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415"/>
        <w:gridCol w:w="2613"/>
      </w:tblGrid>
      <w:tr>
        <w:trPr>
          <w:trHeight w:val="900" w:hRule="atLeast"/>
        </w:trPr>
        <w:tc>
          <w:tcPr>
            <w:tcW w:w="2610" w:type="dxa"/>
            <w:tcBorders/>
            <w:shd w:fill="04587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/>
            <w:shd w:fill="04587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0035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/>
            <w:shd w:fill="04587A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573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638" w:type="dxa"/>
            <w:gridSpan w:val="3"/>
            <w:tcBorders/>
            <w:shd w:fill="0B729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vanish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"/>
              <w:gridCol w:w="23"/>
              <w:gridCol w:w="1540"/>
              <w:gridCol w:w="23"/>
              <w:gridCol w:w="1541"/>
              <w:gridCol w:w="23"/>
              <w:gridCol w:w="1542"/>
              <w:gridCol w:w="23"/>
              <w:gridCol w:w="3297"/>
            </w:tblGrid>
            <w:tr>
              <w:trPr/>
              <w:tc>
                <w:tcPr>
                  <w:tcW w:w="1626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FFFFFF"/>
                        <w:u w:val="none"/>
                        <w:shd w:fill="0B729C" w:val="clear"/>
                      </w:rPr>
                      <w:t>Home</w:t>
                    </w:r>
                  </w:hyperlink>
                </w:p>
              </w:tc>
              <w:tc>
                <w:tcPr>
                  <w:tcW w:w="23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40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FFFFFF"/>
                        <w:u w:val="none"/>
                        <w:shd w:fill="0B729C" w:val="clear"/>
                      </w:rPr>
                      <w:t>Mappa</w:t>
                    </w:r>
                  </w:hyperlink>
                </w:p>
              </w:tc>
              <w:tc>
                <w:tcPr>
                  <w:tcW w:w="23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41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FFFFFF"/>
                        <w:u w:val="none"/>
                        <w:shd w:fill="0B729C" w:val="clear"/>
                      </w:rPr>
                      <w:t>E-mail facile</w:t>
                    </w:r>
                  </w:hyperlink>
                </w:p>
              </w:tc>
              <w:tc>
                <w:tcPr>
                  <w:tcW w:w="23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7620" cy="2273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42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FFFFFF"/>
                        <w:u w:val="none"/>
                        <w:shd w:fill="0B729C" w:val="clear"/>
                      </w:rPr>
                      <w:t>Ricerca</w:t>
                    </w:r>
                  </w:hyperlink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7620" cy="2273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97" w:type="dxa"/>
                  <w:tcBorders/>
                  <w:shd w:fill="0B72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8"/>
                      <w:szCs w:val="2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64.9pt;height:17.9pt" type="#_x0000_t75"/>
                      <w:control r:id="rId14" w:name="DefaultOcxName" w:shapeid="control_shape_0"/>
                    </w:object>
                  </w:r>
                </w:p>
              </w:tc>
            </w:tr>
            <w:tr>
              <w:trPr/>
              <w:tc>
                <w:tcPr>
                  <w:tcW w:w="9638" w:type="dxa"/>
                  <w:gridSpan w:val="9"/>
                  <w:tcBorders/>
                  <w:shd w:fill="FFFFFF" w:val="clear"/>
                  <w:vAlign w:val="center"/>
                </w:tcPr>
                <w:p>
                  <w:pPr>
                    <w:pStyle w:val="NormaleWeb"/>
                    <w:spacing w:before="280" w:after="0"/>
                    <w:jc w:val="center"/>
                    <w:rPr/>
                  </w:pPr>
                  <w:r>
                    <w:rPr/>
                    <w:t>scegli la categoria...</w:t>
                    <w:br/>
                  </w:r>
                  <w:hyperlink r:id="rId15">
                    <w:r>
                      <w:rPr>
                        <w:rStyle w:val="InternetLink"/>
                      </w:rPr>
                      <w:t>Il Comune</w:t>
                    </w:r>
                  </w:hyperlink>
                  <w:r>
                    <w:rPr/>
                    <w:t xml:space="preserve"> - </w:t>
                  </w:r>
                  <w:hyperlink r:id="rId16">
                    <w:r>
                      <w:rPr>
                        <w:rStyle w:val="InternetLink"/>
                      </w:rPr>
                      <w:t>Relazioni con il pubblico</w:t>
                    </w:r>
                  </w:hyperlink>
                  <w:r>
                    <w:rPr/>
                    <w:t xml:space="preserve"> - </w:t>
                  </w:r>
                  <w:hyperlink r:id="rId17">
                    <w:r>
                      <w:rPr>
                        <w:rStyle w:val="InternetLink"/>
                      </w:rPr>
                      <w:t>Informagiovani</w:t>
                    </w:r>
                  </w:hyperlink>
                  <w:r>
                    <w:rPr/>
                    <w:t xml:space="preserve"> - </w:t>
                  </w:r>
                  <w:hyperlink r:id="rId18">
                    <w:r>
                      <w:rPr>
                        <w:rStyle w:val="InternetLink"/>
                      </w:rPr>
                      <w:t xml:space="preserve">Dati statistici </w:t>
                    </w:r>
                  </w:hyperlink>
                  <w:r>
                    <w:rPr/>
                    <w:t xml:space="preserve">- </w:t>
                  </w:r>
                  <w:hyperlink r:id="rId19">
                    <w:r>
                      <w:rPr>
                        <w:rStyle w:val="InternetLink"/>
                      </w:rPr>
                      <w:t>Informacittà</w:t>
                    </w:r>
                  </w:hyperlink>
                  <w:r>
                    <w:rPr/>
                    <w:t xml:space="preserve"> - </w:t>
                  </w:r>
                  <w:hyperlink r:id="rId20">
                    <w:r>
                      <w:rPr>
                        <w:rStyle w:val="InternetLink"/>
                      </w:rPr>
                      <w:t>Gazzette leggi e normative</w:t>
                    </w:r>
                  </w:hyperlink>
                  <w:r>
                    <w:rPr/>
                    <w:t xml:space="preserve"> - </w:t>
                  </w:r>
                  <w:hyperlink r:id="rId21">
                    <w:r>
                      <w:rPr>
                        <w:rStyle w:val="InternetLink"/>
                      </w:rPr>
                      <w:t>Cultura e tempo libero</w:t>
                    </w:r>
                  </w:hyperlink>
                  <w:r>
                    <w:rPr/>
                    <w:t xml:space="preserve"> - </w:t>
                  </w:r>
                  <w:hyperlink r:id="rId22">
                    <w:r>
                      <w:rPr>
                        <w:rStyle w:val="InternetLink"/>
                      </w:rPr>
                      <w:t>Economia e lavoro</w:t>
                    </w:r>
                  </w:hyperlink>
                  <w:r>
                    <w:rPr/>
                    <w:t xml:space="preserve"> - </w:t>
                  </w:r>
                  <w:hyperlink r:id="rId23">
                    <w:r>
                      <w:rPr>
                        <w:rStyle w:val="InternetLink"/>
                      </w:rPr>
                      <w:t>Turismo</w:t>
                    </w:r>
                  </w:hyperlink>
                  <w:r>
                    <w:rPr/>
                    <w:t xml:space="preserve"> - </w:t>
                  </w:r>
                  <w:hyperlink r:id="rId24">
                    <w:r>
                      <w:rPr>
                        <w:rStyle w:val="InternetLink"/>
                      </w:rPr>
                      <w:t>Portale delle associazioni</w:t>
                    </w:r>
                  </w:hyperlink>
                  <w:r>
                    <w:rPr/>
                    <w:t xml:space="preserve"> - </w:t>
                  </w:r>
                  <w:hyperlink r:id="rId25">
                    <w:r>
                      <w:rPr>
                        <w:rStyle w:val="InternetLink"/>
                      </w:rPr>
                      <w:t>Istruzione e formazione</w:t>
                    </w:r>
                  </w:hyperlink>
                  <w:r>
                    <w:rPr/>
                    <w:t xml:space="preserve"> - </w:t>
                  </w:r>
                  <w:hyperlink r:id="rId26">
                    <w:r>
                      <w:rPr>
                        <w:rStyle w:val="InternetLink"/>
                      </w:rPr>
                      <w:t>Trasporti e mobilità</w:t>
                    </w:r>
                  </w:hyperlink>
                  <w:r>
                    <w:rPr/>
                    <w:t xml:space="preserve"> - </w:t>
                  </w:r>
                  <w:hyperlink r:id="rId27">
                    <w:r>
                      <w:rPr>
                        <w:rStyle w:val="InternetLink"/>
                      </w:rPr>
                      <w:t xml:space="preserve">Sanità, ambiente 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  </w:t>
            </w:r>
            <w:hyperlink r:id="rId28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CC" w:val="clear"/>
                </w:rPr>
                <w:t>Gazzette, leggi e normativa</w:t>
              </w:r>
            </w:hyperlink>
            <w:r>
              <w:rPr>
                <w:rFonts w:cs="Arial" w:ascii="Arial" w:hAnsi="Arial"/>
                <w:b/>
                <w:bCs/>
                <w:color w:val="000000"/>
              </w:rPr>
              <w:t xml:space="preserve"> &gt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hyperlink r:id="rId29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CC" w:val="clear"/>
                </w:rPr>
                <w:t>Normativa nazionali più importante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&gt;</w:t>
            </w:r>
            <w:r>
              <w:rPr>
                <w:rFonts w:cs="Arial" w:ascii="Arial" w:hAnsi="Arial"/>
                <w:color w:val="000000"/>
              </w:rPr>
              <w:t xml:space="preserve"> D.L.vo 358/92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Heading1"/>
        <w:rPr/>
      </w:pPr>
      <w:r>
        <w:rPr/>
        <w:t>DECRETO LEGISLATIVO 24 luglio 1992, n. 358</w:t>
        <w:br/>
        <w:t>Testo unico delle disposizioni in materia di appalti pubblici di forniture, in attuazione delle direttive 77/62/CEE, 80/767/CEE e 88/295/CEE.</w:t>
      </w:r>
    </w:p>
    <w:p>
      <w:pPr>
        <w:pStyle w:val="NormaleWeb"/>
        <w:rPr/>
      </w:pPr>
      <w:r>
        <w:rPr/>
        <w:t>IL PRESIDENTE DELLA REPUBBLICA</w:t>
        <w:br/>
        <w:t>Visti gli articoli 76 e 87 della Costituzione;</w:t>
        <w:br/>
        <w:t>Visto l'art. 13, comma 2, della legge 29 dicembre 1990, n. 428,</w:t>
        <w:br/>
        <w:t>recante delega al Governo ad emanare un testo unico delle</w:t>
        <w:br/>
        <w:t>disposizioni in materia di pubbliche forniture;</w:t>
        <w:br/>
        <w:t>Visto il decreto legislativo 15 gennaio 1992, n. 48, con il quale</w:t>
        <w:br/>
        <w:t>e' stata data attuazione alla direttiva n. 88/295/CEE in tema di pro-</w:t>
        <w:br/>
        <w:t>cedure di aggiudicazione delle pubbliche forniture;</w:t>
        <w:br/>
        <w:t>Viste le disposizioni di cui alla legge 30 marzo 1981, n. 113, come</w:t>
        <w:br/>
        <w:t>inizialmente modificata dal decreto-legge 7 novembre 1981, n. 631,</w:t>
        <w:br/>
        <w:t>convertito dalla legge 26 dicembre 1981, n. 784, e successivamente</w:t>
        <w:br/>
        <w:t>dalla legge 23 marzo 1983, n. 83;</w:t>
        <w:br/>
        <w:t>Vista la deliberazione del Consiglio dei Ministri, adottata nella</w:t>
        <w:br/>
        <w:t>riunione del 24 luglio 1992;</w:t>
        <w:br/>
        <w:t>Sulla proposta del Ministro per il coordinamento delle politiche</w:t>
        <w:br/>
        <w:t>comunitarie, di concerto con i Ministri degli affari esteri, di</w:t>
        <w:br/>
        <w:t>grazia e giustizia, del tesoro, dell'interno e dei lavori pubblici;</w:t>
        <w:br/>
        <w:t>EMANA</w:t>
        <w:br/>
        <w:t>il seguente decreto legislativo:</w:t>
      </w:r>
    </w:p>
    <w:p>
      <w:pPr>
        <w:pStyle w:val="NormaleWeb"/>
        <w:rPr/>
      </w:pPr>
      <w:r>
        <w:rPr/>
        <w:t xml:space="preserve">CAPO I </w:t>
        <w:br/>
        <w:t xml:space="preserve">DISPOSIZIONI GENERALI </w:t>
      </w:r>
    </w:p>
    <w:p>
      <w:pPr>
        <w:pStyle w:val="NormaleWeb"/>
        <w:rPr/>
      </w:pPr>
      <w:r>
        <w:rPr/>
        <w:t>Art. 1</w:t>
        <w:br/>
        <w:t>Ambito di applicazione</w:t>
        <w:br/>
        <w:t>1. Il presente testo unico disciplina l'affidamento, da parte di una</w:t>
        <w:br/>
        <w:t>amministrazione aggiudicatrice e nelle forme indicate dall'art. 2, di</w:t>
        <w:br/>
        <w:t>pubbliche forniture di beni, compresi gli eventuali relativi lavori</w:t>
        <w:br/>
        <w:t>di installazione, il cui valore di stima, con esclusione dell'IVA,</w:t>
        <w:br/>
        <w:t>sia uguale o superiore a 200.000 unita' di conto europee. Nel</w:t>
        <w:br/>
        <w:t>settore della difesa tale limite opera per i prodotti non menzionati</w:t>
        <w:br/>
        <w:t>nell'allegato 2.</w:t>
        <w:br/>
        <w:t>2. Il limite di cui al comma 1 e' ridotto a 130.000 unita' di conto</w:t>
        <w:br/>
        <w:t>europee per le forniture di beni da aggiudicarsi dalle</w:t>
        <w:br/>
        <w:t>amministrazioni di cui all'allegato 1 e, nel settore della difesa,</w:t>
        <w:br/>
        <w:t>per quelli concernenti i prodotti indicati nell'allegato 2.</w:t>
        <w:br/>
        <w:t>3. Sono amministrazioni aggiudicatrici:</w:t>
        <w:br/>
        <w:t>a) le amministrazioni dello Stato, comprese quelle con ordinamento</w:t>
        <w:br/>
        <w:t>autonomo, con esclusione dell'Amministrazione delle poste e delle</w:t>
        <w:br/>
        <w:t>telecomunicazioni, limitatamente ai servizi delle telecomunicazioni,</w:t>
        <w:br/>
        <w:t>dell'Azienda di Stato per i servizi telefonici e dell'Amministrazione</w:t>
        <w:br/>
        <w:t>dei monopoli di Stato, per le sole forniture di sali e tabacchi;</w:t>
        <w:br/>
        <w:t>b) le province, le citta' metropolitane, i comuni, le comunita'</w:t>
        <w:br/>
        <w:t>montane e i consorzi e le associazioni tra i soggetti anzidetti;</w:t>
        <w:br/>
        <w:t>c) tutti gli altri enti pubblici e gli enti equivalenti enumerati</w:t>
        <w:br/>
        <w:t>nell'allegato 3, ivi comprese le regioni e le province autonome di</w:t>
        <w:br/>
        <w:t>cui al comma 4.</w:t>
        <w:br/>
        <w:t>4. Le regioni a statuto ordinario ed a statuto speciale, nonche' le</w:t>
        <w:br/>
        <w:t>province autonome di Trento e Bolzano, nella loro rispettiva</w:t>
        <w:br/>
        <w:t>competenza, sono tenute ad adeguare alle disposizioni del presente</w:t>
        <w:br/>
        <w:t>testo unico la normativa emanata nella materia, ai sensi del</w:t>
        <w:br/>
        <w:t>combinato disposto dell'art. 6 del decreto del Presidente della</w:t>
        <w:br/>
        <w:t>Repubblica 24 luglio 1977, n. 616, e dell'art. 9 della legge 9 marzo</w:t>
        <w:br/>
        <w:t>1989, n. 86. Costituiscono norme di principio quelle contenute negli</w:t>
        <w:br/>
        <w:t>articoli dal 2 al 21 del presente testo unico.</w:t>
        <w:br/>
        <w:t>5. Nel caso di concessione di un'attivita' di servizio pubblico,</w:t>
        <w:br/>
        <w:t>nell'atto di concessione deve essere stabilito che il concessionario</w:t>
        <w:br/>
        <w:t>e' comunque tenuto ad osservare, per le forniture concluse con terzi</w:t>
        <w:br/>
        <w:t>nell'ambito di tale attivita', il principio della non discriminazione</w:t>
        <w:br/>
        <w:t>in base alla nazionalita' nei confronti dei fornitori appartenenti</w:t>
        <w:br/>
        <w:t>agli Stati membri delle Comunita' europee.</w:t>
        <w:br/>
        <w:t>6. Il controvalore in moneta nazionale dell'unita' di conto europea,</w:t>
        <w:br/>
        <w:t>da assumere a base per la determinazione degli importi indicati ai</w:t>
        <w:br/>
        <w:t>commi 1 e 2, pubblicato nella Gazzetta Ufficiale delle Comunita'</w:t>
        <w:br/>
        <w:t>europee nei primi giorni di novembre, ha effetto per due anni a</w:t>
        <w:br/>
        <w:t>decorrere dal 1 gennaio successivo. Esso e' altresi' pubblicato</w:t>
        <w:br/>
        <w:t>nella Gazzetta Ufficiale della Repubblica italiana a cura del</w:t>
        <w:br/>
        <w:t>Ministero del tesoro.</w:t>
        <w:br/>
        <w:t>7. Alle eventuali variazioni del limite di cui al comma 2, disposte</w:t>
        <w:br/>
        <w:t>dalla Commissione delle Comunita' europee, si provvede con decreto</w:t>
        <w:br/>
        <w:t>del Ministro del tesoro, da pubblicarsi nella Gazzetta Ufficiale</w:t>
        <w:br/>
        <w:t>della Repubblica italiana.</w:t>
      </w:r>
    </w:p>
    <w:p>
      <w:pPr>
        <w:pStyle w:val="NormaleWeb"/>
        <w:rPr/>
      </w:pPr>
      <w:r>
        <w:rPr/>
        <w:t>AVVERTENZA:</w:t>
        <w:br/>
        <w:t>Il testo delle note qui pubblicato e' stato redatto ai</w:t>
        <w:br/>
        <w:t>sensi dell'art. 10, commi 2 e 3 del testo unico approvato</w:t>
        <w:br/>
        <w:t>con decreto del Presidente della Repubblica 28 dicembre</w:t>
        <w:br/>
        <w:t>1985, n. 1092, al solo fine di facilitare la lettura delle</w:t>
        <w:br/>
        <w:t>disposizioni di legge modificate o alle quali e' opeato il</w:t>
        <w:br/>
        <w:t>rinvio. Restano invariati il valore e l'efficacia degli</w:t>
        <w:br/>
        <w:t>atti legislativi qui trascritti.</w:t>
        <w:br/>
        <w:t>Note al titolo:</w:t>
        <w:br/>
        <w:t>- Si trascrive il titolo delle direttive citate nel</w:t>
        <w:br/>
        <w:t>titolo del decreto legislativo qui pubblicato:</w:t>
        <w:br/>
        <w:t>Direttiva del Consiglio del 21 dicembre 1976 che coordina</w:t>
        <w:br/>
        <w:t>le procedure di aggiudicazione degli appalti pubblici di</w:t>
        <w:br/>
        <w:t>forniture. (n. 77/62/CEE);</w:t>
        <w:br/>
        <w:t>Direttiva del Consiglio del 22 luglio 1980 che adatta e</w:t>
        <w:br/>
        <w:t>completa, per quanto riguarda alcune amministrazioni</w:t>
        <w:br/>
        <w:t>aggiudicatrici, la direttiva n. 77/62/CEE che coordina le</w:t>
        <w:br/>
        <w:t>procedure di aggiudicazione degli appalti pubblici di</w:t>
        <w:br/>
        <w:t>forniture. (n. 80/767/CEE);</w:t>
        <w:br/>
        <w:t>Direttiva del Consiglio del 22 marzo 1988 che modifica la</w:t>
        <w:br/>
        <w:t>direttiva n. 77/62/CEE che coordina le procedure di</w:t>
        <w:br/>
        <w:t>aggiudicazione degli appalti pubblici di forniture e che</w:t>
        <w:br/>
        <w:t>abroga talune disposizioni della direttiva n. 80/767/CEE.</w:t>
        <w:br/>
        <w:t>(n. 88/295/CEE).</w:t>
        <w:br/>
        <w:t>Note alle premesse:</w:t>
        <w:br/>
        <w:t>- Il testo dell'art. 76 della Costituzione e' il</w:t>
        <w:br/>
        <w:t>seguente:</w:t>
        <w:br/>
        <w:t>"Art. 76. - L'esercizio della funzione legislativa non</w:t>
        <w:br/>
        <w:t>puo' essere delegato al Governo se non con determinazione</w:t>
        <w:br/>
        <w:t>di principi e criteri direttivi e soltanto per tempo</w:t>
        <w:br/>
        <w:t>limitaato e per oggetti definiti".</w:t>
        <w:br/>
        <w:t>- Il testo dell'art. 87 della Costituzione e' il</w:t>
        <w:br/>
        <w:t>seguente:</w:t>
        <w:br/>
        <w:t>"Art. 87. - Il Presidente della Repubblica e' il Capo</w:t>
        <w:br/>
        <w:t>dello Stato e rappresenta l'unita' nazionale.</w:t>
        <w:br/>
        <w:t>Puo' inviare messaggi alle Camere.</w:t>
        <w:br/>
        <w:t>Indice le elezioni delle nuove Camere e ne fissa la prima</w:t>
        <w:br/>
        <w:t>riunione.</w:t>
        <w:br/>
        <w:t>Autorizza la presentazione alle Camere dei disegni di</w:t>
        <w:br/>
        <w:t>legge di iniziativa del Governo.</w:t>
        <w:br/>
        <w:t>Promulga le leggi ed emana i decreti aventi valore di</w:t>
        <w:br/>
        <w:t>legge e i regolamenti.</w:t>
        <w:br/>
        <w:t>Indice il referendum popolare nei casi previsti dalla</w:t>
        <w:br/>
        <w:t>Costituzione.</w:t>
        <w:br/>
        <w:t>Nomina, nei casi indicati dalla legge, i funzionari dello</w:t>
        <w:br/>
        <w:t>Stato.</w:t>
        <w:br/>
        <w:t>Accredita e riceve i rappresentanti diplomatici, ratifica</w:t>
        <w:br/>
        <w:t>i trattati internazionali, previa, quando occorra,</w:t>
        <w:br/>
        <w:t>l'autorizzazione delle Camere.</w:t>
        <w:br/>
        <w:t>Ha il comando delle Forze armate, presiede il Consiglio</w:t>
        <w:br/>
        <w:t>supremo di difesa costituito secondo la legge, dichiara lo</w:t>
        <w:br/>
        <w:t>stato di guerra deliberato dalle Camere.</w:t>
        <w:br/>
        <w:t>Presiede il Consiglio superire della magistratura.</w:t>
        <w:br/>
        <w:t>Puo' concedere grazia e commutare le pene.</w:t>
        <w:br/>
        <w:t>Conferisce le onorificenze della Repubblica".</w:t>
        <w:br/>
        <w:t>- L'art. 13, comma 2, della legge n. 428/1990</w:t>
        <w:br/>
        <w:t>(Disposizioni per l'adempimento di obblighi derivanti</w:t>
        <w:br/>
        <w:t>dall'appartenenza dell'Italia alle Comunita' europee (legge</w:t>
        <w:br/>
        <w:t>comunitaria per il 1990)) e' cosi' formulato:</w:t>
        <w:br/>
        <w:t>"2. Il Governo della Repubblica e' delegato ad emanare,</w:t>
        <w:br/>
        <w:t>entro diciotto mesi dalla data di entrata in vigore della</w:t>
        <w:br/>
        <w:t>presente legge, con un decreto legislativo, un testo unico</w:t>
        <w:br/>
        <w:t>delle disposizioni adottate in base al comma 1, nonche' di</w:t>
        <w:br/>
        <w:t>quelle relative alla stessa materia e non abrogate,</w:t>
        <w:br/>
        <w:t>contenute nella legge 30 marzo 1981, n. 113, come</w:t>
        <w:br/>
        <w:t>inizialmente modificata dal decreto-legge 7 novembre 1981,</w:t>
        <w:br/>
        <w:t>n. 631, convertito dalla legge 26 dicembre 1981, n. 784, e</w:t>
        <w:br/>
        <w:t>successivamente dalla legge 23 marzo 1983, n. 83,</w:t>
        <w:br/>
        <w:t>apportando le modifiche necessarie per il miglior</w:t>
        <w:br/>
        <w:t>coordinamento".</w:t>
        <w:br/>
        <w:t>Si trascrivono i titoli delle disposizioni di legge sopra</w:t>
        <w:br/>
        <w:t>richiamate:</w:t>
        <w:br/>
        <w:t>Legge 30 marzo 1981, n. 113: "Norme di adeguamento delle</w:t>
        <w:br/>
        <w:t>procedure di aggiudicazione delle pubbliche forniture alla</w:t>
        <w:br/>
        <w:t>direttiva della Comunita' economica europea n. 77/62 del 21</w:t>
        <w:br/>
        <w:t>dicembre 1976";</w:t>
        <w:br/>
        <w:t>Decreto-legge 7 novembre 1981, n. 631: "Modificazioni</w:t>
        <w:br/>
        <w:t>all'art. 17 della legge 30 marzo 1981, n. 113, concernente</w:t>
        <w:br/>
        <w:t>norme in materia di aggiudicazione delle pubbliche</w:t>
        <w:br/>
        <w:t>forniture";</w:t>
        <w:br/>
        <w:t>Legge 26 dicembre 1981, n. 784: "Conversione in legge del</w:t>
        <w:br/>
        <w:t>decreto-legge 7 novembre 1981, n. 631, recante</w:t>
        <w:br/>
        <w:t>modificazioni all'articolo 17 della legge 30 marzo 1981, n.</w:t>
        <w:br/>
        <w:t>113, concernente norme in materia di aggiudicazione delle</w:t>
        <w:br/>
        <w:t>pubbliche forniture";</w:t>
        <w:br/>
        <w:t>Legge 23 marzo 1983, n. 83: "Modificazioni alla legge 30</w:t>
        <w:br/>
        <w:t>marzo 1981, n. 113, concernente norme di adeguamento in</w:t>
        <w:br/>
        <w:t>materia di aggiudicazione delle pubbliche forniture, in</w:t>
        <w:br/>
        <w:t>attuazione della direttiva della Comunita' economica</w:t>
        <w:br/>
        <w:t>europea n. 80/767 del 22 luglio 1980".</w:t>
        <w:br/>
        <w:t>- Il D.Lgs. n. 48/1992 reca: "Attuazione della direttiva</w:t>
        <w:br/>
        <w:t>numero 88/295/CEE in tema di procedure di aggiudicazione</w:t>
        <w:br/>
        <w:t>degli appalti di pubbliche forniture".</w:t>
        <w:br/>
        <w:t>Note all'art. 1</w:t>
        <w:br/>
        <w:t>- Il testo dell'art. 6 del D.P.R. n. 616/1977 (Attuazione</w:t>
        <w:br/>
        <w:t>della delega di cui all'art. 1 della legge 22 luglio 1975,</w:t>
        <w:br/>
        <w:t>n. 382), e' il seguente:</w:t>
        <w:br/>
        <w:t>"Art. 6 (Regolamenti e direttive delle Comunita'</w:t>
        <w:br/>
        <w:t>economica europea).</w:t>
        <w:br/>
        <w:t>- Sono trasferite alle regioni in ciascuna delle materie</w:t>
        <w:br/>
        <w:t>definite dal presente decreto anche le funzioni</w:t>
        <w:br/>
        <w:t>amministrative relative all'applicazione dei regolamenti</w:t>
        <w:br/>
        <w:t>della Comunita' economica europea nonche' all'attuazione</w:t>
        <w:br/>
        <w:t>delle sue direttive fatte proprie dallo Stato con legge che</w:t>
        <w:br/>
        <w:t>indica espressamente le norme di principio.</w:t>
        <w:br/>
        <w:t>In mancanza della legge regionale, sara' osservata quella</w:t>
        <w:br/>
        <w:t>dello Stato in tutte le sue disposizioni.</w:t>
        <w:br/>
        <w:t>Il Governo della Repubblica, in caso di accertata</w:t>
        <w:br/>
        <w:t>inattivita' degli organi regionali che comporti</w:t>
        <w:br/>
        <w:t>inadempimento agli obblighi comunitari, puo' prescrivere</w:t>
        <w:br/>
        <w:t>con deliberazione del Consiglio dei Ministri, su parere</w:t>
        <w:br/>
        <w:t>della Commissione parlamentare per le questioni regionali e</w:t>
        <w:br/>
        <w:t>sentita la regione interessata, un congruo temine per</w:t>
        <w:br/>
        <w:t>provvedere. Qualora la inattivita' degli organi regionali</w:t>
        <w:br/>
        <w:t>perduri dopo la scadenza di tale termine, il Consiglio dei</w:t>
        <w:br/>
        <w:t>Ministri puo' adottare i provvedimenti necessari in</w:t>
        <w:br/>
        <w:t>sostituzione dell'amministrazione regionale".</w:t>
        <w:br/>
        <w:t>La legge n. 382 sopra citata reca: "Norme</w:t>
        <w:br/>
        <w:t>sull'ordinamento regionale e sulla organizzazione della</w:t>
        <w:br/>
        <w:t>pubblica amministrazione".</w:t>
        <w:br/>
        <w:t>- Il testo dell'art. 9 della legge n. 86/1989 (Norme</w:t>
        <w:br/>
        <w:t>generali sulla partecipazione dell'Italia al processo</w:t>
        <w:br/>
        <w:t>normativo comunitario e sulle procedure di esecuzione degli</w:t>
        <w:br/>
        <w:t>obblighi comunitari) e' il seguente:</w:t>
        <w:br/>
        <w:t>"Art. 9 (Competenze delle regioni e delle province</w:t>
        <w:br/>
        <w:t>autonome). -</w:t>
        <w:br/>
        <w:t>1. Le regioni a statuto speciale e le province autonome di</w:t>
        <w:br/>
        <w:t>Trento e di Bolzano, nelle materie di competenza esclusiva,</w:t>
        <w:br/>
        <w:t>possono dare immediata attuazione alle direttive</w:t>
        <w:br/>
        <w:t>comunitarie.</w:t>
        <w:br/>
        <w:t>2. Le regioni, anche a statuto ordinario, e le province</w:t>
        <w:br/>
        <w:t>autonome di Trento e di Bolzano, nelle materie di</w:t>
        <w:br/>
        <w:t>competenza concorrente, possono dare attuazione alle</w:t>
        <w:br/>
        <w:t>direttive dopo l'entrata in vigore della prima legge</w:t>
        <w:br/>
        <w:t>comunitaria successiva alla notifica della direttiva.</w:t>
        <w:br/>
        <w:t>3. La legge comunitaria o altra legge dello Stato che dia</w:t>
        <w:br/>
        <w:t>attuazione a direttive in materia di competenza regionale</w:t>
        <w:br/>
        <w:t>indica quali disposizioni di principio non sono derogabili</w:t>
        <w:br/>
        <w:t>dalla legge regionale sopravvenuta e prevalgono sulle</w:t>
        <w:br/>
        <w:t>contrarie disposizioni eventualmente gia' emanate dagli</w:t>
        <w:br/>
        <w:t>organi regionali. Nelle materie di competenza esclusiva, le</w:t>
        <w:br/>
        <w:t>regioni a statuto speciale e le province autonome si</w:t>
        <w:br/>
        <w:t>adeguano alla legge dello Stato nei limiti della</w:t>
        <w:br/>
        <w:t>Costituzione e dei rispettivi statuti.</w:t>
        <w:br/>
        <w:t>4. In mancanza degli atti normativi della regione,</w:t>
        <w:br/>
        <w:t>previsti nei commi 1, 2 e 3, si applicano tutte le</w:t>
        <w:br/>
        <w:t>disposizioni dettate per l'adempimento degli obblighi</w:t>
        <w:br/>
        <w:t>comunitari dalla legge dello Stato ovvero dal regolamento</w:t>
        <w:br/>
        <w:t>di cui all'articolo 4.</w:t>
        <w:br/>
        <w:t>5. La funzione di indirizzo e coordinamento delle</w:t>
        <w:br/>
        <w:t>attivita' amministrative delle regioni, nelle materie cui</w:t>
        <w:br/>
        <w:t>hanno riguardo le direttive, attiene ad esigenze di</w:t>
        <w:br/>
        <w:t>carattere unitario, anche in riferimento agli obiettivi</w:t>
        <w:br/>
        <w:t>della programmazione economica ed agli impegni derivanti</w:t>
        <w:br/>
        <w:t>dagli obblighi internazionali.</w:t>
        <w:br/>
        <w:t>6. Fuori dei casi in cui sia esercitata con legge o con</w:t>
        <w:br/>
        <w:t>atto avente forza di legge nei modi indicati dal comma 3 o,</w:t>
        <w:br/>
        <w:t>sulla base della legge comunitaria, con il regolamento</w:t>
        <w:br/>
        <w:t>preveduto dall'articolo 4, la funzione di indirizzo e</w:t>
        <w:br/>
        <w:t>coordinamento di cui al comma 5 e' esercitata mediante</w:t>
        <w:br/>
        <w:t>deliberazione del Consiglio dei Ministri, su proposta del</w:t>
        <w:br/>
        <w:t>Presidente del Consiglio dei Ministri, o del Ministro per</w:t>
        <w:br/>
        <w:t>il coordinamento delle politiche comunitarie, d'intesa con</w:t>
        <w:br/>
        <w:t>i Ministri competenti".</w:t>
      </w:r>
    </w:p>
    <w:p>
      <w:pPr>
        <w:pStyle w:val="NormaleWeb"/>
        <w:rPr/>
      </w:pPr>
      <w:r>
        <w:rPr/>
        <w:t>Art. 2</w:t>
        <w:br/>
        <w:t>Pubbliche forniture</w:t>
        <w:br/>
        <w:t>1. Le pubbliche forniture sono contratti a titolo oneroso aventi per</w:t>
        <w:br/>
        <w:t>oggetto l'acquisto, la locazione finanziaria, la locazione,</w:t>
        <w:br/>
        <w:t>l'acquisto a riscatto con o senza opzioni per l'acquisto, conclusi</w:t>
        <w:br/>
        <w:t>per iscritto tra un fornitore e una delle amministrazioni o enti</w:t>
        <w:br/>
        <w:t>aggiudicatori definiti dall'art. 1.</w:t>
      </w:r>
    </w:p>
    <w:p>
      <w:pPr>
        <w:pStyle w:val="NormaleWeb"/>
        <w:rPr/>
      </w:pPr>
      <w:r>
        <w:rPr/>
        <w:t>Art. 3</w:t>
        <w:br/>
        <w:t>Contratti di durata</w:t>
        <w:br/>
        <w:t>1. Ai fini del rispetto dei limiti d'importo indicati nell'art. 1:</w:t>
        <w:br/>
        <w:t>a) nell'ipotesi di forniture aventi una durata determinata e</w:t>
        <w:br/>
        <w:t>concernenti la locazione finanziaria, la locazione o l'acquisto a</w:t>
        <w:br/>
        <w:t>riscatto di prodotti, se la durata e' uguale o inferiore a dodici</w:t>
        <w:br/>
        <w:t>mesi, si considera il valore totale di stima per la durata del</w:t>
        <w:br/>
        <w:t>contratto; nel caso in cui tale durata e' superiore a dodici mesi, si</w:t>
        <w:br/>
        <w:t>considera il valore totale comprendente l'importo stimato del valore</w:t>
        <w:br/>
        <w:t>residuo;</w:t>
        <w:br/>
        <w:t>b) nell'ipotesi di contratti dei quali si appalesi indeterminata la</w:t>
        <w:br/>
        <w:t>durata o nei casi in cui sussistano dubbi sulla durata medesima, si</w:t>
        <w:br/>
        <w:t>considera il valore mensile moltiplicato per 48;</w:t>
        <w:br/>
        <w:t>c) quando si tratta di contratti che presentano un carattere di</w:t>
        <w:br/>
        <w:t>regolarita' o che sono destinati ad essere rinnovati nel corso di un</w:t>
        <w:br/>
        <w:t>periodo determinato, deve essere preso come base per l'applicazione</w:t>
        <w:br/>
        <w:t>di tali limiti il valore reale dei contratti analoghi, conclusi nel</w:t>
        <w:br/>
        <w:t>corso dei dodici mesi o dell'esercizio precedenti. Tale valore deve</w:t>
        <w:br/>
        <w:t>essere corretto, se possibile, per tener conto delle modifiche, che,</w:t>
        <w:br/>
        <w:t>prevedibili in quantita' o valore, siano eventualmente intervenute</w:t>
        <w:br/>
        <w:t>nel corso dei dodici mesi successivi al contratto iniziale. La</w:t>
        <w:br/>
        <w:t>correzione dovra' altresi' essere operata in modo da tener conto del</w:t>
        <w:br/>
        <w:t>valore di stima dei contratti successivi conclusi nel corso</w:t>
        <w:br/>
        <w:t>dell'esercizio se il contratto iniziale e' superiore a dodici mesi.</w:t>
        <w:br/>
        <w:t>Le modalita' di valutazione dei contratti non possono essere</w:t>
        <w:br/>
        <w:t>utilizzate al fine di sottrarle all'applicazione del presente</w:t>
        <w:br/>
        <w:t>articolo;</w:t>
        <w:br/>
        <w:t>d) per le forniture omogenee, che possono dar luogo a contratti</w:t>
        <w:br/>
        <w:t>aggiudicati contemporaneamente per lotti distinti, deve essere preso</w:t>
        <w:br/>
        <w:t>come base il valore di stima della totalita' dei lotti;</w:t>
        <w:br/>
        <w:t>e) quando un contratto di fornitura prevede espressamente delle</w:t>
        <w:br/>
        <w:t>opzioni, deve essere preso, come base per determinare il valore di</w:t>
        <w:br/>
        <w:t>stima del contratto, l'importo totale massimo autorizzato</w:t>
        <w:br/>
        <w:t>dell'acquisto, della locazione finanziaria, della locazione o</w:t>
        <w:br/>
        <w:t>dell'acquisto a riscatto, compreso il ricorso alle opzioni.</w:t>
        <w:br/>
        <w:t>2. Nessun contratto d'acquisto puo' essere artificiosamente</w:t>
        <w:br/>
        <w:t>frazionato allo scopo di sottrarlo all'applicazione del presente</w:t>
        <w:br/>
        <w:t>testo unico.</w:t>
      </w:r>
    </w:p>
    <w:p>
      <w:pPr>
        <w:pStyle w:val="NormaleWeb"/>
        <w:rPr/>
      </w:pPr>
      <w:r>
        <w:rPr/>
        <w:t>Art. 4</w:t>
        <w:br/>
        <w:t>Esclusioni</w:t>
        <w:br/>
        <w:t>1. La disciplina del presente testo unico non si applica:</w:t>
        <w:br/>
        <w:t>a) alle pubbliche forniture che devono essere aggiudicate da parte</w:t>
        <w:br/>
        <w:t>di vettori i quali effettuano trasporti terrestri, aerei, marittimi e</w:t>
        <w:br/>
        <w:t>fluviali, nonche' da parte di amministrazioni la cui attivita'</w:t>
        <w:br/>
        <w:t>principale consiste nella produzione ed erogazione di energia o che</w:t>
        <w:br/>
        <w:t>operano principalmente nel campo delle telecomunicazioni;</w:t>
        <w:br/>
        <w:t>b) alle pubbliche forniture riguardanti la produzione, il trasporto</w:t>
        <w:br/>
        <w:t>e l'erogazione di acqua potabile;</w:t>
        <w:br/>
        <w:t>c) alle forniture dichiarate segrete o la cui esecuzione richiede</w:t>
        <w:br/>
        <w:t>misure speciali di sicurezza, conformemente alle disposizioni legis-</w:t>
        <w:br/>
        <w:t>lative, regolamentari o amministrative vigenti o quando lo esiga la</w:t>
        <w:br/>
        <w:t>protezione degli interessi essenziali della sicurezza dello Stato;</w:t>
        <w:br/>
        <w:t>d) alle forniture regolate da norme procedurali diverse o da</w:t>
        <w:br/>
        <w:t>aggiudicarsi in virtu':</w:t>
        <w:br/>
        <w:t>1) di un accordo internazionale concluso con uno o piu' Stati</w:t>
        <w:br/>
        <w:t>estranei alle Comunita' europee e riguardante forniture destinate</w:t>
        <w:br/>
        <w:t>alla realizzazione o all'utilizzazione in comune di una opera da</w:t>
        <w:br/>
        <w:t>parte degli Stati firmatari;</w:t>
        <w:br/>
        <w:t>2) di un accordo internazionale concluso in relazione alla</w:t>
        <w:br/>
        <w:t>presenza di truppe di stanza e concernente imprese di uno Stato</w:t>
        <w:br/>
        <w:t>membro o estraneo alle Comunita' europee;</w:t>
        <w:br/>
        <w:t>3) della procedura propria di una organizzazione internazionale;</w:t>
        <w:br/>
        <w:t>e) alle forniture di prodotti riguardanti, nel settore della</w:t>
        <w:br/>
        <w:t>difesa, la fabbricazione o il commercio di armi, munizioni e</w:t>
        <w:br/>
        <w:t>materiale bellico di cui all'elenco deliberato dal Consiglio delle</w:t>
        <w:br/>
        <w:t>Comunita' europee ai sensi dell'art. 223, paragrafo 2, del Trattato</w:t>
        <w:br/>
        <w:t>di Roma istitutivo della Comunita' economica europea. Tale esclusione</w:t>
        <w:br/>
        <w:t>non riguarda i prodotti che non siano destinati a fini specificamente</w:t>
        <w:br/>
        <w:t>militari.</w:t>
      </w:r>
    </w:p>
    <w:p>
      <w:pPr>
        <w:pStyle w:val="NormaleWeb"/>
        <w:rPr/>
      </w:pPr>
      <w:r>
        <w:rPr/>
        <w:t>Note all'art. 4:</w:t>
        <w:br/>
        <w:t>- Il testo dell'art. 223, paragafo 2, del trattato che</w:t>
        <w:br/>
        <w:t>istituisce la Comunita' economica europea, firmato a Roma</w:t>
        <w:br/>
        <w:t>il 25 marzo 1957, ratificato con la legge n. 1203/1957, e'</w:t>
        <w:br/>
        <w:t>il seguente:</w:t>
        <w:br/>
        <w:t>"2. Nel corso del primo anno successivo all'entrata in</w:t>
        <w:br/>
        <w:t>vigore del predetto trattato, il Consiglio, con</w:t>
        <w:br/>
        <w:t>deliberazione unanime, stabilisce l'elenco dei prodotti cui</w:t>
        <w:br/>
        <w:t>si applicano le disposizioni del paragrabo 1-b)".</w:t>
        <w:br/>
        <w:t>Si riporta il testo dell'art. 223, paragrafo 1, lettera</w:t>
        <w:br/>
        <w:t>b), del trattato:</w:t>
        <w:br/>
        <w:t>"b) ogni Stato membro puo' adottare le misure che ritenga</w:t>
        <w:br/>
        <w:t>necessarie alla tutela degli interessi essenziali della</w:t>
        <w:br/>
        <w:t>propria sicurezza che si riferiscano alla produzione o al</w:t>
        <w:br/>
        <w:t>commercio di armi, munizioni e materiale bellico; tali</w:t>
        <w:br/>
        <w:t>misure non devono alterare le condizioni di concorrenza nel</w:t>
        <w:br/>
        <w:t>mercato comune per quanto riguarda i prodotti che non siano</w:t>
        <w:br/>
        <w:t>destinati a fini specificamente militari".</w:t>
      </w:r>
    </w:p>
    <w:p>
      <w:pPr>
        <w:pStyle w:val="NormaleWeb"/>
        <w:rPr/>
      </w:pPr>
      <w:r>
        <w:rPr/>
        <w:t xml:space="preserve">CAPO II </w:t>
        <w:br/>
        <w:t xml:space="preserve">NORME COMUNI IN MATERIA DI PUBBLICITA' E DI </w:t>
        <w:br/>
        <w:t xml:space="preserve">TERMINI </w:t>
      </w:r>
    </w:p>
    <w:p>
      <w:pPr>
        <w:pStyle w:val="NormaleWeb"/>
        <w:rPr/>
      </w:pPr>
      <w:r>
        <w:rPr/>
        <w:t>Art. 5</w:t>
        <w:br/>
        <w:t>Forme di pubblicita' alle gare</w:t>
        <w:br/>
        <w:t>1. Le amministrazioni aggiudicatrici di cui all'allegato 1</w:t>
        <w:br/>
        <w:t>comunicano, non appena possibile dopo l'inizio dell'esercizio</w:t>
        <w:br/>
        <w:t>finanziario, con un bando di gara indicativo, il totale delle</w:t>
        <w:br/>
        <w:t>forniture, per settore di prodotti, il cui valore di stima, tenuto</w:t>
        <w:br/>
        <w:t>conto delle disposizioni degli articoli 1 e 3, e' pari o superiore a</w:t>
        <w:br/>
        <w:t>750.000 unita' di conto europee e che esse intendono aggiudicare nel</w:t>
        <w:br/>
        <w:t>corso dei dodici mesi successivi.</w:t>
        <w:br/>
        <w:t>2. Le amministrazioni che intendono aggiudicare una pubblica</w:t>
        <w:br/>
        <w:t>fornitura mediante le procedure aperte o ristrette di cui all'art.</w:t>
        <w:br/>
        <w:t>9, comma 1, o negoziate di cui al medesimo art. 9, comma 1, alle</w:t>
        <w:br/>
        <w:t>condizioni indicate all'art. 9, comma 5, manifestano tale intenzione</w:t>
        <w:br/>
        <w:t>con un bando di gara.</w:t>
        <w:br/>
        <w:t>3. Le amministrazioni aggiudicatrici che hanno aggiudicato una</w:t>
        <w:br/>
        <w:t>fornitura ne comunicano il risultato con apposito avviso. Tuttavia le</w:t>
        <w:br/>
        <w:t>informazioni possono non essere divulgate allorche': siano di</w:t>
        <w:br/>
        <w:t>ostacolo all'applicazione della legge; siano contrarie al pubblico</w:t>
        <w:br/>
        <w:t>interesse; siano lesive degli interessi commerciali legittimi delle</w:t>
        <w:br/>
        <w:t>imprese; possano pregiudicare la concorrenza tra fornitori.</w:t>
        <w:br/>
        <w:t>4. I bandi e gli avvisi sono inviati il piu' rapidamente possibile</w:t>
        <w:br/>
        <w:t>all'Ufficio delle pubblicazioni ufficiali delle Comunita' europee.</w:t>
        <w:br/>
        <w:t>Nel caso della procedura accelerata di cui all'art. 7, comma 4, i</w:t>
        <w:br/>
        <w:t>bandi di gara sono inviati per telescritto, telegramma o telecopia.</w:t>
        <w:br/>
        <w:t>5. L'avviso di cui al comma 3 e' inviato non oltre quarantotto giorni</w:t>
        <w:br/>
        <w:t>dalla stipulazione del contratto.</w:t>
        <w:br/>
        <w:t>6. I bandi di gara e gli avvisi sono redatti in conformita' degli</w:t>
        <w:br/>
        <w:t>schemi di cui all'allegato 4.</w:t>
        <w:br/>
        <w:t>7. La pubblicazione dei bandi nella Gazzetta Ufficiale della</w:t>
        <w:br/>
        <w:t>Repubblica Italiana e, per estratto, su almeno due quotidiani a</w:t>
        <w:br/>
        <w:t>carattere nazionale e sul quotidiano avente particolare diffusione</w:t>
        <w:br/>
        <w:t>nella regione dove la gara sara' svolta non puo' aver luogo prima</w:t>
        <w:br/>
        <w:t>della data di spedizione, che deve esservi menzionata, degli avvisi e</w:t>
        <w:br/>
        <w:t>dei bandi all'Ufficio di cui al comma 4. La pubblicazione non deve</w:t>
        <w:br/>
        <w:t>contenere informazioni diverse da quelle pubblicate nella Gazzetta</w:t>
        <w:br/>
        <w:t>Ufficiale delle Comunita' europee.</w:t>
        <w:br/>
        <w:t>8. La prova della data di spedizione incombe alle amministrazioni</w:t>
        <w:br/>
        <w:t>aggiudicatrici.</w:t>
        <w:br/>
        <w:t>9. Le spese di pubblicazione degli avvisi e dei bandi di gara nella</w:t>
        <w:br/>
        <w:t>Gazzetta Ufficiale delle Comunita' europee sono a carico delle</w:t>
        <w:br/>
        <w:t>Comunita'. La lunghezza del testo non puo' essere superiore ad una</w:t>
        <w:br/>
        <w:t>pagina della Gazzetta Ufficiale delle Comunita' europee, ossia circa</w:t>
        <w:br/>
        <w:t>650 parole. In ogni numero della Gazzetta Ufficiale delle Comunita'</w:t>
        <w:br/>
        <w:t>europee, nel quale sono pubblicati uno o piu' bandi di gara o avvisi,</w:t>
        <w:br/>
        <w:t>e' riprodotto il modello o i modelli ad essi relativi.</w:t>
        <w:br/>
        <w:t>10. La pubblicita' prevista dal presente articolo puo' essere</w:t>
        <w:br/>
        <w:t>effettuata anche per le gare relative alle forniture non assoggettate</w:t>
        <w:br/>
        <w:t>alle disposizioni del presente testo unico, a condizione che il loro</w:t>
        <w:br/>
        <w:t>valore di stima non sia inferiore alle 100.000 unita' di conto</w:t>
        <w:br/>
        <w:t>europee.</w:t>
      </w:r>
    </w:p>
    <w:p>
      <w:pPr>
        <w:pStyle w:val="NormaleWeb"/>
        <w:rPr/>
      </w:pPr>
      <w:r>
        <w:rPr/>
        <w:t>Art. 6</w:t>
        <w:br/>
        <w:t>Termini di ricezione delle offerte per i pubblici incanti</w:t>
        <w:br/>
        <w:t>1. Per i pubblici incanti il termine di ricezione delle offerte</w:t>
        <w:br/>
        <w:t>stabilito dalle amministrazioni aggiudicatrici non puo' essere</w:t>
        <w:br/>
        <w:t>inferiore a cinquantadue giorni dalla data di spedizione del bando di</w:t>
        <w:br/>
        <w:t>gara.</w:t>
        <w:br/>
        <w:t>2. I capitolati d'oneri e i documenti complementari, qualora</w:t>
        <w:br/>
        <w:t>richiesti in tempo utile, devono essere inviati agli offerenti entro</w:t>
        <w:br/>
        <w:t>quattro giorni lavorativi dalla ricezione della richiesta.</w:t>
        <w:br/>
        <w:t>3. Le informazioni complementari sui capitolati di oneri, qualora</w:t>
        <w:br/>
        <w:t>richieste in tempo utile, devono essere comunicate almeno sei giorni</w:t>
        <w:br/>
        <w:t>prima del termine stabilito per la ricezione delle offerte.</w:t>
        <w:br/>
        <w:t>4. Qualora le offerte possano essere fatte soltanto dopo la visita</w:t>
        <w:br/>
        <w:t>dei luoghi o dopo la consultazione sul posto di documenti allegati al</w:t>
        <w:br/>
        <w:t>capitolato d'oneri, il termine di cui al comma 1 deve essere</w:t>
        <w:br/>
        <w:t>adeguatamente prolungato.</w:t>
      </w:r>
    </w:p>
    <w:p>
      <w:pPr>
        <w:pStyle w:val="NormaleWeb"/>
        <w:rPr/>
      </w:pPr>
      <w:r>
        <w:rPr/>
        <w:t>Art. 7</w:t>
        <w:br/>
        <w:t>Termini di ricezione delle domande di partecipazione e delle</w:t>
        <w:br/>
        <w:t>offerte per la licitazione privata, l'appalto-concorso e la</w:t>
        <w:br/>
        <w:t>trattativa privata</w:t>
        <w:br/>
        <w:t>1. Nella licitazione privata, nell'appalto-concorso e nella</w:t>
        <w:br/>
        <w:t>trattativa privata il termine di ricezione delle domande di</w:t>
        <w:br/>
        <w:t>partecipazione, stabilito dalle amministrazioni aggiudicatrici, non</w:t>
        <w:br/>
        <w:t>puo' essere inferiore a trentasette giorni dalla data di spedizione</w:t>
        <w:br/>
        <w:t>del bando di gara.</w:t>
        <w:br/>
        <w:t>2. Le amministrazioni aggiudicatrici invitano simultaneamente e per</w:t>
        <w:br/>
        <w:t>iscritto tutti i candidati prescelti a presentare le rispettive</w:t>
        <w:br/>
        <w:t>offerte. La lettera di invito e' accompagnata dal capitolato d'oneri</w:t>
        <w:br/>
        <w:t>e dai documenti complementari.</w:t>
        <w:br/>
        <w:t>3. Nella licitazione privata e nell'appalto-concorso il termine di</w:t>
        <w:br/>
        <w:t>ricezione delle offerte, stabilito dalle amministrazioni</w:t>
        <w:br/>
        <w:t>aggiudicatrici, non puo' essere inferiore a quaranta giorni dalla</w:t>
        <w:br/>
        <w:t>data di spedizione della lettera di invito.</w:t>
        <w:br/>
        <w:t>4. Nei casi in cui l'urgenza renda inidonei i termini previsti dai</w:t>
        <w:br/>
        <w:t>commi 1 e 3, le amministrazioni aggiudicatrici possono stabilire i</w:t>
        <w:br/>
        <w:t>termini seguenti:</w:t>
        <w:br/>
        <w:t>a) un termine di ricezione delle domande di partecipazione non</w:t>
        <w:br/>
        <w:t>inferiore a quindici giorni dalla data di spedizione del bando di</w:t>
        <w:br/>
        <w:t>gara;</w:t>
        <w:br/>
        <w:t>b) un termine di ricezione delle offerte non inferiore a dieci</w:t>
        <w:br/>
        <w:t>giorni dalla data della lettera di invito a presentare offerte.</w:t>
        <w:br/>
        <w:t>5. Nella licitazione privata, nell'appalto-concorso e nella</w:t>
        <w:br/>
        <w:t>trattativa privata, le amministrazioni aggiudicatrici, sulla base</w:t>
        <w:br/>
        <w:t>degli elementi desumibili dalle domande di partecipazione, nonche'</w:t>
        <w:br/>
        <w:t>delle informazioni e formalita' necessarie ai fini di una valutazione</w:t>
        <w:br/>
        <w:t>delle condizioni minime di carattere economico e tecnico che i</w:t>
        <w:br/>
        <w:t>concorrenti debbono assolvere, scelgono i candidati, invitandoli</w:t>
        <w:br/>
        <w:t>simultaneamente a presentare le relative offerte o a negoziare, fra</w:t>
        <w:br/>
        <w:t>quelli che posseggono i requisiti richiesti dagli articoli dall'11 al</w:t>
        <w:br/>
        <w:t>14.</w:t>
        <w:br/>
        <w:t>6. Le informazioni complementari sui capitolati d'oneri, qualora</w:t>
        <w:br/>
        <w:t>richieste in tempo utile, devono essere comunicate almeno sei giorni</w:t>
        <w:br/>
        <w:t>prima della scadenza del termine stabilito per la ricezione delle</w:t>
        <w:br/>
        <w:t>offerte.</w:t>
        <w:br/>
        <w:t>7. Quando le offerte possono essere fatte soltanto dopo la visita dei</w:t>
        <w:br/>
        <w:t>luoghi o dopo la consultazione sul posto di documenti allegati al</w:t>
        <w:br/>
        <w:t>capitolato d'oneri, il termine di cui al comma 3 deve essere</w:t>
        <w:br/>
        <w:t>adeguatamente prolungato.</w:t>
        <w:br/>
        <w:t>8. Nei casi d'urgenza il termine indicato nel comma 6 puo' essere</w:t>
        <w:br/>
        <w:t>ridotto a quattro giorni.</w:t>
        <w:br/>
        <w:t>9. Le domande di partecipazione alle gare e gli inviti a presentare</w:t>
        <w:br/>
        <w:t>offerte possono effettuarsi per lettera, telegramma, telescrivente,</w:t>
        <w:br/>
        <w:t>per telefono o per telecopia. Le domande di partecipazione, quando</w:t>
        <w:br/>
        <w:t>sono fatte per telegramma, per telescritto, per telefono o per</w:t>
        <w:br/>
        <w:t>telecopia, sono confermate per lettera da' spedirsi rispettivamente</w:t>
        <w:br/>
        <w:t>non oltre i termini di cui ai commi 1, 3 e 4. Dell'invito telefonico</w:t>
        <w:br/>
        <w:t>deve essere effettuata trascrizione in apposito documento da allegare</w:t>
        <w:br/>
        <w:t>agli atti, datato, sottoscritto e formato nello stesso giorno in cui</w:t>
        <w:br/>
        <w:t>l'invito e' avvenuto.</w:t>
      </w:r>
    </w:p>
    <w:p>
      <w:pPr>
        <w:pStyle w:val="NormaleWeb"/>
        <w:rPr/>
      </w:pPr>
      <w:r>
        <w:rPr/>
        <w:t xml:space="preserve">CAPO III </w:t>
        <w:br/>
        <w:t xml:space="preserve">NORME DEL SETTORE TECNICO </w:t>
      </w:r>
    </w:p>
    <w:p>
      <w:pPr>
        <w:pStyle w:val="NormaleWeb"/>
        <w:rPr/>
      </w:pPr>
      <w:r>
        <w:rPr/>
        <w:t>Art. 8</w:t>
        <w:br/>
        <w:t>Specifiche tecniche</w:t>
        <w:br/>
        <w:t>1. Fermo restando quanto previsto nell'allegato 5, le specifiche</w:t>
        <w:br/>
        <w:t>tecniche sono contenute nei capitolati d'oneri o nei contratti</w:t>
        <w:br/>
        <w:t>relativi a ciascuna fornitura.</w:t>
        <w:br/>
        <w:t>2. Fatte salve le norme tecniche nazionali obbligatorie, in quanto</w:t>
        <w:br/>
        <w:t>compatibili con il diritto comunitario, le specifiche tecniche sono</w:t>
        <w:br/>
        <w:t>definite dalle amministrazioni aggiudicatrici con riferimento a norme</w:t>
        <w:br/>
        <w:t>nazionali che traspongono norme europee o con riferimento a</w:t>
        <w:br/>
        <w:t>specifiche tecniche comuni.</w:t>
        <w:br/>
        <w:t>3. Le amministrazioni aggiudicatrici possono derogare al principio</w:t>
        <w:br/>
        <w:t>stabilito dal comma 2 qualora:</w:t>
        <w:br/>
        <w:t>a) le norme non contengano alcuna disposizione in materia di</w:t>
        <w:br/>
        <w:t>accertamento della conformita' di un prodotto alle stesse norme o</w:t>
        <w:br/>
        <w:t>qualora non esistano mezzi tecnici che permettano di stabilire in</w:t>
        <w:br/>
        <w:t>modo soddisfacente la conformita'.;</w:t>
        <w:br/>
        <w:t>b) l'applicazione del comma 2 pregiudichi l'attuazione della</w:t>
        <w:br/>
        <w:t>direttiva n. 86/361/CEE del Consiglio del 24 luglio 1986, concernente</w:t>
        <w:br/>
        <w:t>la prima fase del reciproco riconoscimento dell'omologazione delle</w:t>
        <w:br/>
        <w:t>apparecchiature terminali di telecomunicazioni, oppure la decisione</w:t>
        <w:br/>
        <w:t>n. 87/95/CEE del Consiglio del 22 novembre 1986, sulla</w:t>
        <w:br/>
        <w:t>standardizzazione del settore della tecnologia dell'informazione e</w:t>
        <w:br/>
        <w:t>delle telecomunicazioni, o di altri strumenti comunitari in specifici</w:t>
        <w:br/>
        <w:t>settori di servizi o di prodotti;</w:t>
        <w:br/>
        <w:t>c) le norme obblighino le amministrazioni aggiudicatrici ad</w:t>
        <w:br/>
        <w:t>affidare forniture incompatibili con le apparecchiature gia' in uso o</w:t>
        <w:br/>
        <w:t>comportino costi o difficolta' tecniche sproporzionati, purche', in</w:t>
        <w:br/>
        <w:t>tal caso, la deroga si inserisca in un programma definito e formulato</w:t>
        <w:br/>
        <w:t>per iscritto per il successivo passaggio, entro un determinato</w:t>
        <w:br/>
        <w:t>periodo, a norme europee o a specificazioni tecniche comuni;</w:t>
        <w:br/>
        <w:t>d) il progetto interessato abbia natura rilevantemente innovatrice</w:t>
        <w:br/>
        <w:t>e l'applicazione di norme esistenti risulti inadeguata.</w:t>
        <w:br/>
        <w:t>4. Qualora ricorrano le condizioni di cui al comma 3, le</w:t>
        <w:br/>
        <w:t>amministrazioni aggiudicatrici se ne avvalgono indicandone i motivi</w:t>
        <w:br/>
        <w:t>nel bando di gara pubblicato nella Gazzetta Ufficiale delle Comunita'</w:t>
        <w:br/>
        <w:t>europee e nella propria documentazione, salvi i casi di effettiva</w:t>
        <w:br/>
        <w:t>impossibilita'. Le relative informazioni sono fornite, a richiesta,</w:t>
        <w:br/>
        <w:t>agli Stati membri e alla Commissione.</w:t>
        <w:br/>
        <w:t>5. In mancanza di norme tecniche europee o di specifiche tecniche</w:t>
        <w:br/>
        <w:t>comuni, le specifiche tecniche possono essere definite, fermi</w:t>
        <w:br/>
        <w:t>restando i principi di equivalenza e di reciproco riconoscimento</w:t>
        <w:br/>
        <w:t>delle specifiche tecniche nazionali, con riferimento ad altri</w:t>
        <w:br/>
        <w:t>documenti. In tal caso e' opportuno farvi riferimento in base al</w:t>
        <w:br/>
        <w:t>seguente ordine di preferenza:</w:t>
        <w:br/>
        <w:t>a) alle norme nazionali che traspongono norme internazionali</w:t>
        <w:br/>
        <w:t>accettate dallo Stato italiano;</w:t>
        <w:br/>
        <w:t>b) alle altre norme nazionali;</w:t>
        <w:br/>
        <w:t>c) a qualsiasi altra norma.</w:t>
        <w:br/>
        <w:t>6. Salvo che sia giustificata dall'oggetto del contratto, e' vietata</w:t>
        <w:br/>
        <w:t>l'introduzione, nelle relative clausole, di prescrizioni tecniche che</w:t>
        <w:br/>
        <w:t>menzionino prodotti di una determinata fabbricazione o provenienza o</w:t>
        <w:br/>
        <w:t>di procedimenti particolari aventi l'effetto di favorire o eliminare</w:t>
        <w:br/>
        <w:t>talune imprese o taluni prodotti. E', in particolare, vietata</w:t>
        <w:br/>
        <w:t>l'indicazione di marche, brevetti o tipi, nonche' la specificazione</w:t>
        <w:br/>
        <w:t>di un'origine o di di una produzione determinata; tuttavia tale</w:t>
        <w:br/>
        <w:t>indicazione accompagnata dalla menzione "o equivalente" e'</w:t>
        <w:br/>
        <w:t>autorizzata quando l'oggetto del contratto non puo' essere descritto</w:t>
        <w:br/>
        <w:t>diversamente mediante specificazioni sufficientemente precise e</w:t>
        <w:br/>
        <w:t>perfettamente intelligibili per tutti gli interessati.</w:t>
      </w:r>
    </w:p>
    <w:p>
      <w:pPr>
        <w:pStyle w:val="NormaleWeb"/>
        <w:rPr/>
      </w:pPr>
      <w:r>
        <w:rPr/>
        <w:t>Nota all'art. 8:</w:t>
        <w:br/>
        <w:t>La direttiva n. 86/361/CEE e la decisione n. 87/95/CEE,</w:t>
        <w:br/>
        <w:t>sono state pubblicate, rispettivamente, nella "Gazzetta</w:t>
        <w:br/>
        <w:t>Ufficiale" delle Comunita' europee n. L217 del 5 agosto</w:t>
        <w:br/>
        <w:t>1986 e n. L36 del 7 febbraio 1987.</w:t>
        <w:br/>
        <w:t>- La legge n. 15/1968 reca: "Norme sulla documentazione</w:t>
        <w:br/>
        <w:t>amministrativa e sulla legalizzazione e autenticazione di</w:t>
        <w:br/>
        <w:t>firme". Tale legge e' stata successivamente modificata con</w:t>
        <w:br/>
        <w:t>la legge n. 390/1971 (Modifiche ed integrazioni alla legge</w:t>
        <w:br/>
        <w:t>4 gennaio 1968, n. 15, contenente norme sulla</w:t>
        <w:br/>
        <w:t>documentazione amministrativa e sulla legalizzazione ed</w:t>
        <w:br/>
        <w:t>autenticazione di firme).</w:t>
      </w:r>
    </w:p>
    <w:p>
      <w:pPr>
        <w:pStyle w:val="NormaleWeb"/>
        <w:rPr/>
      </w:pPr>
      <w:r>
        <w:rPr/>
        <w:br/>
        <w:t xml:space="preserve">CAPO IV </w:t>
        <w:br/>
        <w:t xml:space="preserve">CRITERI DI SCELTA DEL CONTRAENTE </w:t>
      </w:r>
    </w:p>
    <w:p>
      <w:pPr>
        <w:pStyle w:val="NormaleWeb"/>
        <w:rPr/>
      </w:pPr>
      <w:r>
        <w:rPr/>
        <w:t>Art 9</w:t>
        <w:br/>
        <w:t>Pubblico incanto, licitazione privata, appalto-concorso e</w:t>
        <w:br/>
        <w:t>trattativa privata</w:t>
        <w:br/>
        <w:t>1. Per procedura aperta, si intende la forma del pubblico incanto;</w:t>
        <w:br/>
        <w:t>per procedura ristretta, le forme della licitazione privata e</w:t>
        <w:br/>
        <w:t>dell'appalto-concorso; per procedura negoziata, la trattativa</w:t>
        <w:br/>
        <w:t>privata.</w:t>
        <w:br/>
        <w:t>2. Nell'aggiudicare le pubbliche forniture le amministrazioni</w:t>
        <w:br/>
        <w:t>provvedono mediante gare aventi la forma del pubblico incanto, della</w:t>
        <w:br/>
        <w:t>licitazione privata, dell'appalto-concorso e della trattativa</w:t>
        <w:br/>
        <w:t>privata.</w:t>
        <w:br/>
        <w:t>3. Le amministrazioni aggiudicatrici possono ricorrere alla</w:t>
        <w:br/>
        <w:t>licitazione privata ed all'appalto-concorso in casi debitamente</w:t>
        <w:br/>
        <w:t>motivati.</w:t>
        <w:br/>
        <w:t>4. Il ricorso alla licitazione privata e all'appalto-concorso e', in</w:t>
        <w:br/>
        <w:t>particolare, giustificato:</w:t>
        <w:br/>
        <w:t>a) dalla necessita' di rispettare un equilibrio tra il valore della</w:t>
        <w:br/>
        <w:t>fornitura ed i costi della procedura;</w:t>
        <w:br/>
        <w:t>b) dalla natura specifica dei prodotti da fornire.</w:t>
        <w:br/>
        <w:t>5. Le amministrazioni aggiudicatrici possono affidare le forniture a</w:t>
        <w:br/>
        <w:t>trattativa privata in caso di offerte irregolari, dopo che siano</w:t>
        <w:br/>
        <w:t>stati esperiti un pubblico incanto, una licitazione privata o un</w:t>
        <w:br/>
        <w:t>appalto-concorso, ovvero in caso di offerte inaccettabili ai sensi</w:t>
        <w:br/>
        <w:t>degli articoli da 11 a 14, purche' le condizioni iniziali della</w:t>
        <w:br/>
        <w:t>fornitura non vengano fondamentalmente modificate. Le amministrazioni</w:t>
        <w:br/>
        <w:t>aggiudicatrici pubblicano in questi casi un bando di gara, a meno che</w:t>
        <w:br/>
        <w:t>includano nella trattativa privata tutte le imprese fornitrici che</w:t>
        <w:br/>
        <w:t>soddisfano i criteri di cui agli articoli dall'11 al 14 e che, nel</w:t>
        <w:br/>
        <w:t>corso delle suddette procedure, abbiano presentato offerte</w:t>
        <w:br/>
        <w:t>rispondenti ai requisiti formali del procedimento contrattuale.</w:t>
        <w:br/>
        <w:t>6. Le amministrazioni aggiudicatrici possono affidare le forniture</w:t>
        <w:br/>
        <w:t>mediante trattativa privata senza la preliminare pubblicazione di un</w:t>
        <w:br/>
        <w:t>bando di gara nei casi seguenti:</w:t>
        <w:br/>
        <w:t>a) in mancanza di offerte dopo che siano stati esperiti un pubblico</w:t>
        <w:br/>
        <w:t>incanto, una licitazione privata o un appalto-concorso, purche' non</w:t>
        <w:br/>
        <w:t>vengano alterate nella sostanza le condizioni originarie della</w:t>
        <w:br/>
        <w:t>fornitura e sia trasmessa alla Commissione delle Comunita' europee</w:t>
        <w:br/>
        <w:t>un'apposita relazione;</w:t>
        <w:br/>
        <w:t>b) per gli oggetti fabbricati esclusivamente a scopo di ricerca, di</w:t>
        <w:br/>
        <w:t>prova, di studio o di messa a punto, a meno che non si tratti di</w:t>
        <w:br/>
        <w:t>produzione in quantita' sufficiente ad accertare la redditivita' del</w:t>
        <w:br/>
        <w:t>prodotto o a coprire i costi di ricerca e di messa a punto;</w:t>
        <w:br/>
        <w:t>c) per le forniture la cui fabbricazione o consegna, a causa di</w:t>
        <w:br/>
        <w:t>particolarita' tecniche, artistiche o per ragioni attinenti alla</w:t>
        <w:br/>
        <w:t>protezione dei diritti di esclusiva, non possono essere affidate che</w:t>
        <w:br/>
        <w:t>ad un fornitore determinato;</w:t>
        <w:br/>
        <w:t>d) nella misura strettamente necessaria, quando l'eccezionale</w:t>
        <w:br/>
        <w:t>urgenza risultante da avvenimenti imprevedibili per l'amministrazione</w:t>
        <w:br/>
        <w:t>aggiudicatrice non sia compatibile con i termini imposti dalle proce-</w:t>
        <w:br/>
        <w:t>dure di cui ai commi 2 e 3. Le circostanze invocate per giustificare</w:t>
        <w:br/>
        <w:t>tale eccezionale urgenza non debbono tuttavia mai essere imputabili</w:t>
        <w:br/>
        <w:t>all'amministrazione aggiudicatrice;</w:t>
        <w:br/>
        <w:t>e) per forniture complementari effettuate dal fornitore originario</w:t>
        <w:br/>
        <w:t>e destinate al rinnovo parziale di forniture o di impianti di uso</w:t>
        <w:br/>
        <w:t>corrente o all'ampliamento di forniture o di impianti esistenti,</w:t>
        <w:br/>
        <w:t>qualora il cambiamento di fornitore obblighi l'amministrazione</w:t>
        <w:br/>
        <w:t>aggiudicatrice ad acquistare del materiale di tecnica differente,</w:t>
        <w:br/>
        <w:t>l'impiego o la manutenzione del quale comporti incompatibilita' o</w:t>
        <w:br/>
        <w:t>difficolta' tecniche sproporzionate. La durata di tali contratti e</w:t>
        <w:br/>
        <w:t>dei contratti rinnovabili non puo', di regola, superare i tre anni.</w:t>
        <w:br/>
        <w:t>7. In tutti gli altri casi le amministrazioni affidano le forniture</w:t>
        <w:br/>
        <w:t>mediante pubblico incanto.</w:t>
        <w:br/>
        <w:t>8. Nel caso di licitazione privata, di appalto-concorso o di</w:t>
        <w:br/>
        <w:t>trattativa privata, le amministrazioni aggiudicatrici redigono un</w:t>
        <w:br/>
        <w:t>verbale recante la motivazione del ricorso a dette procedure e</w:t>
        <w:br/>
        <w:t>contenente almeno il nome e l'indirizzo dell'amministrazione</w:t>
        <w:br/>
        <w:t>aggiudicatrice, il valore, la quantita' e la natura delle merci</w:t>
        <w:br/>
        <w:t>acquistate, il numero delle domande di partecipazione, il numero dei</w:t>
        <w:br/>
        <w:t>candidati invitati a presentare un'offerta, il numero dei candidati</w:t>
        <w:br/>
        <w:t>eventualmente respinti e le ragioni per cui la loro candidatura e'</w:t>
        <w:br/>
        <w:t>stata respinta. Nel caso di procedura a trattativa privata il verbale</w:t>
        <w:br/>
        <w:t>deve indicare altresi' le circostanze previste nei commi 5 e 6,</w:t>
        <w:br/>
        <w:t>debitamente motivate, che giustificano il ricorso a tale procedura.</w:t>
        <w:br/>
        <w:t>Lo stesso verbale, o i suoi elementi principali, e' comunicato, su</w:t>
        <w:br/>
        <w:t>richiesta, alla Commissione delle Comunita' europee.</w:t>
      </w:r>
    </w:p>
    <w:p>
      <w:pPr>
        <w:pStyle w:val="NormaleWeb"/>
        <w:rPr/>
      </w:pPr>
      <w:r>
        <w:rPr/>
        <w:t>Art. 10</w:t>
        <w:br/>
        <w:t>Raggruppamenti di imprese</w:t>
        <w:br/>
        <w:t>1. Alle gare per l'aggiudicazione delle forniture di cui al presente</w:t>
        <w:br/>
        <w:t>testo unico sono ammesse a presentare offerte anche imprese</w:t>
        <w:br/>
        <w:t>appositamente e temporaneamente raggruppate.</w:t>
        <w:br/>
        <w:t>2. L'offerta congiunta deve essere sottoscritta da tutte le imprese</w:t>
        <w:br/>
        <w:t>raggruppate e deve specificare le parti della fornitura che saranno</w:t>
        <w:br/>
        <w:t>eseguite dalle singole imprese e contenere l'impegno che, in caso di</w:t>
        <w:br/>
        <w:t>aggiudicazione della gara, le stesse imprese si conformeranno alla</w:t>
        <w:br/>
        <w:t>disciplina prevista nel presente articolo.</w:t>
        <w:br/>
        <w:t>3. L'offerta congiunta comporta la responsabilita' solidale nei</w:t>
        <w:br/>
        <w:t>confronti dell'amministrazione di tutte le imprese raggruppate.</w:t>
        <w:br/>
        <w:t>4. Le singole imprese, facenti parte del gruppo risultato</w:t>
        <w:br/>
        <w:t>aggiudicatario della gara, devono conferire, con unico atto, mandato</w:t>
        <w:br/>
        <w:t>speciale con rappresentanza di una di esse, designata quale</w:t>
        <w:br/>
        <w:t>capogruppo. Tale mandato deve contenere espressamente le prescrizioni</w:t>
        <w:br/>
        <w:t>di cui al presente articolo e risultare da scrittura privata</w:t>
        <w:br/>
        <w:t>autenticata, secondo la forma prevista dal Paese in cui il relativo</w:t>
        <w:br/>
        <w:t>atto e' redatto. La procura e' conferita al rappresentante legale</w:t>
        <w:br/>
        <w:t>dell'impresa capogruppo.</w:t>
        <w:br/>
        <w:t>5. Il mandato e' gratuito e irrevocabile e la sua revoca per giusta</w:t>
        <w:br/>
        <w:t>causa non ha effetto nei riguardi dell'amministrazione.</w:t>
        <w:br/>
        <w:t>6. Al mandatario spetta la rappresentanza, anche processuale, delle</w:t>
        <w:br/>
        <w:t>imprese mandanti nei riguardi dell'amministrazione per tutte le</w:t>
        <w:br/>
        <w:t>operazioni e gli atti di qualsiasi natura dipendenti dal contratto,</w:t>
        <w:br/>
        <w:t>anche dopo il collaudo della fornitura, fino all'estinzione del</w:t>
        <w:br/>
        <w:t>rapporto. Tuttavia l'amministrazione puo' far valere direttamente le</w:t>
        <w:br/>
        <w:t>responsabilita' a carico delle imprese mandanti.</w:t>
        <w:br/>
        <w:t>7. Il rapporto di mandato non determina di per se' organizzazione o</w:t>
        <w:br/>
        <w:t>associazione fra le imprese riunite, ognuna delle quali conserva la</w:t>
        <w:br/>
        <w:t>propria autonomia ai fini della gestione, degli adempimenti fiscali e</w:t>
        <w:br/>
        <w:t>degli oneri sociali.</w:t>
        <w:br/>
        <w:t>8. In caso di fallimento dell'impresa mandataria o, se trattasi di</w:t>
        <w:br/>
        <w:t>impresa individuale, in caso di morte, interdizione o inabilitazione</w:t>
        <w:br/>
        <w:t>del titolare, l'amministrazione ha facolta' di proseguire il</w:t>
        <w:br/>
        <w:t>contratto con altra impresa del gruppo o altra, in possesso dei</w:t>
        <w:br/>
        <w:t>prescritti requisiti di idoneita', entrata nel gruppo in dipedenza di</w:t>
        <w:br/>
        <w:t>una delle cause predette, che sia designata mandataria nel modo</w:t>
        <w:br/>
        <w:t>indicato al comma 4, ovvero di recedere dal contratto.</w:t>
        <w:br/>
        <w:t>9. In caso di fallimento di una impresa mandante o, se trattasi di</w:t>
        <w:br/>
        <w:t>impresa individuale, in caso di morte, interdizione o inabilitazione</w:t>
        <w:br/>
        <w:t>del titolare, l'impresa mandataria, qualora non indichi altra impresa</w:t>
        <w:br/>
        <w:t>subentrante in possesso dei prescritti requisiti di idoneita', e'</w:t>
        <w:br/>
        <w:t>tenuta alla esecuzione direttamente o a mezzo delle altre imprese</w:t>
        <w:br/>
        <w:t>mandanti.</w:t>
      </w:r>
    </w:p>
    <w:p>
      <w:pPr>
        <w:pStyle w:val="NormaleWeb"/>
        <w:rPr/>
      </w:pPr>
      <w:r>
        <w:rPr/>
        <w:t>Art. 11</w:t>
        <w:br/>
        <w:t>Esclusione dalla partecipazione alle gare</w:t>
        <w:br/>
        <w:t>1. Indipendentemente da quanto previsto dall'articolo 3, ultimo</w:t>
        <w:br/>
        <w:t>comma, del regio decreto 18 novembre 1923, n. 2440, e dall'articolo</w:t>
        <w:br/>
        <w:t>68 del relativo regolamento di esecuzione, approvato con regio</w:t>
        <w:br/>
        <w:t>decreto 23 maggio 1924, n. 827, sono esclusi dalla partecipazione</w:t>
        <w:br/>
        <w:t>alle gare i fornitori:</w:t>
        <w:br/>
        <w:t>a) che si trovino in stato di fallimento, di liquidazione, di</w:t>
        <w:br/>
        <w:t>cessazione di attivita' o di concordato preventivo e in qualsiasi</w:t>
        <w:br/>
        <w:t>altra situazione equivalente secondo la legislazione straniera,</w:t>
        <w:br/>
        <w:t>ovvero a carico dei quali sia in corso un procedimento per la</w:t>
        <w:br/>
        <w:t>dichiarazione di una di tali situazioni;</w:t>
        <w:br/>
        <w:t>b) nei cui confronti sia stata pronunciata una condanna, con</w:t>
        <w:br/>
        <w:t>sentenza passata in giudicato, per qualsiasi reato che incida sulla</w:t>
        <w:br/>
        <w:t>loro moralita' professionale, o per delitti finanziari;</w:t>
        <w:br/>
        <w:t>c) che nell'esercizio della propria attivita' professionale abbiano</w:t>
        <w:br/>
        <w:t>commesso un errore grave, accertato con qualsiasi mezzo di prova</w:t>
        <w:br/>
        <w:t>addotto dall'amministrazione aggiudicatrice;</w:t>
        <w:br/>
        <w:t>d) che non siano in regola con gli obblighi relativi al pagamento</w:t>
        <w:br/>
        <w:t>dei contributi previdenziali e assistenziali a favore dei lavoratori,</w:t>
        <w:br/>
        <w:t>secondo la legislazione italiana o quella del Paese di residenza;</w:t>
        <w:br/>
        <w:t>e) che non siano in regola con gli obblighi relativi al pagamento</w:t>
        <w:br/>
        <w:t>delle imposte e delle tasse, secondo la legislazione italiana o</w:t>
        <w:br/>
        <w:t>quella del Paese di residenza;</w:t>
        <w:br/>
        <w:t>f) che si siano resi gravemente colpevoli di false dichiarazioni</w:t>
        <w:br/>
        <w:t>nel fornire informazioni che possono essere richieste ai sensi del</w:t>
        <w:br/>
        <w:t>presente articolo.</w:t>
        <w:br/>
        <w:t>2. A dimostrazione che il fornitore non si trova in una delle</w:t>
        <w:br/>
        <w:t>situazioni di cui alle lettere a), b), d) ed e) del comma 1 e'</w:t>
        <w:br/>
        <w:t>sufficiente la produzione di un certificato rilasciato dall'ufficio,</w:t>
        <w:br/>
        <w:t>nazionale o straniero, competente od anche di una dichiarazione</w:t>
        <w:br/>
        <w:t>rilasciata, con le forme di cui alla legge 4 gennaio 1968, n. 15, dal</w:t>
        <w:br/>
        <w:t>fornitore interessato, che attesti sotto la propria responsabilita'</w:t>
        <w:br/>
        <w:t>di non trovarsi in una delle predette situazioni.</w:t>
        <w:br/>
        <w:t>3. Qualora la legislazione del Paese straniero non contempli il</w:t>
        <w:br/>
        <w:t>rilascio di uno o piu' documenti previsti dal comma 2, ovvero se tali</w:t>
        <w:br/>
        <w:t>certificati non contegono tutti i dati richiesti, essi possono essere</w:t>
        <w:br/>
        <w:t>sostituiti da una dichiarazione giurata. Se neanche questa e'</w:t>
        <w:br/>
        <w:t>prevista nello Stato straniero, e' sufficiente una dichiarazione</w:t>
        <w:br/>
        <w:t>solenne, la quale, al pari di quella giurata, deve essere resa</w:t>
        <w:br/>
        <w:t>innanzi ad un'autorita' giudiziaria o amministrativa, ad un notaio od</w:t>
        <w:br/>
        <w:t>a qualsiasi pubblico ufficiale, autorizzati a riceverla in base alla</w:t>
        <w:br/>
        <w:t>legislazione del Paese stesso, che ne attesti l'autenticita'.</w:t>
      </w:r>
    </w:p>
    <w:p>
      <w:pPr>
        <w:pStyle w:val="NormaleWeb"/>
        <w:rPr/>
      </w:pPr>
      <w:r>
        <w:rPr/>
        <w:t>Note all'art. 11:</w:t>
        <w:br/>
        <w:t>- Il testo vigente dell'art. 3, ultimo comma, del R.D. n.</w:t>
        <w:br/>
        <w:t>2440/1923 (Nuove disposizioni sull'amministrazione del</w:t>
        <w:br/>
        <w:t>patrimonio e sulla contabilita' generale dello Stato) e' il</w:t>
        <w:br/>
        <w:t>seguente:</w:t>
        <w:br/>
        <w:t>"Sono escluse dal fare offerte per tutti i contratti le</w:t>
        <w:br/>
        <w:t>persone o ditte che nell'eseguire altra impresa si siano</w:t>
        <w:br/>
        <w:t>rese colpevoli di negligenza o malafede. L'esclusione e'</w:t>
        <w:br/>
        <w:t>dichiarata con atto insindacabile della competente</w:t>
        <w:br/>
        <w:t>amministrazione centrale, la quale ne da' comunicazione</w:t>
        <w:br/>
        <w:t>alle altre amministrazioni".</w:t>
        <w:br/>
        <w:t>- Il testo dell'art. 68 del R.D. n. 827/1924 (Regolamento</w:t>
        <w:br/>
        <w:t>per l'amministrazione del patrimonio e per la contabilita'</w:t>
        <w:br/>
        <w:t>generale dello Stato) e' il seguente:</w:t>
        <w:br/>
        <w:t>"Art. 68 - Sono escluse dal fare offerte per tutti i</w:t>
        <w:br/>
        <w:t>contratti le persone o ditte che nell'eseguire altra</w:t>
        <w:br/>
        <w:t>impresa si siano rese colpevoli di negligenza o malafede.</w:t>
        <w:br/>
        <w:t>L'esclusione e' dichiarata con atto insindacabile della</w:t>
        <w:br/>
        <w:t>competente amministrazione centrale da comunicarsi al</w:t>
        <w:br/>
        <w:t>Ministero del tesoro (Ragioneria generale), a cura del</w:t>
        <w:br/>
        <w:t>quale ne viene data notizia alle altre amministrazioni.</w:t>
        <w:br/>
        <w:t>Analogamente si provvede per le eventuali riammissioni.</w:t>
        <w:br/>
        <w:t>Fermo il disposto del precedente comma, l'amministratore</w:t>
        <w:br/>
        <w:t>ha piena ed insindacabile facolta' di escludere dall'asta</w:t>
        <w:br/>
        <w:t>qualsiasi concorrente senza che l'escluso possa reclamare</w:t>
        <w:br/>
        <w:t>indennita' di sorta, ne' pretendere che gli siano rese note</w:t>
        <w:br/>
        <w:t>le ragioni dell'esclusione".</w:t>
      </w:r>
    </w:p>
    <w:p>
      <w:pPr>
        <w:pStyle w:val="NormaleWeb"/>
        <w:rPr/>
      </w:pPr>
      <w:r>
        <w:rPr/>
        <w:t>Art. 12</w:t>
        <w:br/>
        <w:t>Iscrizione dei concorrenti nei registri professionali</w:t>
        <w:br/>
        <w:t>1. Le imprese concorrenti alle gare possono essere invitate a provare</w:t>
        <w:br/>
        <w:t>la loro iscrizione nel registro della camera di commercio, industria,</w:t>
        <w:br/>
        <w:t>artigianato e agricoltura o nel registro delle commissioni</w:t>
        <w:br/>
        <w:t>provinciali per l'artigianato, se chi esercita la impresa e' italiano</w:t>
        <w:br/>
        <w:t>o straniero residente in Italia, ovvero nel registro professionale</w:t>
        <w:br/>
        <w:t>dello Stato di residenza, se straniero non residente in Italia.</w:t>
        <w:br/>
        <w:t>2. Per le imprese residenti in Gran Bretagna ed in Irlanda puo'</w:t>
        <w:br/>
        <w:t>essere richiesto un certificato del "Registrar of Companies" o del</w:t>
        <w:br/>
        <w:t>"Registrar of Friendly Societies", attestante che l'impresa e' "in-</w:t>
        <w:br/>
        <w:t>corporated" o "registered", ovvero, in caso contrario ed in tutti gli</w:t>
        <w:br/>
        <w:t>altri casi in cui non esista un registro professionale, un</w:t>
        <w:br/>
        <w:t>certificato dal quale risulti che l'interessato ha dichiarato, sotto</w:t>
        <w:br/>
        <w:t>giuramento, di esercitare l'impresa nel Paese in cui e' stabilito,</w:t>
        <w:br/>
        <w:t>indicandone la ragione commerciale e la sede.</w:t>
      </w:r>
    </w:p>
    <w:p>
      <w:pPr>
        <w:pStyle w:val="NormaleWeb"/>
        <w:rPr/>
      </w:pPr>
      <w:r>
        <w:rPr/>
        <w:t>Art. 13</w:t>
        <w:br/>
        <w:t>Capacita' finanziaria ed economica dei concorrenti</w:t>
        <w:br/>
        <w:t>1. La dimostrazione della capacita' finanziaria ed economica delle</w:t>
        <w:br/>
        <w:t>imprese concorrenti puo' essere fornita mediante uno o piu' dei</w:t>
        <w:br/>
        <w:t>seguenti documenti:</w:t>
        <w:br/>
        <w:t>a) idonee dichiarazioni bancarie;</w:t>
        <w:br/>
        <w:t>b) bilanci o estratti dei bilanci dell'impresa;</w:t>
        <w:br/>
        <w:t>c) dichiarazione concernente l'importo globale delle forniture e</w:t>
        <w:br/>
        <w:t>l'importo relativo alle forniture identiche a quella oggetto della</w:t>
        <w:br/>
        <w:t>gara, realizzate negli ultimi tre esercizi.</w:t>
        <w:br/>
        <w:t>2. Le amministrazioni precisano nel bando di gara quali dei documenti</w:t>
        <w:br/>
        <w:t>indicati al comma 1 devono essere presentati, nonche' gli altri</w:t>
        <w:br/>
        <w:t>eventuali che ritengono di richiedere.</w:t>
        <w:br/>
        <w:t>3. Qualora, per una ragione giustificata, l'impresa concorrente non</w:t>
        <w:br/>
        <w:t>sia in grado di presentare i documenti richiesti, essa e' ammessa a</w:t>
        <w:br/>
        <w:t>provare la propria capacita' finanziaria ed economica mediante</w:t>
        <w:br/>
        <w:t>qualsiasi altro documento considerato idoneo dall'amministrazione.</w:t>
      </w:r>
    </w:p>
    <w:p>
      <w:pPr>
        <w:pStyle w:val="NormaleWeb"/>
        <w:rPr/>
      </w:pPr>
      <w:r>
        <w:rPr/>
        <w:t>Art. 14</w:t>
        <w:br/>
        <w:t>Capacita' tecniche ricorrenti</w:t>
        <w:br/>
        <w:t>1) La dimostrazione delle capacita' tecniche delle imprese</w:t>
        <w:br/>
        <w:t>concorrenti puo' essere fornita mediante:</w:t>
        <w:br/>
        <w:t>a) l'elenco delle principali forniture effettuate durante gli</w:t>
        <w:br/>
        <w:t>ultimi tre anni, con il rispettivo importo, data e destinatario. Se</w:t>
        <w:br/>
        <w:t>trattasi di forniture effettuate ad amministrazioni od enti pubblici,</w:t>
        <w:br/>
        <w:t>esse sono provate da certificati rilasciati o vistati dalle</w:t>
        <w:br/>
        <w:t>amministrazioni o dagli enti medesimi; se trattasi di forniture a</w:t>
        <w:br/>
        <w:t>privati, i certificati sono rilasciati dall'acquirente; quanto cio'</w:t>
        <w:br/>
        <w:t>non sia possibile, e' sufficente una semplice dichiarazione del</w:t>
        <w:br/>
        <w:t>concorrente;</w:t>
        <w:br/>
        <w:t>b) la descrizione dell'attrezzatura tecnica, delle misure adottate</w:t>
        <w:br/>
        <w:t>per garantire la qualita', nonche' degli strumenti di studio e di</w:t>
        <w:br/>
        <w:t>ricerca dell'impresa;</w:t>
        <w:br/>
        <w:t>c) l'indicazione dei tecnici e degli organi tecnici che facciano o</w:t>
        <w:br/>
        <w:t>meno parte integrante dell'impresa ed in particolare di quelli</w:t>
        <w:br/>
        <w:t>incaricati dei controlli di qualita';</w:t>
        <w:br/>
        <w:t>d) campioni, descrizioni o fotografie dei beni da fornire, la cui</w:t>
        <w:br/>
        <w:t>autenticita' sia certificabile a richiesta dell'amministrazione;</w:t>
        <w:br/>
        <w:t>e) certificati stabiliti dagli istituti o servizi ufficali</w:t>
        <w:br/>
        <w:t>incaricati del controllo di qualita', riconosciuti competenti, i</w:t>
        <w:br/>
        <w:t>quali attestino la conformita' dei beni con riferimento a determinati</w:t>
        <w:br/>
        <w:t>requisiti o norme;</w:t>
        <w:br/>
        <w:t>f) controllo effettuato dall'amministrazione o, per suo incarico,</w:t>
        <w:br/>
        <w:t>da un organismo ufficiale competente del Paese di residenza del</w:t>
        <w:br/>
        <w:t>concorrente, quando i prodotti da fornire sono complessi o, in via</w:t>
        <w:br/>
        <w:t>eccezionale, devono rispondere ad uno scopo determinato. Tale</w:t>
        <w:br/>
        <w:t>controllo verte sulla capacita' di produzione e, se necessario, di</w:t>
        <w:br/>
        <w:t>studio e di ricerca dell'impresa concorrente e sulle misure usate da</w:t>
        <w:br/>
        <w:t>quest'ultima per controllare la qualita'.</w:t>
        <w:br/>
        <w:t>2. Nei bandi di gara le amministrazioni devono precisare quali dei</w:t>
        <w:br/>
        <w:t>suindicati documenti e requisiti devono essere presentati o</w:t>
        <w:br/>
        <w:t>dimostrati.</w:t>
        <w:br/>
        <w:t>3. Le informazioni di cui al comma 1 non possono andare oltre</w:t>
        <w:br/>
        <w:t>l'oggetto della fornitura e l'amministrazione deve tener conto dei</w:t>
        <w:br/>
        <w:t>legittimi interessi dell'impresa concorrente relativi alla protezione</w:t>
        <w:br/>
        <w:t>dei segreti tecnici.</w:t>
      </w:r>
    </w:p>
    <w:p>
      <w:pPr>
        <w:pStyle w:val="NormaleWeb"/>
        <w:rPr/>
      </w:pPr>
      <w:r>
        <w:rPr/>
        <w:t>Art. 15</w:t>
        <w:br/>
        <w:t>Completamento e chiarimenti dei documenti presentati</w:t>
        <w:br/>
        <w:t>1. Nei limiti previsti dagli articoli 11, 12, 13 e 14, le</w:t>
        <w:br/>
        <w:t>amministrazioni possono invitare le imprese concorrenti a completare</w:t>
        <w:br/>
        <w:t>od a fornire i chiarimenti in ordine al contenuto dei certificati,</w:t>
        <w:br/>
        <w:t>documenti e dichiarazioni presentati.</w:t>
        <w:br/>
        <w:t>2. Le amministrazioni sono tenute a rispettare il carattere riservato</w:t>
        <w:br/>
        <w:t>di tutte le informazioni fornite dalle imprese concorrenti.</w:t>
      </w:r>
    </w:p>
    <w:p>
      <w:pPr>
        <w:pStyle w:val="NormaleWeb"/>
        <w:rPr/>
      </w:pPr>
      <w:r>
        <w:rPr/>
        <w:t>Art. 16</w:t>
        <w:br/>
        <w:t>Criteri di aggiudicazione delle forniture</w:t>
        <w:br/>
        <w:t>1. Le forniture previste dal presente testo unico sono aggiudicate in</w:t>
        <w:br/>
        <w:t>base ad uno dei seguenti criteri:</w:t>
        <w:br/>
        <w:t>a) al prezzo piu' basso, qualora la fornitura dei beni oggetto del</w:t>
        <w:br/>
        <w:t>contratto debba essere conforme ad appositi capitolati o disciplinari</w:t>
        <w:br/>
        <w:t>tecnici;</w:t>
        <w:br/>
        <w:t>b) a favore dell'offerta economicamente piu' vantaggiosa,</w:t>
        <w:br/>
        <w:t>valutabile in base ad elementi diversi, variabili a seconda della</w:t>
        <w:br/>
        <w:t>natura della prestazione, quali il prezzo, il termine di esecuzione o</w:t>
        <w:br/>
        <w:t>di consegna, il costo di utilizzazione, il rendimento, la qualita',</w:t>
        <w:br/>
        <w:t>il carattere estetico e funzionale, il valore tecnico, il servizio</w:t>
        <w:br/>
        <w:t>successivo alla vendita e l'assistenza tecnica. In questo caso, i</w:t>
        <w:br/>
        <w:t>criteri che saranno applicati per l'aggiudicazione della gara devono</w:t>
        <w:br/>
        <w:t>essere menzionati nel capitolato di oneri e nel bando di gara,</w:t>
        <w:br/>
        <w:t>possibilmente nell'ordine decrescente di importanza che e' loro</w:t>
        <w:br/>
        <w:t>attribuita.</w:t>
        <w:br/>
        <w:t>2. Il comma 1 non si applica quando lo Stato, nell'ambito delle</w:t>
        <w:br/>
        <w:t>disposizioni vigenti intese a preferire talune imprese, fondi</w:t>
        <w:br/>
        <w:t>l'aggiudicazione delle forniture su altri criteri, a condizione che</w:t>
        <w:br/>
        <w:t>le disposizioni invocate siano compatibili con il Trattato.</w:t>
        <w:br/>
        <w:t>3. Qualora talune offerte presentino un prezzo manifestamente e</w:t>
        <w:br/>
        <w:t>anormalmente basso rispetto alla prestazione, l'amministrazione,</w:t>
        <w:br/>
        <w:t>prima di procedere all'aggiudicazione, puo' chiedere all'offerente le</w:t>
        <w:br/>
        <w:t>necessarie giustificazioni e, qualora queste non siano ritenute</w:t>
        <w:br/>
        <w:t>valide, ha facolta' di rigettare l'offerta con provvedimento</w:t>
        <w:br/>
        <w:t>motivato, escludendolo dalla gara.</w:t>
        <w:br/>
        <w:t>4. Tale provvedimento deve essere comunicato alla Presidenza del</w:t>
        <w:br/>
        <w:t>Consiglio dei Ministri - Dipartimento per il coordinamento delle</w:t>
        <w:br/>
        <w:t>politiche comunitarie, per il successivo inoltro al Comitato</w:t>
        <w:br/>
        <w:t>consultivo per gli appalti pubblici delle Comunita' europee.</w:t>
        <w:br/>
        <w:t>5. Nel caso di appalto-concorso, di cui all'articolo 4 del regio</w:t>
        <w:br/>
        <w:t>decreto 18 novembre 1923, n. 2440, e all'articolo 40 del relativo</w:t>
        <w:br/>
        <w:t>regolamento di esecuzione, l'amministrazione non puo' escludere</w:t>
        <w:br/>
        <w:t>un'offerta per il solo motivo che essa sia stata elaborata con un</w:t>
        <w:br/>
        <w:t>metodo di calcolo diverso da quello in uso in Italia, a condizione</w:t>
        <w:br/>
        <w:t>che tale offerta sia compatibile con le prescrizioni del capitolato</w:t>
        <w:br/>
        <w:t>d'oneri. In tal caso, gli offerenti devono unire all'offerta tutti</w:t>
        <w:br/>
        <w:t>gli elementi necessari per il raffronto tra i due sistemi di calcolo</w:t>
        <w:br/>
        <w:t>e fornire qualsiasi chiarimento supplementare che l'amministrazione</w:t>
        <w:br/>
        <w:t>ritenga indispensabile.</w:t>
        <w:br/>
        <w:t>6. L'amministrazione comunica, entro dieci giorni dall'espletamento</w:t>
        <w:br/>
        <w:t>della gara, l'esito di essa all'aggiudicatario ed al concorrente che</w:t>
        <w:br/>
        <w:t>segue nella graduatoria.</w:t>
      </w:r>
    </w:p>
    <w:p>
      <w:pPr>
        <w:pStyle w:val="NormaleWeb"/>
        <w:rPr/>
      </w:pPr>
      <w:r>
        <w:rPr/>
        <w:t>Nota all'art. 16:</w:t>
        <w:br/>
        <w:t>- Il testo dell'art. 4 del sopra citato R.D. n. 2440/1923</w:t>
        <w:br/>
        <w:t>e' il seguente:</w:t>
        <w:br/>
        <w:t>"Art. 4 - Per speciali lavori o forniture possono</w:t>
        <w:br/>
        <w:t>invitarsi le persone o le ditte ritenute idonee a</w:t>
        <w:br/>
        <w:t>presentare, in base a prestabilite norme di massima, i</w:t>
        <w:br/>
        <w:t>progetti tecnici e le condizinoi alle quali siano disposte</w:t>
        <w:br/>
        <w:t>ad eseguirli.</w:t>
        <w:br/>
        <w:t>Nei modi e nelle forme che saranno stabilite nell'invito,</w:t>
        <w:br/>
        <w:t>si procede, a giudizio insindacabile dell'amministrazione,</w:t>
        <w:br/>
        <w:t>alla scelta del progetto che risulti preferibile, tenuto</w:t>
        <w:br/>
        <w:t>conto degli elementi economici e tecnici delle singole</w:t>
        <w:br/>
        <w:t>offerte e delle garanzie di capacita' e serieta' che</w:t>
        <w:br/>
        <w:t>presentano gli offerenti, e si fa quindi luogo alla</w:t>
        <w:br/>
        <w:t>stipulazione del contratto.</w:t>
        <w:br/>
        <w:t>Nessun compenso o rimborso spetta alle persone o ditte</w:t>
        <w:br/>
        <w:t>per la compilazione dei progetti presentati".</w:t>
        <w:br/>
        <w:t>- Il testo dell'art. 40 del gia' citato R.D. n. 827/1924,</w:t>
        <w:br/>
        <w:t>e' il seguente:</w:t>
        <w:br/>
        <w:t>"Art. 40 - Agli appalti di opere pubbliche o di lavori o</w:t>
        <w:br/>
        <w:t>forniture speciali, per la cui esecuzione l'amministrazione</w:t>
        <w:br/>
        <w:t>ritenga conveniente di giovarsi delle iniziative e dei</w:t>
        <w:br/>
        <w:t>progetti di provate competenze tecniche, artistiche o</w:t>
        <w:br/>
        <w:t>scientifiche, puo' procedersi mediante la forma</w:t>
        <w:br/>
        <w:t>dell'appalto-concorso di cui all'art. 4 della legge.</w:t>
        <w:br/>
        <w:t>Le ragioni di convenienza di cui al precedente comma sono</w:t>
        <w:br/>
        <w:t>comunicate al Consiglio di Stato, nei casi in cui il suo</w:t>
        <w:br/>
        <w:t>parere sia richiesto, ai termini di legge".</w:t>
      </w:r>
    </w:p>
    <w:p>
      <w:pPr>
        <w:pStyle w:val="NormaleWeb"/>
        <w:rPr/>
      </w:pPr>
      <w:r>
        <w:rPr/>
        <w:t>Art. 17</w:t>
        <w:br/>
        <w:t>Prospetti statistici</w:t>
        <w:br/>
        <w:t>1. Le amministrazioni di cui all'art. 1, comma 3, lettera a), e gli</w:t>
        <w:br/>
        <w:t>enti e organismi indicati alle lettere b) e c) del medesimo comma 3,</w:t>
        <w:br/>
        <w:t>inviano, alle date stabilite dal comma 2 del presente articolo, alla</w:t>
        <w:br/>
        <w:t>Presidenza del Consiglio dei Ministri - Dipartimento per il</w:t>
        <w:br/>
        <w:t>coordinamento delle politiche comunitarie un prospetto statistico</w:t>
        <w:br/>
        <w:t>relativo ai contratti stipulati nell'anno precedente.</w:t>
        <w:br/>
        <w:t>2. Le amministrazioni di cui all'art. 1, comma 3, lettera a),</w:t>
        <w:br/>
        <w:t>trasmettono il prospetto entro il 31 luglio di ogni anno. Gli enti e</w:t>
        <w:br/>
        <w:t>gli organismi di cui alle lettere b) e c), del medesimo comma 3</w:t>
        <w:br/>
        <w:t>trasmettono il prospetto ogni due anni entro il 31 luglio.</w:t>
        <w:br/>
        <w:t>3. Tale prospetto indica almeno:</w:t>
        <w:br/>
        <w:t>a) il numero e il valore dei contratti stipulati da ciascuna</w:t>
        <w:br/>
        <w:t>amministrazione aggiudicatrice per importi superiori ai limiti di cui</w:t>
        <w:br/>
        <w:t>all'art. 1, commi 1 e 2, e, per le amministrazioni aggiudicatrici di</w:t>
        <w:br/>
        <w:t>cui all'art. 1, comma 3, lettera a), il numero e il valore dei</w:t>
        <w:br/>
        <w:t>contratti stipulati per importi al di sotto del limite di cui</w:t>
        <w:br/>
        <w:t>all'art. 1, comma 2;</w:t>
        <w:br/>
        <w:t>b) il numero e il valore dei contratti stipulati da ogni</w:t>
        <w:br/>
        <w:t>amministrazione aggiudicatrice per importi superiori ai limiti di cui</w:t>
        <w:br/>
        <w:t>all'art. 1, commi 1 e 2, secondo la procedura, il prodotto e la</w:t>
        <w:br/>
        <w:t>nazionalita' del fornitore cui e' stata aggiudicata la gara e, nel</w:t>
        <w:br/>
        <w:t>caso di trattativa privata, suddiviso secondo l'art. 9, comma 6,</w:t>
        <w:br/>
        <w:t>lettere a), b), c), d) ed e), precisando il numero e il valore delle</w:t>
        <w:br/>
        <w:t>forniture affidate a ciascuno Stato membro ed ai Paesi terzi e, per</w:t>
        <w:br/>
        <w:t>le forniture di cui all'art. 1, comma 2, il numero e il valore di</w:t>
        <w:br/>
        <w:t>quelle attribuite a ciascun firmatario dell'accordo sulle pubbliche</w:t>
        <w:br/>
        <w:t>forniture concluso nell'ambito dei negoziati multilaterali del Gen-</w:t>
        <w:br/>
        <w:t>eral Agreement on Tariffs and Trade (G.A.T.T.).</w:t>
        <w:br/>
        <w:t>4. Il riepilogo dei prospetti dai commi 1 e 2 e' trasmesso alla</w:t>
        <w:br/>
        <w:t>Commissione delle Comunita' europee entro il mese di ottobre</w:t>
        <w:br/>
        <w:t>successivo alle date di invio stabilite dal comma 2.</w:t>
      </w:r>
    </w:p>
    <w:p>
      <w:pPr>
        <w:pStyle w:val="NormaleWeb"/>
        <w:rPr/>
      </w:pPr>
      <w:r>
        <w:rPr/>
        <w:t>Nota all'art. 17:</w:t>
        <w:br/>
        <w:t>- L'accordo sulle pubbliche forniture concluso</w:t>
        <w:br/>
        <w:t>nell'ambito dei negoziati multilaterali G.A.T.T. (approvato</w:t>
        <w:br/>
        <w:t>dal Consiglio con decisione n. 80/271/CEE - n.d.r.) e'</w:t>
        <w:br/>
        <w:t>stato pubblicato nella "Gazzetta Ufficiale" delle Comunita'</w:t>
        <w:br/>
        <w:t>europee n. L71 del 17 marzo 1980.</w:t>
      </w:r>
    </w:p>
    <w:p>
      <w:pPr>
        <w:pStyle w:val="NormaleWeb"/>
        <w:rPr/>
      </w:pPr>
      <w:r>
        <w:rPr/>
        <w:t>Art. 18</w:t>
        <w:br/>
        <w:t>Accesso alle gare di fornitori non appartenenti ai Paesi della</w:t>
        <w:br/>
        <w:t>Comunita' e fornitura di prodotti originari dai Paesi terzi</w:t>
        <w:br/>
        <w:t>1. Per l'accesso alle pubbliche gare dei soggetti non comunitari,</w:t>
        <w:br/>
        <w:t>appartenenti agli Stati, la cui lista viene pubblicata nella Gazzetta</w:t>
        <w:br/>
        <w:t>Ufficiale delle Comunita' europee, che hanno diritto ai benefici</w:t>
        <w:br/>
        <w:t>previsti dall'accordo sulle pubbliche forniture, concluso nell'ambito</w:t>
        <w:br/>
        <w:t>dei negoziati multilaterali del General Agreement on Tariffs and</w:t>
        <w:br/>
        <w:t>Trade (G.A.T.T.) e approvato dal Consiglio delle Comunita' con</w:t>
        <w:br/>
        <w:t>decisione in data 10 dicembre 1979, n. 80/271/CEE, come modificato</w:t>
        <w:br/>
        <w:t>con protocollo del 2 febbraio 1987, approvato dal Consiglio delle</w:t>
        <w:br/>
        <w:t>Comunita' con decisione in data 16 novembre 1987, n. 87/565/CEE, si</w:t>
        <w:br/>
        <w:t>applicano le disposizioni previste dall'accordo stesso.</w:t>
        <w:br/>
        <w:t>2. L'accesso alle pubbliche gare dei soggetti appartenenti a Stati</w:t>
        <w:br/>
        <w:t>diversi da quelli indicati nel comma 1, nonche' le forniture dei</w:t>
        <w:br/>
        <w:t>prodotti originari di detti Stati, potranno essere consentiti caso</w:t>
        <w:br/>
        <w:t>per caso per esigenze tecniche o economiche dalle amministrazioni o</w:t>
        <w:br/>
        <w:t>dagli enti che indicono le gare stesse.</w:t>
      </w:r>
    </w:p>
    <w:p>
      <w:pPr>
        <w:pStyle w:val="NormaleWeb"/>
        <w:rPr/>
      </w:pPr>
      <w:r>
        <w:rPr/>
        <w:t>Nota all'art. 18:</w:t>
        <w:br/>
        <w:t>- Per i riferimenti dell'accordo G.A.T.T. si veda la</w:t>
        <w:br/>
        <w:t>precedente nota all'art. 17.</w:t>
        <w:br/>
        <w:t>- La decisione n. 80/271/CEE che approva l'accordo e la</w:t>
        <w:br/>
        <w:t>decisione n. 87/565/CEE di modifica dell'accordo stesso</w:t>
        <w:br/>
        <w:t>sono state pubblicate, rispettivamente, nella "Gazzetta</w:t>
        <w:br/>
        <w:t>Ufficiale" delle Comunita' europee n. L71 del 17 marzo 1980</w:t>
        <w:br/>
        <w:t>e n. L345 del 9 dicembre 1987.</w:t>
      </w:r>
    </w:p>
    <w:p>
      <w:pPr>
        <w:pStyle w:val="NormaleWeb"/>
        <w:rPr/>
      </w:pPr>
      <w:r>
        <w:rPr/>
        <w:t xml:space="preserve">CAPO V </w:t>
        <w:br/>
        <w:t xml:space="preserve">DISPOSIZIONI TRANSITORIE E FINALI </w:t>
      </w:r>
    </w:p>
    <w:p>
      <w:pPr>
        <w:pStyle w:val="NormaleWeb"/>
        <w:rPr/>
      </w:pPr>
      <w:r>
        <w:rPr/>
        <w:t>Art. 19</w:t>
        <w:br/>
        <w:t>Disposizioni transitorie</w:t>
        <w:br/>
        <w:t>1. Le disposizioni in materia di forniture in vigore alla data del 1o</w:t>
        <w:br/>
        <w:t>gennaio 1989 ed aventi la finalita' di ridurre le disparita'</w:t>
        <w:br/>
        <w:t>regionali e di promuovere la creazione di posti di lavoro nelle</w:t>
        <w:br/>
        <w:t>regioni meno favorite o colpite dal declino industriale sono</w:t>
        <w:br/>
        <w:t>applicabili fino al 31 dicembre 1992, purche' le stesse siano</w:t>
        <w:br/>
        <w:t>compatibili con il Trattato o con gli obblighi internazionali delle</w:t>
        <w:br/>
        <w:t>Comunita' europee.</w:t>
      </w:r>
    </w:p>
    <w:p>
      <w:pPr>
        <w:pStyle w:val="NormaleWeb"/>
        <w:rPr/>
      </w:pPr>
      <w:r>
        <w:rPr/>
        <w:t>Art. 20</w:t>
        <w:br/>
        <w:t>Disposizioni finali</w:t>
        <w:br/>
        <w:t>1. La Presidenza del Consiglio dei Ministri - Dipartimento per il</w:t>
        <w:br/>
        <w:t>coordinamento delle politiche comunitarie notifica alla Commissione</w:t>
        <w:br/>
        <w:t>delle Comunita' europee le disposizioni di cui all'art. 16, comma 2,</w:t>
        <w:br/>
        <w:t>e all'art. 19, nonche' le modalita' della loro applicazione.</w:t>
        <w:br/>
        <w:t>2. Le amministrazioni aggiudicatrici di cui all'art. 1, comma 3,</w:t>
        <w:br/>
        <w:t>lettera a), e gli enti e organismi indicati alle lettere b) e c) del</w:t>
        <w:br/>
        <w:t>medesimo comma 3 inviano, entro il 31 ottobre di ogni anno, alla</w:t>
        <w:br/>
        <w:t>Presidenza del Consiglio dei Ministri - Dipartimento per il</w:t>
        <w:br/>
        <w:t>coordinamento delle politiche comunitarie una relazione</w:t>
        <w:br/>
        <w:t>sull'applicazione delle disposizioni di cui al comma 1.</w:t>
        <w:br/>
        <w:t>3. Il riepilogo delle relazioni previste dal comma 2 e' notificato</w:t>
        <w:br/>
        <w:t>alla Commissione delle Comunita' europee entro il 31 dicembre</w:t>
        <w:br/>
        <w:t>successivo alla data di invio stabilita dal medesimo comma 2.</w:t>
        <w:br/>
        <w:t>4. La legge 30 marzo 1981, n. 113, come modificata dal decreto-legge</w:t>
        <w:br/>
        <w:t>7 novembre 1981, n. 631, convertito dalla legge 26 dicembre 1981, n.</w:t>
        <w:br/>
        <w:t>784, e dalla legge 23 marzo 1983, n. 83, e il decreto legislativo 15</w:t>
        <w:br/>
        <w:t>gennaio 1992, n. 48, sono abrogati.</w:t>
      </w:r>
    </w:p>
    <w:p>
      <w:pPr>
        <w:pStyle w:val="NormaleWeb"/>
        <w:rPr/>
      </w:pPr>
      <w:r>
        <w:rPr/>
        <w:t>Art. 21</w:t>
        <w:br/>
        <w:t>Allegati</w:t>
        <w:br/>
        <w:t>1. Gli allegati 1, 2, 3, 4 e 5 fanno parte integrante del presente</w:t>
        <w:br/>
        <w:t>testo unico.</w:t>
        <w:br/>
        <w:t>Il presente decreto, munito del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  <w:br/>
        <w:t>Data a Roma, addi' 24 luglio 1992</w:t>
        <w:br/>
        <w:t>SCALFARO</w:t>
        <w:br/>
        <w:t>AMATO, Presidente del Consiglio dei Ministri</w:t>
        <w:br/>
        <w:t>COSTA, Ministro per il Coordinamento delle</w:t>
        <w:br/>
        <w:t>politiche comunitarie</w:t>
        <w:br/>
        <w:t>SCOTTI, Ministro degli affari esteri</w:t>
        <w:br/>
        <w:t>MARTELLI, Ministro di grazia e giustizia</w:t>
        <w:br/>
        <w:t>BARUCCI, Ministro del tesoro</w:t>
        <w:br/>
        <w:t>MANCINO, Ministro dell'interno</w:t>
        <w:br/>
        <w:t>MERLONI, Ministro dei lavori pubblici</w:t>
        <w:br/>
        <w:t>Visto, il Guardasigilli: MARTELLI</w:t>
      </w:r>
    </w:p>
    <w:p>
      <w:pPr>
        <w:pStyle w:val="NormaleWeb"/>
        <w:rPr/>
      </w:pPr>
      <w:r>
        <w:rPr/>
        <w:t>ALLEGATO 1</w:t>
        <w:br/>
        <w:t>ENTI ACQUIRENTI</w:t>
        <w:br/>
        <w:t>(Art. 1 comma 2)</w:t>
        <w:br/>
        <w:t>1 Ministero del tesoro (1)</w:t>
        <w:br/>
        <w:t>2 Ministero delle finanze (2)</w:t>
        <w:br/>
        <w:t>3 Ministero di grazia e giustizia</w:t>
        <w:br/>
        <w:t>4 Ministero degli affari esteri</w:t>
        <w:br/>
        <w:t>5 Ministero della pubblica istruzione</w:t>
        <w:br/>
        <w:t>6 Ministero dell'interno</w:t>
        <w:br/>
        <w:t>7 Ministero dei lavori pubblici</w:t>
        <w:br/>
        <w:t>8 Ministero dell'agricoltura e delle foreste</w:t>
        <w:br/>
        <w:t>9 Ministero dell'industria, del commercio e dell'artigianato</w:t>
        <w:br/>
        <w:t>10 Ministero del lavoro e della previdenza sociale</w:t>
        <w:br/>
        <w:t>11 Ministero della sanita'</w:t>
        <w:br/>
        <w:t>12 Ministero per i beni culturali e ambientali</w:t>
        <w:br/>
        <w:t>13 Ministero della difesa</w:t>
        <w:br/>
        <w:t>14 Ministero del bilancio e della programmazione economica</w:t>
        <w:br/>
        <w:t>15 Ministero delle partecipazioni statali</w:t>
        <w:br/>
        <w:t>16 Ministero del turismo e dello spettacolo</w:t>
        <w:br/>
        <w:t>17 Ministero del commercio con l'estero</w:t>
        <w:br/>
        <w:t>18 Ministero delle poste e delle telecomunicazioni (3)</w:t>
        <w:br/>
        <w:t>19 Presidenza del Consiglio dei Ministri</w:t>
        <w:br/>
        <w:t>20 Ministero dell'ambiente</w:t>
        <w:br/>
        <w:t>21 Ministero dell'universita' e della ricerca scientifica e</w:t>
        <w:br/>
        <w:t>tecnologica</w:t>
        <w:br/>
        <w:t>22 Ministero dei trasporti</w:t>
        <w:br/>
        <w:t>23 Ministero della marina mercantile</w:t>
        <w:br/>
        <w:t>_____________</w:t>
        <w:br/>
        <w:t>(1) Facente funzione di ente acquirente centrale per la maggior parte</w:t>
        <w:br/>
        <w:t>degli altri Ministeri o enti</w:t>
        <w:br/>
        <w:t>(2) Non compresi gli appalti conclusi dalla Amministrazione dei</w:t>
        <w:br/>
        <w:t>monopoli di Stato limitamente alle forniture di sali e tabacchi</w:t>
        <w:br/>
        <w:t>(3) Unicamente poste</w:t>
      </w:r>
    </w:p>
    <w:p>
      <w:pPr>
        <w:pStyle w:val="NormaleWeb"/>
        <w:rPr/>
      </w:pPr>
      <w:r>
        <w:rPr/>
        <w:t>ALLEGATO 2</w:t>
        <w:br/>
        <w:t>PRODOTTI</w:t>
        <w:br/>
        <w:t>(Art. 1 comma 2)</w:t>
        <w:br/>
        <w:t>Capitolo 25: Sale; zolfo, terre e pietre; gessi, calci e cementi</w:t>
        <w:br/>
        <w:t>Capitolo 26: Minerali metallurgici, scorie e ceneri</w:t>
        <w:br/>
        <w:t>Capitolo 27: Combustibili minerali, oli minerali e prodotti della</w:t>
        <w:br/>
        <w:t>loro distillazione; sostanze bituminose; cere minerali</w:t>
        <w:br/>
        <w:t>eccettuati:</w:t>
        <w:br/>
        <w:t>ex 27.10: Carburanti speciali</w:t>
        <w:br/>
        <w:t>Capitolo 28: Prodotti chimici inorganici; composti inorganici</w:t>
        <w:br/>
        <w:t>o organici dei metalli preziosi, degli elementi</w:t>
        <w:br/>
        <w:t>radioattivi, dei metalli delle terre rare e degli isotopi</w:t>
        <w:br/>
        <w:t>eccettuati</w:t>
        <w:br/>
        <w:t>ex 28.09: Esplosivi</w:t>
        <w:br/>
        <w:t>ex 28.13: Esplosivi</w:t>
        <w:br/>
        <w:t>ex 28.14: Gas lacrimogeni</w:t>
        <w:br/>
        <w:t>ex 28.28: Esplosivi</w:t>
        <w:br/>
        <w:t>ex 28.32: Esplosivi</w:t>
        <w:br/>
        <w:t>ex 28.39: Esplosivi</w:t>
        <w:br/>
        <w:t>ex 28.50: Prodotti tossicologici</w:t>
        <w:br/>
        <w:t>ex 28.51: Prodotti tossicologici</w:t>
        <w:br/>
        <w:t>ex 28.54: Esplosivi</w:t>
        <w:br/>
        <w:t>Capitolo 29: Prodotti chimici organici</w:t>
        <w:br/>
        <w:t>eccettuati:</w:t>
        <w:br/>
        <w:t>ex 29.03: Esplosivi</w:t>
        <w:br/>
        <w:t>ex 29.04: Esplosivi</w:t>
        <w:br/>
        <w:t>ex 29.07: Esplosivi</w:t>
        <w:br/>
        <w:t>ex 29.08: Esplosivi</w:t>
        <w:br/>
        <w:t>ex 29.11: Esplosivi</w:t>
        <w:br/>
        <w:t>ex 29.12: Esplosivi</w:t>
        <w:br/>
        <w:t>ex 29.13: Prodotti tossicologici</w:t>
        <w:br/>
        <w:t>ex 29.14: Prodotti tossicologici</w:t>
        <w:br/>
        <w:t>ex 29.15: Prodotti tossicologici</w:t>
        <w:br/>
        <w:t>ex 29.21: Prodotti tossicologici</w:t>
        <w:br/>
        <w:t>ex 29.22: Prodotti tossicologici</w:t>
        <w:br/>
        <w:t>ex 29.23: Prodotti tossicologici</w:t>
        <w:br/>
        <w:t>ex 29.26: Esplosivi</w:t>
        <w:br/>
        <w:t>ex 29.27: Prodotti tossicologici</w:t>
        <w:br/>
        <w:t>ex 29.29: Esplosivi</w:t>
        <w:br/>
        <w:t>Capitolo 30: Prodotti farmaceutici</w:t>
        <w:br/>
        <w:t>Capitolo 31: Concimi</w:t>
        <w:br/>
        <w:t>Capitolo 32: Estratti per concia e per tinta; tannini e loro</w:t>
        <w:br/>
        <w:t>derivati; sostanze coloranti; colori, pitture, vernici</w:t>
        <w:br/>
        <w:t>e tinture; mastici; inchiostri</w:t>
        <w:br/>
        <w:t>Capitolo 33: Oli essenziali e resinoidi; prodotti per profumeria</w:t>
        <w:br/>
        <w:t>o per toletta preparati e cosmetici preparati</w:t>
        <w:br/>
        <w:t>Capitolo 34: Saponi, prodotti organici tensioattivi, preparazione</w:t>
        <w:br/>
        <w:t>per liscivie, preparazioni lubrificanti, cere</w:t>
        <w:br/>
        <w:t>artificiali, cere preparate, prodotti per pulire e</w:t>
        <w:br/>
        <w:t>lucidare, candele e prodotti simili, paste per modelli</w:t>
        <w:br/>
        <w:t>e "cere per l'odontoiatria"</w:t>
        <w:br/>
        <w:t>Capitolo 35: Sostanze albuminoidi; colle; enzimi</w:t>
        <w:br/>
        <w:t>Capitolo 37: Prodotti per la fotografia e per la cinematografia</w:t>
        <w:br/>
        <w:t>Capitolo 38: Prodotti vari delle industrie chimiche eccettuati</w:t>
        <w:br/>
        <w:t>ex 38.19: Prodotti tossicologici</w:t>
        <w:br/>
        <w:t>Capitolo 39: Materie plastiche artificiali, eteri ed esteri della</w:t>
        <w:br/>
        <w:t>cellulosa, resine e lavori di tali sostanze</w:t>
        <w:br/>
        <w:t>eccettuati</w:t>
        <w:br/>
        <w:t>ex 39.03: Esplosivi</w:t>
        <w:br/>
        <w:t>Capitolo 40: Gomma naturale e sintetica, fatturato (factis) e loro</w:t>
        <w:br/>
        <w:t>lavori</w:t>
        <w:br/>
        <w:t>eccettuati</w:t>
        <w:br/>
        <w:t>ex 40.11: Pneumatici a prova di proiettili</w:t>
        <w:br/>
        <w:t>Capitolo 41: Pelli e cuoio</w:t>
        <w:br/>
        <w:t>Capitolo 42: Lavori di cuoio o di pelli; oggetti da correggiaio o</w:t>
        <w:br/>
        <w:t>da sellaio; oggetti da viaggio, borse da donna e simili;</w:t>
        <w:br/>
        <w:t>contenitori; lavori di budella</w:t>
        <w:br/>
        <w:t>Capitolo 43: Pelli da pellicceria e loro lavori; pellicce</w:t>
        <w:br/>
        <w:t>artificiali</w:t>
        <w:br/>
        <w:t>Capitolo 44: Legno, carbone di legna e lavori di legno</w:t>
        <w:br/>
        <w:t>Capitolo 45: Sughero e suoi lavori</w:t>
        <w:br/>
        <w:t>Capitolo 46: Lavori di intreccio, da panieraio e da stuoiaio</w:t>
        <w:br/>
        <w:t>Capitolo 47: Materie occorrenti per la fabbricazione della carta</w:t>
        <w:br/>
        <w:t>Capitolo 48: Carta e cartoni; lavori di pasta di cellulosa, di</w:t>
        <w:br/>
        <w:t>carta o di cartone</w:t>
        <w:br/>
        <w:t>Capitolo 49: Prodotti dell'arte libraia e delle arti grafiche</w:t>
        <w:br/>
        <w:t>Capitolo 65: Cappelli, copricapi ed altre acconciature; loro parti</w:t>
        <w:br/>
        <w:t>Capitolo 66: Ombrelli (da pioggia e da sole), bastoni, fruste,</w:t>
        <w:br/>
        <w:t>frustini e loro parti</w:t>
        <w:br/>
        <w:t>Capitolo 67: Piume e calugine preparate e oggetti di piume o di</w:t>
        <w:br/>
        <w:t>calugine; fiori artificiali; lavori di capelli</w:t>
        <w:br/>
        <w:t>Capitolo 68: Lavori di pietre, gesso, cemento, amianto, mica e</w:t>
        <w:br/>
        <w:t>materie simili</w:t>
        <w:br/>
        <w:t>Capitolo 69: Prodotti ceramici</w:t>
        <w:br/>
        <w:t>Capitolo 70: Vetro e lavori di vetro</w:t>
        <w:br/>
        <w:t>Capitolo 71: Perle fini, pietre preziose (gemme), pietre</w:t>
        <w:br/>
        <w:t>semipreziose (fini) e simili, metalli preziosi, metalli</w:t>
        <w:br/>
        <w:t>placcati o ricoperti di metalli preziosi e lavori di</w:t>
        <w:br/>
        <w:t>queste materie; minuterie di fantasia</w:t>
        <w:br/>
        <w:t>Capitolo 73: Ghisa, ferro e acciaio</w:t>
        <w:br/>
        <w:t>Capitolo 74: Rame</w:t>
        <w:br/>
        <w:t>Capitolo 75: Nichel</w:t>
        <w:br/>
        <w:t>Capitolo 76: Alluminio</w:t>
        <w:br/>
        <w:t>Capitolo 77: Magnesio, berillio (glucinio)</w:t>
        <w:br/>
        <w:t>Capitolo 78: Piombo</w:t>
        <w:br/>
        <w:t>Capitolo 79: Zinco</w:t>
        <w:br/>
        <w:t>Capitolo 80: Stagno</w:t>
        <w:br/>
        <w:t>Capitolo 81: Altri metalli comuni</w:t>
        <w:br/>
        <w:t>Capitolo 82: Utensileria; oggetti di coltelleria e posateria da</w:t>
        <w:br/>
        <w:t>tavola, di metalli comuni</w:t>
        <w:br/>
        <w:t>eccettuati</w:t>
        <w:br/>
        <w:t>ex 82.05: Utensili</w:t>
        <w:br/>
        <w:t>ex 82.07: Pezzi per utensili</w:t>
        <w:br/>
        <w:t>Capitolo 83: Lavori diversi e metalli comuni</w:t>
        <w:br/>
        <w:t>Capitolo 84: Caldaie, macchine, apparecchi e congegni meccanici</w:t>
        <w:br/>
        <w:t>eccettati</w:t>
        <w:br/>
        <w:t>ex 84.06: Motori</w:t>
        <w:br/>
        <w:t>ex 84.08: Altri propulsori</w:t>
        <w:br/>
        <w:t>ex 84.45: Macchine</w:t>
        <w:br/>
        <w:t>ex 84.53: Macchine automatiche per l'elaborazione dell'informazione</w:t>
        <w:br/>
        <w:t>ex 84.55: Pezzi della voce 84.53</w:t>
        <w:br/>
        <w:t>ex 84.59: Reattori nucleari</w:t>
        <w:br/>
        <w:t>Capitolo 85: Macchine ed apparecchi elettrici; materiali destinati</w:t>
        <w:br/>
        <w:t>ad usi elettrotecnici</w:t>
        <w:br/>
        <w:t>eccettuati</w:t>
        <w:br/>
        <w:t>ex 85.13: Telecomunicazioni</w:t>
        <w:br/>
        <w:t>ex 85.15: Apparecchi di trasmissione</w:t>
        <w:br/>
        <w:t>Capitolo 86: Veicoli e materiali per strade ferrate; apparecchi di</w:t>
        <w:br/>
        <w:t>segnalazione non elettrici per vie di comunicazione</w:t>
        <w:br/>
        <w:t>eccettuati</w:t>
        <w:br/>
        <w:t>ex 86.02: Locomotive blindate</w:t>
        <w:br/>
        <w:t>ex 86.03: Altre locomotive blindate</w:t>
        <w:br/>
        <w:t>ex 86.05: Vetture blindate</w:t>
        <w:br/>
        <w:t>ex 86.06: Carri-officine</w:t>
        <w:br/>
        <w:t>ex 86.07: Carri</w:t>
        <w:br/>
        <w:t>Capitolo 87: Vetture automobili, trattori, velocipedi ed altri</w:t>
        <w:br/>
        <w:t>veicoli terrestri</w:t>
        <w:br/>
        <w:t>eccettuati</w:t>
        <w:br/>
        <w:t>ex 87.08: Carri da combattimento e autoblinde</w:t>
        <w:br/>
        <w:t>ex 87.01: Trattori</w:t>
        <w:br/>
        <w:t>ex 87.02: Veicoli militari</w:t>
        <w:br/>
        <w:t>ex 87.03: Veicoli di soccorso ad automezzi rimasti in panne</w:t>
        <w:br/>
        <w:t>ex 87.09: Motocicli</w:t>
        <w:br/>
        <w:t>ex 87.14: Rimorchi</w:t>
        <w:br/>
        <w:t>Capitolo 89: Navigazione marittima e fluviale</w:t>
        <w:br/>
        <w:t>eccettuate</w:t>
        <w:br/>
        <w:t>ex 89.01A: Navi da guerra</w:t>
        <w:br/>
        <w:t>Capitolo 90: Strumenti e apparecchi d'ottica, per fotografia e per</w:t>
        <w:br/>
        <w:t>cinematografia, di misura, di verifica, di precisione;</w:t>
        <w:br/>
        <w:t>strumenti e apparecchi medico-chirurgici</w:t>
        <w:br/>
        <w:t>eccettuati</w:t>
        <w:br/>
        <w:t>ex 90.05: Binocoli</w:t>
        <w:br/>
        <w:t>ex 90.13: Strumenti vari, laser</w:t>
        <w:br/>
        <w:t>ex 90.14: Telemetri</w:t>
        <w:br/>
        <w:t>ex 90.28: Strumenti di misura elettrici o elettronici</w:t>
        <w:br/>
        <w:t>ex 90.11: Microscopi</w:t>
        <w:br/>
        <w:t>ex 90.17: Strumenti per la medicina</w:t>
        <w:br/>
        <w:t>ex 90.18: Apparecchi di meccanoterapia</w:t>
        <w:br/>
        <w:t>ex 90.19: Apparecchi di ortopedia</w:t>
        <w:br/>
        <w:t>ex 90.20: Apparecchi a raggi X</w:t>
        <w:br/>
        <w:t>Capitolo 91: Orologeria</w:t>
        <w:br/>
        <w:t>Capitolo 92: Strumenti musicali apparecchi di registrazione e di</w:t>
        <w:br/>
        <w:t>riproduzione del suono, apparecchi di registrazione</w:t>
        <w:br/>
        <w:t>o di riproduzione delle immagini e del suono in</w:t>
        <w:br/>
        <w:t>televisione; parti accessori di questi strumenti e</w:t>
        <w:br/>
        <w:t>apparecchi</w:t>
        <w:br/>
        <w:t>Capitolo 94: Mobilia; mobili medico-chirurgici; oggetti letterecci e</w:t>
        <w:br/>
        <w:t>simili</w:t>
        <w:br/>
        <w:t>eccettuati</w:t>
        <w:br/>
        <w:t>ex 94.01 A: Sedili per aerodine</w:t>
        <w:br/>
        <w:t>Capitolo 95: Oggetti da intagliare e da modellare allo stato</w:t>
        <w:br/>
        <w:t>lavorato (compresi i lavori)</w:t>
        <w:br/>
        <w:t>Capitolo 96: Spazzole, spazzolini, pennelli e simili, scope, piumini</w:t>
        <w:br/>
        <w:t>da cipria e stacci</w:t>
        <w:br/>
        <w:t>Capitolo 98: Lavori diversi</w:t>
      </w:r>
    </w:p>
    <w:p>
      <w:pPr>
        <w:pStyle w:val="NormaleWeb"/>
        <w:rPr/>
      </w:pPr>
      <w:r>
        <w:rPr/>
        <w:t>ALLEGATO 3</w:t>
        <w:br/>
        <w:t>ELENCO DELLE PERSONE GIURIDICHE DI DIRITTO PUBBLICO ED ENTI</w:t>
        <w:br/>
        <w:t>EQUIVALENTI</w:t>
        <w:br/>
        <w:t>(Art. 1, comma 3, lettera c))</w:t>
        <w:br/>
        <w:t>Universita' statali, istituti universitari di Stato, consorzi per i</w:t>
        <w:br/>
        <w:t>lavori di sistemazione delle universita'</w:t>
        <w:br/>
        <w:t>Istituti superiori scintifici e culturali, osservatori astronomici,</w:t>
        <w:br/>
        <w:t>astrofisici, geofisici o vulcanologici</w:t>
        <w:br/>
        <w:t>Enti di sviluppo agricolo</w:t>
        <w:br/>
        <w:t>Istituzioni di assistenza e di beneficenza di qualsiasi tipo</w:t>
      </w:r>
    </w:p>
    <w:p>
      <w:pPr>
        <w:pStyle w:val="NormaleWeb"/>
        <w:rPr/>
      </w:pPr>
      <w:r>
        <w:rPr/>
        <w:t>ALLEGATO 4</w:t>
        <w:br/>
        <w:t>MODELLI DI BANDO DI GARA E AVVISI PER GLI APPALTI DI FORNITURE</w:t>
        <w:br/>
        <w:t>(Art. 5 comma 6)</w:t>
        <w:br/>
        <w:t>A - PROCEDURE APERTE</w:t>
        <w:br/>
        <w:t>1 - Nome, indirizzo, numero telefonico, telegrafico, di</w:t>
        <w:br/>
        <w:t>telescrivente e di telecopiatrice dell'amministrazione aggiudicatrice</w:t>
        <w:br/>
        <w:t>2 a) Procedura di aggiudicazione prescelta</w:t>
        <w:br/>
        <w:t>b) Eventualmente forma dell'appalto che e' oggetto della gara</w:t>
        <w:br/>
        <w:t>3 a) Luogo della consegna</w:t>
        <w:br/>
        <w:t>b) Natura e quantita' dei prodotti da fornire</w:t>
        <w:br/>
        <w:t>c) Indicazioni relative alla possibilita' per i fornitori di</w:t>
        <w:br/>
        <w:t>presentare offerte per tutte le forniture richieste e/o parte di esse</w:t>
        <w:br/>
        <w:t>d) Deroga all'utilizzazione di norme conformemente all'art. 8</w:t>
        <w:br/>
        <w:t>4 - Termine di consegna eventualmente imposto</w:t>
        <w:br/>
        <w:t>5 a) Nome e indirizzo del servizio presso il quale si possono</w:t>
        <w:br/>
        <w:t>richiedere i documenti pertinenti</w:t>
        <w:br/>
        <w:t>b) Termine per la presentazione di tale domanda</w:t>
        <w:br/>
        <w:t>c) Eventualmente, importo e modalita' di pagamento della somma che</w:t>
        <w:br/>
        <w:t>si deve versare per ottenere detti documenti</w:t>
        <w:br/>
        <w:t>6 a) Termini per la ricezione delle offerte</w:t>
        <w:br/>
        <w:t>b) Indirizzo al quale esse devono essere inoltrate</w:t>
        <w:br/>
        <w:t>c) La o le lingue nelle quali debbono essere redatte le offerte</w:t>
        <w:br/>
        <w:t>7 a) Persone ammesse ad assistere all'apertura delle offerte</w:t>
        <w:br/>
        <w:t>b) Date, ora e luogo di tale apertura</w:t>
        <w:br/>
        <w:t>8 - Eventualmente, cauzioni e altre forme di garanzie richieste</w:t>
        <w:br/>
        <w:t>9 - Modalita' essenziali di finanziamento e di pagamento e/o</w:t>
        <w:br/>
        <w:t>riferimenti alle disposizioni in materia</w:t>
        <w:br/>
        <w:t>10 - Eventualmente, forma giuridica che dovra' assumere il</w:t>
        <w:br/>
        <w:t>raggruppamento di fornitori al quale sara' stato aggiudicato</w:t>
        <w:br/>
        <w:t>l'appalto</w:t>
        <w:br/>
        <w:t>11 - Informazioni e formalita' necessarie per la valutazione delle</w:t>
        <w:br/>
        <w:t>condizioni minime di carattere economico e tecnico che il fornitore</w:t>
        <w:br/>
        <w:t>deve assolvere</w:t>
        <w:br/>
        <w:t>12 - Periodo di tempo durante il quale l'offerente e' vincolato alla</w:t>
        <w:br/>
        <w:t>propria offerta</w:t>
        <w:br/>
        <w:t>13 - Criteri utilizzati per l'aggiudicazione dell'appalto. Vanno</w:t>
        <w:br/>
        <w:t>menzionati i criteri diversi dal prezzo piu' basso quando non</w:t>
        <w:br/>
        <w:t>figurano nei capitolati d'oneri</w:t>
        <w:br/>
        <w:t>14 - Altre indicazioni</w:t>
        <w:br/>
        <w:t>15 - Data di spedizione del bando</w:t>
        <w:br/>
        <w:t>16 - Data di ricezione del bando da parte dell'Ufficio delle</w:t>
        <w:br/>
        <w:t>pubblicazioni ufficiali delle Comunita' Europee</w:t>
        <w:br/>
        <w:t>B - PROCEDURE RISTRETTE</w:t>
        <w:br/>
        <w:t>1 - Nome, indirizzo, numero telefonico, telegrafico, di</w:t>
        <w:br/>
        <w:t>telescrivente e telecopiatrice dell'amministrazione aggiudicatrice.</w:t>
        <w:br/>
        <w:t>2 - a) Procedura di aggiudicazione prescelta.</w:t>
        <w:br/>
        <w:t>b) Eventualmente, giustificazione del ricorso alla procedura</w:t>
        <w:br/>
        <w:t>accelerata.</w:t>
        <w:br/>
        <w:t>c) Eventualmnte, forma dell'appalto che e' oggetto della gara.</w:t>
        <w:br/>
        <w:t>3 - a) Luogo della consegna.</w:t>
        <w:br/>
        <w:t>b) Natura e quantita' dei prodotti da fornire.</w:t>
        <w:br/>
        <w:t>c) Indicazioni relative alla possibilita' per i fornitori di</w:t>
        <w:br/>
        <w:t>presentare offerte per tutte le forniture richieste e/o parte di</w:t>
        <w:br/>
        <w:t>esse.</w:t>
        <w:br/>
        <w:t>d) Deroga all'utilizzazione di norme conformemente all'art. 8.</w:t>
        <w:br/>
        <w:t>4 - Termine di consegna eventualmente imposto.</w:t>
        <w:br/>
        <w:t>5 - Eventualmente, forma giuridica che dovra' assumere il</w:t>
        <w:br/>
        <w:t>raggruppamento di fornitori al quale sara' stato aggiudicato</w:t>
        <w:br/>
        <w:t>l'appalto.</w:t>
        <w:br/>
        <w:t>6 - a) Termini per la ricezione delle domande di partecipazione.</w:t>
        <w:br/>
        <w:t>b) Indirizzo al quale tali domande debbono essere inviate.</w:t>
        <w:br/>
        <w:t>c) La o le lingue nelle quali devono essere redatte.</w:t>
        <w:br/>
        <w:t>7 - Termine entro cui l'amministrazione aggiudicatrice rivolgera'</w:t>
        <w:br/>
        <w:t>l'invito a presentare le offerte.</w:t>
        <w:br/>
        <w:t>8 - Indicazioni riguardanti la situazione propria del fornitore,</w:t>
        <w:br/>
        <w:t>nonche' informazioni e formalita' necessarie per la valutazione delle</w:t>
        <w:br/>
        <w:t>condizioni minime di carattere economico e tecnico cui questi deve</w:t>
        <w:br/>
        <w:t>soddisfare.</w:t>
        <w:br/>
        <w:t>9 - Criteri di aggiudicazione dell'appalto se non figurano</w:t>
        <w:br/>
        <w:t>nell'invito a presentare le offerte.</w:t>
        <w:br/>
        <w:t>10 - Altre indicazioni.</w:t>
        <w:br/>
        <w:t>11 - Data di spedizione del bando.</w:t>
        <w:br/>
        <w:t>12 - Data di ricezione del bando da parte dell'Ufficio delle</w:t>
        <w:br/>
        <w:t>pubblicazioni ufficiali delle Comunita' europee.</w:t>
        <w:br/>
        <w:t>C - PROCEDURE NEGOZIATE</w:t>
        <w:br/>
        <w:t>1 - Nome, indirizzo, numero telefonico, telegrafico, di</w:t>
        <w:br/>
        <w:t>telescrivente e di telecopiatrice dell'amministrazione</w:t>
        <w:br/>
        <w:t>aggiudicatrice.</w:t>
        <w:br/>
        <w:t>2 - a) Procedura di stipulazione prescelta.</w:t>
        <w:br/>
        <w:t>b) Eventualmente, giustificazione del ricorso alla procedura</w:t>
        <w:br/>
        <w:t>accelerata.</w:t>
        <w:br/>
        <w:t>c) Eventualmente, forma dell'appalto che e' oggetto della gara.</w:t>
        <w:br/>
        <w:t>3 - a) Luogo della consegna.</w:t>
        <w:br/>
        <w:t>b) Natura e quantita' dei prodotti da fornire.</w:t>
        <w:br/>
        <w:t>c) Indicazioni relative alla possibilita' per i fornitori di</w:t>
        <w:br/>
        <w:t>presentare offerte per tutte le forniture richieste e/o parte di</w:t>
        <w:br/>
        <w:t>esse.</w:t>
        <w:br/>
        <w:t>d) Deroga all'utilizzazione di norme conformenmente all'art. 8.</w:t>
        <w:br/>
        <w:t>4 - Termine di consegna eventualmente imposto.</w:t>
        <w:br/>
        <w:t>5 - Eventualmente, forma giuridica che dovra' assumere il</w:t>
        <w:br/>
        <w:t>raggruppamento di fornitori col quale sara' stipulato il contratto.</w:t>
        <w:br/>
        <w:t>6 - a) Termine per la ricezione delle domande di partecipazione.</w:t>
        <w:br/>
        <w:t>b) Indirizzo al quale tali domande devono essere inviate.</w:t>
        <w:br/>
        <w:t>c) La o le lingue nelle quali esse devono essere redatte.</w:t>
        <w:br/>
        <w:t>7 - Indicazioni riguardanti la situazione propria del fornitore,</w:t>
        <w:br/>
        <w:t>nonche' informazioni e formalita' necessarie per la valutazione delle</w:t>
        <w:br/>
        <w:t>condizioni minime di carattere economico e tecnico cui questi deve</w:t>
        <w:br/>
        <w:t>soddisfare.</w:t>
        <w:br/>
        <w:t>8 - Eventualmente, nomi e indirizzi dei fornitori gia' prescelti</w:t>
        <w:br/>
        <w:t>dall'amministrazione aggiudicatrice.</w:t>
        <w:br/>
        <w:t>9 - La data delle precedenti pubblicazioni nella Gazzetta Ufficiale</w:t>
        <w:br/>
        <w:t>delle Comunita' europee.</w:t>
        <w:br/>
        <w:t>10 - Altre indicazioni.</w:t>
        <w:br/>
        <w:t>12 - Data di ricezione del bando da parte dell'Ufficio delle</w:t>
        <w:br/>
        <w:t>pubblicazioni ufficiali delle Comunita' europee</w:t>
        <w:br/>
        <w:t>D - PROCEDURE DI INFORMAZIONE PRELIMINARE</w:t>
        <w:br/>
        <w:t>1 - Nome, indirizzo, numero telefonico, telegrafico, di</w:t>
        <w:br/>
        <w:t>telescrivente e di telecopiatrice dell'amministrazione</w:t>
        <w:br/>
        <w:t>aggiudicatrice nonche' del servizio presso il quale si possono</w:t>
        <w:br/>
        <w:t>richiedere informazioni complementari.</w:t>
        <w:br/>
        <w:t>2 - La natura e la quantita' o il valore dei prodotti da fornire.</w:t>
        <w:br/>
        <w:t>3 - La data provvisoria di avvio delle procedure di stipulazione del</w:t>
        <w:br/>
        <w:t>o dei contratti (se nota).</w:t>
        <w:br/>
        <w:t>4 - Altre indicazioni.</w:t>
        <w:br/>
        <w:t>5 - Data di spedizione del bando.</w:t>
        <w:br/>
        <w:t>6 - Data di ricezione del bando da parte dell'Ufficio delle</w:t>
        <w:br/>
        <w:t>pubblicazioni ufficiali delle Comunita' europee.</w:t>
        <w:br/>
        <w:t>E - CONTRATTI STIPULATI</w:t>
        <w:br/>
        <w:t>1 - Nome e indirizzo dell'amministrazione aggiudicatrice.</w:t>
        <w:br/>
        <w:t>2 - a) Procedura di stipulazione prescelta.</w:t>
        <w:br/>
        <w:t>b) Per quanto riguarda le amministrazioni aggiudicatrici indicate</w:t>
        <w:br/>
        <w:t>nell'allegato 1 l'eventuale ricorso all'applicazione dell'art. 9,</w:t>
        <w:br/>
        <w:t>commi 5 e 6, del testo unico deve essere giustificato.</w:t>
        <w:br/>
        <w:t>3 - Data di stipulazione del contratto.</w:t>
        <w:br/>
        <w:t>4 - Criteri di assegnazione del contratto.</w:t>
        <w:br/>
        <w:t>5 - Numero di offerte ricevute.</w:t>
        <w:br/>
        <w:t>6 - Numero e indirizzo del o dei fornitore/i.</w:t>
        <w:br/>
        <w:t>7 - Natura e quantita' dei prodotti forniti, eventualmente per</w:t>
        <w:br/>
        <w:t>fornitore.</w:t>
        <w:br/>
        <w:t>8 - Prezzo o gamma di prezzi (minimo/massimo) pagato/i.</w:t>
        <w:br/>
        <w:t>9 - Altre informazioni.</w:t>
        <w:br/>
        <w:t>10 - Data di pubblicazione dell'avviso nella Gazzetta Ufficiale delle</w:t>
        <w:br/>
        <w:t>Comunita' europee.</w:t>
        <w:br/>
        <w:t>11 - Data di spedizione del presente avviso.</w:t>
        <w:br/>
        <w:t>12 - Data di ricezione dell'avviso da parte dell'Ufficio delle</w:t>
        <w:br/>
        <w:t>pubblicazioni ufficiali delle Comunita' europee.</w:t>
      </w:r>
    </w:p>
    <w:p>
      <w:pPr>
        <w:pStyle w:val="NormaleWeb"/>
        <w:rPr/>
      </w:pPr>
      <w:r>
        <w:rPr/>
        <w:t>ALLEGATO 5</w:t>
        <w:br/>
        <w:t>DEFINIZIONE DI ALCUNE SPECIFICHE TECNICHE</w:t>
        <w:br/>
        <w:t>(Art. 8, comma 1)</w:t>
        <w:br/>
        <w:t>Ai sensi del presente decreto si intende per:</w:t>
        <w:br/>
        <w:t>1 - "specificazione tecnica", l'insieme delle prescrizioni tecniche</w:t>
        <w:br/>
        <w:t>figuranti tra l'altro nei capitolati d'oneri che definiscono le</w:t>
        <w:br/>
        <w:t>caratteristiche richieste di un prodotto, quali i livelli di qualita'</w:t>
        <w:br/>
        <w:t>o di proprieta' di utilizzazione, la sicurezza, le dimensioni;</w:t>
        <w:br/>
        <w:t>comprese le prescrizioni applicabili ad un prodotto per quanto</w:t>
        <w:br/>
        <w:t>riguarda la terminologia, i simboli, le prove ed i metodi di prova,</w:t>
        <w:br/>
        <w:t>l'imballaggio, la marchiatura e l'etichettatura, tali da consentire</w:t>
        <w:br/>
        <w:t>l'obiettiva individuazione di un materiale, di un prodotto o di una</w:t>
        <w:br/>
        <w:t>fornitura in modo da rispondere all'uso cui sono destinati</w:t>
        <w:br/>
        <w:t>dall'amministrazione aggiudicatrice;</w:t>
        <w:br/>
        <w:t>2 - "norma", la specificazione tecnica approvata da un organismo</w:t>
        <w:br/>
        <w:t>riconosciuto ad espletare attivita' normativa per applicazione</w:t>
        <w:br/>
        <w:t>ripetuta o continua, la cui osservanza non e', in linea di massima,</w:t>
        <w:br/>
        <w:t>obbligatoria;</w:t>
        <w:br/>
        <w:t>3 - "norma europea": le norme approvate dal Comitato europeo di</w:t>
        <w:br/>
        <w:t>normalizzazione (CEN) o dal Comitato europeo di normalizzazione</w:t>
        <w:br/>
        <w:t>elettronica (CENELEC) come Norme europee (EN) o Documenti di</w:t>
        <w:br/>
        <w:t>armonizzazione (HD) conformemente alle regole comuni di tali</w:t>
        <w:br/>
        <w:t>organismi;</w:t>
        <w:br/>
        <w:t>4 - "prescrizione tecnica comune": la prescrizione tecnica elaborata</w:t>
        <w:br/>
        <w:t>al fine di assicurare l'applicazione uniforme in tutti gli Stati</w:t>
        <w:br/>
        <w:t>membri della Comunita'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edazione"/>
        <w:rPr/>
      </w:pPr>
      <w:r>
        <w:rPr/>
        <w:t>Il testo di questo provvedimento non riveste carattere di ufficialità e non è sostitutivo in alcun modo della pubblicazione ufficiale cartacea. La consultazione e' gratuita.</w:t>
        <w:br/>
      </w:r>
      <w:r>
        <w:rPr>
          <w:u w:val="single"/>
        </w:rPr>
        <w:t>Fonte</w:t>
      </w:r>
      <w:r>
        <w:rPr/>
        <w:t>: Istituto poligrafico e Zecca dello Stato</w:t>
      </w:r>
    </w:p>
    <w:p>
      <w:pPr>
        <w:pStyle w:val="Piccolo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EFF2F5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 xml:space="preserve">Il Comune 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- 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Relazioni con il pubblico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Informagiovani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 xml:space="preserve">Dati statistici 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-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Informacittà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Gazzette leggi e normativ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shd w:fill="EFF2F5" w:val="clear"/>
                </w:rPr>
                <w:br/>
              </w:r>
            </w:hyperlink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Cultura e tempo libero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Economia e lavoro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Turismo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Portale delle associazioni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Istruzione e formazione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Trasporti e mobilità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- </w:t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Sanità, ambient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shd w:fill="EFF2F5" w:val="clear"/>
                </w:rPr>
                <w:br/>
              </w:r>
            </w:hyperlink>
            <w:r>
              <w:rPr>
                <w:rStyle w:val="Redazione1"/>
              </w:rPr>
              <w:t xml:space="preserve">Staff redazionale: 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EFF2F5" w:val="clear"/>
                </w:rPr>
                <w:t>staff@aesinet.it</w:t>
              </w:r>
            </w:hyperlink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00000"/>
      <w:kern w:val="2"/>
      <w:sz w:val="40"/>
      <w:szCs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Courier New" w:hAnsi="Courier New" w:cs="Courier New"/>
      <w:b w:val="false"/>
      <w:bCs w:val="false"/>
      <w:color w:val="0000FF"/>
      <w:sz w:val="28"/>
      <w:szCs w:val="28"/>
      <w:u w:val="single"/>
    </w:rPr>
  </w:style>
  <w:style w:type="character" w:styleId="Redazione1">
    <w:name w:val="redazione1"/>
    <w:basedOn w:val="Caratterepredefinitoparagrafo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Linkbasso1">
    <w:name w:val="linkbasso1"/>
    <w:basedOn w:val="Caratterepredefinitoparagrafo"/>
    <w:qFormat/>
    <w:rPr>
      <w:shd w:fill="EFF2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cs="Courier New"/>
      <w:color w:val="000000"/>
      <w:sz w:val="28"/>
      <w:szCs w:val="28"/>
    </w:rPr>
  </w:style>
  <w:style w:type="paragraph" w:styleId="Piccolo">
    <w:name w:val="piccolo"/>
    <w:basedOn w:val="Normal"/>
    <w:qFormat/>
    <w:pPr>
      <w:shd w:fill="FFFFFF" w:val="clear"/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Redazione">
    <w:name w:val="redazion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comune.jesi.an.it/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comune.jesi.an.it/mappa.htm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193.207.119.193/horde/imp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comune.jesi.an.it/ricerca.htm" TargetMode="External"/><Relationship Id="rId13" Type="http://schemas.openxmlformats.org/officeDocument/2006/relationships/image" Target="media/image5.png"/><Relationship Id="rId14" Type="http://schemas.openxmlformats.org/officeDocument/2006/relationships/control" Target="activeX/activeX1.xml"/><Relationship Id="rId15" Type="http://schemas.openxmlformats.org/officeDocument/2006/relationships/hyperlink" Target="http://www.comune.jesi.an.it/comune.htm" TargetMode="External"/><Relationship Id="rId16" Type="http://schemas.openxmlformats.org/officeDocument/2006/relationships/hyperlink" Target="http://www.comune.jesi.an.it/relazioni.htm" TargetMode="External"/><Relationship Id="rId17" Type="http://schemas.openxmlformats.org/officeDocument/2006/relationships/hyperlink" Target="http://www.comune.jesi.an.it/informagiovani/index.html" TargetMode="External"/><Relationship Id="rId18" Type="http://schemas.openxmlformats.org/officeDocument/2006/relationships/hyperlink" Target="http://www.comune.jesi.an.it/datistatistici.htm" TargetMode="External"/><Relationship Id="rId19" Type="http://schemas.openxmlformats.org/officeDocument/2006/relationships/hyperlink" Target="http://www.comune.jesi.an.it/informacitta.htm" TargetMode="External"/><Relationship Id="rId20" Type="http://schemas.openxmlformats.org/officeDocument/2006/relationships/hyperlink" Target="http://www.comune.jesi.an.it/gazzette.htm" TargetMode="External"/><Relationship Id="rId21" Type="http://schemas.openxmlformats.org/officeDocument/2006/relationships/hyperlink" Target="http://www.comune.jesi.an.it/cultura.htm" TargetMode="External"/><Relationship Id="rId22" Type="http://schemas.openxmlformats.org/officeDocument/2006/relationships/hyperlink" Target="http://www.comune.jesi.an.it/economia.htm" TargetMode="External"/><Relationship Id="rId23" Type="http://schemas.openxmlformats.org/officeDocument/2006/relationships/hyperlink" Target="http://www.comune.jesi.an.it/turismo.htm" TargetMode="External"/><Relationship Id="rId24" Type="http://schemas.openxmlformats.org/officeDocument/2006/relationships/hyperlink" Target="http://www.comune.jesi.an.it/associazioni/index.html" TargetMode="External"/><Relationship Id="rId25" Type="http://schemas.openxmlformats.org/officeDocument/2006/relationships/hyperlink" Target="http://www.comune.jesi.an.it/istruzione.htm" TargetMode="External"/><Relationship Id="rId26" Type="http://schemas.openxmlformats.org/officeDocument/2006/relationships/hyperlink" Target="http://www.comune.jesi.an.it/trasporti.htm" TargetMode="External"/><Relationship Id="rId27" Type="http://schemas.openxmlformats.org/officeDocument/2006/relationships/hyperlink" Target="http://www.comune.jesi.an.it/sanita_ambiente.htm" TargetMode="External"/><Relationship Id="rId28" Type="http://schemas.openxmlformats.org/officeDocument/2006/relationships/hyperlink" Target="http://www.comune.jesi.an.it/gazzette.htm" TargetMode="External"/><Relationship Id="rId29" Type="http://schemas.openxmlformats.org/officeDocument/2006/relationships/hyperlink" Target="http://www.comune.jesi.an.it/MV/leggi/leggidec.htm" TargetMode="External"/><Relationship Id="rId30" Type="http://schemas.openxmlformats.org/officeDocument/2006/relationships/hyperlink" Target="http://www.comune.jesi.an.it/comune.htm" TargetMode="External"/><Relationship Id="rId31" Type="http://schemas.openxmlformats.org/officeDocument/2006/relationships/hyperlink" Target="http://www.comune.jesi.an.it/relazioni.htm" TargetMode="External"/><Relationship Id="rId32" Type="http://schemas.openxmlformats.org/officeDocument/2006/relationships/hyperlink" Target="http://www.comune.jesi.an.it/informagiovani/index.html" TargetMode="External"/><Relationship Id="rId33" Type="http://schemas.openxmlformats.org/officeDocument/2006/relationships/hyperlink" Target="http://www.comune.jesi.an.it/datistatistici.htm" TargetMode="External"/><Relationship Id="rId34" Type="http://schemas.openxmlformats.org/officeDocument/2006/relationships/hyperlink" Target="http://www.comune.jesi.an.it/informacitta.htm" TargetMode="External"/><Relationship Id="rId35" Type="http://schemas.openxmlformats.org/officeDocument/2006/relationships/hyperlink" Target="http://www.comune.jesi.an.it/gazzette.htm" TargetMode="External"/><Relationship Id="rId36" Type="http://schemas.openxmlformats.org/officeDocument/2006/relationships/hyperlink" Target="http://www.comune.jesi.an.it/cultura.htm" TargetMode="External"/><Relationship Id="rId37" Type="http://schemas.openxmlformats.org/officeDocument/2006/relationships/hyperlink" Target="http://www.comune.jesi.an.it/economia.htm" TargetMode="External"/><Relationship Id="rId38" Type="http://schemas.openxmlformats.org/officeDocument/2006/relationships/hyperlink" Target="http://www.comune.jesi.an.it/turismo.htm" TargetMode="External"/><Relationship Id="rId39" Type="http://schemas.openxmlformats.org/officeDocument/2006/relationships/hyperlink" Target="http://www.comune.jesi.an.it/associazioni/index.html" TargetMode="External"/><Relationship Id="rId40" Type="http://schemas.openxmlformats.org/officeDocument/2006/relationships/hyperlink" Target="http://www.comune.jesi.an.it/istruzione.htm" TargetMode="External"/><Relationship Id="rId41" Type="http://schemas.openxmlformats.org/officeDocument/2006/relationships/hyperlink" Target="http://www.comune.jesi.an.it/trasporti.htm" TargetMode="External"/><Relationship Id="rId42" Type="http://schemas.openxmlformats.org/officeDocument/2006/relationships/hyperlink" Target="http://www.comune.jesi.an.it/sanita_ambiente.htm" TargetMode="External"/><Relationship Id="rId43" Type="http://schemas.openxmlformats.org/officeDocument/2006/relationships/hyperlink" Target="mailto:staff@aesinet.it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9:19:00Z</dcterms:created>
  <dc:creator>Administrator</dc:creator>
  <dc:description/>
  <dc:language>en-US</dc:language>
  <cp:lastModifiedBy>Administrator</cp:lastModifiedBy>
  <dcterms:modified xsi:type="dcterms:W3CDTF">2004-01-19T09:20:00Z</dcterms:modified>
  <cp:revision>1</cp:revision>
  <dc:subject/>
  <dc:title/>
</cp:coreProperties>
</file>