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0"/>
        <w:ind w:right="-113" w:hanging="0"/>
        <w:jc w:val="center"/>
        <w:rPr>
          <w:rFonts w:ascii="Bookman Old Style" w:hAnsi="Bookman Old Style" w:cs="Bookman Old Style"/>
          <w:del w:id="1" w:author="SPALMIERO" w:date="2002-05-22T17:38:00Z"/>
        </w:rPr>
      </w:pPr>
      <w:del w:id="0" w:author="SPALMIERO" w:date="2002-05-22T17:38:00Z">
        <w:r>
          <w:rPr>
            <w:rFonts w:cs="Bookman Old Style" w:ascii="Bookman Old Style" w:hAnsi="Bookman Old Style"/>
          </w:rPr>
        </w:r>
      </w:del>
    </w:p>
    <w:p>
      <w:pPr>
        <w:pStyle w:val="Normal"/>
        <w:spacing w:lineRule="atLeast" w:line="520"/>
        <w:ind w:right="-113" w:hanging="0"/>
        <w:jc w:val="center"/>
        <w:rPr>
          <w:rFonts w:ascii="Bookman Old Style" w:hAnsi="Bookman Old Style" w:cs="Bookman Old Style"/>
          <w:ins w:id="3" w:author="tallegretti" w:date="2003-07-23T20:09:00Z"/>
        </w:rPr>
      </w:pPr>
      <w:ins w:id="2" w:author="tallegretti" w:date="2003-07-23T20:09:00Z">
        <w:r>
          <w:rPr>
            <w:rFonts w:cs="Bookman Old Style" w:ascii="Bookman Old Style" w:hAnsi="Bookman Old Style"/>
          </w:rPr>
        </w:r>
      </w:ins>
    </w:p>
    <w:p>
      <w:pPr>
        <w:pStyle w:val="Normal"/>
        <w:spacing w:lineRule="atLeast" w:line="520"/>
        <w:ind w:right="-113" w:hanging="0"/>
        <w:jc w:val="center"/>
        <w:rPr>
          <w:rFonts w:ascii="Bookman Old Style" w:hAnsi="Bookman Old Style" w:cs="Bookman Old Style"/>
          <w:ins w:id="5" w:author="tallegretti" w:date="2003-07-23T20:09:00Z"/>
        </w:rPr>
      </w:pPr>
      <w:ins w:id="4" w:author="tallegretti" w:date="2003-07-23T20:09:00Z">
        <w:r>
          <w:rPr>
            <w:rFonts w:cs="Bookman Old Style" w:ascii="Bookman Old Style" w:hAnsi="Bookman Old Style"/>
          </w:rPr>
        </w:r>
      </w:ins>
    </w:p>
    <w:p>
      <w:pPr>
        <w:pStyle w:val="Normal"/>
        <w:spacing w:lineRule="atLeast" w:line="520"/>
        <w:ind w:right="-113" w:hanging="0"/>
        <w:jc w:val="center"/>
        <w:rPr>
          <w:rFonts w:ascii="Bookman Old Style" w:hAnsi="Bookman Old Style" w:cs="Bookman Old Style"/>
          <w:ins w:id="7" w:author="tallegretti" w:date="2003-07-23T20:09:00Z"/>
        </w:rPr>
      </w:pPr>
      <w:ins w:id="6" w:author="tallegretti" w:date="2003-07-23T20:09:00Z">
        <w:r>
          <w:rPr>
            <w:rFonts w:cs="Bookman Old Style" w:ascii="Bookman Old Style" w:hAnsi="Bookman Old Style"/>
          </w:rPr>
        </w:r>
      </w:ins>
    </w:p>
    <w:p>
      <w:pPr>
        <w:pStyle w:val="Normal"/>
        <w:spacing w:lineRule="atLeast" w:line="520"/>
        <w:ind w:right="-113" w:hanging="0"/>
        <w:jc w:val="center"/>
        <w:rPr>
          <w:rFonts w:ascii="Bookman Old Style" w:hAnsi="Bookman Old Style" w:cs="Bookman Old Style"/>
          <w:ins w:id="9" w:author="tallegretti" w:date="2003-07-23T20:09:00Z"/>
        </w:rPr>
      </w:pPr>
      <w:ins w:id="8" w:author="tallegretti" w:date="2003-07-23T20:09:00Z">
        <w:r>
          <w:rPr>
            <w:rFonts w:cs="Bookman Old Style" w:ascii="Bookman Old Style" w:hAnsi="Bookman Old Style"/>
          </w:rPr>
        </w:r>
      </w:ins>
    </w:p>
    <w:p>
      <w:pPr>
        <w:pStyle w:val="Normal"/>
        <w:spacing w:lineRule="atLeast" w:line="520"/>
        <w:ind w:right="-113" w:hanging="0"/>
        <w:jc w:val="center"/>
        <w:rPr>
          <w:rFonts w:ascii="Bookman Old Style" w:hAnsi="Bookman Old Style" w:cs="Bookman Old Style"/>
          <w:ins w:id="11" w:author="tallegretti" w:date="2003-07-23T20:09:00Z"/>
        </w:rPr>
      </w:pPr>
      <w:ins w:id="10" w:author="tallegretti" w:date="2003-07-23T20:09:00Z">
        <w:r>
          <w:rPr>
            <w:rFonts w:cs="Bookman Old Style" w:ascii="Bookman Old Style" w:hAnsi="Bookman Old Style"/>
          </w:rPr>
        </w:r>
      </w:ins>
    </w:p>
    <w:p>
      <w:pPr>
        <w:pStyle w:val="Normal"/>
        <w:spacing w:lineRule="atLeast" w:line="520"/>
        <w:jc w:val="center"/>
        <w:rPr>
          <w:rFonts w:ascii="Bookman Old Style" w:hAnsi="Bookman Old Style" w:cs="Bookman Old Style"/>
          <w:b/>
          <w:b/>
          <w:lang w:val="en-GB"/>
        </w:rPr>
      </w:pPr>
      <w:r>
        <w:rPr>
          <w:rFonts w:cs="Bookman Old Style" w:ascii="Bookman Old Style" w:hAnsi="Bookman Old Style"/>
          <w:b/>
          <w:lang w:val="en-GB"/>
        </w:rPr>
        <w:t>CONSIP  S.p.A.</w:t>
      </w:r>
    </w:p>
    <w:p>
      <w:pPr>
        <w:pStyle w:val="Normal"/>
        <w:spacing w:lineRule="atLeast" w:line="520"/>
        <w:jc w:val="center"/>
        <w:rPr>
          <w:rFonts w:ascii="Bookman Old Style" w:hAnsi="Bookman Old Style" w:cs="Bookman Old Style"/>
          <w:b/>
          <w:b/>
          <w:lang w:val="en-GB"/>
        </w:rPr>
      </w:pPr>
      <w:r>
        <w:rPr>
          <w:rFonts w:cs="Bookman Old Style" w:ascii="Bookman Old Style" w:hAnsi="Bookman Old Style"/>
          <w:b/>
          <w:lang w:val="en-GB"/>
        </w:rPr>
      </w:r>
    </w:p>
    <w:p>
      <w:pPr>
        <w:pStyle w:val="Normale1"/>
        <w:spacing w:lineRule="atLeast" w:line="520"/>
        <w:ind w:left="0" w:right="-113" w:hanging="0"/>
        <w:jc w:val="center"/>
        <w:rPr>
          <w:rFonts w:ascii="Bookman Old Style" w:hAnsi="Bookman Old Style" w:cs="Bookman Old Style"/>
          <w:b/>
          <w:b/>
          <w:sz w:val="24"/>
          <w:ins w:id="82" w:author="pcannuli" w:date="2001-02-13T19:18:00Z"/>
        </w:rPr>
      </w:pPr>
      <w:ins w:id="12" w:author="cpacione" w:date="2003-07-21T15:02:00Z">
        <w:r>
          <w:rPr>
            <w:rFonts w:cs="Bookman Old Style" w:ascii="Bookman Old Style" w:hAnsi="Bookman Old Style"/>
            <w:b/>
            <w:sz w:val="24"/>
          </w:rPr>
          <w:t>S</w:t>
        </w:r>
      </w:ins>
      <w:ins w:id="13" w:author="cpacione" w:date="2003-07-21T14:58:00Z">
        <w:r>
          <w:rPr>
            <w:rFonts w:cs="Bookman Old Style" w:ascii="Bookman Old Style" w:hAnsi="Bookman Old Style"/>
            <w:b/>
            <w:sz w:val="24"/>
          </w:rPr>
          <w:t xml:space="preserve">chema di contratto per  la gara relativa al progetto di adeguamento dei sistemi centrali del </w:t>
        </w:r>
      </w:ins>
      <w:ins w:id="14" w:author="cpacione" w:date="2003-07-21T15:02:00Z">
        <w:r>
          <w:rPr>
            <w:rFonts w:cs="Bookman Old Style" w:ascii="Bookman Old Style" w:hAnsi="Bookman Old Style"/>
            <w:b/>
            <w:sz w:val="24"/>
          </w:rPr>
          <w:t>M</w:t>
        </w:r>
      </w:ins>
      <w:ins w:id="15" w:author="cpacione" w:date="2003-07-21T14:58:00Z">
        <w:r>
          <w:rPr>
            <w:rFonts w:cs="Bookman Old Style" w:ascii="Bookman Old Style" w:hAnsi="Bookman Old Style"/>
            <w:b/>
            <w:sz w:val="24"/>
          </w:rPr>
          <w:t>inistero dell’</w:t>
        </w:r>
      </w:ins>
      <w:ins w:id="16" w:author="cpacione" w:date="2003-07-21T15:02:00Z">
        <w:r>
          <w:rPr>
            <w:rFonts w:cs="Bookman Old Style" w:ascii="Bookman Old Style" w:hAnsi="Bookman Old Style"/>
            <w:b/>
            <w:sz w:val="24"/>
          </w:rPr>
          <w:t>I</w:t>
        </w:r>
      </w:ins>
      <w:ins w:id="17" w:author="cpacione" w:date="2003-07-21T14:58:00Z">
        <w:r>
          <w:rPr>
            <w:rFonts w:cs="Bookman Old Style" w:ascii="Bookman Old Style" w:hAnsi="Bookman Old Style"/>
            <w:b/>
            <w:sz w:val="24"/>
          </w:rPr>
          <w:t xml:space="preserve">nterno, di supporto all’erogazione ed all’uso  della </w:t>
        </w:r>
      </w:ins>
      <w:ins w:id="18" w:author="cpacione" w:date="2003-07-22T11:18:00Z">
        <w:r>
          <w:rPr>
            <w:rFonts w:cs="Bookman Old Style" w:ascii="Bookman Old Style" w:hAnsi="Bookman Old Style"/>
            <w:b/>
            <w:sz w:val="24"/>
          </w:rPr>
          <w:t>C</w:t>
        </w:r>
      </w:ins>
      <w:ins w:id="19" w:author="cpacione" w:date="2003-07-21T14:58:00Z">
        <w:r>
          <w:rPr>
            <w:rFonts w:cs="Bookman Old Style" w:ascii="Bookman Old Style" w:hAnsi="Bookman Old Style"/>
            <w:b/>
            <w:sz w:val="24"/>
          </w:rPr>
          <w:t>arta d’</w:t>
        </w:r>
      </w:ins>
      <w:ins w:id="20" w:author="cpacione" w:date="2003-07-22T11:18:00Z">
        <w:r>
          <w:rPr>
            <w:rFonts w:cs="Bookman Old Style" w:ascii="Bookman Old Style" w:hAnsi="Bookman Old Style"/>
            <w:b/>
            <w:sz w:val="24"/>
          </w:rPr>
          <w:t>I</w:t>
        </w:r>
      </w:ins>
      <w:ins w:id="21" w:author="cpacione" w:date="2003-07-21T14:58:00Z">
        <w:r>
          <w:rPr>
            <w:rFonts w:cs="Bookman Old Style" w:ascii="Bookman Old Style" w:hAnsi="Bookman Old Style"/>
            <w:b/>
            <w:sz w:val="24"/>
          </w:rPr>
          <w:t xml:space="preserve">dentita’ </w:t>
        </w:r>
      </w:ins>
      <w:ins w:id="22" w:author="cpacione" w:date="2003-07-22T11:18:00Z">
        <w:r>
          <w:rPr>
            <w:rFonts w:cs="Bookman Old Style" w:ascii="Bookman Old Style" w:hAnsi="Bookman Old Style"/>
            <w:b/>
            <w:sz w:val="24"/>
          </w:rPr>
          <w:t>E</w:t>
        </w:r>
      </w:ins>
      <w:ins w:id="23" w:author="cpacione" w:date="2003-07-21T14:58:00Z">
        <w:r>
          <w:rPr>
            <w:rFonts w:cs="Bookman Old Style" w:ascii="Bookman Old Style" w:hAnsi="Bookman Old Style"/>
            <w:b/>
            <w:sz w:val="24"/>
          </w:rPr>
          <w:t xml:space="preserve">lettronica </w:t>
        </w:r>
      </w:ins>
      <w:ins w:id="24" w:author="SPALMIERO" w:date="2002-05-21T17:21:00Z">
        <w:del w:id="25" w:author="cpacione" w:date="2003-07-21T14:55:00Z">
          <w:r>
            <w:rPr>
              <w:rFonts w:cs="Bookman Old Style" w:ascii="Bookman Old Style" w:hAnsi="Bookman Old Style"/>
              <w:b/>
              <w:sz w:val="24"/>
            </w:rPr>
            <w:delText>Schema di c</w:delText>
          </w:r>
        </w:del>
      </w:ins>
      <w:ins w:id="26" w:author="Tiziana Allegretti" w:date="2002-05-16T12:38:00Z">
        <w:del w:id="27" w:author="SPALMIERO" w:date="2002-05-21T17:21:00Z">
          <w:r>
            <w:rPr>
              <w:rFonts w:cs="Bookman Old Style" w:ascii="Bookman Old Style" w:hAnsi="Bookman Old Style"/>
              <w:b/>
              <w:sz w:val="24"/>
            </w:rPr>
            <w:delText>C</w:delText>
          </w:r>
        </w:del>
      </w:ins>
      <w:ins w:id="28" w:author="Tiziana Allegretti" w:date="2002-05-16T12:38:00Z">
        <w:del w:id="29" w:author="cpacione" w:date="2003-07-21T14:55:00Z">
          <w:r>
            <w:rPr>
              <w:rFonts w:cs="Bookman Old Style" w:ascii="Bookman Old Style" w:hAnsi="Bookman Old Style"/>
              <w:b/>
              <w:sz w:val="24"/>
            </w:rPr>
            <w:delText xml:space="preserve">ontratto </w:delText>
          </w:r>
        </w:del>
      </w:ins>
      <w:ins w:id="30" w:author="cpacione" w:date="2003-07-21T14:54:00Z">
        <w:r>
          <w:rPr>
            <w:rFonts w:cs="Bookman Old Style" w:ascii="Bookman Old Style" w:hAnsi="Bookman Old Style"/>
            <w:b/>
            <w:sz w:val="24"/>
          </w:rPr>
          <w:t xml:space="preserve">- lotto 1: </w:t>
        </w:r>
      </w:ins>
      <w:ins w:id="31" w:author="cpacione" w:date="2003-07-21T15:02:00Z">
        <w:r>
          <w:rPr>
            <w:rFonts w:cs="Bookman Old Style" w:ascii="Bookman Old Style" w:hAnsi="Bookman Old Style"/>
            <w:b/>
            <w:sz w:val="24"/>
          </w:rPr>
          <w:t>S</w:t>
        </w:r>
      </w:ins>
      <w:ins w:id="32" w:author="cpacione" w:date="2003-07-21T14:54:00Z">
        <w:r>
          <w:rPr>
            <w:rFonts w:cs="Bookman Old Style" w:ascii="Bookman Old Style" w:hAnsi="Bookman Old Style"/>
            <w:b/>
            <w:sz w:val="24"/>
          </w:rPr>
          <w:t xml:space="preserve">istema di </w:t>
        </w:r>
      </w:ins>
      <w:ins w:id="33" w:author="cpacione" w:date="2003-07-21T15:02:00Z">
        <w:r>
          <w:rPr>
            <w:rFonts w:cs="Bookman Old Style" w:ascii="Bookman Old Style" w:hAnsi="Bookman Old Style"/>
            <w:b/>
            <w:sz w:val="24"/>
          </w:rPr>
          <w:t>S</w:t>
        </w:r>
      </w:ins>
      <w:ins w:id="34" w:author="cpacione" w:date="2003-07-21T14:54:00Z">
        <w:r>
          <w:rPr>
            <w:rFonts w:cs="Bookman Old Style" w:ascii="Bookman Old Style" w:hAnsi="Bookman Old Style"/>
            <w:b/>
            <w:sz w:val="24"/>
          </w:rPr>
          <w:t xml:space="preserve">icurezza del </w:t>
        </w:r>
      </w:ins>
      <w:ins w:id="35" w:author="cpacione" w:date="2003-07-21T15:02:00Z">
        <w:r>
          <w:rPr>
            <w:rFonts w:cs="Bookman Old Style" w:ascii="Bookman Old Style" w:hAnsi="Bookman Old Style"/>
            <w:b/>
            <w:sz w:val="24"/>
          </w:rPr>
          <w:t>C</w:t>
        </w:r>
      </w:ins>
      <w:ins w:id="36" w:author="cpacione" w:date="2003-07-21T14:54:00Z">
        <w:r>
          <w:rPr>
            <w:rFonts w:cs="Bookman Old Style" w:ascii="Bookman Old Style" w:hAnsi="Bookman Old Style"/>
            <w:b/>
            <w:sz w:val="24"/>
          </w:rPr>
          <w:t xml:space="preserve">ircuito di </w:t>
        </w:r>
      </w:ins>
      <w:ins w:id="37" w:author="cpacione" w:date="2003-07-21T15:03:00Z">
        <w:r>
          <w:rPr>
            <w:rFonts w:cs="Bookman Old Style" w:ascii="Bookman Old Style" w:hAnsi="Bookman Old Style"/>
            <w:b/>
            <w:sz w:val="24"/>
          </w:rPr>
          <w:t>E</w:t>
        </w:r>
      </w:ins>
      <w:ins w:id="38" w:author="cpacione" w:date="2003-07-21T14:54:00Z">
        <w:r>
          <w:rPr>
            <w:rFonts w:cs="Bookman Old Style" w:ascii="Bookman Old Style" w:hAnsi="Bookman Old Style"/>
            <w:b/>
            <w:sz w:val="24"/>
          </w:rPr>
          <w:t>missione</w:t>
        </w:r>
      </w:ins>
      <w:ins w:id="39" w:author="Tiziana Allegretti" w:date="2002-05-16T12:38:00Z">
        <w:del w:id="40" w:author="spalmiero" w:date="2003-06-30T16:02:00Z">
          <w:r>
            <w:rPr>
              <w:rFonts w:cs="Bookman Old Style" w:ascii="Bookman Old Style" w:hAnsi="Bookman Old Style"/>
              <w:b/>
              <w:sz w:val="24"/>
            </w:rPr>
            <w:delText xml:space="preserve">per </w:delText>
          </w:r>
        </w:del>
      </w:ins>
      <w:ins w:id="41" w:author="SPALMIERO" w:date="2003-01-28T10:29:00Z">
        <w:del w:id="42" w:author="spalmiero" w:date="2003-06-30T16:02:00Z">
          <w:r>
            <w:rPr>
              <w:rFonts w:cs="Bookman Old Style" w:ascii="Bookman Old Style" w:hAnsi="Bookman Old Style"/>
              <w:b/>
              <w:sz w:val="24"/>
            </w:rPr>
            <w:delText>l’affidamento per l’affidamento di servizi di formazione, supporto e erogazione esami per il conseguimento del diploma ECDL per</w:delText>
          </w:r>
        </w:del>
      </w:ins>
      <w:ins w:id="43" w:author="SPALMIERO" w:date="2003-01-28T10:41:00Z">
        <w:del w:id="44" w:author="spalmiero" w:date="2003-06-30T16:02:00Z">
          <w:r>
            <w:rPr>
              <w:rFonts w:cs="Bookman Old Style" w:ascii="Bookman Old Style" w:hAnsi="Bookman Old Style"/>
              <w:b/>
              <w:sz w:val="24"/>
            </w:rPr>
            <w:delText xml:space="preserve"> </w:delText>
          </w:r>
        </w:del>
      </w:ins>
      <w:ins w:id="45" w:author="SPALMIERO" w:date="2003-01-28T10:30:00Z">
        <w:del w:id="46" w:author="spalmiero" w:date="2003-06-30T16:02:00Z">
          <w:r>
            <w:rPr>
              <w:rFonts w:cs="Bookman Old Style" w:ascii="Bookman Old Style" w:hAnsi="Bookman Old Style"/>
              <w:b/>
              <w:sz w:val="24"/>
            </w:rPr>
            <w:delText>i dipendenti centrali del Ministero dell’Economia e delle Finanze appartenenti al Dipartimento dell’Amministrazione Generale, del Personale e dei Servizi del Tesoro</w:delText>
          </w:r>
        </w:del>
      </w:ins>
      <w:ins w:id="47" w:author="Tiziana Allegretti" w:date="2002-05-16T12:38:00Z">
        <w:del w:id="48" w:author="SPALMIERO" w:date="2003-01-28T10:29:00Z">
          <w:r>
            <w:rPr>
              <w:rFonts w:cs="Bookman Old Style" w:ascii="Bookman Old Style" w:hAnsi="Bookman Old Style"/>
              <w:b/>
              <w:sz w:val="24"/>
            </w:rPr>
            <w:delText>l’acquisizione di servizi di formazione per il manageme</w:delText>
          </w:r>
        </w:del>
      </w:ins>
      <w:ins w:id="49" w:author="CONSIP S.p.A." w:date="2002-05-17T14:06:00Z">
        <w:del w:id="50" w:author="SPALMIERO" w:date="2003-01-28T10:29:00Z">
          <w:r>
            <w:rPr>
              <w:rFonts w:cs="Bookman Old Style" w:ascii="Bookman Old Style" w:hAnsi="Bookman Old Style"/>
              <w:b/>
              <w:sz w:val="24"/>
            </w:rPr>
            <w:delText>n</w:delText>
          </w:r>
        </w:del>
      </w:ins>
      <w:ins w:id="51" w:author="Tiziana Allegretti" w:date="2002-05-16T12:38:00Z">
        <w:del w:id="52" w:author="SPALMIERO" w:date="2003-01-28T10:29:00Z">
          <w:r>
            <w:rPr>
              <w:rFonts w:cs="Bookman Old Style" w:ascii="Bookman Old Style" w:hAnsi="Bookman Old Style"/>
              <w:b/>
              <w:sz w:val="24"/>
            </w:rPr>
            <w:delText>t</w:delText>
          </w:r>
        </w:del>
      </w:ins>
      <w:ins w:id="53" w:author="Tiziana Allegretti" w:date="2002-05-16T12:38:00Z">
        <w:del w:id="54" w:author="CONSIP S.p.A." w:date="2002-05-17T14:06:00Z">
          <w:r>
            <w:rPr>
              <w:rFonts w:cs="Bookman Old Style" w:ascii="Bookman Old Style" w:hAnsi="Bookman Old Style"/>
              <w:b/>
              <w:sz w:val="24"/>
            </w:rPr>
            <w:delText>n</w:delText>
          </w:r>
        </w:del>
      </w:ins>
      <w:ins w:id="55" w:author="Tiziana Allegretti" w:date="2002-05-16T12:38:00Z">
        <w:del w:id="56" w:author="SPALMIERO" w:date="2003-01-28T10:29:00Z">
          <w:r>
            <w:rPr>
              <w:rFonts w:cs="Bookman Old Style" w:ascii="Bookman Old Style" w:hAnsi="Bookman Old Style"/>
              <w:b/>
              <w:sz w:val="24"/>
            </w:rPr>
            <w:delText xml:space="preserve"> e la dirigenza del Ministero dell’Economia e delle Finanze </w:delText>
          </w:r>
        </w:del>
      </w:ins>
      <w:del w:id="57" w:author="Tiziana Allegretti" w:date="2002-05-16T12:38:00Z">
        <w:r>
          <w:rPr>
            <w:rFonts w:cs="Bookman Old Style" w:ascii="Bookman Old Style" w:hAnsi="Bookman Old Style"/>
            <w:b/>
            <w:sz w:val="24"/>
          </w:rPr>
          <w:delText xml:space="preserve">Contratto </w:delText>
        </w:r>
      </w:del>
      <w:ins w:id="58" w:author="CONSIP S.p.A." w:date="2001-05-24T14:08:00Z">
        <w:del w:id="59" w:author="Tiziana Allegretti" w:date="2002-05-16T12:38:00Z">
          <w:r>
            <w:rPr>
              <w:rFonts w:cs="Bookman Old Style" w:ascii="Bookman Old Style" w:hAnsi="Bookman Old Style"/>
              <w:b/>
              <w:sz w:val="24"/>
            </w:rPr>
            <w:delText>per l’acquisizione di servizi di consulenza funzionali alla “</w:delText>
          </w:r>
        </w:del>
      </w:ins>
      <w:ins w:id="60" w:author="CONSIP S.p.A." w:date="2001-05-24T14:08:00Z">
        <w:del w:id="61" w:author="Erossi" w:date="2002-01-16T10:08:00Z">
          <w:r>
            <w:rPr>
              <w:rFonts w:cs="Bookman Old Style" w:ascii="Bookman Old Style" w:hAnsi="Bookman Old Style"/>
              <w:b/>
              <w:sz w:val="24"/>
            </w:rPr>
            <w:delText>definizione di una soluzione informatica standard per la gestione dei processi di supporto alla operatività dello Sportello Unico alle Imprese  e della strategia di approvvigionamento</w:delText>
          </w:r>
        </w:del>
      </w:ins>
      <w:ins w:id="62" w:author="Erossi" w:date="2002-01-16T10:08:00Z">
        <w:del w:id="63" w:author="Tiziana Allegretti" w:date="2002-05-16T12:38:00Z">
          <w:r>
            <w:rPr>
              <w:rFonts w:cs="Bookman Old Style" w:ascii="Bookman Old Style" w:hAnsi="Bookman Old Style"/>
              <w:b/>
              <w:sz w:val="24"/>
            </w:rPr>
            <w:delText>analisi normativa, organizzativa e sperimentazione dell'introduzione di una Government procurement Card in Italia</w:delText>
          </w:r>
        </w:del>
      </w:ins>
      <w:ins w:id="64" w:author="CONSIP S.p.A." w:date="2001-05-24T14:08:00Z">
        <w:del w:id="65" w:author="Tiziana Allegretti" w:date="2002-05-16T12:39:00Z">
          <w:r>
            <w:rPr>
              <w:rFonts w:cs="Bookman Old Style" w:ascii="Bookman Old Style" w:hAnsi="Bookman Old Style"/>
              <w:b/>
              <w:sz w:val="24"/>
            </w:rPr>
            <w:delText>“</w:delText>
          </w:r>
        </w:del>
      </w:ins>
      <w:ins w:id="66" w:author="Erossi" w:date="2002-01-16T10:08:00Z">
        <w:del w:id="67" w:author="spalmiero" w:date="2003-06-30T16:02:00Z">
          <w:r>
            <w:rPr>
              <w:rFonts w:cs="Bookman Old Style" w:ascii="Bookman Old Style" w:hAnsi="Bookman Old Style"/>
              <w:b/>
              <w:sz w:val="24"/>
            </w:rPr>
            <w:delText>.</w:delText>
          </w:r>
        </w:del>
      </w:ins>
      <w:del w:id="68" w:author="CONSIP S.p.A." w:date="2001-05-21T13:39:00Z">
        <w:r>
          <w:rPr>
            <w:rFonts w:cs="Bookman Old Style" w:ascii="Bookman Old Style" w:hAnsi="Bookman Old Style"/>
            <w:b/>
            <w:sz w:val="24"/>
          </w:rPr>
          <w:delText xml:space="preserve">per </w:delText>
        </w:r>
      </w:del>
      <w:ins w:id="69" w:author="pcannuli" w:date="2001-02-13T19:18:00Z">
        <w:del w:id="70" w:author="CONSIP S.p.A." w:date="2001-05-21T13:39:00Z">
          <w:r>
            <w:rPr>
              <w:rFonts w:cs="Bookman Old Style" w:ascii="Bookman Old Style" w:hAnsi="Bookman Old Style"/>
              <w:b/>
              <w:sz w:val="24"/>
            </w:rPr>
            <w:delText xml:space="preserve">la fornitura di servizi di </w:delText>
          </w:r>
        </w:del>
      </w:ins>
      <w:ins w:id="71" w:author="pcannuli" w:date="2001-03-06T11:08:00Z">
        <w:del w:id="72" w:author="CONSIP S.p.A." w:date="2001-05-21T13:39:00Z">
          <w:r>
            <w:rPr>
              <w:rFonts w:cs="Bookman Old Style" w:ascii="Bookman Old Style" w:hAnsi="Bookman Old Style"/>
              <w:b/>
              <w:sz w:val="24"/>
            </w:rPr>
            <w:delText>supporto specialistico</w:delText>
          </w:r>
        </w:del>
      </w:ins>
      <w:ins w:id="73" w:author="pcannuli" w:date="2001-02-13T19:18:00Z">
        <w:del w:id="74" w:author="CONSIP S.p.A." w:date="2001-05-21T13:39:00Z">
          <w:r>
            <w:rPr>
              <w:rFonts w:cs="Bookman Old Style" w:ascii="Bookman Old Style" w:hAnsi="Bookman Old Style"/>
              <w:b/>
              <w:sz w:val="24"/>
            </w:rPr>
            <w:delText xml:space="preserve"> per la predisposizione di sistemi di Data Warehouse per la Struttura di s</w:delText>
          </w:r>
        </w:del>
      </w:ins>
      <w:ins w:id="75" w:author="pcannuli" w:date="2001-02-13T19:27:00Z">
        <w:del w:id="76" w:author="CONSIP S.p.A." w:date="2001-05-21T13:39:00Z">
          <w:r>
            <w:rPr>
              <w:rFonts w:cs="Bookman Old Style" w:ascii="Bookman Old Style" w:hAnsi="Bookman Old Style"/>
              <w:b/>
              <w:sz w:val="24"/>
            </w:rPr>
            <w:delText>upporto a</w:delText>
          </w:r>
        </w:del>
      </w:ins>
      <w:ins w:id="77" w:author="pcannuli" w:date="2001-02-13T19:18:00Z">
        <w:del w:id="78" w:author="CONSIP S.p.A." w:date="2001-05-21T13:39:00Z">
          <w:r>
            <w:rPr>
              <w:rFonts w:cs="Bookman Old Style" w:ascii="Bookman Old Style" w:hAnsi="Bookman Old Style"/>
              <w:b/>
              <w:sz w:val="24"/>
            </w:rPr>
            <w:delText>gli acquisti di beni e servizi della Pubblica Amministrazione italiana</w:delText>
          </w:r>
        </w:del>
      </w:ins>
      <w:ins w:id="79" w:author="CONSIP S.p.A." w:date="2001-05-24T14:09:00Z">
        <w:del w:id="80" w:author="spalmiero" w:date="2003-06-30T16:02:00Z">
          <w:r>
            <w:rPr>
              <w:rFonts w:cs="Bookman Old Style" w:ascii="Bookman Old Style" w:hAnsi="Bookman Old Style"/>
              <w:b/>
              <w:sz w:val="24"/>
            </w:rPr>
            <w:delText xml:space="preserve"> </w:delText>
          </w:r>
        </w:del>
      </w:ins>
      <w:del w:id="81" w:author="Erossi" w:date="2002-01-16T10:09:00Z">
        <w:r>
          <w:rPr>
            <w:rFonts w:cs="Bookman Old Style" w:ascii="Bookman Old Style" w:hAnsi="Bookman Old Style"/>
            <w:b/>
            <w:sz w:val="24"/>
          </w:rPr>
          <w:delText>con la produzione dei relativi documenti di gara</w:delText>
        </w:r>
      </w:del>
    </w:p>
    <w:p>
      <w:pPr>
        <w:pStyle w:val="Normale1"/>
        <w:spacing w:lineRule="atLeast" w:line="520"/>
        <w:rPr>
          <w:rFonts w:ascii="Bookman Old Style" w:hAnsi="Bookman Old Style" w:cs="Bookman Old Style"/>
          <w:b/>
          <w:b/>
          <w:i/>
          <w:i/>
          <w:sz w:val="24"/>
          <w:del w:id="84" w:author="pcannuli" w:date="2001-02-13T19:18:00Z"/>
        </w:rPr>
      </w:pPr>
      <w:del w:id="83" w:author="pcannuli" w:date="2001-02-13T19:18:00Z">
        <w:r>
          <w:rPr>
            <w:rFonts w:cs="Bookman Old Style" w:ascii="Bookman Old Style" w:hAnsi="Bookman Old Style"/>
            <w:b/>
            <w:sz w:val="24"/>
          </w:rPr>
          <w:delText xml:space="preserve">la prestazione di servizi di consulenza informatica per la realizzazione di sistemi di Data Warehouse per il supporto alle decisioni della Struttura di Servizio degli acquisti di beni e servizi della Pubblica Amministrazione </w:delText>
        </w:r>
      </w:del>
    </w:p>
    <w:p>
      <w:pPr>
        <w:pStyle w:val="Normale1"/>
        <w:spacing w:lineRule="atLeast" w:line="520"/>
        <w:rPr>
          <w:rFonts w:ascii="Bookman Old Style" w:hAnsi="Bookman Old Style" w:cs="Bookman Old Style"/>
          <w:b/>
          <w:b/>
          <w:i/>
          <w:i/>
          <w:sz w:val="24"/>
        </w:rPr>
      </w:pPr>
      <w:r>
        <w:rPr>
          <w:rFonts w:cs="Bookman Old Style" w:ascii="Bookman Old Style" w:hAnsi="Bookman Old Style"/>
          <w:b/>
          <w:i/>
          <w:sz w:val="24"/>
        </w:rPr>
      </w:r>
    </w:p>
    <w:p>
      <w:pPr>
        <w:pStyle w:val="Heading8"/>
        <w:spacing w:lineRule="atLeast" w:line="520"/>
        <w:rPr>
          <w:rFonts w:ascii="Bookman Old Style" w:hAnsi="Bookman Old Style" w:cs="Bookman Old Style"/>
          <w:sz w:val="24"/>
          <w:ins w:id="86" w:author="cgigliolo" w:date="2003-07-29T16:34:00Z"/>
        </w:rPr>
      </w:pPr>
      <w:ins w:id="85" w:author="cgigliolo" w:date="2003-07-29T16:34:00Z">
        <w:r>
          <w:rPr>
            <w:rFonts w:cs="Bookman Old Style" w:ascii="Bookman Old Style" w:hAnsi="Bookman Old Style"/>
            <w:sz w:val="24"/>
          </w:rPr>
        </w:r>
      </w:ins>
    </w:p>
    <w:p>
      <w:pPr>
        <w:pStyle w:val="Heading8"/>
        <w:spacing w:lineRule="atLeast" w:line="520"/>
        <w:rPr>
          <w:rFonts w:ascii="Bookman Old Style" w:hAnsi="Bookman Old Style" w:cs="Bookman Old Style"/>
          <w:sz w:val="24"/>
          <w:ins w:id="88" w:author="cgigliolo" w:date="2003-07-29T16:34:00Z"/>
        </w:rPr>
      </w:pPr>
      <w:ins w:id="87" w:author="cgigliolo" w:date="2003-07-29T16:34:00Z">
        <w:r>
          <w:rPr>
            <w:rFonts w:cs="Bookman Old Style" w:ascii="Bookman Old Style" w:hAnsi="Bookman Old Style"/>
            <w:sz w:val="24"/>
          </w:rPr>
        </w:r>
      </w:ins>
    </w:p>
    <w:p>
      <w:pPr>
        <w:pStyle w:val="Heading8"/>
        <w:spacing w:lineRule="atLeast" w:line="520"/>
        <w:rPr>
          <w:del w:id="92" w:author="cpacione" w:date="2003-07-21T14:54:00Z"/>
        </w:rPr>
      </w:pPr>
      <w:ins w:id="89" w:author="cgigliolo" w:date="2003-07-29T16:34:00Z">
        <w:r>
          <w:rPr>
            <w:rFonts w:cs="Bookman Old Style" w:ascii="Bookman Old Style" w:hAnsi="Bookman Old Style"/>
            <w:sz w:val="24"/>
          </w:rPr>
          <w:t>Allegato 5 al Disciplinare</w:t>
        </w:r>
      </w:ins>
      <w:ins w:id="90" w:author="Consip S.p.A" w:date="2003-09-01T14:37:00Z">
        <w:r>
          <w:rPr>
            <w:rFonts w:cs="Bookman Old Style" w:ascii="Bookman Old Style" w:hAnsi="Bookman Old Style"/>
            <w:sz w:val="24"/>
          </w:rPr>
          <w:t xml:space="preserve"> </w:t>
        </w:r>
      </w:ins>
      <w:del w:id="91" w:author="cpacione" w:date="2003-07-21T14:54:00Z">
        <w:r>
          <w:rPr>
            <w:rFonts w:cs="Bookman Old Style" w:ascii="Bookman Old Style" w:hAnsi="Bookman Old Style"/>
            <w:sz w:val="24"/>
          </w:rPr>
          <w:delText>LOTTO 1</w:delText>
        </w:r>
      </w:del>
    </w:p>
    <w:p>
      <w:pPr>
        <w:pStyle w:val="Heading8"/>
        <w:keepNext w:val="true"/>
        <w:widowControl/>
        <w:suppressAutoHyphens w:val="false"/>
        <w:bidi w:val="0"/>
        <w:spacing w:lineRule="atLeast" w:line="520"/>
        <w:jc w:val="center"/>
        <w:rPr>
          <w:del w:id="94" w:author="cpacione" w:date="2003-07-21T14:54:00Z"/>
        </w:rPr>
      </w:pPr>
      <w:del w:id="93" w:author="cpacione" w:date="2003-07-21T14:54:00Z">
        <w:r>
          <w:rPr/>
        </w:r>
      </w:del>
    </w:p>
    <w:p>
      <w:pPr>
        <w:pStyle w:val="Heading8"/>
        <w:keepNext w:val="true"/>
        <w:widowControl/>
        <w:suppressAutoHyphens w:val="false"/>
        <w:bidi w:val="0"/>
        <w:spacing w:lineRule="atLeast" w:line="520"/>
        <w:jc w:val="center"/>
        <w:rPr>
          <w:del w:id="96" w:author="cpacione" w:date="2003-07-21T14:54:00Z"/>
        </w:rPr>
      </w:pPr>
      <w:del w:id="95" w:author="cpacione" w:date="2003-07-21T14:54:00Z">
        <w:r>
          <w:rPr/>
        </w:r>
      </w:del>
    </w:p>
    <w:p>
      <w:pPr>
        <w:pStyle w:val="Heading8"/>
        <w:keepNext w:val="true"/>
        <w:widowControl/>
        <w:suppressAutoHyphens w:val="false"/>
        <w:bidi w:val="0"/>
        <w:spacing w:lineRule="atLeast" w:line="520"/>
        <w:jc w:val="center"/>
        <w:rPr>
          <w:del w:id="98" w:author="cpacione" w:date="2003-07-21T14:54:00Z"/>
        </w:rPr>
      </w:pPr>
      <w:del w:id="97" w:author="cpacione" w:date="2003-07-21T14:54:00Z">
        <w:r>
          <w:rPr/>
        </w:r>
      </w:del>
    </w:p>
    <w:p>
      <w:pPr>
        <w:pStyle w:val="Heading8"/>
        <w:keepNext w:val="true"/>
        <w:widowControl/>
        <w:suppressAutoHyphens w:val="false"/>
        <w:bidi w:val="0"/>
        <w:spacing w:lineRule="atLeast" w:line="520"/>
        <w:jc w:val="center"/>
        <w:rPr>
          <w:del w:id="100" w:author="cpacione" w:date="2003-07-21T14:54:00Z"/>
        </w:rPr>
      </w:pPr>
      <w:del w:id="99" w:author="cpacione" w:date="2003-07-21T14:54:00Z">
        <w:r>
          <w:rPr/>
        </w:r>
      </w:del>
    </w:p>
    <w:p>
      <w:pPr>
        <w:pStyle w:val="Heading8"/>
        <w:keepNext w:val="true"/>
        <w:widowControl/>
        <w:suppressAutoHyphens w:val="false"/>
        <w:bidi w:val="0"/>
        <w:spacing w:lineRule="atLeast" w:line="520"/>
        <w:jc w:val="center"/>
        <w:rPr>
          <w:del w:id="102" w:author="cpacione" w:date="2003-07-21T14:54:00Z"/>
        </w:rPr>
      </w:pPr>
      <w:del w:id="101" w:author="cpacione" w:date="2003-07-21T14:54:00Z">
        <w:r>
          <w:rPr/>
        </w:r>
      </w:del>
    </w:p>
    <w:p>
      <w:pPr>
        <w:pStyle w:val="Heading8"/>
        <w:keepNext w:val="true"/>
        <w:widowControl/>
        <w:suppressAutoHyphens w:val="false"/>
        <w:bidi w:val="0"/>
        <w:spacing w:lineRule="atLeast" w:line="520"/>
        <w:jc w:val="center"/>
        <w:rPr>
          <w:del w:id="104" w:author="cpacione" w:date="2003-07-21T14:54:00Z"/>
        </w:rPr>
      </w:pPr>
      <w:del w:id="103" w:author="cpacione" w:date="2003-07-21T14:54:00Z">
        <w:r>
          <w:rPr/>
        </w:r>
      </w:del>
    </w:p>
    <w:p>
      <w:pPr>
        <w:pStyle w:val="Heading8"/>
        <w:keepNext w:val="true"/>
        <w:widowControl/>
        <w:suppressAutoHyphens w:val="false"/>
        <w:bidi w:val="0"/>
        <w:spacing w:lineRule="atLeast" w:line="520"/>
        <w:jc w:val="center"/>
        <w:rPr>
          <w:rFonts w:ascii="Bookman Old Style" w:hAnsi="Bookman Old Style" w:cs="Bookman Old Style"/>
          <w:sz w:val="24"/>
        </w:rPr>
      </w:pPr>
      <w:ins w:id="105" w:author="cgigliolo" w:date="2003-07-29T16:34:00Z">
        <w:r>
          <w:rPr/>
          <w:t>di Gara</w:t>
        </w:r>
      </w:ins>
      <w:r>
        <w:br w:type="page"/>
      </w:r>
    </w:p>
    <w:p>
      <w:pPr>
        <w:pStyle w:val="Normale1"/>
        <w:spacing w:lineRule="atLeast" w:line="520"/>
        <w:ind w:left="0" w:hanging="0"/>
        <w:jc w:val="center"/>
        <w:rPr>
          <w:ins w:id="127" w:author="CONSIP S.p.A." w:date="2001-05-24T14:10:00Z"/>
        </w:rPr>
      </w:pPr>
      <w:ins w:id="106" w:author="SPALMIERO" w:date="2002-05-21T17:21:00Z">
        <w:r>
          <w:rPr>
            <w:rFonts w:cs="Bookman Old Style" w:ascii="Bookman Old Style" w:hAnsi="Bookman Old Style"/>
            <w:b/>
            <w:bCs/>
            <w:i/>
            <w:iCs/>
            <w:sz w:val="24"/>
          </w:rPr>
          <w:t xml:space="preserve">SCHEMA DI </w:t>
        </w:r>
      </w:ins>
      <w:ins w:id="107" w:author="CONSIP S.p.A." w:date="2001-05-24T14:10:00Z">
        <w:r>
          <w:rPr>
            <w:rFonts w:cs="Bookman Old Style" w:ascii="Bookman Old Style" w:hAnsi="Bookman Old Style"/>
            <w:b/>
            <w:bCs/>
            <w:i/>
            <w:iCs/>
            <w:sz w:val="24"/>
          </w:rPr>
          <w:t>CONTRATTO</w:t>
        </w:r>
      </w:ins>
      <w:ins w:id="108" w:author="CONSIP S.p.A." w:date="2001-05-24T14:10:00Z">
        <w:r>
          <w:rPr>
            <w:rFonts w:cs="Bookman Old Style" w:ascii="Bookman Old Style" w:hAnsi="Bookman Old Style"/>
            <w:b/>
            <w:i/>
            <w:iCs/>
            <w:sz w:val="24"/>
          </w:rPr>
          <w:t xml:space="preserve"> PER </w:t>
        </w:r>
      </w:ins>
      <w:ins w:id="109" w:author="CONSIP S.p.A." w:date="2001-05-24T14:10:00Z">
        <w:del w:id="110" w:author="SPALMIERO" w:date="2003-01-16T10:42:00Z">
          <w:r>
            <w:rPr>
              <w:rFonts w:cs="Bookman Old Style" w:ascii="Bookman Old Style" w:hAnsi="Bookman Old Style"/>
              <w:b/>
              <w:i/>
              <w:iCs/>
              <w:sz w:val="24"/>
            </w:rPr>
            <w:delText xml:space="preserve">L’ACQUISIZIONE DI SERVIZI </w:delText>
          </w:r>
        </w:del>
      </w:ins>
      <w:ins w:id="111" w:author="CONSIP S.p.A." w:date="2001-05-24T14:10:00Z">
        <w:del w:id="112" w:author="Tiziana Allegretti" w:date="2002-05-16T12:37:00Z">
          <w:r>
            <w:rPr>
              <w:rFonts w:cs="Bookman Old Style" w:ascii="Bookman Old Style" w:hAnsi="Bookman Old Style"/>
              <w:b/>
              <w:i/>
              <w:iCs/>
              <w:sz w:val="24"/>
            </w:rPr>
            <w:delText xml:space="preserve">DI </w:delText>
          </w:r>
        </w:del>
      </w:ins>
      <w:ins w:id="113" w:author="Erossi" w:date="2002-01-16T10:14:00Z">
        <w:r>
          <w:rPr>
            <w:rFonts w:cs="Bookman Old Style" w:ascii="Bookman Old Style" w:hAnsi="Bookman Old Style"/>
            <w:b/>
            <w:i/>
            <w:iCs/>
            <w:sz w:val="24"/>
          </w:rPr>
          <w:t>C</w:t>
        </w:r>
      </w:ins>
      <w:ins w:id="114" w:author="CONSIP S.p.A." w:date="2001-05-24T14:10:00Z">
        <w:del w:id="115" w:author="Tiziana Allegretti" w:date="2002-05-16T12:37:00Z">
          <w:r>
            <w:rPr>
              <w:rFonts w:cs="Bookman Old Style" w:ascii="Bookman Old Style" w:hAnsi="Bookman Old Style"/>
              <w:b/>
              <w:i/>
              <w:iCs/>
              <w:sz w:val="24"/>
            </w:rPr>
            <w:delText>O</w:delText>
          </w:r>
        </w:del>
      </w:ins>
      <w:ins w:id="116" w:author="Erossi" w:date="2002-01-16T10:14:00Z">
        <w:del w:id="117" w:author="Tiziana Allegretti" w:date="2002-05-16T12:37:00Z">
          <w:r>
            <w:rPr>
              <w:rFonts w:cs="Bookman Old Style" w:ascii="Bookman Old Style" w:hAnsi="Bookman Old Style"/>
              <w:b/>
              <w:i/>
              <w:iCs/>
              <w:sz w:val="24"/>
            </w:rPr>
            <w:delText>N-</w:delText>
          </w:r>
        </w:del>
      </w:ins>
      <w:ins w:id="118" w:author="CONSIP S.p.A." w:date="2001-05-24T14:10:00Z">
        <w:del w:id="119" w:author="Tiziana Allegretti" w:date="2002-05-16T12:37:00Z">
          <w:r>
            <w:rPr>
              <w:rFonts w:cs="Bookman Old Style" w:ascii="Bookman Old Style" w:hAnsi="Bookman Old Style"/>
              <w:b/>
              <w:i/>
              <w:iCs/>
              <w:sz w:val="24"/>
            </w:rPr>
            <w:delText>S</w:delText>
          </w:r>
        </w:del>
      </w:ins>
      <w:ins w:id="120" w:author="CONSIP S.p.A." w:date="2001-05-24T14:10:00Z">
        <w:r>
          <w:rPr>
            <w:rFonts w:cs="Bookman Old Style" w:ascii="Bookman Old Style" w:hAnsi="Bookman Old Style"/>
            <w:b/>
            <w:i/>
            <w:iCs/>
            <w:sz w:val="24"/>
          </w:rPr>
          <w:t>U</w:t>
        </w:r>
      </w:ins>
      <w:ins w:id="121" w:author="CONSIP S.p.A." w:date="2001-05-24T14:10:00Z">
        <w:del w:id="122" w:author="Tiziana Allegretti" w:date="2002-05-16T12:37:00Z">
          <w:r>
            <w:rPr>
              <w:rFonts w:cs="Bookman Old Style" w:ascii="Bookman Old Style" w:hAnsi="Bookman Old Style"/>
              <w:b/>
              <w:i/>
              <w:iCs/>
              <w:sz w:val="24"/>
            </w:rPr>
            <w:delText>LE</w:delText>
          </w:r>
        </w:del>
      </w:ins>
      <w:ins w:id="123" w:author="CONSIP S.p.A." w:date="2001-05-24T14:10:00Z">
        <w:r>
          <w:rPr>
            <w:rFonts w:cs="Bookman Old Style" w:ascii="Bookman Old Style" w:hAnsi="Bookman Old Style"/>
            <w:b/>
            <w:i/>
            <w:iCs/>
            <w:sz w:val="24"/>
          </w:rPr>
          <w:t>NZA FUNZIONALI ALLA “</w:t>
        </w:r>
      </w:ins>
      <w:ins w:id="124" w:author="Erossi" w:date="2002-01-16T10:10:00Z">
        <w:r>
          <w:rPr>
            <w:rFonts w:cs="Bookman Old Style" w:ascii="Bookman Old Style" w:hAnsi="Bookman Old Style"/>
            <w:b/>
            <w:i/>
            <w:iCs/>
            <w:sz w:val="24"/>
          </w:rPr>
          <w:t>ANALISI NORMATIVA, ORGANIZZATIVA E SPERIMENTAZIONE DELL'INTRODUZIONE DI UNA GOVERNMENT PROCUREMENT CARD IN ITALIA</w:t>
        </w:r>
      </w:ins>
      <w:r>
        <w:rPr>
          <w:rFonts w:cs="Bookman Old Style" w:ascii="Bookman Old Style" w:hAnsi="Bookman Old Style"/>
          <w:b/>
          <w:i/>
          <w:iCs/>
          <w:sz w:val="24"/>
        </w:rPr>
        <w:t xml:space="preserve">DI FORMAZIONE PER IL MANAGEMENTN E LA DIRIGENZA DEL MINISTERO DELL’ECONOMIA E DELLE FINANZE </w:t>
      </w:r>
      <w:ins w:id="125" w:author="CONSIP S.p.A." w:date="2001-05-24T14:10:00Z">
        <w:r>
          <w:rPr>
            <w:rFonts w:cs="Bookman Old Style" w:ascii="Bookman Old Style" w:hAnsi="Bookman Old Style"/>
            <w:b/>
            <w:i/>
            <w:iCs/>
            <w:sz w:val="24"/>
          </w:rPr>
          <w:t xml:space="preserve">  UNA SOLUZIO</w:t>
        </w:r>
      </w:ins>
      <w:ins w:id="126" w:author="CONSIP S.p.A." w:date="2001-05-24T14:10:00Z">
        <w:r>
          <w:rPr>
            <w:rFonts w:cs="Bookman Old Style" w:ascii="Bookman Old Style" w:hAnsi="Bookman Old Style"/>
            <w:b/>
            <w:i/>
            <w:iCs/>
            <w:sz w:val="24"/>
          </w:rPr>
          <w:t>NE INFORMATICA STANDARD PER LA GESTIONE DEI PRO</w:t>
        </w:r>
      </w:ins>
    </w:p>
    <w:p>
      <w:pPr>
        <w:pStyle w:val="Normale1"/>
        <w:spacing w:lineRule="atLeast" w:line="520"/>
        <w:ind w:left="0" w:hanging="0"/>
        <w:jc w:val="center"/>
        <w:rPr>
          <w:ins w:id="131" w:author="CONSIP S.p.A." w:date="2001-05-24T14:10:00Z"/>
        </w:rPr>
      </w:pPr>
      <w:ins w:id="128" w:author="CONSIP S.p.A." w:date="2001-05-24T14:10:00Z">
        <w:del w:id="129" w:author="Tiziana Allegretti" w:date="2002-05-16T12:37:00Z">
          <w:r>
            <w:rPr>
              <w:rFonts w:cs="Bookman Old Style" w:ascii="Bookman Old Style" w:hAnsi="Bookman Old Style"/>
              <w:b/>
              <w:i/>
              <w:iCs/>
              <w:sz w:val="24"/>
            </w:rPr>
            <w:delText>TEL</w:delText>
          </w:r>
        </w:del>
      </w:ins>
      <w:del w:id="130" w:author="Tiziana Allegretti" w:date="2002-05-16T12:37:00Z">
        <w:r>
          <w:rPr>
            <w:rFonts w:cs="Bookman Old Style" w:ascii="Bookman Old Style" w:hAnsi="Bookman Old Style"/>
            <w:b/>
            <w:i/>
            <w:iCs/>
            <w:sz w:val="24"/>
          </w:rPr>
          <w:delText>LO UNICO ALLE IMPRESE  E DELLA STRATEGIA DI APPROV</w:delText>
        </w:r>
      </w:del>
    </w:p>
    <w:p>
      <w:pPr>
        <w:pStyle w:val="Normale1"/>
        <w:spacing w:lineRule="atLeast" w:line="520"/>
        <w:ind w:left="0" w:right="-113" w:hanging="0"/>
        <w:jc w:val="center"/>
        <w:rPr>
          <w:rFonts w:ascii="Bookman Old Style" w:hAnsi="Bookman Old Style" w:cs="Bookman Old Style"/>
          <w:b/>
          <w:b/>
          <w:bCs/>
          <w:i/>
          <w:i/>
          <w:iCs/>
          <w:sz w:val="24"/>
          <w:del w:id="135" w:author="CONSIP S.p.A." w:date="2002-01-16T10:10:00Z"/>
        </w:rPr>
      </w:pPr>
      <w:del w:id="132" w:author="CONSIP S.p.A." w:date="2002-01-16T10:10:00Z">
        <w:r>
          <w:rPr>
            <w:rFonts w:cs="Bookman Old Style" w:ascii="Bookman Old Style" w:hAnsi="Bookman Old Style"/>
            <w:b/>
            <w:i/>
            <w:iCs/>
            <w:sz w:val="24"/>
          </w:rPr>
          <w:delText xml:space="preserve"> </w:delText>
        </w:r>
      </w:del>
      <w:del w:id="133" w:author="CONSIP S.p.A." w:date="2002-01-16T10:10:00Z">
        <w:r>
          <w:rPr>
            <w:rFonts w:cs="Bookman Old Style" w:ascii="Bookman Old Style" w:hAnsi="Bookman Old Style"/>
            <w:b/>
            <w:i/>
            <w:iCs/>
            <w:sz w:val="24"/>
          </w:rPr>
          <w:delText xml:space="preserve">LA </w:delText>
        </w:r>
      </w:del>
      <w:del w:id="134" w:author="CONSIP S.p.A." w:date="2002-01-16T10:10:00Z">
        <w:r>
          <w:rPr>
            <w:rFonts w:cs="Bookman Old Style" w:ascii="Bookman Old Style" w:hAnsi="Bookman Old Style"/>
            <w:b/>
            <w:bCs/>
            <w:i/>
            <w:iCs/>
            <w:sz w:val="24"/>
          </w:rPr>
          <w:delText>GARA RELATIVA AL PROGETTO DI ADEGUAMENTO DEI SISTEMI CENTRALI DEL MINISTERO DELL’INTERNO, DI SUPPORTO ALL’EROGAZIONE ED ALL’USO DELLA CARTA D’IDENTITA’ ELETTRONICA - LOTTO 1: SISTEMA DI SICUREZZA DEL CIRCUITO DI EMISSIONEL’AFFIDAMENTO DI FORNITURA E SERVIZI DI FORMAZIONE, SUPPORTO E EROGAZIONE ESAMI PER IL CONSEGUIMENTO DEL DIPLOMA ECDL PER I I DIPENDENTI CENTRALI DEL MINISTERO DELL’ECONOMIA E DELLE FINANZE APPARTENENTI AL DIPARTIMENTO DELL’AMMINISTRAZIONE GENERALE, DEL PERSONALE E DEI SERVIZI DEL TESOROPER LA SECONDA FASE DI SPERIMENTAZIONE PER LA CARTA DI IDENTITA’ ELETTRONICA. -LOTTO1</w:delText>
        </w:r>
      </w:del>
    </w:p>
    <w:p>
      <w:pPr>
        <w:pStyle w:val="Normale1"/>
        <w:spacing w:lineRule="atLeast" w:line="520"/>
        <w:ind w:left="0" w:hanging="0"/>
        <w:rPr>
          <w:ins w:id="143" w:author="CONSIP S.p.A." w:date="2001-05-24T14:10:00Z"/>
        </w:rPr>
      </w:pPr>
      <w:ins w:id="136" w:author="CONSIP S.p.A." w:date="2001-05-24T14:10:00Z">
        <w:r>
          <w:rPr>
            <w:rFonts w:cs="Bookman Old Style" w:ascii="Bookman Old Style" w:hAnsi="Bookman Old Style"/>
            <w:b/>
            <w:sz w:val="24"/>
          </w:rPr>
          <w:t>VI DOCUMENTI</w:t>
        </w:r>
      </w:ins>
      <w:ins w:id="137" w:author="CONSIP S.p.A." w:date="2001-05-24T14:10:00Z">
        <w:del w:id="138" w:author="Tiziana Allegretti" w:date="2002-05-16T12:39:00Z">
          <w:r>
            <w:rPr>
              <w:rFonts w:cs="Bookman Old Style" w:ascii="Bookman Old Style" w:hAnsi="Bookman Old Style"/>
              <w:b/>
              <w:sz w:val="24"/>
            </w:rPr>
            <w:delText xml:space="preserve"> </w:delText>
          </w:r>
        </w:del>
      </w:ins>
      <w:ins w:id="139" w:author="SPALMIERO" w:date="2003-01-28T10:42:00Z">
        <w:del w:id="140" w:author="cpacione" w:date="2003-07-21T13:46:00Z">
          <w:r>
            <w:rPr>
              <w:rFonts w:cs="Bookman Old Style" w:ascii="Bookman Old Style" w:hAnsi="Bookman Old Style"/>
              <w:b/>
              <w:sz w:val="24"/>
            </w:rPr>
            <w:delText>D</w:delText>
          </w:r>
        </w:del>
      </w:ins>
      <w:ins w:id="141" w:author="cpacione" w:date="2003-07-21T13:46:00Z">
        <w:r>
          <w:rPr>
            <w:rFonts w:cs="Bookman Old Style" w:ascii="Bookman Old Style" w:hAnsi="Bookman Old Style"/>
            <w:b/>
            <w:sz w:val="24"/>
          </w:rPr>
          <w:t>I GA</w:t>
        </w:r>
      </w:ins>
      <w:ins w:id="142" w:author="cpacione" w:date="2003-07-21T13:46:00Z">
        <w:r>
          <w:rPr>
            <w:rFonts w:cs="Bookman Old Style" w:ascii="Bookman Old Style" w:hAnsi="Bookman Old Style"/>
            <w:b/>
            <w:sz w:val="24"/>
          </w:rPr>
          <w:t>RA</w:t>
        </w:r>
      </w:ins>
    </w:p>
    <w:p>
      <w:pPr>
        <w:pStyle w:val="TextBody"/>
        <w:spacing w:lineRule="atLeast" w:line="520"/>
        <w:rPr>
          <w:rFonts w:ascii="Bookman Old Style" w:hAnsi="Bookman Old Style" w:cs="Bookman Old Style"/>
          <w:b w:val="false"/>
          <w:b w:val="false"/>
          <w:bCs/>
        </w:rPr>
      </w:pPr>
      <w:del w:id="144" w:author="CONSIP S.p.A." w:date="2002-01-16T10:10:00Z">
        <w:r>
          <w:rPr>
            <w:rFonts w:cs="Bookman Old Style" w:ascii="Bookman Old Style" w:hAnsi="Bookman Old Style"/>
          </w:rPr>
          <w:delText>la Società Cons</w:delText>
        </w:r>
      </w:del>
      <w:r>
        <w:rPr>
          <w:rFonts w:cs="Bookman Old Style" w:ascii="Bookman Old Style" w:hAnsi="Bookman Old Style"/>
        </w:rPr>
        <w:t>ip S.p.A.</w:t>
      </w:r>
      <w:r>
        <w:rPr>
          <w:rFonts w:cs="Bookman Old Style" w:ascii="Bookman Old Style" w:hAnsi="Bookman Old Style"/>
          <w:b w:val="false"/>
          <w:bCs/>
        </w:rPr>
        <w:t xml:space="preserve"> – Concessionaria Servizi Informativi Pubblici</w:t>
      </w:r>
      <w:r>
        <w:rPr>
          <w:rFonts w:cs="Bookman Old Style" w:ascii="Bookman Old Style" w:hAnsi="Bookman Old Style"/>
        </w:rPr>
        <w:t>Ministero dell’Interno</w:t>
      </w:r>
      <w:r>
        <w:rPr>
          <w:rFonts w:cs="Bookman Old Style" w:ascii="Bookman Old Style" w:hAnsi="Bookman Old Style"/>
          <w:b w:val="false"/>
          <w:bCs/>
        </w:rPr>
        <w:t xml:space="preserve"> con - sede legale in Roma, Via -------, nella persona del __________ </w:t>
      </w:r>
      <w:r>
        <w:rPr>
          <w:rFonts w:cs="Bookman Old Style" w:ascii="Bookman Old Style" w:hAnsi="Bookman Old Style"/>
          <w:b w:val="false"/>
          <w:bCs/>
          <w:i/>
          <w:iCs/>
        </w:rPr>
        <w:t>pro tempore</w:t>
      </w:r>
      <w:r>
        <w:rPr>
          <w:rFonts w:cs="Bookman Old Style" w:ascii="Bookman Old Style" w:hAnsi="Bookman Old Style"/>
          <w:b w:val="false"/>
          <w:bCs/>
        </w:rPr>
        <w:t xml:space="preserve"> dott. …, domiciliato per la carica presso la sede legale S.p.A. con sede legale in Roma, via S. Croce in Gerusalemme n. 63,  capitale sociale Euro 5.200.000,00 i.v., Iscrizione Registro Imprese di Roma n. 313515/97, P.IVA 05359681003---------------------, nella persona del suo Amministratore Delegato, Dott. Ferruccio Ferranti-------------------------- (di seguito per brevità anche “</w:t>
      </w:r>
      <w:r>
        <w:rPr>
          <w:rFonts w:cs="Bookman Old Style" w:ascii="Bookman Old Style" w:hAnsi="Bookman Old Style"/>
          <w:b w:val="false"/>
          <w:bCs/>
          <w:i/>
          <w:iCs/>
        </w:rPr>
        <w:t>ConsipAmministrazione</w:t>
      </w:r>
      <w:r>
        <w:rPr>
          <w:rFonts w:cs="Bookman Old Style" w:ascii="Bookman Old Style" w:hAnsi="Bookman Old Style"/>
          <w:b w:val="false"/>
          <w:bCs/>
        </w:rPr>
        <w:t>”);</w:t>
      </w:r>
    </w:p>
    <w:p>
      <w:pPr>
        <w:pStyle w:val="Heading1"/>
        <w:spacing w:lineRule="atLeast" w:line="520"/>
        <w:jc w:val="center"/>
        <w:rPr>
          <w:rFonts w:ascii="Bookman Old Style" w:hAnsi="Bookman Old Style" w:cs="Bookman Old Style"/>
          <w:bCs/>
          <w:sz w:val="24"/>
          <w:ins w:id="146" w:author="Tiziana Allegretti" w:date="2002-05-16T12:27:00Z"/>
        </w:rPr>
      </w:pPr>
      <w:del w:id="145" w:author="SPALMIERO" w:date="2002-05-21T17:22:00Z">
        <w:r>
          <w:rPr>
            <w:rFonts w:cs="Bookman Old Style" w:ascii="Bookman Old Style" w:hAnsi="Bookman Old Style"/>
            <w:bCs/>
            <w:sz w:val="24"/>
          </w:rPr>
          <w:delText>E</w:delText>
        </w:r>
      </w:del>
    </w:p>
    <w:p>
      <w:pPr>
        <w:pStyle w:val="Normal"/>
        <w:spacing w:lineRule="atLeast" w:line="520"/>
        <w:rPr>
          <w:rFonts w:ascii="Bookman Old Style" w:hAnsi="Bookman Old Style" w:cs="Bookman Old Style"/>
          <w:ins w:id="176" w:author="Tiziana Allegretti" w:date="2002-05-16T12:27:00Z"/>
        </w:rPr>
      </w:pPr>
      <w:ins w:id="147" w:author="Tiziana Allegretti" w:date="2002-05-16T12:27:00Z">
        <w:r>
          <w:rPr>
            <w:rFonts w:cs="Bookman Old Style" w:ascii="Bookman Old Style" w:hAnsi="Bookman Old Style"/>
          </w:rPr>
          <w:t>la Società</w:t>
        </w:r>
      </w:ins>
      <w:ins w:id="148" w:author="Consip S.p.A" w:date="2003-08-28T16:38:00Z">
        <w:r>
          <w:rPr>
            <w:rFonts w:cs="Bookman Old Style" w:ascii="Bookman Old Style" w:hAnsi="Bookman Old Style"/>
          </w:rPr>
          <w:t xml:space="preserve"> __________ </w:t>
        </w:r>
      </w:ins>
      <w:ins w:id="149" w:author="Tiziana Allegretti" w:date="2002-05-16T12:27:00Z">
        <w:del w:id="150" w:author="Consip S.p.A" w:date="2003-08-28T16:38:00Z">
          <w:r>
            <w:rPr>
              <w:rFonts w:cs="Bookman Old Style" w:ascii="Bookman Old Style" w:hAnsi="Bookman Old Style"/>
            </w:rPr>
            <w:delText xml:space="preserve"> XXXXXXXXX </w:delText>
          </w:r>
        </w:del>
      </w:ins>
      <w:ins w:id="151" w:author="Tiziana Allegretti" w:date="2002-05-16T12:27:00Z">
        <w:r>
          <w:rPr>
            <w:rFonts w:cs="Bookman Old Style" w:ascii="Bookman Old Style" w:hAnsi="Bookman Old Style"/>
          </w:rPr>
          <w:t>con sede legale e domiciliata ai fini del presente contratto in</w:t>
        </w:r>
      </w:ins>
      <w:ins w:id="152" w:author="Consip S.p.A" w:date="2003-08-28T16:41:00Z">
        <w:r>
          <w:rPr>
            <w:rFonts w:cs="Bookman Old Style" w:ascii="Bookman Old Style" w:hAnsi="Bookman Old Style"/>
          </w:rPr>
          <w:t xml:space="preserve"> ______</w:t>
        </w:r>
      </w:ins>
      <w:ins w:id="153" w:author="Tiziana Allegretti" w:date="2002-05-16T12:27:00Z">
        <w:del w:id="154" w:author="Consip S.p.A" w:date="2003-08-28T16:41:00Z">
          <w:r>
            <w:rPr>
              <w:rFonts w:cs="Bookman Old Style" w:ascii="Bookman Old Style" w:hAnsi="Bookman Old Style"/>
            </w:rPr>
            <w:delText xml:space="preserve"> XXXXXXX</w:delText>
          </w:r>
        </w:del>
      </w:ins>
      <w:ins w:id="155" w:author="Tiziana Allegretti" w:date="2002-05-16T12:27:00Z">
        <w:r>
          <w:rPr>
            <w:rFonts w:cs="Bookman Old Style" w:ascii="Bookman Old Style" w:hAnsi="Bookman Old Style"/>
          </w:rPr>
          <w:t xml:space="preserve">, </w:t>
        </w:r>
      </w:ins>
      <w:ins w:id="156" w:author="Tiziana Allegretti" w:date="2002-05-16T12:27:00Z">
        <w:del w:id="157" w:author="SPALMIERO" w:date="2002-05-21T17:23:00Z">
          <w:r>
            <w:rPr>
              <w:rFonts w:cs="Bookman Old Style" w:ascii="Bookman Old Style" w:hAnsi="Bookman Old Style"/>
            </w:rPr>
            <w:delText>capitale sociale Euro XXXXXX,XX i.v., Iscrizione Registro Imprese di XXXXXXXXXXXXXXXX,</w:delText>
          </w:r>
        </w:del>
      </w:ins>
      <w:ins w:id="158" w:author="Tiziana Allegretti" w:date="2002-05-16T12:27:00Z">
        <w:r>
          <w:rPr>
            <w:rFonts w:cs="Bookman Old Style" w:ascii="Bookman Old Style" w:hAnsi="Bookman Old Style"/>
          </w:rPr>
          <w:t xml:space="preserve"> P.</w:t>
        </w:r>
      </w:ins>
      <w:ins w:id="159" w:author="Consip S.p.A" w:date="2003-08-28T16:42:00Z">
        <w:r>
          <w:rPr>
            <w:rFonts w:cs="Bookman Old Style" w:ascii="Bookman Old Style" w:hAnsi="Bookman Old Style"/>
          </w:rPr>
          <w:t xml:space="preserve"> </w:t>
        </w:r>
      </w:ins>
      <w:ins w:id="160" w:author="Tiziana Allegretti" w:date="2002-05-16T12:27:00Z">
        <w:r>
          <w:rPr>
            <w:rFonts w:cs="Bookman Old Style" w:ascii="Bookman Old Style" w:hAnsi="Bookman Old Style"/>
          </w:rPr>
          <w:t xml:space="preserve">IVA </w:t>
        </w:r>
      </w:ins>
      <w:ins w:id="161" w:author="Tiziana Allegretti" w:date="2002-05-16T12:27:00Z">
        <w:del w:id="162" w:author="Consip S.p.A" w:date="2003-08-28T16:42:00Z">
          <w:r>
            <w:rPr>
              <w:rFonts w:cs="Bookman Old Style" w:ascii="Bookman Old Style" w:hAnsi="Bookman Old Style"/>
            </w:rPr>
            <w:delText>XXXXXXXXXXX</w:delText>
          </w:r>
        </w:del>
      </w:ins>
      <w:ins w:id="163" w:author="Consip S.p.A" w:date="2003-08-28T16:42:00Z">
        <w:r>
          <w:rPr>
            <w:rFonts w:cs="Bookman Old Style" w:ascii="Bookman Old Style" w:hAnsi="Bookman Old Style"/>
          </w:rPr>
          <w:t>______</w:t>
        </w:r>
      </w:ins>
      <w:ins w:id="164" w:author="Tiziana Allegretti" w:date="2002-05-16T12:27:00Z">
        <w:r>
          <w:rPr>
            <w:rFonts w:cs="Bookman Old Style" w:ascii="Bookman Old Style" w:hAnsi="Bookman Old Style"/>
          </w:rPr>
          <w:t xml:space="preserve">, </w:t>
        </w:r>
      </w:ins>
      <w:ins w:id="165" w:author="Consip S.p.A" w:date="2003-08-28T16:42:00Z">
        <w:r>
          <w:rPr>
            <w:rFonts w:cs="Bookman Old Style" w:ascii="Bookman Old Style" w:hAnsi="Bookman Old Style"/>
          </w:rPr>
          <w:t>nella persona del legale rappresentante dott. ________</w:t>
        </w:r>
      </w:ins>
      <w:ins w:id="166" w:author="Consip S.p.A" w:date="2003-08-29T10:06:00Z">
        <w:r>
          <w:rPr>
            <w:rFonts w:cs="Bookman Old Style" w:ascii="Bookman Old Style" w:hAnsi="Bookman Old Style"/>
          </w:rPr>
          <w:t xml:space="preserve"> (</w:t>
        </w:r>
      </w:ins>
      <w:ins w:id="167" w:author="Tiziana Allegretti" w:date="2002-05-16T12:27:00Z">
        <w:del w:id="168" w:author="Consip S.p.A" w:date="2003-08-28T16:42:00Z">
          <w:r>
            <w:rPr>
              <w:rFonts w:cs="Bookman Old Style" w:ascii="Bookman Old Style" w:hAnsi="Bookman Old Style"/>
            </w:rPr>
            <w:delText>in persona del XXXXXXXXXXXXXXXXXXXXXXXXXX nominato il XXXXXXXXXX,</w:delText>
          </w:r>
        </w:del>
      </w:ins>
      <w:ins w:id="169" w:author="Tiziana Allegretti" w:date="2002-05-16T12:27:00Z">
        <w:del w:id="170" w:author="Consip S.p.A" w:date="2003-08-29T10:06:00Z">
          <w:r>
            <w:rPr>
              <w:rFonts w:cs="Bookman Old Style" w:ascii="Bookman Old Style" w:hAnsi="Bookman Old Style"/>
            </w:rPr>
            <w:delText xml:space="preserve"> </w:delText>
          </w:r>
        </w:del>
      </w:ins>
      <w:ins w:id="171" w:author="Tiziana Allegretti" w:date="2002-05-16T12:27:00Z">
        <w:r>
          <w:rPr>
            <w:rFonts w:cs="Bookman Old Style" w:ascii="Bookman Old Style" w:hAnsi="Bookman Old Style"/>
          </w:rPr>
          <w:t>di seguito per brevità anche “</w:t>
        </w:r>
      </w:ins>
      <w:ins w:id="172" w:author="Tiziana Allegretti" w:date="2002-05-16T12:27:00Z">
        <w:r>
          <w:rPr>
            <w:rFonts w:cs="Bookman Old Style" w:ascii="Bookman Old Style" w:hAnsi="Bookman Old Style"/>
            <w:b/>
            <w:i/>
          </w:rPr>
          <w:t>Impresa</w:t>
        </w:r>
      </w:ins>
      <w:ins w:id="173" w:author="Tiziana Allegretti" w:date="2002-05-16T12:27:00Z">
        <w:r>
          <w:rPr>
            <w:rFonts w:cs="Bookman Old Style" w:ascii="Bookman Old Style" w:hAnsi="Bookman Old Style"/>
          </w:rPr>
          <w:t>”</w:t>
        </w:r>
      </w:ins>
      <w:ins w:id="174" w:author="Consip S.p.A" w:date="2003-08-29T10:05:00Z">
        <w:r>
          <w:rPr>
            <w:rFonts w:cs="Bookman Old Style" w:ascii="Bookman Old Style" w:hAnsi="Bookman Old Style"/>
          </w:rPr>
          <w:t>)</w:t>
        </w:r>
      </w:ins>
      <w:del w:id="175" w:author="Consip S.p.A" w:date="2003-08-29T10:05:00Z">
        <w:r>
          <w:rPr>
            <w:rFonts w:cs="Bookman Old Style" w:ascii="Bookman Old Style" w:hAnsi="Bookman Old Style"/>
          </w:rPr>
          <w:delText>,</w:delText>
        </w:r>
      </w:del>
    </w:p>
    <w:p>
      <w:pPr>
        <w:pStyle w:val="Heading2"/>
        <w:spacing w:lineRule="atLeast" w:line="520"/>
        <w:rPr>
          <w:rFonts w:ascii="Bookman Old Style" w:hAnsi="Bookman Old Style" w:cs="Bookman Old Style"/>
          <w:ins w:id="178" w:author="Tiziana Allegretti" w:date="2002-05-16T12:27:00Z"/>
        </w:rPr>
      </w:pPr>
      <w:ins w:id="177" w:author="Tiziana Allegretti" w:date="2002-05-16T12:27:00Z">
        <w:r>
          <w:rPr>
            <w:rFonts w:cs="Bookman Old Style" w:ascii="Bookman Old Style" w:hAnsi="Bookman Old Style"/>
          </w:rPr>
        </w:r>
      </w:ins>
    </w:p>
    <w:p>
      <w:pPr>
        <w:pStyle w:val="Heading2"/>
        <w:spacing w:lineRule="atLeast" w:line="520"/>
        <w:ind w:left="-851" w:hanging="0"/>
        <w:rPr>
          <w:rFonts w:ascii="Bookman Old Style" w:hAnsi="Bookman Old Style" w:cs="Bookman Old Style"/>
          <w:i w:val="false"/>
          <w:i w:val="false"/>
          <w:iCs/>
          <w:u w:val="none"/>
          <w:del w:id="180" w:author="SPALMIERO" w:date="2002-05-21T17:25:00Z"/>
        </w:rPr>
      </w:pPr>
      <w:ins w:id="179" w:author="Tiziana Allegretti" w:date="2002-05-16T12:27:00Z">
        <w:r>
          <w:rPr>
            <w:rFonts w:cs="Bookman Old Style" w:ascii="Bookman Old Style" w:hAnsi="Bookman Old Style"/>
            <w:i w:val="false"/>
            <w:iCs/>
            <w:u w:val="none"/>
          </w:rPr>
          <w:t xml:space="preserve">PREMESSO CHE </w:t>
        </w:r>
      </w:ins>
    </w:p>
    <w:p>
      <w:pPr>
        <w:pStyle w:val="Heading2"/>
        <w:keepNext w:val="true"/>
        <w:widowControl w:val="false"/>
        <w:suppressAutoHyphens w:val="false"/>
        <w:bidi w:val="0"/>
        <w:spacing w:lineRule="atLeast" w:line="520"/>
        <w:ind w:left="-851" w:hanging="0"/>
        <w:jc w:val="center"/>
        <w:rPr>
          <w:rFonts w:ascii="Bookman Old Style" w:hAnsi="Bookman Old Style" w:cs="Bookman Old Style"/>
          <w:b w:val="false"/>
          <w:b w:val="false"/>
          <w:iCs/>
          <w:ins w:id="182" w:author="Tiziana Allegretti" w:date="2002-05-16T12:27:00Z"/>
        </w:rPr>
      </w:pPr>
      <w:del w:id="181" w:author="SPALMIERO" w:date="2002-05-21T17:25:00Z">
        <w:r>
          <w:rPr>
            <w:rFonts w:cs="Bookman Old Style" w:ascii="Bookman Old Style" w:hAnsi="Bookman Old Style"/>
            <w:b w:val="false"/>
            <w:iCs/>
          </w:rPr>
          <w:delText>la Consip è un organismo a struttura societaria, il cui Capitale Sociale è interamente posseduto dal Ministero dell’Economia e delle Finanze, con unica ed esclusiva funzione di servizio per lo Stato, ai sensi del D.Lgs. 19 novembre 1997 n. 414, del D.M. 22 dicembre 1997 e del D.M. 17 giugno 1998 del Ministero del Tesoro, del Bilancio e della Programmazione Economica;</w:delText>
        </w:r>
      </w:del>
    </w:p>
    <w:p>
      <w:pPr>
        <w:pStyle w:val="Normal"/>
        <w:widowControl w:val="false"/>
        <w:numPr>
          <w:ilvl w:val="0"/>
          <w:numId w:val="79"/>
        </w:numPr>
        <w:tabs>
          <w:tab w:val="clear" w:pos="709"/>
          <w:tab w:val="left" w:pos="360" w:leader="none"/>
        </w:tabs>
        <w:spacing w:lineRule="atLeast" w:line="520"/>
        <w:ind w:left="284" w:hanging="284"/>
        <w:rPr>
          <w:rFonts w:ascii="Bookman Old Style" w:hAnsi="Bookman Old Style" w:cs="Bookman Old Style"/>
          <w:ins w:id="186" w:author="Daniele Di Nenno" w:date="2003-07-22T15:21:00Z"/>
        </w:rPr>
      </w:pPr>
      <w:ins w:id="183" w:author="Magistrati" w:date="2003-07-20T11:32:00Z">
        <w:del w:id="184" w:author="tallegretti" w:date="2003-08-08T13:54:00Z">
          <w:r>
            <w:rPr>
              <w:rFonts w:cs="Bookman Old Style" w:ascii="Bookman Old Style" w:hAnsi="Bookman Old Style"/>
            </w:rPr>
            <w:tab/>
          </w:r>
        </w:del>
      </w:ins>
      <w:ins w:id="185" w:author="Magistrati" w:date="2003-07-20T11:32:00Z">
        <w:r>
          <w:rPr>
            <w:rFonts w:cs="Bookman Old Style" w:ascii="Bookman Old Style" w:hAnsi="Bookman Old Style"/>
          </w:rPr>
          <w:t>con convenzione del 7 maggio 2001 e sulla base delle norme ivi richiamate, il Ministero dell’Interno ha affidato alla Consip lo svolgimento delle attività ivi previste, comprese quelle propedeutiche alle connesse acquisizioni di beni e servizi;</w:t>
        </w:r>
      </w:ins>
    </w:p>
    <w:p>
      <w:pPr>
        <w:pStyle w:val="Normal"/>
        <w:widowControl w:val="false"/>
        <w:numPr>
          <w:ilvl w:val="0"/>
          <w:numId w:val="79"/>
        </w:numPr>
        <w:tabs>
          <w:tab w:val="clear" w:pos="709"/>
          <w:tab w:val="left" w:pos="360" w:leader="none"/>
        </w:tabs>
        <w:spacing w:lineRule="atLeast" w:line="520"/>
        <w:ind w:left="284" w:hanging="284"/>
        <w:rPr>
          <w:rFonts w:ascii="Bookman Old Style" w:hAnsi="Bookman Old Style" w:cs="Bookman Old Style"/>
          <w:del w:id="193" w:author="Daniele Di Nenno" w:date="2003-07-22T15:23:00Z"/>
        </w:rPr>
      </w:pPr>
      <w:ins w:id="187" w:author="Daniele Di Nenno" w:date="2003-07-22T15:21:00Z">
        <w:r>
          <w:rPr>
            <w:rFonts w:cs="Bookman Old Style" w:ascii="Bookman Old Style" w:hAnsi="Bookman Old Style"/>
          </w:rPr>
          <w:t xml:space="preserve">l’Amministrazione e la stessa Consip hanno sottoscritto in data </w:t>
        </w:r>
      </w:ins>
      <w:ins w:id="188" w:author="Daniele Di Nenno" w:date="2003-07-22T15:21:00Z">
        <w:del w:id="189" w:author="tallegretti" w:date="2003-08-08T14:01:00Z">
          <w:r>
            <w:rPr>
              <w:rFonts w:cs="Bookman Old Style" w:ascii="Bookman Old Style" w:hAnsi="Bookman Old Style"/>
            </w:rPr>
            <w:delText>11 maggio 2001</w:delText>
          </w:r>
        </w:del>
      </w:ins>
      <w:ins w:id="190" w:author="tallegretti" w:date="2003-08-08T14:01:00Z">
        <w:r>
          <w:rPr>
            <w:rFonts w:cs="Bookman Old Style" w:ascii="Bookman Old Style" w:hAnsi="Bookman Old Style"/>
          </w:rPr>
          <w:t>19 giugno 2003</w:t>
        </w:r>
      </w:ins>
      <w:ins w:id="191" w:author="Daniele Di Nenno" w:date="2003-07-22T15:21:00Z">
        <w:r>
          <w:rPr>
            <w:rFonts w:cs="Bookman Old Style" w:ascii="Bookman Old Style" w:hAnsi="Bookman Old Style"/>
          </w:rPr>
          <w:t xml:space="preserve"> un apposito “Piano delle Attività” in cui </w:t>
        </w:r>
      </w:ins>
      <w:ins w:id="192" w:author="Daniele Di Nenno" w:date="2003-07-22T15:23:00Z">
        <w:r>
          <w:rPr>
            <w:rFonts w:cs="Bookman Old Style" w:ascii="Bookman Old Style" w:hAnsi="Bookman Old Style"/>
          </w:rPr>
          <w:t xml:space="preserve">sono </w:t>
        </w:r>
      </w:ins>
    </w:p>
    <w:p>
      <w:pPr>
        <w:pStyle w:val="Normal"/>
        <w:widowControl w:val="false"/>
        <w:numPr>
          <w:ilvl w:val="0"/>
          <w:numId w:val="79"/>
        </w:numPr>
        <w:tabs>
          <w:tab w:val="clear" w:pos="709"/>
          <w:tab w:val="left" w:pos="360" w:leader="none"/>
        </w:tabs>
        <w:spacing w:lineRule="atLeast" w:line="520"/>
        <w:ind w:left="284" w:hanging="284"/>
        <w:rPr>
          <w:rFonts w:ascii="Bookman Old Style" w:hAnsi="Bookman Old Style" w:cs="Bookman Old Style"/>
          <w:ins w:id="230" w:author="cpacione" w:date="2003-07-21T14:03:00Z"/>
        </w:rPr>
      </w:pPr>
      <w:ins w:id="194" w:author="Magistrati" w:date="2003-07-20T11:32:00Z">
        <w:del w:id="195" w:author="Daniele Di Nenno" w:date="2003-07-22T15:23:00Z">
          <w:r>
            <w:rPr>
              <w:rFonts w:cs="Bookman Old Style" w:ascii="Bookman Old Style" w:hAnsi="Bookman Old Style"/>
            </w:rPr>
            <w:delText>per l’</w:delText>
          </w:r>
        </w:del>
      </w:ins>
      <w:ins w:id="196" w:author="Magistrati" w:date="2003-07-20T11:32:00Z">
        <w:r>
          <w:rPr>
            <w:rFonts w:cs="Bookman Old Style" w:ascii="Bookman Old Style" w:hAnsi="Bookman Old Style"/>
          </w:rPr>
          <w:t>affida</w:t>
        </w:r>
      </w:ins>
      <w:ins w:id="197" w:author="Daniele Di Nenno" w:date="2003-07-22T15:24:00Z">
        <w:r>
          <w:rPr>
            <w:rFonts w:cs="Bookman Old Style" w:ascii="Bookman Old Style" w:hAnsi="Bookman Old Style"/>
          </w:rPr>
          <w:t xml:space="preserve">te </w:t>
        </w:r>
      </w:ins>
      <w:ins w:id="198" w:author="Magistrati" w:date="2003-07-20T11:32:00Z">
        <w:del w:id="199" w:author="Daniele Di Nenno" w:date="2003-07-22T15:24:00Z">
          <w:r>
            <w:rPr>
              <w:rFonts w:cs="Bookman Old Style" w:ascii="Bookman Old Style" w:hAnsi="Bookman Old Style"/>
            </w:rPr>
            <w:delText xml:space="preserve">mento </w:delText>
          </w:r>
        </w:del>
      </w:ins>
      <w:ins w:id="200" w:author="Magistrati" w:date="2003-07-20T11:32:00Z">
        <w:r>
          <w:rPr>
            <w:rFonts w:cs="Bookman Old Style" w:ascii="Bookman Old Style" w:hAnsi="Bookman Old Style"/>
          </w:rPr>
          <w:t xml:space="preserve">alla Consip </w:t>
        </w:r>
      </w:ins>
      <w:ins w:id="201" w:author="Magistrati" w:date="2003-07-20T11:32:00Z">
        <w:del w:id="202" w:author="Daniele Di Nenno" w:date="2003-07-22T15:24:00Z">
          <w:r>
            <w:rPr>
              <w:rFonts w:cs="Bookman Old Style" w:ascii="Bookman Old Style" w:hAnsi="Bookman Old Style"/>
            </w:rPr>
            <w:delText>del</w:delText>
          </w:r>
        </w:del>
      </w:ins>
      <w:ins w:id="203" w:author="Magistrati" w:date="2003-07-20T11:32:00Z">
        <w:r>
          <w:rPr>
            <w:rFonts w:cs="Bookman Old Style" w:ascii="Bookman Old Style" w:hAnsi="Bookman Old Style"/>
          </w:rPr>
          <w:t xml:space="preserve">le attività propedeutiche alla stipula del presente contratto, relativo alla seconda fase della sperimentazione </w:t>
        </w:r>
      </w:ins>
      <w:ins w:id="204" w:author="cpacione" w:date="2003-07-24T15:00:00Z">
        <w:r>
          <w:rPr>
            <w:rFonts w:cs="Bookman Old Style" w:ascii="Bookman Old Style" w:hAnsi="Bookman Old Style"/>
          </w:rPr>
          <w:t xml:space="preserve">della </w:t>
        </w:r>
      </w:ins>
      <w:ins w:id="205" w:author="cpacione" w:date="2003-07-24T15:00:00Z">
        <w:del w:id="206" w:author="Consip S.p.A" w:date="2003-08-26T10:45:00Z">
          <w:r>
            <w:rPr>
              <w:rFonts w:cs="Bookman Old Style" w:ascii="Bookman Old Style" w:hAnsi="Bookman Old Style"/>
            </w:rPr>
            <w:delText xml:space="preserve"> </w:delText>
          </w:r>
        </w:del>
      </w:ins>
      <w:ins w:id="207" w:author="cpacione" w:date="2003-07-24T15:00:00Z">
        <w:r>
          <w:rPr>
            <w:rFonts w:cs="Bookman Old Style" w:ascii="Bookman Old Style" w:hAnsi="Bookman Old Style"/>
          </w:rPr>
          <w:t>Carta d’Identità elettronica (di seguito per brevità anche CIE)</w:t>
        </w:r>
      </w:ins>
      <w:ins w:id="208" w:author="Magistrati" w:date="2003-07-20T11:32:00Z">
        <w:del w:id="209" w:author="cpacione" w:date="2003-07-24T15:00:00Z">
          <w:r>
            <w:rPr>
              <w:rFonts w:cs="Bookman Old Style" w:ascii="Bookman Old Style" w:hAnsi="Bookman Old Style"/>
            </w:rPr>
            <w:delText>delle carte di identità elettroniche</w:delText>
          </w:r>
        </w:del>
      </w:ins>
      <w:ins w:id="210" w:author="Consip S.p.A" w:date="2003-08-26T10:45:00Z">
        <w:r>
          <w:rPr>
            <w:rFonts w:cs="Bookman Old Style" w:ascii="Bookman Old Style" w:hAnsi="Bookman Old Style"/>
          </w:rPr>
          <w:t>,</w:t>
        </w:r>
      </w:ins>
      <w:ins w:id="211" w:author="cpacione" w:date="2003-07-21T14:02:00Z">
        <w:del w:id="212" w:author="Consip S.p.A" w:date="2003-08-26T10:45:00Z">
          <w:r>
            <w:rPr>
              <w:rFonts w:cs="Bookman Old Style" w:ascii="Bookman Old Style" w:hAnsi="Bookman Old Style"/>
            </w:rPr>
            <w:delText>-</w:delText>
          </w:r>
        </w:del>
      </w:ins>
      <w:ins w:id="213" w:author="cpacione" w:date="2003-07-21T14:02:00Z">
        <w:r>
          <w:rPr>
            <w:rFonts w:cs="Bookman Old Style" w:ascii="Bookman Old Style" w:hAnsi="Bookman Old Style"/>
          </w:rPr>
          <w:t xml:space="preserve"> A</w:t>
        </w:r>
      </w:ins>
      <w:ins w:id="214" w:author="cpacione" w:date="2003-07-21T13:55:00Z">
        <w:r>
          <w:rPr>
            <w:rFonts w:cs="Bookman Old Style" w:ascii="Bookman Old Style" w:hAnsi="Bookman Old Style"/>
          </w:rPr>
          <w:t>deguamento dell’attuale infrastruttura integrata d</w:t>
        </w:r>
      </w:ins>
      <w:ins w:id="215" w:author="cpacione" w:date="2003-07-21T14:02:00Z">
        <w:r>
          <w:rPr>
            <w:rFonts w:cs="Bookman Old Style" w:ascii="Bookman Old Style" w:hAnsi="Bookman Old Style"/>
          </w:rPr>
          <w:t xml:space="preserve">el </w:t>
        </w:r>
      </w:ins>
      <w:ins w:id="216" w:author="cpacione" w:date="2003-07-21T13:55:00Z">
        <w:r>
          <w:rPr>
            <w:rFonts w:cs="Bookman Old Style" w:ascii="Bookman Old Style" w:hAnsi="Bookman Old Style"/>
          </w:rPr>
          <w:t>S</w:t>
        </w:r>
      </w:ins>
      <w:ins w:id="217" w:author="cpacione" w:date="2003-07-21T14:02:00Z">
        <w:r>
          <w:rPr>
            <w:rFonts w:cs="Bookman Old Style" w:ascii="Bookman Old Style" w:hAnsi="Bookman Old Style"/>
          </w:rPr>
          <w:t xml:space="preserve">ervizio di </w:t>
        </w:r>
      </w:ins>
      <w:ins w:id="218" w:author="cpacione" w:date="2003-07-21T13:55:00Z">
        <w:r>
          <w:rPr>
            <w:rFonts w:cs="Bookman Old Style" w:ascii="Bookman Old Style" w:hAnsi="Bookman Old Style"/>
          </w:rPr>
          <w:t>S</w:t>
        </w:r>
      </w:ins>
      <w:ins w:id="219" w:author="cpacione" w:date="2003-07-21T14:03:00Z">
        <w:r>
          <w:rPr>
            <w:rFonts w:cs="Bookman Old Style" w:ascii="Bookman Old Style" w:hAnsi="Bookman Old Style"/>
          </w:rPr>
          <w:t xml:space="preserve">icurezza del </w:t>
        </w:r>
      </w:ins>
      <w:ins w:id="220" w:author="cpacione" w:date="2003-07-21T13:55:00Z">
        <w:r>
          <w:rPr>
            <w:rFonts w:cs="Bookman Old Style" w:ascii="Bookman Old Style" w:hAnsi="Bookman Old Style"/>
          </w:rPr>
          <w:t>C</w:t>
        </w:r>
      </w:ins>
      <w:ins w:id="221" w:author="cpacione" w:date="2003-07-21T14:03:00Z">
        <w:r>
          <w:rPr>
            <w:rFonts w:cs="Bookman Old Style" w:ascii="Bookman Old Style" w:hAnsi="Bookman Old Style"/>
          </w:rPr>
          <w:t xml:space="preserve">ircuito di Emissione </w:t>
        </w:r>
      </w:ins>
      <w:ins w:id="222" w:author="cpacione" w:date="2003-07-21T14:03:00Z">
        <w:del w:id="223" w:author="Daniele Di Nenno" w:date="2003-07-23T14:32:00Z">
          <w:r>
            <w:rPr>
              <w:rFonts w:cs="Bookman Old Style" w:ascii="Bookman Old Style" w:hAnsi="Bookman Old Style"/>
            </w:rPr>
            <w:delText>.</w:delText>
          </w:r>
        </w:del>
      </w:ins>
      <w:ins w:id="224" w:author="cpacione" w:date="2003-07-21T14:03:00Z">
        <w:r>
          <w:rPr>
            <w:rFonts w:cs="Bookman Old Style" w:ascii="Bookman Old Style" w:hAnsi="Bookman Old Style"/>
          </w:rPr>
          <w:t xml:space="preserve">(di seguito per brevità anche SSCE) </w:t>
        </w:r>
      </w:ins>
      <w:ins w:id="225" w:author="cpacione" w:date="2003-07-21T14:03:00Z">
        <w:del w:id="226" w:author="Consip S.p.A" w:date="2003-08-26T10:46:00Z">
          <w:r>
            <w:rPr>
              <w:rFonts w:cs="Bookman Old Style" w:ascii="Bookman Old Style" w:hAnsi="Bookman Old Style"/>
            </w:rPr>
            <w:delText xml:space="preserve"> </w:delText>
          </w:r>
        </w:del>
      </w:ins>
      <w:ins w:id="227" w:author="cpacione" w:date="2003-07-21T14:03:00Z">
        <w:r>
          <w:rPr>
            <w:rFonts w:cs="Bookman Old Style" w:ascii="Bookman Old Style" w:hAnsi="Bookman Old Style"/>
          </w:rPr>
          <w:t>della Carta d’Identità Elettronica</w:t>
        </w:r>
      </w:ins>
      <w:ins w:id="228" w:author="Daniele Di Nenno" w:date="2003-07-22T15:26:00Z">
        <w:r>
          <w:rPr>
            <w:rFonts w:cs="Bookman Old Style" w:ascii="Bookman Old Style" w:hAnsi="Bookman Old Style"/>
          </w:rPr>
          <w:t>;</w:t>
        </w:r>
      </w:ins>
      <w:del w:id="229" w:author="Daniele Di Nenno" w:date="2003-07-22T15:26:00Z">
        <w:r>
          <w:rPr>
            <w:rFonts w:cs="Bookman Old Style" w:ascii="Bookman Old Style" w:hAnsi="Bookman Old Style"/>
          </w:rPr>
          <w:delText>.</w:delText>
        </w:r>
      </w:del>
    </w:p>
    <w:p>
      <w:pPr>
        <w:pStyle w:val="Normal"/>
        <w:widowControl w:val="false"/>
        <w:numPr>
          <w:ilvl w:val="0"/>
          <w:numId w:val="79"/>
        </w:numPr>
        <w:tabs>
          <w:tab w:val="clear" w:pos="709"/>
          <w:tab w:val="left" w:pos="360" w:leader="none"/>
        </w:tabs>
        <w:spacing w:lineRule="atLeast" w:line="520"/>
        <w:ind w:left="284" w:hanging="284"/>
        <w:rPr>
          <w:del w:id="238" w:author="Daniele Di Nenno" w:date="2003-07-22T15:21:00Z"/>
        </w:rPr>
      </w:pPr>
      <w:ins w:id="231" w:author="Magistrati" w:date="2003-07-20T11:32:00Z">
        <w:del w:id="232" w:author="cpacione" w:date="2003-07-21T13:56:00Z">
          <w:r>
            <w:rPr>
              <w:rFonts w:eastAsia="Bookman Old Style" w:cs="Bookman Old Style" w:ascii="Bookman Old Style" w:hAnsi="Bookman Old Style"/>
            </w:rPr>
            <w:delText xml:space="preserve"> </w:delText>
          </w:r>
        </w:del>
      </w:ins>
      <w:ins w:id="233" w:author="Magistrati" w:date="2003-07-20T11:32:00Z">
        <w:del w:id="234" w:author="cpacione" w:date="2003-07-21T13:56:00Z">
          <w:r>
            <w:rPr>
              <w:rFonts w:cs="Bookman Old Style" w:ascii="Bookman Old Style" w:hAnsi="Bookman Old Style"/>
            </w:rPr>
            <w:delText>delle apparecchiature hardware e dei prodotti software di base necessari alla emissione delle carte stesse</w:delText>
          </w:r>
        </w:del>
      </w:ins>
      <w:ins w:id="235" w:author="Magistrati" w:date="2003-07-20T11:32:00Z">
        <w:del w:id="236" w:author="cpacione" w:date="2003-07-21T14:04:00Z">
          <w:r>
            <w:rPr>
              <w:rFonts w:cs="Bookman Old Style" w:ascii="Bookman Old Style" w:hAnsi="Bookman Old Style"/>
            </w:rPr>
            <w:delText xml:space="preserve">, </w:delText>
          </w:r>
        </w:del>
      </w:ins>
      <w:del w:id="237" w:author="Daniele Di Nenno" w:date="2003-07-22T15:21:00Z">
        <w:r>
          <w:rPr>
            <w:rFonts w:cs="Bookman Old Style" w:ascii="Bookman Old Style" w:hAnsi="Bookman Old Style"/>
          </w:rPr>
          <w:delText>l’Amministrazione e la stessa Consip hanno sottoscritto in data 11 maggio 2001 un apposito “Piano delle Attività”;</w:delText>
        </w:r>
      </w:del>
    </w:p>
    <w:p>
      <w:pPr>
        <w:pStyle w:val="Normal"/>
        <w:widowControl w:val="false"/>
        <w:numPr>
          <w:ilvl w:val="0"/>
          <w:numId w:val="79"/>
        </w:numPr>
        <w:tabs>
          <w:tab w:val="clear" w:pos="709"/>
          <w:tab w:val="left" w:pos="360" w:leader="none"/>
        </w:tabs>
        <w:spacing w:lineRule="atLeast" w:line="520"/>
        <w:ind w:left="284" w:hanging="284"/>
        <w:rPr>
          <w:ins w:id="242" w:author="Magistrati" w:date="2003-07-20T11:32:00Z"/>
        </w:rPr>
      </w:pPr>
      <w:ins w:id="239" w:author="Magistrati" w:date="2003-07-20T11:32:00Z">
        <w:del w:id="240" w:author="Daniele Di Nenno" w:date="2003-07-23T14:32:00Z">
          <w:r>
            <w:rPr>
              <w:rFonts w:cs="Bookman Old Style" w:ascii="Bookman Old Style" w:hAnsi="Bookman Old Style"/>
            </w:rPr>
            <w:delText>-</w:delText>
          </w:r>
        </w:del>
      </w:ins>
      <w:ins w:id="241" w:author="Magistrati" w:date="2003-07-20T11:32:00Z">
        <w:r>
          <w:rPr>
            <w:rFonts w:cs="Bookman Old Style" w:ascii="Bookman Old Style" w:hAnsi="Bookman Old Style"/>
          </w:rPr>
          <w:tab/>
          <w:t>l’Impresa è risultata aggiudicataria della procedura a tal fine indetta dalla Consip per l’affidamento delle attività suddette;</w:t>
        </w:r>
      </w:ins>
    </w:p>
    <w:p>
      <w:pPr>
        <w:pStyle w:val="Normal"/>
        <w:widowControl w:val="false"/>
        <w:numPr>
          <w:ilvl w:val="0"/>
          <w:numId w:val="79"/>
        </w:numPr>
        <w:tabs>
          <w:tab w:val="clear" w:pos="709"/>
          <w:tab w:val="left" w:pos="360" w:leader="none"/>
        </w:tabs>
        <w:spacing w:lineRule="atLeast" w:line="520"/>
        <w:ind w:left="284" w:hanging="284"/>
        <w:rPr>
          <w:rFonts w:ascii="Bookman Old Style" w:hAnsi="Bookman Old Style" w:cs="Bookman Old Style"/>
          <w:ins w:id="251" w:author="Magistrati" w:date="2003-07-20T11:32:00Z"/>
        </w:rPr>
      </w:pPr>
      <w:ins w:id="243" w:author="Magistrati" w:date="2003-07-20T11:32:00Z">
        <w:r>
          <w:rPr>
            <w:rFonts w:cs="Bookman Old Style" w:ascii="Bookman Old Style" w:hAnsi="Bookman Old Style"/>
          </w:rPr>
          <w:t>l’Impresa ha presentato la documentazione richiesta ai fini della stipula del presente contratto, ha prestato la cauzione per un valore pari al 10 % dell’</w:t>
        </w:r>
      </w:ins>
      <w:ins w:id="244" w:author="Magistrati" w:date="2003-07-20T11:32:00Z">
        <w:del w:id="245" w:author="Consip S.p.A" w:date="2003-08-26T10:46:00Z">
          <w:r>
            <w:rPr>
              <w:rFonts w:cs="Bookman Old Style" w:ascii="Bookman Old Style" w:hAnsi="Bookman Old Style"/>
            </w:rPr>
            <w:delText xml:space="preserve"> </w:delText>
          </w:r>
        </w:del>
      </w:ins>
      <w:ins w:id="246" w:author="Magistrati" w:date="2003-07-20T11:32:00Z">
        <w:r>
          <w:rPr>
            <w:rFonts w:cs="Bookman Old Style" w:ascii="Bookman Old Style" w:hAnsi="Bookman Old Style"/>
          </w:rPr>
          <w:t xml:space="preserve">importo massimo contrattuale ed ha soddisfatto gli obblighi assicurativi richiesti, documentazione </w:t>
        </w:r>
      </w:ins>
      <w:ins w:id="247" w:author="Consip S.p.A" w:date="2003-08-26T10:46:00Z">
        <w:r>
          <w:rPr>
            <w:rFonts w:cs="Bookman Old Style" w:ascii="Bookman Old Style" w:hAnsi="Bookman Old Style"/>
          </w:rPr>
          <w:t xml:space="preserve">questa </w:t>
        </w:r>
      </w:ins>
      <w:ins w:id="248" w:author="Magistrati" w:date="2003-07-20T11:32:00Z">
        <w:r>
          <w:rPr>
            <w:rFonts w:cs="Bookman Old Style" w:ascii="Bookman Old Style" w:hAnsi="Bookman Old Style"/>
          </w:rPr>
          <w:t>che, anche se non materialmente allegata al presente contratto, ne forma parte integrante e sostanziale</w:t>
        </w:r>
      </w:ins>
      <w:ins w:id="249" w:author="Daniele Di Nenno" w:date="2003-07-22T15:27:00Z">
        <w:r>
          <w:rPr>
            <w:rFonts w:cs="Bookman Old Style" w:ascii="Bookman Old Style" w:hAnsi="Bookman Old Style"/>
          </w:rPr>
          <w:t>;</w:t>
        </w:r>
      </w:ins>
      <w:del w:id="250" w:author="Daniele Di Nenno" w:date="2003-07-22T15:27:00Z">
        <w:r>
          <w:rPr>
            <w:rFonts w:cs="Bookman Old Style" w:ascii="Bookman Old Style" w:hAnsi="Bookman Old Style"/>
          </w:rPr>
          <w:delText>.</w:delText>
        </w:r>
      </w:del>
    </w:p>
    <w:p>
      <w:pPr>
        <w:pStyle w:val="Normal"/>
        <w:widowControl w:val="false"/>
        <w:numPr>
          <w:ilvl w:val="0"/>
          <w:numId w:val="79"/>
        </w:numPr>
        <w:tabs>
          <w:tab w:val="clear" w:pos="709"/>
          <w:tab w:val="left" w:pos="360" w:leader="none"/>
        </w:tabs>
        <w:spacing w:lineRule="atLeast" w:line="520"/>
        <w:ind w:left="284" w:hanging="284"/>
        <w:rPr>
          <w:ins w:id="268" w:author="Magistrati" w:date="2003-07-20T11:32:00Z"/>
        </w:rPr>
      </w:pPr>
      <w:ins w:id="252" w:author="Magistrati" w:date="2003-07-20T11:32:00Z">
        <w:r>
          <w:rPr>
            <w:rFonts w:cs="Bookman Old Style" w:ascii="Bookman Old Style" w:hAnsi="Bookman Old Style"/>
          </w:rPr>
          <w:t>l’Impresa dichiara che quanto risulta dal presente contratto e dai suoi allegati (Allegato “I” – Dichiarazione d’Offerta, Allegato “II” –</w:t>
        </w:r>
      </w:ins>
      <w:ins w:id="253" w:author="cpacione" w:date="2003-07-23T17:16:00Z">
        <w:r>
          <w:rPr>
            <w:rFonts w:cs="Bookman Old Style" w:ascii="Bookman Old Style" w:hAnsi="Bookman Old Style"/>
          </w:rPr>
          <w:t xml:space="preserve"> </w:t>
        </w:r>
      </w:ins>
      <w:ins w:id="254" w:author="Magistrati" w:date="2003-07-20T11:32:00Z">
        <w:r>
          <w:rPr>
            <w:rFonts w:cs="Bookman Old Style" w:ascii="Bookman Old Style" w:hAnsi="Bookman Old Style"/>
          </w:rPr>
          <w:t>Offerta Tecnica, Allegato “III” – Capitolato Tecnico e</w:t>
        </w:r>
      </w:ins>
      <w:ins w:id="255" w:author="Consip S.p.A" w:date="2003-08-26T10:46:00Z">
        <w:r>
          <w:rPr>
            <w:rFonts w:cs="Bookman Old Style" w:ascii="Bookman Old Style" w:hAnsi="Bookman Old Style"/>
          </w:rPr>
          <w:t>d</w:t>
        </w:r>
      </w:ins>
      <w:ins w:id="256" w:author="Magistrati" w:date="2003-07-20T11:32:00Z">
        <w:r>
          <w:rPr>
            <w:rFonts w:cs="Bookman Old Style" w:ascii="Bookman Old Style" w:hAnsi="Bookman Old Style"/>
          </w:rPr>
          <w:t>, eventualmente, Allegato “IV” - Chiarimenti</w:t>
        </w:r>
      </w:ins>
      <w:ins w:id="257" w:author="Magistrati" w:date="2003-07-20T11:32:00Z">
        <w:del w:id="258" w:author="Consip S.p.A" w:date="2003-08-26T10:46:00Z">
          <w:r>
            <w:rPr>
              <w:rFonts w:cs="Bookman Old Style" w:ascii="Bookman Old Style" w:hAnsi="Bookman Old Style"/>
            </w:rPr>
            <w:delText xml:space="preserve"> </w:delText>
          </w:r>
        </w:del>
      </w:ins>
      <w:ins w:id="259" w:author="Magistrati" w:date="2003-07-20T11:32:00Z">
        <w:r>
          <w:rPr>
            <w:rFonts w:cs="Bookman Old Style" w:ascii="Bookman Old Style" w:hAnsi="Bookman Old Style"/>
          </w:rPr>
          <w:t>) definisc</w:t>
        </w:r>
      </w:ins>
      <w:ins w:id="260" w:author="Consip S.p.A" w:date="2003-08-26T10:47:00Z">
        <w:r>
          <w:rPr>
            <w:rFonts w:cs="Bookman Old Style" w:ascii="Bookman Old Style" w:hAnsi="Bookman Old Style"/>
          </w:rPr>
          <w:t>ono</w:t>
        </w:r>
      </w:ins>
      <w:ins w:id="261" w:author="Magistrati" w:date="2003-07-20T11:32:00Z">
        <w:del w:id="262" w:author="Consip S.p.A" w:date="2003-08-26T10:47:00Z">
          <w:r>
            <w:rPr>
              <w:rFonts w:cs="Bookman Old Style" w:ascii="Bookman Old Style" w:hAnsi="Bookman Old Style"/>
            </w:rPr>
            <w:delText>e</w:delText>
          </w:r>
        </w:del>
      </w:ins>
      <w:ins w:id="263" w:author="Magistrati" w:date="2003-07-20T11:32:00Z">
        <w:r>
          <w:rPr>
            <w:rFonts w:cs="Bookman Old Style" w:ascii="Bookman Old Style" w:hAnsi="Bookman Old Style"/>
          </w:rPr>
          <w:t xml:space="preserve"> in modo adeguato e completo l’oggetto delle prestazioni e consent</w:t>
        </w:r>
      </w:ins>
      <w:ins w:id="264" w:author="Consip S.p.A" w:date="2003-08-26T10:47:00Z">
        <w:r>
          <w:rPr>
            <w:rFonts w:cs="Bookman Old Style" w:ascii="Bookman Old Style" w:hAnsi="Bookman Old Style"/>
          </w:rPr>
          <w:t>ono</w:t>
        </w:r>
      </w:ins>
      <w:ins w:id="265" w:author="Magistrati" w:date="2003-07-20T11:32:00Z">
        <w:del w:id="266" w:author="Consip S.p.A" w:date="2003-08-26T10:47:00Z">
          <w:r>
            <w:rPr>
              <w:rFonts w:cs="Bookman Old Style" w:ascii="Bookman Old Style" w:hAnsi="Bookman Old Style"/>
            </w:rPr>
            <w:delText>e</w:delText>
          </w:r>
        </w:del>
      </w:ins>
      <w:ins w:id="267" w:author="Magistrati" w:date="2003-07-20T11:32:00Z">
        <w:r>
          <w:rPr>
            <w:rFonts w:cs="Bookman Old Style" w:ascii="Bookman Old Style" w:hAnsi="Bookman Old Style"/>
          </w:rPr>
          <w:t xml:space="preserve"> di acquisire tutti gli elementi per una idonea valutazione tecnica ed economica delle stesse;</w:t>
        </w:r>
      </w:ins>
    </w:p>
    <w:p>
      <w:pPr>
        <w:pStyle w:val="Normal"/>
        <w:widowControl w:val="false"/>
        <w:numPr>
          <w:ilvl w:val="0"/>
          <w:numId w:val="79"/>
        </w:numPr>
        <w:tabs>
          <w:tab w:val="clear" w:pos="709"/>
          <w:tab w:val="left" w:pos="360" w:leader="none"/>
        </w:tabs>
        <w:spacing w:lineRule="atLeast" w:line="520"/>
        <w:ind w:left="284" w:hanging="284"/>
        <w:rPr>
          <w:del w:id="278" w:author="Magistrati" w:date="2003-07-20T11:32:00Z"/>
        </w:rPr>
      </w:pPr>
      <w:ins w:id="269" w:author="SPALMIERO" w:date="2002-07-08T17:01:00Z">
        <w:del w:id="270" w:author="spalmiero" w:date="2003-07-01T14:23:00Z">
          <w:r>
            <w:rPr>
              <w:rFonts w:cs="Bookman Old Style" w:ascii="Bookman Old Style" w:hAnsi="Bookman Old Style"/>
            </w:rPr>
            <w:delText>-</w:delText>
          </w:r>
        </w:del>
      </w:ins>
      <w:ins w:id="271" w:author="SPALMIERO" w:date="2002-07-08T17:01:00Z">
        <w:del w:id="272" w:author="Magistrati" w:date="2003-07-20T11:32:00Z">
          <w:r>
            <w:rPr>
              <w:rFonts w:cs="Bookman Old Style" w:ascii="Bookman Old Style" w:hAnsi="Bookman Old Style"/>
            </w:rPr>
            <w:tab/>
          </w:r>
        </w:del>
      </w:ins>
      <w:ins w:id="273" w:author="spalmiero" w:date="2003-07-01T14:23:00Z">
        <w:del w:id="274" w:author="Magistrati" w:date="2003-07-20T11:32:00Z">
          <w:r>
            <w:rPr>
              <w:rFonts w:cs="Bookman Old Style" w:ascii="Bookman Old Style" w:hAnsi="Bookman Old Style"/>
            </w:rPr>
            <w:delText>con convenzione del 7 maggio 2001 e sulla base delle norme ivi richiamate, il Ministero dell’Interno</w:delText>
          </w:r>
        </w:del>
      </w:ins>
      <w:ins w:id="275" w:author="spalmiero" w:date="2003-07-01T14:30:00Z">
        <w:del w:id="276" w:author="Magistrati" w:date="2003-07-20T11:32:00Z">
          <w:r>
            <w:rPr>
              <w:rFonts w:cs="Bookman Old Style" w:ascii="Bookman Old Style" w:hAnsi="Bookman Old Style"/>
            </w:rPr>
            <w:delText xml:space="preserve"> </w:delText>
          </w:r>
        </w:del>
      </w:ins>
      <w:del w:id="277" w:author="Magistrati" w:date="2003-07-20T11:32:00Z">
        <w:r>
          <w:rPr>
            <w:rFonts w:cs="Bookman Old Style" w:ascii="Bookman Old Style" w:hAnsi="Bookman Old Style"/>
          </w:rPr>
          <w:delText>ha affidato alla Consip lo svolgimento delle attività ivi previste, comprese le connesse acquisizioni di beni e servizi, tra cui quella oggetto del presente contratto;</w:delText>
        </w:r>
      </w:del>
    </w:p>
    <w:p>
      <w:pPr>
        <w:pStyle w:val="Normal"/>
        <w:widowControl w:val="false"/>
        <w:numPr>
          <w:ilvl w:val="0"/>
          <w:numId w:val="29"/>
        </w:numPr>
        <w:tabs>
          <w:tab w:val="clear" w:pos="709"/>
          <w:tab w:val="left" w:pos="360" w:leader="none"/>
        </w:tabs>
        <w:spacing w:lineRule="atLeast" w:line="520"/>
        <w:ind w:left="426" w:hanging="426"/>
        <w:rPr>
          <w:del w:id="300" w:author="Magistrati" w:date="2003-07-20T11:32:00Z"/>
        </w:rPr>
      </w:pPr>
      <w:ins w:id="279" w:author="spalmiero" w:date="2003-07-01T14:23:00Z">
        <w:del w:id="280" w:author="Magistrati" w:date="2003-07-20T11:32:00Z">
          <w:r>
            <w:rPr>
              <w:rFonts w:cs="Bookman Old Style" w:ascii="Bookman Old Style" w:hAnsi="Bookman Old Style"/>
            </w:rPr>
            <w:delText xml:space="preserve">per l’affidamento alla Consip delle attività oggetto del </w:delText>
          </w:r>
        </w:del>
      </w:ins>
      <w:ins w:id="281" w:author="Daniele Di Nenno" w:date="2003-07-18T15:08:00Z">
        <w:del w:id="282" w:author="Magistrati" w:date="2003-07-20T11:32:00Z">
          <w:r>
            <w:rPr>
              <w:rFonts w:cs="Bookman Old Style" w:ascii="Bookman Old Style" w:hAnsi="Bookman Old Style"/>
            </w:rPr>
            <w:delText xml:space="preserve">“Piano delle Attività”, sottoscritto in data 11 maggio 2001 con l’Amministrazione </w:delText>
          </w:r>
        </w:del>
      </w:ins>
      <w:ins w:id="283" w:author="Daniele Di Nenno" w:date="2003-07-18T15:12:00Z">
        <w:del w:id="284" w:author="Magistrati" w:date="2003-07-20T11:32:00Z">
          <w:r>
            <w:rPr>
              <w:rFonts w:cs="Bookman Old Style" w:ascii="Bookman Old Style" w:hAnsi="Bookman Old Style"/>
            </w:rPr>
            <w:delText xml:space="preserve">per la gestione della gara </w:delText>
          </w:r>
        </w:del>
      </w:ins>
      <w:ins w:id="285" w:author="spalmiero" w:date="2003-07-01T14:23:00Z">
        <w:del w:id="286" w:author="Daniele Di Nenno" w:date="2003-07-18T15:12:00Z">
          <w:r>
            <w:rPr>
              <w:rFonts w:cs="Bookman Old Style" w:ascii="Bookman Old Style" w:hAnsi="Bookman Old Style"/>
            </w:rPr>
            <w:delText xml:space="preserve">presente contratto,  </w:delText>
          </w:r>
        </w:del>
      </w:ins>
      <w:ins w:id="287" w:author="spalmiero" w:date="2003-07-01T14:23:00Z">
        <w:del w:id="288" w:author="Magistrati" w:date="2003-07-20T11:32:00Z">
          <w:r>
            <w:rPr>
              <w:rFonts w:cs="Bookman Old Style" w:ascii="Bookman Old Style" w:hAnsi="Bookman Old Style"/>
            </w:rPr>
            <w:delText>relativ</w:delText>
          </w:r>
        </w:del>
      </w:ins>
      <w:ins w:id="289" w:author="Daniele Di Nenno" w:date="2003-07-18T15:13:00Z">
        <w:del w:id="290" w:author="Magistrati" w:date="2003-07-20T11:32:00Z">
          <w:r>
            <w:rPr>
              <w:rFonts w:cs="Bookman Old Style" w:ascii="Bookman Old Style" w:hAnsi="Bookman Old Style"/>
            </w:rPr>
            <w:delText>a</w:delText>
          </w:r>
        </w:del>
      </w:ins>
      <w:ins w:id="291" w:author="spalmiero" w:date="2003-07-01T14:23:00Z">
        <w:del w:id="292" w:author="Daniele Di Nenno" w:date="2003-07-18T15:13:00Z">
          <w:r>
            <w:rPr>
              <w:rFonts w:cs="Bookman Old Style" w:ascii="Bookman Old Style" w:hAnsi="Bookman Old Style"/>
            </w:rPr>
            <w:delText>e</w:delText>
          </w:r>
        </w:del>
      </w:ins>
      <w:ins w:id="293" w:author="spalmiero" w:date="2003-07-01T14:23:00Z">
        <w:del w:id="294" w:author="Magistrati" w:date="2003-07-20T11:32:00Z">
          <w:r>
            <w:rPr>
              <w:rFonts w:cs="Bookman Old Style" w:ascii="Bookman Old Style" w:hAnsi="Bookman Old Style"/>
            </w:rPr>
            <w:delText xml:space="preserve"> alla </w:delText>
          </w:r>
        </w:del>
      </w:ins>
      <w:ins w:id="295" w:author="spalmiero" w:date="2003-07-01T14:25:00Z">
        <w:del w:id="296" w:author="Magistrati" w:date="2003-07-20T11:32:00Z">
          <w:r>
            <w:rPr>
              <w:rFonts w:cs="Bookman Old Style" w:ascii="Bookman Old Style" w:hAnsi="Bookman Old Style"/>
            </w:rPr>
            <w:delText>seconda</w:delText>
          </w:r>
        </w:del>
      </w:ins>
      <w:ins w:id="297" w:author="spalmiero" w:date="2003-07-01T14:23:00Z">
        <w:del w:id="298" w:author="Magistrati" w:date="2003-07-20T11:32:00Z">
          <w:r>
            <w:rPr>
              <w:rFonts w:cs="Bookman Old Style" w:ascii="Bookman Old Style" w:hAnsi="Bookman Old Style"/>
            </w:rPr>
            <w:delText xml:space="preserve"> fase della sperimentazione delle carte di identità elettroniche delle apparecchiature hardware e dei prodotti software di base necessari alla emissione delle carte stesse</w:delText>
          </w:r>
        </w:del>
      </w:ins>
      <w:del w:id="299" w:author="Magistrati" w:date="2003-07-20T11:32:00Z">
        <w:r>
          <w:rPr>
            <w:rFonts w:cs="Bookman Old Style" w:ascii="Bookman Old Style" w:hAnsi="Bookman Old Style"/>
          </w:rPr>
          <w:delText>;</w:delText>
        </w:r>
      </w:del>
    </w:p>
    <w:p>
      <w:pPr>
        <w:pStyle w:val="Normal"/>
        <w:widowControl w:val="false"/>
        <w:numPr>
          <w:ilvl w:val="0"/>
          <w:numId w:val="29"/>
        </w:numPr>
        <w:tabs>
          <w:tab w:val="clear" w:pos="709"/>
          <w:tab w:val="left" w:pos="360" w:leader="none"/>
        </w:tabs>
        <w:spacing w:lineRule="atLeast" w:line="520"/>
        <w:ind w:left="426" w:hanging="426"/>
        <w:rPr>
          <w:rFonts w:ascii="Bookman Old Style" w:hAnsi="Bookman Old Style" w:cs="Bookman Old Style"/>
          <w:del w:id="310" w:author="Daniele Di Nenno" w:date="2003-07-18T15:13:00Z"/>
        </w:rPr>
      </w:pPr>
      <w:ins w:id="301" w:author="spalmiero" w:date="2003-07-01T14:23:00Z">
        <w:del w:id="302" w:author="Daniele Di Nenno" w:date="2003-07-18T15:13:00Z">
          <w:r>
            <w:rPr>
              <w:rFonts w:cs="Bookman Old Style" w:ascii="Bookman Old Style" w:hAnsi="Bookman Old Style"/>
            </w:rPr>
            <w:delText xml:space="preserve">, </w:delText>
          </w:r>
        </w:del>
      </w:ins>
      <w:ins w:id="303" w:author="spalmiero" w:date="2003-07-01T14:23:00Z">
        <w:del w:id="304" w:author="Daniele Di Nenno" w:date="2003-07-18T15:09:00Z">
          <w:r>
            <w:rPr>
              <w:rFonts w:cs="Bookman Old Style" w:ascii="Bookman Old Style" w:hAnsi="Bookman Old Style"/>
            </w:rPr>
            <w:delText xml:space="preserve">l’Amministrazione </w:delText>
          </w:r>
        </w:del>
      </w:ins>
      <w:ins w:id="305" w:author="spalmiero" w:date="2003-07-01T14:23:00Z">
        <w:del w:id="306" w:author="Daniele Di Nenno" w:date="2003-07-18T15:13:00Z">
          <w:r>
            <w:rPr>
              <w:rFonts w:cs="Bookman Old Style" w:ascii="Bookman Old Style" w:hAnsi="Bookman Old Style"/>
            </w:rPr>
            <w:delText xml:space="preserve">e la stessa Consip hanno </w:delText>
          </w:r>
        </w:del>
      </w:ins>
      <w:ins w:id="307" w:author="spalmiero" w:date="2003-07-01T14:23:00Z">
        <w:del w:id="308" w:author="Daniele Di Nenno" w:date="2003-07-18T15:09:00Z">
          <w:r>
            <w:rPr>
              <w:rFonts w:cs="Bookman Old Style" w:ascii="Bookman Old Style" w:hAnsi="Bookman Old Style"/>
            </w:rPr>
            <w:delText xml:space="preserve">sottoscritto in data 11 maggio 2001 </w:delText>
          </w:r>
        </w:del>
      </w:ins>
      <w:del w:id="309" w:author="Daniele Di Nenno" w:date="2003-07-18T15:13:00Z">
        <w:r>
          <w:rPr>
            <w:rFonts w:cs="Bookman Old Style" w:ascii="Bookman Old Style" w:hAnsi="Bookman Old Style"/>
          </w:rPr>
          <w:delText>un apposito “Piano delle Attività”;</w:delText>
        </w:r>
      </w:del>
    </w:p>
    <w:p>
      <w:pPr>
        <w:pStyle w:val="Normal"/>
        <w:widowControl w:val="false"/>
        <w:numPr>
          <w:ilvl w:val="0"/>
          <w:numId w:val="29"/>
        </w:numPr>
        <w:tabs>
          <w:tab w:val="clear" w:pos="709"/>
          <w:tab w:val="left" w:pos="360" w:leader="none"/>
        </w:tabs>
        <w:spacing w:lineRule="atLeast" w:line="520"/>
        <w:rPr>
          <w:rFonts w:ascii="Bookman Old Style" w:hAnsi="Bookman Old Style" w:cs="Bookman Old Style"/>
          <w:b/>
          <w:b/>
          <w:del w:id="348" w:author="spalmiero" w:date="2003-07-01T12:04:00Z"/>
        </w:rPr>
      </w:pPr>
      <w:ins w:id="311" w:author="Tiziana Allegretti" w:date="2002-05-16T12:27:00Z">
        <w:del w:id="312" w:author="spalmiero" w:date="2003-07-01T14:23:00Z">
          <w:r>
            <w:rPr>
              <w:rFonts w:cs="Bookman Old Style" w:ascii="Bookman Old Style" w:hAnsi="Bookman Old Style"/>
            </w:rPr>
            <w:delText xml:space="preserve">con convenzione </w:delText>
          </w:r>
        </w:del>
      </w:ins>
      <w:ins w:id="313" w:author="Tiziana Allegretti" w:date="2002-05-16T12:27:00Z">
        <w:del w:id="314" w:author="spalmiero" w:date="2003-07-01T12:03:00Z">
          <w:r>
            <w:rPr>
              <w:rFonts w:cs="Bookman Old Style" w:ascii="Bookman Old Style" w:hAnsi="Bookman Old Style"/>
            </w:rPr>
            <w:delText xml:space="preserve">del </w:delText>
          </w:r>
        </w:del>
      </w:ins>
      <w:ins w:id="315" w:author="Tiziana Allegretti" w:date="2002-05-16T12:27:00Z">
        <w:del w:id="316" w:author="SPALMIERO" w:date="2003-01-16T10:42:00Z">
          <w:r>
            <w:rPr>
              <w:rFonts w:cs="Bookman Old Style" w:ascii="Bookman Old Style" w:hAnsi="Bookman Old Style"/>
            </w:rPr>
            <w:delText>9</w:delText>
          </w:r>
        </w:del>
      </w:ins>
      <w:ins w:id="317" w:author="SPALMIERO" w:date="2003-01-16T10:42:00Z">
        <w:del w:id="318" w:author="spalmiero" w:date="2003-07-01T12:03:00Z">
          <w:r>
            <w:rPr>
              <w:rFonts w:cs="Bookman Old Style" w:ascii="Bookman Old Style" w:hAnsi="Bookman Old Style"/>
            </w:rPr>
            <w:delText>2</w:delText>
          </w:r>
        </w:del>
      </w:ins>
      <w:ins w:id="319" w:author="Tiziana Allegretti" w:date="2002-05-16T12:27:00Z">
        <w:del w:id="320" w:author="spalmiero" w:date="2003-07-01T12:03:00Z">
          <w:r>
            <w:rPr>
              <w:rFonts w:cs="Bookman Old Style" w:ascii="Bookman Old Style" w:hAnsi="Bookman Old Style"/>
            </w:rPr>
            <w:delText xml:space="preserve"> </w:delText>
          </w:r>
        </w:del>
      </w:ins>
      <w:ins w:id="321" w:author="SPALMIERO" w:date="2003-01-16T10:42:00Z">
        <w:del w:id="322" w:author="spalmiero" w:date="2003-07-01T12:03:00Z">
          <w:r>
            <w:rPr>
              <w:rFonts w:cs="Bookman Old Style" w:ascii="Bookman Old Style" w:hAnsi="Bookman Old Style"/>
            </w:rPr>
            <w:delText>gennaio</w:delText>
          </w:r>
        </w:del>
      </w:ins>
      <w:ins w:id="323" w:author="Tiziana Allegretti" w:date="2002-05-16T12:27:00Z">
        <w:del w:id="324" w:author="SPALMIERO" w:date="2003-01-16T10:42:00Z">
          <w:r>
            <w:rPr>
              <w:rFonts w:cs="Bookman Old Style" w:ascii="Bookman Old Style" w:hAnsi="Bookman Old Style"/>
            </w:rPr>
            <w:delText>agosto</w:delText>
          </w:r>
        </w:del>
      </w:ins>
      <w:ins w:id="325" w:author="Tiziana Allegretti" w:date="2002-05-16T12:27:00Z">
        <w:del w:id="326" w:author="spalmiero" w:date="2003-07-01T12:03:00Z">
          <w:r>
            <w:rPr>
              <w:rFonts w:cs="Bookman Old Style" w:ascii="Bookman Old Style" w:hAnsi="Bookman Old Style"/>
            </w:rPr>
            <w:delText xml:space="preserve"> </w:delText>
          </w:r>
        </w:del>
      </w:ins>
      <w:ins w:id="327" w:author="SPALMIERO" w:date="2003-01-16T10:42:00Z">
        <w:del w:id="328" w:author="spalmiero" w:date="2003-07-01T12:03:00Z">
          <w:r>
            <w:rPr>
              <w:rFonts w:cs="Bookman Old Style" w:ascii="Bookman Old Style" w:hAnsi="Bookman Old Style"/>
            </w:rPr>
            <w:delText>2003</w:delText>
          </w:r>
        </w:del>
      </w:ins>
      <w:ins w:id="329" w:author="Tiziana Allegretti" w:date="2002-05-16T12:27:00Z">
        <w:del w:id="330" w:author="SPALMIERO" w:date="2003-01-16T10:42:00Z">
          <w:r>
            <w:rPr>
              <w:rFonts w:cs="Bookman Old Style" w:ascii="Bookman Old Style" w:hAnsi="Bookman Old Style"/>
            </w:rPr>
            <w:delText>1999</w:delText>
          </w:r>
        </w:del>
      </w:ins>
      <w:ins w:id="331" w:author="Tiziana Allegretti" w:date="2002-05-16T12:27:00Z">
        <w:del w:id="332" w:author="spalmiero" w:date="2003-07-01T12:03:00Z">
          <w:r>
            <w:rPr>
              <w:rFonts w:cs="Bookman Old Style" w:ascii="Bookman Old Style" w:hAnsi="Bookman Old Style"/>
            </w:rPr>
            <w:delText xml:space="preserve"> </w:delText>
          </w:r>
        </w:del>
      </w:ins>
      <w:ins w:id="333" w:author="Tiziana Allegretti" w:date="2002-05-16T12:27:00Z">
        <w:del w:id="334" w:author="spalmiero" w:date="2003-07-01T14:23:00Z">
          <w:r>
            <w:rPr>
              <w:rFonts w:cs="Bookman Old Style" w:ascii="Bookman Old Style" w:hAnsi="Bookman Old Style"/>
            </w:rPr>
            <w:delText xml:space="preserve">e sulla base delle norme ivi richiamate, il </w:delText>
          </w:r>
        </w:del>
      </w:ins>
      <w:ins w:id="335" w:author="Tiziana Allegretti" w:date="2002-05-16T12:27:00Z">
        <w:del w:id="336" w:author="SPALMIERO" w:date="2003-01-21T09:22:00Z">
          <w:r>
            <w:rPr>
              <w:rFonts w:cs="Bookman Old Style" w:ascii="Bookman Old Style" w:hAnsi="Bookman Old Style"/>
            </w:rPr>
            <w:delText xml:space="preserve">Ministero del Tesoro, del Bilancio e della Programmazione Economica - ora </w:delText>
          </w:r>
        </w:del>
      </w:ins>
      <w:ins w:id="337" w:author="Tiziana Allegretti" w:date="2002-05-16T12:27:00Z">
        <w:del w:id="338" w:author="spalmiero" w:date="2003-07-01T14:23:00Z">
          <w:r>
            <w:rPr>
              <w:rFonts w:cs="Bookman Old Style" w:ascii="Bookman Old Style" w:hAnsi="Bookman Old Style"/>
            </w:rPr>
            <w:delText>Ministero dell'</w:delText>
          </w:r>
        </w:del>
      </w:ins>
      <w:ins w:id="339" w:author="Tiziana Allegretti" w:date="2002-05-16T12:27:00Z">
        <w:del w:id="340" w:author="spalmiero" w:date="2003-06-30T16:04:00Z">
          <w:r>
            <w:rPr>
              <w:rFonts w:cs="Bookman Old Style" w:ascii="Bookman Old Style" w:hAnsi="Bookman Old Style"/>
            </w:rPr>
            <w:delText xml:space="preserve">Economia e delle Finanze </w:delText>
          </w:r>
        </w:del>
      </w:ins>
      <w:ins w:id="341" w:author="Tiziana Allegretti" w:date="2002-05-16T12:27:00Z">
        <w:del w:id="342" w:author="spalmiero" w:date="2003-07-01T14:23:00Z">
          <w:r>
            <w:rPr>
              <w:rFonts w:cs="Bookman Old Style" w:ascii="Bookman Old Style" w:hAnsi="Bookman Old Style"/>
            </w:rPr>
            <w:delText>- di seguito per brevità anche “</w:delText>
          </w:r>
        </w:del>
      </w:ins>
      <w:ins w:id="343" w:author="Tiziana Allegretti" w:date="2002-05-16T12:27:00Z">
        <w:del w:id="344" w:author="spalmiero" w:date="2003-07-01T14:23:00Z">
          <w:r>
            <w:rPr>
              <w:rFonts w:cs="Bookman Old Style" w:ascii="Bookman Old Style" w:hAnsi="Bookman Old Style"/>
              <w:i/>
            </w:rPr>
            <w:delText>Amministrazione</w:delText>
          </w:r>
        </w:del>
      </w:ins>
      <w:ins w:id="345" w:author="Tiziana Allegretti" w:date="2002-05-16T12:27:00Z">
        <w:del w:id="346" w:author="spalmiero" w:date="2003-07-01T14:23:00Z">
          <w:r>
            <w:rPr>
              <w:rFonts w:cs="Bookman Old Style" w:ascii="Bookman Old Style" w:hAnsi="Bookman Old Style"/>
            </w:rPr>
            <w:delText xml:space="preserve">”, ha affidato alla Consip lo svolgimento delle attività ivi previste, </w:delText>
          </w:r>
        </w:del>
      </w:ins>
      <w:del w:id="347" w:author="spalmiero" w:date="2003-07-01T12:04:00Z">
        <w:r>
          <w:rPr>
            <w:rFonts w:cs="Bookman Old Style" w:ascii="Bookman Old Style" w:hAnsi="Bookman Old Style"/>
          </w:rPr>
          <w:delText>comprese le connesse acquisizioni di beni e servizi, tra cui quella oggetto del presente contratto;</w:delText>
        </w:r>
      </w:del>
    </w:p>
    <w:p>
      <w:pPr>
        <w:pStyle w:val="Normal"/>
        <w:widowControl w:val="false"/>
        <w:tabs>
          <w:tab w:val="clear" w:pos="709"/>
          <w:tab w:val="left" w:pos="360" w:leader="none"/>
        </w:tabs>
        <w:spacing w:lineRule="atLeast" w:line="520"/>
        <w:ind w:left="426" w:hanging="426"/>
        <w:rPr>
          <w:del w:id="358" w:author="Magistrati" w:date="2003-07-20T11:32:00Z"/>
        </w:rPr>
      </w:pPr>
      <w:ins w:id="349" w:author="spalmiero" w:date="2003-07-01T12:04:00Z">
        <w:del w:id="350" w:author="Magistrati" w:date="2003-07-20T11:32:00Z">
          <w:r>
            <w:rPr>
              <w:rFonts w:cs="Bookman Old Style" w:ascii="Bookman Old Style" w:hAnsi="Bookman Old Style"/>
            </w:rPr>
            <w:delText>-</w:delText>
            <w:tab/>
          </w:r>
        </w:del>
      </w:ins>
      <w:ins w:id="351" w:author="Tiziana Allegretti" w:date="2002-05-16T12:27:00Z">
        <w:del w:id="352" w:author="Magistrati" w:date="2003-07-20T11:32:00Z">
          <w:r>
            <w:rPr>
              <w:rFonts w:cs="Bookman Old Style" w:ascii="Bookman Old Style" w:hAnsi="Bookman Old Style"/>
            </w:rPr>
            <w:delText xml:space="preserve">l’Impresa, risultata aggiudicataria della procedura a tal fine indetta dalla Consip </w:delText>
          </w:r>
        </w:del>
      </w:ins>
      <w:ins w:id="353" w:author="Tiziana Allegretti" w:date="2002-05-16T12:27:00Z">
        <w:del w:id="354" w:author="Daniele Di Nenno" w:date="2003-07-18T14:59:00Z">
          <w:r>
            <w:rPr>
              <w:rFonts w:cs="Bookman Old Style" w:ascii="Bookman Old Style" w:hAnsi="Bookman Old Style"/>
            </w:rPr>
            <w:delText xml:space="preserve"> </w:delText>
          </w:r>
        </w:del>
      </w:ins>
      <w:ins w:id="355" w:author="Tiziana Allegretti" w:date="2002-05-16T12:27:00Z">
        <w:del w:id="356" w:author="Magistrati" w:date="2003-07-20T11:32:00Z">
          <w:r>
            <w:rPr>
              <w:rFonts w:cs="Bookman Old Style" w:ascii="Bookman Old Style" w:hAnsi="Bookman Old Style"/>
            </w:rPr>
            <w:delText>per l’affidamento delle attività suddette</w:delText>
          </w:r>
        </w:del>
      </w:ins>
      <w:del w:id="357" w:author="Magistrati" w:date="2003-07-20T11:32:00Z">
        <w:r>
          <w:rPr>
            <w:rFonts w:cs="Bookman Old Style" w:ascii="Bookman Old Style" w:hAnsi="Bookman Old Style"/>
          </w:rPr>
          <w:delText>;</w:delText>
        </w:r>
      </w:del>
    </w:p>
    <w:p>
      <w:pPr>
        <w:pStyle w:val="Normal"/>
        <w:numPr>
          <w:ilvl w:val="0"/>
          <w:numId w:val="57"/>
        </w:numPr>
        <w:tabs>
          <w:tab w:val="clear" w:pos="709"/>
          <w:tab w:val="left" w:pos="567" w:leader="none"/>
        </w:tabs>
        <w:spacing w:lineRule="atLeast" w:line="520"/>
        <w:ind w:left="567" w:hanging="567"/>
        <w:jc w:val="both"/>
        <w:rPr>
          <w:del w:id="392" w:author="Magistrati" w:date="2003-07-20T11:32:00Z"/>
        </w:rPr>
      </w:pPr>
      <w:ins w:id="359" w:author="Tiziana Allegretti" w:date="2002-05-16T12:27:00Z">
        <w:del w:id="360" w:author="SPALMIERO" w:date="2002-05-21T17:26:00Z">
          <w:r>
            <w:rPr>
              <w:rFonts w:cs="Bookman Old Style" w:ascii="Bookman Old Style" w:hAnsi="Bookman Old Style"/>
              <w:b w:val="false"/>
            </w:rPr>
            <w:delText xml:space="preserve">, </w:delText>
          </w:r>
        </w:del>
      </w:ins>
      <w:ins w:id="361" w:author="Tiziana Allegretti" w:date="2002-05-16T12:27:00Z">
        <w:del w:id="362" w:author="Magistrati" w:date="2003-07-20T11:32:00Z">
          <w:r>
            <w:rPr>
              <w:rFonts w:cs="Bookman Old Style" w:ascii="Bookman Old Style" w:hAnsi="Bookman Old Style"/>
              <w:b w:val="false"/>
            </w:rPr>
            <w:delText>ha presentato la documentazione richiesta ai fini della stipula del presente contratto, ha prestato la cauzion</w:delText>
          </w:r>
        </w:del>
      </w:ins>
      <w:ins w:id="363" w:author="Tiziana Allegretti" w:date="2002-05-16T12:27:00Z">
        <w:del w:id="364" w:author="SPALMIERO" w:date="2002-07-04T17:19:00Z">
          <w:r>
            <w:rPr>
              <w:rFonts w:cs="Bookman Old Style" w:ascii="Bookman Old Style" w:hAnsi="Bookman Old Style"/>
              <w:b w:val="false"/>
            </w:rPr>
            <w:delText xml:space="preserve">e di </w:delText>
          </w:r>
        </w:del>
      </w:ins>
      <w:ins w:id="365" w:author="Tiziana Allegretti" w:date="2002-05-16T12:27:00Z">
        <w:del w:id="366" w:author="SPALMIERO" w:date="2002-05-27T16:41:00Z">
          <w:r>
            <w:rPr>
              <w:rFonts w:cs="Bookman Old Style" w:ascii="Bookman Old Style" w:hAnsi="Bookman Old Style"/>
              <w:b w:val="false"/>
            </w:rPr>
            <w:delText>Euro</w:delText>
          </w:r>
        </w:del>
      </w:ins>
      <w:ins w:id="367" w:author="Tiziana Allegretti" w:date="2002-05-16T12:27:00Z">
        <w:del w:id="368" w:author="SPALMIERO" w:date="2002-07-04T17:18:00Z">
          <w:r>
            <w:rPr>
              <w:rFonts w:cs="Bookman Old Style" w:ascii="Bookman Old Style" w:hAnsi="Bookman Old Style"/>
              <w:b w:val="false"/>
            </w:rPr>
            <w:delText xml:space="preserve"> XXXXXXXX,XX </w:delText>
          </w:r>
        </w:del>
      </w:ins>
      <w:ins w:id="369" w:author="Tiziana Allegretti" w:date="2002-05-16T12:27:00Z">
        <w:del w:id="370" w:author="Magistrati" w:date="2003-07-20T11:32:00Z">
          <w:r>
            <w:rPr>
              <w:rFonts w:cs="Bookman Old Style" w:ascii="Bookman Old Style" w:hAnsi="Bookman Old Style"/>
              <w:b w:val="false"/>
            </w:rPr>
            <w:delText>e</w:delText>
          </w:r>
        </w:del>
      </w:ins>
      <w:ins w:id="371" w:author="SPALMIERO" w:date="2002-07-04T17:19:00Z">
        <w:del w:id="372" w:author="Magistrati" w:date="2003-07-20T11:32:00Z">
          <w:r>
            <w:rPr>
              <w:rFonts w:cs="Bookman Old Style" w:ascii="Bookman Old Style" w:hAnsi="Bookman Old Style"/>
              <w:b w:val="false"/>
            </w:rPr>
            <w:delText xml:space="preserve"> per un valore pari al </w:delText>
          </w:r>
        </w:del>
      </w:ins>
      <w:ins w:id="373" w:author="SPALMIERO" w:date="2003-01-29T16:57:00Z">
        <w:del w:id="374" w:author="Administrator" w:date="2003-07-14T19:54:00Z">
          <w:r>
            <w:rPr>
              <w:rFonts w:cs="Bookman Old Style" w:ascii="Bookman Old Style" w:hAnsi="Bookman Old Style"/>
              <w:b w:val="false"/>
            </w:rPr>
            <w:delText>5</w:delText>
          </w:r>
        </w:del>
      </w:ins>
      <w:ins w:id="375" w:author="Administrator" w:date="2003-07-14T19:54:00Z">
        <w:del w:id="376" w:author="Daniele Di Nenno" w:date="2003-07-18T14:59:00Z">
          <w:r>
            <w:rPr>
              <w:rFonts w:cs="Bookman Old Style" w:ascii="Bookman Old Style" w:hAnsi="Bookman Old Style"/>
              <w:b w:val="false"/>
            </w:rPr>
            <w:delText>10</w:delText>
          </w:r>
        </w:del>
      </w:ins>
      <w:ins w:id="377" w:author="Daniele Di Nenno" w:date="2003-07-18T14:59:00Z">
        <w:del w:id="378" w:author="Magistrati" w:date="2003-07-20T11:32:00Z">
          <w:r>
            <w:rPr>
              <w:rFonts w:cs="Bookman Old Style" w:ascii="Bookman Old Style" w:hAnsi="Bookman Old Style"/>
              <w:b w:val="false"/>
            </w:rPr>
            <w:delText>5</w:delText>
          </w:r>
        </w:del>
      </w:ins>
      <w:ins w:id="379" w:author="Administrator" w:date="2003-07-14T19:54:00Z">
        <w:del w:id="380" w:author="Magistrati" w:date="2003-07-20T11:32:00Z">
          <w:r>
            <w:rPr>
              <w:rFonts w:cs="Bookman Old Style" w:ascii="Bookman Old Style" w:hAnsi="Bookman Old Style"/>
              <w:b w:val="false"/>
            </w:rPr>
            <w:delText xml:space="preserve"> </w:delText>
          </w:r>
        </w:del>
      </w:ins>
      <w:ins w:id="381" w:author="SPALMIERO" w:date="2002-07-04T17:20:00Z">
        <w:del w:id="382" w:author="Magistrati" w:date="2003-07-20T11:32:00Z">
          <w:r>
            <w:rPr>
              <w:rFonts w:cs="Bookman Old Style" w:ascii="Bookman Old Style" w:hAnsi="Bookman Old Style"/>
              <w:b w:val="false"/>
            </w:rPr>
            <w:delText>% de</w:delText>
          </w:r>
        </w:del>
      </w:ins>
      <w:ins w:id="383" w:author="SPALMIERO" w:date="2002-07-04T17:22:00Z">
        <w:del w:id="384" w:author="Magistrati" w:date="2003-07-20T11:32:00Z">
          <w:r>
            <w:rPr>
              <w:rFonts w:cs="Bookman Old Style" w:ascii="Bookman Old Style" w:hAnsi="Bookman Old Style"/>
              <w:b w:val="false"/>
            </w:rPr>
            <w:delText>ll’ importo</w:delText>
          </w:r>
        </w:del>
      </w:ins>
      <w:ins w:id="385" w:author="SPALMIERO" w:date="2003-01-29T16:57:00Z">
        <w:del w:id="386" w:author="Magistrati" w:date="2003-07-20T11:32:00Z">
          <w:r>
            <w:rPr>
              <w:rFonts w:cs="Bookman Old Style" w:ascii="Bookman Old Style" w:hAnsi="Bookman Old Style"/>
              <w:b w:val="false"/>
            </w:rPr>
            <w:delText xml:space="preserve"> massimo</w:delText>
          </w:r>
        </w:del>
      </w:ins>
      <w:ins w:id="387" w:author="SPALMIERO" w:date="2002-07-04T17:22:00Z">
        <w:del w:id="388" w:author="Magistrati" w:date="2003-07-20T11:32:00Z">
          <w:r>
            <w:rPr>
              <w:rFonts w:cs="Bookman Old Style" w:ascii="Bookman Old Style" w:hAnsi="Bookman Old Style"/>
              <w:b w:val="false"/>
            </w:rPr>
            <w:delText xml:space="preserve"> contrattuale </w:delText>
          </w:r>
        </w:del>
      </w:ins>
      <w:ins w:id="389" w:author="SPALMIERO" w:date="2002-07-04T17:19:00Z">
        <w:del w:id="390" w:author="Magistrati" w:date="2003-07-20T11:32:00Z">
          <w:r>
            <w:rPr>
              <w:rFonts w:cs="Bookman Old Style" w:ascii="Bookman Old Style" w:hAnsi="Bookman Old Style"/>
              <w:b w:val="false"/>
            </w:rPr>
            <w:delText>e</w:delText>
          </w:r>
        </w:del>
      </w:ins>
      <w:del w:id="391" w:author="Magistrati" w:date="2003-07-20T11:32:00Z">
        <w:r>
          <w:rPr>
            <w:rFonts w:cs="Bookman Old Style" w:ascii="Bookman Old Style" w:hAnsi="Bookman Old Style"/>
            <w:b w:val="false"/>
          </w:rPr>
          <w:delText>d ha soddisfatto gli obblighi assicurativi richiesti, documentazione che, anche se non materialmente allegata al presente contratto, ne forma parte integrante e sostanziale.</w:delText>
        </w:r>
      </w:del>
    </w:p>
    <w:p>
      <w:pPr>
        <w:pStyle w:val="Normal"/>
        <w:widowControl/>
        <w:numPr>
          <w:ilvl w:val="0"/>
          <w:numId w:val="57"/>
        </w:numPr>
        <w:tabs>
          <w:tab w:val="clear" w:pos="709"/>
          <w:tab w:val="left" w:pos="567" w:leader="none"/>
        </w:tabs>
        <w:suppressAutoHyphens w:val="false"/>
        <w:bidi w:val="0"/>
        <w:spacing w:lineRule="atLeast" w:line="520"/>
        <w:ind w:left="567" w:hanging="567"/>
        <w:jc w:val="both"/>
        <w:rPr>
          <w:del w:id="398" w:author="Magistrati" w:date="2003-07-20T11:32:00Z"/>
        </w:rPr>
      </w:pPr>
      <w:ins w:id="393" w:author="Tiziana Allegretti" w:date="2002-05-16T12:27:00Z">
        <w:del w:id="394" w:author="Magistrati" w:date="2003-07-20T11:32:00Z">
          <w:r>
            <w:rPr>
              <w:rFonts w:cs="Bookman Old Style" w:ascii="Bookman Old Style" w:hAnsi="Bookman Old Style"/>
            </w:rPr>
            <w:delText>l’Impresa dichiara che quanto risulta dal presente contratto e dai suoi allegati (Allegato “I” – Dichiarazione d’Offerta, Allegato “II” –Offerta Tecnica, Allegato “III” – Capitolato Tecnico</w:delText>
          </w:r>
        </w:del>
      </w:ins>
      <w:ins w:id="395" w:author="SPALMIERO" w:date="2003-01-23T10:42:00Z">
        <w:del w:id="396" w:author="Magistrati" w:date="2003-07-20T11:32:00Z">
          <w:r>
            <w:rPr>
              <w:rFonts w:cs="Bookman Old Style" w:ascii="Bookman Old Style" w:hAnsi="Bookman Old Style"/>
            </w:rPr>
            <w:delText xml:space="preserve"> e, eventualmente, Allegato “IV” - Chiarimenti </w:delText>
          </w:r>
        </w:del>
      </w:ins>
      <w:del w:id="397" w:author="Magistrati" w:date="2003-07-20T11:32:00Z">
        <w:r>
          <w:rPr>
            <w:rFonts w:cs="Bookman Old Style" w:ascii="Bookman Old Style" w:hAnsi="Bookman Old Style"/>
          </w:rPr>
          <w:delText>) definisce in modo adeguato e completo l’oggetto delle prestazioni e consente di acquisire tutti gli elementi per una idonea valutazione tecnica ed economica delle stesse;</w:delText>
        </w:r>
      </w:del>
    </w:p>
    <w:p>
      <w:pPr>
        <w:pStyle w:val="Normal"/>
        <w:widowControl/>
        <w:numPr>
          <w:ilvl w:val="0"/>
          <w:numId w:val="57"/>
        </w:numPr>
        <w:tabs>
          <w:tab w:val="clear" w:pos="709"/>
          <w:tab w:val="left" w:pos="567" w:leader="none"/>
        </w:tabs>
        <w:suppressAutoHyphens w:val="false"/>
        <w:bidi w:val="0"/>
        <w:spacing w:lineRule="atLeast" w:line="520"/>
        <w:ind w:left="567" w:hanging="567"/>
        <w:jc w:val="both"/>
        <w:rPr>
          <w:rFonts w:ascii="Bookman Old Style" w:hAnsi="Bookman Old Style" w:cs="Bookman Old Style"/>
          <w:del w:id="401" w:author="Administrator" w:date="2003-07-14T19:55:00Z"/>
        </w:rPr>
      </w:pPr>
      <w:ins w:id="399" w:author="Tiziana Allegretti" w:date="2002-05-16T12:27:00Z">
        <w:r>
          <w:rPr>
            <w:rFonts w:cs="Bookman Old Style" w:ascii="Bookman Old Style" w:hAnsi="Bookman Old Style"/>
            <w:b w:val="false"/>
          </w:rPr>
          <w:t>Tutto ciò premesso, tra le parti come in epigrafe rappresentate e domiciliate</w:t>
        </w:r>
      </w:ins>
      <w:ins w:id="400" w:author="SPALMIERO" w:date="2002-05-21T17:27:00Z">
        <w:r>
          <w:rPr>
            <w:rFonts w:cs="Bookman Old Style" w:ascii="Bookman Old Style" w:hAnsi="Bookman Old Style"/>
            <w:b w:val="false"/>
          </w:rPr>
          <w:t>:</w:t>
        </w:r>
      </w:ins>
    </w:p>
    <w:p>
      <w:pPr>
        <w:pStyle w:val="Normal"/>
        <w:spacing w:lineRule="atLeast" w:line="520"/>
        <w:jc w:val="both"/>
        <w:rPr>
          <w:rFonts w:ascii="Bookman Old Style" w:hAnsi="Bookman Old Style" w:cs="Bookman Old Style"/>
          <w:del w:id="403" w:author="Unknown" w:date="0-00-00T00:00:00Z"/>
        </w:rPr>
      </w:pPr>
      <w:del w:id="402" w:author="Unknown" w:date="0-00-00T00:00:00Z">
        <w:r>
          <w:rPr>
            <w:rFonts w:cs="Bookman Old Style" w:ascii="Bookman Old Style" w:hAnsi="Bookman Old Style"/>
          </w:rPr>
        </w:r>
      </w:del>
    </w:p>
    <w:p>
      <w:pPr>
        <w:pStyle w:val="Normal"/>
        <w:spacing w:lineRule="atLeast" w:line="520"/>
        <w:rPr>
          <w:rFonts w:ascii="Bookman Old Style" w:hAnsi="Bookman Old Style" w:cs="Bookman Old Style"/>
          <w:ins w:id="405" w:author="CONSIP S.p.A." w:date="2002-05-17T14:08:00Z"/>
        </w:rPr>
      </w:pPr>
      <w:ins w:id="404" w:author="CONSIP S.p.A." w:date="2002-05-17T14:08:00Z">
        <w:r>
          <w:rPr>
            <w:rFonts w:cs="Bookman Old Style" w:ascii="Bookman Old Style" w:hAnsi="Bookman Old Style"/>
          </w:rPr>
        </w:r>
      </w:ins>
    </w:p>
    <w:p>
      <w:pPr>
        <w:pStyle w:val="Heading2"/>
        <w:spacing w:lineRule="atLeast" w:line="520"/>
        <w:rPr>
          <w:rFonts w:ascii="Bookman Old Style" w:hAnsi="Bookman Old Style" w:cs="Bookman Old Style"/>
          <w:i w:val="false"/>
          <w:i w:val="false"/>
          <w:iCs/>
          <w:u w:val="none"/>
          <w:ins w:id="407" w:author="Tiziana Allegretti" w:date="2002-05-16T12:27:00Z"/>
        </w:rPr>
      </w:pPr>
      <w:ins w:id="406" w:author="Tiziana Allegretti" w:date="2002-05-16T12:27:00Z">
        <w:r>
          <w:rPr>
            <w:rFonts w:cs="Bookman Old Style" w:ascii="Bookman Old Style" w:hAnsi="Bookman Old Style"/>
            <w:i w:val="false"/>
            <w:iCs/>
            <w:u w:val="none"/>
          </w:rPr>
          <w:t>SI CONVIENE E SI STIPULA QUANTO SEGUE</w:t>
        </w:r>
      </w:ins>
    </w:p>
    <w:p>
      <w:pPr>
        <w:pStyle w:val="Normal"/>
        <w:spacing w:lineRule="atLeast" w:line="520"/>
        <w:jc w:val="center"/>
        <w:rPr>
          <w:rFonts w:ascii="Bookman Old Style" w:hAnsi="Bookman Old Style" w:cs="Bookman Old Style"/>
          <w:b/>
          <w:b/>
          <w:ins w:id="409" w:author="Tiziana Allegretti" w:date="2002-05-16T12:27:00Z"/>
        </w:rPr>
      </w:pPr>
      <w:ins w:id="408" w:author="Tiziana Allegretti" w:date="2002-05-16T12:27:00Z">
        <w:r>
          <w:rPr>
            <w:rFonts w:cs="Bookman Old Style" w:ascii="Bookman Old Style" w:hAnsi="Bookman Old Style"/>
            <w:b/>
          </w:rPr>
          <w:t>Articolo 1</w:t>
          <w:br/>
          <w:t>Valore delle premesse e norme regolatrici</w:t>
        </w:r>
      </w:ins>
    </w:p>
    <w:p>
      <w:pPr>
        <w:pStyle w:val="Punto1lettera"/>
        <w:numPr>
          <w:ilvl w:val="0"/>
          <w:numId w:val="41"/>
        </w:numPr>
        <w:spacing w:lineRule="atLeast" w:line="520"/>
        <w:rPr>
          <w:ins w:id="424" w:author="Tiziana Allegretti" w:date="2002-05-16T12:27:00Z"/>
        </w:rPr>
      </w:pPr>
      <w:ins w:id="410" w:author="Tiziana Allegretti" w:date="2002-05-16T12:27:00Z">
        <w:r>
          <w:rPr>
            <w:rFonts w:cs="Bookman Old Style" w:ascii="Bookman Old Style" w:hAnsi="Bookman Old Style"/>
          </w:rPr>
          <w:t>Le premesse di cui sopra, gli atti e i documenti ivi richiamati, ancorché non materialmente allegati, costituiscono parte integrante e sostanziale del presente contratto così come l’Allegato “I” (Dichiarazione d’offerta), l’Allegato “II” (Offerta Tecnica), l’Allegato III (Capitolato tecnico)</w:t>
        </w:r>
      </w:ins>
      <w:ins w:id="411" w:author="SPALMIERO" w:date="2003-01-23T10:45:00Z">
        <w:del w:id="412" w:author="Consip S.p.A" w:date="2003-08-26T10:47:00Z">
          <w:r>
            <w:rPr>
              <w:rFonts w:cs="Bookman Old Style" w:ascii="Bookman Old Style" w:hAnsi="Bookman Old Style"/>
            </w:rPr>
            <w:delText xml:space="preserve"> e, eventualmente</w:delText>
          </w:r>
        </w:del>
      </w:ins>
      <w:ins w:id="413" w:author="SPALMIERO" w:date="2003-01-23T10:45:00Z">
        <w:r>
          <w:rPr>
            <w:rFonts w:cs="Bookman Old Style" w:ascii="Bookman Old Style" w:hAnsi="Bookman Old Style"/>
          </w:rPr>
          <w:t xml:space="preserve">, </w:t>
        </w:r>
      </w:ins>
      <w:ins w:id="414" w:author="Consip S.p.A" w:date="2003-08-26T10:47:00Z">
        <w:r>
          <w:rPr>
            <w:rFonts w:cs="Bookman Old Style" w:ascii="Bookman Old Style" w:hAnsi="Bookman Old Style"/>
          </w:rPr>
          <w:t>l’</w:t>
        </w:r>
      </w:ins>
      <w:ins w:id="415" w:author="SPALMIERO" w:date="2003-01-23T10:45:00Z">
        <w:r>
          <w:rPr>
            <w:rFonts w:cs="Bookman Old Style" w:ascii="Bookman Old Style" w:hAnsi="Bookman Old Style"/>
          </w:rPr>
          <w:t xml:space="preserve">Allegato “IV” </w:t>
        </w:r>
      </w:ins>
      <w:ins w:id="416" w:author="SPALMIERO" w:date="2003-01-23T10:45:00Z">
        <w:del w:id="417" w:author="Consip S.p.A" w:date="2003-08-26T10:47:00Z">
          <w:r>
            <w:rPr>
              <w:rFonts w:cs="Bookman Old Style" w:ascii="Bookman Old Style" w:hAnsi="Bookman Old Style"/>
            </w:rPr>
            <w:delText>–</w:delText>
          </w:r>
        </w:del>
      </w:ins>
      <w:ins w:id="418" w:author="SPALMIERO" w:date="2003-01-23T10:45:00Z">
        <w:r>
          <w:rPr>
            <w:rFonts w:cs="Bookman Old Style" w:ascii="Bookman Old Style" w:hAnsi="Bookman Old Style"/>
          </w:rPr>
          <w:t xml:space="preserve"> (Chiarimenti)</w:t>
        </w:r>
      </w:ins>
      <w:ins w:id="419" w:author="Tiziana Allegretti" w:date="2002-05-16T12:27:00Z">
        <w:r>
          <w:rPr>
            <w:rFonts w:cs="Bookman Old Style" w:ascii="Bookman Old Style" w:hAnsi="Bookman Old Style"/>
          </w:rPr>
          <w:t xml:space="preserve">, nonché la dichiarazione del </w:t>
        </w:r>
      </w:ins>
      <w:ins w:id="420" w:author="SPALMIERO" w:date="2002-05-23T15:10:00Z">
        <w:r>
          <w:rPr>
            <w:rFonts w:cs="Bookman Old Style" w:ascii="Bookman Old Style" w:hAnsi="Bookman Old Style"/>
          </w:rPr>
          <w:t xml:space="preserve">legale rappresentante </w:t>
        </w:r>
      </w:ins>
      <w:ins w:id="421" w:author="Tiziana Allegretti" w:date="2002-05-16T12:27:00Z">
        <w:del w:id="422" w:author="SPALMIERO" w:date="2002-05-23T15:10:00Z">
          <w:r>
            <w:rPr>
              <w:rFonts w:cs="Bookman Old Style" w:ascii="Bookman Old Style" w:hAnsi="Bookman Old Style"/>
            </w:rPr>
            <w:delText xml:space="preserve">XXXXXXXX </w:delText>
          </w:r>
        </w:del>
      </w:ins>
      <w:ins w:id="423" w:author="Tiziana Allegretti" w:date="2002-05-16T12:27:00Z">
        <w:r>
          <w:rPr>
            <w:rFonts w:cs="Bookman Old Style" w:ascii="Bookman Old Style" w:hAnsi="Bookman Old Style"/>
          </w:rPr>
          <w:t>dell’Impresa posta in calce al presente atto.</w:t>
        </w:r>
      </w:ins>
    </w:p>
    <w:p>
      <w:pPr>
        <w:pStyle w:val="Normal"/>
        <w:widowControl w:val="false"/>
        <w:numPr>
          <w:ilvl w:val="0"/>
          <w:numId w:val="41"/>
        </w:numPr>
        <w:spacing w:lineRule="atLeast" w:line="520"/>
        <w:rPr>
          <w:ins w:id="435" w:author="Tiziana Allegretti" w:date="2002-05-16T12:27:00Z"/>
        </w:rPr>
      </w:pPr>
      <w:ins w:id="425" w:author="Tiziana Allegretti" w:date="2002-05-16T12:27:00Z">
        <w:r>
          <w:rPr>
            <w:rFonts w:cs="Bookman Old Style" w:ascii="Bookman Old Style" w:hAnsi="Bookman Old Style"/>
          </w:rPr>
          <w:t>L’esecuzione del presente contratto è regolata</w:t>
        </w:r>
      </w:ins>
      <w:ins w:id="426" w:author="Consip S.p.A" w:date="2003-08-26T10:48:00Z">
        <w:r>
          <w:rPr>
            <w:rFonts w:cs="Bookman Old Style" w:ascii="Bookman Old Style" w:hAnsi="Bookman Old Style"/>
          </w:rPr>
          <w:t>, oltre</w:t>
        </w:r>
      </w:ins>
      <w:ins w:id="427" w:author="Tiziana Allegretti" w:date="2002-05-16T12:27:00Z">
        <w:r>
          <w:rPr>
            <w:rFonts w:cs="Bookman Old Style" w:ascii="Bookman Old Style" w:hAnsi="Bookman Old Style"/>
          </w:rPr>
          <w:t xml:space="preserve"> da quanto in esso disciplinato </w:t>
        </w:r>
      </w:ins>
      <w:ins w:id="428" w:author="Tiziana Allegretti" w:date="2002-05-16T12:27:00Z">
        <w:del w:id="429" w:author="SPALMIERO" w:date="2002-05-21T17:28:00Z">
          <w:r>
            <w:rPr>
              <w:rFonts w:cs="Bookman Old Style" w:ascii="Bookman Old Style" w:hAnsi="Bookman Old Style"/>
            </w:rPr>
            <w:delText xml:space="preserve"> </w:delText>
          </w:r>
        </w:del>
      </w:ins>
      <w:ins w:id="430" w:author="Tiziana Allegretti" w:date="2002-05-16T12:27:00Z">
        <w:r>
          <w:rPr>
            <w:rFonts w:cs="Bookman Old Style" w:ascii="Bookman Old Style" w:hAnsi="Bookman Old Style"/>
          </w:rPr>
          <w:t>e nei suoi allegati</w:t>
        </w:r>
      </w:ins>
      <w:ins w:id="431" w:author="Consip S.p.A" w:date="2003-08-26T10:48:00Z">
        <w:r>
          <w:rPr>
            <w:rFonts w:cs="Bookman Old Style" w:ascii="Bookman Old Style" w:hAnsi="Bookman Old Style"/>
          </w:rPr>
          <w:t>, altresì</w:t>
        </w:r>
      </w:ins>
      <w:ins w:id="432" w:author="Tiziana Allegretti" w:date="2002-05-16T12:27:00Z">
        <w:del w:id="433" w:author="Consip S.p.A" w:date="2003-08-26T10:48:00Z">
          <w:r>
            <w:rPr>
              <w:rFonts w:cs="Bookman Old Style" w:ascii="Bookman Old Style" w:hAnsi="Bookman Old Style"/>
            </w:rPr>
            <w:delText xml:space="preserve"> e</w:delText>
          </w:r>
        </w:del>
      </w:ins>
      <w:ins w:id="434" w:author="Tiziana Allegretti" w:date="2002-05-16T12:27:00Z">
        <w:r>
          <w:rPr>
            <w:rFonts w:cs="Bookman Old Style" w:ascii="Bookman Old Style" w:hAnsi="Bookman Old Style"/>
          </w:rPr>
          <w:t>:</w:t>
        </w:r>
      </w:ins>
    </w:p>
    <w:p>
      <w:pPr>
        <w:pStyle w:val="Usoboll1"/>
        <w:numPr>
          <w:ilvl w:val="1"/>
          <w:numId w:val="57"/>
        </w:numPr>
        <w:tabs>
          <w:tab w:val="left" w:pos="851" w:leader="none"/>
          <w:tab w:val="right" w:pos="7360" w:leader="dot"/>
        </w:tabs>
        <w:spacing w:lineRule="atLeast" w:line="520"/>
        <w:ind w:left="851" w:hanging="425"/>
        <w:rPr>
          <w:rFonts w:ascii="Bookman Old Style" w:hAnsi="Bookman Old Style" w:cs="Bookman Old Style"/>
          <w:ins w:id="438" w:author="Tiziana Allegretti" w:date="2002-05-16T12:27:00Z"/>
        </w:rPr>
      </w:pPr>
      <w:ins w:id="436" w:author="SPALMIERO" w:date="2002-05-21T17:29:00Z">
        <w:r>
          <w:rPr>
            <w:rFonts w:cs="Bookman Old Style" w:ascii="Bookman Old Style" w:hAnsi="Bookman Old Style"/>
          </w:rPr>
          <w:t>dalle disposizioni contenute nel D.M. 28 ottobre 1985 e nel D.M. 8 febbraio 1986 del Ministero del Tesoro, del Bilancio e della Programmazione Economica e nel D.P.C.M. 6 agosto 1997, n. 452;</w:t>
        </w:r>
      </w:ins>
      <w:del w:id="437" w:author="SPALMIERO" w:date="2002-05-21T17:29:00Z">
        <w:r>
          <w:rPr>
            <w:rFonts w:cs="Bookman Old Style" w:ascii="Bookman Old Style" w:hAnsi="Bookman Old Style"/>
          </w:rPr>
          <w:delText xml:space="preserve">dalle disposizioni contenute nel D.M. 28 ottobre 1985 e D.M. 8 febbraio 1986 del Ministero del Tesoro, del Bilancio e della Programmazione Economica – ora Ministero dell’Economia e delle Finanze, nonché dalle disposizioni contenute nel D.P.C.M. 6 agosto 1997, n. 452, di cui l’Impresa dichiara di avere esatta conoscenza e che, sebbene non siano materialmente allegati, formano parte integrante e sostanziale del presente atto; </w:delText>
        </w:r>
      </w:del>
    </w:p>
    <w:p>
      <w:pPr>
        <w:pStyle w:val="Usoboll1"/>
        <w:numPr>
          <w:ilvl w:val="1"/>
          <w:numId w:val="57"/>
        </w:numPr>
        <w:tabs>
          <w:tab w:val="left" w:pos="851" w:leader="none"/>
          <w:tab w:val="right" w:pos="7360" w:leader="dot"/>
        </w:tabs>
        <w:spacing w:lineRule="atLeast" w:line="520"/>
        <w:ind w:left="851" w:hanging="425"/>
        <w:rPr>
          <w:rFonts w:ascii="Bookman Old Style" w:hAnsi="Bookman Old Style" w:cs="Bookman Old Style"/>
          <w:ins w:id="440" w:author="Tiziana Allegretti" w:date="2002-05-16T12:27:00Z"/>
        </w:rPr>
      </w:pPr>
      <w:ins w:id="439" w:author="Tiziana Allegretti" w:date="2002-05-16T12:27:00Z">
        <w:r>
          <w:rPr>
            <w:rFonts w:cs="Bookman Old Style" w:ascii="Bookman Old Style" w:hAnsi="Bookman Old Style"/>
          </w:rPr>
          <w:t>dalle norme applicabili ai contratti della pubblica Amministrazione;</w:t>
        </w:r>
      </w:ins>
    </w:p>
    <w:p>
      <w:pPr>
        <w:pStyle w:val="Usoboll1"/>
        <w:numPr>
          <w:ilvl w:val="1"/>
          <w:numId w:val="57"/>
        </w:numPr>
        <w:tabs>
          <w:tab w:val="left" w:pos="851" w:leader="none"/>
          <w:tab w:val="right" w:pos="7360" w:leader="dot"/>
        </w:tabs>
        <w:spacing w:lineRule="atLeast" w:line="520"/>
        <w:ind w:left="851" w:hanging="420"/>
        <w:rPr>
          <w:rFonts w:ascii="Bookman Old Style" w:hAnsi="Bookman Old Style" w:cs="Bookman Old Style"/>
          <w:ins w:id="445" w:author="Consip S.p.A" w:date="2003-08-29T10:12:00Z"/>
        </w:rPr>
      </w:pPr>
      <w:ins w:id="441" w:author="Tiziana Allegretti" w:date="2002-05-16T12:27:00Z">
        <w:r>
          <w:rPr>
            <w:rFonts w:cs="Bookman Old Style" w:ascii="Bookman Old Style" w:hAnsi="Bookman Old Style"/>
          </w:rPr>
          <w:t>dal codice civile e dalle altre disposizioni normative</w:t>
        </w:r>
      </w:ins>
      <w:ins w:id="442" w:author="Tiziana Allegretti" w:date="2002-05-16T12:27:00Z">
        <w:del w:id="443" w:author="Administrator" w:date="2003-07-22T09:32:00Z">
          <w:r>
            <w:rPr>
              <w:rFonts w:cs="Bookman Old Style" w:ascii="Bookman Old Style" w:hAnsi="Bookman Old Style"/>
            </w:rPr>
            <w:delText xml:space="preserve"> già emanate o che verranno emanate</w:delText>
          </w:r>
        </w:del>
      </w:ins>
      <w:ins w:id="444" w:author="Tiziana Allegretti" w:date="2002-05-16T12:27:00Z">
        <w:r>
          <w:rPr>
            <w:rFonts w:cs="Bookman Old Style" w:ascii="Bookman Old Style" w:hAnsi="Bookman Old Style"/>
          </w:rPr>
          <w:t xml:space="preserve"> in materia di contratti di diritto privato, per quanto non regolato dalle disposizioni sopra richiamate. </w:t>
        </w:r>
      </w:ins>
    </w:p>
    <w:p>
      <w:pPr>
        <w:pStyle w:val="Punto1lettera"/>
        <w:numPr>
          <w:ilvl w:val="0"/>
          <w:numId w:val="41"/>
        </w:numPr>
        <w:spacing w:lineRule="atLeast" w:line="520"/>
        <w:rPr>
          <w:rFonts w:ascii="Bookman Old Style" w:hAnsi="Bookman Old Style" w:cs="Bookman Old Style"/>
          <w:ins w:id="447" w:author="Daniele Di Nenno" w:date="2003-07-18T15:14:00Z"/>
        </w:rPr>
      </w:pPr>
      <w:ins w:id="446" w:author="Consip S.p.A" w:date="2003-08-29T10:12:00Z">
        <w:r>
          <w:rPr>
            <w:rFonts w:cs="Bookman Old Style" w:ascii="Bookman Old Style" w:hAnsi="Bookman Old Style"/>
          </w:rPr>
          <w:t>In caso di discordanza o contrasto, gli atti ed i documenti tutti della gara prodotti dall’Amministrazione prevarranno sugli atti ed i documenti della gara prodotti dall’Impresa, ad eccezione di eventuali proposte migliorative formulate dall’Impresa ed accettate dall’Amministrazione.</w:t>
        </w:r>
      </w:ins>
    </w:p>
    <w:p>
      <w:pPr>
        <w:pStyle w:val="Usoboll1"/>
        <w:spacing w:lineRule="atLeast" w:line="520"/>
        <w:rPr>
          <w:rFonts w:ascii="Bookman Old Style" w:hAnsi="Bookman Old Style" w:cs="Bookman Old Style"/>
          <w:del w:id="449" w:author="cpacione" w:date="2003-07-21T13:57:00Z"/>
        </w:rPr>
      </w:pPr>
      <w:del w:id="448" w:author="cpacione" w:date="2003-07-21T13:57:00Z">
        <w:r>
          <w:rPr>
            <w:rFonts w:cs="Bookman Old Style" w:ascii="Bookman Old Style" w:hAnsi="Bookman Old Style"/>
          </w:rPr>
        </w:r>
      </w:del>
    </w:p>
    <w:p>
      <w:pPr>
        <w:pStyle w:val="Usoboll1"/>
        <w:spacing w:lineRule="atLeast" w:line="520"/>
        <w:rPr>
          <w:rFonts w:ascii="Bookman Old Style" w:hAnsi="Bookman Old Style" w:cs="Bookman Old Style"/>
          <w:del w:id="451" w:author="cpacione" w:date="2003-07-21T13:58:00Z"/>
        </w:rPr>
      </w:pPr>
      <w:del w:id="450" w:author="cpacione" w:date="2003-07-21T13:58:00Z">
        <w:r>
          <w:rPr>
            <w:rFonts w:cs="Bookman Old Style" w:ascii="Bookman Old Style" w:hAnsi="Bookman Old Style"/>
          </w:rPr>
        </w:r>
      </w:del>
    </w:p>
    <w:p>
      <w:pPr>
        <w:pStyle w:val="Usoboll1"/>
        <w:spacing w:lineRule="atLeast" w:line="520"/>
        <w:rPr>
          <w:rFonts w:ascii="Bookman Old Style" w:hAnsi="Bookman Old Style" w:cs="Bookman Old Style"/>
          <w:b/>
          <w:b/>
          <w:del w:id="453" w:author="Administrator" w:date="2003-07-14T19:56:00Z"/>
        </w:rPr>
      </w:pPr>
      <w:del w:id="452" w:author="Administrator" w:date="2003-07-14T19:56:00Z">
        <w:r>
          <w:rPr>
            <w:rFonts w:cs="Bookman Old Style" w:ascii="Bookman Old Style" w:hAnsi="Bookman Old Style"/>
            <w:b/>
          </w:rPr>
        </w:r>
      </w:del>
    </w:p>
    <w:p>
      <w:pPr>
        <w:pStyle w:val="Usoboll1"/>
        <w:spacing w:lineRule="atLeast" w:line="520"/>
        <w:rPr>
          <w:del w:id="461" w:author="CONSIP S.p.A." w:date="2001-05-21T13:41:00Z"/>
        </w:rPr>
      </w:pPr>
      <w:ins w:id="454" w:author="pcannuli" w:date="2001-02-13T19:29:00Z">
        <w:del w:id="455" w:author="CONSIP S.p.A." w:date="2001-05-21T13:41:00Z">
          <w:r>
            <w:rPr>
              <w:rFonts w:cs="Bookman Old Style" w:ascii="Bookman Old Style" w:hAnsi="Bookman Old Style"/>
              <w:b/>
            </w:rPr>
            <w:delText xml:space="preserve">CONTRATTO PER LA FORNITURA DI SERVIZI DI </w:delText>
          </w:r>
        </w:del>
      </w:ins>
      <w:ins w:id="456" w:author="pcannuli" w:date="2001-03-06T11:09:00Z">
        <w:del w:id="457" w:author="CONSIP S.p.A." w:date="2001-05-21T13:41:00Z">
          <w:r>
            <w:rPr>
              <w:rFonts w:cs="Bookman Old Style" w:ascii="Bookman Old Style" w:hAnsi="Bookman Old Style"/>
              <w:b/>
            </w:rPr>
            <w:delText xml:space="preserve">SUPPORTO SPECIALISTICO </w:delText>
          </w:r>
        </w:del>
      </w:ins>
      <w:ins w:id="458" w:author="pcannuli" w:date="2001-02-13T19:29:00Z">
        <w:del w:id="459" w:author="CONSIP S.p.A." w:date="2001-05-21T13:41:00Z">
          <w:r>
            <w:rPr>
              <w:rFonts w:cs="Bookman Old Style" w:ascii="Bookman Old Style" w:hAnsi="Bookman Old Style"/>
              <w:b/>
            </w:rPr>
            <w:delText>PER LA PREDISPOSIZIONE DI SISTEMI DI DATA WAREHOUSE PER LA STRUTTURA DI SUPPORTO AGLI ACQUISTI DI BENI E SERVIZI DELL</w:delText>
          </w:r>
        </w:del>
      </w:ins>
      <w:del w:id="460" w:author="CONSIP S.p.A." w:date="2001-05-21T13:41:00Z">
        <w:r>
          <w:rPr>
            <w:rFonts w:cs="Bookman Old Style" w:ascii="Bookman Old Style" w:hAnsi="Bookman Old Style"/>
            <w:b/>
          </w:rPr>
          <w:delText>E PUBBLICHE MMINISTRAZIONI</w:delText>
        </w:r>
      </w:del>
    </w:p>
    <w:p>
      <w:pPr>
        <w:pStyle w:val="Usoboll1"/>
        <w:spacing w:lineRule="atLeast" w:line="520"/>
        <w:rPr>
          <w:del w:id="464" w:author="pcannuli" w:date="2001-02-13T19:33:00Z"/>
        </w:rPr>
      </w:pPr>
      <w:del w:id="462" w:author="pcannuli" w:date="2001-02-13T19:28:00Z">
        <w:r>
          <w:rPr>
            <w:rFonts w:cs="Bookman Old Style" w:ascii="Bookman Old Style" w:hAnsi="Bookman Old Style"/>
            <w:sz w:val="24"/>
          </w:rPr>
          <w:delText xml:space="preserve">CONTRATTO PER LA REALIZZAZIONE DI SISTEMI DI DATA WAREHOUSE PER IL SUPPORTO ALLE DECISIONI DELLA STRUTTURA DI SERVIZIO DEGLI ACQUISTI DI BENI E SERVIZI DELLA PUBBLICA </w:delText>
        </w:r>
      </w:del>
      <w:del w:id="463" w:author="pcannuli" w:date="2001-02-13T19:33:00Z">
        <w:r>
          <w:rPr>
            <w:rFonts w:cs="Bookman Old Style" w:ascii="Bookman Old Style" w:hAnsi="Bookman Old Style"/>
            <w:sz w:val="24"/>
          </w:rPr>
          <w:delText xml:space="preserve">AMMINISTRAZIONE </w:delText>
        </w:r>
      </w:del>
    </w:p>
    <w:p>
      <w:pPr>
        <w:pStyle w:val="Usoboll1"/>
        <w:spacing w:lineRule="atLeast" w:line="520"/>
        <w:rPr>
          <w:rFonts w:ascii="Bookman Old Style" w:hAnsi="Bookman Old Style" w:cs="Bookman Old Style"/>
          <w:sz w:val="24"/>
          <w:del w:id="466" w:author="CONSIP S.p.A." w:date="2001-05-24T14:10:00Z"/>
        </w:rPr>
      </w:pPr>
      <w:del w:id="465" w:author="CONSIP S.p.A." w:date="2001-05-24T14:10:00Z">
        <w:r>
          <w:rPr>
            <w:rFonts w:cs="Bookman Old Style" w:ascii="Bookman Old Style" w:hAnsi="Bookman Old Style"/>
            <w:sz w:val="24"/>
          </w:rPr>
        </w:r>
      </w:del>
    </w:p>
    <w:p>
      <w:pPr>
        <w:pStyle w:val="Usoboll1"/>
        <w:widowControl/>
        <w:spacing w:lineRule="atLeast" w:line="520"/>
        <w:ind w:left="2836" w:firstLine="709"/>
        <w:rPr>
          <w:rFonts w:ascii="Bookman Old Style" w:hAnsi="Bookman Old Style" w:cs="Bookman Old Style"/>
          <w:del w:id="468" w:author="Tiziana Allegretti" w:date="2002-05-16T12:27:00Z"/>
        </w:rPr>
      </w:pPr>
      <w:del w:id="467" w:author="Tiziana Allegretti" w:date="2002-05-16T12:27:00Z">
        <w:r>
          <w:rPr>
            <w:rFonts w:cs="Bookman Old Style" w:ascii="Bookman Old Style" w:hAnsi="Bookman Old Style"/>
          </w:rPr>
          <w:delText>TRA</w:delText>
        </w:r>
      </w:del>
    </w:p>
    <w:p>
      <w:pPr>
        <w:pStyle w:val="Usoboll1"/>
        <w:spacing w:lineRule="atLeast" w:line="520"/>
        <w:rPr>
          <w:del w:id="496" w:author="Tiziana Allegretti" w:date="2002-05-16T12:27:00Z"/>
        </w:rPr>
      </w:pPr>
      <w:del w:id="469" w:author="Tiziana Allegretti" w:date="2002-05-16T12:27:00Z">
        <w:r>
          <w:rPr>
            <w:rFonts w:cs="Bookman Old Style" w:ascii="Bookman Old Style" w:hAnsi="Bookman Old Style"/>
          </w:rPr>
          <w:delText>la Società CONSIP S.p.A. – Concessionaria Servizi Informativi Pubblici - S.p.A.</w:delText>
        </w:r>
      </w:del>
      <w:ins w:id="470" w:author="Administrator" w:date="2002-01-22T10:13:00Z">
        <w:del w:id="471" w:author="Tiziana Allegretti" w:date="2002-05-16T12:27:00Z">
          <w:r>
            <w:rPr>
              <w:rFonts w:cs="Bookman Old Style" w:ascii="Bookman Old Style" w:hAnsi="Bookman Old Style"/>
            </w:rPr>
            <w:delText>,</w:delText>
          </w:r>
        </w:del>
      </w:ins>
      <w:del w:id="472" w:author="Tiziana Allegretti" w:date="2002-05-16T12:27:00Z">
        <w:r>
          <w:rPr>
            <w:rFonts w:cs="Bookman Old Style" w:ascii="Bookman Old Style" w:hAnsi="Bookman Old Style"/>
          </w:rPr>
          <w:delText xml:space="preserve"> con sede legale in Roma, </w:delText>
        </w:r>
      </w:del>
      <w:ins w:id="473" w:author="Administrator" w:date="2002-01-22T10:14:00Z">
        <w:del w:id="474" w:author="Tiziana Allegretti" w:date="2002-05-16T12:27:00Z">
          <w:r>
            <w:rPr>
              <w:rFonts w:cs="Bookman Old Style" w:ascii="Bookman Old Style" w:hAnsi="Bookman Old Style"/>
            </w:rPr>
            <w:delText>V</w:delText>
          </w:r>
        </w:del>
      </w:ins>
      <w:del w:id="475" w:author="Administrator" w:date="2002-01-22T10:14:00Z">
        <w:r>
          <w:rPr>
            <w:rFonts w:cs="Bookman Old Style" w:ascii="Bookman Old Style" w:hAnsi="Bookman Old Style"/>
          </w:rPr>
          <w:delText>v</w:delText>
        </w:r>
      </w:del>
      <w:del w:id="476" w:author="Tiziana Allegretti" w:date="2002-05-16T12:27:00Z">
        <w:r>
          <w:rPr>
            <w:rFonts w:cs="Bookman Old Style" w:ascii="Bookman Old Style" w:hAnsi="Bookman Old Style"/>
          </w:rPr>
          <w:delText xml:space="preserve">ia </w:delText>
        </w:r>
      </w:del>
      <w:del w:id="477" w:author="pcannuli" w:date="2001-03-01T16:25:00Z">
        <w:r>
          <w:rPr>
            <w:rFonts w:cs="Bookman Old Style" w:ascii="Bookman Old Style" w:hAnsi="Bookman Old Style"/>
          </w:rPr>
          <w:delText>Yser n. 14</w:delText>
        </w:r>
      </w:del>
      <w:ins w:id="478" w:author="pcannuli" w:date="2001-03-01T16:25:00Z">
        <w:del w:id="479" w:author="Tiziana Allegretti" w:date="2002-05-16T12:27:00Z">
          <w:r>
            <w:rPr>
              <w:rFonts w:cs="Bookman Old Style" w:ascii="Bookman Old Style" w:hAnsi="Bookman Old Style"/>
            </w:rPr>
            <w:delText xml:space="preserve">S. Croce in Gerusalemme n.63 </w:delText>
          </w:r>
        </w:del>
      </w:ins>
      <w:del w:id="480" w:author="Tiziana Allegretti" w:date="2002-05-16T12:27:00Z">
        <w:r>
          <w:rPr>
            <w:rFonts w:cs="Bookman Old Style" w:ascii="Bookman Old Style" w:hAnsi="Bookman Old Style"/>
          </w:rPr>
          <w:delText xml:space="preserve">, P. IVA 05359681003, di seguito denominata Consip, nella persona del suo Amministratore Delegato, Ing. Roberto Falavolti </w:delText>
        </w:r>
      </w:del>
      <w:ins w:id="481" w:author="CONSIP S.p.A." w:date="2001-05-24T11:13:00Z">
        <w:del w:id="482" w:author="Tiziana Allegretti" w:date="2002-05-16T12:27:00Z">
          <w:r>
            <w:rPr>
              <w:rFonts w:cs="Bookman Old Style" w:ascii="Bookman Old Style" w:hAnsi="Bookman Old Style"/>
            </w:rPr>
            <w:delText>(nel seguito</w:delText>
          </w:r>
        </w:del>
      </w:ins>
      <w:ins w:id="483" w:author="Administrator" w:date="2002-01-22T10:14:00Z">
        <w:del w:id="484" w:author="Tiziana Allegretti" w:date="2002-05-16T12:27:00Z">
          <w:r>
            <w:rPr>
              <w:rFonts w:cs="Bookman Old Style" w:ascii="Bookman Old Style" w:hAnsi="Bookman Old Style"/>
            </w:rPr>
            <w:delText>,</w:delText>
          </w:r>
        </w:del>
      </w:ins>
      <w:ins w:id="485" w:author="CONSIP S.p.A." w:date="2001-05-24T11:13:00Z">
        <w:del w:id="486" w:author="Tiziana Allegretti" w:date="2002-05-16T12:27:00Z">
          <w:r>
            <w:rPr>
              <w:rFonts w:cs="Bookman Old Style" w:ascii="Bookman Old Style" w:hAnsi="Bookman Old Style"/>
            </w:rPr>
            <w:delText xml:space="preserve"> per brevità </w:delText>
          </w:r>
        </w:del>
      </w:ins>
      <w:ins w:id="487" w:author="Administrator" w:date="2002-01-22T10:14:00Z">
        <w:del w:id="488" w:author="Tiziana Allegretti" w:date="2002-05-16T12:27:00Z">
          <w:r>
            <w:rPr>
              <w:rFonts w:cs="Bookman Old Style" w:ascii="Bookman Old Style" w:hAnsi="Bookman Old Style"/>
            </w:rPr>
            <w:delText xml:space="preserve">, </w:delText>
          </w:r>
        </w:del>
      </w:ins>
      <w:ins w:id="489" w:author="CONSIP S.p.A." w:date="2001-05-24T11:13:00Z">
        <w:del w:id="490" w:author="Tiziana Allegretti" w:date="2002-05-16T12:27:00Z">
          <w:r>
            <w:rPr>
              <w:rFonts w:cs="Bookman Old Style" w:ascii="Bookman Old Style" w:hAnsi="Bookman Old Style"/>
            </w:rPr>
            <w:delText>anche “C</w:delText>
          </w:r>
        </w:del>
      </w:ins>
      <w:ins w:id="491" w:author="Administrator" w:date="2002-01-22T10:15:00Z">
        <w:del w:id="492" w:author="Tiziana Allegretti" w:date="2002-05-16T12:27:00Z">
          <w:r>
            <w:rPr>
              <w:rFonts w:cs="Bookman Old Style" w:ascii="Bookman Old Style" w:hAnsi="Bookman Old Style"/>
            </w:rPr>
            <w:delText>onsip</w:delText>
          </w:r>
        </w:del>
      </w:ins>
      <w:ins w:id="493" w:author="CONSIP S.p.A." w:date="2001-05-24T11:13:00Z">
        <w:del w:id="494" w:author="Administrator" w:date="2002-01-22T10:15:00Z">
          <w:r>
            <w:rPr>
              <w:rFonts w:cs="Bookman Old Style" w:ascii="Bookman Old Style" w:hAnsi="Bookman Old Style"/>
            </w:rPr>
            <w:delText>ONSIP</w:delText>
          </w:r>
        </w:del>
      </w:ins>
      <w:del w:id="495" w:author="Tiziana Allegretti" w:date="2002-05-16T12:27:00Z">
        <w:r>
          <w:rPr>
            <w:rFonts w:cs="Bookman Old Style" w:ascii="Bookman Old Style" w:hAnsi="Bookman Old Style"/>
          </w:rPr>
          <w:delText>”)</w:delText>
        </w:r>
      </w:del>
    </w:p>
    <w:p>
      <w:pPr>
        <w:pStyle w:val="Usoboll1"/>
        <w:spacing w:lineRule="atLeast" w:line="520"/>
        <w:rPr>
          <w:rFonts w:ascii="Bookman Old Style" w:hAnsi="Bookman Old Style" w:cs="Bookman Old Style"/>
          <w:del w:id="498" w:author="Tiziana Allegretti" w:date="2002-05-16T12:27:00Z"/>
        </w:rPr>
      </w:pPr>
      <w:del w:id="497" w:author="Tiziana Allegretti" w:date="2002-05-16T12:27:00Z">
        <w:r>
          <w:rPr>
            <w:rFonts w:cs="Bookman Old Style" w:ascii="Bookman Old Style" w:hAnsi="Bookman Old Style"/>
          </w:rPr>
        </w:r>
      </w:del>
    </w:p>
    <w:p>
      <w:pPr>
        <w:pStyle w:val="Heading6"/>
        <w:spacing w:lineRule="atLeast" w:line="520"/>
        <w:rPr>
          <w:rFonts w:ascii="Bookman Old Style" w:hAnsi="Bookman Old Style" w:cs="Bookman Old Style"/>
          <w:del w:id="500" w:author="Tiziana Allegretti" w:date="2002-05-16T12:27:00Z"/>
        </w:rPr>
      </w:pPr>
      <w:del w:id="499" w:author="Tiziana Allegretti" w:date="2002-05-16T12:27:00Z">
        <w:r>
          <w:rPr>
            <w:rFonts w:cs="Bookman Old Style" w:ascii="Bookman Old Style" w:hAnsi="Bookman Old Style"/>
          </w:rPr>
          <w:delText>E</w:delText>
        </w:r>
      </w:del>
    </w:p>
    <w:p>
      <w:pPr>
        <w:pStyle w:val="Usoboll1"/>
        <w:spacing w:lineRule="atLeast" w:line="520"/>
        <w:rPr>
          <w:rFonts w:ascii="Bookman Old Style" w:hAnsi="Bookman Old Style" w:cs="Bookman Old Style"/>
          <w:del w:id="639" w:author="Tiziana Allegretti" w:date="2002-05-16T12:27:00Z"/>
        </w:rPr>
      </w:pPr>
      <w:del w:id="501" w:author="Tiziana Allegretti" w:date="2002-05-16T12:27:00Z">
        <w:r>
          <w:rPr>
            <w:rFonts w:cs="Bookman Old Style" w:ascii="Bookman Old Style" w:hAnsi="Bookman Old Style"/>
            <w:lang w:val="fr-FR"/>
          </w:rPr>
          <w:delText xml:space="preserve">la </w:delText>
        </w:r>
      </w:del>
      <w:ins w:id="502" w:author="Administrator" w:date="2002-01-22T10:17:00Z">
        <w:del w:id="503" w:author="Tiziana Allegretti" w:date="2002-05-16T12:27:00Z">
          <w:r>
            <w:rPr>
              <w:rFonts w:cs="Bookman Old Style" w:ascii="Bookman Old Style" w:hAnsi="Bookman Old Style"/>
              <w:lang w:val="fr-FR"/>
            </w:rPr>
            <w:delText>LYNKEUS S.r.l.</w:delText>
          </w:r>
        </w:del>
      </w:ins>
      <w:del w:id="504" w:author="Administrator" w:date="2002-01-22T10:17:00Z">
        <w:r>
          <w:rPr>
            <w:rFonts w:cs="Bookman Old Style" w:ascii="Bookman Old Style" w:hAnsi="Bookman Old Style"/>
            <w:lang w:val="fr-FR"/>
          </w:rPr>
          <w:delText xml:space="preserve">Società </w:delText>
        </w:r>
      </w:del>
      <w:del w:id="505" w:author="CONSIP S.p.A." w:date="2001-05-21T13:41:00Z">
        <w:r>
          <w:rPr>
            <w:rFonts w:cs="Bookman Old Style" w:ascii="Bookman Old Style" w:hAnsi="Bookman Old Style"/>
            <w:lang w:val="fr-FR"/>
          </w:rPr>
          <w:delText xml:space="preserve">SEMA </w:delText>
        </w:r>
      </w:del>
      <w:del w:id="506" w:author="Claudio Ingravalle" w:date="2001-03-07T17:40:00Z">
        <w:r>
          <w:rPr>
            <w:rFonts w:cs="Bookman Old Style" w:ascii="Bookman Old Style" w:hAnsi="Bookman Old Style"/>
            <w:lang w:val="fr-FR"/>
          </w:rPr>
          <w:delText>GROUP</w:delText>
        </w:r>
      </w:del>
      <w:ins w:id="507" w:author="Claudio Ingravalle" w:date="2001-03-07T17:40:00Z">
        <w:del w:id="508" w:author="CONSIP S.p.A." w:date="2001-05-21T13:41:00Z">
          <w:r>
            <w:rPr>
              <w:rFonts w:cs="Bookman Old Style" w:ascii="Bookman Old Style" w:hAnsi="Bookman Old Style"/>
              <w:lang w:val="fr-FR"/>
            </w:rPr>
            <w:delText xml:space="preserve"> </w:delText>
          </w:r>
        </w:del>
      </w:ins>
      <w:del w:id="509" w:author="CONSIP S.p.A." w:date="2001-05-21T13:41:00Z">
        <w:r>
          <w:rPr>
            <w:rFonts w:cs="Bookman Old Style" w:ascii="Bookman Old Style" w:hAnsi="Bookman Old Style"/>
            <w:lang w:val="fr-FR"/>
          </w:rPr>
          <w:delText xml:space="preserve"> S.p.A. </w:delText>
        </w:r>
      </w:del>
      <w:ins w:id="510" w:author="CONSIP S.p.A." w:date="2001-05-21T13:42:00Z">
        <w:del w:id="511" w:author="Administrator" w:date="2002-01-22T10:17:00Z">
          <w:r>
            <w:rPr>
              <w:rFonts w:cs="Bookman Old Style" w:ascii="Bookman Old Style" w:hAnsi="Bookman Old Style"/>
              <w:lang w:val="fr-FR"/>
            </w:rPr>
            <w:delText>XXXX</w:delText>
          </w:r>
        </w:del>
      </w:ins>
      <w:ins w:id="512" w:author="CONSIP S.p.A." w:date="2001-05-21T13:42:00Z">
        <w:del w:id="513" w:author="Tiziana Allegretti" w:date="2002-05-16T12:27:00Z">
          <w:r>
            <w:rPr>
              <w:rFonts w:cs="Bookman Old Style" w:ascii="Bookman Old Style" w:hAnsi="Bookman Old Style"/>
            </w:rPr>
            <w:delText xml:space="preserve">, </w:delText>
          </w:r>
        </w:del>
      </w:ins>
      <w:del w:id="514" w:author="Tiziana Allegretti" w:date="2002-05-16T12:27:00Z">
        <w:r>
          <w:rPr>
            <w:rFonts w:cs="Bookman Old Style" w:ascii="Bookman Old Style" w:hAnsi="Bookman Old Style"/>
          </w:rPr>
          <w:delText xml:space="preserve">con sede legale in </w:delText>
        </w:r>
      </w:del>
      <w:ins w:id="515" w:author="Administrator" w:date="2002-01-22T10:22:00Z">
        <w:del w:id="516" w:author="Tiziana Allegretti" w:date="2002-05-16T12:27:00Z">
          <w:r>
            <w:rPr>
              <w:rFonts w:cs="Bookman Old Style" w:ascii="Bookman Old Style" w:hAnsi="Bookman Old Style"/>
            </w:rPr>
            <w:delText xml:space="preserve">Roma, </w:delText>
          </w:r>
        </w:del>
      </w:ins>
      <w:ins w:id="517" w:author="Administrator" w:date="2002-01-22T10:17:00Z">
        <w:del w:id="518" w:author="Tiziana Allegretti" w:date="2002-05-16T12:27:00Z">
          <w:r>
            <w:rPr>
              <w:rFonts w:cs="Bookman Old Style" w:ascii="Bookman Old Style" w:hAnsi="Bookman Old Style"/>
            </w:rPr>
            <w:delText xml:space="preserve">Via Livenza </w:delText>
          </w:r>
        </w:del>
      </w:ins>
      <w:ins w:id="519" w:author="Administrator" w:date="2002-01-22T10:22:00Z">
        <w:del w:id="520" w:author="Tiziana Allegretti" w:date="2002-05-16T12:27:00Z">
          <w:r>
            <w:rPr>
              <w:rFonts w:cs="Bookman Old Style" w:ascii="Bookman Old Style" w:hAnsi="Bookman Old Style"/>
            </w:rPr>
            <w:delText>n.</w:delText>
          </w:r>
        </w:del>
      </w:ins>
      <w:ins w:id="521" w:author="Administrator" w:date="2002-01-22T10:17:00Z">
        <w:del w:id="522" w:author="Tiziana Allegretti" w:date="2002-05-16T12:27:00Z">
          <w:r>
            <w:rPr>
              <w:rFonts w:cs="Bookman Old Style" w:ascii="Bookman Old Style" w:hAnsi="Bookman Old Style"/>
            </w:rPr>
            <w:delText xml:space="preserve"> 6</w:delText>
          </w:r>
        </w:del>
      </w:ins>
      <w:ins w:id="523" w:author="CONSIP S.p.A." w:date="2001-05-21T13:42:00Z">
        <w:del w:id="524" w:author="Administrator" w:date="2002-01-22T10:18:00Z">
          <w:r>
            <w:rPr>
              <w:rFonts w:cs="Bookman Old Style" w:ascii="Bookman Old Style" w:hAnsi="Bookman Old Style"/>
            </w:rPr>
            <w:delText>_____</w:delText>
          </w:r>
        </w:del>
      </w:ins>
      <w:del w:id="525" w:author="CONSIP S.p.A." w:date="2001-05-21T13:42:00Z">
        <w:r>
          <w:rPr>
            <w:rFonts w:cs="Bookman Old Style" w:ascii="Bookman Old Style" w:hAnsi="Bookman Old Style"/>
          </w:rPr>
          <w:delText>Pont Saint Martin (AO)</w:delText>
        </w:r>
      </w:del>
      <w:del w:id="526" w:author="Tiziana Allegretti" w:date="2002-05-16T12:27:00Z">
        <w:r>
          <w:rPr>
            <w:rFonts w:cs="Bookman Old Style" w:ascii="Bookman Old Style" w:hAnsi="Bookman Old Style"/>
          </w:rPr>
          <w:delText xml:space="preserve">, </w:delText>
        </w:r>
      </w:del>
      <w:ins w:id="527" w:author="CONSIP S.p.A." w:date="2001-05-21T13:42:00Z">
        <w:del w:id="528" w:author="Administrator" w:date="2002-01-22T10:22:00Z">
          <w:r>
            <w:rPr>
              <w:rFonts w:cs="Bookman Old Style" w:ascii="Bookman Old Style" w:hAnsi="Bookman Old Style"/>
            </w:rPr>
            <w:delText>Via</w:delText>
          </w:r>
        </w:del>
      </w:ins>
      <w:ins w:id="529" w:author="CONSIP S.p.A." w:date="2001-05-21T13:42:00Z">
        <w:del w:id="530" w:author="Tiziana Allegretti" w:date="2002-05-16T12:27:00Z">
          <w:r>
            <w:rPr>
              <w:rFonts w:cs="Bookman Old Style" w:ascii="Bookman Old Style" w:hAnsi="Bookman Old Style"/>
            </w:rPr>
            <w:delText xml:space="preserve"> </w:delText>
          </w:r>
        </w:del>
      </w:ins>
      <w:ins w:id="531" w:author="CONSIP S.p.A." w:date="2001-05-21T13:42:00Z">
        <w:del w:id="532" w:author="Administrator" w:date="2002-01-22T10:22:00Z">
          <w:r>
            <w:rPr>
              <w:rFonts w:cs="Bookman Old Style" w:ascii="Bookman Old Style" w:hAnsi="Bookman Old Style"/>
            </w:rPr>
            <w:delText>____</w:delText>
          </w:r>
        </w:del>
      </w:ins>
      <w:del w:id="533" w:author="CONSIP S.p.A." w:date="2001-05-21T13:42:00Z">
        <w:r>
          <w:rPr>
            <w:rFonts w:cs="Bookman Old Style" w:ascii="Bookman Old Style" w:hAnsi="Bookman Old Style"/>
          </w:rPr>
          <w:delText>Viale Carlo Viola 76</w:delText>
        </w:r>
      </w:del>
      <w:del w:id="534" w:author="Administrator" w:date="2002-01-22T10:21:00Z">
        <w:r>
          <w:rPr>
            <w:rFonts w:cs="Bookman Old Style" w:ascii="Bookman Old Style" w:hAnsi="Bookman Old Style"/>
          </w:rPr>
          <w:delText>,</w:delText>
        </w:r>
      </w:del>
      <w:del w:id="535" w:author="Tiziana Allegretti" w:date="2002-05-16T12:27:00Z">
        <w:r>
          <w:rPr>
            <w:rFonts w:cs="Bookman Old Style" w:ascii="Bookman Old Style" w:hAnsi="Bookman Old Style"/>
          </w:rPr>
          <w:delText xml:space="preserve"> </w:delText>
        </w:r>
      </w:del>
      <w:ins w:id="536" w:author="CONSIP S.p.A." w:date="2001-05-21T13:42:00Z">
        <w:del w:id="537" w:author="Tiziana Allegretti" w:date="2002-05-16T12:27:00Z">
          <w:r>
            <w:rPr>
              <w:rFonts w:cs="Bookman Old Style" w:ascii="Bookman Old Style" w:hAnsi="Bookman Old Style"/>
            </w:rPr>
            <w:delText>c</w:delText>
          </w:r>
        </w:del>
      </w:ins>
      <w:del w:id="538" w:author="CONSIP S.p.A." w:date="2001-05-21T13:42:00Z">
        <w:r>
          <w:rPr>
            <w:rFonts w:cs="Bookman Old Style" w:ascii="Bookman Old Style" w:hAnsi="Bookman Old Style"/>
          </w:rPr>
          <w:delText>C</w:delText>
        </w:r>
      </w:del>
      <w:del w:id="539" w:author="Tiziana Allegretti" w:date="2002-05-16T12:27:00Z">
        <w:r>
          <w:rPr>
            <w:rFonts w:cs="Bookman Old Style" w:ascii="Bookman Old Style" w:hAnsi="Bookman Old Style"/>
          </w:rPr>
          <w:delText>ap</w:delText>
        </w:r>
      </w:del>
      <w:ins w:id="540" w:author="CONSIP S.p.A." w:date="2001-05-21T13:42:00Z">
        <w:del w:id="541" w:author="Tiziana Allegretti" w:date="2002-05-16T12:27:00Z">
          <w:r>
            <w:rPr>
              <w:rFonts w:cs="Bookman Old Style" w:ascii="Bookman Old Style" w:hAnsi="Bookman Old Style"/>
            </w:rPr>
            <w:delText xml:space="preserve">itale sociale </w:delText>
          </w:r>
        </w:del>
      </w:ins>
      <w:ins w:id="542" w:author="Administrator" w:date="2002-01-22T10:22:00Z">
        <w:del w:id="543" w:author="Tiziana Allegretti" w:date="2002-05-16T12:27:00Z">
          <w:r>
            <w:rPr>
              <w:rFonts w:cs="Bookman Old Style" w:ascii="Bookman Old Style" w:hAnsi="Bookman Old Style"/>
            </w:rPr>
            <w:delText>Euro 50.000</w:delText>
          </w:r>
        </w:del>
      </w:ins>
      <w:ins w:id="544" w:author="CONSIP S.p.A." w:date="2001-05-21T13:42:00Z">
        <w:del w:id="545" w:author="Administrator" w:date="2002-01-22T10:22:00Z">
          <w:r>
            <w:rPr>
              <w:rFonts w:cs="Bookman Old Style" w:ascii="Bookman Old Style" w:hAnsi="Bookman Old Style"/>
            </w:rPr>
            <w:delText xml:space="preserve">Lit. ____ </w:delText>
          </w:r>
        </w:del>
      </w:ins>
      <w:ins w:id="546" w:author="CONSIP S.p.A." w:date="2001-05-21T13:42:00Z">
        <w:del w:id="547" w:author="Tiziana Allegretti" w:date="2002-05-16T12:27:00Z">
          <w:r>
            <w:rPr>
              <w:rFonts w:cs="Bookman Old Style" w:ascii="Bookman Old Style" w:hAnsi="Bookman Old Style"/>
            </w:rPr>
            <w:delText>,</w:delText>
          </w:r>
        </w:del>
      </w:ins>
      <w:del w:id="548" w:author="CONSIP S.p.A." w:date="2001-05-21T13:42:00Z">
        <w:r>
          <w:rPr>
            <w:rFonts w:cs="Bookman Old Style" w:ascii="Bookman Old Style" w:hAnsi="Bookman Old Style"/>
          </w:rPr>
          <w:delText>.</w:delText>
        </w:r>
      </w:del>
      <w:del w:id="549" w:author="Tiziana Allegretti" w:date="2002-05-16T12:27:00Z">
        <w:r>
          <w:rPr>
            <w:rFonts w:cs="Bookman Old Style" w:ascii="Bookman Old Style" w:hAnsi="Bookman Old Style"/>
          </w:rPr>
          <w:delText xml:space="preserve"> </w:delText>
        </w:r>
      </w:del>
      <w:del w:id="550" w:author="CONSIP S.p.A." w:date="2001-05-21T13:43:00Z">
        <w:r>
          <w:rPr>
            <w:rFonts w:cs="Bookman Old Style" w:ascii="Bookman Old Style" w:hAnsi="Bookman Old Style"/>
          </w:rPr>
          <w:delText xml:space="preserve">Soc. 30 miliardi i.v. , </w:delText>
        </w:r>
      </w:del>
      <w:del w:id="551" w:author="Tiziana Allegretti" w:date="2002-05-16T12:27:00Z">
        <w:r>
          <w:rPr>
            <w:rFonts w:cs="Bookman Old Style" w:ascii="Bookman Old Style" w:hAnsi="Bookman Old Style"/>
          </w:rPr>
          <w:delText xml:space="preserve">iscritta </w:delText>
        </w:r>
      </w:del>
      <w:ins w:id="552" w:author="CONSIP S.p.A." w:date="2001-05-21T13:43:00Z">
        <w:del w:id="553" w:author="Tiziana Allegretti" w:date="2002-05-16T12:27:00Z">
          <w:r>
            <w:rPr>
              <w:rFonts w:cs="Bookman Old Style" w:ascii="Bookman Old Style" w:hAnsi="Bookman Old Style"/>
            </w:rPr>
            <w:delText>a</w:delText>
          </w:r>
        </w:del>
      </w:ins>
      <w:del w:id="554" w:author="CONSIP S.p.A." w:date="2001-05-21T13:43:00Z">
        <w:r>
          <w:rPr>
            <w:rFonts w:cs="Bookman Old Style" w:ascii="Bookman Old Style" w:hAnsi="Bookman Old Style"/>
          </w:rPr>
          <w:delText>ne</w:delText>
        </w:r>
      </w:del>
      <w:del w:id="555" w:author="Tiziana Allegretti" w:date="2002-05-16T12:27:00Z">
        <w:r>
          <w:rPr>
            <w:rFonts w:cs="Bookman Old Style" w:ascii="Bookman Old Style" w:hAnsi="Bookman Old Style"/>
          </w:rPr>
          <w:delText xml:space="preserve">l Registro delle imprese </w:delText>
        </w:r>
      </w:del>
      <w:ins w:id="556" w:author="CONSIP S.p.A." w:date="2001-05-21T13:43:00Z">
        <w:del w:id="557" w:author="Tiziana Allegretti" w:date="2002-05-16T12:27:00Z">
          <w:r>
            <w:rPr>
              <w:rFonts w:cs="Bookman Old Style" w:ascii="Bookman Old Style" w:hAnsi="Bookman Old Style"/>
            </w:rPr>
            <w:delText xml:space="preserve">presso il Tribunale </w:delText>
          </w:r>
        </w:del>
      </w:ins>
      <w:del w:id="558" w:author="Tiziana Allegretti" w:date="2002-05-16T12:27:00Z">
        <w:r>
          <w:rPr>
            <w:rFonts w:cs="Bookman Old Style" w:ascii="Bookman Old Style" w:hAnsi="Bookman Old Style"/>
          </w:rPr>
          <w:delText>di</w:delText>
        </w:r>
      </w:del>
      <w:ins w:id="559" w:author="Administrator" w:date="2002-01-22T10:23:00Z">
        <w:del w:id="560" w:author="Tiziana Allegretti" w:date="2002-05-16T12:27:00Z">
          <w:r>
            <w:rPr>
              <w:rFonts w:cs="Bookman Old Style" w:ascii="Bookman Old Style" w:hAnsi="Bookman Old Style"/>
            </w:rPr>
            <w:delText xml:space="preserve"> Roma</w:delText>
          </w:r>
        </w:del>
      </w:ins>
      <w:del w:id="561" w:author="Administrator" w:date="2002-01-22T10:23:00Z">
        <w:r>
          <w:rPr>
            <w:rFonts w:cs="Bookman Old Style" w:ascii="Bookman Old Style" w:hAnsi="Bookman Old Style"/>
          </w:rPr>
          <w:delText xml:space="preserve"> </w:delText>
        </w:r>
      </w:del>
      <w:ins w:id="562" w:author="CONSIP S.p.A." w:date="2001-05-21T13:43:00Z">
        <w:del w:id="563" w:author="Administrator" w:date="2002-01-22T10:23:00Z">
          <w:r>
            <w:rPr>
              <w:rFonts w:cs="Bookman Old Style" w:ascii="Bookman Old Style" w:hAnsi="Bookman Old Style"/>
            </w:rPr>
            <w:delText>____</w:delText>
          </w:r>
        </w:del>
      </w:ins>
      <w:del w:id="564" w:author="CONSIP S.p.A." w:date="2001-05-21T13:43:00Z">
        <w:r>
          <w:rPr>
            <w:rFonts w:cs="Bookman Old Style" w:ascii="Bookman Old Style" w:hAnsi="Bookman Old Style"/>
          </w:rPr>
          <w:delText>Aosta n° 265/98</w:delText>
        </w:r>
      </w:del>
      <w:ins w:id="565" w:author="Administrator" w:date="2002-01-22T10:23:00Z">
        <w:del w:id="566" w:author="Tiziana Allegretti" w:date="2002-05-16T12:27:00Z">
          <w:r>
            <w:rPr>
              <w:rFonts w:cs="Bookman Old Style" w:ascii="Bookman Old Style" w:hAnsi="Bookman Old Style"/>
            </w:rPr>
            <w:delText xml:space="preserve"> n. 129668/2000, R.E.A. 946979,</w:delText>
          </w:r>
        </w:del>
      </w:ins>
      <w:del w:id="567" w:author="Administrator" w:date="2002-01-22T10:23:00Z">
        <w:r>
          <w:rPr>
            <w:rFonts w:cs="Bookman Old Style" w:ascii="Bookman Old Style" w:hAnsi="Bookman Old Style"/>
          </w:rPr>
          <w:delText>,</w:delText>
        </w:r>
      </w:del>
      <w:del w:id="568" w:author="Tiziana Allegretti" w:date="2002-05-16T12:27:00Z">
        <w:r>
          <w:rPr>
            <w:rFonts w:cs="Bookman Old Style" w:ascii="Bookman Old Style" w:hAnsi="Bookman Old Style"/>
          </w:rPr>
          <w:delText xml:space="preserve"> </w:delText>
        </w:r>
      </w:del>
      <w:ins w:id="569" w:author="Administrator" w:date="2002-01-22T10:24:00Z">
        <w:del w:id="570" w:author="Tiziana Allegretti" w:date="2002-05-16T12:27:00Z">
          <w:r>
            <w:rPr>
              <w:rFonts w:cs="Bookman Old Style" w:ascii="Bookman Old Style" w:hAnsi="Bookman Old Style"/>
            </w:rPr>
            <w:delText>C</w:delText>
          </w:r>
        </w:del>
      </w:ins>
      <w:ins w:id="571" w:author="CONSIP S.p.A." w:date="2001-05-21T13:43:00Z">
        <w:del w:id="572" w:author="Administrator" w:date="2002-01-22T10:24:00Z">
          <w:r>
            <w:rPr>
              <w:rFonts w:cs="Bookman Old Style" w:ascii="Bookman Old Style" w:hAnsi="Bookman Old Style"/>
            </w:rPr>
            <w:delText>c</w:delText>
          </w:r>
        </w:del>
      </w:ins>
      <w:ins w:id="573" w:author="CONSIP S.p.A." w:date="2001-05-21T13:43:00Z">
        <w:del w:id="574" w:author="Tiziana Allegretti" w:date="2002-05-16T12:27:00Z">
          <w:r>
            <w:rPr>
              <w:rFonts w:cs="Bookman Old Style" w:ascii="Bookman Old Style" w:hAnsi="Bookman Old Style"/>
            </w:rPr>
            <w:delText xml:space="preserve">odice </w:delText>
          </w:r>
        </w:del>
      </w:ins>
      <w:ins w:id="575" w:author="Administrator" w:date="2002-01-22T10:24:00Z">
        <w:del w:id="576" w:author="Tiziana Allegretti" w:date="2002-05-16T12:27:00Z">
          <w:r>
            <w:rPr>
              <w:rFonts w:cs="Bookman Old Style" w:ascii="Bookman Old Style" w:hAnsi="Bookman Old Style"/>
            </w:rPr>
            <w:delText>F</w:delText>
          </w:r>
        </w:del>
      </w:ins>
      <w:ins w:id="577" w:author="CONSIP S.p.A." w:date="2001-05-21T13:43:00Z">
        <w:del w:id="578" w:author="Administrator" w:date="2002-01-22T10:24:00Z">
          <w:r>
            <w:rPr>
              <w:rFonts w:cs="Bookman Old Style" w:ascii="Bookman Old Style" w:hAnsi="Bookman Old Style"/>
            </w:rPr>
            <w:delText>f</w:delText>
          </w:r>
        </w:del>
      </w:ins>
      <w:ins w:id="579" w:author="CONSIP S.p.A." w:date="2001-05-21T13:43:00Z">
        <w:del w:id="580" w:author="Tiziana Allegretti" w:date="2002-05-16T12:27:00Z">
          <w:r>
            <w:rPr>
              <w:rFonts w:cs="Bookman Old Style" w:ascii="Bookman Old Style" w:hAnsi="Bookman Old Style"/>
            </w:rPr>
            <w:delText xml:space="preserve">iscale </w:delText>
          </w:r>
        </w:del>
      </w:ins>
      <w:ins w:id="581" w:author="Administrator" w:date="2002-01-22T10:24:00Z">
        <w:del w:id="582" w:author="Tiziana Allegretti" w:date="2002-05-16T12:27:00Z">
          <w:r>
            <w:rPr>
              <w:rFonts w:cs="Bookman Old Style" w:ascii="Bookman Old Style" w:hAnsi="Bookman Old Style"/>
            </w:rPr>
            <w:delText>e</w:delText>
          </w:r>
        </w:del>
      </w:ins>
      <w:del w:id="583" w:author="CONSIP S.p.A." w:date="2001-05-21T13:44:00Z">
        <w:r>
          <w:rPr>
            <w:rFonts w:cs="Bookman Old Style" w:ascii="Bookman Old Style" w:hAnsi="Bookman Old Style"/>
          </w:rPr>
          <w:delText>C.F.</w:delText>
        </w:r>
      </w:del>
      <w:ins w:id="584" w:author="CONSIP S.p.A." w:date="2001-05-21T13:44:00Z">
        <w:del w:id="585" w:author="Administrator" w:date="2002-01-22T10:24:00Z">
          <w:r>
            <w:rPr>
              <w:rFonts w:cs="Bookman Old Style" w:ascii="Bookman Old Style" w:hAnsi="Bookman Old Style"/>
            </w:rPr>
            <w:delText>_________</w:delText>
          </w:r>
        </w:del>
      </w:ins>
      <w:del w:id="586" w:author="CONSIP S.p.A." w:date="2001-05-21T13:44:00Z">
        <w:r>
          <w:rPr>
            <w:rFonts w:cs="Bookman Old Style" w:ascii="Bookman Old Style" w:hAnsi="Bookman Old Style"/>
          </w:rPr>
          <w:delText xml:space="preserve"> 02180040541,</w:delText>
        </w:r>
      </w:del>
      <w:del w:id="587" w:author="Tiziana Allegretti" w:date="2002-05-16T12:27:00Z">
        <w:r>
          <w:rPr>
            <w:rFonts w:cs="Bookman Old Style" w:ascii="Bookman Old Style" w:hAnsi="Bookman Old Style"/>
          </w:rPr>
          <w:delText xml:space="preserve"> </w:delText>
        </w:r>
      </w:del>
      <w:del w:id="588" w:author="Administrator" w:date="2002-01-22T10:24:00Z">
        <w:r>
          <w:rPr>
            <w:rFonts w:cs="Bookman Old Style" w:ascii="Bookman Old Style" w:hAnsi="Bookman Old Style"/>
          </w:rPr>
          <w:delText xml:space="preserve"> </w:delText>
        </w:r>
      </w:del>
      <w:del w:id="589" w:author="Tiziana Allegretti" w:date="2002-05-16T12:27:00Z">
        <w:r>
          <w:rPr>
            <w:rFonts w:cs="Bookman Old Style" w:ascii="Bookman Old Style" w:hAnsi="Bookman Old Style"/>
          </w:rPr>
          <w:delText>P</w:delText>
        </w:r>
      </w:del>
      <w:ins w:id="590" w:author="CONSIP S.p.A." w:date="2001-05-21T13:44:00Z">
        <w:del w:id="591" w:author="Tiziana Allegretti" w:date="2002-05-16T12:27:00Z">
          <w:r>
            <w:rPr>
              <w:rFonts w:cs="Bookman Old Style" w:ascii="Bookman Old Style" w:hAnsi="Bookman Old Style"/>
            </w:rPr>
            <w:delText>artita IVA</w:delText>
          </w:r>
        </w:del>
      </w:ins>
      <w:del w:id="592" w:author="CONSIP S.p.A." w:date="2001-05-21T13:44:00Z">
        <w:r>
          <w:rPr>
            <w:rFonts w:cs="Bookman Old Style" w:ascii="Bookman Old Style" w:hAnsi="Bookman Old Style"/>
          </w:rPr>
          <w:delText xml:space="preserve">. IVA </w:delText>
        </w:r>
      </w:del>
      <w:ins w:id="593" w:author="CONSIP S.p.A." w:date="2001-05-21T13:44:00Z">
        <w:del w:id="594" w:author="Tiziana Allegretti" w:date="2002-05-16T12:27:00Z">
          <w:r>
            <w:rPr>
              <w:rFonts w:cs="Bookman Old Style" w:ascii="Bookman Old Style" w:hAnsi="Bookman Old Style"/>
            </w:rPr>
            <w:delText xml:space="preserve"> </w:delText>
          </w:r>
        </w:del>
      </w:ins>
      <w:ins w:id="595" w:author="Administrator" w:date="2002-01-22T10:24:00Z">
        <w:del w:id="596" w:author="Tiziana Allegretti" w:date="2002-05-16T12:27:00Z">
          <w:r>
            <w:rPr>
              <w:rFonts w:cs="Bookman Old Style" w:ascii="Bookman Old Style" w:hAnsi="Bookman Old Style"/>
            </w:rPr>
            <w:delText>06072001008</w:delText>
          </w:r>
        </w:del>
      </w:ins>
      <w:ins w:id="597" w:author="CONSIP S.p.A." w:date="2001-05-21T13:44:00Z">
        <w:del w:id="598" w:author="Administrator" w:date="2002-01-22T10:24:00Z">
          <w:r>
            <w:rPr>
              <w:rFonts w:cs="Bookman Old Style" w:ascii="Bookman Old Style" w:hAnsi="Bookman Old Style"/>
            </w:rPr>
            <w:delText>______</w:delText>
          </w:r>
        </w:del>
      </w:ins>
      <w:del w:id="599" w:author="CONSIP S.p.A." w:date="2001-05-21T13:44:00Z">
        <w:r>
          <w:rPr>
            <w:rFonts w:cs="Bookman Old Style" w:ascii="Bookman Old Style" w:hAnsi="Bookman Old Style"/>
          </w:rPr>
          <w:delText>00647030071</w:delText>
        </w:r>
      </w:del>
      <w:del w:id="600" w:author="Tiziana Allegretti" w:date="2002-05-16T12:27:00Z">
        <w:r>
          <w:rPr>
            <w:rFonts w:cs="Bookman Old Style" w:ascii="Bookman Old Style" w:hAnsi="Bookman Old Style"/>
          </w:rPr>
          <w:delText xml:space="preserve">, </w:delText>
        </w:r>
      </w:del>
      <w:del w:id="601" w:author="CONSIP S.p.A." w:date="2001-05-21T13:44:00Z">
        <w:r>
          <w:rPr>
            <w:rFonts w:cs="Bookman Old Style" w:ascii="Bookman Old Style" w:hAnsi="Bookman Old Style"/>
          </w:rPr>
          <w:delText xml:space="preserve">di seguito denominata SEMA </w:delText>
        </w:r>
      </w:del>
      <w:del w:id="602" w:author="Claudio Ingravalle" w:date="2001-03-07T17:40:00Z">
        <w:r>
          <w:rPr>
            <w:rFonts w:cs="Bookman Old Style" w:ascii="Bookman Old Style" w:hAnsi="Bookman Old Style"/>
          </w:rPr>
          <w:delText>GROUP</w:delText>
        </w:r>
      </w:del>
      <w:ins w:id="603" w:author="Claudio Ingravalle" w:date="2001-03-07T17:40:00Z">
        <w:del w:id="604" w:author="Tiziana Allegretti" w:date="2002-05-16T12:27:00Z">
          <w:r>
            <w:rPr>
              <w:rFonts w:cs="Bookman Old Style" w:ascii="Bookman Old Style" w:hAnsi="Bookman Old Style"/>
            </w:rPr>
            <w:delText xml:space="preserve"> </w:delText>
          </w:r>
        </w:del>
      </w:ins>
      <w:del w:id="605" w:author="CONSIP S.p.A." w:date="2001-05-21T13:44:00Z">
        <w:r>
          <w:rPr>
            <w:rFonts w:cs="Bookman Old Style" w:ascii="Bookman Old Style" w:hAnsi="Bookman Old Style"/>
          </w:rPr>
          <w:delText xml:space="preserve">, </w:delText>
        </w:r>
      </w:del>
      <w:del w:id="606" w:author="Tiziana Allegretti" w:date="2002-05-16T12:27:00Z">
        <w:r>
          <w:rPr>
            <w:rFonts w:cs="Bookman Old Style" w:ascii="Bookman Old Style" w:hAnsi="Bookman Old Style"/>
          </w:rPr>
          <w:delText>in persona del</w:delText>
        </w:r>
      </w:del>
      <w:ins w:id="607" w:author="CONSIP S.p.A." w:date="2001-05-21T13:44:00Z">
        <w:del w:id="608" w:author="Tiziana Allegretti" w:date="2002-05-16T12:27:00Z">
          <w:r>
            <w:rPr>
              <w:rFonts w:cs="Bookman Old Style" w:ascii="Bookman Old Style" w:hAnsi="Bookman Old Style"/>
            </w:rPr>
            <w:delText xml:space="preserve"> </w:delText>
          </w:r>
        </w:del>
      </w:ins>
      <w:ins w:id="609" w:author="CONSIP S.p.A." w:date="2001-05-21T13:44:00Z">
        <w:del w:id="610" w:author="SPALMIERO" w:date="2002-01-22T13:13:00Z">
          <w:r>
            <w:rPr>
              <w:rFonts w:cs="Bookman Old Style" w:ascii="Bookman Old Style" w:hAnsi="Bookman Old Style"/>
            </w:rPr>
            <w:delText xml:space="preserve">______  </w:delText>
          </w:r>
        </w:del>
      </w:ins>
      <w:del w:id="611" w:author="CONSIP S.p.A." w:date="2001-05-21T13:45:00Z">
        <w:r>
          <w:rPr>
            <w:rFonts w:cs="Bookman Old Style" w:ascii="Bookman Old Style" w:hAnsi="Bookman Old Style"/>
          </w:rPr>
          <w:delText>l’Amministratore Delegato</w:delText>
        </w:r>
      </w:del>
      <w:del w:id="612" w:author="SPALMIERO" w:date="2002-01-22T13:13:00Z">
        <w:r>
          <w:rPr>
            <w:rFonts w:cs="Bookman Old Style" w:ascii="Bookman Old Style" w:hAnsi="Bookman Old Style"/>
          </w:rPr>
          <w:delText xml:space="preserve"> e Legale </w:delText>
        </w:r>
      </w:del>
      <w:ins w:id="613" w:author="SPALMIERO" w:date="2002-01-22T13:13:00Z">
        <w:del w:id="614" w:author="Tiziana Allegretti" w:date="2002-05-16T12:27:00Z">
          <w:r>
            <w:rPr>
              <w:rFonts w:cs="Bookman Old Style" w:ascii="Bookman Old Style" w:hAnsi="Bookman Old Style"/>
            </w:rPr>
            <w:delText>legale r</w:delText>
          </w:r>
        </w:del>
      </w:ins>
      <w:del w:id="615" w:author="SPALMIERO" w:date="2002-01-22T13:13:00Z">
        <w:r>
          <w:rPr>
            <w:rFonts w:cs="Bookman Old Style" w:ascii="Bookman Old Style" w:hAnsi="Bookman Old Style"/>
          </w:rPr>
          <w:delText>R</w:delText>
        </w:r>
      </w:del>
      <w:del w:id="616" w:author="Tiziana Allegretti" w:date="2002-05-16T12:27:00Z">
        <w:r>
          <w:rPr>
            <w:rFonts w:cs="Bookman Old Style" w:ascii="Bookman Old Style" w:hAnsi="Bookman Old Style"/>
          </w:rPr>
          <w:delText xml:space="preserve">appresentante </w:delText>
        </w:r>
      </w:del>
      <w:ins w:id="617" w:author="CONSIP S.p.A." w:date="2001-05-21T13:45:00Z">
        <w:del w:id="618" w:author="Tiziana Allegretti" w:date="2002-05-16T12:27:00Z">
          <w:r>
            <w:rPr>
              <w:rFonts w:cs="Bookman Old Style" w:ascii="Bookman Old Style" w:hAnsi="Bookman Old Style"/>
            </w:rPr>
            <w:delText>D</w:delText>
          </w:r>
        </w:del>
      </w:ins>
      <w:del w:id="619" w:author="CONSIP S.p.A." w:date="2001-05-21T13:45:00Z">
        <w:r>
          <w:rPr>
            <w:rFonts w:cs="Bookman Old Style" w:ascii="Bookman Old Style" w:hAnsi="Bookman Old Style"/>
          </w:rPr>
          <w:delText>d</w:delText>
        </w:r>
      </w:del>
      <w:del w:id="620" w:author="Tiziana Allegretti" w:date="2002-05-16T12:27:00Z">
        <w:r>
          <w:rPr>
            <w:rFonts w:cs="Bookman Old Style" w:ascii="Bookman Old Style" w:hAnsi="Bookman Old Style"/>
          </w:rPr>
          <w:delText xml:space="preserve">ott. </w:delText>
        </w:r>
      </w:del>
      <w:ins w:id="621" w:author="CONSIP S.p.A." w:date="2001-05-21T13:45:00Z">
        <w:del w:id="622" w:author="Tiziana Allegretti" w:date="2002-05-16T12:27:00Z">
          <w:r>
            <w:rPr>
              <w:rFonts w:cs="Bookman Old Style" w:ascii="Bookman Old Style" w:hAnsi="Bookman Old Style"/>
            </w:rPr>
            <w:delText>_____</w:delText>
          </w:r>
        </w:del>
      </w:ins>
      <w:del w:id="623" w:author="CONSIP S.p.A." w:date="2001-05-21T13:45:00Z">
        <w:r>
          <w:rPr>
            <w:rFonts w:cs="Bookman Old Style" w:ascii="Bookman Old Style" w:hAnsi="Bookman Old Style"/>
          </w:rPr>
          <w:delText>Francesco Emiliani</w:delText>
        </w:r>
      </w:del>
      <w:ins w:id="624" w:author="CONSIP S.p.A." w:date="2001-05-21T13:45:00Z">
        <w:del w:id="625" w:author="Tiziana Allegretti" w:date="2002-05-16T12:27:00Z">
          <w:r>
            <w:rPr>
              <w:rFonts w:cs="Bookman Old Style" w:ascii="Bookman Old Style" w:hAnsi="Bookman Old Style"/>
            </w:rPr>
            <w:delText xml:space="preserve">  (nel seguito</w:delText>
          </w:r>
        </w:del>
      </w:ins>
      <w:ins w:id="626" w:author="Administrator" w:date="2002-01-22T10:57:00Z">
        <w:del w:id="627" w:author="Tiziana Allegretti" w:date="2002-05-16T12:27:00Z">
          <w:r>
            <w:rPr>
              <w:rFonts w:cs="Bookman Old Style" w:ascii="Bookman Old Style" w:hAnsi="Bookman Old Style"/>
            </w:rPr>
            <w:delText>,</w:delText>
          </w:r>
        </w:del>
      </w:ins>
      <w:ins w:id="628" w:author="CONSIP S.p.A." w:date="2001-05-21T13:45:00Z">
        <w:del w:id="629" w:author="Tiziana Allegretti" w:date="2002-05-16T12:27:00Z">
          <w:r>
            <w:rPr>
              <w:rFonts w:cs="Bookman Old Style" w:ascii="Bookman Old Style" w:hAnsi="Bookman Old Style"/>
            </w:rPr>
            <w:delText xml:space="preserve"> per brevità</w:delText>
          </w:r>
        </w:del>
      </w:ins>
      <w:ins w:id="630" w:author="Administrator" w:date="2002-01-22T10:57:00Z">
        <w:del w:id="631" w:author="Tiziana Allegretti" w:date="2002-05-16T12:27:00Z">
          <w:r>
            <w:rPr>
              <w:rFonts w:cs="Bookman Old Style" w:ascii="Bookman Old Style" w:hAnsi="Bookman Old Style"/>
            </w:rPr>
            <w:delText>,</w:delText>
          </w:r>
        </w:del>
      </w:ins>
      <w:ins w:id="632" w:author="CONSIP S.p.A." w:date="2001-05-21T13:45:00Z">
        <w:del w:id="633" w:author="Tiziana Allegretti" w:date="2002-05-16T12:27:00Z">
          <w:r>
            <w:rPr>
              <w:rFonts w:cs="Bookman Old Style" w:ascii="Bookman Old Style" w:hAnsi="Bookman Old Style"/>
            </w:rPr>
            <w:delText xml:space="preserve"> anche “</w:delText>
          </w:r>
        </w:del>
      </w:ins>
      <w:ins w:id="634" w:author="Administrator" w:date="2002-01-22T10:57:00Z">
        <w:del w:id="635" w:author="Tiziana Allegretti" w:date="2002-05-16T12:27:00Z">
          <w:r>
            <w:rPr>
              <w:rFonts w:cs="Bookman Old Style" w:ascii="Bookman Old Style" w:hAnsi="Bookman Old Style"/>
              <w:b/>
            </w:rPr>
            <w:delText>Impresa</w:delText>
          </w:r>
        </w:del>
      </w:ins>
      <w:ins w:id="636" w:author="CONSIP S.p.A." w:date="2001-05-21T13:45:00Z">
        <w:del w:id="637" w:author="Administrator" w:date="2002-01-22T10:57:00Z">
          <w:r>
            <w:rPr>
              <w:rFonts w:cs="Bookman Old Style" w:ascii="Bookman Old Style" w:hAnsi="Bookman Old Style"/>
              <w:b/>
            </w:rPr>
            <w:delText>Fornitore</w:delText>
          </w:r>
        </w:del>
      </w:ins>
      <w:del w:id="638" w:author="Tiziana Allegretti" w:date="2002-05-16T12:27:00Z">
        <w:r>
          <w:rPr>
            <w:rFonts w:cs="Bookman Old Style" w:ascii="Bookman Old Style" w:hAnsi="Bookman Old Style"/>
          </w:rPr>
          <w:delText>”)</w:delText>
        </w:r>
      </w:del>
    </w:p>
    <w:p>
      <w:pPr>
        <w:pStyle w:val="Usoboll1"/>
        <w:widowControl/>
        <w:suppressAutoHyphens w:val="false"/>
        <w:bidi w:val="0"/>
        <w:spacing w:lineRule="atLeast" w:line="520"/>
        <w:jc w:val="both"/>
        <w:rPr>
          <w:rFonts w:ascii="Bookman Old Style" w:hAnsi="Bookman Old Style" w:cs="Bookman Old Style"/>
          <w:del w:id="641" w:author="Tiziana Allegretti" w:date="2002-05-16T12:27:00Z"/>
        </w:rPr>
      </w:pPr>
      <w:del w:id="640" w:author="Tiziana Allegretti" w:date="2002-05-16T12:27:00Z">
        <w:r>
          <w:rPr/>
          <w:delText>PREMESSO CHE</w:delText>
        </w:r>
      </w:del>
    </w:p>
    <w:p>
      <w:pPr>
        <w:pStyle w:val="Usoboll1"/>
        <w:numPr>
          <w:ilvl w:val="0"/>
          <w:numId w:val="57"/>
        </w:numPr>
        <w:tabs>
          <w:tab w:val="clear" w:pos="709"/>
          <w:tab w:val="left" w:pos="426" w:leader="none"/>
        </w:tabs>
        <w:spacing w:lineRule="atLeast" w:line="520"/>
        <w:ind w:left="426" w:hanging="426"/>
        <w:jc w:val="both"/>
        <w:rPr>
          <w:rFonts w:ascii="Bookman Old Style" w:hAnsi="Bookman Old Style" w:cs="Bookman Old Style"/>
          <w:b w:val="false"/>
          <w:b w:val="false"/>
          <w:i/>
          <w:i/>
          <w:iCs/>
          <w:del w:id="659" w:author="SPALMIERO" w:date="2002-01-22T13:14:00Z"/>
        </w:rPr>
      </w:pPr>
      <w:ins w:id="642" w:author="CONSIP S.p.A." w:date="2001-05-21T13:46:00Z">
        <w:del w:id="643" w:author="SPALMIERO" w:date="2002-01-22T13:14:00Z">
          <w:r>
            <w:rPr>
              <w:rFonts w:cs="Bookman Old Style" w:ascii="Bookman Old Style" w:hAnsi="Bookman Old Style"/>
              <w:b w:val="false"/>
              <w:i/>
              <w:iCs/>
            </w:rPr>
            <w:delText xml:space="preserve">la Consip è un organismo a struttura societaria, il cui Capitale Sociale è interamente posseduto dal </w:delText>
          </w:r>
        </w:del>
      </w:ins>
      <w:ins w:id="644" w:author="Administrator" w:date="2002-01-22T10:34:00Z">
        <w:del w:id="645" w:author="SPALMIERO" w:date="2002-01-22T13:14:00Z">
          <w:r>
            <w:rPr>
              <w:rFonts w:cs="Bookman Old Style" w:ascii="Bookman Old Style" w:hAnsi="Bookman Old Style"/>
              <w:b w:val="false"/>
              <w:i/>
              <w:iCs/>
            </w:rPr>
            <w:delText xml:space="preserve">Ministero del Tesoro, del Bilancio e della Programmazione Economica – ora </w:delText>
          </w:r>
        </w:del>
      </w:ins>
      <w:ins w:id="646" w:author="CONSIP S.p.A." w:date="2001-05-21T13:47:00Z">
        <w:del w:id="647" w:author="SPALMIERO" w:date="2002-01-22T13:14:00Z">
          <w:r>
            <w:rPr>
              <w:rFonts w:cs="Bookman Old Style" w:ascii="Bookman Old Style" w:hAnsi="Bookman Old Style"/>
              <w:b w:val="false"/>
              <w:i/>
              <w:iCs/>
            </w:rPr>
            <w:delText>Ministero del</w:delText>
          </w:r>
        </w:del>
      </w:ins>
      <w:ins w:id="648" w:author="Administrator" w:date="2002-01-22T10:15:00Z">
        <w:del w:id="649" w:author="SPALMIERO" w:date="2002-01-22T13:14:00Z">
          <w:r>
            <w:rPr>
              <w:rFonts w:cs="Bookman Old Style" w:ascii="Bookman Old Style" w:hAnsi="Bookman Old Style"/>
              <w:b w:val="false"/>
              <w:i/>
              <w:iCs/>
            </w:rPr>
            <w:delText>l’Economia e delle Finanze</w:delText>
          </w:r>
        </w:del>
      </w:ins>
      <w:ins w:id="650" w:author="Administrator" w:date="2002-01-22T10:34:00Z">
        <w:del w:id="651" w:author="SPALMIERO" w:date="2002-01-22T13:14:00Z">
          <w:r>
            <w:rPr>
              <w:rFonts w:cs="Bookman Old Style" w:ascii="Bookman Old Style" w:hAnsi="Bookman Old Style"/>
              <w:b w:val="false"/>
              <w:i/>
              <w:iCs/>
            </w:rPr>
            <w:delText xml:space="preserve"> – di seguito, per brevità, anche “Amministrazione”</w:delText>
          </w:r>
        </w:del>
      </w:ins>
      <w:ins w:id="652" w:author="CONSIP S.p.A." w:date="2001-05-21T13:47:00Z">
        <w:del w:id="653" w:author="Administrator" w:date="2002-01-22T10:16:00Z">
          <w:r>
            <w:rPr>
              <w:rFonts w:cs="Bookman Old Style" w:ascii="Bookman Old Style" w:hAnsi="Bookman Old Style"/>
              <w:b w:val="false"/>
              <w:i/>
              <w:iCs/>
            </w:rPr>
            <w:delText xml:space="preserve"> Tesoro, del Bilancio e della Programmazione Economica</w:delText>
          </w:r>
        </w:del>
      </w:ins>
      <w:ins w:id="654" w:author="CONSIP S.p.A." w:date="2001-05-21T13:47:00Z">
        <w:del w:id="655" w:author="SPALMIERO" w:date="2002-01-22T13:14:00Z">
          <w:r>
            <w:rPr>
              <w:rFonts w:cs="Bookman Old Style" w:ascii="Bookman Old Style" w:hAnsi="Bookman Old Style"/>
              <w:b w:val="false"/>
              <w:i/>
              <w:iCs/>
            </w:rPr>
            <w:delText>, con unica ed esclusiva funzione di servizio per lo Stato, ai sensi del D.Lgs. 19 novembre 1997 n. 414, del D.M. 22 dicembre 1997 e del D.M. 17 giugno 1998 del Ministero del</w:delText>
          </w:r>
        </w:del>
      </w:ins>
      <w:ins w:id="656" w:author="Administrator" w:date="2002-01-22T10:36:00Z">
        <w:del w:id="657" w:author="SPALMIERO" w:date="2002-01-22T13:14:00Z">
          <w:r>
            <w:rPr>
              <w:rFonts w:cs="Bookman Old Style" w:ascii="Bookman Old Style" w:hAnsi="Bookman Old Style"/>
              <w:b w:val="false"/>
              <w:i/>
              <w:iCs/>
            </w:rPr>
            <w:delText xml:space="preserve">l’Economia </w:delText>
          </w:r>
        </w:del>
      </w:ins>
      <w:del w:id="658" w:author="SPALMIERO" w:date="2002-01-22T13:14:00Z">
        <w:r>
          <w:rPr>
            <w:rFonts w:cs="Bookman Old Style" w:ascii="Bookman Old Style" w:hAnsi="Bookman Old Style"/>
            <w:b w:val="false"/>
            <w:i/>
            <w:iCs/>
          </w:rPr>
          <w:delText xml:space="preserve"> Tesoro, del Bilancio e della Programmazione Economica;</w:delText>
        </w:r>
      </w:del>
    </w:p>
    <w:p>
      <w:pPr>
        <w:pStyle w:val="Usoboll1"/>
        <w:numPr>
          <w:ilvl w:val="0"/>
          <w:numId w:val="79"/>
        </w:numPr>
        <w:tabs>
          <w:tab w:val="clear" w:pos="709"/>
          <w:tab w:val="left" w:pos="360" w:leader="none"/>
        </w:tabs>
        <w:spacing w:lineRule="atLeast" w:line="520"/>
        <w:ind w:left="284" w:hanging="284"/>
        <w:rPr>
          <w:rFonts w:ascii="Bookman Old Style" w:hAnsi="Bookman Old Style" w:cs="Bookman Old Style"/>
          <w:del w:id="691" w:author="Tiziana Allegretti" w:date="2002-05-16T12:27:00Z"/>
        </w:rPr>
      </w:pPr>
      <w:ins w:id="660" w:author="Administrator" w:date="2002-01-22T10:33:00Z">
        <w:del w:id="661" w:author="Tiziana Allegretti" w:date="2002-05-16T12:27:00Z">
          <w:r>
            <w:rPr>
              <w:rFonts w:cs="Bookman Old Style" w:ascii="Bookman Old Style" w:hAnsi="Bookman Old Style"/>
            </w:rPr>
            <w:delText xml:space="preserve">con convenzione del </w:delText>
          </w:r>
        </w:del>
      </w:ins>
      <w:ins w:id="662" w:author="SPALMIERO" w:date="2002-01-23T12:21:00Z">
        <w:del w:id="663" w:author="Tiziana Allegretti" w:date="2002-05-16T12:27:00Z">
          <w:r>
            <w:rPr>
              <w:rFonts w:cs="Bookman Old Style" w:ascii="Bookman Old Style" w:hAnsi="Bookman Old Style"/>
            </w:rPr>
            <w:delText>31</w:delText>
          </w:r>
        </w:del>
      </w:ins>
      <w:ins w:id="664" w:author="Administrator" w:date="2002-01-22T10:33:00Z">
        <w:del w:id="665" w:author="SPALMIERO" w:date="2002-01-23T12:21:00Z">
          <w:r>
            <w:rPr>
              <w:rFonts w:cs="Bookman Old Style" w:ascii="Bookman Old Style" w:hAnsi="Bookman Old Style"/>
            </w:rPr>
            <w:delText>9</w:delText>
          </w:r>
        </w:del>
      </w:ins>
      <w:ins w:id="666" w:author="Administrator" w:date="2002-01-22T10:33:00Z">
        <w:del w:id="667" w:author="Tiziana Allegretti" w:date="2002-05-16T12:27:00Z">
          <w:r>
            <w:rPr>
              <w:rFonts w:cs="Bookman Old Style" w:ascii="Bookman Old Style" w:hAnsi="Bookman Old Style"/>
            </w:rPr>
            <w:delText xml:space="preserve"> </w:delText>
          </w:r>
        </w:del>
      </w:ins>
      <w:ins w:id="668" w:author="SPALMIERO" w:date="2002-01-23T12:21:00Z">
        <w:del w:id="669" w:author="Tiziana Allegretti" w:date="2002-05-16T12:27:00Z">
          <w:r>
            <w:rPr>
              <w:rFonts w:cs="Bookman Old Style" w:ascii="Bookman Old Style" w:hAnsi="Bookman Old Style"/>
            </w:rPr>
            <w:delText>maggio</w:delText>
          </w:r>
        </w:del>
      </w:ins>
      <w:ins w:id="670" w:author="Administrator" w:date="2002-01-22T10:33:00Z">
        <w:del w:id="671" w:author="SPALMIERO" w:date="2002-01-23T12:21:00Z">
          <w:r>
            <w:rPr>
              <w:rFonts w:cs="Bookman Old Style" w:ascii="Bookman Old Style" w:hAnsi="Bookman Old Style"/>
            </w:rPr>
            <w:delText>agosto</w:delText>
          </w:r>
        </w:del>
      </w:ins>
      <w:ins w:id="672" w:author="Administrator" w:date="2002-01-22T10:33:00Z">
        <w:del w:id="673" w:author="Tiziana Allegretti" w:date="2002-05-16T12:27:00Z">
          <w:r>
            <w:rPr>
              <w:rFonts w:cs="Bookman Old Style" w:ascii="Bookman Old Style" w:hAnsi="Bookman Old Style"/>
            </w:rPr>
            <w:delText xml:space="preserve"> </w:delText>
          </w:r>
        </w:del>
      </w:ins>
      <w:ins w:id="674" w:author="SPALMIERO" w:date="2002-01-23T12:22:00Z">
        <w:del w:id="675" w:author="Tiziana Allegretti" w:date="2002-05-16T12:27:00Z">
          <w:r>
            <w:rPr>
              <w:rFonts w:cs="Bookman Old Style" w:ascii="Bookman Old Style" w:hAnsi="Bookman Old Style"/>
            </w:rPr>
            <w:delText>2001</w:delText>
          </w:r>
        </w:del>
      </w:ins>
      <w:ins w:id="676" w:author="Administrator" w:date="2002-01-22T10:33:00Z">
        <w:del w:id="677" w:author="SPALMIERO" w:date="2002-01-23T12:22:00Z">
          <w:r>
            <w:rPr>
              <w:rFonts w:cs="Bookman Old Style" w:ascii="Bookman Old Style" w:hAnsi="Bookman Old Style"/>
            </w:rPr>
            <w:delText>1999</w:delText>
          </w:r>
        </w:del>
      </w:ins>
      <w:ins w:id="678" w:author="Administrator" w:date="2002-01-22T10:33:00Z">
        <w:del w:id="679" w:author="Tiziana Allegretti" w:date="2002-05-16T12:27:00Z">
          <w:r>
            <w:rPr>
              <w:rFonts w:cs="Bookman Old Style" w:ascii="Bookman Old Style" w:hAnsi="Bookman Old Style"/>
            </w:rPr>
            <w:delText xml:space="preserve"> e sulla base delle norme ivi richiamate, il Ministero del</w:delText>
          </w:r>
        </w:del>
      </w:ins>
      <w:ins w:id="680" w:author="SPALMIERO" w:date="2002-01-23T12:22:00Z">
        <w:del w:id="681" w:author="Tiziana Allegretti" w:date="2002-05-16T12:27:00Z">
          <w:r>
            <w:rPr>
              <w:rFonts w:cs="Bookman Old Style" w:ascii="Bookman Old Style" w:hAnsi="Bookman Old Style"/>
            </w:rPr>
            <w:delText xml:space="preserve">l’Economia </w:delText>
          </w:r>
        </w:del>
      </w:ins>
      <w:ins w:id="682" w:author="Administrator" w:date="2002-01-22T10:33:00Z">
        <w:del w:id="683" w:author="SPALMIERO" w:date="2002-01-23T12:22:00Z">
          <w:r>
            <w:rPr>
              <w:rFonts w:cs="Bookman Old Style" w:ascii="Bookman Old Style" w:hAnsi="Bookman Old Style"/>
            </w:rPr>
            <w:delText xml:space="preserve"> </w:delText>
          </w:r>
        </w:del>
      </w:ins>
      <w:ins w:id="684" w:author="Administrator" w:date="2002-01-22T10:33:00Z">
        <w:del w:id="685" w:author="Tiziana Allegretti" w:date="2002-05-16T12:27:00Z">
          <w:r>
            <w:rPr>
              <w:rFonts w:cs="Bookman Old Style" w:ascii="Bookman Old Style" w:hAnsi="Bookman Old Style"/>
            </w:rPr>
            <w:delText>Tesoro, del Bilancio e della Programmazione Economica,</w:delText>
          </w:r>
        </w:del>
      </w:ins>
      <w:ins w:id="686" w:author="SPALMIERO" w:date="2002-01-22T16:16:00Z">
        <w:del w:id="687" w:author="Tiziana Allegretti" w:date="2002-05-16T12:27:00Z">
          <w:r>
            <w:rPr>
              <w:rFonts w:cs="Bookman Old Style" w:ascii="Bookman Old Style" w:hAnsi="Bookman Old Style"/>
            </w:rPr>
            <w:delText xml:space="preserve"> ora Ministero dell’Economia e delle Finanze, </w:delText>
          </w:r>
        </w:del>
      </w:ins>
      <w:ins w:id="688" w:author="Administrator" w:date="2002-01-22T10:33:00Z">
        <w:del w:id="689" w:author="SPALMIERO" w:date="2002-01-22T16:16:00Z">
          <w:r>
            <w:rPr>
              <w:rFonts w:cs="Bookman Old Style" w:ascii="Bookman Old Style" w:hAnsi="Bookman Old Style"/>
            </w:rPr>
            <w:delText xml:space="preserve"> </w:delText>
          </w:r>
        </w:del>
      </w:ins>
      <w:del w:id="690" w:author="Tiziana Allegretti" w:date="2002-05-16T12:27:00Z">
        <w:r>
          <w:rPr>
            <w:rFonts w:cs="Bookman Old Style" w:ascii="Bookman Old Style" w:hAnsi="Bookman Old Style"/>
          </w:rPr>
          <w:delText>di seguito per brevità anche “Amministrazione”, ha affidato alla Consip lo svolgimento delle attività ivi previste, comprese le connesse acquisizioni di beni e servizi, tra cui quella oggetto del presente contratto;</w:delText>
        </w:r>
      </w:del>
    </w:p>
    <w:p>
      <w:pPr>
        <w:pStyle w:val="Usoboll1"/>
        <w:numPr>
          <w:ilvl w:val="0"/>
          <w:numId w:val="79"/>
        </w:numPr>
        <w:tabs>
          <w:tab w:val="clear" w:pos="709"/>
          <w:tab w:val="left" w:pos="360" w:leader="none"/>
        </w:tabs>
        <w:spacing w:lineRule="atLeast" w:line="520"/>
        <w:ind w:left="284" w:hanging="284"/>
        <w:rPr>
          <w:rFonts w:ascii="Bookman Old Style" w:hAnsi="Bookman Old Style" w:cs="Bookman Old Style"/>
          <w:del w:id="697" w:author="Tiziana Allegretti" w:date="2002-05-16T12:27:00Z"/>
        </w:rPr>
      </w:pPr>
      <w:ins w:id="692" w:author="SPALMIERO" w:date="2002-01-22T13:15:00Z">
        <w:del w:id="693" w:author="Tiziana Allegretti" w:date="2002-05-16T12:27:00Z">
          <w:r>
            <w:rPr>
              <w:rFonts w:cs="Bookman Old Style" w:ascii="Bookman Old Style" w:hAnsi="Bookman Old Style"/>
            </w:rPr>
            <w:delText>Consip prescinde dalla richiesta di pluralità di preventivi per la nota specialità del servizio che si intende acquisire, in virtù delle specifiche competenze professionali dell</w:delText>
          </w:r>
        </w:del>
      </w:ins>
      <w:ins w:id="694" w:author="SPALMIERO" w:date="2002-01-22T13:20:00Z">
        <w:del w:id="695" w:author="Tiziana Allegretti" w:date="2002-05-16T12:27:00Z">
          <w:r>
            <w:rPr>
              <w:rFonts w:cs="Bookman Old Style" w:ascii="Bookman Old Style" w:hAnsi="Bookman Old Style"/>
            </w:rPr>
            <w:delText>’Impresa, ai sensi e per gli effetti dell’art.5, comma 3, D.P.R. 384/2001</w:delText>
          </w:r>
        </w:del>
      </w:ins>
      <w:del w:id="696" w:author="Tiziana Allegretti" w:date="2002-05-16T12:27:00Z">
        <w:r>
          <w:rPr>
            <w:rFonts w:cs="Bookman Old Style" w:ascii="Bookman Old Style" w:hAnsi="Bookman Old Style"/>
          </w:rPr>
          <w:delText>;</w:delText>
        </w:r>
      </w:del>
    </w:p>
    <w:p>
      <w:pPr>
        <w:pStyle w:val="Usoboll1"/>
        <w:numPr>
          <w:ilvl w:val="0"/>
          <w:numId w:val="79"/>
        </w:numPr>
        <w:tabs>
          <w:tab w:val="clear" w:pos="709"/>
          <w:tab w:val="left" w:pos="360" w:leader="none"/>
        </w:tabs>
        <w:spacing w:lineRule="atLeast" w:line="520"/>
        <w:ind w:left="284" w:hanging="284"/>
        <w:rPr>
          <w:rFonts w:ascii="Bookman Old Style" w:hAnsi="Bookman Old Style" w:cs="Bookman Old Style"/>
          <w:b/>
          <w:b/>
          <w:del w:id="705" w:author="Tiziana Allegretti" w:date="2002-05-16T12:27:00Z"/>
        </w:rPr>
      </w:pPr>
      <w:ins w:id="698" w:author="Administrator" w:date="2002-01-22T10:33:00Z">
        <w:del w:id="699" w:author="Tiziana Allegretti" w:date="2002-05-16T12:27:00Z">
          <w:r>
            <w:rPr>
              <w:rFonts w:cs="Bookman Old Style" w:ascii="Bookman Old Style" w:hAnsi="Bookman Old Style"/>
            </w:rPr>
            <w:delText xml:space="preserve">l’Impresa ha presentato la documentazione richiesta ai fini della stipula del presente contratto, ha prestato la cauzione pari al </w:delText>
          </w:r>
        </w:del>
      </w:ins>
      <w:ins w:id="700" w:author="SPALMIERO" w:date="2002-01-22T13:15:00Z">
        <w:del w:id="701" w:author="Tiziana Allegretti" w:date="2002-05-16T12:27:00Z">
          <w:r>
            <w:rPr>
              <w:rFonts w:cs="Bookman Old Style" w:ascii="Bookman Old Style" w:hAnsi="Bookman Old Style"/>
            </w:rPr>
            <w:delText>5</w:delText>
          </w:r>
        </w:del>
      </w:ins>
      <w:ins w:id="702" w:author="Administrator" w:date="2002-01-22T10:33:00Z">
        <w:del w:id="703" w:author="SPALMIERO" w:date="2002-01-22T13:15:00Z">
          <w:r>
            <w:rPr>
              <w:rFonts w:cs="Bookman Old Style" w:ascii="Bookman Old Style" w:hAnsi="Bookman Old Style"/>
            </w:rPr>
            <w:delText>10</w:delText>
          </w:r>
        </w:del>
      </w:ins>
      <w:del w:id="704" w:author="Tiziana Allegretti" w:date="2002-05-16T12:27:00Z">
        <w:r>
          <w:rPr>
            <w:rFonts w:cs="Bookman Old Style" w:ascii="Bookman Old Style" w:hAnsi="Bookman Old Style"/>
          </w:rPr>
          <w:delText>% del corrispettivo complessivo ed ha soddisfatto gli obblighi assicurativi richiesti, documentazione questa che anche se non materialmente allegata al presente contratto, ne costituisce parte integrante e sostanziale;</w:delText>
        </w:r>
      </w:del>
    </w:p>
    <w:p>
      <w:pPr>
        <w:pStyle w:val="Usoboll1"/>
        <w:numPr>
          <w:ilvl w:val="0"/>
          <w:numId w:val="79"/>
        </w:numPr>
        <w:tabs>
          <w:tab w:val="clear" w:pos="709"/>
          <w:tab w:val="left" w:pos="360" w:leader="none"/>
        </w:tabs>
        <w:spacing w:lineRule="atLeast" w:line="520"/>
        <w:ind w:left="284" w:hanging="284"/>
        <w:rPr>
          <w:rFonts w:ascii="Bookman Old Style" w:hAnsi="Bookman Old Style" w:cs="Bookman Old Style"/>
          <w:b/>
          <w:b/>
          <w:del w:id="721" w:author="Administrator" w:date="2002-01-22T10:41:00Z"/>
        </w:rPr>
      </w:pPr>
      <w:ins w:id="706" w:author="Administrator" w:date="2002-01-22T10:33:00Z">
        <w:del w:id="707" w:author="Tiziana Allegretti" w:date="2002-05-16T12:27:00Z">
          <w:r>
            <w:rPr>
              <w:rFonts w:cs="Bookman Old Style" w:ascii="Bookman Old Style" w:hAnsi="Bookman Old Style"/>
            </w:rPr>
            <w:delText xml:space="preserve">l’Impresa dichiara che quanto risulta dal presente contratto e dai suoi allegati ( Allegato “I” </w:delText>
          </w:r>
        </w:del>
      </w:ins>
      <w:ins w:id="708" w:author="Administrator" w:date="2002-01-22T10:43:00Z">
        <w:del w:id="709" w:author="Tiziana Allegretti" w:date="2002-05-16T12:27:00Z">
          <w:r>
            <w:rPr>
              <w:rFonts w:cs="Bookman Old Style" w:ascii="Bookman Old Style" w:hAnsi="Bookman Old Style"/>
            </w:rPr>
            <w:delText>–</w:delText>
          </w:r>
        </w:del>
      </w:ins>
      <w:ins w:id="710" w:author="Administrator" w:date="2002-01-22T10:33:00Z">
        <w:del w:id="711" w:author="Tiziana Allegretti" w:date="2002-05-16T12:27:00Z">
          <w:r>
            <w:rPr>
              <w:rFonts w:cs="Bookman Old Style" w:ascii="Bookman Old Style" w:hAnsi="Bookman Old Style"/>
            </w:rPr>
            <w:delText xml:space="preserve"> </w:delText>
          </w:r>
        </w:del>
      </w:ins>
      <w:ins w:id="712" w:author="Administrator" w:date="2002-01-22T10:43:00Z">
        <w:del w:id="713" w:author="Tiziana Allegretti" w:date="2002-05-16T12:27:00Z">
          <w:r>
            <w:rPr>
              <w:rFonts w:cs="Bookman Old Style" w:ascii="Bookman Old Style" w:hAnsi="Bookman Old Style"/>
            </w:rPr>
            <w:delText>Documentazione tecnica; Allegato “II” – Offerta tecnic</w:delText>
          </w:r>
        </w:del>
      </w:ins>
      <w:ins w:id="714" w:author="SPALMIERO" w:date="2002-01-22T13:22:00Z">
        <w:del w:id="715" w:author="Tiziana Allegretti" w:date="2002-05-16T12:27:00Z">
          <w:r>
            <w:rPr>
              <w:rFonts w:cs="Bookman Old Style" w:ascii="Bookman Old Style" w:hAnsi="Bookman Old Style"/>
            </w:rPr>
            <w:delText>o-e</w:delText>
          </w:r>
        </w:del>
      </w:ins>
      <w:ins w:id="716" w:author="Administrator" w:date="2002-01-22T10:44:00Z">
        <w:del w:id="717" w:author="SPALMIERO" w:date="2002-01-22T13:22:00Z">
          <w:r>
            <w:rPr>
              <w:rFonts w:cs="Bookman Old Style" w:ascii="Bookman Old Style" w:hAnsi="Bookman Old Style"/>
            </w:rPr>
            <w:delText>a ed e</w:delText>
          </w:r>
        </w:del>
      </w:ins>
      <w:ins w:id="718" w:author="Administrator" w:date="2002-01-22T10:44:00Z">
        <w:del w:id="719" w:author="Tiziana Allegretti" w:date="2002-05-16T12:27:00Z">
          <w:r>
            <w:rPr>
              <w:rFonts w:cs="Bookman Old Style" w:ascii="Bookman Old Style" w:hAnsi="Bookman Old Style"/>
            </w:rPr>
            <w:delText>conomica</w:delText>
          </w:r>
        </w:del>
      </w:ins>
      <w:del w:id="720" w:author="Tiziana Allegretti" w:date="2002-05-16T12:27:00Z">
        <w:r>
          <w:rPr>
            <w:rFonts w:cs="Bookman Old Style" w:ascii="Bookman Old Style" w:hAnsi="Bookman Old Style"/>
          </w:rPr>
          <w:delText>) definisce in modo adeguato e completo l’oggetto delle prestazioni e consente di acquisire tutti gli elementi per una idonea valutazione tecnica ed economica delle stesse;</w:delText>
        </w:r>
      </w:del>
    </w:p>
    <w:p>
      <w:pPr>
        <w:pStyle w:val="Usoboll1"/>
        <w:spacing w:lineRule="atLeast" w:line="520"/>
        <w:jc w:val="both"/>
        <w:rPr>
          <w:del w:id="731" w:author="Administrator" w:date="2002-01-22T10:25:00Z"/>
        </w:rPr>
      </w:pPr>
      <w:ins w:id="722" w:author="Erossi" w:date="2002-01-18T17:16:00Z">
        <w:del w:id="723" w:author="Administrator" w:date="2002-01-22T10:25:00Z">
          <w:r>
            <w:rPr>
              <w:rFonts w:cs="Bookman Old Style" w:ascii="Bookman Old Style" w:hAnsi="Bookman Old Style"/>
              <w:b w:val="false"/>
            </w:rPr>
            <w:delText>-</w:delText>
          </w:r>
        </w:del>
      </w:ins>
      <w:ins w:id="724" w:author="CONSIP S.p.A." w:date="2001-05-24T15:24:00Z">
        <w:del w:id="725" w:author="Chiara" w:date="2002-01-18T17:15:00Z">
          <w:r>
            <w:rPr>
              <w:rFonts w:cs="Bookman Old Style" w:ascii="Bookman Old Style" w:hAnsi="Bookman Old Style"/>
              <w:b w:val="false"/>
            </w:rPr>
            <w:delText>-</w:delText>
          </w:r>
        </w:del>
      </w:ins>
      <w:ins w:id="726" w:author="CONSIP S.p.A." w:date="2001-05-24T15:24:00Z">
        <w:del w:id="727" w:author="Administrator" w:date="2002-01-22T10:25:00Z">
          <w:r>
            <w:rPr>
              <w:rFonts w:cs="Bookman Old Style" w:ascii="Bookman Old Style" w:hAnsi="Bookman Old Style"/>
              <w:b w:val="false"/>
            </w:rPr>
            <w:delText xml:space="preserve"> </w:delText>
          </w:r>
        </w:del>
      </w:ins>
      <w:ins w:id="728" w:author="CONSIP S.p.A." w:date="2001-05-24T15:28:00Z">
        <w:del w:id="729" w:author="Administrator" w:date="2002-01-22T10:25:00Z">
          <w:r>
            <w:rPr>
              <w:rFonts w:cs="Bookman Old Style" w:ascii="Bookman Old Style" w:hAnsi="Bookman Old Style"/>
              <w:b w:val="false"/>
            </w:rPr>
            <w:delText xml:space="preserve"> </w:delText>
          </w:r>
        </w:del>
      </w:ins>
      <w:del w:id="730" w:author="Administrator" w:date="2002-01-22T10:25:00Z">
        <w:r>
          <w:rPr>
            <w:rFonts w:cs="Bookman Old Style" w:ascii="Bookman Old Style" w:hAnsi="Bookman Old Style"/>
            <w:b w:val="false"/>
          </w:rPr>
          <w:delText>l’art. 26, legge 23 dicembre 1999, n. 488, ha affidato al Ministero del Tesoro, del Bilancio e della Programmazione Economica il compito di stipulare, nel rispetto della vigente normativa in materia di procedure ad evidenza pubblica di scelta del contraente, convenzioni con le quali il fornitore prescelto si impegna ad accettare ordinativi di fornitura deliberati dalle Amministrazioni dello Stato, centrali e periferiche, nonché dalle restanti Pubbliche Amministrazioni, sino alla concorrenza della quantità massima stabilita nella convenzione ed ai prezzi e condizioni ivi previsti;</w:delText>
        </w:r>
      </w:del>
    </w:p>
    <w:p>
      <w:pPr>
        <w:pStyle w:val="Usoboll1"/>
        <w:widowControl/>
        <w:suppressAutoHyphens w:val="false"/>
        <w:bidi w:val="0"/>
        <w:spacing w:lineRule="atLeast" w:line="520"/>
        <w:jc w:val="both"/>
        <w:rPr>
          <w:del w:id="737" w:author="Administrator" w:date="2002-01-22T10:38:00Z"/>
        </w:rPr>
      </w:pPr>
      <w:ins w:id="732" w:author="CONSIP S.p.A." w:date="2001-05-24T15:24:00Z">
        <w:del w:id="733" w:author="Administrator" w:date="2002-01-22T10:38:00Z">
          <w:r>
            <w:rPr>
              <w:rFonts w:cs="Bookman Old Style" w:ascii="Bookman Old Style" w:hAnsi="Bookman Old Style"/>
            </w:rPr>
            <w:delText xml:space="preserve">- </w:delText>
          </w:r>
        </w:del>
      </w:ins>
      <w:ins w:id="734" w:author="CONSIP S.p.A." w:date="2001-05-24T15:26:00Z">
        <w:del w:id="735" w:author="Administrator" w:date="2002-01-22T10:38:00Z">
          <w:r>
            <w:rPr>
              <w:rFonts w:cs="Bookman Old Style" w:ascii="Bookman Old Style" w:hAnsi="Bookman Old Style"/>
            </w:rPr>
            <w:delText xml:space="preserve">    </w:delText>
          </w:r>
        </w:del>
      </w:ins>
      <w:del w:id="736" w:author="Administrator" w:date="2002-01-22T10:38:00Z">
        <w:r>
          <w:rPr>
            <w:rFonts w:cs="Bookman Old Style" w:ascii="Bookman Old Style" w:hAnsi="Bookman Old Style"/>
          </w:rPr>
          <w:delText>con successivo D.M. del 24 febbraio 2000, il Ministero del Tesoro, del Bilancio e della Programmazione Economica ha affidato alla Consip S.p.A., tra l’altro, l’assistenza nella pianificazione, nel monitoraggio e nell’approvvigionamento del fabbisogni di beni e servizi delle Pubbliche Amministrazioni attraverso la conclusione delle convenzioni per l’acquisto di beni e servizi di cui all’art. 26 legge 23 dicembre 1999, n. 488, nonché la realizzazione e la gestione del sistema di controllo e verifica dell’esecuzione delle convenzioni medesime;</w:delText>
        </w:r>
      </w:del>
    </w:p>
    <w:p>
      <w:pPr>
        <w:pStyle w:val="Usoboll1"/>
        <w:widowControl/>
        <w:numPr>
          <w:ilvl w:val="0"/>
          <w:numId w:val="0"/>
        </w:numPr>
        <w:suppressAutoHyphens w:val="false"/>
        <w:bidi w:val="0"/>
        <w:spacing w:lineRule="atLeast" w:line="520"/>
        <w:ind w:hanging="0"/>
        <w:jc w:val="both"/>
        <w:rPr>
          <w:rFonts w:ascii="Bookman Old Style" w:hAnsi="Bookman Old Style" w:cs="Bookman Old Style"/>
          <w:b w:val="false"/>
          <w:b w:val="false"/>
          <w:del w:id="753" w:author="Administrator" w:date="2002-01-22T10:39:00Z"/>
        </w:rPr>
      </w:pPr>
      <w:ins w:id="738" w:author="CONSIP S.p.A." w:date="2001-05-24T15:24:00Z">
        <w:del w:id="739" w:author="Administrator" w:date="2002-01-22T10:38:00Z">
          <w:r>
            <w:rPr>
              <w:rFonts w:cs="Bookman Old Style" w:ascii="Bookman Old Style" w:hAnsi="Bookman Old Style"/>
              <w:b w:val="false"/>
            </w:rPr>
            <w:delText xml:space="preserve">che quindi, </w:delText>
          </w:r>
        </w:del>
      </w:ins>
      <w:ins w:id="740" w:author="CONSIP S.p.A." w:date="2001-05-21T13:47:00Z">
        <w:del w:id="741" w:author="Administrator" w:date="2002-01-22T10:39:00Z">
          <w:r>
            <w:rPr>
              <w:rFonts w:cs="Bookman Old Style" w:ascii="Bookman Old Style" w:hAnsi="Bookman Old Style"/>
              <w:b w:val="false"/>
            </w:rPr>
            <w:delText>in particolare</w:delText>
          </w:r>
        </w:del>
      </w:ins>
      <w:ins w:id="742" w:author="CONSIP S.p.A." w:date="2001-05-24T15:25:00Z">
        <w:del w:id="743" w:author="Administrator" w:date="2002-01-22T10:39:00Z">
          <w:r>
            <w:rPr>
              <w:rFonts w:cs="Bookman Old Style" w:ascii="Bookman Old Style" w:hAnsi="Bookman Old Style"/>
              <w:b w:val="false"/>
            </w:rPr>
            <w:delText xml:space="preserve">, </w:delText>
          </w:r>
        </w:del>
      </w:ins>
      <w:ins w:id="744" w:author="CONSIP S.p.A." w:date="2001-05-21T13:47:00Z">
        <w:del w:id="745" w:author="Administrator" w:date="2002-01-22T10:39:00Z">
          <w:r>
            <w:rPr>
              <w:rFonts w:cs="Bookman Old Style" w:ascii="Bookman Old Style" w:hAnsi="Bookman Old Style"/>
              <w:b w:val="false"/>
            </w:rPr>
            <w:delText xml:space="preserve"> la C</w:delText>
          </w:r>
        </w:del>
      </w:ins>
      <w:ins w:id="746" w:author="CONSIP S.p.A." w:date="2001-05-24T15:25:00Z">
        <w:del w:id="747" w:author="Administrator" w:date="2002-01-22T10:39:00Z">
          <w:r>
            <w:rPr>
              <w:rFonts w:cs="Bookman Old Style" w:ascii="Bookman Old Style" w:hAnsi="Bookman Old Style"/>
              <w:b w:val="false"/>
            </w:rPr>
            <w:delText>ONSIP</w:delText>
          </w:r>
        </w:del>
      </w:ins>
      <w:ins w:id="748" w:author="CONSIP S.p.A." w:date="2001-05-21T13:47:00Z">
        <w:del w:id="749" w:author="Administrator" w:date="2002-01-22T10:39:00Z">
          <w:r>
            <w:rPr>
              <w:rFonts w:cs="Bookman Old Style" w:ascii="Bookman Old Style" w:hAnsi="Bookman Old Style"/>
              <w:b w:val="false"/>
            </w:rPr>
            <w:delText xml:space="preserve"> ha per “</w:delText>
          </w:r>
        </w:del>
      </w:ins>
      <w:ins w:id="750" w:author="CONSIP S.p.A." w:date="2001-05-21T13:47:00Z">
        <w:del w:id="751" w:author="Administrator" w:date="2002-01-22T10:39:00Z">
          <w:r>
            <w:rPr>
              <w:rFonts w:cs="Bookman Old Style" w:ascii="Bookman Old Style" w:hAnsi="Bookman Old Style"/>
              <w:b w:val="false"/>
              <w:i/>
            </w:rPr>
            <w:delText>oggetto esclusivo 1’esercizio di  attività informatiche, di consulenza e di assistenza in favore di amministrazioni pubbliche nel settore della compravendita di beni e di acquisizione di servizi, anche ai fini della scelta del contraente, nonché di attività di negoziazione diretta su beni e servizi per conto e su richiesta di tali amministrazioni</w:delText>
          </w:r>
        </w:del>
      </w:ins>
      <w:del w:id="752" w:author="Administrator" w:date="2002-01-22T10:39:00Z">
        <w:r>
          <w:rPr>
            <w:rFonts w:cs="Bookman Old Style" w:ascii="Bookman Old Style" w:hAnsi="Bookman Old Style"/>
            <w:b w:val="false"/>
          </w:rPr>
          <w:delText>”;</w:delText>
        </w:r>
      </w:del>
    </w:p>
    <w:p>
      <w:pPr>
        <w:pStyle w:val="Usoboll1"/>
        <w:tabs>
          <w:tab w:val="clear" w:pos="709"/>
          <w:tab w:val="left" w:pos="567" w:leader="none"/>
        </w:tabs>
        <w:spacing w:lineRule="atLeast" w:line="520"/>
        <w:ind w:left="567" w:hanging="567"/>
        <w:rPr>
          <w:rFonts w:ascii="Bookman Old Style" w:hAnsi="Bookman Old Style" w:cs="Bookman Old Style"/>
          <w:b/>
          <w:b/>
          <w:del w:id="755" w:author="CONSIP S.p.A." w:date="2001-05-21T13:49:00Z"/>
        </w:rPr>
      </w:pPr>
      <w:del w:id="754" w:author="CONSIP S.p.A." w:date="2001-05-21T13:49:00Z">
        <w:r>
          <w:rPr>
            <w:rFonts w:cs="Bookman Old Style" w:ascii="Bookman Old Style" w:hAnsi="Bookman Old Style"/>
            <w:b/>
          </w:rPr>
        </w:r>
      </w:del>
    </w:p>
    <w:p>
      <w:pPr>
        <w:pStyle w:val="Usoboll1"/>
        <w:numPr>
          <w:ilvl w:val="0"/>
          <w:numId w:val="13"/>
        </w:numPr>
        <w:spacing w:lineRule="atLeast" w:line="520"/>
        <w:rPr>
          <w:del w:id="757" w:author="CONSIP S.p.A." w:date="2001-05-21T13:46:00Z"/>
        </w:rPr>
      </w:pPr>
      <w:del w:id="756" w:author="CONSIP S.p.A." w:date="2001-05-21T13:46:00Z">
        <w:r>
          <w:rPr>
            <w:rFonts w:cs="Bookman Old Style" w:ascii="Bookman Old Style" w:hAnsi="Bookman Old Style"/>
          </w:rPr>
          <w:delText>con decreto legislativo 19 novembre 1997 n. 414, in relazione al carattere di riservatezza e al fine di assicurare la sicurezza e la continuità di talune specifiche attività informatiche, individuate specificamente con successivo decreto del 17 giugno 1998, è stato riservato allo Stato l’esercizio delle attività suddette in materia di finanza e contabilità pubblica da svolgersi mediante un organismo a struttura societaria con unica ed esclusiva funzione di servizio per lo Stato;</w:delText>
        </w:r>
      </w:del>
    </w:p>
    <w:p>
      <w:pPr>
        <w:pStyle w:val="Normal"/>
        <w:numPr>
          <w:ilvl w:val="0"/>
          <w:numId w:val="13"/>
        </w:numPr>
        <w:spacing w:lineRule="atLeast" w:line="520"/>
        <w:rPr>
          <w:del w:id="759" w:author="CONSIP S.p.A." w:date="2001-05-21T13:46:00Z"/>
        </w:rPr>
      </w:pPr>
      <w:del w:id="758" w:author="CONSIP S.p.A." w:date="2001-05-21T13:46:00Z">
        <w:r>
          <w:rPr>
            <w:rFonts w:cs="Bookman Old Style" w:ascii="Bookman Old Style" w:hAnsi="Bookman Old Style"/>
          </w:rPr>
          <w:delText>con decreto 22 dicembre 1997 il Ministero del Tesoro, del Bilancio e della Programmazione economica ha individuato nella CONSIP S.p.A. S.p.A. "l’organismo a struttura societaria" cui affidare lo svolgimento delle suddette attività;</w:delText>
        </w:r>
      </w:del>
    </w:p>
    <w:p>
      <w:pPr>
        <w:pStyle w:val="Usoboll1"/>
        <w:numPr>
          <w:ilvl w:val="0"/>
          <w:numId w:val="37"/>
        </w:numPr>
        <w:spacing w:lineRule="atLeast" w:line="520"/>
        <w:rPr>
          <w:del w:id="768" w:author="Administrator" w:date="2002-01-22T10:41:00Z"/>
        </w:rPr>
      </w:pPr>
      <w:del w:id="760" w:author="Administrator" w:date="2002-01-22T10:41:00Z">
        <w:r>
          <w:rPr>
            <w:rFonts w:cs="Bookman Old Style" w:ascii="Bookman Old Style" w:hAnsi="Bookman Old Style"/>
          </w:rPr>
          <w:delText xml:space="preserve">la </w:delText>
        </w:r>
      </w:del>
      <w:ins w:id="761" w:author="CONSIP S.p.A." w:date="2001-05-21T13:49:00Z">
        <w:del w:id="762" w:author="Administrator" w:date="2002-01-22T10:41:00Z">
          <w:r>
            <w:rPr>
              <w:rFonts w:cs="Bookman Old Style" w:ascii="Bookman Old Style" w:hAnsi="Bookman Old Style"/>
            </w:rPr>
            <w:delText>XXXX</w:delText>
          </w:r>
        </w:del>
      </w:ins>
      <w:del w:id="763" w:author="CONSIP S.p.A." w:date="2001-05-21T13:49:00Z">
        <w:r>
          <w:rPr>
            <w:rFonts w:cs="Bookman Old Style" w:ascii="Bookman Old Style" w:hAnsi="Bookman Old Style"/>
          </w:rPr>
          <w:delText xml:space="preserve">SEMA </w:delText>
        </w:r>
      </w:del>
      <w:del w:id="764" w:author="Claudio Ingravalle" w:date="2001-03-07T17:40:00Z">
        <w:r>
          <w:rPr>
            <w:rFonts w:cs="Bookman Old Style" w:ascii="Bookman Old Style" w:hAnsi="Bookman Old Style"/>
          </w:rPr>
          <w:delText>GROUP</w:delText>
        </w:r>
      </w:del>
      <w:ins w:id="765" w:author="Claudio Ingravalle" w:date="2001-03-07T17:40:00Z">
        <w:del w:id="766" w:author="Administrator" w:date="2002-01-22T10:41:00Z">
          <w:r>
            <w:rPr>
              <w:rFonts w:cs="Bookman Old Style" w:ascii="Bookman Old Style" w:hAnsi="Bookman Old Style"/>
            </w:rPr>
            <w:delText xml:space="preserve"> </w:delText>
          </w:r>
        </w:del>
      </w:ins>
      <w:del w:id="767" w:author="Administrator" w:date="2002-01-22T10:41:00Z">
        <w:r>
          <w:rPr>
            <w:rFonts w:cs="Bookman Old Style" w:ascii="Bookman Old Style" w:hAnsi="Bookman Old Style"/>
          </w:rPr>
          <w:delText xml:space="preserve">  ha presentato, ai fini della stipula del presente contratto, tutta la documentazione ed i certificati richiesti dalla CONSIP nella richiesta di offerta che, anche se non materialmente allegati al presente contratto, ne costituiscono parte integrante e sostanziale;</w:delText>
        </w:r>
      </w:del>
    </w:p>
    <w:p>
      <w:pPr>
        <w:pStyle w:val="Usoboll1"/>
        <w:numPr>
          <w:ilvl w:val="0"/>
          <w:numId w:val="37"/>
        </w:numPr>
        <w:spacing w:lineRule="atLeast" w:line="520"/>
        <w:rPr>
          <w:rFonts w:ascii="Bookman Old Style" w:hAnsi="Bookman Old Style" w:cs="Bookman Old Style"/>
          <w:del w:id="793" w:author="Tiziana Allegretti" w:date="2002-05-16T12:27:00Z"/>
        </w:rPr>
      </w:pPr>
      <w:del w:id="769" w:author="Administrator" w:date="2002-01-22T10:41:00Z">
        <w:r>
          <w:rPr>
            <w:rFonts w:cs="Bookman Old Style" w:ascii="Bookman Old Style" w:hAnsi="Bookman Old Style"/>
          </w:rPr>
          <w:delText xml:space="preserve">la </w:delText>
        </w:r>
      </w:del>
      <w:ins w:id="770" w:author="CONSIP S.p.A." w:date="2001-05-21T13:49:00Z">
        <w:del w:id="771" w:author="Administrator" w:date="2002-01-22T10:41:00Z">
          <w:r>
            <w:rPr>
              <w:rFonts w:cs="Bookman Old Style" w:ascii="Bookman Old Style" w:hAnsi="Bookman Old Style"/>
            </w:rPr>
            <w:delText>XXXX</w:delText>
          </w:r>
        </w:del>
      </w:ins>
      <w:del w:id="772" w:author="CONSIP S.p.A." w:date="2001-05-21T13:49:00Z">
        <w:r>
          <w:rPr>
            <w:rFonts w:cs="Bookman Old Style" w:ascii="Bookman Old Style" w:hAnsi="Bookman Old Style"/>
          </w:rPr>
          <w:delText xml:space="preserve">SEMA </w:delText>
        </w:r>
      </w:del>
      <w:del w:id="773" w:author="Claudio Ingravalle" w:date="2001-03-07T17:40:00Z">
        <w:r>
          <w:rPr>
            <w:rFonts w:cs="Bookman Old Style" w:ascii="Bookman Old Style" w:hAnsi="Bookman Old Style"/>
          </w:rPr>
          <w:delText>GROUP</w:delText>
        </w:r>
      </w:del>
      <w:ins w:id="774" w:author="Claudio Ingravalle" w:date="2001-03-07T17:40:00Z">
        <w:del w:id="775" w:author="Administrator" w:date="2002-01-22T10:41:00Z">
          <w:r>
            <w:rPr>
              <w:rFonts w:cs="Bookman Old Style" w:ascii="Bookman Old Style" w:hAnsi="Bookman Old Style"/>
            </w:rPr>
            <w:delText xml:space="preserve"> </w:delText>
          </w:r>
        </w:del>
      </w:ins>
      <w:del w:id="776" w:author="Administrator" w:date="2002-01-22T10:41:00Z">
        <w:r>
          <w:rPr>
            <w:rFonts w:cs="Bookman Old Style" w:ascii="Bookman Old Style" w:hAnsi="Bookman Old Style"/>
          </w:rPr>
          <w:delText xml:space="preserve"> ha prestato la cauzione di Lire </w:delText>
        </w:r>
      </w:del>
      <w:ins w:id="777" w:author="CONSIP S.p.A." w:date="2001-05-21T13:50:00Z">
        <w:del w:id="778" w:author="Administrator" w:date="2002-01-22T10:41:00Z">
          <w:r>
            <w:rPr>
              <w:rFonts w:cs="Bookman Old Style" w:ascii="Bookman Old Style" w:hAnsi="Bookman Old Style"/>
            </w:rPr>
            <w:delText>nn</w:delText>
          </w:r>
        </w:del>
      </w:ins>
      <w:ins w:id="779" w:author="Claudio Ingravalle" w:date="2001-03-07T17:43:00Z">
        <w:del w:id="780" w:author="CONSIP S.p.A." w:date="2001-05-21T13:50:00Z">
          <w:r>
            <w:rPr>
              <w:rFonts w:cs="Bookman Old Style" w:ascii="Bookman Old Style" w:hAnsi="Bookman Old Style"/>
            </w:rPr>
            <w:delText>25</w:delText>
          </w:r>
        </w:del>
      </w:ins>
      <w:del w:id="781" w:author="Claudio Ingravalle" w:date="2001-03-07T17:43:00Z">
        <w:r>
          <w:rPr>
            <w:rFonts w:cs="Bookman Old Style" w:ascii="Bookman Old Style" w:hAnsi="Bookman Old Style"/>
          </w:rPr>
          <w:delText>30</w:delText>
        </w:r>
      </w:del>
      <w:del w:id="782" w:author="Administrator" w:date="2002-01-22T10:41:00Z">
        <w:r>
          <w:rPr>
            <w:rFonts w:cs="Bookman Old Style" w:ascii="Bookman Old Style" w:hAnsi="Bookman Old Style"/>
          </w:rPr>
          <w:delText xml:space="preserve">.000.000 </w:delText>
        </w:r>
      </w:del>
      <w:del w:id="783" w:author="Erossi" w:date="2002-01-21T10:02:00Z">
        <w:r>
          <w:rPr>
            <w:rFonts w:cs="Bookman Old Style" w:ascii="Bookman Old Style" w:hAnsi="Bookman Old Style"/>
          </w:rPr>
          <w:delText>(</w:delText>
        </w:r>
      </w:del>
      <w:ins w:id="784" w:author="CONSIP S.p.A." w:date="2001-05-21T13:50:00Z">
        <w:del w:id="785" w:author="Erossi" w:date="2002-01-21T10:02:00Z">
          <w:r>
            <w:rPr>
              <w:rFonts w:cs="Bookman Old Style" w:ascii="Bookman Old Style" w:hAnsi="Bookman Old Style"/>
            </w:rPr>
            <w:delText xml:space="preserve">* verificare * </w:delText>
          </w:r>
        </w:del>
      </w:ins>
      <w:ins w:id="786" w:author="Claudio Ingravalle" w:date="2001-03-07T17:43:00Z">
        <w:del w:id="787" w:author="CONSIP S.p.A." w:date="2001-05-21T13:50:00Z">
          <w:r>
            <w:rPr>
              <w:rFonts w:cs="Bookman Old Style" w:ascii="Bookman Old Style" w:hAnsi="Bookman Old Style"/>
            </w:rPr>
            <w:delText>venticinque</w:delText>
          </w:r>
        </w:del>
      </w:ins>
      <w:del w:id="788" w:author="Claudio Ingravalle" w:date="2001-03-07T17:44:00Z">
        <w:r>
          <w:rPr>
            <w:rFonts w:cs="Bookman Old Style" w:ascii="Bookman Old Style" w:hAnsi="Bookman Old Style"/>
          </w:rPr>
          <w:delText>trenta</w:delText>
        </w:r>
      </w:del>
      <w:del w:id="789" w:author="Erossi" w:date="2002-01-21T10:02:00Z">
        <w:r>
          <w:rPr>
            <w:rFonts w:cs="Bookman Old Style" w:ascii="Bookman Old Style" w:hAnsi="Bookman Old Style"/>
          </w:rPr>
          <w:delText xml:space="preserve"> </w:delText>
        </w:r>
      </w:del>
      <w:del w:id="790" w:author="CONSIP S.p.A." w:date="2001-05-21T13:50:00Z">
        <w:r>
          <w:rPr>
            <w:rFonts w:cs="Bookman Old Style" w:ascii="Bookman Old Style" w:hAnsi="Bookman Old Style"/>
          </w:rPr>
          <w:delText>milioni</w:delText>
        </w:r>
      </w:del>
      <w:del w:id="791" w:author="Erossi" w:date="2002-01-21T10:02:00Z">
        <w:r>
          <w:rPr>
            <w:rFonts w:cs="Bookman Old Style" w:ascii="Bookman Old Style" w:hAnsi="Bookman Old Style"/>
          </w:rPr>
          <w:delText xml:space="preserve">) </w:delText>
        </w:r>
      </w:del>
      <w:del w:id="792" w:author="Administrator" w:date="2002-01-22T10:41:00Z">
        <w:r>
          <w:rPr>
            <w:rFonts w:cs="Bookman Old Style" w:ascii="Bookman Old Style" w:hAnsi="Bookman Old Style"/>
          </w:rPr>
          <w:delText>ed ha soddisfatto gli obblighi assicurativi richiesti all’allegato 3 “Condizioni, modalità e termini di Assicurazione”;</w:delText>
        </w:r>
      </w:del>
    </w:p>
    <w:p>
      <w:pPr>
        <w:pStyle w:val="Usoboll1"/>
        <w:numPr>
          <w:ilvl w:val="0"/>
          <w:numId w:val="37"/>
        </w:numPr>
        <w:spacing w:lineRule="atLeast" w:line="520"/>
        <w:rPr>
          <w:del w:id="795" w:author="CONSIP S.p.A." w:date="2001-05-21T13:50:00Z"/>
        </w:rPr>
      </w:pPr>
      <w:del w:id="794" w:author="CONSIP S.p.A." w:date="2001-05-21T13:50:00Z">
        <w:r>
          <w:rPr>
            <w:rFonts w:cs="Bookman Old Style" w:ascii="Bookman Old Style" w:hAnsi="Bookman Old Style"/>
          </w:rPr>
          <w:delText>nel presente contratto per Amministrazione si intende il Ministero del Tesoro, Bilancio e programmazione economica;</w:delText>
        </w:r>
      </w:del>
    </w:p>
    <w:p>
      <w:pPr>
        <w:pStyle w:val="Usoboll1"/>
        <w:spacing w:lineRule="atLeast" w:line="520"/>
        <w:rPr>
          <w:rFonts w:ascii="Bookman Old Style" w:hAnsi="Bookman Old Style" w:cs="Bookman Old Style"/>
          <w:del w:id="797" w:author="Consip S.p.A" w:date="2001-06-11T13:11:00Z"/>
        </w:rPr>
      </w:pPr>
      <w:del w:id="796" w:author="Tiziana Allegretti" w:date="2002-05-16T12:27:00Z">
        <w:r>
          <w:rPr>
            <w:rFonts w:cs="Bookman Old Style" w:ascii="Bookman Old Style" w:hAnsi="Bookman Old Style"/>
          </w:rPr>
          <w:delText>Tutto ciò premesso, tra le parti come in epigrafe rappresentate e domiciliate</w:delText>
        </w:r>
      </w:del>
    </w:p>
    <w:p>
      <w:pPr>
        <w:pStyle w:val="Usoboll1"/>
        <w:widowControl/>
        <w:suppressAutoHyphens w:val="false"/>
        <w:bidi w:val="0"/>
        <w:spacing w:lineRule="atLeast" w:line="520"/>
        <w:jc w:val="both"/>
        <w:rPr>
          <w:del w:id="799" w:author="Tiziana Allegretti" w:date="2002-05-16T12:27:00Z"/>
        </w:rPr>
      </w:pPr>
      <w:del w:id="798" w:author="Tiziana Allegretti" w:date="2002-05-16T12:27:00Z">
        <w:r>
          <w:rPr/>
        </w:r>
      </w:del>
    </w:p>
    <w:p>
      <w:pPr>
        <w:pStyle w:val="Usoboll1"/>
        <w:spacing w:lineRule="atLeast" w:line="520"/>
        <w:rPr>
          <w:rFonts w:ascii="Bookman Old Style" w:hAnsi="Bookman Old Style" w:cs="Bookman Old Style"/>
          <w:del w:id="801" w:author="Tiziana Allegretti" w:date="2002-05-16T12:27:00Z"/>
        </w:rPr>
      </w:pPr>
      <w:del w:id="800" w:author="Tiziana Allegretti" w:date="2002-05-16T12:27:00Z">
        <w:r>
          <w:rPr>
            <w:rFonts w:cs="Bookman Old Style" w:ascii="Bookman Old Style" w:hAnsi="Bookman Old Style"/>
          </w:rPr>
          <w:delText>SI CONVIENE E SI STIPULA QUANTO SEGUE</w:delText>
        </w:r>
      </w:del>
    </w:p>
    <w:p>
      <w:pPr>
        <w:pStyle w:val="Usoboll1"/>
        <w:spacing w:lineRule="atLeast" w:line="520"/>
        <w:jc w:val="center"/>
        <w:rPr>
          <w:rFonts w:ascii="Bookman Old Style" w:hAnsi="Bookman Old Style" w:cs="Bookman Old Style"/>
          <w:sz w:val="24"/>
          <w:del w:id="803" w:author="Tiziana Allegretti" w:date="2002-05-16T12:27:00Z"/>
        </w:rPr>
      </w:pPr>
      <w:del w:id="802" w:author="Tiziana Allegretti" w:date="2002-05-16T12:27:00Z">
        <w:r>
          <w:rPr>
            <w:rFonts w:cs="Bookman Old Style" w:ascii="Bookman Old Style" w:hAnsi="Bookman Old Style"/>
            <w:sz w:val="24"/>
          </w:rPr>
          <w:delText>Articolo 1</w:delText>
          <w:br/>
          <w:delText>Valore delle premesse e norme regolatrici</w:delText>
        </w:r>
      </w:del>
    </w:p>
    <w:p>
      <w:pPr>
        <w:pStyle w:val="Usoboll1"/>
        <w:widowControl w:val="false"/>
        <w:numPr>
          <w:ilvl w:val="0"/>
          <w:numId w:val="41"/>
        </w:numPr>
        <w:spacing w:lineRule="atLeast" w:line="520"/>
        <w:rPr>
          <w:del w:id="823" w:author="Tiziana Allegretti" w:date="2002-05-16T12:27:00Z"/>
        </w:rPr>
      </w:pPr>
      <w:ins w:id="804" w:author="Consip S.p.A" w:date="2001-06-11T11:26:00Z">
        <w:del w:id="805" w:author="Tiziana Allegretti" w:date="2002-05-16T12:27:00Z">
          <w:r>
            <w:rPr>
              <w:rFonts w:cs="Bookman Old Style" w:ascii="Bookman Old Style" w:hAnsi="Bookman Old Style"/>
            </w:rPr>
            <w:delText>Le premesse di cui sopra, gli atti e i documenti ivi richiamati, ancorché non materialmente allegati, costituiscono parte integrante e sostanziale del presente contratto così come l’Allegato “I” (D</w:delText>
          </w:r>
        </w:del>
      </w:ins>
      <w:ins w:id="806" w:author="Administrator" w:date="2002-01-22T10:45:00Z">
        <w:del w:id="807" w:author="Tiziana Allegretti" w:date="2002-05-16T12:27:00Z">
          <w:r>
            <w:rPr>
              <w:rFonts w:cs="Bookman Old Style" w:ascii="Bookman Old Style" w:hAnsi="Bookman Old Style"/>
            </w:rPr>
            <w:delText>ocumentazione tecnica</w:delText>
          </w:r>
        </w:del>
      </w:ins>
      <w:ins w:id="808" w:author="Consip S.p.A" w:date="2001-06-11T11:26:00Z">
        <w:del w:id="809" w:author="Administrator" w:date="2002-01-22T10:45:00Z">
          <w:r>
            <w:rPr>
              <w:rFonts w:cs="Bookman Old Style" w:ascii="Bookman Old Style" w:hAnsi="Bookman Old Style"/>
            </w:rPr>
            <w:delText>ichiarazione d’offerta</w:delText>
          </w:r>
        </w:del>
      </w:ins>
      <w:ins w:id="810" w:author="Consip S.p.A" w:date="2001-06-11T11:26:00Z">
        <w:del w:id="811" w:author="Tiziana Allegretti" w:date="2002-05-16T12:27:00Z">
          <w:r>
            <w:rPr>
              <w:rFonts w:cs="Bookman Old Style" w:ascii="Bookman Old Style" w:hAnsi="Bookman Old Style"/>
            </w:rPr>
            <w:delText>), l’Allegato “II” (</w:delText>
          </w:r>
        </w:del>
      </w:ins>
      <w:ins w:id="812" w:author="Consip S.p.A" w:date="2001-06-11T11:26:00Z">
        <w:del w:id="813" w:author="SPALMIERO" w:date="2002-01-22T13:22:00Z">
          <w:r>
            <w:rPr>
              <w:rFonts w:cs="Bookman Old Style" w:ascii="Bookman Old Style" w:hAnsi="Bookman Old Style"/>
            </w:rPr>
            <w:delText>Offerta tecnica</w:delText>
          </w:r>
        </w:del>
      </w:ins>
      <w:ins w:id="814" w:author="Administrator" w:date="2002-01-22T10:46:00Z">
        <w:del w:id="815" w:author="SPALMIERO" w:date="2002-01-22T13:22:00Z">
          <w:r>
            <w:rPr>
              <w:rFonts w:cs="Bookman Old Style" w:ascii="Bookman Old Style" w:hAnsi="Bookman Old Style"/>
            </w:rPr>
            <w:delText xml:space="preserve"> ed economica</w:delText>
          </w:r>
        </w:del>
      </w:ins>
      <w:ins w:id="816" w:author="SPALMIERO" w:date="2002-01-22T13:22:00Z">
        <w:del w:id="817" w:author="Tiziana Allegretti" w:date="2002-05-16T12:27:00Z">
          <w:r>
            <w:rPr>
              <w:rFonts w:cs="Bookman Old Style" w:ascii="Bookman Old Style" w:hAnsi="Bookman Old Style"/>
            </w:rPr>
            <w:delText>Offerta tecnico-economica</w:delText>
          </w:r>
        </w:del>
      </w:ins>
      <w:ins w:id="818" w:author="Consip S.p.A" w:date="2001-06-11T11:26:00Z">
        <w:del w:id="819" w:author="Tiziana Allegretti" w:date="2002-05-16T12:27:00Z">
          <w:r>
            <w:rPr>
              <w:rFonts w:cs="Bookman Old Style" w:ascii="Bookman Old Style" w:hAnsi="Bookman Old Style"/>
            </w:rPr>
            <w:delText>)</w:delText>
          </w:r>
        </w:del>
      </w:ins>
      <w:ins w:id="820" w:author="Consip S.p.A" w:date="2001-06-11T12:23:00Z">
        <w:del w:id="821" w:author="Administrator" w:date="2002-01-22T10:46:00Z">
          <w:r>
            <w:rPr>
              <w:rFonts w:cs="Bookman Old Style" w:ascii="Bookman Old Style" w:hAnsi="Bookman Old Style"/>
            </w:rPr>
            <w:delText>, l’Allegato III (Capitolato tecnico)</w:delText>
          </w:r>
        </w:del>
      </w:ins>
      <w:del w:id="822" w:author="Tiziana Allegretti" w:date="2002-05-16T12:27:00Z">
        <w:r>
          <w:rPr>
            <w:rFonts w:cs="Bookman Old Style" w:ascii="Bookman Old Style" w:hAnsi="Bookman Old Style"/>
          </w:rPr>
          <w:delText>, nonché la dichiarazione del legale rappresentante dell’Impresa posta in calce al presente atto.</w:delText>
        </w:r>
      </w:del>
    </w:p>
    <w:p>
      <w:pPr>
        <w:pStyle w:val="Normal"/>
        <w:widowControl w:val="false"/>
        <w:numPr>
          <w:ilvl w:val="0"/>
          <w:numId w:val="41"/>
        </w:numPr>
        <w:spacing w:lineRule="atLeast" w:line="520"/>
        <w:rPr>
          <w:del w:id="825" w:author="Tiziana Allegretti" w:date="2002-05-16T12:27:00Z"/>
        </w:rPr>
      </w:pPr>
      <w:del w:id="824" w:author="Tiziana Allegretti" w:date="2002-05-16T12:27:00Z">
        <w:r>
          <w:rPr>
            <w:rFonts w:cs="Bookman Old Style" w:ascii="Bookman Old Style" w:hAnsi="Bookman Old Style"/>
          </w:rPr>
          <w:delText>L’esecuzione del presente contratto, oltre che da quanto disposto nel medesimo e nei suoi allegati, è regolata:</w:delText>
        </w:r>
      </w:del>
    </w:p>
    <w:p>
      <w:pPr>
        <w:pStyle w:val="Usoboll1"/>
        <w:widowControl w:val="false"/>
        <w:numPr>
          <w:ilvl w:val="0"/>
          <w:numId w:val="75"/>
        </w:numPr>
        <w:spacing w:lineRule="atLeast" w:line="520"/>
        <w:rPr>
          <w:del w:id="833" w:author="Tiziana Allegretti" w:date="2002-05-16T12:27:00Z"/>
        </w:rPr>
      </w:pPr>
      <w:ins w:id="826" w:author="Consip S.p.A" w:date="2001-06-11T11:26:00Z">
        <w:del w:id="827" w:author="Tiziana Allegretti" w:date="2002-05-16T12:27:00Z">
          <w:r>
            <w:rPr>
              <w:rFonts w:cs="Bookman Old Style" w:ascii="Bookman Old Style" w:hAnsi="Bookman Old Style"/>
            </w:rPr>
            <w:delText xml:space="preserve">dalle disposizioni contenute nel D.M. 28 ottobre 1985 e D.M. 8 febbraio 1986 del Ministero del Tesoro, del Bilancio e della Programmazione Economica, nonché dalle disposizioni contenute nel D.P.C.M. 6 agosto 1997, n. 452, di cui </w:delText>
          </w:r>
        </w:del>
      </w:ins>
      <w:ins w:id="828" w:author="Administrator" w:date="2002-01-22T10:57:00Z">
        <w:del w:id="829" w:author="Tiziana Allegretti" w:date="2002-05-16T12:27:00Z">
          <w:r>
            <w:rPr>
              <w:rFonts w:cs="Bookman Old Style" w:ascii="Bookman Old Style" w:hAnsi="Bookman Old Style"/>
            </w:rPr>
            <w:delText>l’Impresa</w:delText>
          </w:r>
        </w:del>
      </w:ins>
      <w:ins w:id="830" w:author="Consip S.p.A" w:date="2001-06-11T11:26:00Z">
        <w:del w:id="831" w:author="Administrator" w:date="2002-01-22T10:57:00Z">
          <w:r>
            <w:rPr>
              <w:rFonts w:cs="Bookman Old Style" w:ascii="Bookman Old Style" w:hAnsi="Bookman Old Style"/>
            </w:rPr>
            <w:delText>il Fornitore</w:delText>
          </w:r>
        </w:del>
      </w:ins>
      <w:del w:id="832" w:author="Tiziana Allegretti" w:date="2002-05-16T12:27:00Z">
        <w:r>
          <w:rPr>
            <w:rFonts w:cs="Bookman Old Style" w:ascii="Bookman Old Style" w:hAnsi="Bookman Old Style"/>
          </w:rPr>
          <w:delText xml:space="preserve"> dichiara di avere esatta conoscenza e che, sebbene non siano materialmente allegati, formano parte integrante del presente atto; </w:delText>
        </w:r>
      </w:del>
    </w:p>
    <w:p>
      <w:pPr>
        <w:pStyle w:val="Normal"/>
        <w:widowControl w:val="false"/>
        <w:numPr>
          <w:ilvl w:val="0"/>
          <w:numId w:val="75"/>
        </w:numPr>
        <w:spacing w:lineRule="atLeast" w:line="520"/>
        <w:rPr>
          <w:rFonts w:ascii="Bookman Old Style" w:hAnsi="Bookman Old Style" w:cs="Bookman Old Style"/>
          <w:b/>
          <w:b/>
          <w:del w:id="835" w:author="Tiziana Allegretti" w:date="2002-05-16T12:27:00Z"/>
        </w:rPr>
      </w:pPr>
      <w:del w:id="834" w:author="Tiziana Allegretti" w:date="2002-05-16T12:27:00Z">
        <w:r>
          <w:rPr>
            <w:rFonts w:cs="Bookman Old Style" w:ascii="Bookman Old Style" w:hAnsi="Bookman Old Style"/>
          </w:rPr>
          <w:delText xml:space="preserve">dalle norme applicabili ai contratti della pubblica amministrazione; </w:delText>
        </w:r>
      </w:del>
    </w:p>
    <w:p>
      <w:pPr>
        <w:pStyle w:val="Normal"/>
        <w:widowControl w:val="false"/>
        <w:numPr>
          <w:ilvl w:val="0"/>
          <w:numId w:val="75"/>
        </w:numPr>
        <w:spacing w:lineRule="atLeast" w:line="520"/>
        <w:rPr>
          <w:rFonts w:ascii="Bookman Old Style" w:hAnsi="Bookman Old Style" w:cs="Bookman Old Style"/>
          <w:del w:id="837" w:author="Tiziana Allegretti" w:date="2002-05-16T12:27:00Z"/>
        </w:rPr>
      </w:pPr>
      <w:del w:id="836" w:author="Tiziana Allegretti" w:date="2002-05-16T12:27:00Z">
        <w:r>
          <w:rPr>
            <w:rFonts w:cs="Bookman Old Style" w:ascii="Bookman Old Style" w:hAnsi="Bookman Old Style"/>
          </w:rPr>
          <w:delText xml:space="preserve">dal codice civile e dalle altre disposizioni normative già emanate o che verranno emanate in materia di contratti di diritto privato, per quanto non regolato dalle disposizioni sopra richiamate. </w:delText>
        </w:r>
      </w:del>
    </w:p>
    <w:p>
      <w:pPr>
        <w:pStyle w:val="Usoboll1"/>
        <w:spacing w:lineRule="atLeast" w:line="520"/>
        <w:jc w:val="center"/>
        <w:rPr>
          <w:rFonts w:ascii="Bookman Old Style" w:hAnsi="Bookman Old Style" w:cs="Bookman Old Style"/>
          <w:b/>
          <w:b/>
          <w:del w:id="839" w:author="Consip S.p.A" w:date="2001-06-11T11:26:00Z"/>
        </w:rPr>
      </w:pPr>
      <w:del w:id="838" w:author="Consip S.p.A" w:date="2001-06-11T11:26:00Z">
        <w:r>
          <w:rPr>
            <w:rFonts w:cs="Bookman Old Style" w:ascii="Bookman Old Style" w:hAnsi="Bookman Old Style"/>
            <w:b/>
          </w:rPr>
          <w:delText>Art.1</w:delText>
        </w:r>
      </w:del>
    </w:p>
    <w:p>
      <w:pPr>
        <w:pStyle w:val="Normal"/>
        <w:spacing w:lineRule="atLeast" w:line="520"/>
        <w:jc w:val="center"/>
        <w:rPr>
          <w:rFonts w:ascii="Bookman Old Style" w:hAnsi="Bookman Old Style" w:cs="Bookman Old Style"/>
          <w:b/>
          <w:b/>
          <w:del w:id="841" w:author="Consip S.p.A" w:date="2001-06-11T11:26:00Z"/>
        </w:rPr>
      </w:pPr>
      <w:del w:id="840" w:author="Consip S.p.A" w:date="2001-06-11T11:26:00Z">
        <w:r>
          <w:rPr>
            <w:rFonts w:cs="Bookman Old Style" w:ascii="Bookman Old Style" w:hAnsi="Bookman Old Style"/>
            <w:b/>
          </w:rPr>
          <w:delText>(Valore delle premesse e norme regolatrici)</w:delText>
        </w:r>
      </w:del>
    </w:p>
    <w:p>
      <w:pPr>
        <w:pStyle w:val="Normal"/>
        <w:numPr>
          <w:ilvl w:val="0"/>
          <w:numId w:val="55"/>
        </w:numPr>
        <w:spacing w:lineRule="atLeast" w:line="520"/>
        <w:rPr>
          <w:del w:id="843" w:author="Consip S.p.A" w:date="2001-06-11T11:26:00Z"/>
        </w:rPr>
      </w:pPr>
      <w:del w:id="842" w:author="Consip S.p.A" w:date="2001-06-11T11:26:00Z">
        <w:r>
          <w:rPr>
            <w:rFonts w:cs="Bookman Old Style" w:ascii="Bookman Old Style" w:hAnsi="Bookman Old Style"/>
            <w:b/>
          </w:rPr>
          <w:delText>Le premesse di cui sopra costituiscono parte integrante e sostanziale del presente contratto così come gli Allegati tutti.</w:delText>
        </w:r>
      </w:del>
    </w:p>
    <w:p>
      <w:pPr>
        <w:pStyle w:val="Normal"/>
        <w:numPr>
          <w:ilvl w:val="0"/>
          <w:numId w:val="55"/>
        </w:numPr>
        <w:spacing w:lineRule="atLeast" w:line="520"/>
        <w:rPr>
          <w:rFonts w:ascii="Bookman Old Style" w:hAnsi="Bookman Old Style" w:cs="Bookman Old Style"/>
          <w:b/>
          <w:b/>
          <w:del w:id="845" w:author="Consip S.p.A" w:date="2001-06-11T11:26:00Z"/>
        </w:rPr>
      </w:pPr>
      <w:del w:id="844" w:author="Consip S.p.A" w:date="2001-06-11T11:26:00Z">
        <w:r>
          <w:rPr>
            <w:rFonts w:cs="Bookman Old Style" w:ascii="Bookman Old Style" w:hAnsi="Bookman Old Style"/>
            <w:b/>
          </w:rPr>
          <w:delText>L’esecuzione del contratto è regolata:</w:delText>
        </w:r>
      </w:del>
    </w:p>
    <w:p>
      <w:pPr>
        <w:pStyle w:val="Usoboll1"/>
        <w:numPr>
          <w:ilvl w:val="0"/>
          <w:numId w:val="38"/>
        </w:numPr>
        <w:tabs>
          <w:tab w:val="clear" w:pos="709"/>
          <w:tab w:val="left" w:pos="360" w:leader="none"/>
        </w:tabs>
        <w:spacing w:lineRule="atLeast" w:line="520"/>
        <w:ind w:left="357" w:hanging="357"/>
        <w:rPr>
          <w:del w:id="857" w:author="Consip S.p.A" w:date="2001-06-11T11:26:00Z"/>
        </w:rPr>
      </w:pPr>
      <w:del w:id="846" w:author="Consip S.p.A" w:date="2001-06-11T11:26:00Z">
        <w:r>
          <w:rPr>
            <w:rFonts w:cs="Bookman Old Style" w:ascii="Bookman Old Style" w:hAnsi="Bookman Old Style"/>
            <w:b/>
          </w:rPr>
          <w:delText>dalle clausole del presente contratto, che costituiscono la manifestazione integrale di tutti gli accordi intervenuti tra la</w:delText>
        </w:r>
      </w:del>
      <w:ins w:id="847" w:author="Mozzon" w:date="2000-07-09T12:54:00Z">
        <w:del w:id="848" w:author="Consip S.p.A" w:date="2001-06-11T11:26:00Z">
          <w:r>
            <w:rPr>
              <w:rFonts w:cs="Bookman Old Style" w:ascii="Bookman Old Style" w:hAnsi="Bookman Old Style"/>
              <w:b/>
            </w:rPr>
            <w:delText xml:space="preserve"> </w:delText>
          </w:r>
        </w:del>
      </w:ins>
      <w:del w:id="849" w:author="Consip S.p.A" w:date="2001-06-11T11:26:00Z">
        <w:r>
          <w:rPr>
            <w:rFonts w:cs="Bookman Old Style" w:ascii="Bookman Old Style" w:hAnsi="Bookman Old Style"/>
            <w:b/>
          </w:rPr>
          <w:delText xml:space="preserve">CONSIP e </w:delText>
        </w:r>
      </w:del>
      <w:ins w:id="850" w:author="CONSIP S.p.A." w:date="2001-05-21T13:53:00Z">
        <w:del w:id="851" w:author="Consip S.p.A" w:date="2001-06-11T11:26:00Z">
          <w:r>
            <w:rPr>
              <w:rFonts w:cs="Bookman Old Style" w:ascii="Bookman Old Style" w:hAnsi="Bookman Old Style"/>
              <w:b/>
            </w:rPr>
            <w:delText>il Fornitore</w:delText>
          </w:r>
        </w:del>
      </w:ins>
      <w:del w:id="852" w:author="CONSIP S.p.A." w:date="2001-05-21T13:53:00Z">
        <w:r>
          <w:rPr>
            <w:rFonts w:cs="Bookman Old Style" w:ascii="Bookman Old Style" w:hAnsi="Bookman Old Style"/>
            <w:b/>
          </w:rPr>
          <w:delText xml:space="preserve">la SEMA </w:delText>
        </w:r>
      </w:del>
      <w:del w:id="853" w:author="Claudio Ingravalle" w:date="2001-03-07T17:40:00Z">
        <w:r>
          <w:rPr>
            <w:rFonts w:cs="Bookman Old Style" w:ascii="Bookman Old Style" w:hAnsi="Bookman Old Style"/>
            <w:b/>
          </w:rPr>
          <w:delText>GROUP</w:delText>
        </w:r>
      </w:del>
      <w:ins w:id="854" w:author="Claudio Ingravalle" w:date="2001-03-07T17:40:00Z">
        <w:del w:id="855" w:author="Consip S.p.A" w:date="2001-06-11T11:26:00Z">
          <w:r>
            <w:rPr>
              <w:rFonts w:cs="Bookman Old Style" w:ascii="Bookman Old Style" w:hAnsi="Bookman Old Style"/>
              <w:b/>
            </w:rPr>
            <w:delText xml:space="preserve"> </w:delText>
          </w:r>
        </w:del>
      </w:ins>
      <w:del w:id="856" w:author="Consip S.p.A" w:date="2001-06-11T11:26:00Z">
        <w:r>
          <w:rPr>
            <w:rFonts w:cs="Bookman Old Style" w:ascii="Bookman Old Style" w:hAnsi="Bookman Old Style"/>
            <w:b/>
          </w:rPr>
          <w:delText xml:space="preserve"> relativamente alle attività e prestazioni di cui al successivo art.2, nonché dal Capitolato Tecnico che, sottoscritto dalle parti, costituisce a tutti gli effetti parte integrante e sostanziale del presente contratto (Allegato II);</w:delText>
        </w:r>
      </w:del>
    </w:p>
    <w:p>
      <w:pPr>
        <w:pStyle w:val="Usoboll1"/>
        <w:widowControl/>
        <w:numPr>
          <w:ilvl w:val="0"/>
          <w:numId w:val="38"/>
        </w:numPr>
        <w:tabs>
          <w:tab w:val="clear" w:pos="709"/>
          <w:tab w:val="left" w:pos="360" w:leader="none"/>
        </w:tabs>
        <w:suppressAutoHyphens w:val="false"/>
        <w:bidi w:val="0"/>
        <w:spacing w:lineRule="atLeast" w:line="520"/>
        <w:ind w:left="357" w:hanging="357"/>
        <w:jc w:val="both"/>
        <w:rPr>
          <w:del w:id="873" w:author="Consip S.p.A" w:date="2001-06-11T11:26:00Z"/>
        </w:rPr>
      </w:pPr>
      <w:del w:id="858" w:author="Consip S.p.A" w:date="2001-06-11T11:26:00Z">
        <w:r>
          <w:rPr>
            <w:rFonts w:cs="Bookman Old Style" w:ascii="Bookman Old Style" w:hAnsi="Bookman Old Style"/>
            <w:b/>
          </w:rPr>
          <w:delText>dal Codice Civile e dalle altre disposizioni normative in vigore in materia di contratti di diritto privato per quanto non regolato dalle disposizioni di cui a</w:delText>
        </w:r>
      </w:del>
      <w:ins w:id="859" w:author="CONSIP S.p.A." w:date="2001-05-21T13:54:00Z">
        <w:del w:id="860" w:author="Consip S.p.A" w:date="2001-06-11T11:26:00Z">
          <w:r>
            <w:rPr>
              <w:rFonts w:cs="Bookman Old Style" w:ascii="Bookman Old Style" w:hAnsi="Bookman Old Style"/>
              <w:b/>
            </w:rPr>
            <w:delText>l</w:delText>
          </w:r>
        </w:del>
      </w:ins>
      <w:del w:id="861" w:author="CONSIP S.p.A." w:date="2001-05-21T13:54:00Z">
        <w:r>
          <w:rPr>
            <w:rFonts w:cs="Bookman Old Style" w:ascii="Bookman Old Style" w:hAnsi="Bookman Old Style"/>
            <w:b/>
          </w:rPr>
          <w:delText>i</w:delText>
        </w:r>
      </w:del>
      <w:del w:id="862" w:author="Consip S.p.A" w:date="2001-06-11T11:26:00Z">
        <w:r>
          <w:rPr>
            <w:rFonts w:cs="Bookman Old Style" w:ascii="Bookman Old Style" w:hAnsi="Bookman Old Style"/>
            <w:b/>
          </w:rPr>
          <w:delText xml:space="preserve"> precedent</w:delText>
        </w:r>
      </w:del>
      <w:ins w:id="863" w:author="CONSIP S.p.A." w:date="2001-05-21T13:54:00Z">
        <w:del w:id="864" w:author="Consip S.p.A" w:date="2001-06-11T11:26:00Z">
          <w:r>
            <w:rPr>
              <w:rFonts w:cs="Bookman Old Style" w:ascii="Bookman Old Style" w:hAnsi="Bookman Old Style"/>
              <w:b/>
            </w:rPr>
            <w:delText>e</w:delText>
          </w:r>
        </w:del>
      </w:ins>
      <w:del w:id="865" w:author="CONSIP S.p.A." w:date="2001-05-21T13:54:00Z">
        <w:r>
          <w:rPr>
            <w:rFonts w:cs="Bookman Old Style" w:ascii="Bookman Old Style" w:hAnsi="Bookman Old Style"/>
            <w:b/>
          </w:rPr>
          <w:delText>i</w:delText>
        </w:r>
      </w:del>
      <w:del w:id="866" w:author="Consip S.p.A" w:date="2001-06-11T11:26:00Z">
        <w:r>
          <w:rPr>
            <w:rFonts w:cs="Bookman Old Style" w:ascii="Bookman Old Style" w:hAnsi="Bookman Old Style"/>
            <w:b/>
          </w:rPr>
          <w:delText xml:space="preserve"> punt</w:delText>
        </w:r>
      </w:del>
      <w:ins w:id="867" w:author="CONSIP S.p.A." w:date="2001-05-21T13:54:00Z">
        <w:del w:id="868" w:author="Consip S.p.A" w:date="2001-06-11T11:26:00Z">
          <w:r>
            <w:rPr>
              <w:rFonts w:cs="Bookman Old Style" w:ascii="Bookman Old Style" w:hAnsi="Bookman Old Style"/>
              <w:b/>
            </w:rPr>
            <w:delText>o</w:delText>
          </w:r>
        </w:del>
      </w:ins>
      <w:del w:id="869" w:author="CONSIP S.p.A." w:date="2001-05-21T13:54:00Z">
        <w:r>
          <w:rPr>
            <w:rFonts w:cs="Bookman Old Style" w:ascii="Bookman Old Style" w:hAnsi="Bookman Old Style"/>
            <w:b/>
          </w:rPr>
          <w:delText>i</w:delText>
        </w:r>
      </w:del>
      <w:del w:id="870" w:author="Consip S.p.A" w:date="2001-06-11T11:26:00Z">
        <w:r>
          <w:rPr>
            <w:rFonts w:cs="Bookman Old Style" w:ascii="Bookman Old Style" w:hAnsi="Bookman Old Style"/>
            <w:b/>
          </w:rPr>
          <w:delText xml:space="preserve"> a)</w:delText>
        </w:r>
      </w:del>
      <w:del w:id="871" w:author="CONSIP S.p.A." w:date="2001-05-21T13:54:00Z">
        <w:r>
          <w:rPr>
            <w:rFonts w:cs="Bookman Old Style" w:ascii="Bookman Old Style" w:hAnsi="Bookman Old Style"/>
            <w:b/>
          </w:rPr>
          <w:delText xml:space="preserve"> e b)</w:delText>
        </w:r>
      </w:del>
      <w:del w:id="872" w:author="Consip S.p.A" w:date="2001-06-11T11:26:00Z">
        <w:r>
          <w:rPr>
            <w:rFonts w:cs="Bookman Old Style" w:ascii="Bookman Old Style" w:hAnsi="Bookman Old Style"/>
            <w:b/>
          </w:rPr>
          <w:delText>.</w:delText>
        </w:r>
      </w:del>
    </w:p>
    <w:p>
      <w:pPr>
        <w:pStyle w:val="Usoboll1"/>
        <w:widowControl/>
        <w:numPr>
          <w:ilvl w:val="0"/>
          <w:numId w:val="38"/>
        </w:numPr>
        <w:tabs>
          <w:tab w:val="clear" w:pos="709"/>
          <w:tab w:val="left" w:pos="360" w:leader="none"/>
        </w:tabs>
        <w:suppressAutoHyphens w:val="false"/>
        <w:bidi w:val="0"/>
        <w:spacing w:lineRule="atLeast" w:line="520"/>
        <w:ind w:left="357" w:hanging="357"/>
        <w:jc w:val="both"/>
        <w:rPr>
          <w:rFonts w:ascii="Bookman Old Style" w:hAnsi="Bookman Old Style" w:cs="Bookman Old Style"/>
          <w:b/>
          <w:b/>
          <w:ins w:id="877" w:author="spalmiero" w:date="2003-07-06T20:28:00Z"/>
        </w:rPr>
      </w:pPr>
      <w:del w:id="874" w:author="Consip S.p.A" w:date="2001-06-11T11:26:00Z">
        <w:r>
          <w:rPr>
            <w:rFonts w:eastAsia="Bookman Old Style" w:cs="Bookman Old Style" w:ascii="Bookman Old Style" w:hAnsi="Bookman Old Style"/>
            <w:b/>
          </w:rPr>
          <w:delText xml:space="preserve"> </w:delText>
        </w:r>
      </w:del>
      <w:r>
        <w:rPr>
          <w:rFonts w:cs="Bookman Old Style" w:ascii="Bookman Old Style" w:hAnsi="Bookman Old Style"/>
          <w:b/>
        </w:rPr>
        <w:t>Art</w:t>
      </w:r>
      <w:ins w:id="875" w:author="Consip S.p.A" w:date="2001-06-11T11:54:00Z">
        <w:r>
          <w:rPr>
            <w:rFonts w:cs="Bookman Old Style" w:ascii="Bookman Old Style" w:hAnsi="Bookman Old Style"/>
            <w:b/>
          </w:rPr>
          <w:t xml:space="preserve">icolo </w:t>
        </w:r>
      </w:ins>
      <w:del w:id="876" w:author="Consip S.p.A" w:date="2001-06-11T11:54:00Z">
        <w:r>
          <w:rPr>
            <w:rFonts w:cs="Bookman Old Style" w:ascii="Bookman Old Style" w:hAnsi="Bookman Old Style"/>
            <w:b/>
          </w:rPr>
          <w:delText>.</w:delText>
        </w:r>
      </w:del>
      <w:r>
        <w:rPr>
          <w:rFonts w:cs="Bookman Old Style" w:ascii="Bookman Old Style" w:hAnsi="Bookman Old Style"/>
          <w:b/>
        </w:rPr>
        <w:t>2</w:t>
      </w:r>
    </w:p>
    <w:p>
      <w:pPr>
        <w:pStyle w:val="Normal"/>
        <w:spacing w:lineRule="atLeast" w:line="520"/>
        <w:jc w:val="center"/>
        <w:rPr>
          <w:rFonts w:ascii="Bookman Old Style" w:hAnsi="Bookman Old Style" w:cs="Bookman Old Style"/>
          <w:b/>
          <w:b/>
          <w:ins w:id="879" w:author="spalmiero" w:date="2003-07-06T20:28:00Z"/>
        </w:rPr>
      </w:pPr>
      <w:ins w:id="878" w:author="spalmiero" w:date="2003-07-06T20:28:00Z">
        <w:r>
          <w:rPr>
            <w:rFonts w:cs="Bookman Old Style" w:ascii="Bookman Old Style" w:hAnsi="Bookman Old Style"/>
            <w:b/>
          </w:rPr>
          <w:t>Definizioni</w:t>
        </w:r>
      </w:ins>
    </w:p>
    <w:p>
      <w:pPr>
        <w:pStyle w:val="Normal"/>
        <w:widowControl w:val="false"/>
        <w:numPr>
          <w:ilvl w:val="0"/>
          <w:numId w:val="42"/>
        </w:numPr>
        <w:tabs>
          <w:tab w:val="clear" w:pos="709"/>
          <w:tab w:val="left" w:pos="1134" w:leader="none"/>
        </w:tabs>
        <w:spacing w:lineRule="atLeast" w:line="520"/>
        <w:rPr>
          <w:ins w:id="881" w:author="spalmiero" w:date="2003-07-06T20:28:00Z"/>
        </w:rPr>
      </w:pPr>
      <w:ins w:id="880" w:author="spalmiero" w:date="2003-07-06T20:28:00Z">
        <w:r>
          <w:rPr>
            <w:rFonts w:cs="Bookman Old Style" w:ascii="Bookman Old Style" w:hAnsi="Bookman Old Style"/>
          </w:rPr>
          <w:t>Nel corpo del presente contratto, con il termine:</w:t>
        </w:r>
      </w:ins>
    </w:p>
    <w:p>
      <w:pPr>
        <w:pStyle w:val="Normal"/>
        <w:numPr>
          <w:ilvl w:val="0"/>
          <w:numId w:val="44"/>
        </w:numPr>
        <w:spacing w:lineRule="atLeast" w:line="520"/>
        <w:rPr>
          <w:ins w:id="885" w:author="spalmiero" w:date="2003-07-06T20:28:00Z"/>
        </w:rPr>
      </w:pPr>
      <w:ins w:id="882" w:author="spalmiero" w:date="2003-07-06T20:28:00Z">
        <w:r>
          <w:rPr>
            <w:rFonts w:cs="Bookman Old Style" w:ascii="Bookman Old Style" w:hAnsi="Bookman Old Style"/>
          </w:rPr>
          <w:t>“</w:t>
        </w:r>
      </w:ins>
      <w:ins w:id="883" w:author="spalmiero" w:date="2003-07-06T20:28:00Z">
        <w:r>
          <w:rPr>
            <w:rFonts w:cs="Bookman Old Style" w:ascii="Bookman Old Style" w:hAnsi="Bookman Old Style"/>
            <w:b/>
            <w:bCs/>
          </w:rPr>
          <w:t>Impresa</w:t>
        </w:r>
      </w:ins>
      <w:ins w:id="884" w:author="spalmiero" w:date="2003-07-06T20:28:00Z">
        <w:r>
          <w:rPr>
            <w:rFonts w:cs="Bookman Old Style" w:ascii="Bookman Old Style" w:hAnsi="Bookman Old Style"/>
          </w:rPr>
          <w:t>” s’intende l’Impresa aggiudicataria della gara;</w:t>
        </w:r>
      </w:ins>
    </w:p>
    <w:p>
      <w:pPr>
        <w:pStyle w:val="Normal"/>
        <w:numPr>
          <w:ilvl w:val="0"/>
          <w:numId w:val="44"/>
        </w:numPr>
        <w:spacing w:lineRule="atLeast" w:line="520"/>
        <w:rPr>
          <w:rFonts w:ascii="Bookman Old Style" w:hAnsi="Bookman Old Style" w:cs="Bookman Old Style"/>
          <w:ins w:id="889" w:author="spalmiero" w:date="2003-07-06T20:28:00Z"/>
        </w:rPr>
      </w:pPr>
      <w:ins w:id="886" w:author="spalmiero" w:date="2003-07-06T20:28:00Z">
        <w:r>
          <w:rPr>
            <w:rFonts w:cs="Bookman Old Style" w:ascii="Bookman Old Style" w:hAnsi="Bookman Old Style"/>
          </w:rPr>
          <w:t>“</w:t>
        </w:r>
      </w:ins>
      <w:ins w:id="887" w:author="spalmiero" w:date="2003-07-06T20:28:00Z">
        <w:r>
          <w:rPr>
            <w:rFonts w:cs="Bookman Old Style" w:ascii="Bookman Old Style" w:hAnsi="Bookman Old Style"/>
            <w:b/>
            <w:bCs/>
          </w:rPr>
          <w:t>Amministrazione</w:t>
        </w:r>
      </w:ins>
      <w:ins w:id="888" w:author="spalmiero" w:date="2003-07-06T20:28:00Z">
        <w:r>
          <w:rPr>
            <w:rFonts w:cs="Bookman Old Style" w:ascii="Bookman Old Style" w:hAnsi="Bookman Old Style"/>
          </w:rPr>
          <w:t>” s’intende il Ministero dell’Interno;</w:t>
        </w:r>
      </w:ins>
    </w:p>
    <w:p>
      <w:pPr>
        <w:pStyle w:val="Normal"/>
        <w:numPr>
          <w:ilvl w:val="0"/>
          <w:numId w:val="44"/>
        </w:numPr>
        <w:spacing w:lineRule="atLeast" w:line="520"/>
        <w:rPr>
          <w:rFonts w:ascii="Bookman Old Style" w:hAnsi="Bookman Old Style" w:cs="Bookman Old Style"/>
          <w:ins w:id="897" w:author="spalmiero" w:date="2003-07-06T20:30:00Z"/>
        </w:rPr>
      </w:pPr>
      <w:ins w:id="890" w:author="spalmiero" w:date="2003-07-06T20:30:00Z">
        <w:r>
          <w:rPr>
            <w:rFonts w:cs="Bookman Old Style" w:ascii="Bookman Old Style" w:hAnsi="Bookman Old Style"/>
          </w:rPr>
          <w:t>“</w:t>
        </w:r>
      </w:ins>
      <w:ins w:id="891" w:author="spalmiero" w:date="2003-07-06T20:30:00Z">
        <w:r>
          <w:rPr>
            <w:rFonts w:cs="Bookman Old Style" w:ascii="Bookman Old Style" w:hAnsi="Bookman Old Style"/>
            <w:b/>
            <w:bCs/>
          </w:rPr>
          <w:t>Componenti hardware</w:t>
        </w:r>
      </w:ins>
      <w:ins w:id="892" w:author="spalmiero" w:date="2003-07-06T20:30:00Z">
        <w:r>
          <w:rPr>
            <w:rFonts w:cs="Bookman Old Style" w:ascii="Bookman Old Style" w:hAnsi="Bookman Old Style"/>
          </w:rPr>
          <w:t>” s’intendo</w:t>
        </w:r>
      </w:ins>
      <w:ins w:id="893" w:author="cpacione" w:date="2003-07-21T16:02:00Z">
        <w:r>
          <w:rPr>
            <w:rFonts w:cs="Bookman Old Style" w:ascii="Bookman Old Style" w:hAnsi="Bookman Old Style"/>
          </w:rPr>
          <w:t>no</w:t>
        </w:r>
      </w:ins>
      <w:ins w:id="894" w:author="spalmiero" w:date="2003-07-06T20:30:00Z">
        <w:r>
          <w:rPr>
            <w:rFonts w:cs="Bookman Old Style" w:ascii="Bookman Old Style" w:hAnsi="Bookman Old Style"/>
          </w:rPr>
          <w:t xml:space="preserve"> tutte le apparecchiature hardware, o</w:t>
        </w:r>
      </w:ins>
      <w:ins w:id="895" w:author="spalmiero" w:date="2003-07-06T20:33:00Z">
        <w:r>
          <w:rPr>
            <w:rFonts w:cs="Bookman Old Style" w:ascii="Bookman Old Style" w:hAnsi="Bookman Old Style"/>
          </w:rPr>
          <w:t>ggetto</w:t>
        </w:r>
      </w:ins>
      <w:ins w:id="896" w:author="spalmiero" w:date="2003-07-06T20:30:00Z">
        <w:r>
          <w:rPr>
            <w:rFonts w:cs="Bookman Old Style" w:ascii="Bookman Old Style" w:hAnsi="Bookman Old Style"/>
          </w:rPr>
          <w:t xml:space="preserve"> del presente contratto, così come elencate nel Capitolato Tecnico.</w:t>
        </w:r>
      </w:ins>
    </w:p>
    <w:p>
      <w:pPr>
        <w:pStyle w:val="Normal"/>
        <w:numPr>
          <w:ilvl w:val="0"/>
          <w:numId w:val="44"/>
        </w:numPr>
        <w:spacing w:lineRule="atLeast" w:line="520"/>
        <w:rPr>
          <w:rFonts w:ascii="Bookman Old Style" w:hAnsi="Bookman Old Style" w:cs="Bookman Old Style"/>
          <w:ins w:id="920" w:author="cpacione" w:date="2003-07-21T16:56:00Z"/>
        </w:rPr>
      </w:pPr>
      <w:ins w:id="898" w:author="spalmiero" w:date="2003-07-06T20:30:00Z">
        <w:r>
          <w:rPr>
            <w:rFonts w:cs="Bookman Old Style" w:ascii="Bookman Old Style" w:hAnsi="Bookman Old Style"/>
          </w:rPr>
          <w:t>“</w:t>
        </w:r>
      </w:ins>
      <w:ins w:id="899" w:author="cpacione" w:date="2003-07-21T16:02:00Z">
        <w:r>
          <w:rPr>
            <w:rFonts w:cs="Bookman Old Style" w:ascii="Bookman Old Style" w:hAnsi="Bookman Old Style"/>
            <w:b/>
            <w:bCs/>
          </w:rPr>
          <w:t>Componenti software</w:t>
        </w:r>
      </w:ins>
      <w:ins w:id="900" w:author="spalmiero" w:date="2003-07-06T20:31:00Z">
        <w:del w:id="901" w:author="cpacione" w:date="2003-07-21T16:02:00Z">
          <w:r>
            <w:rPr>
              <w:rFonts w:cs="Bookman Old Style" w:ascii="Bookman Old Style" w:hAnsi="Bookman Old Style"/>
            </w:rPr>
            <w:delText>Licenze d’uso software</w:delText>
          </w:r>
        </w:del>
      </w:ins>
      <w:ins w:id="902" w:author="spalmiero" w:date="2003-07-06T20:31:00Z">
        <w:r>
          <w:rPr>
            <w:rFonts w:cs="Bookman Old Style" w:ascii="Bookman Old Style" w:hAnsi="Bookman Old Style"/>
          </w:rPr>
          <w:t>” s’intendono tutt</w:t>
        </w:r>
      </w:ins>
      <w:ins w:id="903" w:author="cpacione" w:date="2003-07-24T15:10:00Z">
        <w:r>
          <w:rPr>
            <w:rFonts w:cs="Bookman Old Style" w:ascii="Bookman Old Style" w:hAnsi="Bookman Old Style"/>
          </w:rPr>
          <w:t xml:space="preserve">e le licenze d’uso dei </w:t>
        </w:r>
      </w:ins>
      <w:ins w:id="904" w:author="cpacione" w:date="2003-07-21T16:02:00Z">
        <w:r>
          <w:rPr>
            <w:rFonts w:cs="Bookman Old Style" w:ascii="Bookman Old Style" w:hAnsi="Bookman Old Style"/>
          </w:rPr>
          <w:t xml:space="preserve">software </w:t>
        </w:r>
      </w:ins>
      <w:ins w:id="905" w:author="spalmiero" w:date="2003-07-06T20:31:00Z">
        <w:del w:id="906" w:author="cpacione" w:date="2003-07-21T16:02:00Z">
          <w:r>
            <w:rPr>
              <w:rFonts w:cs="Bookman Old Style" w:ascii="Bookman Old Style" w:hAnsi="Bookman Old Style"/>
            </w:rPr>
            <w:delText>e le licenz</w:delText>
          </w:r>
        </w:del>
      </w:ins>
      <w:ins w:id="907" w:author="cpacione" w:date="2003-07-21T16:02:00Z">
        <w:del w:id="908" w:author="Consip S.p.A" w:date="2003-09-01T14:39:00Z">
          <w:r>
            <w:rPr>
              <w:rFonts w:cs="Bookman Old Style" w:ascii="Bookman Old Style" w:hAnsi="Bookman Old Style"/>
            </w:rPr>
            <w:delText>di base</w:delText>
          </w:r>
        </w:del>
      </w:ins>
      <w:ins w:id="909" w:author="Daniele Di Nenno" w:date="2003-07-23T14:33:00Z">
        <w:del w:id="910" w:author="cpacione" w:date="2003-07-24T15:11:00Z">
          <w:r>
            <w:rPr>
              <w:rFonts w:cs="Bookman Old Style" w:ascii="Bookman Old Style" w:hAnsi="Bookman Old Style"/>
            </w:rPr>
            <w:delText>comprensivi di licenze</w:delText>
          </w:r>
        </w:del>
      </w:ins>
      <w:ins w:id="911" w:author="Daniele Di Nenno" w:date="2003-07-23T14:33:00Z">
        <w:del w:id="912" w:author="Consip S.p.A" w:date="2003-09-01T14:39:00Z">
          <w:r>
            <w:rPr>
              <w:rFonts w:cs="Bookman Old Style" w:ascii="Bookman Old Style" w:hAnsi="Bookman Old Style"/>
            </w:rPr>
            <w:delText xml:space="preserve">, </w:delText>
          </w:r>
        </w:del>
      </w:ins>
      <w:ins w:id="913" w:author="spalmiero" w:date="2003-07-06T20:31:00Z">
        <w:del w:id="914" w:author="cpacione" w:date="2003-07-21T16:02:00Z">
          <w:r>
            <w:rPr>
              <w:rFonts w:cs="Bookman Old Style" w:ascii="Bookman Old Style" w:hAnsi="Bookman Old Style"/>
            </w:rPr>
            <w:delText xml:space="preserve">e d’uso software, </w:delText>
          </w:r>
        </w:del>
      </w:ins>
      <w:ins w:id="915" w:author="spalmiero" w:date="2003-07-06T20:31:00Z">
        <w:r>
          <w:rPr>
            <w:rFonts w:cs="Bookman Old Style" w:ascii="Bookman Old Style" w:hAnsi="Bookman Old Style"/>
          </w:rPr>
          <w:t>oggetto del presente contratto, così come elencat</w:t>
        </w:r>
      </w:ins>
      <w:ins w:id="916" w:author="cpacione" w:date="2003-07-24T15:02:00Z">
        <w:r>
          <w:rPr>
            <w:rFonts w:cs="Bookman Old Style" w:ascii="Bookman Old Style" w:hAnsi="Bookman Old Style"/>
          </w:rPr>
          <w:t>i</w:t>
        </w:r>
      </w:ins>
      <w:ins w:id="917" w:author="spalmiero" w:date="2003-07-06T20:32:00Z">
        <w:del w:id="918" w:author="cpacione" w:date="2003-07-24T15:02:00Z">
          <w:r>
            <w:rPr>
              <w:rFonts w:cs="Bookman Old Style" w:ascii="Bookman Old Style" w:hAnsi="Bookman Old Style"/>
            </w:rPr>
            <w:delText>e</w:delText>
          </w:r>
        </w:del>
      </w:ins>
      <w:ins w:id="919" w:author="spalmiero" w:date="2003-07-06T20:32:00Z">
        <w:r>
          <w:rPr>
            <w:rFonts w:cs="Bookman Old Style" w:ascii="Bookman Old Style" w:hAnsi="Bookman Old Style"/>
          </w:rPr>
          <w:t xml:space="preserve"> nel Capitolato Tecnico.</w:t>
        </w:r>
      </w:ins>
    </w:p>
    <w:p>
      <w:pPr>
        <w:pStyle w:val="Normal"/>
        <w:numPr>
          <w:ilvl w:val="0"/>
          <w:numId w:val="44"/>
        </w:numPr>
        <w:spacing w:lineRule="atLeast" w:line="520"/>
        <w:rPr>
          <w:rFonts w:ascii="Bookman Old Style" w:hAnsi="Bookman Old Style" w:cs="Bookman Old Style"/>
          <w:ins w:id="931" w:author="cpacione" w:date="2003-07-21T16:02:00Z"/>
        </w:rPr>
      </w:pPr>
      <w:ins w:id="921" w:author="cpacione" w:date="2003-07-21T16:56:00Z">
        <w:r>
          <w:rPr>
            <w:rFonts w:cs="Bookman Old Style" w:ascii="Bookman Old Style" w:hAnsi="Bookman Old Style"/>
          </w:rPr>
          <w:t>“</w:t>
        </w:r>
      </w:ins>
      <w:ins w:id="922" w:author="cpacione" w:date="2003-07-21T16:56:00Z">
        <w:r>
          <w:rPr>
            <w:rFonts w:cs="Bookman Old Style" w:ascii="Bookman Old Style" w:hAnsi="Bookman Old Style"/>
            <w:b/>
            <w:bCs/>
          </w:rPr>
          <w:t>Software preesistente</w:t>
        </w:r>
      </w:ins>
      <w:ins w:id="923" w:author="cpacione" w:date="2003-07-21T16:56:00Z">
        <w:r>
          <w:rPr>
            <w:rFonts w:cs="Bookman Old Style" w:ascii="Bookman Old Style" w:hAnsi="Bookman Old Style"/>
          </w:rPr>
          <w:t xml:space="preserve">” </w:t>
        </w:r>
      </w:ins>
      <w:ins w:id="924" w:author="cpacione" w:date="2003-07-24T15:02:00Z">
        <w:r>
          <w:rPr>
            <w:rFonts w:cs="Bookman Old Style" w:ascii="Bookman Old Style" w:hAnsi="Bookman Old Style"/>
          </w:rPr>
          <w:t xml:space="preserve">s’intende il </w:t>
        </w:r>
      </w:ins>
      <w:ins w:id="925" w:author="Daniele Di Nenno" w:date="2003-07-22T12:30:00Z">
        <w:r>
          <w:rPr>
            <w:rFonts w:cs="Bookman Old Style" w:ascii="Bookman Old Style" w:hAnsi="Bookman Old Style"/>
          </w:rPr>
          <w:t xml:space="preserve">software </w:t>
        </w:r>
      </w:ins>
      <w:ins w:id="926" w:author="ezucchelli" w:date="2003-08-27T15:29:00Z">
        <w:del w:id="927" w:author="Consip S.p.A" w:date="2003-08-28T17:20:00Z">
          <w:r>
            <w:rPr>
              <w:rFonts w:cs="Bookman Old Style" w:ascii="Bookman Old Style" w:hAnsi="Bookman Old Style"/>
            </w:rPr>
            <w:delText xml:space="preserve">sviluppato </w:delText>
          </w:r>
        </w:del>
      </w:ins>
      <w:ins w:id="928" w:author="Daniele Di Nenno" w:date="2003-07-22T12:30:00Z">
        <w:r>
          <w:rPr>
            <w:rFonts w:cs="Bookman Old Style" w:ascii="Bookman Old Style" w:hAnsi="Bookman Old Style"/>
          </w:rPr>
          <w:t>esistente e funzionante al momento della sottoscrizione del contratto</w:t>
        </w:r>
      </w:ins>
      <w:ins w:id="929" w:author="Daniele Di Nenno" w:date="2003-07-22T12:34:00Z">
        <w:r>
          <w:rPr>
            <w:rFonts w:cs="Bookman Old Style" w:ascii="Bookman Old Style" w:hAnsi="Bookman Old Style"/>
          </w:rPr>
          <w:t xml:space="preserve">. </w:t>
        </w:r>
      </w:ins>
      <w:del w:id="930" w:author="Daniele Di Nenno" w:date="2003-07-22T12:34:00Z">
        <w:r>
          <w:rPr>
            <w:rFonts w:cs="Bookman Old Style" w:ascii="Bookman Old Style" w:hAnsi="Bookman Old Style"/>
          </w:rPr>
          <w:delText>definiamolo con riferimento al fatto che funzionerà fino a che non sarà sostituito da quello sviluppato.</w:delText>
        </w:r>
      </w:del>
    </w:p>
    <w:p>
      <w:pPr>
        <w:pStyle w:val="Normal"/>
        <w:numPr>
          <w:ilvl w:val="0"/>
          <w:numId w:val="44"/>
        </w:numPr>
        <w:spacing w:lineRule="atLeast" w:line="520"/>
        <w:rPr>
          <w:rFonts w:ascii="Bookman Old Style" w:hAnsi="Bookman Old Style" w:cs="Bookman Old Style"/>
          <w:ins w:id="942" w:author="cpacione" w:date="2003-07-21T14:47:00Z"/>
        </w:rPr>
      </w:pPr>
      <w:ins w:id="932" w:author="cpacione" w:date="2003-07-21T16:02:00Z">
        <w:r>
          <w:rPr>
            <w:rFonts w:cs="Bookman Old Style" w:ascii="Bookman Old Style" w:hAnsi="Bookman Old Style"/>
          </w:rPr>
          <w:t>“</w:t>
        </w:r>
      </w:ins>
      <w:ins w:id="933" w:author="cpacione" w:date="2003-07-21T16:02:00Z">
        <w:r>
          <w:rPr>
            <w:rFonts w:cs="Bookman Old Style" w:ascii="Bookman Old Style" w:hAnsi="Bookman Old Style"/>
            <w:b/>
            <w:bCs/>
          </w:rPr>
          <w:t xml:space="preserve">Software </w:t>
        </w:r>
      </w:ins>
      <w:ins w:id="934" w:author="cpacione" w:date="2003-07-21T16:57:00Z">
        <w:r>
          <w:rPr>
            <w:rFonts w:cs="Bookman Old Style" w:ascii="Bookman Old Style" w:hAnsi="Bookman Old Style"/>
            <w:b/>
            <w:bCs/>
          </w:rPr>
          <w:t>sviluppato</w:t>
        </w:r>
      </w:ins>
      <w:ins w:id="935" w:author="cpacione" w:date="2003-07-21T16:57:00Z">
        <w:r>
          <w:rPr>
            <w:rFonts w:cs="Bookman Old Style" w:ascii="Bookman Old Style" w:hAnsi="Bookman Old Style"/>
          </w:rPr>
          <w:t xml:space="preserve">” </w:t>
        </w:r>
      </w:ins>
      <w:ins w:id="936" w:author="cpacione" w:date="2003-07-24T15:02:00Z">
        <w:r>
          <w:rPr>
            <w:rFonts w:cs="Bookman Old Style" w:ascii="Bookman Old Style" w:hAnsi="Bookman Old Style"/>
          </w:rPr>
          <w:t xml:space="preserve">s’intende il </w:t>
        </w:r>
      </w:ins>
      <w:ins w:id="937" w:author="Daniele Di Nenno" w:date="2003-07-22T12:35:00Z">
        <w:r>
          <w:rPr>
            <w:rFonts w:cs="Bookman Old Style" w:ascii="Bookman Old Style" w:hAnsi="Bookman Old Style"/>
          </w:rPr>
          <w:t>software sviluppato nell’ambito del presente contratto</w:t>
        </w:r>
      </w:ins>
      <w:ins w:id="938" w:author="Consip S.p.A" w:date="2003-08-29T16:26:00Z">
        <w:r>
          <w:rPr>
            <w:rFonts w:cs="Bookman Old Style" w:ascii="Bookman Old Style" w:hAnsi="Bookman Old Style"/>
          </w:rPr>
          <w:t>.</w:t>
        </w:r>
      </w:ins>
      <w:ins w:id="939" w:author="Daniele Di Nenno" w:date="2003-07-22T12:36:00Z">
        <w:del w:id="940" w:author="Consip S.p.A" w:date="2003-08-29T16:26:00Z">
          <w:r>
            <w:rPr>
              <w:rFonts w:cs="Bookman Old Style" w:ascii="Bookman Old Style" w:hAnsi="Bookman Old Style"/>
            </w:rPr>
            <w:delText xml:space="preserve"> e che sostituirà il software preesistente.</w:delText>
          </w:r>
        </w:del>
      </w:ins>
      <w:del w:id="941" w:author="Daniele Di Nenno" w:date="2003-07-22T12:37:00Z">
        <w:r>
          <w:rPr>
            <w:rFonts w:cs="Bookman Old Style" w:ascii="Bookman Old Style" w:hAnsi="Bookman Old Style"/>
          </w:rPr>
          <w:delText>(definiamolo con particolare riferimento al fatto che andrà a sostituire il preesistente)</w:delText>
        </w:r>
      </w:del>
    </w:p>
    <w:p>
      <w:pPr>
        <w:pStyle w:val="Normal"/>
        <w:numPr>
          <w:ilvl w:val="0"/>
          <w:numId w:val="44"/>
        </w:numPr>
        <w:spacing w:lineRule="atLeast" w:line="520"/>
        <w:rPr>
          <w:rFonts w:ascii="Bookman Old Style" w:hAnsi="Bookman Old Style" w:cs="Bookman Old Style"/>
          <w:del w:id="944" w:author="cpacione" w:date="2003-07-21T14:48:00Z"/>
        </w:rPr>
      </w:pPr>
      <w:del w:id="943" w:author="cpacione" w:date="2003-07-21T14:48:00Z">
        <w:r>
          <w:rPr>
            <w:rFonts w:cs="Bookman Old Style" w:ascii="Bookman Old Style" w:hAnsi="Bookman Old Style"/>
          </w:rPr>
        </w:r>
      </w:del>
    </w:p>
    <w:p>
      <w:pPr>
        <w:pStyle w:val="Normal"/>
        <w:numPr>
          <w:ilvl w:val="0"/>
          <w:numId w:val="44"/>
        </w:numPr>
        <w:spacing w:lineRule="atLeast" w:line="520"/>
        <w:rPr>
          <w:rFonts w:ascii="Bookman Old Style" w:hAnsi="Bookman Old Style" w:cs="Bookman Old Style"/>
          <w:ins w:id="969" w:author="cpacione" w:date="2003-07-21T14:48:00Z"/>
        </w:rPr>
      </w:pPr>
      <w:ins w:id="945" w:author="spalmiero" w:date="2003-07-06T20:32:00Z">
        <w:del w:id="946" w:author="cpacione" w:date="2003-07-21T13:58:00Z">
          <w:r>
            <w:rPr>
              <w:rFonts w:cs="Bookman Old Style" w:ascii="Bookman Old Style" w:hAnsi="Bookman Old Style"/>
            </w:rPr>
            <w:delText>“</w:delText>
          </w:r>
        </w:del>
      </w:ins>
      <w:ins w:id="947" w:author="spalmiero" w:date="2003-07-06T20:32:00Z">
        <w:del w:id="948" w:author="cpacione" w:date="2003-07-21T13:58:00Z">
          <w:r>
            <w:rPr>
              <w:rFonts w:cs="Bookman Old Style" w:ascii="Bookman Old Style" w:hAnsi="Bookman Old Style"/>
            </w:rPr>
            <w:delText xml:space="preserve">Sistema” s’intende il complesso delle componenti hardware, delle licenze d’uso software e del software sviluppato, </w:delText>
          </w:r>
        </w:del>
      </w:ins>
      <w:ins w:id="949" w:author="spalmiero" w:date="2003-07-06T20:34:00Z">
        <w:del w:id="950" w:author="cpacione" w:date="2003-07-21T13:58:00Z">
          <w:r>
            <w:rPr>
              <w:rFonts w:cs="Bookman Old Style" w:ascii="Bookman Old Style" w:hAnsi="Bookman Old Style"/>
            </w:rPr>
            <w:delText>oggetto del presente contratto.</w:delText>
          </w:r>
        </w:del>
      </w:ins>
      <w:ins w:id="951" w:author="cpacione" w:date="2003-07-21T13:58:00Z">
        <w:r>
          <w:rPr>
            <w:rFonts w:cs="Bookman Old Style" w:ascii="Bookman Old Style" w:hAnsi="Bookman Old Style"/>
          </w:rPr>
          <w:t>“</w:t>
        </w:r>
      </w:ins>
      <w:ins w:id="952" w:author="cpacione" w:date="2003-07-21T13:58:00Z">
        <w:r>
          <w:rPr>
            <w:rFonts w:cs="Bookman Old Style" w:ascii="Bookman Old Style" w:hAnsi="Bookman Old Style"/>
            <w:b/>
            <w:bCs/>
          </w:rPr>
          <w:t>Sistema</w:t>
        </w:r>
      </w:ins>
      <w:ins w:id="953" w:author="cpacione" w:date="2003-07-21T13:58:00Z">
        <w:r>
          <w:rPr>
            <w:rFonts w:cs="Bookman Old Style" w:ascii="Bookman Old Style" w:hAnsi="Bookman Old Style"/>
          </w:rPr>
          <w:t>” s’intende il complesso de</w:t>
        </w:r>
      </w:ins>
      <w:ins w:id="954" w:author="Consip S.p.A" w:date="2003-08-29T10:08:00Z">
        <w:r>
          <w:rPr>
            <w:rFonts w:cs="Bookman Old Style" w:ascii="Bookman Old Style" w:hAnsi="Bookman Old Style"/>
          </w:rPr>
          <w:t>i</w:t>
        </w:r>
      </w:ins>
      <w:ins w:id="955" w:author="cpacione" w:date="2003-07-21T13:58:00Z">
        <w:del w:id="956" w:author="Consip S.p.A" w:date="2003-08-29T10:08:00Z">
          <w:r>
            <w:rPr>
              <w:rFonts w:cs="Bookman Old Style" w:ascii="Bookman Old Style" w:hAnsi="Bookman Old Style"/>
            </w:rPr>
            <w:delText>lle</w:delText>
          </w:r>
        </w:del>
      </w:ins>
      <w:ins w:id="957" w:author="cpacione" w:date="2003-07-21T13:58:00Z">
        <w:r>
          <w:rPr>
            <w:rFonts w:cs="Bookman Old Style" w:ascii="Bookman Old Style" w:hAnsi="Bookman Old Style"/>
          </w:rPr>
          <w:t xml:space="preserve"> componenti hardware</w:t>
        </w:r>
      </w:ins>
      <w:ins w:id="958" w:author="cpacione" w:date="2003-07-21T13:58:00Z">
        <w:del w:id="959" w:author="Consip S.p.A" w:date="2003-08-29T10:08:00Z">
          <w:r>
            <w:rPr>
              <w:rFonts w:cs="Bookman Old Style" w:ascii="Bookman Old Style" w:hAnsi="Bookman Old Style"/>
            </w:rPr>
            <w:delText xml:space="preserve">, delle </w:delText>
          </w:r>
        </w:del>
      </w:ins>
      <w:ins w:id="960" w:author="cpacione" w:date="2003-07-21T16:57:00Z">
        <w:del w:id="961" w:author="Consip S.p.A" w:date="2003-08-29T10:08:00Z">
          <w:r>
            <w:rPr>
              <w:rFonts w:cs="Bookman Old Style" w:ascii="Bookman Old Style" w:hAnsi="Bookman Old Style"/>
            </w:rPr>
            <w:delText>componenti</w:delText>
          </w:r>
        </w:del>
      </w:ins>
      <w:ins w:id="962" w:author="Consip S.p.A" w:date="2003-08-29T10:08:00Z">
        <w:r>
          <w:rPr>
            <w:rFonts w:cs="Bookman Old Style" w:ascii="Bookman Old Style" w:hAnsi="Bookman Old Style"/>
          </w:rPr>
          <w:t>,</w:t>
        </w:r>
      </w:ins>
      <w:ins w:id="963" w:author="cpacione" w:date="2003-07-21T16:57:00Z">
        <w:r>
          <w:rPr>
            <w:rFonts w:cs="Bookman Old Style" w:ascii="Bookman Old Style" w:hAnsi="Bookman Old Style"/>
          </w:rPr>
          <w:t xml:space="preserve"> software</w:t>
        </w:r>
      </w:ins>
      <w:ins w:id="964" w:author="Consip S.p.A" w:date="2003-08-29T10:08:00Z">
        <w:r>
          <w:rPr>
            <w:rFonts w:cs="Bookman Old Style" w:ascii="Bookman Old Style" w:hAnsi="Bookman Old Style"/>
          </w:rPr>
          <w:t xml:space="preserve"> e </w:t>
        </w:r>
      </w:ins>
      <w:ins w:id="965" w:author="cpacione" w:date="2003-07-21T16:57:00Z">
        <w:del w:id="966" w:author="Consip S.p.A" w:date="2003-08-29T10:08:00Z">
          <w:r>
            <w:rPr>
              <w:rFonts w:cs="Bookman Old Style" w:ascii="Bookman Old Style" w:hAnsi="Bookman Old Style"/>
            </w:rPr>
            <w:delText xml:space="preserve">, del </w:delText>
          </w:r>
        </w:del>
      </w:ins>
      <w:ins w:id="967" w:author="cpacione" w:date="2003-07-21T16:57:00Z">
        <w:r>
          <w:rPr>
            <w:rFonts w:cs="Bookman Old Style" w:ascii="Bookman Old Style" w:hAnsi="Bookman Old Style"/>
          </w:rPr>
          <w:t>software sviluppato</w:t>
        </w:r>
      </w:ins>
      <w:ins w:id="968" w:author="cpacione" w:date="2003-07-21T13:58:00Z">
        <w:r>
          <w:rPr>
            <w:rFonts w:cs="Bookman Old Style" w:ascii="Bookman Old Style" w:hAnsi="Bookman Old Style"/>
          </w:rPr>
          <w:t>.</w:t>
        </w:r>
      </w:ins>
    </w:p>
    <w:p>
      <w:pPr>
        <w:pStyle w:val="Normal"/>
        <w:numPr>
          <w:ilvl w:val="0"/>
          <w:numId w:val="44"/>
        </w:numPr>
        <w:spacing w:lineRule="atLeast" w:line="520"/>
        <w:rPr>
          <w:rFonts w:ascii="Bookman Old Style" w:hAnsi="Bookman Old Style" w:cs="Bookman Old Style"/>
          <w:b/>
          <w:b/>
          <w:bCs/>
          <w:del w:id="975" w:author="ezucchelli" w:date="2003-08-27T16:05:00Z"/>
        </w:rPr>
      </w:pPr>
      <w:ins w:id="970" w:author="cpacione" w:date="2003-07-21T14:48:00Z">
        <w:del w:id="971" w:author="ezucchelli" w:date="2003-08-27T16:05:00Z">
          <w:r>
            <w:rPr>
              <w:rFonts w:cs="Bookman Old Style" w:ascii="Bookman Old Style" w:hAnsi="Bookman Old Style"/>
              <w:b/>
              <w:bCs/>
            </w:rPr>
            <w:delText>“</w:delText>
          </w:r>
        </w:del>
      </w:ins>
      <w:ins w:id="972" w:author="cpacione" w:date="2003-07-21T14:48:00Z">
        <w:del w:id="973" w:author="ezucchelli" w:date="2003-08-27T16:05:00Z">
          <w:r>
            <w:rPr>
              <w:rFonts w:cs="Bookman Old Style" w:ascii="Bookman Old Style" w:hAnsi="Bookman Old Style"/>
              <w:b/>
              <w:bCs/>
            </w:rPr>
            <w:delText xml:space="preserve">Data di inizio delle attività” </w:delText>
          </w:r>
        </w:del>
      </w:ins>
      <w:del w:id="974" w:author="ezucchelli" w:date="2003-08-27T16:05:00Z">
        <w:r>
          <w:rPr>
            <w:rFonts w:cs="Bookman Old Style" w:ascii="Bookman Old Style" w:hAnsi="Bookman Old Style"/>
          </w:rPr>
          <w:delText>s’intende la data di stipula del presente contratto;</w:delText>
        </w:r>
      </w:del>
    </w:p>
    <w:p>
      <w:pPr>
        <w:pStyle w:val="Normal"/>
        <w:spacing w:lineRule="atLeast" w:line="520"/>
        <w:rPr>
          <w:rFonts w:ascii="Bookman Old Style" w:hAnsi="Bookman Old Style" w:cs="Bookman Old Style"/>
          <w:b/>
          <w:b/>
          <w:bCs/>
          <w:del w:id="977" w:author="cpacione" w:date="2003-07-21T13:59:00Z"/>
        </w:rPr>
      </w:pPr>
      <w:del w:id="976" w:author="cpacione" w:date="2003-07-21T13:59:00Z">
        <w:r>
          <w:rPr>
            <w:rFonts w:cs="Bookman Old Style" w:ascii="Bookman Old Style" w:hAnsi="Bookman Old Style"/>
            <w:b/>
            <w:bCs/>
          </w:rPr>
        </w:r>
      </w:del>
    </w:p>
    <w:p>
      <w:pPr>
        <w:pStyle w:val="Normal"/>
        <w:spacing w:lineRule="atLeast" w:line="520"/>
        <w:rPr>
          <w:rFonts w:ascii="Bookman Old Style" w:hAnsi="Bookman Old Style" w:cs="Bookman Old Style"/>
          <w:ins w:id="979" w:author="spalmiero" w:date="2003-07-06T20:34:00Z"/>
        </w:rPr>
      </w:pPr>
      <w:ins w:id="978" w:author="spalmiero" w:date="2003-07-06T20:34:00Z">
        <w:r>
          <w:rPr>
            <w:rFonts w:cs="Bookman Old Style" w:ascii="Bookman Old Style" w:hAnsi="Bookman Old Style"/>
          </w:rPr>
          <w:t>Articolo 3</w:t>
        </w:r>
      </w:ins>
    </w:p>
    <w:p>
      <w:pPr>
        <w:pStyle w:val="Normal"/>
        <w:spacing w:lineRule="atLeast" w:line="520"/>
        <w:jc w:val="center"/>
        <w:rPr>
          <w:rFonts w:ascii="Bookman Old Style" w:hAnsi="Bookman Old Style" w:cs="Bookman Old Style"/>
        </w:rPr>
      </w:pPr>
      <w:del w:id="980" w:author="Consip S.p.A" w:date="2001-06-11T11:54:00Z">
        <w:r>
          <w:rPr>
            <w:rFonts w:cs="Bookman Old Style" w:ascii="Bookman Old Style" w:hAnsi="Bookman Old Style"/>
            <w:b/>
          </w:rPr>
          <w:delText>(</w:delText>
        </w:r>
      </w:del>
      <w:r>
        <w:rPr>
          <w:rFonts w:cs="Bookman Old Style" w:ascii="Bookman Old Style" w:hAnsi="Bookman Old Style"/>
          <w:b/>
        </w:rPr>
        <w:t>Oggetto</w:t>
      </w:r>
      <w:ins w:id="981" w:author="Consip S.p.A" w:date="2003-08-28T20:35:00Z">
        <w:r>
          <w:rPr>
            <w:rFonts w:cs="Bookman Old Style" w:ascii="Bookman Old Style" w:hAnsi="Bookman Old Style"/>
            <w:b/>
          </w:rPr>
          <w:t xml:space="preserve"> e luogo di esecuzione del contratto</w:t>
        </w:r>
      </w:ins>
      <w:del w:id="982" w:author="Consip S.p.A" w:date="2001-06-11T11:54:00Z">
        <w:r>
          <w:rPr>
            <w:rFonts w:cs="Bookman Old Style" w:ascii="Bookman Old Style" w:hAnsi="Bookman Old Style"/>
          </w:rPr>
          <w:delText>)</w:delText>
        </w:r>
      </w:del>
    </w:p>
    <w:p>
      <w:pPr>
        <w:pStyle w:val="Normal"/>
        <w:numPr>
          <w:ilvl w:val="0"/>
          <w:numId w:val="32"/>
        </w:numPr>
        <w:tabs>
          <w:tab w:val="clear" w:pos="709"/>
          <w:tab w:val="left" w:pos="426" w:leader="none"/>
        </w:tabs>
        <w:spacing w:lineRule="atLeast" w:line="520"/>
        <w:ind w:left="426" w:hanging="426"/>
        <w:rPr>
          <w:rFonts w:ascii="Bookman Old Style" w:hAnsi="Bookman Old Style" w:cs="Bookman Old Style"/>
          <w:ins w:id="1016" w:author="cpacione" w:date="2003-07-23T17:06:00Z"/>
        </w:rPr>
      </w:pPr>
      <w:ins w:id="983" w:author="SPALMIERO" w:date="2003-01-29T11:39:00Z">
        <w:del w:id="984" w:author="spalmiero" w:date="2003-06-30T16:06:00Z">
          <w:r>
            <w:rPr>
              <w:rFonts w:cs="Bookman Old Style" w:ascii="Bookman Old Style" w:hAnsi="Bookman Old Style"/>
            </w:rPr>
            <w:delText>1.</w:delText>
            <w:tab/>
          </w:r>
        </w:del>
      </w:ins>
      <w:del w:id="985" w:author="Consip S.p.A" w:date="2001-06-11T11:30:00Z">
        <w:r>
          <w:rPr>
            <w:rFonts w:cs="Bookman Old Style" w:ascii="Bookman Old Style" w:hAnsi="Bookman Old Style"/>
          </w:rPr>
          <w:delText xml:space="preserve">Il presente contratto ha per oggetto </w:delText>
        </w:r>
      </w:del>
      <w:ins w:id="986" w:author="pcannuli" w:date="2001-03-21T15:34:00Z">
        <w:del w:id="987" w:author="Consip S.p.A" w:date="2001-06-11T11:30:00Z">
          <w:r>
            <w:rPr>
              <w:rFonts w:cs="Bookman Old Style" w:ascii="Bookman Old Style" w:hAnsi="Bookman Old Style"/>
            </w:rPr>
            <w:delText xml:space="preserve">la </w:delText>
          </w:r>
        </w:del>
      </w:ins>
      <w:ins w:id="988" w:author="CONSIP S.p.A." w:date="2001-05-21T13:54:00Z">
        <w:del w:id="989" w:author="Consip S.p.A" w:date="2001-06-11T11:30:00Z">
          <w:r>
            <w:rPr>
              <w:rFonts w:cs="Bookman Old Style" w:ascii="Bookman Old Style" w:hAnsi="Bookman Old Style"/>
            </w:rPr>
            <w:delText xml:space="preserve">realizzazione </w:delText>
          </w:r>
        </w:del>
      </w:ins>
      <w:ins w:id="990" w:author="pcannuli" w:date="2001-03-21T15:34:00Z">
        <w:del w:id="991" w:author="CONSIP S.p.A." w:date="2001-05-21T13:54:00Z">
          <w:r>
            <w:rPr>
              <w:rFonts w:cs="Bookman Old Style" w:ascii="Bookman Old Style" w:hAnsi="Bookman Old Style"/>
            </w:rPr>
            <w:delText xml:space="preserve">fornitura </w:delText>
          </w:r>
        </w:del>
      </w:ins>
      <w:ins w:id="992" w:author="pcannuli" w:date="2001-03-21T15:34:00Z">
        <w:del w:id="993" w:author="Consip S.p.A" w:date="2001-06-11T11:30:00Z">
          <w:r>
            <w:rPr>
              <w:rFonts w:cs="Bookman Old Style" w:ascii="Bookman Old Style" w:hAnsi="Bookman Old Style"/>
            </w:rPr>
            <w:delText xml:space="preserve">da parte della </w:delText>
          </w:r>
        </w:del>
      </w:ins>
      <w:ins w:id="994" w:author="CONSIP S.p.A." w:date="2001-05-21T13:54:00Z">
        <w:del w:id="995" w:author="Consip S.p.A" w:date="2001-06-11T11:30:00Z">
          <w:r>
            <w:rPr>
              <w:rFonts w:cs="Bookman Old Style" w:ascii="Bookman Old Style" w:hAnsi="Bookman Old Style"/>
            </w:rPr>
            <w:delText>XXXX</w:delText>
          </w:r>
        </w:del>
      </w:ins>
      <w:ins w:id="996" w:author="pcannuli" w:date="2001-03-21T15:35:00Z">
        <w:del w:id="997" w:author="CONSIP S.p.A." w:date="2001-05-21T13:54:00Z">
          <w:r>
            <w:rPr>
              <w:rFonts w:cs="Bookman Old Style" w:ascii="Bookman Old Style" w:hAnsi="Bookman Old Style"/>
            </w:rPr>
            <w:delText>SEMA,</w:delText>
          </w:r>
        </w:del>
      </w:ins>
      <w:ins w:id="998" w:author="CONSIP S.p.A." w:date="2001-05-21T13:54:00Z">
        <w:del w:id="999" w:author="Consip S.p.A" w:date="2001-06-11T11:30:00Z">
          <w:r>
            <w:rPr>
              <w:rFonts w:cs="Bookman Old Style" w:ascii="Bookman Old Style" w:hAnsi="Bookman Old Style"/>
            </w:rPr>
            <w:delText>,</w:delText>
          </w:r>
        </w:del>
      </w:ins>
      <w:ins w:id="1000" w:author="pcannuli" w:date="2001-03-21T15:35:00Z">
        <w:del w:id="1001" w:author="Consip S.p.A" w:date="2001-06-11T11:30:00Z">
          <w:r>
            <w:rPr>
              <w:rFonts w:cs="Bookman Old Style" w:ascii="Bookman Old Style" w:hAnsi="Bookman Old Style"/>
            </w:rPr>
            <w:delText xml:space="preserve"> </w:delText>
          </w:r>
        </w:del>
      </w:ins>
      <w:ins w:id="1002" w:author="pcannuli" w:date="2001-03-21T15:35:00Z">
        <w:del w:id="1003" w:author="CONSIP S.p.A." w:date="2001-05-21T13:55:00Z">
          <w:r>
            <w:rPr>
              <w:rFonts w:cs="Bookman Old Style" w:ascii="Bookman Old Style" w:hAnsi="Bookman Old Style"/>
            </w:rPr>
            <w:delText xml:space="preserve">   c</w:delText>
          </w:r>
        </w:del>
      </w:ins>
      <w:ins w:id="1004" w:author="CONSIP S.p.A." w:date="2001-05-21T13:55:00Z">
        <w:del w:id="1005" w:author="Consip S.p.A" w:date="2001-06-11T11:30:00Z">
          <w:r>
            <w:rPr>
              <w:rFonts w:cs="Bookman Old Style" w:ascii="Bookman Old Style" w:hAnsi="Bookman Old Style"/>
            </w:rPr>
            <w:delText>c</w:delText>
          </w:r>
        </w:del>
      </w:ins>
      <w:ins w:id="1006" w:author="pcannuli" w:date="2001-03-21T15:34:00Z">
        <w:del w:id="1007" w:author="Consip S.p.A" w:date="2001-06-11T11:30:00Z">
          <w:r>
            <w:rPr>
              <w:rFonts w:cs="Bookman Old Style" w:ascii="Bookman Old Style" w:hAnsi="Bookman Old Style"/>
            </w:rPr>
            <w:delText>he accetta, di</w:delText>
          </w:r>
        </w:del>
      </w:ins>
      <w:ins w:id="1008" w:author="Consip S.p.A" w:date="2001-06-11T11:30:00Z">
        <w:del w:id="1009" w:author="spalmiero" w:date="2003-06-30T16:05:00Z">
          <w:r>
            <w:rPr>
              <w:rFonts w:cs="Bookman Old Style" w:ascii="Bookman Old Style" w:hAnsi="Bookman Old Style"/>
            </w:rPr>
            <w:delText>La Consip, nell’interesse dell’Amministrazione</w:delText>
          </w:r>
        </w:del>
      </w:ins>
      <w:ins w:id="1010" w:author="Consip S.p.A" w:date="2003-08-29T10:13:00Z">
        <w:r>
          <w:rPr>
            <w:rFonts w:cs="Bookman Old Style" w:ascii="Bookman Old Style" w:hAnsi="Bookman Old Style"/>
          </w:rPr>
          <w:t xml:space="preserve"> L'Amministrazione, affida all’Impresa, che accetta, la fornitura dei prodotti e la prestazione dei servizi di seguito indicati, da eseguirsi conformemente alle prescrizioni contenute nel Capitolato Tecnico e in base alle condizioni e termini previsti nel presente contratto:</w:t>
        </w:r>
      </w:ins>
      <w:ins w:id="1011" w:author="spalmiero" w:date="2003-06-30T16:05:00Z">
        <w:del w:id="1012" w:author="Consip S.p.A" w:date="2003-08-29T10:13:00Z">
          <w:r>
            <w:rPr>
              <w:rFonts w:cs="Bookman Old Style" w:ascii="Bookman Old Style" w:hAnsi="Bookman Old Style"/>
            </w:rPr>
            <w:delText>L’Amministrazione</w:delText>
          </w:r>
        </w:del>
      </w:ins>
      <w:ins w:id="1013" w:author="Consip S.p.A" w:date="2001-06-11T11:30:00Z">
        <w:del w:id="1014" w:author="spalmiero" w:date="2003-06-30T16:06:00Z">
          <w:r>
            <w:rPr>
              <w:rFonts w:cs="Bookman Old Style" w:ascii="Bookman Old Style" w:hAnsi="Bookman Old Style"/>
            </w:rPr>
            <w:delText xml:space="preserve">, la </w:delText>
          </w:r>
        </w:del>
      </w:ins>
      <w:del w:id="1015" w:author="Consip S.p.A" w:date="2003-08-29T10:13:00Z">
        <w:r>
          <w:rPr>
            <w:rFonts w:cs="Bookman Old Style" w:ascii="Bookman Old Style" w:hAnsi="Bookman Old Style"/>
          </w:rPr>
          <w:delText>:</w:delText>
        </w:r>
      </w:del>
    </w:p>
    <w:p>
      <w:pPr>
        <w:pStyle w:val="Normal"/>
        <w:numPr>
          <w:ilvl w:val="0"/>
          <w:numId w:val="7"/>
        </w:numPr>
        <w:spacing w:lineRule="atLeast" w:line="520"/>
        <w:rPr>
          <w:rFonts w:ascii="Bookman Old Style" w:hAnsi="Bookman Old Style" w:cs="Bookman Old Style"/>
          <w:del w:id="1028" w:author="Consip S.p.A" w:date="2003-08-26T16:04:00Z"/>
        </w:rPr>
      </w:pPr>
      <w:ins w:id="1017" w:author="cpacione" w:date="2003-07-23T17:06:00Z">
        <w:r>
          <w:rPr>
            <w:rFonts w:cs="Bookman Old Style" w:ascii="Bookman Old Style" w:hAnsi="Bookman Old Style"/>
          </w:rPr>
          <w:t>fornitura</w:t>
        </w:r>
      </w:ins>
      <w:ins w:id="1018" w:author="cpacione" w:date="2003-07-23T17:06:00Z">
        <w:del w:id="1019" w:author="Consip S.p.A" w:date="2003-08-29T18:03:00Z">
          <w:r>
            <w:rPr>
              <w:rFonts w:cs="Bookman Old Style" w:ascii="Bookman Old Style" w:hAnsi="Bookman Old Style"/>
            </w:rPr>
            <w:delText>/aggiornamento</w:delText>
          </w:r>
        </w:del>
      </w:ins>
      <w:ins w:id="1020" w:author="cpacione" w:date="2003-07-23T17:06:00Z">
        <w:r>
          <w:rPr>
            <w:rFonts w:cs="Bookman Old Style" w:ascii="Bookman Old Style" w:hAnsi="Bookman Old Style"/>
          </w:rPr>
          <w:t xml:space="preserve"> d</w:t>
        </w:r>
      </w:ins>
      <w:ins w:id="1021" w:author="Consip S.p.A" w:date="2003-08-28T17:24:00Z">
        <w:r>
          <w:rPr>
            <w:rFonts w:cs="Bookman Old Style" w:ascii="Bookman Old Style" w:hAnsi="Bookman Old Style"/>
          </w:rPr>
          <w:t>elle</w:t>
        </w:r>
      </w:ins>
      <w:ins w:id="1022" w:author="cpacione" w:date="2003-07-23T17:06:00Z">
        <w:del w:id="1023" w:author="Consip S.p.A" w:date="2003-08-28T17:24:00Z">
          <w:r>
            <w:rPr>
              <w:rFonts w:cs="Bookman Old Style" w:ascii="Bookman Old Style" w:hAnsi="Bookman Old Style"/>
            </w:rPr>
            <w:delText>i</w:delText>
          </w:r>
        </w:del>
      </w:ins>
      <w:ins w:id="1024" w:author="cpacione" w:date="2003-07-23T17:06:00Z">
        <w:r>
          <w:rPr>
            <w:rFonts w:cs="Bookman Old Style" w:ascii="Bookman Old Style" w:hAnsi="Bookman Old Style"/>
          </w:rPr>
          <w:t xml:space="preserve"> apparecchiature per il consolidamento della piattaforma hardware per il Sistema di Sicurezza del Circuito di emissione della Carta di Identità Elettronica</w:t>
        </w:r>
      </w:ins>
      <w:ins w:id="1025" w:author="cpacione" w:date="2003-07-23T17:06:00Z">
        <w:del w:id="1026" w:author="Consip S.p.A" w:date="2003-08-29T12:44:00Z">
          <w:r>
            <w:rPr>
              <w:rFonts w:cs="Bookman Old Style" w:ascii="Bookman Old Style" w:hAnsi="Bookman Old Style"/>
            </w:rPr>
            <w:delText xml:space="preserve"> e relativi servizi di installazione</w:delText>
          </w:r>
        </w:del>
      </w:ins>
      <w:ins w:id="1027" w:author="cpacione" w:date="2003-07-23T18:14:00Z">
        <w:r>
          <w:rPr>
            <w:rFonts w:cs="Bookman Old Style" w:ascii="Bookman Old Style" w:hAnsi="Bookman Old Style"/>
          </w:rPr>
          <w:t>;</w:t>
        </w:r>
      </w:ins>
    </w:p>
    <w:p>
      <w:pPr>
        <w:pStyle w:val="Normal"/>
        <w:numPr>
          <w:ilvl w:val="0"/>
          <w:numId w:val="7"/>
        </w:numPr>
        <w:spacing w:lineRule="atLeast" w:line="520"/>
        <w:rPr>
          <w:rFonts w:ascii="Bookman Old Style" w:hAnsi="Bookman Old Style" w:cs="Bookman Old Style"/>
          <w:ins w:id="1036" w:author="cpacione" w:date="2003-07-23T17:06:00Z"/>
        </w:rPr>
      </w:pPr>
      <w:ins w:id="1029" w:author="cpacione" w:date="2003-07-23T18:14:00Z">
        <w:del w:id="1030" w:author="Consip S.p.A" w:date="2003-08-26T16:04:00Z">
          <w:r>
            <w:rPr>
              <w:rFonts w:cs="Bookman Old Style" w:ascii="Bookman Old Style" w:hAnsi="Bookman Old Style"/>
            </w:rPr>
            <w:delText xml:space="preserve">servizi di </w:delText>
          </w:r>
        </w:del>
      </w:ins>
      <w:ins w:id="1031" w:author="cpacione" w:date="2003-07-23T17:06:00Z">
        <w:del w:id="1032" w:author="Consip S.p.A" w:date="2003-08-26T16:04:00Z">
          <w:r>
            <w:rPr>
              <w:rFonts w:cs="Bookman Old Style" w:ascii="Bookman Old Style" w:hAnsi="Bookman Old Style"/>
            </w:rPr>
            <w:delText>manutenzione e assistenza</w:delText>
          </w:r>
        </w:del>
      </w:ins>
      <w:ins w:id="1033" w:author="cpacione" w:date="2003-07-23T18:14:00Z">
        <w:del w:id="1034" w:author="Consip S.p.A" w:date="2003-08-26T16:04:00Z">
          <w:r>
            <w:rPr>
              <w:rFonts w:cs="Bookman Old Style" w:ascii="Bookman Old Style" w:hAnsi="Bookman Old Style"/>
            </w:rPr>
            <w:delText xml:space="preserve"> sulle apparecchiature di cui alla lett.a)</w:delText>
          </w:r>
        </w:del>
      </w:ins>
      <w:del w:id="1035" w:author="Consip S.p.A" w:date="2003-08-26T16:04:00Z">
        <w:r>
          <w:rPr>
            <w:rFonts w:cs="Bookman Old Style" w:ascii="Bookman Old Style" w:hAnsi="Bookman Old Style"/>
          </w:rPr>
          <w:delText xml:space="preserve">; </w:delText>
        </w:r>
      </w:del>
    </w:p>
    <w:p>
      <w:pPr>
        <w:pStyle w:val="Normal"/>
        <w:numPr>
          <w:ilvl w:val="0"/>
          <w:numId w:val="7"/>
        </w:numPr>
        <w:spacing w:lineRule="atLeast" w:line="520"/>
        <w:rPr>
          <w:rFonts w:ascii="Bookman Old Style" w:hAnsi="Bookman Old Style" w:cs="Bookman Old Style"/>
          <w:del w:id="1044" w:author="Consip S.p.A" w:date="2003-08-26T16:09:00Z"/>
        </w:rPr>
      </w:pPr>
      <w:ins w:id="1037" w:author="cpacione" w:date="2003-07-23T17:06:00Z">
        <w:r>
          <w:rPr>
            <w:rFonts w:cs="Bookman Old Style" w:ascii="Bookman Old Style" w:hAnsi="Bookman Old Style"/>
          </w:rPr>
          <w:t>fornitura di licenze d’uso di software</w:t>
        </w:r>
      </w:ins>
      <w:ins w:id="1038" w:author="cpacione" w:date="2003-07-23T17:06:00Z">
        <w:del w:id="1039" w:author="Consip S.p.A" w:date="2003-09-01T16:38:00Z">
          <w:r>
            <w:rPr>
              <w:rFonts w:cs="Bookman Old Style" w:ascii="Bookman Old Style" w:hAnsi="Bookman Old Style"/>
            </w:rPr>
            <w:delText xml:space="preserve"> di base</w:delText>
          </w:r>
        </w:del>
      </w:ins>
      <w:ins w:id="1040" w:author="cpacione" w:date="2003-07-23T18:15:00Z">
        <w:del w:id="1041" w:author="Consip S.p.A" w:date="2003-09-01T16:38:00Z">
          <w:r>
            <w:rPr>
              <w:rFonts w:cs="Bookman Old Style" w:ascii="Bookman Old Style" w:hAnsi="Bookman Old Style"/>
            </w:rPr>
            <w:delText>;</w:delText>
          </w:r>
        </w:del>
      </w:ins>
      <w:ins w:id="1042" w:author="Consip S.p.A" w:date="2003-09-01T16:38:00Z">
        <w:r>
          <w:rPr>
            <w:rFonts w:cs="Bookman Old Style" w:ascii="Bookman Old Style" w:hAnsi="Bookman Old Style"/>
          </w:rPr>
          <w:t xml:space="preserve">; </w:t>
        </w:r>
      </w:ins>
      <w:ins w:id="1043" w:author="Consip S.p.A" w:date="2003-08-26T15:46:00Z">
        <w:r>
          <w:rPr>
            <w:rFonts w:cs="Bookman Old Style" w:ascii="Bookman Old Style" w:hAnsi="Bookman Old Style"/>
          </w:rPr>
          <w:t>i prodotti software dovranno essere concessi in licenza d’uso, a tempo indeterminato, non esclusive e non trasferibili, salvo quanto previsto al successivo articolo 12, comma 2, e completi della relativa documentazione tecnica e manualistica d’uso e installazione e delle eventuali versioni correttive.</w:t>
        </w:r>
      </w:ins>
    </w:p>
    <w:p>
      <w:pPr>
        <w:pStyle w:val="Normal"/>
        <w:numPr>
          <w:ilvl w:val="0"/>
          <w:numId w:val="7"/>
        </w:numPr>
        <w:spacing w:lineRule="atLeast" w:line="520"/>
        <w:rPr>
          <w:rFonts w:ascii="Bookman Old Style" w:hAnsi="Bookman Old Style" w:cs="Bookman Old Style"/>
          <w:ins w:id="1050" w:author="cpacione" w:date="2003-07-23T17:06:00Z"/>
        </w:rPr>
      </w:pPr>
      <w:ins w:id="1045" w:author="cpacione" w:date="2003-07-23T17:06:00Z">
        <w:del w:id="1046" w:author="Consip S.p.A" w:date="2003-08-26T16:09:00Z">
          <w:r>
            <w:rPr>
              <w:rFonts w:cs="Bookman Old Style" w:ascii="Bookman Old Style" w:hAnsi="Bookman Old Style"/>
            </w:rPr>
            <w:delText>servizi di manutenzione</w:delText>
          </w:r>
        </w:del>
      </w:ins>
      <w:ins w:id="1047" w:author="cpacione" w:date="2003-07-23T18:15:00Z">
        <w:del w:id="1048" w:author="Consip S.p.A" w:date="2003-08-26T16:09:00Z">
          <w:r>
            <w:rPr>
              <w:rFonts w:cs="Bookman Old Style" w:ascii="Bookman Old Style" w:hAnsi="Bookman Old Style"/>
            </w:rPr>
            <w:delText xml:space="preserve"> sul software, di cui alla lett. c)</w:delText>
          </w:r>
        </w:del>
      </w:ins>
      <w:del w:id="1049" w:author="Consip S.p.A" w:date="2003-08-26T16:09:00Z">
        <w:r>
          <w:rPr>
            <w:rFonts w:cs="Bookman Old Style" w:ascii="Bookman Old Style" w:hAnsi="Bookman Old Style"/>
          </w:rPr>
          <w:delText xml:space="preserve">; </w:delText>
        </w:r>
      </w:del>
    </w:p>
    <w:p>
      <w:pPr>
        <w:pStyle w:val="Normal"/>
        <w:numPr>
          <w:ilvl w:val="0"/>
          <w:numId w:val="7"/>
        </w:numPr>
        <w:spacing w:lineRule="atLeast" w:line="520"/>
        <w:ind w:left="780" w:hanging="354"/>
        <w:rPr>
          <w:rFonts w:ascii="Bookman Old Style" w:hAnsi="Bookman Old Style" w:cs="Bookman Old Style"/>
          <w:del w:id="1061" w:author="ezucchelli" w:date="2003-08-27T15:04:00Z"/>
        </w:rPr>
      </w:pPr>
      <w:ins w:id="1051" w:author="cpacione" w:date="2003-07-23T17:06:00Z">
        <w:del w:id="1052" w:author="Consip S.p.A" w:date="2003-08-28T17:23:00Z">
          <w:r>
            <w:rPr>
              <w:rFonts w:cs="Bookman Old Style" w:ascii="Bookman Old Style" w:hAnsi="Bookman Old Style"/>
            </w:rPr>
            <w:delText xml:space="preserve">fornitura di </w:delText>
          </w:r>
        </w:del>
      </w:ins>
      <w:ins w:id="1053" w:author="cpacione" w:date="2003-07-23T17:06:00Z">
        <w:r>
          <w:rPr>
            <w:rFonts w:cs="Bookman Old Style" w:ascii="Bookman Old Style" w:hAnsi="Bookman Old Style"/>
          </w:rPr>
          <w:t>servizi</w:t>
        </w:r>
      </w:ins>
      <w:ins w:id="1054" w:author="Consip S.p.A" w:date="2003-08-28T17:24:00Z">
        <w:r>
          <w:rPr>
            <w:rFonts w:cs="Bookman Old Style" w:ascii="Bookman Old Style" w:hAnsi="Bookman Old Style"/>
          </w:rPr>
          <w:t>o</w:t>
        </w:r>
      </w:ins>
      <w:ins w:id="1055" w:author="cpacione" w:date="2003-07-23T17:06:00Z">
        <w:r>
          <w:rPr>
            <w:rFonts w:cs="Bookman Old Style" w:ascii="Bookman Old Style" w:hAnsi="Bookman Old Style"/>
          </w:rPr>
          <w:t xml:space="preserve"> di adeguamento/sviluppo software</w:t>
        </w:r>
      </w:ins>
      <w:ins w:id="1056" w:author="Consip S.p.A" w:date="2003-08-27T11:11:00Z">
        <w:r>
          <w:rPr>
            <w:rFonts w:cs="Bookman Old Style" w:ascii="Bookman Old Style" w:hAnsi="Bookman Old Style"/>
          </w:rPr>
          <w:t>, comprensivo dei servizi di manutenzione evolutiva e correttiva</w:t>
        </w:r>
      </w:ins>
      <w:ins w:id="1057" w:author="Consip S.p.A" w:date="2003-08-28T17:23:00Z">
        <w:r>
          <w:rPr>
            <w:rFonts w:cs="Bookman Old Style" w:ascii="Bookman Old Style" w:hAnsi="Bookman Old Style"/>
          </w:rPr>
          <w:t xml:space="preserve"> del</w:t>
        </w:r>
      </w:ins>
      <w:ins w:id="1058" w:author="Consip S.p.A" w:date="2003-08-29T12:45:00Z">
        <w:r>
          <w:rPr>
            <w:rFonts w:cs="Bookman Old Style" w:ascii="Bookman Old Style" w:hAnsi="Bookman Old Style"/>
          </w:rPr>
          <w:t xml:space="preserve"> software sviluppato</w:t>
        </w:r>
      </w:ins>
      <w:ins w:id="1059" w:author="Consip S.p.A" w:date="2003-08-27T11:11:00Z">
        <w:r>
          <w:rPr>
            <w:rFonts w:cs="Bookman Old Style" w:ascii="Bookman Old Style" w:hAnsi="Bookman Old Style"/>
          </w:rPr>
          <w:t>;</w:t>
        </w:r>
      </w:ins>
      <w:del w:id="1060" w:author="Consip S.p.A" w:date="2003-08-27T11:11:00Z">
        <w:r>
          <w:rPr>
            <w:rFonts w:cs="Bookman Old Style" w:ascii="Bookman Old Style" w:hAnsi="Bookman Old Style"/>
          </w:rPr>
          <w:delText>;</w:delText>
        </w:r>
      </w:del>
    </w:p>
    <w:p>
      <w:pPr>
        <w:pStyle w:val="Normal"/>
        <w:widowControl/>
        <w:numPr>
          <w:ilvl w:val="0"/>
          <w:numId w:val="7"/>
        </w:numPr>
        <w:suppressAutoHyphens w:val="false"/>
        <w:bidi w:val="0"/>
        <w:spacing w:lineRule="atLeast" w:line="520"/>
        <w:ind w:left="780" w:hanging="354"/>
        <w:jc w:val="both"/>
        <w:rPr>
          <w:rFonts w:ascii="Bookman Old Style" w:hAnsi="Bookman Old Style" w:cs="Bookman Old Style"/>
          <w:ins w:id="1063" w:author="ezucchelli" w:date="2003-08-27T15:05:00Z"/>
        </w:rPr>
      </w:pPr>
      <w:ins w:id="1062" w:author="ezucchelli" w:date="2003-08-27T15:05:00Z">
        <w:r>
          <w:rPr>
            <w:rFonts w:cs="Bookman Old Style" w:ascii="Bookman Old Style" w:hAnsi="Bookman Old Style"/>
          </w:rPr>
        </w:r>
      </w:ins>
    </w:p>
    <w:p>
      <w:pPr>
        <w:pStyle w:val="Normal"/>
        <w:numPr>
          <w:ilvl w:val="0"/>
          <w:numId w:val="7"/>
        </w:numPr>
        <w:spacing w:lineRule="atLeast" w:line="520"/>
        <w:rPr>
          <w:rFonts w:ascii="Bookman Old Style" w:hAnsi="Bookman Old Style" w:cs="Bookman Old Style"/>
          <w:ins w:id="1080" w:author="ezucchelli" w:date="2003-08-27T15:19:00Z"/>
        </w:rPr>
      </w:pPr>
      <w:ins w:id="1064" w:author="cpacione" w:date="2003-07-23T17:06:00Z">
        <w:del w:id="1065" w:author="Consip S.p.A" w:date="2003-08-27T11:11:00Z">
          <w:r>
            <w:rPr>
              <w:rFonts w:eastAsia="Bookman Old Style" w:cs="Bookman Old Style" w:ascii="Bookman Old Style" w:hAnsi="Bookman Old Style"/>
            </w:rPr>
            <w:delText xml:space="preserve"> </w:delText>
          </w:r>
        </w:del>
      </w:ins>
      <w:ins w:id="1066" w:author="cpacione" w:date="2003-07-23T18:16:00Z">
        <w:r>
          <w:rPr>
            <w:rFonts w:cs="Bookman Old Style" w:ascii="Bookman Old Style" w:hAnsi="Bookman Old Style"/>
          </w:rPr>
          <w:t>servizi</w:t>
        </w:r>
      </w:ins>
      <w:ins w:id="1067" w:author="Consip S.p.A" w:date="2003-08-28T17:25:00Z">
        <w:r>
          <w:rPr>
            <w:rFonts w:cs="Bookman Old Style" w:ascii="Bookman Old Style" w:hAnsi="Bookman Old Style"/>
          </w:rPr>
          <w:t>o</w:t>
        </w:r>
      </w:ins>
      <w:ins w:id="1068" w:author="cpacione" w:date="2003-07-23T18:16:00Z">
        <w:r>
          <w:rPr>
            <w:rFonts w:cs="Bookman Old Style" w:ascii="Bookman Old Style" w:hAnsi="Bookman Old Style"/>
          </w:rPr>
          <w:t xml:space="preserve"> di manutenzione</w:t>
        </w:r>
      </w:ins>
      <w:ins w:id="1069" w:author="cpacione" w:date="2003-07-23T18:16:00Z">
        <w:del w:id="1070" w:author="Consip S.p.A" w:date="2003-08-27T11:15:00Z">
          <w:r>
            <w:rPr>
              <w:rFonts w:cs="Bookman Old Style" w:ascii="Bookman Old Style" w:hAnsi="Bookman Old Style"/>
            </w:rPr>
            <w:delText xml:space="preserve"> evolutiva e</w:delText>
          </w:r>
        </w:del>
      </w:ins>
      <w:ins w:id="1071" w:author="cpacione" w:date="2003-07-23T18:16:00Z">
        <w:r>
          <w:rPr>
            <w:rFonts w:cs="Bookman Old Style" w:ascii="Bookman Old Style" w:hAnsi="Bookman Old Style"/>
          </w:rPr>
          <w:t xml:space="preserve"> correttiva</w:t>
        </w:r>
      </w:ins>
      <w:ins w:id="1072" w:author="Consip S.p.A" w:date="2003-08-27T11:15:00Z">
        <w:r>
          <w:rPr>
            <w:rFonts w:cs="Bookman Old Style" w:ascii="Bookman Old Style" w:hAnsi="Bookman Old Style"/>
          </w:rPr>
          <w:t xml:space="preserve"> sul software</w:t>
        </w:r>
      </w:ins>
      <w:ins w:id="1073" w:author="ezucchelli" w:date="2003-08-27T15:25:00Z">
        <w:r>
          <w:rPr>
            <w:rFonts w:cs="Bookman Old Style" w:ascii="Bookman Old Style" w:hAnsi="Bookman Old Style"/>
          </w:rPr>
          <w:t xml:space="preserve"> applicativo</w:t>
        </w:r>
      </w:ins>
      <w:ins w:id="1074" w:author="Consip S.p.A" w:date="2003-08-27T11:15:00Z">
        <w:r>
          <w:rPr>
            <w:rFonts w:cs="Bookman Old Style" w:ascii="Bookman Old Style" w:hAnsi="Bookman Old Style"/>
          </w:rPr>
          <w:t xml:space="preserve"> preesistente;</w:t>
        </w:r>
      </w:ins>
      <w:ins w:id="1075" w:author="cpacione" w:date="2003-07-23T18:16:00Z">
        <w:del w:id="1076" w:author="Consip S.p.A" w:date="2003-08-27T11:12:00Z">
          <w:r>
            <w:rPr>
              <w:rFonts w:cs="Bookman Old Style" w:ascii="Bookman Old Style" w:hAnsi="Bookman Old Style"/>
            </w:rPr>
            <w:delText xml:space="preserve"> sul software di cui al</w:delText>
          </w:r>
        </w:del>
      </w:ins>
      <w:ins w:id="1077" w:author="cpacione" w:date="2003-07-23T18:16:00Z">
        <w:del w:id="1078" w:author="Consip S.p.A" w:date="2003-08-27T11:15:00Z">
          <w:r>
            <w:rPr>
              <w:rFonts w:cs="Bookman Old Style" w:ascii="Bookman Old Style" w:hAnsi="Bookman Old Style"/>
            </w:rPr>
            <w:delText>la</w:delText>
          </w:r>
        </w:del>
      </w:ins>
      <w:ins w:id="1079" w:author="cpacione" w:date="2003-07-23T18:16:00Z">
        <w:r>
          <w:rPr>
            <w:rFonts w:cs="Bookman Old Style" w:ascii="Bookman Old Style" w:hAnsi="Bookman Old Style"/>
          </w:rPr>
          <w:t xml:space="preserve"> </w:t>
        </w:r>
      </w:ins>
    </w:p>
    <w:p>
      <w:pPr>
        <w:pStyle w:val="Normal"/>
        <w:numPr>
          <w:ilvl w:val="0"/>
          <w:numId w:val="7"/>
        </w:numPr>
        <w:spacing w:lineRule="atLeast" w:line="520"/>
        <w:rPr>
          <w:rFonts w:ascii="Bookman Old Style" w:hAnsi="Bookman Old Style" w:cs="Bookman Old Style"/>
          <w:del w:id="1089" w:author="ezucchelli" w:date="2003-08-27T15:04:00Z"/>
        </w:rPr>
      </w:pPr>
      <w:ins w:id="1081" w:author="Consip S.p.A" w:date="2003-08-28T17:21:00Z">
        <w:r>
          <w:rPr>
            <w:rFonts w:cs="Bookman Old Style" w:ascii="Bookman Old Style" w:hAnsi="Bookman Old Style"/>
          </w:rPr>
          <w:t xml:space="preserve">servizi </w:t>
        </w:r>
      </w:ins>
      <w:ins w:id="1082" w:author="cpacione" w:date="2003-07-23T18:16:00Z">
        <w:del w:id="1083" w:author="Consip S.p.A" w:date="2003-08-27T11:15:00Z">
          <w:r>
            <w:rPr>
              <w:rFonts w:cs="Bookman Old Style" w:ascii="Bookman Old Style" w:hAnsi="Bookman Old Style"/>
            </w:rPr>
            <w:delText xml:space="preserve">lett. </w:delText>
          </w:r>
        </w:del>
      </w:ins>
      <w:ins w:id="1084" w:author="cpacione" w:date="2003-07-23T17:06:00Z">
        <w:del w:id="1085" w:author="Consip S.p.A" w:date="2003-08-26T16:09:00Z">
          <w:r>
            <w:rPr>
              <w:rFonts w:cs="Bookman Old Style" w:ascii="Bookman Old Style" w:hAnsi="Bookman Old Style"/>
            </w:rPr>
            <w:delText>e</w:delText>
          </w:r>
        </w:del>
      </w:ins>
      <w:ins w:id="1086" w:author="cpacione" w:date="2003-07-23T18:16:00Z">
        <w:del w:id="1087" w:author="Consip S.p.A" w:date="2003-08-27T11:15:00Z">
          <w:r>
            <w:rPr>
              <w:rFonts w:cs="Bookman Old Style" w:ascii="Bookman Old Style" w:hAnsi="Bookman Old Style"/>
            </w:rPr>
            <w:delText>);</w:delText>
          </w:r>
        </w:del>
      </w:ins>
      <w:del w:id="1088" w:author="Consip S.p.A" w:date="2003-08-27T11:15:00Z">
        <w:r>
          <w:rPr>
            <w:rFonts w:cs="Bookman Old Style" w:ascii="Bookman Old Style" w:hAnsi="Bookman Old Style"/>
          </w:rPr>
          <w:delText xml:space="preserve"> </w:delText>
        </w:r>
      </w:del>
    </w:p>
    <w:p>
      <w:pPr>
        <w:pStyle w:val="Normal"/>
        <w:numPr>
          <w:ilvl w:val="0"/>
          <w:numId w:val="7"/>
        </w:numPr>
        <w:spacing w:lineRule="atLeast" w:line="520"/>
        <w:rPr>
          <w:rFonts w:ascii="Bookman Old Style" w:hAnsi="Bookman Old Style" w:cs="Bookman Old Style"/>
          <w:ins w:id="1103" w:author="ezucchelli" w:date="2003-08-27T16:07:00Z"/>
        </w:rPr>
      </w:pPr>
      <w:ins w:id="1090" w:author="tallegretti" w:date="2003-08-08T11:28:00Z">
        <w:del w:id="1091" w:author="Consip S.p.A" w:date="2003-08-29T16:26:00Z">
          <w:r>
            <w:rPr>
              <w:rFonts w:cs="Bookman Old Style" w:ascii="Bookman Old Style" w:hAnsi="Bookman Old Style"/>
            </w:rPr>
            <w:delText xml:space="preserve">presa in carico </w:delText>
          </w:r>
        </w:del>
      </w:ins>
      <w:ins w:id="1092" w:author="ezucchelli" w:date="2003-08-27T15:26:00Z">
        <w:del w:id="1093" w:author="Consip S.p.A" w:date="2003-08-29T16:26:00Z">
          <w:r>
            <w:rPr>
              <w:rFonts w:cs="Bookman Old Style" w:ascii="Bookman Old Style" w:hAnsi="Bookman Old Style"/>
            </w:rPr>
            <w:delText xml:space="preserve">e </w:delText>
          </w:r>
        </w:del>
      </w:ins>
      <w:ins w:id="1094" w:author="Consip S.p.A" w:date="2003-08-29T16:27:00Z">
        <w:r>
          <w:rPr>
            <w:rFonts w:cs="Bookman Old Style" w:ascii="Bookman Old Style" w:hAnsi="Bookman Old Style"/>
          </w:rPr>
          <w:t xml:space="preserve">di </w:t>
        </w:r>
      </w:ins>
      <w:ins w:id="1095" w:author="ezucchelli" w:date="2003-08-27T15:26:00Z">
        <w:r>
          <w:rPr>
            <w:rFonts w:cs="Bookman Old Style" w:ascii="Bookman Old Style" w:hAnsi="Bookman Old Style"/>
          </w:rPr>
          <w:t xml:space="preserve">manutenzione </w:t>
        </w:r>
      </w:ins>
      <w:ins w:id="1096" w:author="Consip S.p.A" w:date="2003-08-28T17:22:00Z">
        <w:r>
          <w:rPr>
            <w:rFonts w:cs="Bookman Old Style" w:ascii="Bookman Old Style" w:hAnsi="Bookman Old Style"/>
          </w:rPr>
          <w:t xml:space="preserve">delle apparecchiature hardware e </w:t>
        </w:r>
      </w:ins>
      <w:ins w:id="1097" w:author="Consip S.p.A" w:date="2003-08-28T17:25:00Z">
        <w:r>
          <w:rPr>
            <w:rFonts w:cs="Bookman Old Style" w:ascii="Bookman Old Style" w:hAnsi="Bookman Old Style"/>
          </w:rPr>
          <w:t xml:space="preserve">del </w:t>
        </w:r>
      </w:ins>
      <w:ins w:id="1098" w:author="Consip S.p.A" w:date="2003-08-28T17:22:00Z">
        <w:r>
          <w:rPr>
            <w:rFonts w:cs="Bookman Old Style" w:ascii="Bookman Old Style" w:hAnsi="Bookman Old Style"/>
          </w:rPr>
          <w:t xml:space="preserve">software </w:t>
        </w:r>
      </w:ins>
      <w:ins w:id="1099" w:author="tallegretti" w:date="2003-08-08T11:29:00Z">
        <w:del w:id="1100" w:author="Consip S.p.A" w:date="2003-08-28T17:22:00Z">
          <w:r>
            <w:rPr>
              <w:rFonts w:cs="Bookman Old Style" w:ascii="Bookman Old Style" w:hAnsi="Bookman Old Style"/>
            </w:rPr>
            <w:delText xml:space="preserve">dei sistemi </w:delText>
          </w:r>
        </w:del>
      </w:ins>
      <w:ins w:id="1101" w:author="ezucchelli" w:date="2003-08-27T15:03:00Z">
        <w:r>
          <w:rPr>
            <w:rFonts w:cs="Bookman Old Style" w:ascii="Bookman Old Style" w:hAnsi="Bookman Old Style"/>
          </w:rPr>
          <w:t>preesistenti</w:t>
        </w:r>
      </w:ins>
      <w:ins w:id="1102" w:author="ezucchelli" w:date="2003-08-27T15:27:00Z">
        <w:r>
          <w:rPr>
            <w:rFonts w:cs="Bookman Old Style" w:ascii="Bookman Old Style" w:hAnsi="Bookman Old Style"/>
          </w:rPr>
          <w:t>;</w:t>
        </w:r>
      </w:ins>
    </w:p>
    <w:p>
      <w:pPr>
        <w:pStyle w:val="Normal"/>
        <w:numPr>
          <w:ilvl w:val="0"/>
          <w:numId w:val="7"/>
        </w:numPr>
        <w:spacing w:lineRule="atLeast" w:line="520"/>
        <w:rPr>
          <w:rFonts w:ascii="Bookman Old Style" w:hAnsi="Bookman Old Style" w:cs="Bookman Old Style"/>
          <w:del w:id="1124" w:author="ezucchelli" w:date="2003-08-27T15:04:00Z"/>
        </w:rPr>
      </w:pPr>
      <w:ins w:id="1104" w:author="tallegretti" w:date="2003-08-08T11:29:00Z">
        <w:del w:id="1105" w:author="ezucchelli" w:date="2003-08-27T15:03:00Z">
          <w:r>
            <w:rPr>
              <w:rFonts w:cs="Bookman Old Style" w:ascii="Bookman Old Style" w:hAnsi="Bookman Old Style"/>
            </w:rPr>
            <w:delText>attuali</w:delText>
          </w:r>
        </w:del>
      </w:ins>
      <w:ins w:id="1106" w:author="tallegretti" w:date="2003-08-08T11:29:00Z">
        <w:del w:id="1107" w:author="ezucchelli" w:date="2003-08-27T15:28:00Z">
          <w:r>
            <w:rPr>
              <w:rFonts w:cs="Bookman Old Style" w:ascii="Bookman Old Style" w:hAnsi="Bookman Old Style"/>
            </w:rPr>
            <w:delText xml:space="preserve"> </w:delText>
          </w:r>
        </w:del>
      </w:ins>
      <w:ins w:id="1108" w:author="tallegretti" w:date="2003-08-08T11:29:00Z">
        <w:del w:id="1109" w:author="Consip S.p.A" w:date="2003-08-26T10:49:00Z">
          <w:r>
            <w:rPr>
              <w:rFonts w:cs="Bookman Old Style" w:ascii="Bookman Old Style" w:hAnsi="Bookman Old Style"/>
            </w:rPr>
            <w:delText xml:space="preserve"> </w:delText>
          </w:r>
        </w:del>
      </w:ins>
      <w:ins w:id="1110" w:author="tallegretti" w:date="2003-08-08T11:29:00Z">
        <w:del w:id="1111" w:author="ezucchelli" w:date="2003-08-27T15:27:00Z">
          <w:r>
            <w:rPr>
              <w:rFonts w:cs="Bookman Old Style" w:ascii="Bookman Old Style" w:hAnsi="Bookman Old Style"/>
            </w:rPr>
            <w:delText xml:space="preserve">e </w:delText>
          </w:r>
        </w:del>
      </w:ins>
      <w:ins w:id="1112" w:author="cpacione" w:date="2003-07-23T17:06:00Z">
        <w:r>
          <w:rPr>
            <w:rFonts w:cs="Bookman Old Style" w:ascii="Bookman Old Style" w:hAnsi="Bookman Old Style"/>
          </w:rPr>
          <w:t>servizi</w:t>
        </w:r>
      </w:ins>
      <w:ins w:id="1113" w:author="Consip S.p.A" w:date="2003-08-28T17:22:00Z">
        <w:r>
          <w:rPr>
            <w:rFonts w:cs="Bookman Old Style" w:ascii="Bookman Old Style" w:hAnsi="Bookman Old Style"/>
          </w:rPr>
          <w:t>o</w:t>
        </w:r>
      </w:ins>
      <w:ins w:id="1114" w:author="cpacione" w:date="2003-07-23T17:06:00Z">
        <w:r>
          <w:rPr>
            <w:rFonts w:cs="Bookman Old Style" w:ascii="Bookman Old Style" w:hAnsi="Bookman Old Style"/>
          </w:rPr>
          <w:t xml:space="preserve"> di gestione </w:t>
        </w:r>
      </w:ins>
      <w:ins w:id="1115" w:author="tallegretti" w:date="2003-08-08T11:28:00Z">
        <w:r>
          <w:rPr>
            <w:rFonts w:cs="Bookman Old Style" w:ascii="Bookman Old Style" w:hAnsi="Bookman Old Style"/>
          </w:rPr>
          <w:t xml:space="preserve">complessiva </w:t>
        </w:r>
      </w:ins>
      <w:ins w:id="1116" w:author="cpacione" w:date="2003-07-23T17:06:00Z">
        <w:r>
          <w:rPr>
            <w:rFonts w:cs="Bookman Old Style" w:ascii="Bookman Old Style" w:hAnsi="Bookman Old Style"/>
          </w:rPr>
          <w:t xml:space="preserve">del </w:t>
        </w:r>
      </w:ins>
      <w:ins w:id="1117" w:author="ezucchelli" w:date="2003-08-27T15:27:00Z">
        <w:r>
          <w:rPr>
            <w:rFonts w:cs="Bookman Old Style" w:ascii="Bookman Old Style" w:hAnsi="Bookman Old Style"/>
          </w:rPr>
          <w:t xml:space="preserve">nuovo </w:t>
        </w:r>
      </w:ins>
      <w:ins w:id="1118" w:author="cpacione" w:date="2003-07-23T17:06:00Z">
        <w:r>
          <w:rPr>
            <w:rFonts w:cs="Bookman Old Style" w:ascii="Bookman Old Style" w:hAnsi="Bookman Old Style"/>
          </w:rPr>
          <w:t>sistema</w:t>
        </w:r>
      </w:ins>
      <w:ins w:id="1119" w:author="Consip S.p.A" w:date="2003-08-29T12:45:00Z">
        <w:r>
          <w:rPr>
            <w:rFonts w:cs="Bookman Old Style" w:ascii="Bookman Old Style" w:hAnsi="Bookman Old Style"/>
          </w:rPr>
          <w:t xml:space="preserve"> </w:t>
        </w:r>
      </w:ins>
      <w:ins w:id="1120" w:author="Consip S.p.A" w:date="2003-08-28T20:35:00Z">
        <w:r>
          <w:rPr>
            <w:rFonts w:cs="Bookman Old Style" w:ascii="Bookman Old Style" w:hAnsi="Bookman Old Style"/>
          </w:rPr>
          <w:t xml:space="preserve">(in tale servizio sono comprese le attività di: presa in carico, pianificazione, controllo e coordinamento di tutti i servizi, il servizio di Call Center e quello di supporto di II livello a meno dell’assistenza </w:t>
        </w:r>
      </w:ins>
      <w:ins w:id="1121" w:author="Consip S.p.A" w:date="2003-08-28T20:35:00Z">
        <w:r>
          <w:rPr>
            <w:rFonts w:cs="Bookman Old Style" w:ascii="Bookman Old Style" w:hAnsi="Bookman Old Style"/>
            <w:i/>
            <w:iCs/>
          </w:rPr>
          <w:t>on site</w:t>
        </w:r>
      </w:ins>
      <w:ins w:id="1122" w:author="Consip S.p.A" w:date="2003-08-28T20:35:00Z">
        <w:r>
          <w:rPr>
            <w:rFonts w:cs="Bookman Old Style" w:ascii="Bookman Old Style" w:hAnsi="Bookman Old Style"/>
          </w:rPr>
          <w:t>)</w:t>
        </w:r>
      </w:ins>
      <w:ins w:id="1123" w:author="cpacione" w:date="2003-07-23T17:06:00Z">
        <w:r>
          <w:rPr>
            <w:rFonts w:cs="Bookman Old Style" w:ascii="Bookman Old Style" w:hAnsi="Bookman Old Style"/>
          </w:rPr>
          <w:t>;</w:t>
        </w:r>
      </w:ins>
    </w:p>
    <w:p>
      <w:pPr>
        <w:pStyle w:val="Normal"/>
        <w:numPr>
          <w:ilvl w:val="0"/>
          <w:numId w:val="7"/>
        </w:numPr>
        <w:spacing w:lineRule="atLeast" w:line="520"/>
        <w:rPr>
          <w:rFonts w:ascii="Bookman Old Style" w:hAnsi="Bookman Old Style" w:cs="Bookman Old Style"/>
          <w:ins w:id="1126" w:author="cpacione" w:date="2003-07-23T18:41:00Z"/>
        </w:rPr>
      </w:pPr>
      <w:del w:id="1125" w:author="ezucchelli" w:date="2003-08-27T15:03:00Z">
        <w:r>
          <w:rPr>
            <w:rFonts w:cs="Bookman Old Style" w:ascii="Bookman Old Style" w:hAnsi="Bookman Old Style"/>
          </w:rPr>
          <w:delText>servizi di Call center;</w:delText>
        </w:r>
      </w:del>
    </w:p>
    <w:p>
      <w:pPr>
        <w:pStyle w:val="Normal"/>
        <w:numPr>
          <w:ilvl w:val="0"/>
          <w:numId w:val="7"/>
        </w:numPr>
        <w:spacing w:lineRule="atLeast" w:line="520"/>
        <w:rPr>
          <w:rFonts w:ascii="Bookman Old Style" w:hAnsi="Bookman Old Style" w:cs="Bookman Old Style"/>
          <w:del w:id="1135" w:author="Consip S.p.A" w:date="2003-08-29T15:43:00Z"/>
        </w:rPr>
      </w:pPr>
      <w:ins w:id="1127" w:author="cpacione" w:date="2003-07-23T18:41:00Z">
        <w:del w:id="1128" w:author="tallegretti" w:date="2003-08-08T11:29:00Z">
          <w:r>
            <w:rPr>
              <w:rFonts w:cs="Bookman Old Style" w:ascii="Bookman Old Style" w:hAnsi="Bookman Old Style"/>
            </w:rPr>
            <w:delText>S</w:delText>
          </w:r>
        </w:del>
      </w:ins>
      <w:ins w:id="1129" w:author="tallegretti" w:date="2003-08-08T11:29:00Z">
        <w:r>
          <w:rPr>
            <w:rFonts w:cs="Bookman Old Style" w:ascii="Bookman Old Style" w:hAnsi="Bookman Old Style"/>
          </w:rPr>
          <w:t>s</w:t>
        </w:r>
      </w:ins>
      <w:ins w:id="1130" w:author="cpacione" w:date="2003-07-23T18:41:00Z">
        <w:r>
          <w:rPr>
            <w:rFonts w:cs="Bookman Old Style" w:ascii="Bookman Old Style" w:hAnsi="Bookman Old Style"/>
          </w:rPr>
          <w:t>ervizi</w:t>
        </w:r>
      </w:ins>
      <w:ins w:id="1131" w:author="Consip S.p.A" w:date="2003-08-28T17:22:00Z">
        <w:r>
          <w:rPr>
            <w:rFonts w:cs="Bookman Old Style" w:ascii="Bookman Old Style" w:hAnsi="Bookman Old Style"/>
          </w:rPr>
          <w:t>o</w:t>
        </w:r>
      </w:ins>
      <w:ins w:id="1132" w:author="cpacione" w:date="2003-07-23T18:41:00Z">
        <w:r>
          <w:rPr>
            <w:rFonts w:cs="Bookman Old Style" w:ascii="Bookman Old Style" w:hAnsi="Bookman Old Style"/>
          </w:rPr>
          <w:t xml:space="preserve"> di  assistenza </w:t>
        </w:r>
      </w:ins>
      <w:ins w:id="1133" w:author="cpacione" w:date="2003-07-23T18:41:00Z">
        <w:r>
          <w:rPr>
            <w:rFonts w:cs="Bookman Old Style" w:ascii="Bookman Old Style" w:hAnsi="Bookman Old Style"/>
            <w:i/>
            <w:iCs/>
          </w:rPr>
          <w:t>on site</w:t>
        </w:r>
      </w:ins>
      <w:ins w:id="1134" w:author="cpacione" w:date="2003-07-23T18:41:00Z">
        <w:r>
          <w:rPr>
            <w:rFonts w:cs="Bookman Old Style" w:ascii="Bookman Old Style" w:hAnsi="Bookman Old Style"/>
          </w:rPr>
          <w:t xml:space="preserve">; </w:t>
        </w:r>
      </w:ins>
    </w:p>
    <w:p>
      <w:pPr>
        <w:pStyle w:val="Normal"/>
        <w:numPr>
          <w:ilvl w:val="0"/>
          <w:numId w:val="7"/>
        </w:numPr>
        <w:spacing w:lineRule="atLeast" w:line="520"/>
        <w:rPr>
          <w:rFonts w:ascii="Bookman Old Style" w:hAnsi="Bookman Old Style" w:cs="Bookman Old Style"/>
          <w:ins w:id="1137" w:author="Consip S.p.A" w:date="2003-08-29T15:43:00Z"/>
        </w:rPr>
      </w:pPr>
      <w:ins w:id="1136" w:author="Consip S.p.A" w:date="2003-08-29T15:43:00Z">
        <w:r>
          <w:rPr>
            <w:rFonts w:cs="Bookman Old Style" w:ascii="Bookman Old Style" w:hAnsi="Bookman Old Style"/>
          </w:rPr>
        </w:r>
      </w:ins>
    </w:p>
    <w:p>
      <w:pPr>
        <w:pStyle w:val="Normal"/>
        <w:numPr>
          <w:ilvl w:val="0"/>
          <w:numId w:val="7"/>
        </w:numPr>
        <w:spacing w:lineRule="atLeast" w:line="520"/>
        <w:rPr>
          <w:rFonts w:ascii="Bookman Old Style" w:hAnsi="Bookman Old Style" w:cs="Bookman Old Style"/>
          <w:ins w:id="1143" w:author="cpacione" w:date="2003-07-23T17:06:00Z"/>
        </w:rPr>
      </w:pPr>
      <w:ins w:id="1138" w:author="cpacione" w:date="2003-07-23T17:06:00Z">
        <w:r>
          <w:rPr>
            <w:rFonts w:cs="Bookman Old Style" w:ascii="Bookman Old Style" w:hAnsi="Bookman Old Style"/>
          </w:rPr>
          <w:t>servizi</w:t>
        </w:r>
      </w:ins>
      <w:ins w:id="1139" w:author="Consip S.p.A" w:date="2003-08-28T17:23:00Z">
        <w:r>
          <w:rPr>
            <w:rFonts w:cs="Bookman Old Style" w:ascii="Bookman Old Style" w:hAnsi="Bookman Old Style"/>
          </w:rPr>
          <w:t>o</w:t>
        </w:r>
      </w:ins>
      <w:ins w:id="1140" w:author="cpacione" w:date="2003-07-23T17:06:00Z">
        <w:r>
          <w:rPr>
            <w:rFonts w:cs="Bookman Old Style" w:ascii="Bookman Old Style" w:hAnsi="Bookman Old Style"/>
          </w:rPr>
          <w:t xml:space="preserve"> di formazione</w:t>
        </w:r>
      </w:ins>
      <w:ins w:id="1141" w:author="Consip S.p.A" w:date="2003-08-29T15:43:00Z">
        <w:r>
          <w:rPr>
            <w:rFonts w:cs="Bookman Old Style" w:ascii="Bookman Old Style" w:hAnsi="Bookman Old Style"/>
          </w:rPr>
          <w:t xml:space="preserve"> per gli operatori dipendenti dei Comuni e dei Centri servizi. </w:t>
        </w:r>
      </w:ins>
      <w:del w:id="1142" w:author="Consip S.p.A" w:date="2003-08-29T15:43:00Z">
        <w:r>
          <w:rPr>
            <w:rFonts w:cs="Bookman Old Style" w:ascii="Bookman Old Style" w:hAnsi="Bookman Old Style"/>
          </w:rPr>
          <w:delText>.</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ins w:id="1161" w:author="Consip S.p.A" w:date="2003-08-26T16:03:00Z"/>
        </w:rPr>
      </w:pPr>
      <w:ins w:id="1144" w:author="Consip S.p.A" w:date="2003-08-26T16:03:00Z">
        <w:r>
          <w:rPr>
            <w:rFonts w:cs="Bookman Old Style" w:ascii="Bookman Old Style" w:hAnsi="Bookman Old Style"/>
          </w:rPr>
          <w:t>La fornitura di cui al precedente comma 1, lettere a) e b), si intende comprensiva, senza alcun onere aggiuntivo per l’Amministrazione, dei servizi di consegna, installazione, configurazione del software</w:t>
        </w:r>
      </w:ins>
      <w:ins w:id="1145" w:author="ezucchelli" w:date="2003-08-27T15:31:00Z">
        <w:r>
          <w:rPr>
            <w:rFonts w:cs="Bookman Old Style" w:ascii="Bookman Old Style" w:hAnsi="Bookman Old Style"/>
          </w:rPr>
          <w:t xml:space="preserve"> e dell’hardware</w:t>
        </w:r>
      </w:ins>
      <w:ins w:id="1146" w:author="Consip S.p.A" w:date="2003-08-26T16:03:00Z">
        <w:r>
          <w:rPr>
            <w:rFonts w:cs="Bookman Old Style" w:ascii="Bookman Old Style" w:hAnsi="Bookman Old Style"/>
          </w:rPr>
          <w:t xml:space="preserve">, del servizio di manutenzione </w:t>
        </w:r>
      </w:ins>
      <w:ins w:id="1147" w:author="Consip S.p.A" w:date="2003-08-26T16:03:00Z">
        <w:r>
          <w:rPr>
            <w:rFonts w:cs="Bookman Old Style" w:ascii="Bookman Old Style" w:hAnsi="Bookman Old Style"/>
            <w:i/>
            <w:iCs/>
          </w:rPr>
          <w:t>on site</w:t>
        </w:r>
      </w:ins>
      <w:ins w:id="1148" w:author="Consip S.p.A" w:date="2003-08-26T16:03:00Z">
        <w:r>
          <w:rPr>
            <w:rFonts w:cs="Bookman Old Style" w:ascii="Bookman Old Style" w:hAnsi="Bookman Old Style"/>
          </w:rPr>
          <w:t xml:space="preserve"> in garanzia </w:t>
        </w:r>
      </w:ins>
      <w:ins w:id="1149" w:author="Consip S.p.A" w:date="2003-08-28T16:46:00Z">
        <w:r>
          <w:rPr>
            <w:rFonts w:cs="Bookman Old Style" w:ascii="Bookman Old Style" w:hAnsi="Bookman Old Style"/>
          </w:rPr>
          <w:t xml:space="preserve">del software e dell’hardware </w:t>
        </w:r>
      </w:ins>
      <w:ins w:id="1150" w:author="Consip S.p.A" w:date="2003-08-26T16:03:00Z">
        <w:r>
          <w:rPr>
            <w:rFonts w:cs="Bookman Old Style" w:ascii="Bookman Old Style" w:hAnsi="Bookman Old Style"/>
          </w:rPr>
          <w:t xml:space="preserve">per 12 </w:t>
        </w:r>
      </w:ins>
      <w:ins w:id="1151" w:author="Consip S.p.A" w:date="2003-08-28T17:26:00Z">
        <w:r>
          <w:rPr>
            <w:rFonts w:cs="Bookman Old Style" w:ascii="Bookman Old Style" w:hAnsi="Bookman Old Style"/>
          </w:rPr>
          <w:t xml:space="preserve">(dodici) </w:t>
        </w:r>
      </w:ins>
      <w:ins w:id="1152" w:author="Consip S.p.A" w:date="2003-08-26T16:03:00Z">
        <w:r>
          <w:rPr>
            <w:rFonts w:cs="Bookman Old Style" w:ascii="Bookman Old Style" w:hAnsi="Bookman Old Style"/>
          </w:rPr>
          <w:t>mesi da erogare a decorrere dalla “Data di accettazione de</w:t>
        </w:r>
      </w:ins>
      <w:ins w:id="1153" w:author="ezucchelli" w:date="2003-08-27T17:55:00Z">
        <w:r>
          <w:rPr>
            <w:rFonts w:cs="Bookman Old Style" w:ascii="Bookman Old Style" w:hAnsi="Bookman Old Style"/>
          </w:rPr>
          <w:t xml:space="preserve">lla </w:t>
        </w:r>
      </w:ins>
      <w:ins w:id="1154" w:author="Consip S.p.A" w:date="2003-08-28T19:25:00Z">
        <w:r>
          <w:rPr>
            <w:rFonts w:cs="Bookman Old Style" w:ascii="Bookman Old Style" w:hAnsi="Bookman Old Style"/>
          </w:rPr>
          <w:t>f</w:t>
        </w:r>
      </w:ins>
      <w:ins w:id="1155" w:author="ezucchelli" w:date="2003-08-27T17:55:00Z">
        <w:del w:id="1156" w:author="Consip S.p.A" w:date="2003-08-28T19:25:00Z">
          <w:r>
            <w:rPr>
              <w:rFonts w:cs="Bookman Old Style" w:ascii="Bookman Old Style" w:hAnsi="Bookman Old Style"/>
            </w:rPr>
            <w:delText>F</w:delText>
          </w:r>
        </w:del>
      </w:ins>
      <w:ins w:id="1157" w:author="ezucchelli" w:date="2003-08-27T17:55:00Z">
        <w:r>
          <w:rPr>
            <w:rFonts w:cs="Bookman Old Style" w:ascii="Bookman Old Style" w:hAnsi="Bookman Old Style"/>
          </w:rPr>
          <w:t>ornitura</w:t>
        </w:r>
      </w:ins>
      <w:ins w:id="1158" w:author="Consip S.p.A" w:date="2003-08-26T16:05:00Z">
        <w:del w:id="1159" w:author="ezucchelli" w:date="2003-08-27T17:55:00Z">
          <w:r>
            <w:rPr>
              <w:rFonts w:cs="Bookman Old Style" w:ascii="Bookman Old Style" w:hAnsi="Bookman Old Style"/>
            </w:rPr>
            <w:delText>i componenti hardware e software</w:delText>
          </w:r>
        </w:del>
      </w:ins>
      <w:ins w:id="1160" w:author="Consip S.p.A" w:date="2003-08-26T16:03:00Z">
        <w:r>
          <w:rPr>
            <w:rFonts w:cs="Bookman Old Style" w:ascii="Bookman Old Style" w:hAnsi="Bookman Old Style"/>
          </w:rPr>
          <w:t>” di cui al successivo articolo 17, comma 4.</w:t>
        </w:r>
      </w:ins>
    </w:p>
    <w:p>
      <w:pPr>
        <w:pStyle w:val="Normal"/>
        <w:widowControl w:val="false"/>
        <w:numPr>
          <w:ilvl w:val="0"/>
          <w:numId w:val="50"/>
        </w:numPr>
        <w:tabs>
          <w:tab w:val="clear" w:pos="709"/>
          <w:tab w:val="left" w:pos="426" w:leader="none"/>
          <w:tab w:val="left" w:pos="1134" w:leader="none"/>
        </w:tabs>
        <w:spacing w:lineRule="atLeast" w:line="520"/>
        <w:ind w:left="426" w:hanging="426"/>
        <w:rPr>
          <w:ins w:id="1166" w:author="Consip S.p.A" w:date="2003-08-26T16:03:00Z"/>
        </w:rPr>
      </w:pPr>
      <w:ins w:id="1162" w:author="Consip S.p.A" w:date="2003-08-26T16:05:00Z">
        <w:r>
          <w:rPr>
            <w:rFonts w:cs="Bookman Old Style" w:ascii="Bookman Old Style" w:hAnsi="Bookman Old Style"/>
          </w:rPr>
          <w:t xml:space="preserve">Si precisa, altresì, </w:t>
        </w:r>
      </w:ins>
      <w:ins w:id="1163" w:author="Consip S.p.A" w:date="2003-08-26T16:26:00Z">
        <w:r>
          <w:rPr>
            <w:rFonts w:cs="Bookman Old Style" w:ascii="Bookman Old Style" w:hAnsi="Bookman Old Style"/>
          </w:rPr>
          <w:t xml:space="preserve">che </w:t>
        </w:r>
      </w:ins>
      <w:ins w:id="1164" w:author="Consip S.p.A" w:date="2003-08-26T16:06:00Z">
        <w:r>
          <w:rPr>
            <w:rFonts w:cs="Bookman Old Style" w:ascii="Bookman Old Style" w:hAnsi="Bookman Old Style"/>
          </w:rPr>
          <w:t xml:space="preserve">la fornitura di cui al comma 1, lett. a) </w:t>
        </w:r>
      </w:ins>
      <w:ins w:id="1165" w:author="Consip S.p.A" w:date="2003-08-26T16:03:00Z">
        <w:r>
          <w:rPr>
            <w:rFonts w:cs="Bookman Old Style" w:ascii="Bookman Old Style" w:hAnsi="Bookman Old Style"/>
          </w:rPr>
          <w:t>dovrà essere corredata della relativa documentazione tecnica e d’uso, redatta in lingua italiana o, in subordine, in lingua inglese e fornita su supporto cartaceo ed elettronico.</w:t>
        </w:r>
      </w:ins>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172" w:author="cpacione" w:date="2003-07-22T11:13:00Z"/>
        </w:rPr>
      </w:pPr>
      <w:ins w:id="1167" w:author="Consip S.p.A" w:date="2003-08-26T16:03:00Z">
        <w:r>
          <w:rPr>
            <w:rFonts w:cs="Bookman Old Style" w:ascii="Bookman Old Style" w:hAnsi="Bookman Old Style"/>
          </w:rPr>
          <w:t xml:space="preserve">I </w:t>
        </w:r>
      </w:ins>
      <w:ins w:id="1168" w:author="Consip S.p.A" w:date="2003-08-26T16:07:00Z">
        <w:r>
          <w:rPr>
            <w:rFonts w:cs="Bookman Old Style" w:ascii="Bookman Old Style" w:hAnsi="Bookman Old Style"/>
          </w:rPr>
          <w:t xml:space="preserve">prodotti </w:t>
        </w:r>
      </w:ins>
      <w:ins w:id="1169" w:author="Consip S.p.A" w:date="2003-08-26T16:03:00Z">
        <w:r>
          <w:rPr>
            <w:rFonts w:cs="Bookman Old Style" w:ascii="Bookman Old Style" w:hAnsi="Bookman Old Style"/>
          </w:rPr>
          <w:t>oggetto della fornitura dovranno essere conformi, salvo espressa autorizzazione dell</w:t>
        </w:r>
      </w:ins>
      <w:ins w:id="1170" w:author="Consip S.p.A" w:date="2003-08-26T16:07:00Z">
        <w:r>
          <w:rPr>
            <w:rFonts w:cs="Bookman Old Style" w:ascii="Bookman Old Style" w:hAnsi="Bookman Old Style"/>
          </w:rPr>
          <w:t>’Amministrazione</w:t>
        </w:r>
      </w:ins>
      <w:ins w:id="1171" w:author="Consip S.p.A" w:date="2003-08-26T16:03:00Z">
        <w:r>
          <w:rPr>
            <w:rFonts w:cs="Bookman Old Style" w:ascii="Bookman Old Style" w:hAnsi="Bookman Old Style"/>
          </w:rPr>
          <w:t xml:space="preserve"> alla variazione, alle caratteristiche tecniche ed alle specifiche indicate nel Capitolato Tecnico, nella Offerta tecnica e nella relativa documentazione tecnica e d’uso.</w:t>
        </w:r>
      </w:ins>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ins w:id="1174" w:author="Consip S.p.A" w:date="2003-08-26T16:08:00Z"/>
        </w:rPr>
      </w:pPr>
      <w:ins w:id="1173" w:author="Consip S.p.A" w:date="2003-08-26T16:08:00Z">
        <w:r>
          <w:rPr>
            <w:rFonts w:cs="Bookman Old Style" w:ascii="Bookman Old Style" w:hAnsi="Bookman Old Style"/>
          </w:rPr>
        </w:r>
      </w:ins>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226" w:author="cpacione" w:date="2003-07-22T11:12:00Z"/>
        </w:rPr>
      </w:pPr>
      <w:ins w:id="1175" w:author="Consip S.p.A" w:date="2001-06-11T11:30:00Z">
        <w:del w:id="1176" w:author="cpacione" w:date="2003-07-22T11:12:00Z">
          <w:r>
            <w:rPr>
              <w:rFonts w:cs="Bookman Old Style" w:ascii="Bookman Old Style" w:hAnsi="Bookman Old Style"/>
            </w:rPr>
            <w:delText xml:space="preserve">prestazione di </w:delText>
          </w:r>
        </w:del>
      </w:ins>
      <w:ins w:id="1177" w:author="Consip S.p.A" w:date="2001-06-11T11:30:00Z">
        <w:del w:id="1178" w:author="spalmiero" w:date="2003-06-30T16:05:00Z">
          <w:r>
            <w:rPr>
              <w:rFonts w:cs="Bookman Old Style" w:ascii="Bookman Old Style" w:hAnsi="Bookman Old Style"/>
            </w:rPr>
            <w:delText xml:space="preserve">servizi di </w:delText>
          </w:r>
        </w:del>
      </w:ins>
      <w:ins w:id="1179" w:author="Consip S.p.A" w:date="2001-06-11T11:30:00Z">
        <w:del w:id="1180" w:author="Tiziana Allegretti" w:date="2002-05-16T14:44:00Z">
          <w:r>
            <w:rPr>
              <w:rFonts w:cs="Bookman Old Style" w:ascii="Bookman Old Style" w:hAnsi="Bookman Old Style"/>
            </w:rPr>
            <w:delText xml:space="preserve">consulenza e realizzazione di una </w:delText>
          </w:r>
        </w:del>
      </w:ins>
      <w:ins w:id="1181" w:author="Consip S.p.A" w:date="2001-06-11T11:30:00Z">
        <w:del w:id="1182" w:author="Chiara" w:date="2002-01-18T16:08:00Z">
          <w:r>
            <w:rPr>
              <w:rFonts w:cs="Bookman Old Style" w:ascii="Bookman Old Style" w:hAnsi="Bookman Old Style"/>
            </w:rPr>
            <w:delText>soluzione informatica standard</w:delText>
          </w:r>
        </w:del>
      </w:ins>
      <w:ins w:id="1183" w:author="Erossi" w:date="2002-01-18T16:08:00Z">
        <w:del w:id="1184" w:author="Tiziana Allegretti" w:date="2002-05-16T14:44:00Z">
          <w:r>
            <w:rPr>
              <w:rFonts w:cs="Bookman Old Style" w:ascii="Bookman Old Style" w:hAnsi="Bookman Old Style"/>
            </w:rPr>
            <w:delText>sperimentazione</w:delText>
          </w:r>
        </w:del>
      </w:ins>
      <w:ins w:id="1185" w:author="Consip S.p.A" w:date="2001-06-11T11:31:00Z">
        <w:del w:id="1186" w:author="Tiziana Allegretti" w:date="2002-05-16T14:44:00Z">
          <w:r>
            <w:rPr>
              <w:rFonts w:cs="Bookman Old Style" w:ascii="Bookman Old Style" w:hAnsi="Bookman Old Style"/>
            </w:rPr>
            <w:delText xml:space="preserve"> per l</w:delText>
          </w:r>
        </w:del>
      </w:ins>
      <w:ins w:id="1187" w:author="Consip S.p.A" w:date="2001-06-11T11:31:00Z">
        <w:del w:id="1188" w:author="Administrator" w:date="2002-01-22T10:49:00Z">
          <w:r>
            <w:rPr>
              <w:rFonts w:cs="Bookman Old Style" w:ascii="Bookman Old Style" w:hAnsi="Bookman Old Style"/>
            </w:rPr>
            <w:delText xml:space="preserve">a </w:delText>
          </w:r>
        </w:del>
      </w:ins>
      <w:ins w:id="1189" w:author="Chiara" w:date="2002-01-18T16:09:00Z">
        <w:del w:id="1190" w:author="Administrator" w:date="2002-01-22T10:49:00Z">
          <w:r>
            <w:rPr>
              <w:rFonts w:cs="Bookman Old Style" w:ascii="Bookman Old Style" w:hAnsi="Bookman Old Style"/>
            </w:rPr>
            <w:delText>dell</w:delText>
          </w:r>
        </w:del>
      </w:ins>
      <w:ins w:id="1191" w:author="Chiara" w:date="2002-01-18T16:09:00Z">
        <w:del w:id="1192" w:author="Tiziana Allegretti" w:date="2002-05-16T14:44:00Z">
          <w:r>
            <w:rPr>
              <w:rFonts w:cs="Bookman Old Style" w:ascii="Bookman Old Style" w:hAnsi="Bookman Old Style"/>
            </w:rPr>
            <w:delText>'introduzione di una Government procurement Card in Italia</w:delText>
          </w:r>
        </w:del>
      </w:ins>
      <w:ins w:id="1193" w:author="Consip S.p.A" w:date="2001-06-11T11:31:00Z">
        <w:del w:id="1194" w:author="Chiara" w:date="2002-01-18T16:09:00Z">
          <w:r>
            <w:rPr>
              <w:rFonts w:cs="Bookman Old Style" w:ascii="Bookman Old Style" w:hAnsi="Bookman Old Style"/>
            </w:rPr>
            <w:delText>gestione dei processi di supporto alla operatività dello Sportello Unico alle Imprese e di una specifica strategia di approvvigionamento da parte dei Comuni e predisposizione dei relativi documenti di gara</w:delText>
          </w:r>
        </w:del>
      </w:ins>
      <w:ins w:id="1195" w:author="Consip S.p.A" w:date="2001-06-11T11:31:00Z">
        <w:del w:id="1196" w:author="Tiziana Allegretti" w:date="2002-05-16T14:44:00Z">
          <w:r>
            <w:rPr>
              <w:rFonts w:cs="Bookman Old Style" w:ascii="Bookman Old Style" w:hAnsi="Bookman Old Style"/>
            </w:rPr>
            <w:delText>,</w:delText>
          </w:r>
        </w:del>
      </w:ins>
      <w:ins w:id="1197" w:author="Tiziana Allegretti" w:date="2002-05-16T14:44:00Z">
        <w:del w:id="1198" w:author="spalmiero" w:date="2003-06-30T16:05:00Z">
          <w:r>
            <w:rPr>
              <w:rFonts w:cs="Bookman Old Style" w:ascii="Bookman Old Style" w:hAnsi="Bookman Old Style"/>
            </w:rPr>
            <w:delText>formazione</w:delText>
          </w:r>
        </w:del>
      </w:ins>
      <w:ins w:id="1199" w:author="SPALMIERO" w:date="2002-05-22T18:57:00Z">
        <w:del w:id="1200" w:author="spalmiero" w:date="2003-06-30T16:05:00Z">
          <w:r>
            <w:rPr>
              <w:rFonts w:cs="Bookman Old Style" w:ascii="Bookman Old Style" w:hAnsi="Bookman Old Style"/>
            </w:rPr>
            <w:delText xml:space="preserve"> </w:delText>
          </w:r>
        </w:del>
      </w:ins>
      <w:ins w:id="1201" w:author="SPALMIERO" w:date="2002-05-23T12:18:00Z">
        <w:del w:id="1202" w:author="spalmiero" w:date="2003-06-30T16:05:00Z">
          <w:r>
            <w:rPr>
              <w:rFonts w:cs="Bookman Old Style" w:ascii="Bookman Old Style" w:hAnsi="Bookman Old Style"/>
            </w:rPr>
            <w:delText>professionale</w:delText>
          </w:r>
        </w:del>
      </w:ins>
      <w:ins w:id="1203" w:author="spalmiero" w:date="2003-06-30T16:05:00Z">
        <w:del w:id="1204" w:author="cpacione" w:date="2003-07-22T11:12:00Z">
          <w:r>
            <w:rPr>
              <w:rFonts w:cs="Bookman Old Style" w:ascii="Bookman Old Style" w:hAnsi="Bookman Old Style"/>
            </w:rPr>
            <w:delText xml:space="preserve">fornitura e consolidamento </w:delText>
          </w:r>
        </w:del>
      </w:ins>
      <w:ins w:id="1205" w:author="spalmiero" w:date="2003-06-30T16:07:00Z">
        <w:del w:id="1206" w:author="cpacione" w:date="2003-07-22T11:12:00Z">
          <w:r>
            <w:rPr>
              <w:rFonts w:cs="Bookman Old Style" w:ascii="Bookman Old Style" w:hAnsi="Bookman Old Style"/>
            </w:rPr>
            <w:delText xml:space="preserve">della </w:delText>
          </w:r>
        </w:del>
      </w:ins>
      <w:ins w:id="1207" w:author="spalmiero" w:date="2003-06-30T16:05:00Z">
        <w:del w:id="1208" w:author="cpacione" w:date="2003-07-22T11:12:00Z">
          <w:r>
            <w:rPr>
              <w:rFonts w:cs="Bookman Old Style" w:ascii="Bookman Old Style" w:hAnsi="Bookman Old Style"/>
            </w:rPr>
            <w:delText xml:space="preserve">piattaforma hardware </w:delText>
          </w:r>
        </w:del>
      </w:ins>
      <w:ins w:id="1209" w:author="spalmiero" w:date="2003-07-10T16:14:00Z">
        <w:del w:id="1210" w:author="cpacione" w:date="2003-07-22T11:12:00Z">
          <w:r>
            <w:rPr>
              <w:rFonts w:cs="Bookman Old Style" w:ascii="Bookman Old Style" w:hAnsi="Bookman Old Style"/>
            </w:rPr>
            <w:delText xml:space="preserve">per il Sistema di Sicurezza per il </w:delText>
          </w:r>
        </w:del>
      </w:ins>
      <w:ins w:id="1211" w:author="spalmiero" w:date="2003-06-30T16:07:00Z">
        <w:del w:id="1212" w:author="cpacione" w:date="2003-07-22T11:12:00Z">
          <w:r>
            <w:rPr>
              <w:rFonts w:cs="Bookman Old Style" w:ascii="Bookman Old Style" w:hAnsi="Bookman Old Style"/>
            </w:rPr>
            <w:delText xml:space="preserve">Circuito di emissione Carta di Identità Elettronica </w:delText>
          </w:r>
        </w:del>
      </w:ins>
      <w:ins w:id="1213" w:author="spalmiero" w:date="2003-06-30T16:05:00Z">
        <w:del w:id="1214" w:author="cpacione" w:date="2003-07-22T11:12:00Z">
          <w:r>
            <w:rPr>
              <w:rFonts w:cs="Bookman Old Style" w:ascii="Bookman Old Style" w:hAnsi="Bookman Old Style"/>
            </w:rPr>
            <w:delText xml:space="preserve">e relativi servizi di </w:delText>
          </w:r>
        </w:del>
      </w:ins>
      <w:ins w:id="1215" w:author="spalmiero" w:date="2003-07-03T09:35:00Z">
        <w:del w:id="1216" w:author="cpacione" w:date="2003-07-22T11:12:00Z">
          <w:r>
            <w:rPr>
              <w:rFonts w:cs="Bookman Old Style" w:ascii="Bookman Old Style" w:hAnsi="Bookman Old Style"/>
            </w:rPr>
            <w:delText xml:space="preserve">installazione, </w:delText>
          </w:r>
        </w:del>
      </w:ins>
      <w:ins w:id="1217" w:author="spalmiero" w:date="2003-06-30T16:05:00Z">
        <w:del w:id="1218" w:author="cpacione" w:date="2003-07-22T11:12:00Z">
          <w:r>
            <w:rPr>
              <w:rFonts w:cs="Bookman Old Style" w:ascii="Bookman Old Style" w:hAnsi="Bookman Old Style"/>
            </w:rPr>
            <w:delText xml:space="preserve">manutenzione </w:delText>
          </w:r>
        </w:del>
      </w:ins>
      <w:ins w:id="1219" w:author="spalmiero" w:date="2003-06-30T16:08:00Z">
        <w:del w:id="1220" w:author="cpacione" w:date="2003-07-22T11:12:00Z">
          <w:r>
            <w:rPr>
              <w:rFonts w:cs="Bookman Old Style" w:ascii="Bookman Old Style" w:hAnsi="Bookman Old Style"/>
            </w:rPr>
            <w:delText xml:space="preserve">correttiva </w:delText>
          </w:r>
        </w:del>
      </w:ins>
      <w:ins w:id="1221" w:author="spalmiero" w:date="2003-06-30T16:05:00Z">
        <w:del w:id="1222" w:author="cpacione" w:date="2003-07-22T11:12:00Z">
          <w:r>
            <w:rPr>
              <w:rFonts w:cs="Bookman Old Style" w:ascii="Bookman Old Style" w:hAnsi="Bookman Old Style"/>
            </w:rPr>
            <w:delText>e assistenza</w:delText>
          </w:r>
        </w:del>
      </w:ins>
      <w:ins w:id="1223" w:author="SPALMIERO" w:date="2002-05-23T12:18:00Z">
        <w:del w:id="1224" w:author="cpacione" w:date="2003-07-21T13:59:00Z">
          <w:r>
            <w:rPr>
              <w:rFonts w:cs="Bookman Old Style" w:ascii="Bookman Old Style" w:hAnsi="Bookman Old Style"/>
            </w:rPr>
            <w:delText>,</w:delText>
          </w:r>
        </w:del>
      </w:ins>
      <w:del w:id="1225" w:author="cpacione" w:date="2003-07-22T11:12:00Z">
        <w:r>
          <w:rPr>
            <w:rFonts w:cs="Bookman Old Style" w:ascii="Bookman Old Style" w:hAnsi="Bookman Old Style"/>
          </w:rPr>
          <w:delText xml:space="preserve">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236" w:author="cpacione" w:date="2003-07-22T11:12:00Z"/>
        </w:rPr>
      </w:pPr>
      <w:ins w:id="1227" w:author="spalmiero" w:date="2003-07-03T09:35:00Z">
        <w:del w:id="1228" w:author="cpacione" w:date="2003-07-22T11:12:00Z">
          <w:r>
            <w:rPr>
              <w:rFonts w:cs="Bookman Old Style" w:ascii="Bookman Old Style" w:hAnsi="Bookman Old Style"/>
            </w:rPr>
            <w:delText>licenz</w:delText>
          </w:r>
        </w:del>
      </w:ins>
      <w:ins w:id="1229" w:author="spalmiero" w:date="2003-07-03T19:06:00Z">
        <w:del w:id="1230" w:author="cpacione" w:date="2003-07-22T11:12:00Z">
          <w:r>
            <w:rPr>
              <w:rFonts w:cs="Bookman Old Style" w:ascii="Bookman Old Style" w:hAnsi="Bookman Old Style"/>
            </w:rPr>
            <w:delText>e</w:delText>
          </w:r>
        </w:del>
      </w:ins>
      <w:ins w:id="1231" w:author="spalmiero" w:date="2003-07-03T09:35:00Z">
        <w:del w:id="1232" w:author="cpacione" w:date="2003-07-22T11:12:00Z">
          <w:r>
            <w:rPr>
              <w:rFonts w:cs="Bookman Old Style" w:ascii="Bookman Old Style" w:hAnsi="Bookman Old Style"/>
            </w:rPr>
            <w:delText xml:space="preserve"> d’uso software </w:delText>
          </w:r>
        </w:del>
      </w:ins>
      <w:ins w:id="1233" w:author="spalmiero" w:date="2003-07-03T19:06:00Z">
        <w:del w:id="1234" w:author="cpacione" w:date="2003-07-22T11:12:00Z">
          <w:r>
            <w:rPr>
              <w:rFonts w:cs="Bookman Old Style" w:ascii="Bookman Old Style" w:hAnsi="Bookman Old Style"/>
            </w:rPr>
            <w:delText>e annessi servizi di manutenzione</w:delText>
          </w:r>
        </w:del>
      </w:ins>
      <w:del w:id="1235" w:author="cpacione" w:date="2003-07-21T13:59:00Z">
        <w:r>
          <w:rPr>
            <w:rFonts w:cs="Bookman Old Style" w:ascii="Bookman Old Style" w:hAnsi="Bookman Old Style"/>
          </w:rPr>
          <w:delText>.</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248" w:author="cpacione" w:date="2003-07-22T11:12:00Z"/>
        </w:rPr>
      </w:pPr>
      <w:ins w:id="1237" w:author="spalmiero" w:date="2003-06-30T16:08:00Z">
        <w:del w:id="1238" w:author="cpacione" w:date="2003-07-22T11:12:00Z">
          <w:r>
            <w:rPr>
              <w:rFonts w:cs="Bookman Old Style" w:ascii="Bookman Old Style" w:hAnsi="Bookman Old Style"/>
            </w:rPr>
            <w:delText>a</w:delText>
          </w:r>
        </w:del>
      </w:ins>
      <w:ins w:id="1239" w:author="spalmiero" w:date="2003-06-30T16:06:00Z">
        <w:del w:id="1240" w:author="cpacione" w:date="2003-07-22T11:12:00Z">
          <w:r>
            <w:rPr>
              <w:rFonts w:cs="Bookman Old Style" w:ascii="Bookman Old Style" w:hAnsi="Bookman Old Style"/>
            </w:rPr>
            <w:delText xml:space="preserve">ttività di </w:delText>
          </w:r>
        </w:del>
      </w:ins>
      <w:ins w:id="1241" w:author="spalmiero" w:date="2003-07-10T16:14:00Z">
        <w:del w:id="1242" w:author="cpacione" w:date="2003-07-22T11:12:00Z">
          <w:r>
            <w:rPr>
              <w:rFonts w:cs="Bookman Old Style" w:ascii="Bookman Old Style" w:hAnsi="Bookman Old Style"/>
            </w:rPr>
            <w:delText>adeguamento/</w:delText>
          </w:r>
        </w:del>
      </w:ins>
      <w:ins w:id="1243" w:author="spalmiero" w:date="2003-06-30T16:06:00Z">
        <w:del w:id="1244" w:author="cpacione" w:date="2003-07-22T11:12:00Z">
          <w:r>
            <w:rPr>
              <w:rFonts w:cs="Bookman Old Style" w:ascii="Bookman Old Style" w:hAnsi="Bookman Old Style"/>
            </w:rPr>
            <w:delText xml:space="preserve">sviluppo software </w:delText>
          </w:r>
        </w:del>
      </w:ins>
      <w:ins w:id="1245" w:author="spalmiero" w:date="2003-06-30T16:08:00Z">
        <w:del w:id="1246" w:author="cpacione" w:date="2003-07-22T11:12:00Z">
          <w:r>
            <w:rPr>
              <w:rFonts w:cs="Bookman Old Style" w:ascii="Bookman Old Style" w:hAnsi="Bookman Old Style"/>
            </w:rPr>
            <w:delText>e relativi servizi di manutenzione evolutiva e correttiva</w:delText>
          </w:r>
        </w:del>
      </w:ins>
      <w:del w:id="1247" w:author="cpacione" w:date="2003-07-21T13:59:00Z">
        <w:r>
          <w:rPr>
            <w:rFonts w:cs="Bookman Old Style" w:ascii="Bookman Old Style" w:hAnsi="Bookman Old Style"/>
          </w:rPr>
          <w:delText>.</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254" w:author="cpacione" w:date="2003-07-22T11:12:00Z"/>
        </w:rPr>
      </w:pPr>
      <w:ins w:id="1249" w:author="spalmiero" w:date="2003-07-06T19:12:00Z">
        <w:del w:id="1250" w:author="cpacione" w:date="2003-07-21T14:00:00Z">
          <w:r>
            <w:rPr>
              <w:rFonts w:cs="Bookman Old Style" w:ascii="Bookman Old Style" w:hAnsi="Bookman Old Style"/>
            </w:rPr>
            <w:delText>G</w:delText>
          </w:r>
        </w:del>
      </w:ins>
      <w:ins w:id="1251" w:author="spalmiero" w:date="2003-07-06T19:12:00Z">
        <w:del w:id="1252" w:author="cpacione" w:date="2003-07-22T11:12:00Z">
          <w:r>
            <w:rPr>
              <w:rFonts w:cs="Bookman Old Style" w:ascii="Bookman Old Style" w:hAnsi="Bookman Old Style"/>
            </w:rPr>
            <w:delText>estione del sistema</w:delText>
          </w:r>
        </w:del>
      </w:ins>
      <w:del w:id="1253" w:author="cpacione" w:date="2003-07-21T13:59:00Z">
        <w:r>
          <w:rPr>
            <w:rFonts w:cs="Bookman Old Style" w:ascii="Bookman Old Style" w:hAnsi="Bookman Old Style"/>
          </w:rPr>
          <w:delText>.</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268" w:author="cpacione" w:date="2003-07-22T11:12:00Z"/>
        </w:rPr>
      </w:pPr>
      <w:ins w:id="1255" w:author="spalmiero" w:date="2003-06-30T16:08:00Z">
        <w:del w:id="1256" w:author="cpacione" w:date="2003-07-22T11:12:00Z">
          <w:r>
            <w:rPr>
              <w:rFonts w:cs="Bookman Old Style" w:ascii="Bookman Old Style" w:hAnsi="Bookman Old Style"/>
            </w:rPr>
            <w:delText xml:space="preserve">attività di formazione </w:delText>
          </w:r>
        </w:del>
      </w:ins>
      <w:ins w:id="1257" w:author="spalmiero" w:date="2003-07-03T09:46:00Z">
        <w:del w:id="1258" w:author="cpacione" w:date="2003-07-22T11:12:00Z">
          <w:r>
            <w:rPr>
              <w:rFonts w:cs="Bookman Old Style" w:ascii="Bookman Old Style" w:hAnsi="Bookman Old Style"/>
            </w:rPr>
            <w:delText xml:space="preserve">per </w:delText>
          </w:r>
        </w:del>
      </w:ins>
      <w:ins w:id="1259" w:author="spalmiero" w:date="2003-06-30T16:09:00Z">
        <w:del w:id="1260" w:author="cpacione" w:date="2003-07-22T11:12:00Z">
          <w:r>
            <w:rPr>
              <w:rFonts w:cs="Bookman Old Style" w:ascii="Bookman Old Style" w:hAnsi="Bookman Old Style"/>
            </w:rPr>
            <w:delText xml:space="preserve">gli operatori </w:delText>
          </w:r>
        </w:del>
      </w:ins>
      <w:ins w:id="1261" w:author="spalmiero" w:date="2003-07-03T18:47:00Z">
        <w:del w:id="1262" w:author="cpacione" w:date="2003-07-22T11:12:00Z">
          <w:r>
            <w:rPr>
              <w:rFonts w:cs="Bookman Old Style" w:ascii="Bookman Old Style" w:hAnsi="Bookman Old Style"/>
            </w:rPr>
            <w:delText xml:space="preserve">dipendenti dei Comuni e dell’Amministrazione </w:delText>
          </w:r>
        </w:del>
      </w:ins>
      <w:ins w:id="1263" w:author="spalmiero" w:date="2003-07-06T19:12:00Z">
        <w:del w:id="1264" w:author="cpacione" w:date="2003-07-22T11:12:00Z">
          <w:r>
            <w:rPr>
              <w:rFonts w:cs="Bookman Old Style" w:ascii="Bookman Old Style" w:hAnsi="Bookman Old Style"/>
            </w:rPr>
            <w:delText>coinvolti per la seconda fase di sperimentazione per la Carta di Identità Elettronica</w:delText>
          </w:r>
        </w:del>
      </w:ins>
      <w:ins w:id="1265" w:author="spalmiero" w:date="2003-07-10T16:15:00Z">
        <w:del w:id="1266" w:author="cpacione" w:date="2003-07-22T11:12:00Z">
          <w:r>
            <w:rPr>
              <w:rFonts w:cs="Bookman Old Style" w:ascii="Bookman Old Style" w:hAnsi="Bookman Old Style"/>
            </w:rPr>
            <w:delText xml:space="preserve"> e fornitura di documentazione riguardante il funzionamento dell’intero sistema oggetto del presente contratto</w:delText>
          </w:r>
        </w:del>
      </w:ins>
      <w:del w:id="1267" w:author="cpacione" w:date="2003-07-21T14:00:00Z">
        <w:r>
          <w:rPr>
            <w:rFonts w:cs="Bookman Old Style" w:ascii="Bookman Old Style" w:hAnsi="Bookman Old Style"/>
          </w:rPr>
          <w:delText>.</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del w:id="1278" w:author="cpacione" w:date="2003-07-22T11:12:00Z"/>
        </w:rPr>
      </w:pPr>
      <w:ins w:id="1269" w:author="spalmiero" w:date="2003-06-30T16:09:00Z">
        <w:del w:id="1270" w:author="cpacione" w:date="2003-07-21T14:00:00Z">
          <w:r>
            <w:rPr>
              <w:rFonts w:eastAsia="Bookman Old Style" w:cs="Bookman Old Style" w:ascii="Bookman Old Style" w:hAnsi="Bookman Old Style"/>
            </w:rPr>
            <w:delText xml:space="preserve"> </w:delText>
          </w:r>
        </w:del>
      </w:ins>
      <w:ins w:id="1271" w:author="spalmiero" w:date="2003-06-30T16:09:00Z">
        <w:del w:id="1272" w:author="cpacione" w:date="2003-07-22T11:12:00Z">
          <w:r>
            <w:rPr>
              <w:rFonts w:cs="Bookman Old Style" w:ascii="Bookman Old Style" w:hAnsi="Bookman Old Style"/>
            </w:rPr>
            <w:delText xml:space="preserve">attività di </w:delText>
          </w:r>
        </w:del>
      </w:ins>
      <w:ins w:id="1273" w:author="spalmiero" w:date="2003-07-10T16:15:00Z">
        <w:del w:id="1274" w:author="cpacione" w:date="2003-07-22T11:12:00Z">
          <w:r>
            <w:rPr>
              <w:rFonts w:cs="Bookman Old Style" w:ascii="Bookman Old Style" w:hAnsi="Bookman Old Style"/>
            </w:rPr>
            <w:delText>supporto</w:delText>
          </w:r>
        </w:del>
      </w:ins>
      <w:ins w:id="1275" w:author="spalmiero" w:date="2003-06-30T16:09:00Z">
        <w:del w:id="1276" w:author="cpacione" w:date="2003-07-22T11:12:00Z">
          <w:r>
            <w:rPr>
              <w:rFonts w:cs="Bookman Old Style" w:ascii="Bookman Old Style" w:hAnsi="Bookman Old Style"/>
            </w:rPr>
            <w:delText xml:space="preserve"> a mezzo Call center </w:delText>
          </w:r>
        </w:del>
      </w:ins>
      <w:del w:id="1277" w:author="cpacione" w:date="2003-07-22T11:12:00Z">
        <w:r>
          <w:rPr>
            <w:rFonts w:cs="Bookman Old Style" w:ascii="Bookman Old Style" w:hAnsi="Bookman Old Style"/>
          </w:rPr>
          <w:delText>e assistenza on site</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300" w:author="spalmiero" w:date="2003-06-30T16:12:00Z"/>
        </w:rPr>
      </w:pPr>
      <w:ins w:id="1279" w:author="SPALMIERO" w:date="2003-01-21T09:23:00Z">
        <w:del w:id="1280" w:author="cpacione" w:date="2003-07-23T17:07:00Z">
          <w:r>
            <w:rPr>
              <w:rFonts w:cs="Bookman Old Style" w:ascii="Bookman Old Style" w:hAnsi="Bookman Old Style"/>
            </w:rPr>
            <w:delText xml:space="preserve">finalizzati </w:delText>
          </w:r>
        </w:del>
      </w:ins>
      <w:ins w:id="1281" w:author="spalmiero" w:date="2003-06-30T16:11:00Z">
        <w:del w:id="1282" w:author="cpacione" w:date="2003-07-23T17:07:00Z">
          <w:r>
            <w:rPr>
              <w:rFonts w:cs="Bookman Old Style" w:ascii="Bookman Old Style" w:hAnsi="Bookman Old Style"/>
            </w:rPr>
            <w:delText xml:space="preserve">all’adeguamento del </w:delText>
          </w:r>
        </w:del>
      </w:ins>
      <w:ins w:id="1283" w:author="spalmiero" w:date="2003-06-30T16:11:00Z">
        <w:del w:id="1284" w:author="cpacione" w:date="2003-07-21T14:01:00Z">
          <w:r>
            <w:rPr>
              <w:rFonts w:cs="Bookman Old Style" w:ascii="Bookman Old Style" w:hAnsi="Bookman Old Style"/>
            </w:rPr>
            <w:delText>circuito di emissione della Carta di Identità Elettronica (di seguito per brevità anche CIE)</w:delText>
          </w:r>
        </w:del>
      </w:ins>
      <w:ins w:id="1285" w:author="spalmiero" w:date="2003-07-10T16:21:00Z">
        <w:del w:id="1286" w:author="cpacione" w:date="2003-07-21T14:01:00Z">
          <w:r>
            <w:rPr>
              <w:rFonts w:cs="Bookman Old Style" w:ascii="Bookman Old Style" w:hAnsi="Bookman Old Style"/>
            </w:rPr>
            <w:delText>.</w:delText>
          </w:r>
        </w:del>
      </w:ins>
      <w:ins w:id="1287" w:author="SPALMIERO" w:date="2003-01-21T09:23:00Z">
        <w:del w:id="1288" w:author="spalmiero" w:date="2003-06-30T16:11:00Z">
          <w:r>
            <w:rPr>
              <w:rFonts w:cs="Bookman Old Style" w:ascii="Bookman Old Style" w:hAnsi="Bookman Old Style"/>
            </w:rPr>
            <w:delText>al conseguimento della European Computer Driving Licence (</w:delText>
          </w:r>
        </w:del>
      </w:ins>
      <w:ins w:id="1289" w:author="SPALMIERO" w:date="2003-01-21T09:25:00Z">
        <w:del w:id="1290" w:author="spalmiero" w:date="2003-06-30T16:11:00Z">
          <w:r>
            <w:rPr>
              <w:rFonts w:cs="Bookman Old Style" w:ascii="Bookman Old Style" w:hAnsi="Bookman Old Style"/>
            </w:rPr>
            <w:delText xml:space="preserve">di seguito per brevità anche  </w:delText>
          </w:r>
        </w:del>
      </w:ins>
      <w:ins w:id="1291" w:author="SPALMIERO" w:date="2003-01-21T09:23:00Z">
        <w:del w:id="1292" w:author="spalmiero" w:date="2003-06-30T16:11:00Z">
          <w:r>
            <w:rPr>
              <w:rFonts w:cs="Bookman Old Style" w:ascii="Bookman Old Style" w:hAnsi="Bookman Old Style"/>
            </w:rPr>
            <w:delText>ECDL)</w:delText>
          </w:r>
        </w:del>
      </w:ins>
      <w:ins w:id="1293" w:author="SPALMIERO" w:date="2003-01-21T09:26:00Z">
        <w:del w:id="1294" w:author="spalmiero" w:date="2003-06-30T16:11:00Z">
          <w:r>
            <w:rPr>
              <w:rFonts w:cs="Bookman Old Style" w:ascii="Bookman Old Style" w:hAnsi="Bookman Old Style"/>
            </w:rPr>
            <w:delText xml:space="preserve">, per i dipendenti del Ministero dell’Economia e delle Finanze – Uffici </w:delText>
          </w:r>
        </w:del>
      </w:ins>
      <w:ins w:id="1295" w:author="SPALMIERO" w:date="2003-01-21T09:28:00Z">
        <w:del w:id="1296" w:author="spalmiero" w:date="2003-06-30T16:11:00Z">
          <w:r>
            <w:rPr>
              <w:rFonts w:cs="Bookman Old Style" w:ascii="Bookman Old Style" w:hAnsi="Bookman Old Style"/>
            </w:rPr>
            <w:delText>centrali del Dipartimento dell’Amministrazione Generale del Personale e dei Servizi del Tesoro (IV Dipartimento)</w:delText>
          </w:r>
        </w:del>
      </w:ins>
      <w:ins w:id="1297" w:author="SPALMIERO" w:date="2003-01-21T09:45:00Z">
        <w:del w:id="1298" w:author="spalmiero" w:date="2003-06-30T16:11:00Z">
          <w:r>
            <w:rPr>
              <w:rFonts w:cs="Bookman Old Style" w:ascii="Bookman Old Style" w:hAnsi="Bookman Old Style"/>
            </w:rPr>
            <w:delText xml:space="preserve">, </w:delText>
          </w:r>
        </w:del>
      </w:ins>
      <w:del w:id="1299" w:author="spalmiero" w:date="2003-06-30T16:11:00Z">
        <w:r>
          <w:rPr>
            <w:rFonts w:cs="Bookman Old Style" w:ascii="Bookman Old Style" w:hAnsi="Bookman Old Style"/>
          </w:rPr>
          <w:delText>ivi compreso il personale in servizio presso gli Uffici di diretta collaborazione con l’organo di direzione politica.</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306" w:author="spalmiero" w:date="2003-06-30T16:12:00Z"/>
        </w:rPr>
      </w:pPr>
      <w:ins w:id="1301" w:author="SPALMIERO" w:date="2003-01-21T09:45:00Z">
        <w:del w:id="1302" w:author="spalmiero" w:date="2003-06-30T16:12:00Z">
          <w:r>
            <w:rPr>
              <w:rFonts w:cs="Bookman Old Style" w:ascii="Bookman Old Style" w:hAnsi="Bookman Old Style"/>
            </w:rPr>
            <w:delText>In particolare l</w:delText>
          </w:r>
        </w:del>
      </w:ins>
      <w:ins w:id="1303" w:author="SPALMIERO" w:date="2003-01-23T10:51:00Z">
        <w:del w:id="1304" w:author="spalmiero" w:date="2003-06-30T16:12:00Z">
          <w:r>
            <w:rPr>
              <w:rFonts w:cs="Bookman Old Style" w:ascii="Bookman Old Style" w:hAnsi="Bookman Old Style"/>
            </w:rPr>
            <w:delText>’affidamento dei servizi</w:delText>
          </w:r>
        </w:del>
      </w:ins>
      <w:del w:id="1305" w:author="spalmiero" w:date="2003-06-30T16:12:00Z">
        <w:r>
          <w:rPr>
            <w:rFonts w:cs="Bookman Old Style" w:ascii="Bookman Old Style" w:hAnsi="Bookman Old Style"/>
          </w:rPr>
          <w:delText xml:space="preserve"> si articola in:</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del w:id="1314" w:author="spalmiero" w:date="2003-06-30T16:12:00Z"/>
        </w:rPr>
      </w:pPr>
      <w:ins w:id="1307" w:author="SPALMIERO" w:date="2003-03-10T14:10:00Z">
        <w:del w:id="1308" w:author="spalmiero" w:date="2003-06-30T16:12:00Z">
          <w:r>
            <w:rPr>
              <w:rFonts w:cs="Bookman Old Style" w:ascii="Bookman Old Style" w:hAnsi="Bookman Old Style"/>
            </w:rPr>
            <w:delText xml:space="preserve">2.  </w:delText>
          </w:r>
        </w:del>
      </w:ins>
      <w:ins w:id="1309" w:author="SPALMIERO" w:date="2003-01-21T09:49:00Z">
        <w:del w:id="1310" w:author="spalmiero" w:date="2003-06-30T16:12:00Z">
          <w:r>
            <w:rPr>
              <w:rFonts w:cs="Bookman Old Style" w:ascii="Bookman Old Style" w:hAnsi="Bookman Old Style"/>
            </w:rPr>
            <w:delText>Servizi di erogazione della formazione, che comp</w:delText>
          </w:r>
        </w:del>
      </w:ins>
      <w:ins w:id="1311" w:author="SPALMIERO" w:date="2003-01-28T16:52:00Z">
        <w:del w:id="1312" w:author="spalmiero" w:date="2003-06-30T16:12:00Z">
          <w:r>
            <w:rPr>
              <w:rFonts w:cs="Bookman Old Style" w:ascii="Bookman Old Style" w:hAnsi="Bookman Old Style"/>
            </w:rPr>
            <w:delText>r</w:delText>
          </w:r>
        </w:del>
      </w:ins>
      <w:del w:id="1313" w:author="spalmiero" w:date="2003-06-30T16:12:00Z">
        <w:r>
          <w:rPr>
            <w:rFonts w:cs="Bookman Old Style" w:ascii="Bookman Old Style" w:hAnsi="Bookman Old Style"/>
          </w:rPr>
          <w:delText>endono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del w:id="1316" w:author="spalmiero" w:date="2003-06-30T16:12:00Z"/>
        </w:rPr>
      </w:pPr>
      <w:del w:id="1315" w:author="spalmiero" w:date="2003-06-30T16:12:00Z">
        <w:r>
          <w:rPr>
            <w:rFonts w:cs="Bookman Old Style" w:ascii="Bookman Old Style" w:hAnsi="Bookman Old Style"/>
          </w:rPr>
          <w:delText>pre-assessment delle conoscenze informatiche del personale coinvolto nell’iniziativa;</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318" w:author="spalmiero" w:date="2003-06-30T16:12:00Z"/>
        </w:rPr>
      </w:pPr>
      <w:del w:id="1317" w:author="spalmiero" w:date="2003-06-30T16:12:00Z">
        <w:r>
          <w:rPr>
            <w:rFonts w:cs="Bookman Old Style" w:ascii="Bookman Old Style" w:hAnsi="Bookman Old Style"/>
          </w:rPr>
          <w:delText>formazione in aula tradizionale;</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320" w:author="spalmiero" w:date="2003-06-30T16:12:00Z"/>
        </w:rPr>
      </w:pPr>
      <w:del w:id="1319" w:author="spalmiero" w:date="2003-06-30T16:12:00Z">
        <w:r>
          <w:rPr>
            <w:rFonts w:cs="Bookman Old Style" w:ascii="Bookman Old Style" w:hAnsi="Bookman Old Style"/>
          </w:rPr>
          <w:delText xml:space="preserve">formazione in auto-addestramento mediante fruizione via internet di corsi WBT;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322" w:author="spalmiero" w:date="2003-06-30T16:12:00Z"/>
        </w:rPr>
      </w:pPr>
      <w:del w:id="1321" w:author="spalmiero" w:date="2003-06-30T16:12:00Z">
        <w:r>
          <w:rPr>
            <w:rFonts w:cs="Bookman Old Style" w:ascii="Bookman Old Style" w:hAnsi="Bookman Old Style"/>
          </w:rPr>
          <w:delText>test di simulazione degli esami per verifica dell’apprendimento.</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324" w:author="spalmiero" w:date="2003-06-30T16:12:00Z"/>
        </w:rPr>
      </w:pPr>
      <w:del w:id="1323" w:author="spalmiero" w:date="2003-06-30T16:12:00Z">
        <w:r>
          <w:rPr>
            <w:rFonts w:cs="Bookman Old Style" w:ascii="Bookman Old Style" w:hAnsi="Bookman Old Style"/>
          </w:rPr>
          <w:delText>Servizi di gestione del processo di esame, che comprendono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326" w:author="spalmiero" w:date="2003-06-30T16:12:00Z"/>
        </w:rPr>
      </w:pPr>
      <w:del w:id="1325" w:author="spalmiero" w:date="2003-06-30T16:12:00Z">
        <w:r>
          <w:rPr>
            <w:rFonts w:cs="Bookman Old Style" w:ascii="Bookman Old Style" w:hAnsi="Bookman Old Style"/>
          </w:rPr>
          <w:delText>emissioni skills card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del w:id="1328" w:author="spalmiero" w:date="2003-06-30T16:12:00Z"/>
        </w:rPr>
      </w:pPr>
      <w:del w:id="1327" w:author="spalmiero" w:date="2003-06-30T16:12:00Z">
        <w:r>
          <w:rPr>
            <w:rFonts w:cs="Bookman Old Style" w:ascii="Bookman Old Style" w:hAnsi="Bookman Old Style"/>
          </w:rPr>
          <w:delText>erogazioni esami presso test center  certificati;</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330" w:author="spalmiero" w:date="2003-06-30T16:12:00Z"/>
        </w:rPr>
      </w:pPr>
      <w:del w:id="1329" w:author="spalmiero" w:date="2003-06-30T16:12:00Z">
        <w:r>
          <w:rPr>
            <w:rFonts w:cs="Bookman Old Style" w:ascii="Bookman Old Style" w:hAnsi="Bookman Old Style"/>
          </w:rPr>
          <w:delText>rilascio certificazione del superamento dei singoli esami e del conseguimento della ECDL.</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ins w:id="1335" w:author="SPALMIERO" w:date="2003-01-21T09:45:00Z"/>
        </w:rPr>
      </w:pPr>
      <w:ins w:id="1331" w:author="SPALMIERO" w:date="2003-01-21T09:45:00Z">
        <w:del w:id="1332" w:author="spalmiero" w:date="2003-06-30T16:13:00Z">
          <w:r>
            <w:rPr>
              <w:rFonts w:eastAsia="Bookman Old Style" w:cs="Bookman Old Style" w:ascii="Bookman Old Style" w:hAnsi="Bookman Old Style"/>
            </w:rPr>
            <w:delText xml:space="preserve">  </w:delText>
          </w:r>
        </w:del>
      </w:ins>
      <w:ins w:id="1333" w:author="SPALMIERO" w:date="2003-01-21T09:45:00Z">
        <w:r>
          <w:rPr>
            <w:rFonts w:eastAsia="Bookman Old Style" w:cs="Bookman Old Style" w:ascii="Bookman Old Style" w:hAnsi="Bookman Old Style"/>
          </w:rPr>
          <w:t xml:space="preserve"> </w:t>
        </w:r>
      </w:ins>
      <w:ins w:id="1334" w:author="SPALMIERO" w:date="2003-01-21T09:45:00Z">
        <w:r>
          <w:rPr>
            <w:rFonts w:cs="Bookman Old Style" w:ascii="Bookman Old Style" w:hAnsi="Bookman Old Style"/>
          </w:rPr>
          <w:t>per il management e la dirigenza, così come indicatoi e descrittoi nel nella DocumentazioneCapitolato Tecnico  tecnica  tecnico-economicatecnica e più specificatamente:</w:t>
        </w:r>
      </w:ins>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347" w:author="SPALMIERO" w:date="2003-01-21T09:50:00Z"/>
        </w:rPr>
      </w:pPr>
      <w:ins w:id="1336" w:author="Tiziana Allegretti" w:date="2002-05-16T14:51:00Z">
        <w:del w:id="1337" w:author="SPALMIERO" w:date="2002-05-21T17:30:00Z">
          <w:r>
            <w:rPr>
              <w:rFonts w:cs="Bookman Old Style" w:ascii="Bookman Old Style" w:hAnsi="Bookman Old Style"/>
            </w:rPr>
            <w:delText xml:space="preserve">per il management dell’Amministrazione è richiesta </w:delText>
          </w:r>
        </w:del>
      </w:ins>
      <w:ins w:id="1338" w:author="Tiziana Allegretti" w:date="2002-05-16T14:51:00Z">
        <w:del w:id="1339" w:author="SPALMIERO" w:date="2002-05-22T18:57:00Z">
          <w:r>
            <w:rPr>
              <w:rFonts w:cs="Bookman Old Style" w:ascii="Bookman Old Style" w:hAnsi="Bookman Old Style"/>
            </w:rPr>
            <w:delText xml:space="preserve">l’organizzazione di </w:delText>
          </w:r>
        </w:del>
      </w:ins>
      <w:ins w:id="1340" w:author="Tiziana Allegretti" w:date="2002-05-16T14:51:00Z">
        <w:del w:id="1341" w:author="SPALMIERO" w:date="2003-01-21T09:23:00Z">
          <w:r>
            <w:rPr>
              <w:rFonts w:cs="Bookman Old Style" w:ascii="Bookman Old Style" w:hAnsi="Bookman Old Style"/>
            </w:rPr>
            <w:delText>una conferenza</w:delText>
          </w:r>
        </w:del>
      </w:ins>
      <w:ins w:id="1342" w:author="Tiziana Allegretti" w:date="2002-06-27T15:16:00Z">
        <w:del w:id="1343" w:author="SPALMIERO" w:date="2003-01-21T09:23:00Z">
          <w:r>
            <w:rPr>
              <w:rFonts w:cs="Bookman Old Style" w:ascii="Bookman Old Style" w:hAnsi="Bookman Old Style"/>
            </w:rPr>
            <w:delText xml:space="preserve"> </w:delText>
          </w:r>
        </w:del>
      </w:ins>
      <w:ins w:id="1344" w:author="SPALMIERO" w:date="2002-05-21T17:31:00Z">
        <w:del w:id="1345" w:author="Tiziana Allegretti" w:date="2002-06-27T15:16:00Z">
          <w:r>
            <w:rPr>
              <w:rFonts w:cs="Bookman Old Style" w:ascii="Bookman Old Style" w:hAnsi="Bookman Old Style"/>
            </w:rPr>
            <w:delText xml:space="preserve">, </w:delText>
          </w:r>
        </w:del>
      </w:ins>
      <w:del w:id="1346" w:author="SPALMIERO" w:date="2002-05-21T17:31:00Z">
        <w:r>
          <w:rPr>
            <w:rFonts w:cs="Bookman Old Style" w:ascii="Bookman Old Style" w:hAnsi="Bookman Old Style"/>
          </w:rPr>
          <w:delText xml:space="preserve"> da effettuarsi preferibilmente nei giorni di venerdì e sabato.</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353" w:author="cpacione" w:date="2003-07-21T14:01:00Z"/>
          <w:ins w:id="1354" w:author="Tiziana Allegretti" w:date="2002-05-16T14:51:00Z"/>
        </w:rPr>
      </w:pPr>
      <w:ins w:id="1348" w:author="Tiziana Allegretti" w:date="2002-05-16T14:51:00Z">
        <w:del w:id="1349" w:author="SPALMIERO" w:date="2002-05-21T17:33:00Z">
          <w:r>
            <w:rPr>
              <w:rFonts w:cs="Bookman Old Style" w:ascii="Bookman Old Style" w:hAnsi="Bookman Old Style"/>
            </w:rPr>
            <w:delText xml:space="preserve">per la dirigenza dell’Amministrazione è richiesto </w:delText>
          </w:r>
        </w:del>
      </w:ins>
      <w:ins w:id="1350" w:author="Tiziana Allegretti" w:date="2002-05-16T14:51:00Z">
        <w:del w:id="1351" w:author="SPALMIERO" w:date="2003-01-16T10:43:00Z">
          <w:r>
            <w:rPr>
              <w:rFonts w:cs="Bookman Old Style" w:ascii="Bookman Old Style" w:hAnsi="Bookman Old Style"/>
            </w:rPr>
            <w:delText>un seminario articolato su due giornate ad un massimo di 20 discenti per sessione</w:delText>
          </w:r>
        </w:del>
      </w:ins>
      <w:del w:id="1352" w:author="SPALMIERO" w:date="2002-05-21T17:32:00Z">
        <w:r>
          <w:rPr>
            <w:rFonts w:cs="Bookman Old Style" w:ascii="Bookman Old Style" w:hAnsi="Bookman Old Style"/>
          </w:rPr>
          <w:delText xml:space="preserve"> da effettuarsi nei giorni compresi tra lunedì e giovedì</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376" w:author="SPALMIERO" w:date="2002-07-04T17:23:00Z"/>
        </w:rPr>
      </w:pPr>
      <w:ins w:id="1355" w:author="Tiziana Allegretti" w:date="2002-05-16T14:51:00Z">
        <w:del w:id="1356" w:author="SPALMIERO" w:date="2002-05-21T17:33:00Z">
          <w:r>
            <w:rPr>
              <w:rFonts w:cs="Bookman Old Style" w:ascii="Bookman Old Style" w:hAnsi="Bookman Old Style"/>
            </w:rPr>
            <w:delText>. E’ facoltà dell</w:delText>
          </w:r>
        </w:del>
      </w:ins>
      <w:ins w:id="1357" w:author="Tiziana Allegretti" w:date="2002-05-16T14:51:00Z">
        <w:del w:id="1358" w:author="SPALMIERO" w:date="2002-05-23T15:12:00Z">
          <w:r>
            <w:rPr>
              <w:rFonts w:cs="Bookman Old Style" w:ascii="Bookman Old Style" w:hAnsi="Bookman Old Style"/>
            </w:rPr>
            <w:delText>’Amministrazione</w:delText>
          </w:r>
        </w:del>
      </w:ins>
      <w:ins w:id="1359" w:author="Tiziana Allegretti" w:date="2002-05-16T14:51:00Z">
        <w:del w:id="1360" w:author="SPALMIERO" w:date="2002-05-23T15:25:00Z">
          <w:r>
            <w:rPr>
              <w:rFonts w:cs="Bookman Old Style" w:ascii="Bookman Old Style" w:hAnsi="Bookman Old Style"/>
            </w:rPr>
            <w:delText xml:space="preserve"> </w:delText>
          </w:r>
        </w:del>
      </w:ins>
      <w:ins w:id="1361" w:author="Tiziana Allegretti" w:date="2002-05-16T14:51:00Z">
        <w:del w:id="1362" w:author="SPALMIERO" w:date="2002-05-23T15:13:00Z">
          <w:r>
            <w:rPr>
              <w:rFonts w:cs="Bookman Old Style" w:ascii="Bookman Old Style" w:hAnsi="Bookman Old Style"/>
            </w:rPr>
            <w:delText xml:space="preserve">chiedere </w:delText>
          </w:r>
        </w:del>
      </w:ins>
      <w:ins w:id="1363" w:author="Tiziana Allegretti" w:date="2002-05-16T14:51:00Z">
        <w:del w:id="1364" w:author="SPALMIERO" w:date="2002-05-23T15:25:00Z">
          <w:r>
            <w:rPr>
              <w:rFonts w:cs="Bookman Old Style" w:ascii="Bookman Old Style" w:hAnsi="Bookman Old Style"/>
            </w:rPr>
            <w:delText>più edizioni del</w:delText>
          </w:r>
        </w:del>
      </w:ins>
      <w:ins w:id="1365" w:author="Tiziana Allegretti" w:date="2002-05-16T14:51:00Z">
        <w:del w:id="1366" w:author="SPALMIERO" w:date="2002-05-23T15:13:00Z">
          <w:r>
            <w:rPr>
              <w:rFonts w:cs="Bookman Old Style" w:ascii="Bookman Old Style" w:hAnsi="Bookman Old Style"/>
            </w:rPr>
            <w:delText>lo stesso</w:delText>
          </w:r>
        </w:del>
      </w:ins>
      <w:ins w:id="1367" w:author="Tiziana Allegretti" w:date="2002-05-16T14:51:00Z">
        <w:del w:id="1368" w:author="SPALMIERO" w:date="2002-05-23T15:25:00Z">
          <w:r>
            <w:rPr>
              <w:rFonts w:cs="Bookman Old Style" w:ascii="Bookman Old Style" w:hAnsi="Bookman Old Style"/>
            </w:rPr>
            <w:delText xml:space="preserve"> seminario</w:delText>
          </w:r>
        </w:del>
      </w:ins>
      <w:ins w:id="1369" w:author="Tiziana Allegretti" w:date="2002-06-27T15:16:00Z">
        <w:del w:id="1370" w:author="SPALMIERO" w:date="2002-07-04T17:23:00Z">
          <w:commentRangeStart w:id="0"/>
          <w:r>
            <w:rPr>
              <w:rFonts w:cs="Bookman Old Style" w:ascii="Bookman Old Style" w:hAnsi="Bookman Old Style"/>
            </w:rPr>
            <w:delText xml:space="preserve">al massimo fino ad un massimo di </w:delText>
          </w:r>
        </w:del>
      </w:ins>
      <w:ins w:id="1371" w:author="SPALMIERO" w:date="2002-05-27T15:21:00Z">
        <w:del w:id="1372" w:author="Tiziana Allegretti" w:date="2002-06-27T15:17:00Z">
          <w:r>
            <w:rPr>
              <w:rFonts w:cs="Bookman Old Style" w:ascii="Bookman Old Style" w:hAnsi="Bookman Old Style"/>
            </w:rPr>
            <w:delText xml:space="preserve">in totale </w:delText>
          </w:r>
        </w:del>
      </w:ins>
      <w:ins w:id="1373" w:author="Tiziana Allegretti" w:date="2002-05-16T14:51:00Z">
        <w:del w:id="1374" w:author="SPALMIERO" w:date="2002-05-21T17:34:00Z">
          <w:r>
            <w:rPr>
              <w:rFonts w:cs="Bookman Old Style" w:ascii="Bookman Old Style" w:hAnsi="Bookman Old Style"/>
            </w:rPr>
            <w:delText>.</w:delText>
          </w:r>
        </w:del>
      </w:ins>
      <w:ins w:id="1375" w:author="Tiziana Allegretti" w:date="2002-05-27T13:26:00Z">
        <w:commentRangeEnd w:id="0"/>
        <w:r>
          <w:commentReference w:id="0"/>
        </w:r>
        <w:r>
          <w:rPr>
            <w:rFonts w:cs="Bookman Old Style" w:ascii="Bookman Old Style" w:hAnsi="Bookman Old Style"/>
            <w:vanish w:val="false"/>
          </w:rPr>
        </w:r>
      </w:ins>
    </w:p>
    <w:p>
      <w:pPr>
        <w:pStyle w:val="Normal"/>
        <w:widowControl w:val="false"/>
        <w:numPr>
          <w:ilvl w:val="0"/>
          <w:numId w:val="50"/>
        </w:numPr>
        <w:tabs>
          <w:tab w:val="clear" w:pos="709"/>
          <w:tab w:val="left" w:pos="426" w:leader="none"/>
          <w:tab w:val="left" w:pos="1134" w:leader="none"/>
        </w:tabs>
        <w:spacing w:lineRule="atLeast" w:line="520"/>
        <w:ind w:left="426" w:hanging="426"/>
        <w:rPr>
          <w:ins w:id="1384" w:author="Consip S.p.A" w:date="2001-06-11T11:33:00Z"/>
        </w:rPr>
      </w:pPr>
      <w:ins w:id="1377" w:author="SPALMIERO" w:date="2002-01-22T13:26:00Z">
        <w:r>
          <w:rPr>
            <w:rFonts w:cs="Bookman Old Style" w:ascii="Bookman Old Style" w:hAnsi="Bookman Old Style"/>
          </w:rPr>
          <w:t xml:space="preserve"> </w:t>
        </w:r>
      </w:ins>
      <w:ins w:id="1378" w:author="SPALMIERO" w:date="2002-01-22T13:26:00Z">
        <w:r>
          <w:rPr>
            <w:rFonts w:cs="Bookman Old Style" w:ascii="Bookman Old Style" w:hAnsi="Bookman Old Style"/>
          </w:rPr>
          <w:t>Capitolato Tecnico, da eseguirsi conforovvero contenute nell’Offerta Tecnica se migliorative, e in b e termini previsti nel presente contratto, ovvero:</w:t>
        </w:r>
      </w:ins>
      <w:ins w:id="1379" w:author="Consip S.p.A" w:date="2001-06-11T11:33:00Z">
        <w:r>
          <w:rPr>
            <w:rFonts w:cs="Bookman Old Style" w:ascii="Bookman Old Style" w:hAnsi="Bookman Old Style"/>
          </w:rPr>
          <w:t>Consulen</w:t>
        </w:r>
      </w:ins>
      <w:ins w:id="1380" w:author="Erossi" w:date="2002-01-21T10:03:00Z">
        <w:r>
          <w:rPr>
            <w:rFonts w:cs="Bookman Old Style" w:ascii="Bookman Old Style" w:hAnsi="Bookman Old Style"/>
          </w:rPr>
          <w:t>za</w:t>
        </w:r>
      </w:ins>
      <w:ins w:id="1381" w:author="Consip S.p.A" w:date="2001-06-11T11:33:00Z">
        <w:del w:id="1382" w:author="Erossi" w:date="2002-01-21T10:03:00Z">
          <w:r>
            <w:rPr>
              <w:rFonts w:cs="Bookman Old Style" w:ascii="Bookman Old Style" w:hAnsi="Bookman Old Style"/>
            </w:rPr>
            <w:delText>za………………………………………..</w:delText>
          </w:r>
        </w:del>
      </w:ins>
      <w:ins w:id="1383" w:author="Consip S.p.A" w:date="2001-06-11T11:33:00Z">
        <w:r>
          <w:rPr>
            <w:rFonts w:cs="Bookman Old Style" w:ascii="Bookman Old Style" w:hAnsi="Bookman Old Style"/>
          </w:rPr>
          <w:t>;</w:t>
        </w:r>
      </w:ins>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391" w:author="SPALMIERO" w:date="2002-01-22T13:26:00Z"/>
        </w:rPr>
      </w:pPr>
      <w:ins w:id="1385" w:author="Consip S.p.A" w:date="2001-06-11T11:33:00Z">
        <w:del w:id="1386" w:author="Chiara" w:date="2002-01-18T16:11:00Z">
          <w:r>
            <w:rPr>
              <w:rFonts w:cs="Bookman Old Style" w:ascii="Bookman Old Style" w:hAnsi="Bookman Old Style"/>
            </w:rPr>
            <w:delText>Soluzione informatica</w:delText>
          </w:r>
        </w:del>
      </w:ins>
      <w:ins w:id="1387" w:author="Erossi" w:date="2002-01-18T16:11:00Z">
        <w:r>
          <w:rPr>
            <w:rFonts w:cs="Bookman Old Style" w:ascii="Bookman Old Style" w:hAnsi="Bookman Old Style"/>
          </w:rPr>
          <w:t>Sperimen</w:t>
        </w:r>
      </w:ins>
      <w:ins w:id="1388" w:author="Erossi" w:date="2002-01-18T16:11:00Z">
        <w:del w:id="1389" w:author="SPALMIERO" w:date="2002-01-22T13:26:00Z">
          <w:r>
            <w:rPr>
              <w:rFonts w:cs="Bookman Old Style" w:ascii="Bookman Old Style" w:hAnsi="Bookman Old Style"/>
            </w:rPr>
            <w:delText>tazione</w:delText>
          </w:r>
        </w:del>
      </w:ins>
      <w:del w:id="1390" w:author="Erossi" w:date="2002-01-21T10:03:00Z">
        <w:r>
          <w:rPr>
            <w:rFonts w:cs="Bookman Old Style" w:ascii="Bookman Old Style" w:hAnsi="Bookman Old Style"/>
          </w:rPr>
          <w:delText xml:space="preserve">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393" w:author="Consip S.p.A" w:date="2001-06-11T11:33:00Z"/>
        </w:rPr>
      </w:pPr>
      <w:del w:id="1392" w:author="Consip S.p.A" w:date="2001-06-11T11:33:00Z">
        <w:r>
          <w:rPr>
            <w:rFonts w:cs="Bookman Old Style" w:ascii="Bookman Old Style" w:hAnsi="Bookman Old Style"/>
          </w:rPr>
          <w:delText>definizione di una soluzione informatica standard per la gestione dei processi di supporto alla operatività dello Sportello Unico alle Imprese  e di una specifica strategia di approvvigionamento da parte dei Comuni, con la produzione dei relativi documenti di gara.</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ins w:id="1409" w:author="CONSIP S.p.A." w:date="2001-05-21T13:55:00Z"/>
        </w:rPr>
      </w:pPr>
      <w:ins w:id="1394" w:author="CONSIP S.p.A." w:date="2001-05-21T13:57:00Z">
        <w:del w:id="1395" w:author="Consip S.p.A" w:date="2001-06-11T12:17:00Z">
          <w:r>
            <w:rPr>
              <w:rFonts w:cs="Bookman Old Style" w:ascii="Bookman Old Style" w:hAnsi="Bookman Old Style"/>
            </w:rPr>
            <w:delText xml:space="preserve">Tali attività sono svolte tramite un team di consulenti </w:delText>
          </w:r>
        </w:del>
      </w:ins>
      <w:ins w:id="1396" w:author="CONSIP S.p.A." w:date="2001-05-21T13:59:00Z">
        <w:del w:id="1397" w:author="Consip S.p.A" w:date="2001-06-11T12:17:00Z">
          <w:r>
            <w:rPr>
              <w:rFonts w:cs="Bookman Old Style" w:ascii="Bookman Old Style" w:hAnsi="Bookman Old Style"/>
            </w:rPr>
            <w:delText xml:space="preserve">indicati in sede di offerta dal  Fornitore, che </w:delText>
          </w:r>
        </w:del>
      </w:ins>
      <w:ins w:id="1398" w:author="CONSIP S.p.A." w:date="2001-05-21T14:07:00Z">
        <w:del w:id="1399" w:author="Consip S.p.A" w:date="2001-06-11T12:17:00Z">
          <w:r>
            <w:rPr>
              <w:rFonts w:cs="Bookman Old Style" w:ascii="Bookman Old Style" w:hAnsi="Bookman Old Style"/>
            </w:rPr>
            <w:delText xml:space="preserve">in essa </w:delText>
          </w:r>
        </w:del>
      </w:ins>
      <w:ins w:id="1400" w:author="CONSIP S.p.A." w:date="2001-05-21T13:59:00Z">
        <w:del w:id="1401" w:author="Consip S.p.A" w:date="2001-06-11T12:17:00Z">
          <w:r>
            <w:rPr>
              <w:rFonts w:cs="Bookman Old Style" w:ascii="Bookman Old Style" w:hAnsi="Bookman Old Style"/>
            </w:rPr>
            <w:delText>ha allegato i relativi curricula</w:delText>
          </w:r>
        </w:del>
      </w:ins>
      <w:ins w:id="1402" w:author="CONSIP S.p.A." w:date="2001-05-22T15:17:00Z">
        <w:del w:id="1403" w:author="Consip S.p.A" w:date="2001-06-11T12:17:00Z">
          <w:r>
            <w:rPr>
              <w:rFonts w:cs="Bookman Old Style" w:ascii="Bookman Old Style" w:hAnsi="Bookman Old Style"/>
            </w:rPr>
            <w:delText>, che rispondono ai requisiti professionali</w:delText>
          </w:r>
        </w:del>
      </w:ins>
      <w:ins w:id="1404" w:author="CONSIP S.p.A." w:date="2001-05-21T13:59:00Z">
        <w:del w:id="1405" w:author="Consip S.p.A" w:date="2001-06-11T12:17:00Z">
          <w:r>
            <w:rPr>
              <w:rFonts w:cs="Bookman Old Style" w:ascii="Bookman Old Style" w:hAnsi="Bookman Old Style"/>
            </w:rPr>
            <w:delText xml:space="preserve"> </w:delText>
          </w:r>
        </w:del>
      </w:ins>
      <w:ins w:id="1406" w:author="CONSIP S.p.A." w:date="2001-05-22T15:17:00Z">
        <w:del w:id="1407" w:author="Consip S.p.A" w:date="2001-06-11T12:17:00Z">
          <w:r>
            <w:rPr>
              <w:rFonts w:cs="Bookman Old Style" w:ascii="Bookman Old Style" w:hAnsi="Bookman Old Style"/>
            </w:rPr>
            <w:delText xml:space="preserve">illustrati nel Capitolato. </w:delText>
          </w:r>
        </w:del>
      </w:ins>
      <w:ins w:id="1408" w:author="CONSIP S.p.A." w:date="2001-05-21T13:55:00Z">
        <w:r>
          <w:rPr>
            <w:rFonts w:cs="Bookman Old Style" w:ascii="Bookman Old Style" w:hAnsi="Bookman Old Style"/>
          </w:rPr>
          <w:t>lo svolgimento, da parte della SEMA GROUPSEMA GROUP  che accetta, delle seguenti attività:</w:t>
        </w:r>
      </w:ins>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24" w:author="CONSIP S.p.A." w:date="2001-05-21T14:00:00Z"/>
        </w:rPr>
      </w:pPr>
      <w:del w:id="1410" w:author="pcannuli" w:date="2001-02-13T19:58:00Z">
        <w:r>
          <w:rPr>
            <w:rFonts w:cs="Bookman Old Style" w:ascii="Bookman Old Style" w:hAnsi="Bookman Old Style"/>
          </w:rPr>
          <w:delText>A) A</w:delText>
        </w:r>
      </w:del>
      <w:del w:id="1411" w:author="pcannuli" w:date="2001-03-21T16:17:00Z">
        <w:r>
          <w:rPr>
            <w:rFonts w:cs="Bookman Old Style" w:ascii="Bookman Old Style" w:hAnsi="Bookman Old Style"/>
          </w:rPr>
          <w:delText xml:space="preserve">nalisi, progettazione e realizzazione di  Data Mart in architettura Data Warehouse relativamente a progetti della </w:delText>
        </w:r>
      </w:del>
      <w:ins w:id="1412" w:author="Claudio Ingravalle" w:date="2001-03-07T17:44:00Z">
        <w:del w:id="1413" w:author="pcannuli" w:date="2001-03-21T16:17:00Z">
          <w:r>
            <w:rPr>
              <w:rFonts w:cs="Bookman Old Style" w:ascii="Bookman Old Style" w:hAnsi="Bookman Old Style"/>
            </w:rPr>
            <w:delText>S</w:delText>
          </w:r>
        </w:del>
      </w:ins>
      <w:del w:id="1414" w:author="Claudio Ingravalle" w:date="2001-03-07T17:44:00Z">
        <w:r>
          <w:rPr>
            <w:rFonts w:cs="Bookman Old Style" w:ascii="Bookman Old Style" w:hAnsi="Bookman Old Style"/>
          </w:rPr>
          <w:delText>s</w:delText>
        </w:r>
      </w:del>
      <w:del w:id="1415" w:author="pcannuli" w:date="2001-03-21T16:17:00Z">
        <w:r>
          <w:rPr>
            <w:rFonts w:cs="Bookman Old Style" w:ascii="Bookman Old Style" w:hAnsi="Bookman Old Style"/>
          </w:rPr>
          <w:delText xml:space="preserve">truttura di </w:delText>
        </w:r>
      </w:del>
      <w:ins w:id="1416" w:author="Claudio Ingravalle" w:date="2001-03-07T17:44:00Z">
        <w:del w:id="1417" w:author="pcannuli" w:date="2001-03-21T16:17:00Z">
          <w:r>
            <w:rPr>
              <w:rFonts w:cs="Bookman Old Style" w:ascii="Bookman Old Style" w:hAnsi="Bookman Old Style"/>
            </w:rPr>
            <w:delText>S</w:delText>
          </w:r>
        </w:del>
      </w:ins>
      <w:del w:id="1418" w:author="Claudio Ingravalle" w:date="2001-03-07T17:44:00Z">
        <w:r>
          <w:rPr>
            <w:rFonts w:cs="Bookman Old Style" w:ascii="Bookman Old Style" w:hAnsi="Bookman Old Style"/>
          </w:rPr>
          <w:delText>s</w:delText>
        </w:r>
      </w:del>
      <w:del w:id="1419" w:author="pcannuli" w:date="2001-03-21T16:17:00Z">
        <w:r>
          <w:rPr>
            <w:rFonts w:cs="Bookman Old Style" w:ascii="Bookman Old Style" w:hAnsi="Bookman Old Style"/>
          </w:rPr>
          <w:delText xml:space="preserve">ervizio per gli </w:delText>
        </w:r>
      </w:del>
      <w:ins w:id="1420" w:author="Claudio Ingravalle" w:date="2001-03-07T17:44:00Z">
        <w:del w:id="1421" w:author="pcannuli" w:date="2001-03-21T16:17:00Z">
          <w:r>
            <w:rPr>
              <w:rFonts w:cs="Bookman Old Style" w:ascii="Bookman Old Style" w:hAnsi="Bookman Old Style"/>
            </w:rPr>
            <w:delText>A</w:delText>
          </w:r>
        </w:del>
      </w:ins>
      <w:del w:id="1422" w:author="Claudio Ingravalle" w:date="2001-03-07T17:44:00Z">
        <w:r>
          <w:rPr>
            <w:rFonts w:cs="Bookman Old Style" w:ascii="Bookman Old Style" w:hAnsi="Bookman Old Style"/>
          </w:rPr>
          <w:delText>a</w:delText>
        </w:r>
      </w:del>
      <w:del w:id="1423" w:author="pcannuli" w:date="2001-03-21T16:17:00Z">
        <w:r>
          <w:rPr>
            <w:rFonts w:cs="Bookman Old Style" w:ascii="Bookman Old Style" w:hAnsi="Bookman Old Style"/>
          </w:rPr>
          <w:delText>cquisti della P.A..</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36" w:author="Consip S.p.A" w:date="2001-06-11T11:48:00Z"/>
        </w:rPr>
      </w:pPr>
      <w:del w:id="1425" w:author="CONSIP S.p.A." w:date="2001-05-21T14:00:00Z">
        <w:r>
          <w:rPr>
            <w:rFonts w:cs="Bookman Old Style" w:ascii="Bookman Old Style" w:hAnsi="Bookman Old Style"/>
          </w:rPr>
          <w:delText xml:space="preserve">I singoli Data Mart </w:delText>
        </w:r>
      </w:del>
      <w:ins w:id="1426" w:author="Claudio Ingravalle" w:date="2001-03-07T17:45:00Z">
        <w:del w:id="1427" w:author="CONSIP S.p.A." w:date="2001-05-21T14:00:00Z">
          <w:r>
            <w:rPr>
              <w:rFonts w:cs="Bookman Old Style" w:ascii="Bookman Old Style" w:hAnsi="Bookman Old Style"/>
            </w:rPr>
            <w:delText xml:space="preserve">potranno </w:delText>
          </w:r>
        </w:del>
      </w:ins>
      <w:del w:id="1428" w:author="CONSIP S.p.A." w:date="2001-05-21T14:00:00Z">
        <w:r>
          <w:rPr>
            <w:rFonts w:cs="Bookman Old Style" w:ascii="Bookman Old Style" w:hAnsi="Bookman Old Style"/>
          </w:rPr>
          <w:delText>riguard</w:delText>
        </w:r>
      </w:del>
      <w:ins w:id="1429" w:author="Claudio Ingravalle" w:date="2001-03-07T17:45:00Z">
        <w:del w:id="1430" w:author="CONSIP S.p.A." w:date="2001-05-21T14:00:00Z">
          <w:r>
            <w:rPr>
              <w:rFonts w:cs="Bookman Old Style" w:ascii="Bookman Old Style" w:hAnsi="Bookman Old Style"/>
            </w:rPr>
            <w:delText>are</w:delText>
          </w:r>
        </w:del>
      </w:ins>
      <w:del w:id="1431" w:author="Claudio Ingravalle" w:date="2001-03-07T17:45:00Z">
        <w:r>
          <w:rPr>
            <w:rFonts w:cs="Bookman Old Style" w:ascii="Bookman Old Style" w:hAnsi="Bookman Old Style"/>
          </w:rPr>
          <w:delText>eranno</w:delText>
        </w:r>
      </w:del>
      <w:del w:id="1432" w:author="CONSIP S.p.A." w:date="2001-05-21T14:00:00Z">
        <w:r>
          <w:rPr>
            <w:rFonts w:cs="Bookman Old Style" w:ascii="Bookman Old Style" w:hAnsi="Bookman Old Style"/>
          </w:rPr>
          <w:delText xml:space="preserve"> le aree tematiche su cui sono concentrate le principali iniziative di risparmio</w:delText>
        </w:r>
      </w:del>
      <w:ins w:id="1433" w:author="pcannuli" w:date="2001-02-13T19:50:00Z">
        <w:del w:id="1434" w:author="CONSIP S.p.A." w:date="2001-05-21T14:00:00Z">
          <w:r>
            <w:rPr>
              <w:rFonts w:cs="Bookman Old Style" w:ascii="Bookman Old Style" w:hAnsi="Bookman Old Style"/>
            </w:rPr>
            <w:delText xml:space="preserve"> in corso</w:delText>
          </w:r>
        </w:del>
      </w:ins>
      <w:del w:id="1435" w:author="CONSIP S.p.A." w:date="2001-05-21T14:00:00Z">
        <w:r>
          <w:rPr>
            <w:rFonts w:cs="Bookman Old Style" w:ascii="Bookman Old Style" w:hAnsi="Bookman Old Style"/>
          </w:rPr>
          <w:delText>:</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38" w:author="pcannuli" w:date="2001-03-21T16:19:00Z"/>
        </w:rPr>
      </w:pPr>
      <w:del w:id="1437" w:author="pcannuli" w:date="2001-03-21T16:19:00Z">
        <w:r>
          <w:rPr>
            <w:rFonts w:cs="Bookman Old Style" w:ascii="Bookman Old Style" w:hAnsi="Bookman Old Style"/>
          </w:rPr>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40" w:author="CONSIP S.p.A." w:date="2001-05-21T14:00:00Z"/>
        </w:rPr>
      </w:pPr>
      <w:del w:id="1439" w:author="CONSIP S.p.A." w:date="2001-05-21T14:00:00Z">
        <w:r>
          <w:rPr>
            <w:rFonts w:cs="Bookman Old Style" w:ascii="Bookman Old Style" w:hAnsi="Bookman Old Style"/>
          </w:rPr>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43" w:author="CONSIP S.p.A." w:date="2001-05-21T14:00:00Z"/>
        </w:rPr>
      </w:pPr>
      <w:del w:id="1441" w:author="CONSIP S.p.A." w:date="2001-05-21T14:00:00Z">
        <w:r>
          <w:rPr>
            <w:rFonts w:cs="Bookman Old Style" w:ascii="Bookman Old Style" w:hAnsi="Bookman Old Style"/>
          </w:rPr>
          <w:delText>Telefonia</w:delText>
        </w:r>
      </w:del>
      <w:del w:id="1442" w:author="CONSIP S.p.A." w:date="2001-05-21T14:00:00Z">
        <w:r>
          <w:rPr>
            <w:rFonts w:cs="Bookman Old Style" w:ascii="Bookman Old Style" w:hAnsi="Bookman Old Style"/>
          </w:rPr>
          <w:delText xml:space="preserve"> mobile</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45" w:author="pcannuli" w:date="2001-02-13T19:50:00Z"/>
        </w:rPr>
      </w:pPr>
      <w:del w:id="1444" w:author="pcannuli" w:date="2001-02-13T19:50:00Z">
        <w:r>
          <w:rPr>
            <w:rFonts w:cs="Bookman Old Style" w:ascii="Bookman Old Style" w:hAnsi="Bookman Old Style"/>
          </w:rPr>
          <w:delText>Affitti</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47" w:author="CONSIP S.p.A." w:date="2001-05-21T14:00:00Z"/>
        </w:rPr>
      </w:pPr>
      <w:del w:id="1446" w:author="CONSIP S.p.A." w:date="2001-05-21T14:00:00Z">
        <w:r>
          <w:rPr>
            <w:rFonts w:cs="Bookman Old Style" w:ascii="Bookman Old Style" w:hAnsi="Bookman Old Style"/>
          </w:rPr>
          <w:delText>Materiale d’ufficio</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49" w:author="pcannuli" w:date="2001-02-13T19:50:00Z"/>
        </w:rPr>
      </w:pPr>
      <w:del w:id="1448" w:author="pcannuli" w:date="2001-02-13T19:50:00Z">
        <w:r>
          <w:rPr>
            <w:rFonts w:cs="Bookman Old Style" w:ascii="Bookman Old Style" w:hAnsi="Bookman Old Style"/>
          </w:rPr>
          <w:delText>Fotocopiatrici</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51" w:author="CONSIP S.p.A." w:date="2001-05-21T14:00:00Z"/>
        </w:rPr>
      </w:pPr>
      <w:del w:id="1450" w:author="CONSIP S.p.A." w:date="2001-05-21T14:00:00Z">
        <w:r>
          <w:rPr>
            <w:rFonts w:cs="Bookman Old Style" w:ascii="Bookman Old Style" w:hAnsi="Bookman Old Style"/>
          </w:rPr>
          <w:delText>Personal Computer e stampanti</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53" w:author="CONSIP S.p.A." w:date="2001-05-21T14:00:00Z"/>
        </w:rPr>
      </w:pPr>
      <w:del w:id="1452" w:author="CONSIP S.p.A." w:date="2001-05-21T14:00:00Z">
        <w:r>
          <w:rPr>
            <w:rFonts w:cs="Bookman Old Style" w:ascii="Bookman Old Style" w:hAnsi="Bookman Old Style"/>
          </w:rPr>
          <w:delText>Sw di office automation</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55" w:author="pcannuli" w:date="2001-02-13T19:50:00Z"/>
        </w:rPr>
      </w:pPr>
      <w:del w:id="1454" w:author="pcannuli" w:date="2001-02-13T19:50:00Z">
        <w:r>
          <w:rPr>
            <w:rFonts w:cs="Bookman Old Style" w:ascii="Bookman Old Style" w:hAnsi="Bookman Old Style"/>
          </w:rPr>
          <w:delText>Spese Postali</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61" w:author="CONSIP S.p.A." w:date="2001-05-21T14:00:00Z"/>
        </w:rPr>
      </w:pPr>
      <w:ins w:id="1456" w:author="Chiara" w:date="2000-07-10T13:53:00Z">
        <w:del w:id="1457" w:author="pcannuli" w:date="2001-02-13T19:51:00Z">
          <w:r>
            <w:rPr>
              <w:rFonts w:cs="Bookman Old Style" w:ascii="Bookman Old Style" w:hAnsi="Bookman Old Style"/>
            </w:rPr>
            <w:delText>Energia</w:delText>
          </w:r>
        </w:del>
      </w:ins>
      <w:ins w:id="1458" w:author="Chiara" w:date="2000-07-10T14:40:00Z">
        <w:del w:id="1459" w:author="pcannuli" w:date="2001-02-13T19:51:00Z">
          <w:r>
            <w:rPr>
              <w:rFonts w:cs="Bookman Old Style" w:ascii="Bookman Old Style" w:hAnsi="Bookman Old Style"/>
            </w:rPr>
            <w:delText xml:space="preserve"> elettrica</w:delText>
          </w:r>
        </w:del>
      </w:ins>
      <w:del w:id="1460" w:author="CONSIP S.p.A." w:date="2001-05-21T14:00:00Z">
        <w:r>
          <w:rPr>
            <w:rFonts w:cs="Bookman Old Style" w:ascii="Bookman Old Style" w:hAnsi="Bookman Old Style"/>
          </w:rPr>
          <w:delText>Autovetture</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63" w:author="Consip S.p.A" w:date="2001-06-11T11:44:00Z"/>
        </w:rPr>
      </w:pPr>
      <w:del w:id="1462" w:author="Consip S.p.A" w:date="2001-06-11T11:44:00Z">
        <w:r>
          <w:rPr>
            <w:rFonts w:cs="Bookman Old Style" w:ascii="Bookman Old Style" w:hAnsi="Bookman Old Style"/>
          </w:rPr>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65" w:author="CONSIP S.p.A." w:date="2001-05-21T14:00:00Z"/>
        </w:rPr>
      </w:pPr>
      <w:del w:id="1464" w:author="CONSIP S.p.A." w:date="2001-05-21T14:00:00Z">
        <w:r>
          <w:rPr>
            <w:rFonts w:cs="Bookman Old Style" w:ascii="Bookman Old Style" w:hAnsi="Bookman Old Style"/>
          </w:rPr>
          <w:delText>I servizi potranno comunque essere richiesti anche su eventuali ulteriori aree tematiche venissero individuate nel corso del progetto.</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67" w:author="CONSIP S.p.A." w:date="2001-05-21T14:00:00Z"/>
        </w:rPr>
      </w:pPr>
      <w:del w:id="1466" w:author="CONSIP S.p.A." w:date="2001-05-21T14:00:00Z">
        <w:r>
          <w:rPr>
            <w:rFonts w:cs="Bookman Old Style" w:ascii="Bookman Old Style" w:hAnsi="Bookman Old Style"/>
          </w:rPr>
        </w:r>
      </w:del>
    </w:p>
    <w:p>
      <w:pPr>
        <w:pStyle w:val="Normal"/>
        <w:widowControl w:val="false"/>
        <w:numPr>
          <w:ilvl w:val="0"/>
          <w:numId w:val="50"/>
        </w:numPr>
        <w:tabs>
          <w:tab w:val="clear" w:pos="709"/>
          <w:tab w:val="left" w:pos="426" w:leader="none"/>
          <w:tab w:val="left" w:pos="1134" w:leader="none"/>
        </w:tabs>
        <w:spacing w:lineRule="atLeast" w:line="520"/>
        <w:ind w:left="426" w:hanging="426"/>
        <w:rPr>
          <w:del w:id="1471" w:author="Consip S.p.A" w:date="2001-06-11T11:44:00Z"/>
        </w:rPr>
      </w:pPr>
      <w:ins w:id="1468" w:author="CONSIP S.p.A." w:date="2001-05-21T14:00:00Z">
        <w:del w:id="1469" w:author="Consip S.p.A" w:date="2001-06-11T11:44:00Z">
          <w:r>
            <w:rPr>
              <w:rFonts w:cs="Bookman Old Style" w:ascii="Bookman Old Style" w:hAnsi="Bookman Old Style"/>
            </w:rPr>
            <w:delText>Le attività</w:delText>
          </w:r>
        </w:del>
      </w:ins>
      <w:del w:id="1470" w:author="Consip S.p.A" w:date="2001-06-11T11:44:00Z">
        <w:r>
          <w:rPr>
            <w:rFonts w:cs="Bookman Old Style" w:ascii="Bookman Old Style" w:hAnsi="Bookman Old Style"/>
          </w:rPr>
          <w:delText>, da svolgersi secondo gli standard definiti nel capitolato tecnico,</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73" w:author="Consip S.p.A" w:date="2001-06-11T11:44:00Z"/>
        </w:rPr>
      </w:pPr>
      <w:del w:id="1472" w:author="Consip S.p.A" w:date="2001-06-11T11:44:00Z">
        <w:r>
          <w:rPr>
            <w:rFonts w:cs="Bookman Old Style" w:ascii="Bookman Old Style" w:hAnsi="Bookman Old Style"/>
          </w:rPr>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79" w:author="Consip S.p.A" w:date="2001-06-11T11:44:00Z"/>
        </w:rPr>
      </w:pPr>
      <w:ins w:id="1474" w:author="CONSIP S.p.A." w:date="2001-05-21T14:00:00Z">
        <w:del w:id="1475" w:author="Consip S.p.A" w:date="2001-06-11T11:44:00Z">
          <w:r>
            <w:rPr>
              <w:rFonts w:cs="Bookman Old Style" w:ascii="Bookman Old Style" w:hAnsi="Bookman Old Style"/>
            </w:rPr>
            <w:delText xml:space="preserve">dovranno essere completate entro </w:delText>
          </w:r>
        </w:del>
      </w:ins>
      <w:ins w:id="1476" w:author="CONSIP S.p.A." w:date="2001-05-24T14:16:00Z">
        <w:del w:id="1477" w:author="Consip S.p.A" w:date="2001-06-11T11:44:00Z">
          <w:r>
            <w:rPr>
              <w:rFonts w:cs="Bookman Old Style" w:ascii="Bookman Old Style" w:hAnsi="Bookman Old Style"/>
            </w:rPr>
            <w:delText>6</w:delText>
          </w:r>
        </w:del>
      </w:ins>
      <w:del w:id="1478" w:author="Consip S.p.A" w:date="2001-06-11T11:44:00Z">
        <w:r>
          <w:rPr>
            <w:rFonts w:cs="Bookman Old Style" w:ascii="Bookman Old Style" w:hAnsi="Bookman Old Style"/>
          </w:rPr>
          <w:delText xml:space="preserve"> mesi dalla firma del seguente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81" w:author="Consip S.p.A" w:date="2001-06-11T11:44:00Z"/>
        </w:rPr>
      </w:pPr>
      <w:del w:id="1480" w:author="Consip S.p.A" w:date="2001-06-11T11:44:00Z">
        <w:r>
          <w:rPr>
            <w:rFonts w:cs="Bookman Old Style" w:ascii="Bookman Old Style" w:hAnsi="Bookman Old Style"/>
          </w:rPr>
        </w:r>
      </w:del>
    </w:p>
    <w:p>
      <w:pPr>
        <w:pStyle w:val="Normal"/>
        <w:widowControl w:val="false"/>
        <w:numPr>
          <w:ilvl w:val="0"/>
          <w:numId w:val="50"/>
        </w:numPr>
        <w:tabs>
          <w:tab w:val="clear" w:pos="709"/>
          <w:tab w:val="left" w:pos="426" w:leader="none"/>
          <w:tab w:val="left" w:pos="1134" w:leader="none"/>
        </w:tabs>
        <w:spacing w:lineRule="atLeast" w:line="520"/>
        <w:ind w:left="426" w:hanging="426"/>
        <w:rPr>
          <w:del w:id="1485" w:author="Consip S.p.A" w:date="2001-06-11T11:44:00Z"/>
        </w:rPr>
      </w:pPr>
      <w:ins w:id="1482" w:author="CONSIP S.p.A." w:date="2001-05-21T14:00:00Z">
        <w:del w:id="1483" w:author="Consip S.p.A" w:date="2001-06-11T11:44:00Z">
          <w:r>
            <w:rPr>
              <w:rFonts w:cs="Bookman Old Style" w:ascii="Bookman Old Style" w:hAnsi="Bookman Old Style"/>
            </w:rPr>
            <w:delText>contratto.</w:delText>
          </w:r>
        </w:del>
      </w:ins>
      <w:del w:id="1484" w:author="Consip S.p.A" w:date="2001-06-11T11:44:00Z">
        <w:r>
          <w:rPr>
            <w:rFonts w:cs="Bookman Old Style" w:ascii="Bookman Old Style" w:hAnsi="Bookman Old Style"/>
          </w:rPr>
          <w:delText xml:space="preserve">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87" w:author="Consip S.p.A" w:date="2001-06-11T11:44:00Z"/>
        </w:rPr>
      </w:pPr>
      <w:del w:id="1486" w:author="Consip S.p.A" w:date="2001-06-11T11:44:00Z">
        <w:r>
          <w:rPr>
            <w:rFonts w:cs="Bookman Old Style" w:ascii="Bookman Old Style" w:hAnsi="Bookman Old Style"/>
          </w:rPr>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489" w:author="Consip S.p.A" w:date="2001-06-11T12:17:00Z"/>
        </w:rPr>
      </w:pPr>
      <w:del w:id="1488" w:author="CONSIP S.p.A." w:date="2001-05-21T14:00:00Z">
        <w:r>
          <w:rPr>
            <w:rFonts w:cs="Bookman Old Style" w:ascii="Bookman Old Style" w:hAnsi="Bookman Old Style"/>
          </w:rPr>
          <w:delText>Tali servizi dovranno essere svolti entro il 30/06/2002.</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585" w:author="Consip S.p.A" w:date="2001-06-11T12:17:00Z"/>
        </w:rPr>
      </w:pPr>
      <w:ins w:id="1490" w:author="pcannuli" w:date="2001-04-19T18:05:00Z">
        <w:del w:id="1491" w:author="CONSIP S.p.A." w:date="2001-05-21T15:54:00Z">
          <w:r>
            <w:rPr>
              <w:rFonts w:eastAsia="Bookman Old Style" w:cs="Bookman Old Style" w:ascii="Bookman Old Style" w:hAnsi="Bookman Old Style"/>
            </w:rPr>
            <w:delText xml:space="preserve"> </w:delText>
          </w:r>
        </w:del>
      </w:ins>
      <w:ins w:id="1492" w:author="CONSIP S.p.A." w:date="2001-05-21T15:54:00Z">
        <w:del w:id="1493" w:author="SPALMIERO" w:date="2003-03-10T14:11:00Z">
          <w:r>
            <w:rPr>
              <w:rFonts w:cs="Bookman Old Style" w:ascii="Bookman Old Style" w:hAnsi="Bookman Old Style"/>
            </w:rPr>
            <w:delText>2.</w:delText>
          </w:r>
        </w:del>
      </w:ins>
      <w:ins w:id="1494" w:author="SPALMIERO" w:date="2003-03-10T14:11:00Z">
        <w:del w:id="1495" w:author="Administrator" w:date="2003-07-11T15:15:00Z">
          <w:r>
            <w:rPr>
              <w:rFonts w:cs="Bookman Old Style" w:ascii="Bookman Old Style" w:hAnsi="Bookman Old Style"/>
            </w:rPr>
            <w:delText>4</w:delText>
          </w:r>
        </w:del>
      </w:ins>
      <w:ins w:id="1496" w:author="spalmiero" w:date="2003-06-30T16:13:00Z">
        <w:del w:id="1497" w:author="Administrator" w:date="2003-07-11T15:51:00Z">
          <w:r>
            <w:rPr>
              <w:rFonts w:cs="Bookman Old Style" w:ascii="Bookman Old Style" w:hAnsi="Bookman Old Style"/>
            </w:rPr>
            <w:delText>.</w:delText>
          </w:r>
        </w:del>
      </w:ins>
      <w:ins w:id="1498" w:author="Administrator" w:date="2003-07-11T15:15:00Z">
        <w:del w:id="1499" w:author="cpacione" w:date="2003-07-23T17:07:00Z">
          <w:r>
            <w:rPr>
              <w:rFonts w:cs="Bookman Old Style" w:ascii="Bookman Old Style" w:hAnsi="Bookman Old Style"/>
            </w:rPr>
            <w:delText xml:space="preserve"> </w:delText>
          </w:r>
        </w:del>
      </w:ins>
      <w:ins w:id="1500" w:author="SPALMIERO" w:date="2003-03-10T14:11:00Z">
        <w:del w:id="1501" w:author="spalmiero" w:date="2003-06-30T16:13:00Z">
          <w:r>
            <w:rPr>
              <w:rFonts w:cs="Bookman Old Style" w:ascii="Bookman Old Style" w:hAnsi="Bookman Old Style"/>
            </w:rPr>
            <w:delText>.</w:delText>
          </w:r>
        </w:del>
      </w:ins>
      <w:ins w:id="1502" w:author="SPALMIERO" w:date="2002-07-15T10:27:00Z">
        <w:del w:id="1503" w:author="spalmiero" w:date="2003-06-30T16:13:00Z">
          <w:r>
            <w:rPr>
              <w:rFonts w:cs="Bookman Old Style" w:ascii="Bookman Old Style" w:hAnsi="Bookman Old Style"/>
            </w:rPr>
            <w:tab/>
          </w:r>
        </w:del>
      </w:ins>
      <w:ins w:id="1504" w:author="CONSIP S.p.A." w:date="2001-05-21T15:54:00Z">
        <w:del w:id="1505" w:author="SPALMIERO" w:date="2002-07-15T10:27:00Z">
          <w:r>
            <w:rPr>
              <w:rFonts w:cs="Bookman Old Style" w:ascii="Bookman Old Style" w:hAnsi="Bookman Old Style"/>
            </w:rPr>
            <w:delText xml:space="preserve"> </w:delText>
          </w:r>
        </w:del>
      </w:ins>
      <w:ins w:id="1506" w:author="CONSIP S.p.A." w:date="2001-05-21T15:54:00Z">
        <w:del w:id="1507" w:author="spalmiero" w:date="2003-06-30T16:13:00Z">
          <w:r>
            <w:rPr>
              <w:rFonts w:cs="Bookman Old Style" w:ascii="Bookman Old Style" w:hAnsi="Bookman Old Style"/>
            </w:rPr>
            <w:delText>L</w:delText>
          </w:r>
        </w:del>
      </w:ins>
      <w:ins w:id="1508" w:author="Consip S.p.A" w:date="2001-06-11T11:48:00Z">
        <w:del w:id="1509" w:author="spalmiero" w:date="2003-06-30T16:13:00Z">
          <w:r>
            <w:rPr>
              <w:rFonts w:cs="Bookman Old Style" w:ascii="Bookman Old Style" w:hAnsi="Bookman Old Style"/>
            </w:rPr>
            <w:delText>’Impresa</w:delText>
          </w:r>
        </w:del>
      </w:ins>
      <w:ins w:id="1510" w:author="CONSIP S.p.A." w:date="2001-05-21T15:54:00Z">
        <w:del w:id="1511" w:author="Consip S.p.A" w:date="2001-06-11T11:48:00Z">
          <w:r>
            <w:rPr>
              <w:rFonts w:cs="Bookman Old Style" w:ascii="Bookman Old Style" w:hAnsi="Bookman Old Style"/>
            </w:rPr>
            <w:delText xml:space="preserve">a XXXX </w:delText>
          </w:r>
        </w:del>
      </w:ins>
      <w:ins w:id="1512" w:author="CONSIP S.p.A." w:date="2001-05-21T15:54:00Z">
        <w:del w:id="1513" w:author="spalmiero" w:date="2003-06-30T16:13:00Z">
          <w:r>
            <w:rPr>
              <w:rFonts w:cs="Bookman Old Style" w:ascii="Bookman Old Style" w:hAnsi="Bookman Old Style"/>
            </w:rPr>
            <w:delText xml:space="preserve"> prende atto che, in conformità a quanto previsto </w:delText>
          </w:r>
        </w:del>
      </w:ins>
      <w:ins w:id="1514" w:author="Administrator" w:date="2002-01-22T10:50:00Z">
        <w:del w:id="1515" w:author="spalmiero" w:date="2003-06-30T16:13:00Z">
          <w:r>
            <w:rPr>
              <w:rFonts w:cs="Bookman Old Style" w:ascii="Bookman Old Style" w:hAnsi="Bookman Old Style"/>
            </w:rPr>
            <w:delText>e meglio specificato nel</w:delText>
          </w:r>
        </w:del>
      </w:ins>
      <w:ins w:id="1516" w:author="Administrator" w:date="2002-01-22T10:50:00Z">
        <w:del w:id="1517" w:author="CONSIP S.p.A." w:date="2002-05-17T14:09:00Z">
          <w:r>
            <w:rPr>
              <w:rFonts w:cs="Bookman Old Style" w:ascii="Bookman Old Style" w:hAnsi="Bookman Old Style"/>
            </w:rPr>
            <w:delText>la</w:delText>
          </w:r>
        </w:del>
      </w:ins>
      <w:ins w:id="1518" w:author="Administrator" w:date="2002-01-22T10:50:00Z">
        <w:del w:id="1519" w:author="spalmiero" w:date="2003-06-30T16:13:00Z">
          <w:r>
            <w:rPr>
              <w:rFonts w:cs="Bookman Old Style" w:ascii="Bookman Old Style" w:hAnsi="Bookman Old Style"/>
            </w:rPr>
            <w:delText xml:space="preserve"> </w:delText>
          </w:r>
        </w:del>
      </w:ins>
      <w:ins w:id="1520" w:author="Administrator" w:date="2002-01-22T10:50:00Z">
        <w:del w:id="1521" w:author="Tiziana Allegretti" w:date="2002-05-16T14:46:00Z">
          <w:r>
            <w:rPr>
              <w:rFonts w:cs="Bookman Old Style" w:ascii="Bookman Old Style" w:hAnsi="Bookman Old Style"/>
            </w:rPr>
            <w:delText>Documentazione</w:delText>
          </w:r>
        </w:del>
      </w:ins>
      <w:ins w:id="1522" w:author="Tiziana Allegretti" w:date="2002-05-16T14:46:00Z">
        <w:del w:id="1523" w:author="spalmiero" w:date="2003-06-30T16:13:00Z">
          <w:r>
            <w:rPr>
              <w:rFonts w:cs="Bookman Old Style" w:ascii="Bookman Old Style" w:hAnsi="Bookman Old Style"/>
            </w:rPr>
            <w:delText xml:space="preserve">Capitolato </w:delText>
          </w:r>
        </w:del>
      </w:ins>
      <w:ins w:id="1524" w:author="Administrator" w:date="2002-01-22T10:50:00Z">
        <w:del w:id="1525" w:author="Tiziana Allegretti" w:date="2002-05-16T14:46:00Z">
          <w:r>
            <w:rPr>
              <w:rFonts w:cs="Bookman Old Style" w:ascii="Bookman Old Style" w:hAnsi="Bookman Old Style"/>
            </w:rPr>
            <w:delText xml:space="preserve"> </w:delText>
          </w:r>
        </w:del>
      </w:ins>
      <w:ins w:id="1526" w:author="Tiziana Allegretti" w:date="2002-05-16T14:46:00Z">
        <w:del w:id="1527" w:author="spalmiero" w:date="2003-06-30T16:13:00Z">
          <w:r>
            <w:rPr>
              <w:rFonts w:cs="Bookman Old Style" w:ascii="Bookman Old Style" w:hAnsi="Bookman Old Style"/>
            </w:rPr>
            <w:delText>t</w:delText>
          </w:r>
        </w:del>
      </w:ins>
      <w:ins w:id="1528" w:author="Administrator" w:date="2002-01-22T10:50:00Z">
        <w:del w:id="1529" w:author="Tiziana Allegretti" w:date="2002-05-16T14:46:00Z">
          <w:r>
            <w:rPr>
              <w:rFonts w:cs="Bookman Old Style" w:ascii="Bookman Old Style" w:hAnsi="Bookman Old Style"/>
            </w:rPr>
            <w:delText>t</w:delText>
          </w:r>
        </w:del>
      </w:ins>
      <w:ins w:id="1530" w:author="Administrator" w:date="2002-01-22T10:50:00Z">
        <w:del w:id="1531" w:author="spalmiero" w:date="2003-06-30T16:13:00Z">
          <w:r>
            <w:rPr>
              <w:rFonts w:cs="Bookman Old Style" w:ascii="Bookman Old Style" w:hAnsi="Bookman Old Style"/>
            </w:rPr>
            <w:delText>ecnic</w:delText>
          </w:r>
        </w:del>
      </w:ins>
      <w:ins w:id="1532" w:author="Tiziana Allegretti" w:date="2002-05-16T14:46:00Z">
        <w:del w:id="1533" w:author="spalmiero" w:date="2003-06-30T16:13:00Z">
          <w:r>
            <w:rPr>
              <w:rFonts w:cs="Bookman Old Style" w:ascii="Bookman Old Style" w:hAnsi="Bookman Old Style"/>
            </w:rPr>
            <w:delText>o</w:delText>
          </w:r>
        </w:del>
      </w:ins>
      <w:ins w:id="1534" w:author="Administrator" w:date="2002-01-22T10:50:00Z">
        <w:del w:id="1535" w:author="Tiziana Allegretti" w:date="2002-05-16T14:46:00Z">
          <w:r>
            <w:rPr>
              <w:rFonts w:cs="Bookman Old Style" w:ascii="Bookman Old Style" w:hAnsi="Bookman Old Style"/>
            </w:rPr>
            <w:delText>a</w:delText>
          </w:r>
        </w:del>
      </w:ins>
      <w:ins w:id="1536" w:author="CONSIP S.p.A." w:date="2001-05-21T15:54:00Z">
        <w:del w:id="1537" w:author="Administrator" w:date="2002-01-22T10:50:00Z">
          <w:r>
            <w:rPr>
              <w:rFonts w:cs="Bookman Old Style" w:ascii="Bookman Old Style" w:hAnsi="Bookman Old Style"/>
            </w:rPr>
            <w:delText>nel Capitolato Tecnico</w:delText>
          </w:r>
        </w:del>
      </w:ins>
      <w:ins w:id="1538" w:author="Administrator" w:date="2002-01-22T10:50:00Z">
        <w:del w:id="1539" w:author="spalmiero" w:date="2003-06-30T16:13:00Z">
          <w:r>
            <w:rPr>
              <w:rFonts w:cs="Bookman Old Style" w:ascii="Bookman Old Style" w:hAnsi="Bookman Old Style"/>
            </w:rPr>
            <w:delText xml:space="preserve"> </w:delText>
          </w:r>
        </w:del>
      </w:ins>
      <w:ins w:id="1540" w:author="SPALMIERO" w:date="2002-01-22T13:28:00Z">
        <w:del w:id="1541" w:author="spalmiero" w:date="2003-06-30T16:13:00Z">
          <w:r>
            <w:rPr>
              <w:rFonts w:cs="Bookman Old Style" w:ascii="Bookman Old Style" w:hAnsi="Bookman Old Style"/>
            </w:rPr>
            <w:delText xml:space="preserve">e nell’Offerta </w:delText>
          </w:r>
        </w:del>
      </w:ins>
      <w:ins w:id="1542" w:author="SPALMIERO" w:date="2002-01-22T13:28:00Z">
        <w:del w:id="1543" w:author="Tiziana Allegretti" w:date="2002-05-16T14:46:00Z">
          <w:r>
            <w:rPr>
              <w:rFonts w:cs="Bookman Old Style" w:ascii="Bookman Old Style" w:hAnsi="Bookman Old Style"/>
            </w:rPr>
            <w:delText>tecnico-economica</w:delText>
          </w:r>
        </w:del>
      </w:ins>
      <w:ins w:id="1544" w:author="Tiziana Allegretti" w:date="2002-05-16T14:46:00Z">
        <w:del w:id="1545" w:author="spalmiero" w:date="2003-06-30T16:13:00Z">
          <w:r>
            <w:rPr>
              <w:rFonts w:cs="Bookman Old Style" w:ascii="Bookman Old Style" w:hAnsi="Bookman Old Style"/>
            </w:rPr>
            <w:delText xml:space="preserve">Tecnica </w:delText>
          </w:r>
        </w:del>
      </w:ins>
      <w:ins w:id="1546" w:author="SPALMIERO" w:date="2002-01-22T13:28:00Z">
        <w:del w:id="1547" w:author="spalmiero" w:date="2003-06-30T16:13:00Z">
          <w:r>
            <w:rPr>
              <w:rFonts w:cs="Bookman Old Style" w:ascii="Bookman Old Style" w:hAnsi="Bookman Old Style"/>
            </w:rPr>
            <w:delText>,</w:delText>
          </w:r>
        </w:del>
      </w:ins>
      <w:ins w:id="1548" w:author="Administrator" w:date="2002-01-22T10:50:00Z">
        <w:del w:id="1549" w:author="SPALMIERO" w:date="2002-01-22T13:28:00Z">
          <w:r>
            <w:rPr>
              <w:rFonts w:cs="Bookman Old Style" w:ascii="Bookman Old Style" w:hAnsi="Bookman Old Style"/>
            </w:rPr>
            <w:delText>di cui all’Allegato I</w:delText>
          </w:r>
        </w:del>
      </w:ins>
      <w:ins w:id="1550" w:author="CONSIP S.p.A." w:date="2001-05-21T15:54:00Z">
        <w:del w:id="1551" w:author="SPALMIERO" w:date="2002-01-22T13:28:00Z">
          <w:r>
            <w:rPr>
              <w:rFonts w:cs="Bookman Old Style" w:ascii="Bookman Old Style" w:hAnsi="Bookman Old Style"/>
            </w:rPr>
            <w:delText>,</w:delText>
          </w:r>
        </w:del>
      </w:ins>
      <w:ins w:id="1552" w:author="CONSIP S.p.A." w:date="2001-05-21T15:54:00Z">
        <w:del w:id="1553" w:author="spalmiero" w:date="2003-06-30T16:13:00Z">
          <w:r>
            <w:rPr>
              <w:rFonts w:cs="Bookman Old Style" w:ascii="Bookman Old Style" w:hAnsi="Bookman Old Style"/>
            </w:rPr>
            <w:delText xml:space="preserve"> lo svolgimento delle attività previste a</w:delText>
          </w:r>
        </w:del>
      </w:ins>
      <w:ins w:id="1554" w:author="CONSIP S.p.A." w:date="2001-05-21T15:54:00Z">
        <w:del w:id="1555" w:author="SPALMIERO" w:date="2003-03-10T14:11:00Z">
          <w:r>
            <w:rPr>
              <w:rFonts w:cs="Bookman Old Style" w:ascii="Bookman Old Style" w:hAnsi="Bookman Old Style"/>
            </w:rPr>
            <w:delText>l</w:delText>
          </w:r>
        </w:del>
      </w:ins>
      <w:ins w:id="1556" w:author="SPALMIERO" w:date="2003-03-10T14:11:00Z">
        <w:del w:id="1557" w:author="spalmiero" w:date="2003-06-30T16:13:00Z">
          <w:r>
            <w:rPr>
              <w:rFonts w:cs="Bookman Old Style" w:ascii="Bookman Old Style" w:hAnsi="Bookman Old Style"/>
            </w:rPr>
            <w:delText>i</w:delText>
          </w:r>
        </w:del>
      </w:ins>
      <w:ins w:id="1558" w:author="CONSIP S.p.A." w:date="2001-05-21T15:54:00Z">
        <w:del w:id="1559" w:author="spalmiero" w:date="2003-06-30T16:13:00Z">
          <w:r>
            <w:rPr>
              <w:rFonts w:cs="Bookman Old Style" w:ascii="Bookman Old Style" w:hAnsi="Bookman Old Style"/>
            </w:rPr>
            <w:delText xml:space="preserve"> precedent</w:delText>
          </w:r>
        </w:del>
      </w:ins>
      <w:ins w:id="1560" w:author="CONSIP S.p.A." w:date="2001-05-21T15:54:00Z">
        <w:del w:id="1561" w:author="SPALMIERO" w:date="2003-03-10T14:11:00Z">
          <w:r>
            <w:rPr>
              <w:rFonts w:cs="Bookman Old Style" w:ascii="Bookman Old Style" w:hAnsi="Bookman Old Style"/>
            </w:rPr>
            <w:delText>e</w:delText>
          </w:r>
        </w:del>
      </w:ins>
      <w:ins w:id="1562" w:author="SPALMIERO" w:date="2003-03-10T14:11:00Z">
        <w:del w:id="1563" w:author="spalmiero" w:date="2003-06-30T16:13:00Z">
          <w:r>
            <w:rPr>
              <w:rFonts w:cs="Bookman Old Style" w:ascii="Bookman Old Style" w:hAnsi="Bookman Old Style"/>
            </w:rPr>
            <w:delText>i</w:delText>
          </w:r>
        </w:del>
      </w:ins>
      <w:ins w:id="1564" w:author="CONSIP S.p.A." w:date="2001-05-21T15:54:00Z">
        <w:del w:id="1565" w:author="spalmiero" w:date="2003-06-30T16:13:00Z">
          <w:r>
            <w:rPr>
              <w:rFonts w:cs="Bookman Old Style" w:ascii="Bookman Old Style" w:hAnsi="Bookman Old Style"/>
            </w:rPr>
            <w:delText xml:space="preserve"> comm</w:delText>
          </w:r>
        </w:del>
      </w:ins>
      <w:ins w:id="1566" w:author="CONSIP S.p.A." w:date="2001-05-21T15:54:00Z">
        <w:del w:id="1567" w:author="SPALMIERO" w:date="2003-03-10T14:11:00Z">
          <w:r>
            <w:rPr>
              <w:rFonts w:cs="Bookman Old Style" w:ascii="Bookman Old Style" w:hAnsi="Bookman Old Style"/>
            </w:rPr>
            <w:delText>a</w:delText>
          </w:r>
        </w:del>
      </w:ins>
      <w:ins w:id="1568" w:author="SPALMIERO" w:date="2003-03-10T14:12:00Z">
        <w:del w:id="1569" w:author="spalmiero" w:date="2003-06-30T16:13:00Z">
          <w:r>
            <w:rPr>
              <w:rFonts w:cs="Bookman Old Style" w:ascii="Bookman Old Style" w:hAnsi="Bookman Old Style"/>
            </w:rPr>
            <w:delText>a,</w:delText>
          </w:r>
        </w:del>
      </w:ins>
      <w:ins w:id="1570" w:author="CONSIP S.p.A." w:date="2001-05-21T15:54:00Z">
        <w:del w:id="1571" w:author="spalmiero" w:date="2003-06-30T16:13:00Z">
          <w:r>
            <w:rPr>
              <w:rFonts w:cs="Bookman Old Style" w:ascii="Bookman Old Style" w:hAnsi="Bookman Old Style"/>
            </w:rPr>
            <w:delText xml:space="preserve"> </w:delText>
          </w:r>
        </w:del>
      </w:ins>
      <w:ins w:id="1572" w:author="CONSIP S.p.A." w:date="2001-05-21T15:54:00Z">
        <w:del w:id="1573" w:author="SPALMIERO" w:date="2003-03-10T14:11:00Z">
          <w:r>
            <w:rPr>
              <w:rFonts w:cs="Bookman Old Style" w:ascii="Bookman Old Style" w:hAnsi="Bookman Old Style"/>
            </w:rPr>
            <w:delText xml:space="preserve">1 </w:delText>
          </w:r>
        </w:del>
      </w:ins>
      <w:ins w:id="1574" w:author="CONSIP S.p.A." w:date="2001-05-21T15:54:00Z">
        <w:del w:id="1575" w:author="Tiziana Allegretti" w:date="2002-05-16T14:46:00Z">
          <w:r>
            <w:rPr>
              <w:rFonts w:cs="Bookman Old Style" w:ascii="Bookman Old Style" w:hAnsi="Bookman Old Style"/>
            </w:rPr>
            <w:delText>comporta la consegna di documenti tecnici e/o di progetto</w:delText>
          </w:r>
        </w:del>
      </w:ins>
      <w:ins w:id="1576" w:author="Tiziana Allegretti" w:date="2002-05-16T14:46:00Z">
        <w:del w:id="1577" w:author="spalmiero" w:date="2003-06-30T16:13:00Z">
          <w:r>
            <w:rPr>
              <w:rFonts w:cs="Bookman Old Style" w:ascii="Bookman Old Style" w:hAnsi="Bookman Old Style"/>
            </w:rPr>
            <w:delText>comporta l’erogazione dei servizi</w:delText>
          </w:r>
        </w:del>
      </w:ins>
      <w:ins w:id="1578" w:author="SPALMIERO" w:date="2003-01-21T09:52:00Z">
        <w:del w:id="1579" w:author="spalmiero" w:date="2003-06-30T16:13:00Z">
          <w:r>
            <w:rPr>
              <w:rFonts w:cs="Bookman Old Style" w:ascii="Bookman Old Style" w:hAnsi="Bookman Old Style"/>
            </w:rPr>
            <w:delText xml:space="preserve"> connessi</w:delText>
          </w:r>
        </w:del>
      </w:ins>
      <w:ins w:id="1580" w:author="CONSIP S.p.A." w:date="2001-05-21T15:54:00Z">
        <w:del w:id="1581" w:author="spalmiero" w:date="2003-06-30T16:13:00Z">
          <w:r>
            <w:rPr>
              <w:rFonts w:cs="Bookman Old Style" w:ascii="Bookman Old Style" w:hAnsi="Bookman Old Style"/>
            </w:rPr>
            <w:delText xml:space="preserve">, quali, a titolo </w:delText>
          </w:r>
        </w:del>
      </w:ins>
      <w:ins w:id="1582" w:author="SPALMIERO" w:date="2002-07-04T17:25:00Z">
        <w:del w:id="1583" w:author="spalmiero" w:date="2003-06-30T16:13:00Z">
          <w:r>
            <w:rPr>
              <w:rFonts w:cs="Bookman Old Style" w:ascii="Bookman Old Style" w:hAnsi="Bookman Old Style"/>
            </w:rPr>
            <w:delText xml:space="preserve">meramente </w:delText>
          </w:r>
        </w:del>
      </w:ins>
      <w:del w:id="1584" w:author="spalmiero" w:date="2003-06-30T16:13:00Z">
        <w:r>
          <w:rPr>
            <w:rFonts w:cs="Bookman Old Style" w:ascii="Bookman Old Style" w:hAnsi="Bookman Old Style"/>
          </w:rPr>
          <w:delText>esemplificativo e non esaustivo:</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587" w:author="SPALMIERO" w:date="2002-05-22T18:16:00Z"/>
        </w:rPr>
      </w:pPr>
      <w:del w:id="1586" w:author="SPALMIERO" w:date="2002-05-22T18:16:00Z">
        <w:r>
          <w:rPr>
            <w:rFonts w:cs="Bookman Old Style" w:ascii="Bookman Old Style" w:hAnsi="Bookman Old Style"/>
          </w:rPr>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589" w:author="Chiara" w:date="2002-01-18T16:21:00Z"/>
        </w:rPr>
      </w:pPr>
      <w:del w:id="1588" w:author="Chiara" w:date="2002-01-18T16:21:00Z">
        <w:r>
          <w:rPr>
            <w:rFonts w:cs="Bookman Old Style" w:ascii="Bookman Old Style" w:hAnsi="Bookman Old Style"/>
          </w:rPr>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591" w:author="CONSIP S.p.A." w:date="2001-05-21T14:01:00Z"/>
        </w:rPr>
      </w:pPr>
      <w:del w:id="1590" w:author="CONSIP S.p.A." w:date="2001-05-21T14:01:00Z">
        <w:r>
          <w:rPr>
            <w:rFonts w:cs="Bookman Old Style" w:ascii="Bookman Old Style" w:hAnsi="Bookman Old Style"/>
          </w:rPr>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593" w:author="pcannuli" w:date="2001-03-21T16:20:00Z"/>
        </w:rPr>
      </w:pPr>
      <w:del w:id="1592" w:author="pcannuli" w:date="2001-03-21T16:20:00Z">
        <w:r>
          <w:rPr>
            <w:rFonts w:cs="Bookman Old Style" w:ascii="Bookman Old Style" w:hAnsi="Bookman Old Style"/>
          </w:rPr>
        </w:r>
      </w:del>
    </w:p>
    <w:p>
      <w:pPr>
        <w:pStyle w:val="Normal"/>
        <w:widowControl w:val="false"/>
        <w:numPr>
          <w:ilvl w:val="0"/>
          <w:numId w:val="50"/>
        </w:numPr>
        <w:tabs>
          <w:tab w:val="clear" w:pos="709"/>
          <w:tab w:val="left" w:pos="426" w:leader="none"/>
          <w:tab w:val="left" w:pos="1134" w:leader="none"/>
        </w:tabs>
        <w:spacing w:lineRule="atLeast" w:line="520"/>
        <w:ind w:left="426" w:hanging="426"/>
        <w:rPr>
          <w:del w:id="1597" w:author="pcannuli" w:date="2001-02-13T19:59:00Z"/>
        </w:rPr>
      </w:pPr>
      <w:del w:id="1594" w:author="pcannuli" w:date="2001-02-13T19:59:00Z">
        <w:r>
          <w:rPr>
            <w:rFonts w:cs="Bookman Old Style" w:ascii="Bookman Old Style" w:hAnsi="Bookman Old Style"/>
          </w:rPr>
          <w:delText>L’attività di consulenza riguard</w:delText>
        </w:r>
      </w:del>
      <w:del w:id="1595" w:author="pcannuli" w:date="2001-02-13T19:51:00Z">
        <w:r>
          <w:rPr>
            <w:rFonts w:cs="Bookman Old Style" w:ascii="Bookman Old Style" w:hAnsi="Bookman Old Style"/>
          </w:rPr>
          <w:delText xml:space="preserve">erà tutte </w:delText>
        </w:r>
      </w:del>
      <w:del w:id="1596" w:author="pcannuli" w:date="2001-02-13T19:59:00Z">
        <w:r>
          <w:rPr>
            <w:rFonts w:cs="Bookman Old Style" w:ascii="Bookman Old Style" w:hAnsi="Bookman Old Style"/>
          </w:rPr>
          <w:delText>le fasi implementative del progetto, dalla progettazione dei sistemi fino alla consegna e al collaudo degli stessi.</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602" w:author="CONSIP S.p.A." w:date="2001-05-21T14:01:00Z"/>
        </w:rPr>
      </w:pPr>
      <w:del w:id="1598" w:author="CONSIP S.p.A." w:date="2001-05-21T14:01:00Z">
        <w:r>
          <w:rPr>
            <w:rFonts w:cs="Bookman Old Style" w:ascii="Bookman Old Style" w:hAnsi="Bookman Old Style"/>
          </w:rPr>
          <w:delText>Le attività di cui sopra, descritte nel Capitolato Tecnico, dovranno essere svolte secondo le indicazioni riportate nel Capitolato Tecnico stesso e con le modalità ivi indicate</w:delText>
        </w:r>
      </w:del>
      <w:ins w:id="1599" w:author="pcannuli" w:date="2001-03-01T16:27:00Z">
        <w:del w:id="1600" w:author="CONSIP S.p.A." w:date="2001-05-21T14:01:00Z">
          <w:r>
            <w:rPr>
              <w:rFonts w:cs="Bookman Old Style" w:ascii="Bookman Old Style" w:hAnsi="Bookman Old Style"/>
            </w:rPr>
            <w:delText>.</w:delText>
          </w:r>
        </w:del>
      </w:ins>
      <w:del w:id="1601" w:author="pcannuli" w:date="2001-03-01T16:27:00Z">
        <w:r>
          <w:rPr>
            <w:rFonts w:cs="Bookman Old Style" w:ascii="Bookman Old Style" w:hAnsi="Bookman Old Style"/>
          </w:rPr>
          <w:delText>, nel rispetto del Piano di Progetto concordato.</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621" w:author="CONSIP S.p.A." w:date="2001-05-21T14:09:00Z"/>
        </w:rPr>
      </w:pPr>
      <w:del w:id="1603" w:author="CONSIP S.p.A." w:date="2001-05-21T15:54:00Z">
        <w:r>
          <w:rPr>
            <w:rFonts w:cs="Bookman Old Style" w:ascii="Bookman Old Style" w:hAnsi="Bookman Old Style"/>
          </w:rPr>
          <w:delText xml:space="preserve">La </w:delText>
        </w:r>
      </w:del>
      <w:del w:id="1604" w:author="Mozzon" w:date="2000-06-27T23:02:00Z">
        <w:r>
          <w:rPr>
            <w:rFonts w:cs="Bookman Old Style" w:ascii="Bookman Old Style" w:hAnsi="Bookman Old Style"/>
          </w:rPr>
          <w:delText>SEMA GROUP</w:delText>
        </w:r>
      </w:del>
      <w:moveTo w:id="1605" w:author="Mozzon" w:date="2000-06-27T23:27:00Z">
        <w:del w:id="1606" w:author="CONSIP S.p.A." w:date="2001-05-21T14:07:00Z">
          <w:r>
            <w:rPr>
              <w:rFonts w:cs="Bookman Old Style" w:ascii="Bookman Old Style" w:hAnsi="Bookman Old Style"/>
            </w:rPr>
            <w:delText xml:space="preserve">SEMA </w:delText>
          </w:r>
        </w:del>
      </w:moveTo>
      <w:moveTo w:id="1607" w:author="Mozzon" w:date="2000-06-27T23:27:00Z">
        <w:del w:id="1608" w:author="Claudio Ingravalle" w:date="2001-03-07T17:41:00Z">
          <w:r>
            <w:rPr>
              <w:rFonts w:cs="Bookman Old Style" w:ascii="Bookman Old Style" w:hAnsi="Bookman Old Style"/>
            </w:rPr>
            <w:delText>GROUP</w:delText>
          </w:r>
        </w:del>
      </w:moveTo>
      <w:ins w:id="1609" w:author="Claudio Ingravalle" w:date="2001-03-07T17:41:00Z">
        <w:del w:id="1610" w:author="CONSIP S.p.A." w:date="2001-05-21T15:54:00Z">
          <w:r>
            <w:rPr>
              <w:rFonts w:cs="Bookman Old Style" w:ascii="Bookman Old Style" w:hAnsi="Bookman Old Style"/>
            </w:rPr>
            <w:delText xml:space="preserve"> </w:delText>
          </w:r>
        </w:del>
      </w:ins>
      <w:ins w:id="1611" w:author="Mozzon" w:date="2000-06-27T23:27:00Z">
        <w:del w:id="1612" w:author="CONSIP S.p.A." w:date="2001-05-21T15:54:00Z">
          <w:r>
            <w:rPr>
              <w:rFonts w:cs="Bookman Old Style" w:ascii="Bookman Old Style" w:hAnsi="Bookman Old Style"/>
            </w:rPr>
            <w:delText xml:space="preserve"> </w:delText>
          </w:r>
        </w:del>
      </w:ins>
      <w:del w:id="1613" w:author="CONSIP S.p.A." w:date="2001-05-21T15:54:00Z">
        <w:r>
          <w:rPr>
            <w:rFonts w:cs="Bookman Old Style" w:ascii="Bookman Old Style" w:hAnsi="Bookman Old Style"/>
          </w:rPr>
          <w:delText>prende atto che, in conformità a quanto previsto nel Capitolato Tecnico, lo svolgimento delle attività previste al precedente comma 1 comporta</w:delText>
        </w:r>
      </w:del>
      <w:del w:id="1614" w:author="CONSIP S.p.A." w:date="2001-05-21T14:08:00Z">
        <w:r>
          <w:rPr>
            <w:rFonts w:cs="Bookman Old Style" w:ascii="Bookman Old Style" w:hAnsi="Bookman Old Style"/>
          </w:rPr>
          <w:delText>,</w:delText>
        </w:r>
      </w:del>
      <w:del w:id="1615" w:author="CONSIP S.p.A." w:date="2001-05-21T15:54:00Z">
        <w:r>
          <w:rPr>
            <w:rFonts w:cs="Bookman Old Style" w:ascii="Bookman Old Style" w:hAnsi="Bookman Old Style"/>
          </w:rPr>
          <w:delText xml:space="preserve"> </w:delText>
        </w:r>
      </w:del>
      <w:del w:id="1616" w:author="CONSIP S.p.A." w:date="2001-05-21T14:08:00Z">
        <w:r>
          <w:rPr>
            <w:rFonts w:cs="Bookman Old Style" w:ascii="Bookman Old Style" w:hAnsi="Bookman Old Style"/>
          </w:rPr>
          <w:delText xml:space="preserve">in funzione delle caratteristiche dei singoli interventi, </w:delText>
        </w:r>
      </w:del>
      <w:del w:id="1617" w:author="pcannuli" w:date="2001-03-21T16:21:00Z">
        <w:r>
          <w:rPr>
            <w:rFonts w:cs="Bookman Old Style" w:ascii="Bookman Old Style" w:hAnsi="Bookman Old Style"/>
          </w:rPr>
          <w:delText>e comunque definiti prima dell’inizio dell’intervento stesso,</w:delText>
        </w:r>
      </w:del>
      <w:del w:id="1618" w:author="CONSIP S.p.A." w:date="2001-05-21T14:08:00Z">
        <w:r>
          <w:rPr>
            <w:rFonts w:cs="Bookman Old Style" w:ascii="Bookman Old Style" w:hAnsi="Bookman Old Style"/>
          </w:rPr>
          <w:delText xml:space="preserve"> </w:delText>
        </w:r>
      </w:del>
      <w:del w:id="1619" w:author="CONSIP S.p.A." w:date="2001-05-21T15:54:00Z">
        <w:r>
          <w:rPr>
            <w:rFonts w:cs="Bookman Old Style" w:ascii="Bookman Old Style" w:hAnsi="Bookman Old Style"/>
          </w:rPr>
          <w:delText>la consegna di documenti tecnici e di progetto, quali</w:delText>
        </w:r>
      </w:del>
      <w:del w:id="1620" w:author="CONSIP S.p.A." w:date="2001-05-21T14:09:00Z">
        <w:r>
          <w:rPr>
            <w:rFonts w:cs="Bookman Old Style" w:ascii="Bookman Old Style" w:hAnsi="Bookman Old Style"/>
          </w:rPr>
          <w:delText>:</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del w:id="1626" w:author="Chiara" w:date="2000-07-10T13:54:00Z"/>
        </w:rPr>
      </w:pPr>
      <w:del w:id="1622" w:author="Chiara" w:date="2000-07-10T13:54:00Z">
        <w:r>
          <w:rPr>
            <w:rFonts w:cs="Bookman Old Style" w:ascii="Bookman Old Style" w:hAnsi="Bookman Old Style"/>
          </w:rPr>
          <w:delText>Piano di Progetto</w:delText>
        </w:r>
      </w:del>
      <w:ins w:id="1623" w:author="Mozzon" w:date="2000-06-27T22:12:00Z">
        <w:del w:id="1624" w:author="Chiara" w:date="2000-07-10T13:54:00Z">
          <w:r>
            <w:rPr>
              <w:rFonts w:cs="Bookman Old Style" w:ascii="Bookman Old Style" w:hAnsi="Bookman Old Style"/>
            </w:rPr>
            <w:delText xml:space="preserve"> e Piano delle attività </w:delText>
          </w:r>
        </w:del>
      </w:ins>
      <w:del w:id="1625" w:author="Chiara" w:date="2000-07-10T13:54:00Z">
        <w:r>
          <w:rPr>
            <w:rFonts w:cs="Bookman Old Style" w:ascii="Bookman Old Style" w:hAnsi="Bookman Old Style"/>
          </w:rPr>
          <w:delText>,</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628" w:author="Mozzon" w:date="2000-06-27T22:12:00Z"/>
        </w:rPr>
      </w:pPr>
      <w:del w:id="1627" w:author="Mozzon" w:date="2000-06-27T22:12:00Z">
        <w:r>
          <w:rPr>
            <w:rFonts w:cs="Bookman Old Style" w:ascii="Bookman Old Style" w:hAnsi="Bookman Old Style"/>
          </w:rPr>
          <w:delText>Piano di Qualità,</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630" w:author="Mozzon" w:date="2000-06-27T22:12:00Z"/>
        </w:rPr>
      </w:pPr>
      <w:del w:id="1629" w:author="Mozzon" w:date="2000-06-27T22:12:00Z">
        <w:r>
          <w:rPr>
            <w:rFonts w:cs="Bookman Old Style" w:ascii="Bookman Old Style" w:hAnsi="Bookman Old Style"/>
          </w:rPr>
          <w:delText>Requisiti utente,</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632" w:author="pcannuli" w:date="2001-02-13T19:52:00Z"/>
        </w:rPr>
      </w:pPr>
      <w:del w:id="1631" w:author="pcannuli" w:date="2001-02-13T19:52:00Z">
        <w:r>
          <w:rPr>
            <w:rFonts w:cs="Bookman Old Style" w:ascii="Bookman Old Style" w:hAnsi="Bookman Old Style"/>
          </w:rPr>
          <w:delText>Piano delle Attività</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634" w:author="pcannuli" w:date="2001-02-13T19:52:00Z"/>
        </w:rPr>
      </w:pPr>
      <w:del w:id="1633" w:author="pcannuli" w:date="2001-02-13T19:52:00Z">
        <w:r>
          <w:rPr>
            <w:rFonts w:cs="Bookman Old Style" w:ascii="Bookman Old Style" w:hAnsi="Bookman Old Style"/>
          </w:rPr>
          <w:delText xml:space="preserve">Stato Avanzamento Lavori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pPr>
      <w:ins w:id="1635" w:author="Chiara" w:date="2000-07-10T13:53:00Z">
        <w:del w:id="1636" w:author="CONSIP S.p.A." w:date="2001-05-21T14:09:00Z">
          <w:r>
            <w:rPr>
              <w:rFonts w:cs="Bookman Old Style" w:ascii="Bookman Old Style" w:hAnsi="Bookman Old Style"/>
            </w:rPr>
            <w:delText xml:space="preserve">Modelli dati a livello concettuale, logico, fisico del Data Mart, realizzati con tool Case ERwin, su DBMS Oracle  </w:delText>
          </w:r>
        </w:del>
      </w:ins>
      <w:ins w:id="1637" w:author="CONSIP S.p.A." w:date="2001-05-21T14:09:00Z">
        <w:del w:id="1638" w:author="Chiara" w:date="2002-01-18T16:14:00Z">
          <w:r>
            <w:rPr>
              <w:rFonts w:cs="Bookman Old Style" w:ascii="Bookman Old Style" w:hAnsi="Bookman Old Style"/>
            </w:rPr>
            <w:delText>Piano di progetto</w:delText>
          </w:r>
        </w:del>
      </w:ins>
      <w:ins w:id="1639" w:author="CONSIP S.p.A." w:date="2001-05-21T14:09:00Z">
        <w:del w:id="1640" w:author="Chiara" w:date="2002-01-18T16:20:00Z">
          <w:r>
            <w:rPr>
              <w:rFonts w:cs="Bookman Old Style" w:ascii="Bookman Old Style" w:hAnsi="Bookman Old Style"/>
            </w:rPr>
            <w:delText>;</w:delText>
          </w:r>
        </w:del>
      </w:ins>
      <w:ins w:id="1641" w:author="Erossi" w:date="2002-01-18T16:20:00Z">
        <w:del w:id="1642" w:author="Tiziana Allegretti" w:date="2002-05-16T14:46:00Z">
          <w:r>
            <w:rPr>
              <w:rFonts w:cs="Bookman Old Style" w:ascii="Bookman Old Style" w:hAnsi="Bookman Old Style"/>
            </w:rPr>
            <w:delText>Analisi Normativa</w:delText>
          </w:r>
        </w:del>
      </w:ins>
      <w:ins w:id="1643" w:author="Erossi" w:date="2002-01-18T16:20:00Z">
        <w:r>
          <w:rPr>
            <w:rFonts w:eastAsia="Bookman Old Style" w:cs="Bookman Old Style" w:ascii="Bookman Old Style" w:hAnsi="Bookman Old Style"/>
          </w:rPr>
          <w:t xml:space="preserve"> </w:t>
        </w:r>
      </w:ins>
      <w:ins w:id="1644" w:author="Erossi" w:date="2002-01-18T16:20:00Z">
        <w:r>
          <w:rPr>
            <w:rFonts w:cs="Bookman Old Style" w:ascii="Bookman Old Style" w:hAnsi="Bookman Old Style"/>
          </w:rPr>
          <w:t>(quadro normativo di riferimento</w:t>
        </w:r>
      </w:ins>
      <w:r>
        <w:rPr>
          <w:rFonts w:cs="Bookman Old Style" w:ascii="Bookman Old Style" w:hAnsi="Bookman Old Style"/>
        </w:rPr>
        <w:t>, etc.)Progettazione degli eventi formativi</w:t>
      </w:r>
      <w:ins w:id="1645" w:author="Erossi" w:date="2002-01-18T16:20:00Z">
        <w:r>
          <w:rPr>
            <w:rFonts w:cs="Bookman Old Style" w:ascii="Bookman Old Style" w:hAnsi="Bookman Old Style"/>
          </w:rPr>
          <w:t xml:space="preserve">, </w:t>
        </w:r>
      </w:ins>
      <w:r>
        <w:rPr>
          <w:rFonts w:cs="Bookman Old Style" w:ascii="Bookman Old Style" w:hAnsi="Bookman Old Style"/>
        </w:rPr>
        <w:t xml:space="preserve"> </w:t>
      </w:r>
    </w:p>
    <w:p>
      <w:pPr>
        <w:pStyle w:val="Normal"/>
        <w:widowControl w:val="false"/>
        <w:numPr>
          <w:ilvl w:val="0"/>
          <w:numId w:val="50"/>
        </w:numPr>
        <w:tabs>
          <w:tab w:val="clear" w:pos="709"/>
          <w:tab w:val="left" w:pos="426" w:leader="none"/>
          <w:tab w:val="left" w:pos="1134" w:leader="none"/>
        </w:tabs>
        <w:spacing w:lineRule="atLeast" w:line="520"/>
        <w:ind w:left="426" w:hanging="426"/>
        <w:rPr>
          <w:del w:id="1652" w:author="spalmiero" w:date="2003-06-30T16:13:00Z"/>
        </w:rPr>
      </w:pPr>
      <w:del w:id="1646" w:author="Tiziana Allegretti" w:date="2002-05-16T14:46:00Z">
        <w:r>
          <w:rPr>
            <w:rFonts w:cs="Bookman Old Style" w:ascii="Bookman Old Style" w:hAnsi="Bookman Old Style"/>
          </w:rPr>
          <w:delText>piano e attività di comunicazione</w:delText>
        </w:r>
      </w:del>
      <w:ins w:id="1647" w:author="Erossi" w:date="2002-01-18T16:46:00Z">
        <w:del w:id="1648" w:author="Tiziana Allegretti" w:date="2002-05-16T14:46:00Z">
          <w:r>
            <w:rPr>
              <w:rFonts w:cs="Bookman Old Style" w:ascii="Bookman Old Style" w:hAnsi="Bookman Old Style"/>
            </w:rPr>
            <w:delText>/diffu</w:delText>
          </w:r>
        </w:del>
      </w:ins>
      <w:ins w:id="1649" w:author="Erossi" w:date="2002-01-18T16:42:00Z">
        <w:del w:id="1650" w:author="Tiziana Allegretti" w:date="2002-05-16T14:46:00Z">
          <w:r>
            <w:rPr>
              <w:rFonts w:cs="Bookman Old Style" w:ascii="Bookman Old Style" w:hAnsi="Bookman Old Style"/>
            </w:rPr>
            <w:delText>s</w:delText>
          </w:r>
        </w:del>
      </w:ins>
      <w:del w:id="1651" w:author="SPALMIERO" w:date="2002-05-22T18:16:00Z">
        <w:r>
          <w:rPr>
            <w:rFonts w:cs="Bookman Old Style" w:ascii="Bookman Old Style" w:hAnsi="Bookman Old Style"/>
          </w:rPr>
          <w:delText>ione dell’iniziativa</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654" w:author="spalmiero" w:date="2003-06-30T16:13:00Z"/>
        </w:rPr>
      </w:pPr>
      <w:del w:id="1653" w:author="spalmiero" w:date="2003-06-30T16:13:00Z">
        <w:r>
          <w:rPr>
            <w:rFonts w:cs="Bookman Old Style" w:ascii="Bookman Old Style" w:hAnsi="Bookman Old Style"/>
          </w:rPr>
          <w:delText>predisposizione ambiente e-learning (es. utenze per accesso ai WBT,….);</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656" w:author="spalmiero" w:date="2003-06-30T16:13:00Z"/>
        </w:rPr>
      </w:pPr>
      <w:del w:id="1655" w:author="spalmiero" w:date="2003-06-30T16:13:00Z">
        <w:r>
          <w:rPr>
            <w:rFonts w:cs="Bookman Old Style" w:ascii="Bookman Old Style" w:hAnsi="Bookman Old Style"/>
          </w:rPr>
          <w:delText>segreteria corsi (es. gestione calendario corsi in aula,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del w:id="1658" w:author="spalmiero" w:date="2003-06-30T16:13:00Z"/>
        </w:rPr>
      </w:pPr>
      <w:del w:id="1657" w:author="spalmiero" w:date="2003-06-30T16:13:00Z">
        <w:r>
          <w:rPr>
            <w:rFonts w:cs="Bookman Old Style" w:ascii="Bookman Old Style" w:hAnsi="Bookman Old Style"/>
          </w:rPr>
          <w:delText>assistenza multicanale (tutor on-line, call desk, assistenza ambiente tecnico..);</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660" w:author="spalmiero" w:date="2003-06-30T16:13:00Z"/>
        </w:rPr>
      </w:pPr>
      <w:del w:id="1659" w:author="spalmiero" w:date="2003-06-30T16:13:00Z">
        <w:r>
          <w:rPr>
            <w:rFonts w:cs="Bookman Old Style" w:ascii="Bookman Old Style" w:hAnsi="Bookman Old Style"/>
          </w:rPr>
          <w:delText>monitoraggio e reporting sull’andamento del progetto</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682" w:author="SPALMIERO" w:date="2002-05-27T15:50:00Z"/>
        </w:rPr>
      </w:pPr>
      <w:ins w:id="1661" w:author="Tiziana Allegretti" w:date="2002-06-27T15:20:00Z">
        <w:del w:id="1662" w:author="SPALMIERO" w:date="2003-01-21T09:52:00Z">
          <w:r>
            <w:rPr>
              <w:rFonts w:eastAsia="Bookman Old Style" w:cs="Bookman Old Style" w:ascii="Bookman Old Style" w:hAnsi="Bookman Old Style"/>
            </w:rPr>
            <w:delText xml:space="preserve"> </w:delText>
          </w:r>
        </w:del>
      </w:ins>
      <w:ins w:id="1663" w:author="Tiziana Allegretti" w:date="2002-06-27T15:20:00Z">
        <w:del w:id="1664" w:author="SPALMIERO" w:date="2003-01-16T10:44:00Z">
          <w:r>
            <w:rPr>
              <w:rFonts w:cs="Bookman Old Style" w:ascii="Bookman Old Style" w:hAnsi="Bookman Old Style"/>
            </w:rPr>
            <w:delText xml:space="preserve">( </w:delText>
          </w:r>
        </w:del>
      </w:ins>
      <w:ins w:id="1665" w:author="Tiziana Allegretti" w:date="2002-06-27T15:20:00Z">
        <w:del w:id="1666" w:author="SPALMIERO" w:date="2002-07-04T17:45:00Z">
          <w:r>
            <w:rPr>
              <w:rFonts w:cs="Bookman Old Style" w:ascii="Bookman Old Style" w:hAnsi="Bookman Old Style"/>
            </w:rPr>
            <w:delText>ove richiesto</w:delText>
          </w:r>
        </w:del>
      </w:ins>
      <w:ins w:id="1667" w:author="Tiziana Allegretti" w:date="2002-06-27T15:20:00Z">
        <w:del w:id="1668" w:author="SPALMIERO" w:date="2003-01-16T10:44:00Z">
          <w:r>
            <w:rPr>
              <w:rFonts w:cs="Bookman Old Style" w:ascii="Bookman Old Style" w:hAnsi="Bookman Old Style"/>
            </w:rPr>
            <w:delText xml:space="preserve">) ( </w:delText>
          </w:r>
        </w:del>
      </w:ins>
      <w:ins w:id="1669" w:author="Tiziana Allegretti" w:date="2002-06-27T15:20:00Z">
        <w:del w:id="1670" w:author="SPALMIERO" w:date="2002-07-04T17:45:00Z">
          <w:r>
            <w:rPr>
              <w:rFonts w:cs="Bookman Old Style" w:ascii="Bookman Old Style" w:hAnsi="Bookman Old Style"/>
            </w:rPr>
            <w:delText>ove richiesto</w:delText>
          </w:r>
        </w:del>
      </w:ins>
      <w:ins w:id="1671" w:author="Tiziana Allegretti" w:date="2002-06-27T15:20:00Z">
        <w:del w:id="1672" w:author="SPALMIERO" w:date="2003-01-16T10:44:00Z">
          <w:r>
            <w:rPr>
              <w:rFonts w:cs="Bookman Old Style" w:ascii="Bookman Old Style" w:hAnsi="Bookman Old Style"/>
            </w:rPr>
            <w:delText>)</w:delText>
          </w:r>
        </w:del>
      </w:ins>
      <w:ins w:id="1673" w:author="CONSIP S.p.A." w:date="2001-05-21T14:10:00Z">
        <w:del w:id="1674" w:author="Chiara" w:date="2002-01-18T16:18:00Z">
          <w:r>
            <w:rPr>
              <w:rFonts w:cs="Bookman Old Style" w:ascii="Bookman Old Style" w:hAnsi="Bookman Old Style"/>
            </w:rPr>
            <w:delText>Stato di avanzamento lavori</w:delText>
          </w:r>
        </w:del>
      </w:ins>
      <w:ins w:id="1675" w:author="Erossi" w:date="2002-01-18T16:18:00Z">
        <w:del w:id="1676" w:author="Tiziana Allegretti" w:date="2002-05-16T14:47:00Z">
          <w:r>
            <w:rPr>
              <w:rFonts w:cs="Bookman Old Style" w:ascii="Bookman Old Style" w:hAnsi="Bookman Old Style"/>
            </w:rPr>
            <w:delText>Analisi Organizzativa</w:delText>
          </w:r>
        </w:del>
      </w:ins>
      <w:ins w:id="1677" w:author="Erossi" w:date="2002-01-18T16:42:00Z">
        <w:del w:id="1678" w:author="Tiziana Allegretti" w:date="2002-05-16T14:47:00Z">
          <w:r>
            <w:rPr>
              <w:rFonts w:cs="Bookman Old Style" w:ascii="Bookman Old Style" w:hAnsi="Bookman Old Style"/>
            </w:rPr>
            <w:delText xml:space="preserve"> (analisi requisiti utente, analisi requisiti funzionali, etc.)</w:delText>
          </w:r>
        </w:del>
      </w:ins>
      <w:ins w:id="1679" w:author="Erossi" w:date="2002-01-18T16:46:00Z">
        <w:del w:id="1680" w:author="Tiziana Allegretti" w:date="2002-05-16T14:47:00Z">
          <w:r>
            <w:rPr>
              <w:rFonts w:cs="Bookman Old Style" w:ascii="Bookman Old Style" w:hAnsi="Bookman Old Style"/>
            </w:rPr>
            <w:delText>,</w:delText>
          </w:r>
        </w:del>
      </w:ins>
      <w:del w:id="1681" w:author="SPALMIERO" w:date="2002-05-22T18:48:00Z">
        <w:r>
          <w:rPr>
            <w:rFonts w:cs="Bookman Old Style" w:ascii="Bookman Old Style" w:hAnsi="Bookman Old Style"/>
          </w:rPr>
          <w:delText>Organizzazione degli eventi</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688" w:author="Chiara" w:date="2002-01-18T16:45:00Z"/>
        </w:rPr>
      </w:pPr>
      <w:ins w:id="1683" w:author="Erossi" w:date="2002-01-18T16:45:00Z">
        <w:del w:id="1684" w:author="Tiziana Allegretti" w:date="2002-05-16T14:47:00Z">
          <w:r>
            <w:rPr>
              <w:rFonts w:cs="Bookman Old Style" w:ascii="Bookman Old Style" w:hAnsi="Bookman Old Style"/>
            </w:rPr>
            <w:delText>Sperimentazione (definizione del piano di sperimentazione, etc.)</w:delText>
          </w:r>
        </w:del>
      </w:ins>
      <w:ins w:id="1685" w:author="Erossi" w:date="2002-01-18T16:45:00Z">
        <w:del w:id="1686" w:author="Administrator" w:date="2002-01-22T10:53:00Z">
          <w:r>
            <w:rPr>
              <w:rFonts w:cs="Bookman Old Style" w:ascii="Bookman Old Style" w:hAnsi="Bookman Old Style"/>
            </w:rPr>
            <w:delText>,</w:delText>
          </w:r>
        </w:del>
      </w:ins>
      <w:del w:id="1687" w:author="Chiara" w:date="2002-01-18T16:42:00Z">
        <w:r>
          <w:rPr>
            <w:rFonts w:cs="Bookman Old Style" w:ascii="Bookman Old Style" w:hAnsi="Bookman Old Style"/>
          </w:rPr>
          <w:delText xml:space="preserve">;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690" w:author="CONSIP S.p.A." w:date="2001-05-21T14:10:00Z"/>
        </w:rPr>
      </w:pPr>
      <w:del w:id="1689" w:author="CONSIP S.p.A." w:date="2001-05-21T14:10:00Z">
        <w:r>
          <w:rPr>
            <w:rFonts w:cs="Bookman Old Style" w:ascii="Bookman Old Style" w:hAnsi="Bookman Old Style"/>
          </w:rPr>
          <w:delText xml:space="preserve">Procedure ETL realizzate e documentate con il tool Power Center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del w:id="1707" w:author="Chiara" w:date="2002-01-18T16:43:00Z"/>
        </w:rPr>
      </w:pPr>
      <w:ins w:id="1691" w:author="CONSIP S.p.A." w:date="2001-05-21T14:10:00Z">
        <w:r>
          <w:rPr>
            <w:rFonts w:cs="Bookman Old Style" w:ascii="Bookman Old Style" w:hAnsi="Bookman Old Style"/>
          </w:rPr>
          <w:t>o</w:t>
        </w:r>
      </w:ins>
      <w:ins w:id="1692" w:author="CONSIP S.p.A." w:date="2001-05-21T14:10:00Z">
        <w:del w:id="1693" w:author="Chiara" w:date="2002-01-18T16:43:00Z">
          <w:r>
            <w:rPr>
              <w:rFonts w:cs="Bookman Old Style" w:ascii="Bookman Old Style" w:hAnsi="Bookman Old Style"/>
            </w:rPr>
            <w:delText xml:space="preserve">cumenti di analisi (domanda, offerta, </w:delText>
          </w:r>
        </w:del>
      </w:ins>
      <w:ins w:id="1694" w:author="CONSIP S.p.A." w:date="2001-05-21T14:12:00Z">
        <w:del w:id="1695" w:author="Chiara" w:date="2002-01-18T16:43:00Z">
          <w:r>
            <w:rPr>
              <w:rFonts w:cs="Bookman Old Style" w:ascii="Bookman Old Style" w:hAnsi="Bookman Old Style"/>
            </w:rPr>
            <w:delText xml:space="preserve">strategie di approvvigionamento, </w:delText>
          </w:r>
        </w:del>
      </w:ins>
      <w:ins w:id="1696" w:author="CONSIP S.p.A." w:date="2001-05-21T14:10:00Z">
        <w:del w:id="1697" w:author="Chiara" w:date="2002-01-18T16:43:00Z">
          <w:r>
            <w:rPr>
              <w:rFonts w:cs="Bookman Old Style" w:ascii="Bookman Old Style" w:hAnsi="Bookman Old Style"/>
            </w:rPr>
            <w:delText>studio delle funzionalità</w:delText>
          </w:r>
        </w:del>
      </w:ins>
      <w:ins w:id="1698" w:author="CONSIP S.p.A." w:date="2001-05-21T15:55:00Z">
        <w:del w:id="1699" w:author="Chiara" w:date="2002-01-18T16:43:00Z">
          <w:r>
            <w:rPr>
              <w:rFonts w:cs="Bookman Old Style" w:ascii="Bookman Old Style" w:hAnsi="Bookman Old Style"/>
            </w:rPr>
            <w:delText xml:space="preserve"> del</w:delText>
          </w:r>
        </w:del>
      </w:ins>
      <w:ins w:id="1700" w:author="CONSIP S.p.A." w:date="2001-05-24T14:16:00Z">
        <w:del w:id="1701" w:author="Chiara" w:date="2002-01-18T16:43:00Z">
          <w:r>
            <w:rPr>
              <w:rFonts w:cs="Bookman Old Style" w:ascii="Bookman Old Style" w:hAnsi="Bookman Old Style"/>
            </w:rPr>
            <w:delText>la soluzione informatica</w:delText>
          </w:r>
        </w:del>
      </w:ins>
      <w:ins w:id="1702" w:author="CONSIP S.p.A." w:date="2001-05-21T14:10:00Z">
        <w:del w:id="1703" w:author="Chiara" w:date="2002-01-18T16:43:00Z">
          <w:r>
            <w:rPr>
              <w:rFonts w:cs="Bookman Old Style" w:ascii="Bookman Old Style" w:hAnsi="Bookman Old Style"/>
            </w:rPr>
            <w:delText>, studio delle caratteristiche tecniche e tecnologiche</w:delText>
          </w:r>
        </w:del>
      </w:ins>
      <w:ins w:id="1704" w:author="CONSIP S.p.A." w:date="2001-05-24T10:30:00Z">
        <w:del w:id="1705" w:author="Chiara" w:date="2002-01-18T16:43:00Z">
          <w:r>
            <w:rPr>
              <w:rFonts w:cs="Bookman Old Style" w:ascii="Bookman Old Style" w:hAnsi="Bookman Old Style"/>
            </w:rPr>
            <w:delText>, delle linee guida per il passaggio in esercizio, per la gestione dell’assistenza e della formazione</w:delText>
          </w:r>
        </w:del>
      </w:ins>
      <w:del w:id="1706" w:author="Chiara" w:date="2002-01-18T16:43:00Z">
        <w:r>
          <w:rPr>
            <w:rFonts w:cs="Bookman Old Style" w:ascii="Bookman Old Style" w:hAnsi="Bookman Old Style"/>
          </w:rPr>
          <w:delText xml:space="preserve"> ecc..);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715" w:author="CONSIP S.p.A." w:date="2001-05-21T14:11:00Z"/>
        </w:rPr>
      </w:pPr>
      <w:ins w:id="1708" w:author="CONSIP S.p.A." w:date="2001-05-21T14:10:00Z">
        <w:del w:id="1709" w:author="Chiara" w:date="2002-01-18T16:43:00Z">
          <w:r>
            <w:rPr>
              <w:rFonts w:cs="Bookman Old Style" w:ascii="Bookman Old Style" w:hAnsi="Bookman Old Style"/>
            </w:rPr>
            <w:delText>Presentazioni;</w:delText>
          </w:r>
        </w:del>
      </w:ins>
      <w:ins w:id="1710" w:author="Chiara" w:date="2000-07-10T13:53:00Z">
        <w:del w:id="1711" w:author="CONSIP S.p.A." w:date="2001-05-21T14:11:00Z">
          <w:r>
            <w:rPr>
              <w:rFonts w:cs="Bookman Old Style" w:ascii="Bookman Old Style" w:hAnsi="Bookman Old Style"/>
            </w:rPr>
            <w:delText>efinizione dell’Universo Business Objects e dei report realizzati con Web Intelligence</w:delText>
          </w:r>
        </w:del>
      </w:ins>
      <w:ins w:id="1712" w:author="Claudio Ingravalle" w:date="2001-03-07T17:47:00Z">
        <w:del w:id="1713" w:author="CONSIP S.p.A." w:date="2001-05-21T14:11:00Z">
          <w:r>
            <w:rPr>
              <w:rFonts w:cs="Bookman Old Style" w:ascii="Bookman Old Style" w:hAnsi="Bookman Old Style"/>
            </w:rPr>
            <w:delText xml:space="preserve"> o con altri strumenti concordati</w:delText>
          </w:r>
        </w:del>
      </w:ins>
      <w:del w:id="1714" w:author="CONSIP S.p.A." w:date="2001-05-21T14:11:00Z">
        <w:r>
          <w:rPr>
            <w:rFonts w:cs="Bookman Old Style" w:ascii="Bookman Old Style" w:hAnsi="Bookman Old Style"/>
          </w:rPr>
          <w:delText xml:space="preserve"> </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717" w:author="pcannuli" w:date="2001-02-13T19:52:00Z"/>
        </w:rPr>
      </w:pPr>
      <w:del w:id="1716" w:author="pcannuli" w:date="2001-02-13T19:52:00Z">
        <w:r>
          <w:rPr>
            <w:rFonts w:cs="Bookman Old Style" w:ascii="Bookman Old Style" w:hAnsi="Bookman Old Style"/>
          </w:rPr>
          <w:delText>Piano di Test e Collaudo</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719" w:author="pcannuli" w:date="2001-02-13T19:52:00Z"/>
        </w:rPr>
      </w:pPr>
      <w:del w:id="1718" w:author="pcannuli" w:date="2001-02-13T19:52:00Z">
        <w:r>
          <w:rPr>
            <w:rFonts w:cs="Bookman Old Style" w:ascii="Bookman Old Style" w:hAnsi="Bookman Old Style"/>
          </w:rPr>
          <w:delText>Specifiche di test</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721" w:author="pcannuli" w:date="2001-02-13T19:52:00Z"/>
        </w:rPr>
      </w:pPr>
      <w:del w:id="1720" w:author="pcannuli" w:date="2001-02-13T19:52:00Z">
        <w:r>
          <w:rPr>
            <w:rFonts w:cs="Bookman Old Style" w:ascii="Bookman Old Style" w:hAnsi="Bookman Old Style"/>
          </w:rPr>
          <w:delText>Codice di test e collaudo</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725" w:author="Consip S.p.A" w:date="2001-06-12T10:05:00Z"/>
        </w:rPr>
      </w:pPr>
      <w:ins w:id="1722" w:author="Chiara" w:date="2000-07-10T13:53:00Z">
        <w:del w:id="1723" w:author="CONSIP S.p.A." w:date="2001-05-21T14:12:00Z">
          <w:r>
            <w:rPr>
              <w:rFonts w:cs="Bookman Old Style" w:ascii="Bookman Old Style" w:hAnsi="Bookman Old Style"/>
            </w:rPr>
            <w:delText>Documentazione utente</w:delText>
          </w:r>
        </w:del>
      </w:ins>
      <w:ins w:id="1724" w:author="CONSIP S.p.A." w:date="2001-05-21T14:12:00Z">
        <w:r>
          <w:rPr>
            <w:rFonts w:cs="Bookman Old Style" w:ascii="Bookman Old Style" w:hAnsi="Bookman Old Style"/>
          </w:rPr>
          <w:t>Executive summaries;</w:t>
        </w:r>
      </w:ins>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ins w:id="1727" w:author="Consip S.p.A" w:date="2001-06-12T10:05:00Z"/>
        </w:rPr>
      </w:pPr>
      <w:ins w:id="1726" w:author="Consip S.p.A" w:date="2001-06-12T10:05:00Z">
        <w:r>
          <w:rPr>
            <w:rFonts w:cs="Bookman Old Style" w:ascii="Bookman Old Style" w:hAnsi="Bookman Old Style"/>
          </w:rPr>
        </w:r>
      </w:ins>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741" w:author="Consip S.p.A" w:date="2001-06-11T11:54:00Z"/>
        </w:rPr>
      </w:pPr>
      <w:ins w:id="1728" w:author="CONSIP S.p.A." w:date="2001-05-21T14:12:00Z">
        <w:del w:id="1729" w:author="Administrator" w:date="2002-01-22T10:53:00Z">
          <w:r>
            <w:rPr>
              <w:rFonts w:cs="Bookman Old Style" w:ascii="Bookman Old Style" w:hAnsi="Bookman Old Style"/>
            </w:rPr>
            <w:delText>Documenti per la gara (bando, capitolato, schema di contratto, disciplinare e</w:delText>
          </w:r>
        </w:del>
      </w:ins>
      <w:ins w:id="1730" w:author="Erossi" w:date="2002-01-18T16:46:00Z">
        <w:del w:id="1731" w:author="Administrator" w:date="2002-01-22T10:53:00Z">
          <w:r>
            <w:rPr>
              <w:rFonts w:cs="Bookman Old Style" w:ascii="Bookman Old Style" w:hAnsi="Bookman Old Style"/>
            </w:rPr>
            <w:delText>t</w:delText>
          </w:r>
        </w:del>
      </w:ins>
      <w:ins w:id="1732" w:author="CONSIP S.p.A." w:date="2001-05-21T14:12:00Z">
        <w:del w:id="1733" w:author="Chiara" w:date="2002-01-18T16:46:00Z">
          <w:r>
            <w:rPr>
              <w:rFonts w:cs="Bookman Old Style" w:ascii="Bookman Old Style" w:hAnsi="Bookman Old Style"/>
            </w:rPr>
            <w:delText>c</w:delText>
          </w:r>
        </w:del>
      </w:ins>
      <w:ins w:id="1734" w:author="CONSIP S.p.A." w:date="2001-05-21T14:12:00Z">
        <w:del w:id="1735" w:author="Administrator" w:date="2002-01-22T10:53:00Z">
          <w:r>
            <w:rPr>
              <w:rFonts w:cs="Bookman Old Style" w:ascii="Bookman Old Style" w:hAnsi="Bookman Old Style"/>
            </w:rPr>
            <w:delText xml:space="preserve">c.) </w:delText>
          </w:r>
        </w:del>
      </w:ins>
      <w:ins w:id="1736" w:author="Chiara" w:date="2000-07-10T13:54:00Z">
        <w:del w:id="1737" w:author="CONSIP S.p.A." w:date="2001-05-21T14:12:00Z">
          <w:r>
            <w:rPr>
              <w:rFonts w:cs="Bookman Old Style" w:ascii="Bookman Old Style" w:hAnsi="Bookman Old Style"/>
            </w:rPr>
            <w:delText>Documentazione gestionale</w:delText>
          </w:r>
        </w:del>
      </w:ins>
      <w:ins w:id="1738" w:author="Consip S.p.A" w:date="2001-06-11T11:54:00Z">
        <w:del w:id="1739" w:author="Tiziana Allegretti" w:date="2002-05-16T14:47:00Z">
          <w:r>
            <w:rPr>
              <w:rFonts w:cs="Bookman Old Style" w:ascii="Bookman Old Style" w:hAnsi="Bookman Old Style"/>
            </w:rPr>
            <w:delText>.</w:delText>
          </w:r>
        </w:del>
      </w:ins>
      <w:del w:id="1740" w:author="SPALMIERO" w:date="2002-05-27T15:50:00Z">
        <w:r>
          <w:rPr>
            <w:rFonts w:cs="Bookman Old Style" w:ascii="Bookman Old Style" w:hAnsi="Bookman Old Style"/>
          </w:rPr>
          <w:delText>Gestione di tutti i servizi logistici: quali trasporto, assistenza in loco, vitto, alloggio etc.</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743" w:author="SPALMIERO" w:date="2002-05-27T15:50:00Z"/>
        </w:rPr>
      </w:pPr>
      <w:del w:id="1742" w:author="SPALMIERO" w:date="2002-05-27T15:50:00Z">
        <w:r>
          <w:rPr>
            <w:rFonts w:cs="Bookman Old Style" w:ascii="Bookman Old Style" w:hAnsi="Bookman Old Style"/>
          </w:rPr>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753" w:author="SPALMIERO" w:date="2002-07-05T17:54:00Z"/>
        </w:rPr>
      </w:pPr>
      <w:ins w:id="1744" w:author="Tiziana Allegretti" w:date="2002-05-16T14:49:00Z">
        <w:del w:id="1745" w:author="SPALMIERO" w:date="2002-05-27T15:50:00Z">
          <w:r>
            <w:rPr>
              <w:rFonts w:cs="Bookman Old Style" w:ascii="Bookman Old Style" w:hAnsi="Bookman Old Style"/>
            </w:rPr>
            <w:delText>Ingaggio dei testimoni e dell’eventuale chairman</w:delText>
          </w:r>
        </w:del>
      </w:ins>
      <w:ins w:id="1746" w:author="Tiziana Allegretti" w:date="2002-06-27T15:21:00Z">
        <w:del w:id="1747" w:author="SPALMIERO" w:date="2003-01-16T10:44:00Z">
          <w:r>
            <w:rPr>
              <w:rFonts w:cs="Bookman Old Style" w:ascii="Bookman Old Style" w:hAnsi="Bookman Old Style"/>
            </w:rPr>
            <w:delText xml:space="preserve"> ( </w:delText>
          </w:r>
        </w:del>
      </w:ins>
      <w:ins w:id="1748" w:author="Tiziana Allegretti" w:date="2002-06-27T15:21:00Z">
        <w:del w:id="1749" w:author="SPALMIERO" w:date="2002-07-04T17:46:00Z">
          <w:r>
            <w:rPr>
              <w:rFonts w:cs="Bookman Old Style" w:ascii="Bookman Old Style" w:hAnsi="Bookman Old Style"/>
            </w:rPr>
            <w:delText>lì dove pertinente</w:delText>
          </w:r>
        </w:del>
      </w:ins>
      <w:ins w:id="1750" w:author="Tiziana Allegretti" w:date="2002-06-27T15:21:00Z">
        <w:del w:id="1751" w:author="SPALMIERO" w:date="2003-01-16T10:44:00Z">
          <w:r>
            <w:rPr>
              <w:rFonts w:cs="Bookman Old Style" w:ascii="Bookman Old Style" w:hAnsi="Bookman Old Style"/>
            </w:rPr>
            <w:delText>)</w:delText>
          </w:r>
        </w:del>
      </w:ins>
      <w:del w:id="1752" w:author="SPALMIERO" w:date="2002-05-21T18:00:00Z">
        <w:r>
          <w:rPr>
            <w:rFonts w:cs="Bookman Old Style" w:ascii="Bookman Old Style" w:hAnsi="Bookman Old Style"/>
          </w:rPr>
          <w:delText>.</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794" w:author="cpacione" w:date="2003-07-21T14:17:00Z"/>
        </w:rPr>
      </w:pPr>
      <w:ins w:id="1754" w:author="SPALMIERO" w:date="2002-05-22T18:52:00Z">
        <w:r>
          <w:rPr>
            <w:rFonts w:cs="Bookman Old Style" w:ascii="Bookman Old Style" w:hAnsi="Bookman Old Style"/>
          </w:rPr>
          <w:t xml:space="preserve">Stante la </w:t>
        </w:r>
      </w:ins>
      <w:ins w:id="1755" w:author="SPALMIERO" w:date="2002-05-22T18:52:00Z">
        <w:del w:id="1756" w:author="spalmiero" w:date="2003-06-30T16:14:00Z">
          <w:r>
            <w:rPr>
              <w:rFonts w:cs="Bookman Old Style" w:ascii="Bookman Old Style" w:hAnsi="Bookman Old Style"/>
            </w:rPr>
            <w:delText xml:space="preserve">peculiare </w:delText>
          </w:r>
        </w:del>
      </w:ins>
      <w:ins w:id="1757" w:author="spalmiero" w:date="2003-06-30T16:14:00Z">
        <w:r>
          <w:rPr>
            <w:rFonts w:cs="Bookman Old Style" w:ascii="Bookman Old Style" w:hAnsi="Bookman Old Style"/>
          </w:rPr>
          <w:t xml:space="preserve">complessità </w:t>
        </w:r>
      </w:ins>
      <w:ins w:id="1758" w:author="SPALMIERO" w:date="2002-05-22T18:52:00Z">
        <w:del w:id="1759" w:author="spalmiero" w:date="2003-06-30T16:14:00Z">
          <w:r>
            <w:rPr>
              <w:rFonts w:cs="Bookman Old Style" w:ascii="Bookman Old Style" w:hAnsi="Bookman Old Style"/>
            </w:rPr>
            <w:delText>natura delle predette attività</w:delText>
          </w:r>
        </w:del>
      </w:ins>
      <w:ins w:id="1760" w:author="spalmiero" w:date="2003-06-30T16:14:00Z">
        <w:r>
          <w:rPr>
            <w:rFonts w:cs="Bookman Old Style" w:ascii="Bookman Old Style" w:hAnsi="Bookman Old Style"/>
          </w:rPr>
          <w:t>delle attività oggetto del presente contratto</w:t>
        </w:r>
      </w:ins>
      <w:ins w:id="1761" w:author="SPALMIERO" w:date="2002-05-22T18:53:00Z">
        <w:r>
          <w:rPr>
            <w:rFonts w:cs="Bookman Old Style" w:ascii="Bookman Old Style" w:hAnsi="Bookman Old Style"/>
          </w:rPr>
          <w:t xml:space="preserve">, </w:t>
        </w:r>
      </w:ins>
      <w:ins w:id="1762" w:author="SPALMIERO" w:date="2003-01-20T11:45:00Z">
        <w:r>
          <w:rPr>
            <w:rFonts w:cs="Bookman Old Style" w:ascii="Bookman Old Style" w:hAnsi="Bookman Old Style"/>
          </w:rPr>
          <w:t>esse</w:t>
        </w:r>
      </w:ins>
      <w:ins w:id="1763" w:author="SPALMIERO" w:date="2002-05-22T18:53:00Z">
        <w:r>
          <w:rPr>
            <w:rFonts w:cs="Bookman Old Style" w:ascii="Bookman Old Style" w:hAnsi="Bookman Old Style"/>
          </w:rPr>
          <w:t xml:space="preserve"> sono meglio specificate nell’</w:t>
        </w:r>
      </w:ins>
      <w:ins w:id="1764" w:author="SPALMIERO" w:date="2002-05-22T18:53:00Z">
        <w:del w:id="1765" w:author="Consip S.p.A" w:date="2003-08-07T11:39:00Z">
          <w:r>
            <w:rPr>
              <w:rFonts w:cs="Bookman Old Style" w:ascii="Bookman Old Style" w:hAnsi="Bookman Old Style"/>
            </w:rPr>
            <w:delText xml:space="preserve"> </w:delText>
          </w:r>
        </w:del>
      </w:ins>
      <w:ins w:id="1766" w:author="SPALMIERO" w:date="2002-05-22T18:53:00Z">
        <w:r>
          <w:rPr>
            <w:rFonts w:cs="Bookman Old Style" w:ascii="Bookman Old Style" w:hAnsi="Bookman Old Style"/>
          </w:rPr>
          <w:t xml:space="preserve">Allegato “II” (Offerta </w:t>
        </w:r>
      </w:ins>
      <w:ins w:id="1767" w:author="Consip S.p.A" w:date="2003-08-29T16:27:00Z">
        <w:r>
          <w:rPr>
            <w:rFonts w:cs="Bookman Old Style" w:ascii="Bookman Old Style" w:hAnsi="Bookman Old Style"/>
          </w:rPr>
          <w:t>t</w:t>
        </w:r>
      </w:ins>
      <w:ins w:id="1768" w:author="SPALMIERO" w:date="2002-05-22T18:54:00Z">
        <w:del w:id="1769" w:author="Consip S.p.A" w:date="2003-08-29T16:27:00Z">
          <w:r>
            <w:rPr>
              <w:rFonts w:cs="Bookman Old Style" w:ascii="Bookman Old Style" w:hAnsi="Bookman Old Style"/>
            </w:rPr>
            <w:delText>T</w:delText>
          </w:r>
        </w:del>
      </w:ins>
      <w:ins w:id="1770" w:author="SPALMIERO" w:date="2002-05-22T18:54:00Z">
        <w:r>
          <w:rPr>
            <w:rFonts w:cs="Bookman Old Style" w:ascii="Bookman Old Style" w:hAnsi="Bookman Old Style"/>
          </w:rPr>
          <w:t>ecnica)</w:t>
        </w:r>
      </w:ins>
      <w:ins w:id="1771" w:author="SPALMIERO" w:date="2002-05-23T12:04:00Z">
        <w:r>
          <w:rPr>
            <w:rFonts w:cs="Bookman Old Style" w:ascii="Bookman Old Style" w:hAnsi="Bookman Old Style"/>
          </w:rPr>
          <w:t xml:space="preserve"> e nell’</w:t>
        </w:r>
      </w:ins>
      <w:ins w:id="1772" w:author="CONSIP S.p.A." w:date="2002-05-17T14:09:00Z">
        <w:del w:id="1773" w:author="SPALMIERO" w:date="2002-05-21T17:49:00Z">
          <w:r>
            <w:rPr>
              <w:rFonts w:cs="Bookman Old Style" w:ascii="Bookman Old Style" w:hAnsi="Bookman Old Style"/>
            </w:rPr>
            <w:delText xml:space="preserve">Oltre alla predisposizione ed alla fornitura </w:delText>
          </w:r>
        </w:del>
      </w:ins>
      <w:ins w:id="1774" w:author="CONSIP S.p.A." w:date="2002-05-17T14:11:00Z">
        <w:del w:id="1775" w:author="SPALMIERO" w:date="2002-05-21T17:49:00Z">
          <w:r>
            <w:rPr>
              <w:rFonts w:cs="Bookman Old Style" w:ascii="Bookman Old Style" w:hAnsi="Bookman Old Style"/>
            </w:rPr>
            <w:delText xml:space="preserve">ai partecipanti agli eventi </w:delText>
          </w:r>
        </w:del>
      </w:ins>
      <w:ins w:id="1776" w:author="CONSIP S.p.A." w:date="2002-05-17T14:09:00Z">
        <w:del w:id="1777" w:author="SPALMIERO" w:date="2002-05-21T17:49:00Z">
          <w:r>
            <w:rPr>
              <w:rFonts w:cs="Bookman Old Style" w:ascii="Bookman Old Style" w:hAnsi="Bookman Old Style"/>
            </w:rPr>
            <w:delText>dell’eventuale materiale divulgativo e didattico sia su supporto cartaceo che informat</w:delText>
          </w:r>
        </w:del>
      </w:ins>
      <w:ins w:id="1778" w:author="SPALMIERO" w:date="2002-05-23T12:03:00Z">
        <w:del w:id="1779" w:author="Consip S.p.A" w:date="2003-08-07T11:39:00Z">
          <w:r>
            <w:rPr>
              <w:rFonts w:cs="Bookman Old Style" w:ascii="Bookman Old Style" w:hAnsi="Bookman Old Style"/>
            </w:rPr>
            <w:delText xml:space="preserve"> </w:delText>
          </w:r>
        </w:del>
      </w:ins>
      <w:ins w:id="1780" w:author="SPALMIERO" w:date="2002-05-23T12:03:00Z">
        <w:r>
          <w:rPr>
            <w:rFonts w:cs="Bookman Old Style" w:ascii="Bookman Old Style" w:hAnsi="Bookman Old Style"/>
          </w:rPr>
          <w:t xml:space="preserve">Allegato “III” – </w:t>
        </w:r>
      </w:ins>
      <w:ins w:id="1781" w:author="SPALMIERO" w:date="2003-01-29T16:58:00Z">
        <w:r>
          <w:rPr>
            <w:rFonts w:cs="Bookman Old Style" w:ascii="Bookman Old Style" w:hAnsi="Bookman Old Style"/>
          </w:rPr>
          <w:t>(</w:t>
        </w:r>
      </w:ins>
      <w:ins w:id="1782" w:author="SPALMIERO" w:date="2002-05-23T12:03:00Z">
        <w:r>
          <w:rPr>
            <w:rFonts w:cs="Bookman Old Style" w:ascii="Bookman Old Style" w:hAnsi="Bookman Old Style"/>
          </w:rPr>
          <w:t xml:space="preserve">Capitolato </w:t>
        </w:r>
      </w:ins>
      <w:ins w:id="1783" w:author="Consip S.p.A" w:date="2003-08-29T16:28:00Z">
        <w:r>
          <w:rPr>
            <w:rFonts w:cs="Bookman Old Style" w:ascii="Bookman Old Style" w:hAnsi="Bookman Old Style"/>
          </w:rPr>
          <w:t>t</w:t>
        </w:r>
      </w:ins>
      <w:ins w:id="1784" w:author="SPALMIERO" w:date="2002-05-23T12:03:00Z">
        <w:del w:id="1785" w:author="Consip S.p.A" w:date="2003-08-29T16:28:00Z">
          <w:r>
            <w:rPr>
              <w:rFonts w:cs="Bookman Old Style" w:ascii="Bookman Old Style" w:hAnsi="Bookman Old Style"/>
            </w:rPr>
            <w:delText>T</w:delText>
          </w:r>
        </w:del>
      </w:ins>
      <w:ins w:id="1786" w:author="SPALMIERO" w:date="2002-05-23T12:03:00Z">
        <w:r>
          <w:rPr>
            <w:rFonts w:cs="Bookman Old Style" w:ascii="Bookman Old Style" w:hAnsi="Bookman Old Style"/>
          </w:rPr>
          <w:t>ecnico</w:t>
        </w:r>
      </w:ins>
      <w:ins w:id="1787" w:author="SPALMIERO" w:date="2003-01-29T16:58:00Z">
        <w:r>
          <w:rPr>
            <w:rFonts w:cs="Bookman Old Style" w:ascii="Bookman Old Style" w:hAnsi="Bookman Old Style"/>
          </w:rPr>
          <w:t>)</w:t>
        </w:r>
      </w:ins>
      <w:ins w:id="1788" w:author="SPALMIERO" w:date="2002-05-23T12:03:00Z">
        <w:del w:id="1789" w:author="spalmiero" w:date="2003-06-30T16:15:00Z">
          <w:r>
            <w:rPr>
              <w:rFonts w:cs="Bookman Old Style" w:ascii="Bookman Old Style" w:hAnsi="Bookman Old Style"/>
            </w:rPr>
            <w:delText>.</w:delText>
          </w:r>
        </w:del>
      </w:ins>
      <w:ins w:id="1790" w:author="spalmiero" w:date="2003-06-30T16:15:00Z">
        <w:r>
          <w:rPr>
            <w:rFonts w:cs="Bookman Old Style" w:ascii="Bookman Old Style" w:hAnsi="Bookman Old Style"/>
          </w:rPr>
          <w:t>,</w:t>
        </w:r>
      </w:ins>
      <w:ins w:id="1791" w:author="SPALMIERO" w:date="2002-05-27T16:44:00Z">
        <w:del w:id="1792" w:author="spalmiero" w:date="2003-06-30T16:15:00Z">
          <w:r>
            <w:rPr>
              <w:rFonts w:cs="Bookman Old Style" w:ascii="Bookman Old Style" w:hAnsi="Bookman Old Style"/>
            </w:rPr>
            <w:delText>Resta inteso che detti servizi devono intendersi</w:delText>
          </w:r>
        </w:del>
      </w:ins>
      <w:ins w:id="1793" w:author="SPALMIERO" w:date="2002-05-27T16:44:00Z">
        <w:r>
          <w:rPr>
            <w:rFonts w:cs="Bookman Old Style" w:ascii="Bookman Old Style" w:hAnsi="Bookman Old Style"/>
          </w:rPr>
          <w:t xml:space="preserve"> parte integrante dell’oggetto contrattuale.</w:t>
        </w:r>
      </w:ins>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796" w:author="cpacione" w:date="2003-07-21T14:17:00Z"/>
        </w:rPr>
      </w:pPr>
      <w:del w:id="1795" w:author="cpacione" w:date="2003-07-21T14:17:00Z">
        <w:r>
          <w:rPr>
            <w:rFonts w:cs="Bookman Old Style" w:ascii="Bookman Old Style" w:hAnsi="Bookman Old Style"/>
          </w:rPr>
          <w:delText>Articolo 4</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del w:id="1798" w:author="cpacione" w:date="2003-07-21T14:17:00Z"/>
        </w:rPr>
      </w:pPr>
      <w:del w:id="1797" w:author="cpacione" w:date="2003-07-21T14:17:00Z">
        <w:r>
          <w:rPr>
            <w:rFonts w:cs="Bookman Old Style" w:ascii="Bookman Old Style" w:hAnsi="Bookman Old Style"/>
          </w:rPr>
          <w:delText>Anticipata Esecuzione</w:delText>
        </w:r>
      </w:del>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ins w:id="1800" w:author="Consip S.p.A" w:date="2003-08-28T17:34:00Z"/>
        </w:rPr>
      </w:pPr>
      <w:ins w:id="1799" w:author="Consip S.p.A" w:date="2003-08-28T17:34:00Z">
        <w:r>
          <w:rPr>
            <w:rFonts w:cs="Bookman Old Style" w:ascii="Bookman Old Style" w:hAnsi="Bookman Old Style"/>
          </w:rPr>
        </w:r>
      </w:ins>
    </w:p>
    <w:p>
      <w:pPr>
        <w:pStyle w:val="Normal"/>
        <w:widowControl w:val="false"/>
        <w:numPr>
          <w:ilvl w:val="0"/>
          <w:numId w:val="50"/>
        </w:numPr>
        <w:tabs>
          <w:tab w:val="clear" w:pos="709"/>
          <w:tab w:val="left" w:pos="426" w:leader="none"/>
          <w:tab w:val="left" w:pos="1134" w:leader="none"/>
        </w:tabs>
        <w:spacing w:lineRule="atLeast" w:line="520"/>
        <w:ind w:left="426" w:hanging="426"/>
        <w:rPr>
          <w:rFonts w:ascii="Bookman Old Style" w:hAnsi="Bookman Old Style" w:cs="Bookman Old Style"/>
          <w:ins w:id="1805" w:author="Daniele Di Nenno" w:date="2003-07-18T15:15:00Z"/>
        </w:rPr>
      </w:pPr>
      <w:ins w:id="1801" w:author="Consip S.p.A" w:date="2003-08-28T17:34:00Z">
        <w:r>
          <w:rPr>
            <w:rFonts w:cs="Bookman Old Style" w:ascii="Bookman Old Style" w:hAnsi="Bookman Old Style"/>
          </w:rPr>
          <w:t xml:space="preserve">Le prestazioni di cui al presente contratto dovranno essere svolte presso le sedi dell’Amministrazione, salvo il servizio di assistenza </w:t>
        </w:r>
      </w:ins>
      <w:ins w:id="1802" w:author="Consip S.p.A" w:date="2003-08-28T17:34:00Z">
        <w:r>
          <w:rPr>
            <w:rFonts w:cs="Bookman Old Style" w:ascii="Bookman Old Style" w:hAnsi="Bookman Old Style"/>
            <w:i/>
            <w:iCs/>
          </w:rPr>
          <w:t>on site</w:t>
        </w:r>
      </w:ins>
      <w:ins w:id="1803" w:author="Consip S.p.A" w:date="2003-08-28T17:34:00Z">
        <w:r>
          <w:rPr>
            <w:rFonts w:cs="Bookman Old Style" w:ascii="Bookman Old Style" w:hAnsi="Bookman Old Style"/>
          </w:rPr>
          <w:t xml:space="preserve"> da svolgersi presso i singoli Comuni </w:t>
        </w:r>
      </w:ins>
      <w:ins w:id="1804" w:author="Consip S.p.A" w:date="2003-08-28T17:36:00Z">
        <w:r>
          <w:rPr>
            <w:rFonts w:cs="Bookman Old Style" w:ascii="Bookman Old Style" w:hAnsi="Bookman Old Style"/>
          </w:rPr>
          <w:t>e i servizi di sviluppo e manutenzione evolutiva da svolgersi presso la sede dell’Impresa.</w:t>
        </w:r>
      </w:ins>
    </w:p>
    <w:p>
      <w:pPr>
        <w:pStyle w:val="Header"/>
        <w:tabs>
          <w:tab w:val="clear" w:pos="4819"/>
          <w:tab w:val="clear" w:pos="9638"/>
        </w:tabs>
        <w:spacing w:lineRule="atLeast" w:line="520"/>
        <w:ind w:left="426" w:hanging="426"/>
        <w:rPr>
          <w:rFonts w:ascii="Bookman Old Style" w:hAnsi="Bookman Old Style" w:cs="Bookman Old Style"/>
          <w:del w:id="1835" w:author="spalmiero" w:date="2003-06-30T16:15:00Z"/>
        </w:rPr>
      </w:pPr>
      <w:ins w:id="1806" w:author="SPALMIERO" w:date="2003-03-10T14:12:00Z">
        <w:del w:id="1807" w:author="spalmiero" w:date="2003-06-30T16:15:00Z">
          <w:r>
            <w:rPr>
              <w:rFonts w:cs="Bookman Old Style" w:ascii="Bookman Old Style" w:hAnsi="Bookman Old Style"/>
            </w:rPr>
            <w:delText>5</w:delText>
          </w:r>
        </w:del>
      </w:ins>
      <w:ins w:id="1808" w:author="SPALMIERO" w:date="2002-05-24T14:27:00Z">
        <w:del w:id="1809" w:author="spalmiero" w:date="2003-06-30T16:15:00Z">
          <w:r>
            <w:rPr>
              <w:rFonts w:cs="Bookman Old Style" w:ascii="Bookman Old Style" w:hAnsi="Bookman Old Style"/>
            </w:rPr>
            <w:delText xml:space="preserve">. </w:delText>
          </w:r>
        </w:del>
      </w:ins>
      <w:ins w:id="1810" w:author="SPALMIERO" w:date="2003-01-29T16:58:00Z">
        <w:del w:id="1811" w:author="spalmiero" w:date="2003-06-30T16:15:00Z">
          <w:r>
            <w:rPr>
              <w:rFonts w:cs="Bookman Old Style" w:ascii="Bookman Old Style" w:hAnsi="Bookman Old Style"/>
            </w:rPr>
            <w:tab/>
          </w:r>
        </w:del>
      </w:ins>
      <w:ins w:id="1812" w:author="SPALMIERO" w:date="2003-01-21T09:58:00Z">
        <w:del w:id="1813" w:author="spalmiero" w:date="2003-06-30T16:15:00Z">
          <w:r>
            <w:rPr>
              <w:rFonts w:cs="Bookman Old Style" w:ascii="Bookman Old Style" w:hAnsi="Bookman Old Style"/>
            </w:rPr>
            <w:delText>Il numero massimo degli utenti che fruiranno dei servizi in oggetto è di 1800.</w:delText>
          </w:r>
        </w:del>
      </w:ins>
      <w:ins w:id="1814" w:author="SPALMIERO" w:date="2003-01-28T16:52:00Z">
        <w:del w:id="1815" w:author="spalmiero" w:date="2003-06-30T16:15:00Z">
          <w:r>
            <w:rPr>
              <w:rFonts w:cs="Bookman Old Style" w:ascii="Bookman Old Style" w:hAnsi="Bookman Old Style"/>
            </w:rPr>
            <w:delText xml:space="preserve"> </w:delText>
          </w:r>
        </w:del>
      </w:ins>
      <w:ins w:id="1816" w:author="SPALMIERO" w:date="2003-01-21T10:00:00Z">
        <w:del w:id="1817" w:author="spalmiero" w:date="2003-06-30T16:15:00Z">
          <w:r>
            <w:rPr>
              <w:rFonts w:cs="Bookman Old Style" w:ascii="Bookman Old Style" w:hAnsi="Bookman Old Style"/>
            </w:rPr>
            <w:delText xml:space="preserve">In caso di un numero di utenti inferiore, Consip garantisce </w:delText>
          </w:r>
        </w:del>
      </w:ins>
      <w:ins w:id="1818" w:author="SPALMIERO" w:date="2003-01-28T09:30:00Z">
        <w:del w:id="1819" w:author="spalmiero" w:date="2003-06-30T16:15:00Z">
          <w:r>
            <w:rPr>
              <w:rFonts w:cs="Bookman Old Style" w:ascii="Bookman Old Style" w:hAnsi="Bookman Old Style"/>
            </w:rPr>
            <w:delText xml:space="preserve">comunque </w:delText>
          </w:r>
        </w:del>
      </w:ins>
      <w:ins w:id="1820" w:author="SPALMIERO" w:date="2003-01-21T10:00:00Z">
        <w:del w:id="1821" w:author="spalmiero" w:date="2003-06-30T16:15:00Z">
          <w:r>
            <w:rPr>
              <w:rFonts w:cs="Bookman Old Style" w:ascii="Bookman Old Style" w:hAnsi="Bookman Old Style"/>
            </w:rPr>
            <w:delText>all</w:delText>
          </w:r>
        </w:del>
      </w:ins>
      <w:ins w:id="1822" w:author="SPALMIERO" w:date="2003-01-28T09:30:00Z">
        <w:del w:id="1823" w:author="spalmiero" w:date="2003-06-30T16:15:00Z">
          <w:r>
            <w:rPr>
              <w:rFonts w:cs="Bookman Old Style" w:ascii="Bookman Old Style" w:hAnsi="Bookman Old Style"/>
            </w:rPr>
            <w:delText>’Impresa il pagamento relativo al 25% del corrispettivo massimo previsto</w:delText>
          </w:r>
        </w:del>
      </w:ins>
      <w:ins w:id="1824" w:author="SPALMIERO" w:date="2003-01-28T16:52:00Z">
        <w:del w:id="1825" w:author="spalmiero" w:date="2003-06-30T16:15:00Z">
          <w:r>
            <w:rPr>
              <w:rFonts w:cs="Bookman Old Style" w:ascii="Bookman Old Style" w:hAnsi="Bookman Old Style"/>
            </w:rPr>
            <w:delText xml:space="preserve"> (di seguito anche </w:delText>
          </w:r>
        </w:del>
      </w:ins>
      <w:ins w:id="1826" w:author="SPALMIERO" w:date="2003-01-28T16:52:00Z">
        <w:del w:id="1827" w:author="spalmiero" w:date="2003-06-30T16:15:00Z">
          <w:r>
            <w:rPr>
              <w:rFonts w:cs="Bookman Old Style" w:ascii="Bookman Old Style" w:hAnsi="Bookman Old Style"/>
              <w:i/>
              <w:iCs/>
            </w:rPr>
            <w:delText>minimo contrattuale garantito</w:delText>
          </w:r>
        </w:del>
      </w:ins>
      <w:ins w:id="1828" w:author="SPALMIERO" w:date="2003-01-28T16:52:00Z">
        <w:del w:id="1829" w:author="spalmiero" w:date="2003-06-30T16:15:00Z">
          <w:r>
            <w:rPr>
              <w:rFonts w:cs="Bookman Old Style" w:ascii="Bookman Old Style" w:hAnsi="Bookman Old Style"/>
            </w:rPr>
            <w:delText>)</w:delText>
          </w:r>
        </w:del>
      </w:ins>
      <w:ins w:id="1830" w:author="SPALMIERO" w:date="2003-01-28T09:30:00Z">
        <w:del w:id="1831" w:author="spalmiero" w:date="2003-06-30T16:15:00Z">
          <w:r>
            <w:rPr>
              <w:rFonts w:cs="Bookman Old Style" w:ascii="Bookman Old Style" w:hAnsi="Bookman Old Style"/>
            </w:rPr>
            <w:delText xml:space="preserve"> all’art. 20, comma </w:delText>
          </w:r>
        </w:del>
      </w:ins>
      <w:ins w:id="1832" w:author="SPALMIERO" w:date="2003-01-29T16:58:00Z">
        <w:del w:id="1833" w:author="spalmiero" w:date="2003-06-30T16:15:00Z">
          <w:r>
            <w:rPr>
              <w:rFonts w:cs="Bookman Old Style" w:ascii="Bookman Old Style" w:hAnsi="Bookman Old Style"/>
            </w:rPr>
            <w:delText>6</w:delText>
          </w:r>
        </w:del>
      </w:ins>
      <w:del w:id="1834" w:author="spalmiero" w:date="2003-06-30T16:15:00Z">
        <w:r>
          <w:rPr>
            <w:rFonts w:cs="Bookman Old Style" w:ascii="Bookman Old Style" w:hAnsi="Bookman Old Style"/>
          </w:rPr>
          <w:delText>.</w:delText>
        </w:r>
      </w:del>
    </w:p>
    <w:p>
      <w:pPr>
        <w:pStyle w:val="Header"/>
        <w:numPr>
          <w:ilvl w:val="0"/>
          <w:numId w:val="73"/>
        </w:numPr>
        <w:tabs>
          <w:tab w:val="clear" w:pos="4819"/>
          <w:tab w:val="clear" w:pos="9638"/>
          <w:tab w:val="left" w:pos="284" w:leader="none"/>
        </w:tabs>
        <w:spacing w:lineRule="atLeast" w:line="520"/>
        <w:ind w:left="284" w:hanging="284"/>
        <w:rPr>
          <w:rFonts w:ascii="Bookman Old Style" w:hAnsi="Bookman Old Style" w:cs="Bookman Old Style"/>
          <w:del w:id="1837" w:author="SPALMIERO" w:date="2003-01-16T10:45:00Z"/>
        </w:rPr>
      </w:pPr>
      <w:del w:id="1836" w:author="SPALMIERO" w:date="2002-05-21T17:49:00Z">
        <w:r>
          <w:rPr>
            <w:rFonts w:cs="Bookman Old Style" w:ascii="Bookman Old Style" w:hAnsi="Bookman Old Style"/>
          </w:rPr>
          <w:delText>ico .</w:delText>
        </w:r>
      </w:del>
    </w:p>
    <w:p>
      <w:pPr>
        <w:pStyle w:val="Header"/>
        <w:numPr>
          <w:ilvl w:val="0"/>
          <w:numId w:val="53"/>
        </w:numPr>
        <w:tabs>
          <w:tab w:val="clear" w:pos="4819"/>
          <w:tab w:val="clear" w:pos="9638"/>
        </w:tabs>
        <w:spacing w:lineRule="atLeast" w:line="520"/>
        <w:rPr>
          <w:rFonts w:ascii="Bookman Old Style" w:hAnsi="Bookman Old Style" w:cs="Bookman Old Style"/>
          <w:del w:id="1839" w:author="pcannuli" w:date="2001-02-13T19:59:00Z"/>
        </w:rPr>
      </w:pPr>
      <w:del w:id="1838" w:author="pcannuli" w:date="2001-02-13T19:59:00Z">
        <w:r>
          <w:rPr>
            <w:rFonts w:cs="Bookman Old Style" w:ascii="Bookman Old Style" w:hAnsi="Bookman Old Style"/>
          </w:rPr>
          <w:delText xml:space="preserve">Disponibilità del Data Mart popolato con dati forniti dall’aggiudicatario della Convenzione, con le funzionalità di accesso consentite ai diversi profili di utenza autorizzati </w:delText>
        </w:r>
      </w:del>
    </w:p>
    <w:p>
      <w:pPr>
        <w:pStyle w:val="Header"/>
        <w:numPr>
          <w:ilvl w:val="0"/>
          <w:numId w:val="53"/>
        </w:numPr>
        <w:tabs>
          <w:tab w:val="clear" w:pos="4819"/>
          <w:tab w:val="clear" w:pos="9638"/>
        </w:tabs>
        <w:spacing w:lineRule="atLeast" w:line="520"/>
        <w:rPr>
          <w:rFonts w:ascii="Bookman Old Style" w:hAnsi="Bookman Old Style" w:cs="Bookman Old Style"/>
          <w:del w:id="1841" w:author="Chiara" w:date="2000-07-10T13:54:00Z"/>
        </w:rPr>
      </w:pPr>
      <w:del w:id="1840" w:author="Chiara" w:date="2000-07-10T13:54:00Z">
        <w:r>
          <w:rPr>
            <w:rFonts w:cs="Bookman Old Style" w:ascii="Bookman Old Style" w:hAnsi="Bookman Old Style"/>
          </w:rPr>
          <w:delText>Specifiche funzionali,</w:delText>
        </w:r>
      </w:del>
    </w:p>
    <w:p>
      <w:pPr>
        <w:pStyle w:val="Header"/>
        <w:numPr>
          <w:ilvl w:val="0"/>
          <w:numId w:val="53"/>
        </w:numPr>
        <w:tabs>
          <w:tab w:val="clear" w:pos="4819"/>
          <w:tab w:val="clear" w:pos="9638"/>
        </w:tabs>
        <w:spacing w:lineRule="atLeast" w:line="520"/>
        <w:rPr>
          <w:rFonts w:ascii="Bookman Old Style" w:hAnsi="Bookman Old Style" w:cs="Bookman Old Style"/>
          <w:del w:id="1843" w:author="Chiara" w:date="2000-07-10T13:54:00Z"/>
        </w:rPr>
      </w:pPr>
      <w:del w:id="1842" w:author="Chiara" w:date="2000-07-10T13:54:00Z">
        <w:r>
          <w:rPr>
            <w:rFonts w:cs="Bookman Old Style" w:ascii="Bookman Old Style" w:hAnsi="Bookman Old Style"/>
          </w:rPr>
          <w:delText>Disegno di dettaglio,</w:delText>
        </w:r>
      </w:del>
    </w:p>
    <w:p>
      <w:pPr>
        <w:pStyle w:val="Header"/>
        <w:numPr>
          <w:ilvl w:val="0"/>
          <w:numId w:val="53"/>
        </w:numPr>
        <w:tabs>
          <w:tab w:val="clear" w:pos="4819"/>
          <w:tab w:val="clear" w:pos="9638"/>
        </w:tabs>
        <w:spacing w:lineRule="atLeast" w:line="520"/>
        <w:rPr>
          <w:rFonts w:ascii="Bookman Old Style" w:hAnsi="Bookman Old Style" w:cs="Bookman Old Style"/>
          <w:del w:id="1845" w:author="Chiara" w:date="2000-07-10T13:54:00Z"/>
        </w:rPr>
      </w:pPr>
      <w:del w:id="1844" w:author="Chiara" w:date="2000-07-10T13:54:00Z">
        <w:r>
          <w:rPr>
            <w:rFonts w:cs="Bookman Old Style" w:ascii="Bookman Old Style" w:hAnsi="Bookman Old Style"/>
          </w:rPr>
          <w:delText>Codice sorgente,</w:delText>
        </w:r>
      </w:del>
    </w:p>
    <w:p>
      <w:pPr>
        <w:pStyle w:val="Header"/>
        <w:numPr>
          <w:ilvl w:val="0"/>
          <w:numId w:val="53"/>
        </w:numPr>
        <w:tabs>
          <w:tab w:val="clear" w:pos="4819"/>
          <w:tab w:val="clear" w:pos="9638"/>
        </w:tabs>
        <w:spacing w:lineRule="atLeast" w:line="520"/>
        <w:rPr>
          <w:rFonts w:ascii="Bookman Old Style" w:hAnsi="Bookman Old Style" w:cs="Bookman Old Style"/>
          <w:del w:id="1847" w:author="Chiara" w:date="2000-07-10T13:54:00Z"/>
        </w:rPr>
      </w:pPr>
      <w:del w:id="1846" w:author="Chiara" w:date="2000-07-10T13:54:00Z">
        <w:r>
          <w:rPr>
            <w:rFonts w:cs="Bookman Old Style" w:ascii="Bookman Old Style" w:hAnsi="Bookman Old Style"/>
          </w:rPr>
          <w:delText>Piano di Test e Collaudo,</w:delText>
        </w:r>
      </w:del>
    </w:p>
    <w:p>
      <w:pPr>
        <w:pStyle w:val="Header"/>
        <w:numPr>
          <w:ilvl w:val="0"/>
          <w:numId w:val="53"/>
        </w:numPr>
        <w:tabs>
          <w:tab w:val="clear" w:pos="4819"/>
          <w:tab w:val="clear" w:pos="9638"/>
        </w:tabs>
        <w:spacing w:lineRule="atLeast" w:line="520"/>
        <w:rPr>
          <w:rFonts w:ascii="Bookman Old Style" w:hAnsi="Bookman Old Style" w:cs="Bookman Old Style"/>
          <w:del w:id="1849" w:author="Chiara" w:date="2000-07-10T13:54:00Z"/>
        </w:rPr>
      </w:pPr>
      <w:del w:id="1848" w:author="Chiara" w:date="2000-07-10T13:54:00Z">
        <w:r>
          <w:rPr>
            <w:rFonts w:cs="Bookman Old Style" w:ascii="Bookman Old Style" w:hAnsi="Bookman Old Style"/>
          </w:rPr>
          <w:delText>Specifiche di test,</w:delText>
        </w:r>
      </w:del>
    </w:p>
    <w:p>
      <w:pPr>
        <w:pStyle w:val="Header"/>
        <w:numPr>
          <w:ilvl w:val="0"/>
          <w:numId w:val="53"/>
        </w:numPr>
        <w:tabs>
          <w:tab w:val="clear" w:pos="4819"/>
          <w:tab w:val="clear" w:pos="9638"/>
        </w:tabs>
        <w:spacing w:lineRule="atLeast" w:line="520"/>
        <w:rPr>
          <w:rFonts w:ascii="Bookman Old Style" w:hAnsi="Bookman Old Style" w:cs="Bookman Old Style"/>
          <w:del w:id="1851" w:author="Chiara" w:date="2000-07-10T13:54:00Z"/>
        </w:rPr>
      </w:pPr>
      <w:del w:id="1850" w:author="Chiara" w:date="2000-07-10T13:54:00Z">
        <w:r>
          <w:rPr>
            <w:rFonts w:cs="Bookman Old Style" w:ascii="Bookman Old Style" w:hAnsi="Bookman Old Style"/>
          </w:rPr>
          <w:delText>Codice di test e collaudo,</w:delText>
        </w:r>
      </w:del>
    </w:p>
    <w:p>
      <w:pPr>
        <w:pStyle w:val="Header"/>
        <w:numPr>
          <w:ilvl w:val="0"/>
          <w:numId w:val="53"/>
        </w:numPr>
        <w:tabs>
          <w:tab w:val="clear" w:pos="4819"/>
          <w:tab w:val="clear" w:pos="9638"/>
        </w:tabs>
        <w:spacing w:lineRule="atLeast" w:line="520"/>
        <w:rPr>
          <w:rFonts w:ascii="Bookman Old Style" w:hAnsi="Bookman Old Style" w:cs="Bookman Old Style"/>
          <w:del w:id="1853" w:author="Chiara" w:date="2000-07-10T13:54:00Z"/>
        </w:rPr>
      </w:pPr>
      <w:del w:id="1852" w:author="Chiara" w:date="2000-07-10T13:54:00Z">
        <w:r>
          <w:rPr>
            <w:rFonts w:cs="Bookman Old Style" w:ascii="Bookman Old Style" w:hAnsi="Bookman Old Style"/>
          </w:rPr>
          <w:delText>Documentazione utente</w:delText>
        </w:r>
      </w:del>
    </w:p>
    <w:p>
      <w:pPr>
        <w:pStyle w:val="Header"/>
        <w:numPr>
          <w:ilvl w:val="0"/>
          <w:numId w:val="53"/>
        </w:numPr>
        <w:tabs>
          <w:tab w:val="clear" w:pos="4819"/>
          <w:tab w:val="clear" w:pos="9638"/>
        </w:tabs>
        <w:spacing w:lineRule="atLeast" w:line="520"/>
        <w:rPr>
          <w:rFonts w:ascii="Bookman Old Style" w:hAnsi="Bookman Old Style" w:cs="Bookman Old Style"/>
          <w:del w:id="1855" w:author="Chiara" w:date="2000-07-10T13:54:00Z"/>
        </w:rPr>
      </w:pPr>
      <w:del w:id="1854" w:author="Chiara" w:date="2000-07-10T13:54:00Z">
        <w:r>
          <w:rPr>
            <w:rFonts w:cs="Bookman Old Style" w:ascii="Bookman Old Style" w:hAnsi="Bookman Old Style"/>
          </w:rPr>
          <w:delText>Documentazione gestionale</w:delText>
        </w:r>
      </w:del>
    </w:p>
    <w:p>
      <w:pPr>
        <w:pStyle w:val="Header"/>
        <w:numPr>
          <w:ilvl w:val="0"/>
          <w:numId w:val="53"/>
        </w:numPr>
        <w:tabs>
          <w:tab w:val="clear" w:pos="4819"/>
          <w:tab w:val="clear" w:pos="9638"/>
        </w:tabs>
        <w:spacing w:lineRule="atLeast" w:line="520"/>
        <w:rPr>
          <w:rFonts w:ascii="Bookman Old Style" w:hAnsi="Bookman Old Style" w:cs="Bookman Old Style"/>
          <w:del w:id="1857" w:author="Tiziana Allegretti" w:date="2002-05-16T14:49:00Z"/>
        </w:rPr>
      </w:pPr>
      <w:del w:id="1856" w:author="Tiziana Allegretti" w:date="2002-05-16T14:49:00Z">
        <w:r>
          <w:rPr>
            <w:rFonts w:cs="Bookman Old Style" w:ascii="Bookman Old Style" w:hAnsi="Bookman Old Style"/>
          </w:rPr>
        </w:r>
      </w:del>
    </w:p>
    <w:p>
      <w:pPr>
        <w:pStyle w:val="Header"/>
        <w:spacing w:lineRule="atLeast" w:line="520"/>
        <w:jc w:val="center"/>
        <w:rPr>
          <w:rFonts w:ascii="Bookman Old Style" w:hAnsi="Bookman Old Style" w:cs="Bookman Old Style"/>
          <w:b/>
          <w:b/>
        </w:rPr>
      </w:pPr>
      <w:r>
        <w:rPr>
          <w:rFonts w:cs="Bookman Old Style" w:ascii="Bookman Old Style" w:hAnsi="Bookman Old Style"/>
          <w:b/>
        </w:rPr>
        <w:t>Art</w:t>
      </w:r>
      <w:ins w:id="1858" w:author="Consip S.p.A" w:date="2001-06-11T11:54:00Z">
        <w:r>
          <w:rPr>
            <w:rFonts w:cs="Bookman Old Style" w:ascii="Bookman Old Style" w:hAnsi="Bookman Old Style"/>
            <w:b/>
          </w:rPr>
          <w:t xml:space="preserve">icolo </w:t>
        </w:r>
      </w:ins>
      <w:del w:id="1859" w:author="Consip S.p.A" w:date="2001-06-11T11:54:00Z">
        <w:r>
          <w:rPr>
            <w:rFonts w:cs="Bookman Old Style" w:ascii="Bookman Old Style" w:hAnsi="Bookman Old Style"/>
            <w:b/>
          </w:rPr>
          <w:delText>.</w:delText>
        </w:r>
      </w:del>
      <w:del w:id="1860" w:author="spalmiero" w:date="2003-07-06T20:36:00Z">
        <w:r>
          <w:rPr>
            <w:rFonts w:cs="Bookman Old Style" w:ascii="Bookman Old Style" w:hAnsi="Bookman Old Style"/>
            <w:b/>
          </w:rPr>
          <w:delText>3</w:delText>
        </w:r>
      </w:del>
      <w:ins w:id="1861" w:author="spalmiero" w:date="2003-07-06T20:36:00Z">
        <w:r>
          <w:rPr>
            <w:rFonts w:cs="Bookman Old Style" w:ascii="Bookman Old Style" w:hAnsi="Bookman Old Style"/>
            <w:b/>
          </w:rPr>
          <w:t>4</w:t>
        </w:r>
      </w:ins>
    </w:p>
    <w:p>
      <w:pPr>
        <w:pStyle w:val="Normal"/>
        <w:spacing w:lineRule="atLeast" w:line="520"/>
        <w:jc w:val="center"/>
        <w:rPr>
          <w:rFonts w:ascii="Bookman Old Style" w:hAnsi="Bookman Old Style" w:cs="Bookman Old Style"/>
          <w:b/>
          <w:b/>
        </w:rPr>
      </w:pPr>
      <w:del w:id="1862" w:author="Consip S.p.A" w:date="2001-06-11T11:54:00Z">
        <w:r>
          <w:rPr>
            <w:rFonts w:cs="Bookman Old Style" w:ascii="Bookman Old Style" w:hAnsi="Bookman Old Style"/>
            <w:b/>
          </w:rPr>
          <w:delText>(</w:delText>
        </w:r>
      </w:del>
      <w:r>
        <w:rPr>
          <w:rFonts w:cs="Bookman Old Style" w:ascii="Bookman Old Style" w:hAnsi="Bookman Old Style"/>
          <w:b/>
        </w:rPr>
        <w:t>Durata</w:t>
      </w:r>
      <w:del w:id="1863" w:author="Consip S.p.A" w:date="2001-06-11T11:54:00Z">
        <w:r>
          <w:rPr>
            <w:rFonts w:cs="Bookman Old Style" w:ascii="Bookman Old Style" w:hAnsi="Bookman Old Style"/>
            <w:b/>
          </w:rPr>
          <w:delText>)</w:delText>
        </w:r>
      </w:del>
    </w:p>
    <w:p>
      <w:pPr>
        <w:pStyle w:val="Usoboll1"/>
        <w:widowControl/>
        <w:numPr>
          <w:ilvl w:val="0"/>
          <w:numId w:val="63"/>
        </w:numPr>
        <w:spacing w:lineRule="atLeast" w:line="520"/>
        <w:rPr>
          <w:rFonts w:ascii="Bookman Old Style" w:hAnsi="Bookman Old Style" w:cs="Bookman Old Style"/>
          <w:ins w:id="1907" w:author="Consip S.p.A" w:date="2003-08-27T12:48:00Z"/>
        </w:rPr>
      </w:pPr>
      <w:ins w:id="1864" w:author="Consip S.p.A" w:date="2003-08-27T12:42:00Z">
        <w:r>
          <w:rPr>
            <w:rFonts w:cs="Bookman Old Style" w:ascii="Bookman Old Style" w:hAnsi="Bookman Old Style"/>
          </w:rPr>
          <w:t xml:space="preserve">Il contratto ha </w:t>
        </w:r>
      </w:ins>
      <w:ins w:id="1865" w:author="ezucchelli" w:date="2003-08-27T15:32:00Z">
        <w:r>
          <w:rPr>
            <w:rFonts w:cs="Bookman Old Style" w:ascii="Bookman Old Style" w:hAnsi="Bookman Old Style"/>
          </w:rPr>
          <w:t>una</w:t>
        </w:r>
      </w:ins>
      <w:ins w:id="1866" w:author="Consip S.p.A" w:date="2003-08-27T12:47:00Z">
        <w:del w:id="1867" w:author="ezucchelli" w:date="2003-08-27T15:32:00Z">
          <w:r>
            <w:rPr>
              <w:rFonts w:cs="Bookman Old Style" w:ascii="Bookman Old Style" w:hAnsi="Bookman Old Style"/>
            </w:rPr>
            <w:delText>la</w:delText>
          </w:r>
        </w:del>
      </w:ins>
      <w:ins w:id="1868" w:author="Consip S.p.A" w:date="2003-08-27T12:47:00Z">
        <w:r>
          <w:rPr>
            <w:rFonts w:cs="Bookman Old Style" w:ascii="Bookman Old Style" w:hAnsi="Bookman Old Style"/>
          </w:rPr>
          <w:t xml:space="preserve"> durata </w:t>
        </w:r>
      </w:ins>
      <w:ins w:id="1869" w:author="ezucchelli" w:date="2003-08-27T15:33:00Z">
        <w:r>
          <w:rPr>
            <w:rFonts w:cs="Bookman Old Style" w:ascii="Bookman Old Style" w:hAnsi="Bookman Old Style"/>
          </w:rPr>
          <w:t>pari a</w:t>
        </w:r>
      </w:ins>
      <w:ins w:id="1870" w:author="Consip S.p.A" w:date="2003-08-27T12:47:00Z">
        <w:del w:id="1871" w:author="ezucchelli" w:date="2003-08-27T15:33:00Z">
          <w:r>
            <w:rPr>
              <w:rFonts w:cs="Bookman Old Style" w:ascii="Bookman Old Style" w:hAnsi="Bookman Old Style"/>
            </w:rPr>
            <w:delText>di</w:delText>
          </w:r>
        </w:del>
      </w:ins>
      <w:ins w:id="1872" w:author="Consip S.p.A" w:date="2003-08-27T12:47:00Z">
        <w:r>
          <w:rPr>
            <w:rFonts w:cs="Bookman Old Style" w:ascii="Bookman Old Style" w:hAnsi="Bookman Old Style"/>
          </w:rPr>
          <w:t xml:space="preserve"> 12 (dodici) mesi, salvo quanto previsto nei successivi comma, </w:t>
        </w:r>
      </w:ins>
      <w:ins w:id="1873" w:author="Consip S.p.A" w:date="2003-08-27T12:44:00Z">
        <w:r>
          <w:rPr>
            <w:rFonts w:cs="Bookman Old Style" w:ascii="Bookman Old Style" w:hAnsi="Bookman Old Style"/>
          </w:rPr>
          <w:t xml:space="preserve">a decorrere dalla </w:t>
        </w:r>
      </w:ins>
      <w:ins w:id="1874" w:author="Consip S.p.A" w:date="2003-08-28T17:26:00Z">
        <w:r>
          <w:rPr>
            <w:rFonts w:cs="Bookman Old Style" w:ascii="Bookman Old Style" w:hAnsi="Bookman Old Style"/>
          </w:rPr>
          <w:t>“</w:t>
        </w:r>
      </w:ins>
      <w:ins w:id="1875" w:author="ezucchelli" w:date="2003-08-27T15:49:00Z">
        <w:r>
          <w:rPr>
            <w:rFonts w:cs="Bookman Old Style" w:ascii="Bookman Old Style" w:hAnsi="Bookman Old Style"/>
          </w:rPr>
          <w:t>D</w:t>
        </w:r>
      </w:ins>
      <w:ins w:id="1876" w:author="Consip S.p.A" w:date="2003-08-27T12:44:00Z">
        <w:del w:id="1877" w:author="ezucchelli" w:date="2003-08-27T15:49:00Z">
          <w:r>
            <w:rPr>
              <w:rFonts w:cs="Bookman Old Style" w:ascii="Bookman Old Style" w:hAnsi="Bookman Old Style"/>
            </w:rPr>
            <w:delText>d</w:delText>
          </w:r>
        </w:del>
      </w:ins>
      <w:ins w:id="1878" w:author="Consip S.p.A" w:date="2003-08-27T12:44:00Z">
        <w:r>
          <w:rPr>
            <w:rFonts w:cs="Bookman Old Style" w:ascii="Bookman Old Style" w:hAnsi="Bookman Old Style"/>
          </w:rPr>
          <w:t>ata di inizio delle attività</w:t>
        </w:r>
      </w:ins>
      <w:ins w:id="1879" w:author="Consip S.p.A" w:date="2003-08-28T17:26:00Z">
        <w:r>
          <w:rPr>
            <w:rFonts w:cs="Bookman Old Style" w:ascii="Bookman Old Style" w:hAnsi="Bookman Old Style"/>
          </w:rPr>
          <w:t>”</w:t>
        </w:r>
      </w:ins>
      <w:ins w:id="1880" w:author="Consip S.p.A" w:date="2003-08-27T12:44:00Z">
        <w:r>
          <w:rPr>
            <w:rFonts w:cs="Bookman Old Style" w:ascii="Bookman Old Style" w:hAnsi="Bookman Old Style"/>
          </w:rPr>
          <w:t xml:space="preserve"> </w:t>
        </w:r>
      </w:ins>
      <w:ins w:id="1881" w:author="Consip S.p.A" w:date="2003-08-28T19:26:00Z">
        <w:r>
          <w:rPr>
            <w:rFonts w:cs="Bookman Old Style" w:ascii="Bookman Old Style" w:hAnsi="Bookman Old Style"/>
          </w:rPr>
          <w:t xml:space="preserve">che sarà </w:t>
        </w:r>
      </w:ins>
      <w:ins w:id="1882" w:author="ezucchelli" w:date="2003-08-27T15:53:00Z">
        <w:r>
          <w:rPr>
            <w:rFonts w:cs="Bookman Old Style" w:ascii="Bookman Old Style" w:hAnsi="Bookman Old Style"/>
          </w:rPr>
          <w:t>comunicata</w:t>
        </w:r>
      </w:ins>
      <w:ins w:id="1883" w:author="ezucchelli" w:date="2003-08-27T15:58:00Z">
        <w:r>
          <w:rPr>
            <w:rFonts w:cs="Bookman Old Style" w:ascii="Bookman Old Style" w:hAnsi="Bookman Old Style"/>
          </w:rPr>
          <w:t>,</w:t>
        </w:r>
      </w:ins>
      <w:ins w:id="1884" w:author="ezucchelli" w:date="2003-08-27T15:53:00Z">
        <w:r>
          <w:rPr>
            <w:rFonts w:cs="Bookman Old Style" w:ascii="Bookman Old Style" w:hAnsi="Bookman Old Style"/>
          </w:rPr>
          <w:t xml:space="preserve"> </w:t>
        </w:r>
      </w:ins>
      <w:ins w:id="1885" w:author="Consip S.p.A" w:date="2003-08-28T19:26:00Z">
        <w:r>
          <w:rPr>
            <w:rFonts w:cs="Bookman Old Style" w:ascii="Bookman Old Style" w:hAnsi="Bookman Old Style"/>
          </w:rPr>
          <w:t xml:space="preserve">a mezzo </w:t>
        </w:r>
      </w:ins>
      <w:ins w:id="1886" w:author="ezucchelli" w:date="2003-08-27T15:58:00Z">
        <w:del w:id="1887" w:author="Consip S.p.A" w:date="2003-08-28T19:26:00Z">
          <w:r>
            <w:rPr>
              <w:rFonts w:cs="Bookman Old Style" w:ascii="Bookman Old Style" w:hAnsi="Bookman Old Style"/>
            </w:rPr>
            <w:delText xml:space="preserve">con </w:delText>
          </w:r>
        </w:del>
      </w:ins>
      <w:ins w:id="1888" w:author="ezucchelli" w:date="2003-08-27T15:58:00Z">
        <w:r>
          <w:rPr>
            <w:rFonts w:cs="Bookman Old Style" w:ascii="Bookman Old Style" w:hAnsi="Bookman Old Style"/>
          </w:rPr>
          <w:t>raccomandata</w:t>
        </w:r>
      </w:ins>
      <w:ins w:id="1889" w:author="Consip S.p.A" w:date="2003-08-28T19:26:00Z">
        <w:r>
          <w:rPr>
            <w:rFonts w:cs="Bookman Old Style" w:ascii="Bookman Old Style" w:hAnsi="Bookman Old Style"/>
          </w:rPr>
          <w:t xml:space="preserve"> a.r.</w:t>
        </w:r>
      </w:ins>
      <w:ins w:id="1890" w:author="ezucchelli" w:date="2003-08-27T15:58:00Z">
        <w:r>
          <w:rPr>
            <w:rFonts w:cs="Bookman Old Style" w:ascii="Bookman Old Style" w:hAnsi="Bookman Old Style"/>
          </w:rPr>
          <w:t>,</w:t>
        </w:r>
      </w:ins>
      <w:ins w:id="1891" w:author="ezucchelli" w:date="2003-08-27T15:54:00Z">
        <w:r>
          <w:rPr>
            <w:rFonts w:cs="Bookman Old Style" w:ascii="Bookman Old Style" w:hAnsi="Bookman Old Style"/>
          </w:rPr>
          <w:t xml:space="preserve"> dall’Amministrazione all’Impresa entro </w:t>
        </w:r>
      </w:ins>
      <w:ins w:id="1892" w:author="ezucchelli" w:date="2003-08-27T15:58:00Z">
        <w:r>
          <w:rPr>
            <w:rFonts w:cs="Bookman Old Style" w:ascii="Bookman Old Style" w:hAnsi="Bookman Old Style"/>
          </w:rPr>
          <w:t>15 (</w:t>
        </w:r>
      </w:ins>
      <w:ins w:id="1893" w:author="Consip S.p.A" w:date="2003-08-27T12:52:00Z">
        <w:del w:id="1894" w:author="ezucchelli" w:date="2003-08-27T15:54:00Z">
          <w:r>
            <w:rPr>
              <w:rFonts w:cs="Bookman Old Style" w:ascii="Bookman Old Style" w:hAnsi="Bookman Old Style"/>
            </w:rPr>
            <w:delText xml:space="preserve">coincidente con </w:delText>
          </w:r>
        </w:del>
      </w:ins>
      <w:ins w:id="1895" w:author="ezucchelli" w:date="2003-08-27T15:52:00Z">
        <w:r>
          <w:rPr>
            <w:rFonts w:cs="Bookman Old Style" w:ascii="Bookman Old Style" w:hAnsi="Bookman Old Style"/>
          </w:rPr>
          <w:t>quindici</w:t>
        </w:r>
      </w:ins>
      <w:ins w:id="1896" w:author="ezucchelli" w:date="2003-08-27T15:58:00Z">
        <w:r>
          <w:rPr>
            <w:rFonts w:cs="Bookman Old Style" w:ascii="Bookman Old Style" w:hAnsi="Bookman Old Style"/>
          </w:rPr>
          <w:t>)</w:t>
        </w:r>
      </w:ins>
      <w:ins w:id="1897" w:author="ezucchelli" w:date="2003-08-27T15:52:00Z">
        <w:r>
          <w:rPr>
            <w:rFonts w:cs="Bookman Old Style" w:ascii="Bookman Old Style" w:hAnsi="Bookman Old Style"/>
          </w:rPr>
          <w:t xml:space="preserve"> giorni solar</w:t>
        </w:r>
      </w:ins>
      <w:ins w:id="1898" w:author="Consip S.p.A" w:date="2003-08-28T17:27:00Z">
        <w:r>
          <w:rPr>
            <w:rFonts w:cs="Bookman Old Style" w:ascii="Bookman Old Style" w:hAnsi="Bookman Old Style"/>
          </w:rPr>
          <w:t>i</w:t>
        </w:r>
      </w:ins>
      <w:ins w:id="1899" w:author="ezucchelli" w:date="2003-08-27T15:52:00Z">
        <w:del w:id="1900" w:author="Consip S.p.A" w:date="2003-08-28T17:27:00Z">
          <w:r>
            <w:rPr>
              <w:rFonts w:cs="Bookman Old Style" w:ascii="Bookman Old Style" w:hAnsi="Bookman Old Style"/>
            </w:rPr>
            <w:delText>e</w:delText>
          </w:r>
        </w:del>
      </w:ins>
      <w:ins w:id="1901" w:author="ezucchelli" w:date="2003-08-27T15:52:00Z">
        <w:r>
          <w:rPr>
            <w:rFonts w:cs="Bookman Old Style" w:ascii="Bookman Old Style" w:hAnsi="Bookman Old Style"/>
          </w:rPr>
          <w:t xml:space="preserve"> </w:t>
        </w:r>
      </w:ins>
      <w:ins w:id="1902" w:author="ezucchelli" w:date="2003-08-27T15:54:00Z">
        <w:r>
          <w:rPr>
            <w:rFonts w:cs="Bookman Old Style" w:ascii="Bookman Old Style" w:hAnsi="Bookman Old Style"/>
          </w:rPr>
          <w:t>d</w:t>
        </w:r>
      </w:ins>
      <w:ins w:id="1903" w:author="ezucchelli" w:date="2003-08-27T15:52:00Z">
        <w:r>
          <w:rPr>
            <w:rFonts w:cs="Bookman Old Style" w:ascii="Bookman Old Style" w:hAnsi="Bookman Old Style"/>
          </w:rPr>
          <w:t>al</w:t>
        </w:r>
      </w:ins>
      <w:ins w:id="1904" w:author="Consip S.p.A" w:date="2003-08-27T12:52:00Z">
        <w:r>
          <w:rPr>
            <w:rFonts w:cs="Bookman Old Style" w:ascii="Bookman Old Style" w:hAnsi="Bookman Old Style"/>
          </w:rPr>
          <w:t xml:space="preserve">la data di stipula </w:t>
        </w:r>
      </w:ins>
      <w:ins w:id="1905" w:author="Consip S.p.A" w:date="2003-08-27T12:44:00Z">
        <w:r>
          <w:rPr>
            <w:rFonts w:cs="Bookman Old Style" w:ascii="Bookman Old Style" w:hAnsi="Bookman Old Style"/>
          </w:rPr>
          <w:t>del presente contratto</w:t>
        </w:r>
      </w:ins>
      <w:ins w:id="1906" w:author="Consip S.p.A" w:date="2003-08-27T12:42:00Z">
        <w:r>
          <w:rPr>
            <w:rFonts w:cs="Bookman Old Style" w:ascii="Bookman Old Style" w:hAnsi="Bookman Old Style"/>
          </w:rPr>
          <w:t>.</w:t>
        </w:r>
      </w:ins>
    </w:p>
    <w:p>
      <w:pPr>
        <w:pStyle w:val="Usoboll1"/>
        <w:widowControl/>
        <w:numPr>
          <w:ilvl w:val="0"/>
          <w:numId w:val="63"/>
        </w:numPr>
        <w:spacing w:lineRule="atLeast" w:line="520"/>
        <w:rPr>
          <w:ins w:id="1916" w:author="Consip S.p.A" w:date="2003-08-27T12:50:00Z"/>
        </w:rPr>
      </w:pPr>
      <w:ins w:id="1908" w:author="Consip S.p.A" w:date="2003-08-28T16:47:00Z">
        <w:r>
          <w:rPr>
            <w:rFonts w:cs="Bookman Old Style" w:ascii="Bookman Old Style" w:hAnsi="Bookman Old Style"/>
          </w:rPr>
          <w:t>I</w:t>
        </w:r>
      </w:ins>
      <w:ins w:id="1909" w:author="Consip S.p.A" w:date="2003-08-27T12:48:00Z">
        <w:r>
          <w:rPr>
            <w:rFonts w:cs="Bookman Old Style" w:ascii="Bookman Old Style" w:hAnsi="Bookman Old Style"/>
          </w:rPr>
          <w:t xml:space="preserve">l servizio di manutenzione </w:t>
        </w:r>
      </w:ins>
      <w:ins w:id="1910" w:author="Consip S.p.A" w:date="2003-08-27T12:51:00Z">
        <w:r>
          <w:rPr>
            <w:rFonts w:cs="Bookman Old Style" w:ascii="Bookman Old Style" w:hAnsi="Bookman Old Style"/>
          </w:rPr>
          <w:t xml:space="preserve">in garanzia </w:t>
        </w:r>
      </w:ins>
      <w:ins w:id="1911" w:author="Consip S.p.A" w:date="2003-08-27T12:48:00Z">
        <w:r>
          <w:rPr>
            <w:rFonts w:cs="Bookman Old Style" w:ascii="Bookman Old Style" w:hAnsi="Bookman Old Style"/>
          </w:rPr>
          <w:t xml:space="preserve">delle componenti hardware e software </w:t>
        </w:r>
      </w:ins>
      <w:ins w:id="1912" w:author="Consip S.p.A" w:date="2003-08-28T16:47:00Z">
        <w:r>
          <w:rPr>
            <w:rFonts w:cs="Bookman Old Style" w:ascii="Bookman Old Style" w:hAnsi="Bookman Old Style"/>
          </w:rPr>
          <w:t>dovrà essere erogato per un periodo</w:t>
        </w:r>
      </w:ins>
      <w:ins w:id="1913" w:author="Consip S.p.A" w:date="2003-08-27T12:49:00Z">
        <w:r>
          <w:rPr>
            <w:rFonts w:cs="Bookman Old Style" w:ascii="Bookman Old Style" w:hAnsi="Bookman Old Style"/>
          </w:rPr>
          <w:t xml:space="preserve"> pari a 12 (dodici) mesi a decorrere dalla “Data di accettazione de</w:t>
        </w:r>
      </w:ins>
      <w:ins w:id="1914" w:author="Consip S.p.A" w:date="2003-08-28T16:48:00Z">
        <w:r>
          <w:rPr>
            <w:rFonts w:cs="Bookman Old Style" w:ascii="Bookman Old Style" w:hAnsi="Bookman Old Style"/>
          </w:rPr>
          <w:t>lla fornitura</w:t>
        </w:r>
      </w:ins>
      <w:ins w:id="1915" w:author="Consip S.p.A" w:date="2003-08-27T12:50:00Z">
        <w:r>
          <w:rPr>
            <w:rFonts w:cs="Bookman Old Style" w:ascii="Bookman Old Style" w:hAnsi="Bookman Old Style"/>
          </w:rPr>
          <w:t>” di cui al successivo art. 17, comma 4.</w:t>
        </w:r>
      </w:ins>
    </w:p>
    <w:p>
      <w:pPr>
        <w:pStyle w:val="Usoboll1"/>
        <w:widowControl/>
        <w:numPr>
          <w:ilvl w:val="0"/>
          <w:numId w:val="63"/>
        </w:numPr>
        <w:spacing w:lineRule="atLeast" w:line="520"/>
        <w:rPr>
          <w:del w:id="1922" w:author="ezucchelli" w:date="2003-08-28T13:17:00Z"/>
        </w:rPr>
      </w:pPr>
      <w:ins w:id="1917" w:author="Consip S.p.A" w:date="2003-08-27T12:50:00Z">
        <w:del w:id="1918" w:author="ezucchelli" w:date="2003-08-28T13:17:00Z">
          <w:r>
            <w:rPr>
              <w:rFonts w:cs="Bookman Old Style" w:ascii="Bookman Old Style" w:hAnsi="Bookman Old Style"/>
            </w:rPr>
            <w:delText xml:space="preserve">L’Impresa si impegna, altresì, ad erogare il servizio di manutenzione </w:delText>
          </w:r>
        </w:del>
      </w:ins>
      <w:ins w:id="1919" w:author="Consip S.p.A" w:date="2003-08-27T12:52:00Z">
        <w:del w:id="1920" w:author="ezucchelli" w:date="2003-08-27T15:39:00Z">
          <w:r>
            <w:rPr>
              <w:rFonts w:cs="Bookman Old Style" w:ascii="Bookman Old Style" w:hAnsi="Bookman Old Style"/>
            </w:rPr>
            <w:delText xml:space="preserve">in garanzia </w:delText>
          </w:r>
        </w:del>
      </w:ins>
      <w:del w:id="1921" w:author="ezucchelli" w:date="2003-08-28T13:17:00Z">
        <w:r>
          <w:rPr>
            <w:rFonts w:cs="Bookman Old Style" w:ascii="Bookman Old Style" w:hAnsi="Bookman Old Style"/>
          </w:rPr>
          <w:delText>del software preesistente a decorrere dalla data di inizio delle attività e fino alla sua dismissione.</w:delText>
        </w:r>
      </w:del>
    </w:p>
    <w:p>
      <w:pPr>
        <w:pStyle w:val="Usoboll1"/>
        <w:widowControl/>
        <w:numPr>
          <w:ilvl w:val="0"/>
          <w:numId w:val="63"/>
        </w:numPr>
        <w:spacing w:lineRule="atLeast" w:line="520"/>
        <w:rPr>
          <w:rFonts w:ascii="Bookman Old Style" w:hAnsi="Bookman Old Style" w:cs="Bookman Old Style"/>
          <w:del w:id="2006" w:author="cpacione" w:date="2003-07-21T14:05:00Z"/>
        </w:rPr>
      </w:pPr>
      <w:ins w:id="1923" w:author="Consip S.p.A" w:date="2003-08-28T16:48:00Z">
        <w:r>
          <w:rPr>
            <w:rFonts w:cs="Bookman Old Style" w:ascii="Bookman Old Style" w:hAnsi="Bookman Old Style"/>
          </w:rPr>
          <w:t xml:space="preserve">Il servizio di </w:t>
        </w:r>
      </w:ins>
      <w:ins w:id="1924" w:author="Consip S.p.A" w:date="2003-08-27T12:53:00Z">
        <w:r>
          <w:rPr>
            <w:rFonts w:cs="Bookman Old Style" w:ascii="Bookman Old Style" w:hAnsi="Bookman Old Style"/>
          </w:rPr>
          <w:t xml:space="preserve">manutenzione in garanzia </w:t>
        </w:r>
      </w:ins>
      <w:ins w:id="1925" w:author="Consip S.p.A" w:date="2003-08-29T09:51:00Z">
        <w:r>
          <w:rPr>
            <w:rFonts w:cs="Bookman Old Style" w:ascii="Bookman Old Style" w:hAnsi="Bookman Old Style"/>
          </w:rPr>
          <w:t xml:space="preserve">per ogni singola funzionalità e/o insieme di funzionalità sviluppata </w:t>
        </w:r>
      </w:ins>
      <w:ins w:id="1926" w:author="Consip S.p.A" w:date="2003-08-28T16:49:00Z">
        <w:r>
          <w:rPr>
            <w:rFonts w:cs="Bookman Old Style" w:ascii="Bookman Old Style" w:hAnsi="Bookman Old Style"/>
          </w:rPr>
          <w:t>dovrà essere erogato per un periodo</w:t>
        </w:r>
      </w:ins>
      <w:ins w:id="1927" w:author="Consip S.p.A" w:date="2003-08-27T12:53:00Z">
        <w:r>
          <w:rPr>
            <w:rFonts w:cs="Bookman Old Style" w:ascii="Bookman Old Style" w:hAnsi="Bookman Old Style"/>
          </w:rPr>
          <w:t xml:space="preserve"> pari a 12 (dodici) mesi a decorrere da</w:t>
        </w:r>
      </w:ins>
      <w:ins w:id="1928" w:author="Consip S.p.A" w:date="2003-08-29T12:47:00Z">
        <w:r>
          <w:rPr>
            <w:rFonts w:cs="Bookman Old Style" w:ascii="Bookman Old Style" w:hAnsi="Bookman Old Style"/>
          </w:rPr>
          <w:t xml:space="preserve">lla </w:t>
        </w:r>
      </w:ins>
      <w:ins w:id="1929" w:author="Consip S.p.A" w:date="2003-08-27T12:53:00Z">
        <w:r>
          <w:rPr>
            <w:rFonts w:cs="Bookman Old Style" w:ascii="Bookman Old Style" w:hAnsi="Bookman Old Style"/>
          </w:rPr>
          <w:t>“Data di accettazione del software</w:t>
        </w:r>
      </w:ins>
      <w:ins w:id="1930" w:author="Consip S.p.A" w:date="2003-08-28T17:27:00Z">
        <w:r>
          <w:rPr>
            <w:rFonts w:cs="Bookman Old Style" w:ascii="Bookman Old Style" w:hAnsi="Bookman Old Style"/>
          </w:rPr>
          <w:t>”</w:t>
        </w:r>
      </w:ins>
      <w:ins w:id="1931" w:author="Consip S.p.A" w:date="2003-08-27T12:53:00Z">
        <w:r>
          <w:rPr>
            <w:rFonts w:cs="Bookman Old Style" w:ascii="Bookman Old Style" w:hAnsi="Bookman Old Style"/>
          </w:rPr>
          <w:t xml:space="preserve"> di cui al successivo art. 23, comma 3</w:t>
        </w:r>
      </w:ins>
      <w:ins w:id="1932" w:author="Consip S.p.A" w:date="2003-08-29T12:47:00Z">
        <w:r>
          <w:rPr>
            <w:rFonts w:cs="Bookman Old Style" w:ascii="Bookman Old Style" w:hAnsi="Bookman Old Style"/>
          </w:rPr>
          <w:t>, relativa ad ogni</w:t>
        </w:r>
      </w:ins>
      <w:ins w:id="1933" w:author="Consip S.p.A" w:date="2003-08-28T19:28:00Z">
        <w:r>
          <w:rPr>
            <w:rFonts w:cs="Bookman Old Style" w:ascii="Bookman Old Style" w:hAnsi="Bookman Old Style"/>
          </w:rPr>
          <w:t xml:space="preserve"> singola funzionalità</w:t>
        </w:r>
      </w:ins>
      <w:ins w:id="1934" w:author="Consip S.p.A" w:date="2003-08-29T12:47:00Z">
        <w:r>
          <w:rPr>
            <w:rFonts w:cs="Bookman Old Style" w:ascii="Bookman Old Style" w:hAnsi="Bookman Old Style"/>
          </w:rPr>
          <w:t xml:space="preserve"> o insieme di funzionalità sviluppata e positivamente collaudata</w:t>
        </w:r>
      </w:ins>
      <w:del w:id="1935" w:author="Consip S.p.A" w:date="2001-06-11T11:49:00Z">
        <w:r>
          <w:rPr>
            <w:rFonts w:cs="Bookman Old Style" w:ascii="Bookman Old Style" w:hAnsi="Bookman Old Style"/>
          </w:rPr>
          <w:delText xml:space="preserve">Il presente contratto ha </w:delText>
        </w:r>
      </w:del>
      <w:del w:id="1936" w:author="CONSIP S.p.A." w:date="2001-05-21T14:14:00Z">
        <w:r>
          <w:rPr>
            <w:rFonts w:cs="Bookman Old Style" w:ascii="Bookman Old Style" w:hAnsi="Bookman Old Style"/>
          </w:rPr>
          <w:delText>scadenza il 30/</w:delText>
        </w:r>
      </w:del>
      <w:ins w:id="1937" w:author="Claudio Ingravalle" w:date="2001-03-07T17:48:00Z">
        <w:del w:id="1938" w:author="CONSIP S.p.A." w:date="2001-05-21T14:14:00Z">
          <w:r>
            <w:rPr>
              <w:rFonts w:cs="Bookman Old Style" w:ascii="Bookman Old Style" w:hAnsi="Bookman Old Style"/>
            </w:rPr>
            <w:delText>06</w:delText>
          </w:r>
        </w:del>
      </w:ins>
      <w:del w:id="1939" w:author="Claudio Ingravalle" w:date="2001-03-07T17:48:00Z">
        <w:r>
          <w:rPr>
            <w:rFonts w:cs="Bookman Old Style" w:ascii="Bookman Old Style" w:hAnsi="Bookman Old Style"/>
          </w:rPr>
          <w:delText>12</w:delText>
        </w:r>
      </w:del>
      <w:del w:id="1940" w:author="CONSIP S.p.A." w:date="2001-05-21T14:14:00Z">
        <w:r>
          <w:rPr>
            <w:rFonts w:cs="Bookman Old Style" w:ascii="Bookman Old Style" w:hAnsi="Bookman Old Style"/>
          </w:rPr>
          <w:delText>/</w:delText>
        </w:r>
      </w:del>
      <w:del w:id="1941" w:author="pcannuli" w:date="2001-02-13T19:52:00Z">
        <w:r>
          <w:rPr>
            <w:rFonts w:cs="Bookman Old Style" w:ascii="Bookman Old Style" w:hAnsi="Bookman Old Style"/>
          </w:rPr>
          <w:delText>2000</w:delText>
        </w:r>
      </w:del>
      <w:ins w:id="1942" w:author="pcannuli" w:date="2001-02-13T19:52:00Z">
        <w:del w:id="1943" w:author="CONSIP S.p.A." w:date="2001-05-21T14:14:00Z">
          <w:r>
            <w:rPr>
              <w:rFonts w:cs="Bookman Old Style" w:ascii="Bookman Old Style" w:hAnsi="Bookman Old Style"/>
            </w:rPr>
            <w:delText>200</w:delText>
          </w:r>
        </w:del>
      </w:ins>
      <w:ins w:id="1944" w:author="Claudio Ingravalle" w:date="2001-03-07T17:48:00Z">
        <w:del w:id="1945" w:author="CONSIP S.p.A." w:date="2001-05-21T14:14:00Z">
          <w:r>
            <w:rPr>
              <w:rFonts w:cs="Bookman Old Style" w:ascii="Bookman Old Style" w:hAnsi="Bookman Old Style"/>
            </w:rPr>
            <w:delText>2</w:delText>
          </w:r>
        </w:del>
      </w:ins>
      <w:ins w:id="1946" w:author="pcannuli" w:date="2001-02-13T19:52:00Z">
        <w:del w:id="1947" w:author="Claudio Ingravalle" w:date="2001-03-07T17:48:00Z">
          <w:r>
            <w:rPr>
              <w:rFonts w:cs="Bookman Old Style" w:ascii="Bookman Old Style" w:hAnsi="Bookman Old Style"/>
            </w:rPr>
            <w:delText>1</w:delText>
          </w:r>
        </w:del>
      </w:ins>
      <w:del w:id="1948" w:author="CONSIP S.p.A." w:date="2001-05-21T14:14:00Z">
        <w:r>
          <w:rPr>
            <w:rFonts w:cs="Bookman Old Style" w:ascii="Bookman Old Style" w:hAnsi="Bookman Old Style"/>
          </w:rPr>
          <w:delText>.</w:delText>
        </w:r>
      </w:del>
      <w:ins w:id="1949" w:author="CONSIP S.p.A." w:date="2001-05-21T14:14:00Z">
        <w:del w:id="1950" w:author="Consip S.p.A" w:date="2001-06-11T11:49:00Z">
          <w:r>
            <w:rPr>
              <w:rFonts w:cs="Bookman Old Style" w:ascii="Bookman Old Style" w:hAnsi="Bookman Old Style"/>
            </w:rPr>
            <w:delText xml:space="preserve">la durata di </w:delText>
          </w:r>
        </w:del>
      </w:ins>
      <w:ins w:id="1951" w:author="CONSIP S.p.A." w:date="2001-05-24T14:16:00Z">
        <w:del w:id="1952" w:author="Consip S.p.A" w:date="2001-06-11T11:49:00Z">
          <w:r>
            <w:rPr>
              <w:rFonts w:cs="Bookman Old Style" w:ascii="Bookman Old Style" w:hAnsi="Bookman Old Style"/>
            </w:rPr>
            <w:delText>6</w:delText>
          </w:r>
        </w:del>
      </w:ins>
      <w:ins w:id="1953" w:author="CONSIP S.p.A." w:date="2001-05-21T14:14:00Z">
        <w:del w:id="1954" w:author="Consip S.p.A" w:date="2001-06-11T11:49:00Z">
          <w:r>
            <w:rPr>
              <w:rFonts w:cs="Bookman Old Style" w:ascii="Bookman Old Style" w:hAnsi="Bookman Old Style"/>
            </w:rPr>
            <w:delText xml:space="preserve"> mesi dalla firma del medesimo.</w:delText>
          </w:r>
        </w:del>
      </w:ins>
      <w:ins w:id="1955" w:author="Consip S.p.A" w:date="2001-06-11T11:49:00Z">
        <w:del w:id="1956" w:author="SPALMIERO" w:date="2002-05-21T18:03:00Z">
          <w:r>
            <w:rPr>
              <w:rFonts w:cs="Bookman Old Style" w:ascii="Bookman Old Style" w:hAnsi="Bookman Old Style"/>
            </w:rPr>
            <w:delText xml:space="preserve"> </w:delText>
          </w:r>
        </w:del>
      </w:ins>
      <w:ins w:id="1957" w:author="Consip S.p.A" w:date="2001-06-11T11:49:00Z">
        <w:del w:id="1958" w:author="Tiziana Allegretti" w:date="2002-05-16T12:29:00Z">
          <w:r>
            <w:rPr>
              <w:rFonts w:cs="Bookman Old Style" w:ascii="Bookman Old Style" w:hAnsi="Bookman Old Style"/>
            </w:rPr>
            <w:delText>4</w:delText>
          </w:r>
        </w:del>
      </w:ins>
      <w:ins w:id="1959" w:author="Tiziana Allegretti" w:date="2002-05-16T12:29:00Z">
        <w:del w:id="1960" w:author="SPALMIERO" w:date="2003-01-20T11:45:00Z">
          <w:r>
            <w:rPr>
              <w:rFonts w:cs="Bookman Old Style" w:ascii="Bookman Old Style" w:hAnsi="Bookman Old Style"/>
            </w:rPr>
            <w:delText>6</w:delText>
          </w:r>
        </w:del>
      </w:ins>
      <w:ins w:id="1961" w:author="SPALMIERO" w:date="2003-01-20T11:45:00Z">
        <w:del w:id="1962" w:author="spalmiero" w:date="2003-06-30T16:15:00Z">
          <w:r>
            <w:rPr>
              <w:rFonts w:cs="Bookman Old Style" w:ascii="Bookman Old Style" w:hAnsi="Bookman Old Style"/>
            </w:rPr>
            <w:delText>24</w:delText>
          </w:r>
        </w:del>
      </w:ins>
      <w:ins w:id="1963" w:author="spalmiero" w:date="2003-06-30T16:15:00Z">
        <w:del w:id="1964" w:author="Consip S.p.A" w:date="2003-08-27T12:54:00Z">
          <w:r>
            <w:rPr>
              <w:rFonts w:cs="Bookman Old Style" w:ascii="Bookman Old Style" w:hAnsi="Bookman Old Style"/>
            </w:rPr>
            <w:delText>12</w:delText>
          </w:r>
        </w:del>
      </w:ins>
      <w:ins w:id="1965" w:author="Consip S.p.A" w:date="2001-06-11T11:49:00Z">
        <w:del w:id="1966" w:author="Tiziana Allegretti" w:date="2002-05-16T12:29:00Z">
          <w:r>
            <w:rPr>
              <w:rFonts w:cs="Bookman Old Style" w:ascii="Bookman Old Style" w:hAnsi="Bookman Old Style"/>
            </w:rPr>
            <w:delText>quattro</w:delText>
          </w:r>
        </w:del>
      </w:ins>
      <w:ins w:id="1967" w:author="Tiziana Allegretti" w:date="2002-05-16T12:29:00Z">
        <w:del w:id="1968" w:author="SPALMIERO" w:date="2003-01-20T11:45:00Z">
          <w:r>
            <w:rPr>
              <w:rFonts w:cs="Bookman Old Style" w:ascii="Bookman Old Style" w:hAnsi="Bookman Old Style"/>
            </w:rPr>
            <w:delText>sei</w:delText>
          </w:r>
        </w:del>
      </w:ins>
      <w:ins w:id="1969" w:author="SPALMIERO" w:date="2003-01-20T11:45:00Z">
        <w:del w:id="1970" w:author="spalmiero" w:date="2003-06-30T16:15:00Z">
          <w:r>
            <w:rPr>
              <w:rFonts w:cs="Bookman Old Style" w:ascii="Bookman Old Style" w:hAnsi="Bookman Old Style"/>
            </w:rPr>
            <w:delText>ventiquattro</w:delText>
          </w:r>
        </w:del>
      </w:ins>
      <w:ins w:id="1971" w:author="spalmiero" w:date="2003-06-30T16:15:00Z">
        <w:del w:id="1972" w:author="Consip S.p.A" w:date="2003-08-27T12:54:00Z">
          <w:r>
            <w:rPr>
              <w:rFonts w:cs="Bookman Old Style" w:ascii="Bookman Old Style" w:hAnsi="Bookman Old Style"/>
            </w:rPr>
            <w:delText>dodici</w:delText>
          </w:r>
        </w:del>
      </w:ins>
      <w:ins w:id="1973" w:author="spalmiero" w:date="2003-03-12T09:59:00Z">
        <w:del w:id="1974" w:author="Consip S.p.A" w:date="2003-08-27T12:54:00Z">
          <w:r>
            <w:rPr>
              <w:rFonts w:cs="Bookman Old Style" w:ascii="Bookman Old Style" w:hAnsi="Bookman Old Style"/>
            </w:rPr>
            <w:delText xml:space="preserve"> </w:delText>
          </w:r>
        </w:del>
      </w:ins>
      <w:ins w:id="1975" w:author="spalmiero" w:date="2003-06-30T16:16:00Z">
        <w:del w:id="1976" w:author="Consip S.p.A" w:date="2003-08-27T12:54:00Z">
          <w:r>
            <w:rPr>
              <w:rFonts w:cs="Bookman Old Style" w:ascii="Bookman Old Style" w:hAnsi="Bookman Old Style"/>
            </w:rPr>
            <w:delText>“</w:delText>
          </w:r>
        </w:del>
      </w:ins>
      <w:ins w:id="1977" w:author="spalmiero" w:date="2003-03-12T15:25:00Z">
        <w:del w:id="1978" w:author="Consip S.p.A" w:date="2003-08-27T12:54:00Z">
          <w:r>
            <w:rPr>
              <w:rFonts w:cs="Bookman Old Style" w:ascii="Bookman Old Style" w:hAnsi="Bookman Old Style"/>
            </w:rPr>
            <w:delText xml:space="preserve">Data </w:delText>
          </w:r>
        </w:del>
      </w:ins>
      <w:ins w:id="1979" w:author="spalmiero" w:date="2003-06-30T16:15:00Z">
        <w:del w:id="1980" w:author="Consip S.p.A" w:date="2003-08-27T12:54:00Z">
          <w:r>
            <w:rPr>
              <w:rFonts w:cs="Bookman Old Style" w:ascii="Bookman Old Style" w:hAnsi="Bookman Old Style"/>
            </w:rPr>
            <w:delText>di inizio delle attività”</w:delText>
          </w:r>
        </w:del>
      </w:ins>
      <w:ins w:id="1981" w:author="spalmiero" w:date="2003-06-30T16:15:00Z">
        <w:del w:id="1982" w:author="Consip S.p.A" w:date="2003-08-07T11:39:00Z">
          <w:r>
            <w:rPr>
              <w:rFonts w:cs="Bookman Old Style" w:ascii="Bookman Old Style" w:hAnsi="Bookman Old Style"/>
            </w:rPr>
            <w:delText>,</w:delText>
          </w:r>
        </w:del>
      </w:ins>
      <w:ins w:id="1983" w:author="spalmiero" w:date="2003-06-30T16:15:00Z">
        <w:del w:id="1984" w:author="Consip S.p.A" w:date="2003-08-27T12:54:00Z">
          <w:r>
            <w:rPr>
              <w:rFonts w:cs="Bookman Old Style" w:ascii="Bookman Old Style" w:hAnsi="Bookman Old Style"/>
            </w:rPr>
            <w:delText xml:space="preserve"> </w:delText>
          </w:r>
        </w:del>
      </w:ins>
      <w:ins w:id="1985" w:author="spalmiero" w:date="2003-06-30T16:15:00Z">
        <w:del w:id="1986" w:author="cpacione" w:date="2003-07-21T14:49:00Z">
          <w:r>
            <w:rPr>
              <w:rFonts w:cs="Bookman Old Style" w:ascii="Bookman Old Style" w:hAnsi="Bookman Old Style"/>
            </w:rPr>
            <w:delText xml:space="preserve">prevista nel </w:delText>
          </w:r>
        </w:del>
      </w:ins>
      <w:ins w:id="1987" w:author="spalmiero" w:date="2003-07-06T19:20:00Z">
        <w:del w:id="1988" w:author="Administrator" w:date="2003-07-14T17:11:00Z">
          <w:r>
            <w:rPr>
              <w:rFonts w:cs="Bookman Old Style" w:ascii="Bookman Old Style" w:hAnsi="Bookman Old Style"/>
            </w:rPr>
            <w:delText>Piano di Lavoro</w:delText>
          </w:r>
        </w:del>
      </w:ins>
      <w:ins w:id="1989" w:author="Administrator" w:date="2003-07-14T17:11:00Z">
        <w:del w:id="1990" w:author="cpacione" w:date="2003-07-21T14:49:00Z">
          <w:r>
            <w:rPr>
              <w:rFonts w:cs="Bookman Old Style" w:ascii="Bookman Old Style" w:hAnsi="Bookman Old Style"/>
            </w:rPr>
            <w:delText>Piano di progetto</w:delText>
          </w:r>
        </w:del>
      </w:ins>
      <w:ins w:id="1991" w:author="spalmiero" w:date="2003-06-30T16:15:00Z">
        <w:del w:id="1992" w:author="cpacione" w:date="2003-07-21T14:49:00Z">
          <w:r>
            <w:rPr>
              <w:rFonts w:cs="Bookman Old Style" w:ascii="Bookman Old Style" w:hAnsi="Bookman Old Style"/>
            </w:rPr>
            <w:delText xml:space="preserve"> approvato di cui al successivo art. 1</w:delText>
          </w:r>
        </w:del>
      </w:ins>
      <w:ins w:id="1993" w:author="spalmiero" w:date="2003-06-30T16:15:00Z">
        <w:del w:id="1994" w:author="Administrator" w:date="2003-07-11T15:51:00Z">
          <w:r>
            <w:rPr>
              <w:rFonts w:cs="Bookman Old Style" w:ascii="Bookman Old Style" w:hAnsi="Bookman Old Style"/>
            </w:rPr>
            <w:delText>1</w:delText>
          </w:r>
        </w:del>
      </w:ins>
      <w:ins w:id="1995" w:author="Administrator" w:date="2003-07-11T15:51:00Z">
        <w:del w:id="1996" w:author="cpacione" w:date="2003-07-21T14:49:00Z">
          <w:r>
            <w:rPr>
              <w:rFonts w:cs="Bookman Old Style" w:ascii="Bookman Old Style" w:hAnsi="Bookman Old Style"/>
            </w:rPr>
            <w:delText>4</w:delText>
          </w:r>
        </w:del>
      </w:ins>
      <w:ins w:id="1997" w:author="spalmiero" w:date="2003-06-30T16:16:00Z">
        <w:del w:id="1998" w:author="cpacione" w:date="2003-07-21T14:05:00Z">
          <w:r>
            <w:rPr>
              <w:rFonts w:cs="Bookman Old Style" w:ascii="Bookman Old Style" w:hAnsi="Bookman Old Style"/>
            </w:rPr>
            <w:delText>.</w:delText>
          </w:r>
        </w:del>
      </w:ins>
      <w:ins w:id="1999" w:author="spalmiero" w:date="2003-07-03T17:19:00Z">
        <w:del w:id="2000" w:author="cpacione" w:date="2003-07-21T14:05:00Z">
          <w:r>
            <w:rPr>
              <w:rFonts w:cs="Bookman Old Style" w:ascii="Bookman Old Style" w:hAnsi="Bookman Old Style"/>
            </w:rPr>
            <w:delText xml:space="preserve"> </w:delText>
          </w:r>
        </w:del>
      </w:ins>
      <w:ins w:id="2001" w:author="Consip S.p.A" w:date="2001-06-11T11:49:00Z">
        <w:del w:id="2002" w:author="spalmiero" w:date="2003-03-12T09:59:00Z">
          <w:r>
            <w:rPr>
              <w:rFonts w:cs="Bookman Old Style" w:ascii="Bookman Old Style" w:hAnsi="Bookman Old Style"/>
            </w:rPr>
            <w:delText xml:space="preserve"> data di sottoscrizione del medesimo</w:delText>
          </w:r>
        </w:del>
      </w:ins>
      <w:ins w:id="2003" w:author="SPALMIERO" w:date="2003-01-23T10:55:00Z">
        <w:del w:id="2004" w:author="spalmiero" w:date="2003-03-12T09:59:00Z">
          <w:r>
            <w:rPr>
              <w:rFonts w:cs="Bookman Old Style" w:ascii="Bookman Old Style" w:hAnsi="Bookman Old Style"/>
            </w:rPr>
            <w:delText>.</w:delText>
          </w:r>
        </w:del>
      </w:ins>
      <w:del w:id="2005" w:author="SPALMIERO" w:date="2003-01-21T10:28:00Z">
        <w:r>
          <w:rPr>
            <w:rFonts w:cs="Bookman Old Style" w:ascii="Bookman Old Style" w:hAnsi="Bookman Old Style"/>
          </w:rPr>
          <w:delText xml:space="preserve">. </w:delText>
        </w:r>
      </w:del>
    </w:p>
    <w:p>
      <w:pPr>
        <w:pStyle w:val="Usoboll1"/>
        <w:widowControl/>
        <w:numPr>
          <w:ilvl w:val="0"/>
          <w:numId w:val="63"/>
        </w:numPr>
        <w:spacing w:lineRule="atLeast" w:line="520"/>
        <w:rPr>
          <w:rFonts w:ascii="Bookman Old Style" w:hAnsi="Bookman Old Style" w:cs="Bookman Old Style"/>
          <w:ins w:id="2058" w:author="SPALMIERO" w:date="2003-01-23T17:33:00Z"/>
        </w:rPr>
      </w:pPr>
      <w:ins w:id="2007" w:author="SPALMIERO" w:date="2003-01-16T11:05:00Z">
        <w:del w:id="2008" w:author="cpacione" w:date="2003-07-21T14:05:00Z">
          <w:r>
            <w:rPr>
              <w:rFonts w:cs="Bookman Old Style" w:ascii="Bookman Old Style" w:hAnsi="Bookman Old Style"/>
            </w:rPr>
            <w:delText>L</w:delText>
          </w:r>
        </w:del>
      </w:ins>
      <w:ins w:id="2009" w:author="SPALMIERO" w:date="2003-01-16T11:09:00Z">
        <w:del w:id="2010" w:author="cpacione" w:date="2003-07-21T14:05:00Z">
          <w:r>
            <w:rPr>
              <w:rFonts w:cs="Bookman Old Style" w:ascii="Bookman Old Style" w:hAnsi="Bookman Old Style"/>
            </w:rPr>
            <w:delText>a</w:delText>
          </w:r>
        </w:del>
      </w:ins>
      <w:ins w:id="2011" w:author="SPALMIERO" w:date="2003-01-16T11:09:00Z">
        <w:del w:id="2012" w:author="cpacione" w:date="2003-07-21T14:49:00Z">
          <w:r>
            <w:rPr>
              <w:rFonts w:cs="Bookman Old Style" w:ascii="Bookman Old Style" w:hAnsi="Bookman Old Style"/>
            </w:rPr>
            <w:delText xml:space="preserve"> </w:delText>
          </w:r>
        </w:del>
      </w:ins>
      <w:ins w:id="2013" w:author="SPALMIERO" w:date="2003-01-22T10:57:00Z">
        <w:del w:id="2014" w:author="cpacione" w:date="2003-07-21T14:49:00Z">
          <w:r>
            <w:rPr>
              <w:rFonts w:cs="Bookman Old Style" w:ascii="Bookman Old Style" w:hAnsi="Bookman Old Style"/>
            </w:rPr>
            <w:delText>“D</w:delText>
          </w:r>
        </w:del>
      </w:ins>
      <w:ins w:id="2015" w:author="SPALMIERO" w:date="2003-01-16T11:09:00Z">
        <w:del w:id="2016" w:author="cpacione" w:date="2003-07-21T14:49:00Z">
          <w:r>
            <w:rPr>
              <w:rFonts w:cs="Bookman Old Style" w:ascii="Bookman Old Style" w:hAnsi="Bookman Old Style"/>
            </w:rPr>
            <w:delText>ata di inizio dell</w:delText>
          </w:r>
        </w:del>
      </w:ins>
      <w:ins w:id="2017" w:author="SPALMIERO" w:date="2003-01-16T11:05:00Z">
        <w:del w:id="2018" w:author="cpacione" w:date="2003-07-21T14:49:00Z">
          <w:r>
            <w:rPr>
              <w:rFonts w:cs="Bookman Old Style" w:ascii="Bookman Old Style" w:hAnsi="Bookman Old Style"/>
            </w:rPr>
            <w:delText>’attivit</w:delText>
          </w:r>
        </w:del>
      </w:ins>
      <w:ins w:id="2019" w:author="SPALMIERO" w:date="2003-01-16T11:07:00Z">
        <w:del w:id="2020" w:author="cpacione" w:date="2003-07-21T14:49:00Z">
          <w:r>
            <w:rPr>
              <w:rFonts w:cs="Bookman Old Style" w:ascii="Bookman Old Style" w:hAnsi="Bookman Old Style"/>
            </w:rPr>
            <w:delText>à</w:delText>
          </w:r>
        </w:del>
      </w:ins>
      <w:ins w:id="2021" w:author="SPALMIERO" w:date="2003-01-22T10:57:00Z">
        <w:del w:id="2022" w:author="cpacione" w:date="2003-07-21T14:49:00Z">
          <w:r>
            <w:rPr>
              <w:rFonts w:cs="Bookman Old Style" w:ascii="Bookman Old Style" w:hAnsi="Bookman Old Style"/>
            </w:rPr>
            <w:delText>”</w:delText>
          </w:r>
        </w:del>
      </w:ins>
      <w:ins w:id="2023" w:author="SPALMIERO" w:date="2003-01-16T11:07:00Z">
        <w:del w:id="2024" w:author="cpacione" w:date="2003-07-21T14:49:00Z">
          <w:r>
            <w:rPr>
              <w:rFonts w:cs="Bookman Old Style" w:ascii="Bookman Old Style" w:hAnsi="Bookman Old Style"/>
            </w:rPr>
            <w:delText xml:space="preserve"> </w:delText>
          </w:r>
        </w:del>
      </w:ins>
      <w:ins w:id="2025" w:author="SPALMIERO" w:date="2002-05-24T13:48:00Z">
        <w:del w:id="2026" w:author="cpacione" w:date="2003-07-21T14:49:00Z">
          <w:r>
            <w:rPr>
              <w:rFonts w:cs="Bookman Old Style" w:ascii="Bookman Old Style" w:hAnsi="Bookman Old Style"/>
            </w:rPr>
            <w:delText>verr</w:delText>
          </w:r>
        </w:del>
      </w:ins>
      <w:ins w:id="2027" w:author="SPALMIERO" w:date="2003-01-16T11:09:00Z">
        <w:del w:id="2028" w:author="cpacione" w:date="2003-07-21T14:49:00Z">
          <w:r>
            <w:rPr>
              <w:rFonts w:cs="Bookman Old Style" w:ascii="Bookman Old Style" w:hAnsi="Bookman Old Style"/>
            </w:rPr>
            <w:delText xml:space="preserve">à fissata </w:delText>
          </w:r>
        </w:del>
      </w:ins>
      <w:ins w:id="2029" w:author="SPALMIERO" w:date="2003-01-23T10:55:00Z">
        <w:del w:id="2030" w:author="spalmiero" w:date="2003-06-30T16:16:00Z">
          <w:r>
            <w:rPr>
              <w:rFonts w:cs="Bookman Old Style" w:ascii="Bookman Old Style" w:hAnsi="Bookman Old Style"/>
            </w:rPr>
            <w:delText>da</w:delText>
          </w:r>
        </w:del>
      </w:ins>
      <w:ins w:id="2031" w:author="SPALMIERO" w:date="2003-01-16T11:09:00Z">
        <w:del w:id="2032" w:author="spalmiero" w:date="2003-06-30T16:16:00Z">
          <w:r>
            <w:rPr>
              <w:rFonts w:cs="Bookman Old Style" w:ascii="Bookman Old Style" w:hAnsi="Bookman Old Style"/>
            </w:rPr>
            <w:delText xml:space="preserve"> Consip e l</w:delText>
          </w:r>
        </w:del>
      </w:ins>
      <w:ins w:id="2033" w:author="SPALMIERO" w:date="2003-01-16T11:11:00Z">
        <w:del w:id="2034" w:author="spalmiero" w:date="2003-06-30T16:16:00Z">
          <w:r>
            <w:rPr>
              <w:rFonts w:cs="Bookman Old Style" w:ascii="Bookman Old Style" w:hAnsi="Bookman Old Style"/>
            </w:rPr>
            <w:delText>’</w:delText>
          </w:r>
        </w:del>
      </w:ins>
      <w:ins w:id="2035" w:author="SPALMIERO" w:date="2003-01-16T11:09:00Z">
        <w:del w:id="2036" w:author="spalmiero" w:date="2003-06-30T16:16:00Z">
          <w:r>
            <w:rPr>
              <w:rFonts w:cs="Bookman Old Style" w:ascii="Bookman Old Style" w:hAnsi="Bookman Old Style"/>
            </w:rPr>
            <w:delText>I</w:delText>
          </w:r>
        </w:del>
      </w:ins>
      <w:ins w:id="2037" w:author="SPALMIERO" w:date="2003-01-16T11:11:00Z">
        <w:del w:id="2038" w:author="spalmiero" w:date="2003-06-30T16:16:00Z">
          <w:r>
            <w:rPr>
              <w:rFonts w:cs="Bookman Old Style" w:ascii="Bookman Old Style" w:hAnsi="Bookman Old Style"/>
            </w:rPr>
            <w:delText xml:space="preserve">mpresa e </w:delText>
          </w:r>
        </w:del>
      </w:ins>
      <w:ins w:id="2039" w:author="SPALMIERO" w:date="2003-01-23T10:55:00Z">
        <w:del w:id="2040" w:author="spalmiero" w:date="2003-06-30T16:16:00Z">
          <w:r>
            <w:rPr>
              <w:rFonts w:cs="Bookman Old Style" w:ascii="Bookman Old Style" w:hAnsi="Bookman Old Style"/>
            </w:rPr>
            <w:delText xml:space="preserve">sarà </w:delText>
          </w:r>
        </w:del>
      </w:ins>
      <w:ins w:id="2041" w:author="SPALMIERO" w:date="2003-01-16T11:11:00Z">
        <w:del w:id="2042" w:author="spalmiero" w:date="2003-06-30T16:16:00Z">
          <w:r>
            <w:rPr>
              <w:rFonts w:cs="Bookman Old Style" w:ascii="Bookman Old Style" w:hAnsi="Bookman Old Style"/>
            </w:rPr>
            <w:delText xml:space="preserve">contenuta nel </w:delText>
          </w:r>
        </w:del>
      </w:ins>
      <w:ins w:id="2043" w:author="SPALMIERO" w:date="2003-01-22T11:25:00Z">
        <w:del w:id="2044" w:author="spalmiero" w:date="2003-06-30T16:16:00Z">
          <w:r>
            <w:rPr>
              <w:rFonts w:cs="Bookman Old Style" w:ascii="Bookman Old Style" w:hAnsi="Bookman Old Style"/>
            </w:rPr>
            <w:delText>Piano di progetto</w:delText>
          </w:r>
        </w:del>
      </w:ins>
      <w:ins w:id="2045" w:author="SPALMIERO" w:date="2003-01-22T10:58:00Z">
        <w:del w:id="2046" w:author="spalmiero" w:date="2003-06-30T16:16:00Z">
          <w:r>
            <w:rPr>
              <w:rFonts w:cs="Bookman Old Style" w:ascii="Bookman Old Style" w:hAnsi="Bookman Old Style"/>
            </w:rPr>
            <w:delText>, di cui all’art</w:delText>
          </w:r>
        </w:del>
      </w:ins>
      <w:ins w:id="2047" w:author="SPALMIERO" w:date="2003-01-29T16:59:00Z">
        <w:del w:id="2048" w:author="spalmiero" w:date="2003-06-30T16:16:00Z">
          <w:r>
            <w:rPr>
              <w:rFonts w:cs="Bookman Old Style" w:ascii="Bookman Old Style" w:hAnsi="Bookman Old Style"/>
            </w:rPr>
            <w:delText>. 11, comma 2</w:delText>
          </w:r>
        </w:del>
      </w:ins>
      <w:ins w:id="2049" w:author="spalmiero" w:date="2003-06-30T16:16:00Z">
        <w:del w:id="2050" w:author="cpacione" w:date="2003-07-21T14:49:00Z">
          <w:r>
            <w:rPr>
              <w:rFonts w:cs="Bookman Old Style" w:ascii="Bookman Old Style" w:hAnsi="Bookman Old Style"/>
            </w:rPr>
            <w:delText>com</w:delText>
          </w:r>
        </w:del>
      </w:ins>
      <w:ins w:id="2051" w:author="SPALMIERO" w:date="2003-01-29T16:59:00Z">
        <w:del w:id="2052" w:author="spalmiero" w:date="2003-06-30T16:17:00Z">
          <w:r>
            <w:rPr>
              <w:rFonts w:cs="Bookman Old Style" w:ascii="Bookman Old Style" w:hAnsi="Bookman Old Style"/>
            </w:rPr>
            <w:delText>.</w:delText>
          </w:r>
        </w:del>
      </w:ins>
      <w:ins w:id="2053" w:author="spalmiero" w:date="2003-06-30T16:16:00Z">
        <w:del w:id="2054" w:author="cpacione" w:date="2003-07-21T14:49:00Z">
          <w:r>
            <w:rPr>
              <w:rFonts w:cs="Bookman Old Style" w:ascii="Bookman Old Style" w:hAnsi="Bookman Old Style"/>
            </w:rPr>
            <w:delText xml:space="preserve">unque entro e non oltre </w:delText>
          </w:r>
        </w:del>
      </w:ins>
      <w:ins w:id="2055" w:author="spalmiero" w:date="2003-06-30T16:18:00Z">
        <w:del w:id="2056" w:author="cpacione" w:date="2003-07-21T14:49:00Z">
          <w:r>
            <w:rPr>
              <w:rFonts w:cs="Bookman Old Style" w:ascii="Bookman Old Style" w:hAnsi="Bookman Old Style"/>
            </w:rPr>
            <w:delText>il termine di 15 (quindici) giorni dalla data di stipula del presente contratto.</w:delText>
          </w:r>
        </w:del>
      </w:ins>
      <w:ins w:id="2057" w:author="Consip S.p.A" w:date="2003-08-29T12:48:00Z">
        <w:r>
          <w:rPr>
            <w:rFonts w:cs="Bookman Old Style" w:ascii="Bookman Old Style" w:hAnsi="Bookman Old Style"/>
          </w:rPr>
          <w:t>.</w:t>
        </w:r>
      </w:ins>
    </w:p>
    <w:p>
      <w:pPr>
        <w:pStyle w:val="Usoboll1"/>
        <w:widowControl/>
        <w:numPr>
          <w:ilvl w:val="0"/>
          <w:numId w:val="63"/>
        </w:numPr>
        <w:spacing w:lineRule="atLeast" w:line="520"/>
        <w:rPr>
          <w:rFonts w:ascii="Bookman Old Style" w:hAnsi="Bookman Old Style" w:cs="Bookman Old Style"/>
          <w:ins w:id="2078" w:author="spalmiero" w:date="2003-07-03T17:22:00Z"/>
        </w:rPr>
      </w:pPr>
      <w:ins w:id="2059" w:author="spalmiero" w:date="2003-07-03T17:09:00Z">
        <w:r>
          <w:rPr>
            <w:rFonts w:cs="Bookman Old Style" w:ascii="Bookman Old Style" w:hAnsi="Bookman Old Style"/>
          </w:rPr>
          <w:t>L’intero periodo di durata delle attività contrattuali di cui al</w:t>
        </w:r>
      </w:ins>
      <w:ins w:id="2060" w:author="spalmiero" w:date="2003-07-03T17:09:00Z">
        <w:del w:id="2061" w:author="Consip S.p.A" w:date="2003-08-27T12:55:00Z">
          <w:r>
            <w:rPr>
              <w:rFonts w:cs="Bookman Old Style" w:ascii="Bookman Old Style" w:hAnsi="Bookman Old Style"/>
            </w:rPr>
            <w:delText xml:space="preserve"> precedente</w:delText>
          </w:r>
        </w:del>
      </w:ins>
      <w:ins w:id="2062" w:author="spalmiero" w:date="2003-07-03T17:09:00Z">
        <w:r>
          <w:rPr>
            <w:rFonts w:cs="Bookman Old Style" w:ascii="Bookman Old Style" w:hAnsi="Bookman Old Style"/>
          </w:rPr>
          <w:t xml:space="preserve"> comma </w:t>
        </w:r>
      </w:ins>
      <w:ins w:id="2063" w:author="Consip S.p.A" w:date="2003-08-27T12:55:00Z">
        <w:r>
          <w:rPr>
            <w:rFonts w:cs="Bookman Old Style" w:ascii="Bookman Old Style" w:hAnsi="Bookman Old Style"/>
          </w:rPr>
          <w:t xml:space="preserve">1 </w:t>
        </w:r>
      </w:ins>
      <w:ins w:id="2064" w:author="spalmiero" w:date="2003-07-03T17:09:00Z">
        <w:r>
          <w:rPr>
            <w:rFonts w:cs="Bookman Old Style" w:ascii="Bookman Old Style" w:hAnsi="Bookman Old Style"/>
          </w:rPr>
          <w:t>potrà essere preceduto, su richiesta del</w:t>
        </w:r>
      </w:ins>
      <w:ins w:id="2065" w:author="spalmiero" w:date="2003-07-03T17:18:00Z">
        <w:r>
          <w:rPr>
            <w:rFonts w:cs="Bookman Old Style" w:ascii="Bookman Old Style" w:hAnsi="Bookman Old Style"/>
          </w:rPr>
          <w:t>l’Impresa</w:t>
        </w:r>
      </w:ins>
      <w:ins w:id="2066" w:author="spalmiero" w:date="2003-07-03T17:09:00Z">
        <w:r>
          <w:rPr>
            <w:rFonts w:cs="Bookman Old Style" w:ascii="Bookman Old Style" w:hAnsi="Bookman Old Style"/>
          </w:rPr>
          <w:t>, da un periodo di “</w:t>
        </w:r>
      </w:ins>
      <w:ins w:id="2067" w:author="Consip S.p.A" w:date="2003-08-27T12:55:00Z">
        <w:r>
          <w:rPr>
            <w:rFonts w:cs="Bookman Old Style" w:ascii="Bookman Old Style" w:hAnsi="Bookman Old Style"/>
          </w:rPr>
          <w:t>A</w:t>
        </w:r>
      </w:ins>
      <w:ins w:id="2068" w:author="spalmiero" w:date="2003-07-03T17:09:00Z">
        <w:del w:id="2069" w:author="Consip S.p.A" w:date="2003-08-27T12:55:00Z">
          <w:r>
            <w:rPr>
              <w:rFonts w:cs="Bookman Old Style" w:ascii="Bookman Old Style" w:hAnsi="Bookman Old Style"/>
            </w:rPr>
            <w:delText>a</w:delText>
          </w:r>
        </w:del>
      </w:ins>
      <w:ins w:id="2070" w:author="spalmiero" w:date="2003-07-03T17:09:00Z">
        <w:r>
          <w:rPr>
            <w:rFonts w:cs="Bookman Old Style" w:ascii="Bookman Old Style" w:hAnsi="Bookman Old Style"/>
          </w:rPr>
          <w:t>ffiancamento di inizio fornitura” della durata massima di 15 (</w:t>
        </w:r>
      </w:ins>
      <w:ins w:id="2071" w:author="spalmiero" w:date="2003-07-03T17:22:00Z">
        <w:r>
          <w:rPr>
            <w:rFonts w:cs="Bookman Old Style" w:ascii="Bookman Old Style" w:hAnsi="Bookman Old Style"/>
          </w:rPr>
          <w:t>quindici</w:t>
        </w:r>
      </w:ins>
      <w:ins w:id="2072" w:author="spalmiero" w:date="2003-07-03T17:09:00Z">
        <w:r>
          <w:rPr>
            <w:rFonts w:cs="Bookman Old Style" w:ascii="Bookman Old Style" w:hAnsi="Bookman Old Style"/>
          </w:rPr>
          <w:t xml:space="preserve">) </w:t>
        </w:r>
      </w:ins>
      <w:ins w:id="2073" w:author="spalmiero" w:date="2003-07-03T17:22:00Z">
        <w:r>
          <w:rPr>
            <w:rFonts w:cs="Bookman Old Style" w:ascii="Bookman Old Style" w:hAnsi="Bookman Old Style"/>
          </w:rPr>
          <w:t>giorni</w:t>
        </w:r>
      </w:ins>
      <w:ins w:id="2074" w:author="spalmiero" w:date="2003-07-03T17:09:00Z">
        <w:r>
          <w:rPr>
            <w:rFonts w:cs="Bookman Old Style" w:ascii="Bookman Old Style" w:hAnsi="Bookman Old Style"/>
          </w:rPr>
          <w:t xml:space="preserve">, </w:t>
        </w:r>
      </w:ins>
      <w:ins w:id="2075" w:author="spalmiero" w:date="2003-07-03T17:18:00Z">
        <w:r>
          <w:rPr>
            <w:rFonts w:cs="Bookman Old Style" w:ascii="Bookman Old Style" w:hAnsi="Bookman Old Style"/>
          </w:rPr>
          <w:t xml:space="preserve">da parte del precedente fornitore, </w:t>
        </w:r>
      </w:ins>
      <w:ins w:id="2076" w:author="spalmiero" w:date="2003-07-03T17:09:00Z">
        <w:r>
          <w:rPr>
            <w:rFonts w:cs="Bookman Old Style" w:ascii="Bookman Old Style" w:hAnsi="Bookman Old Style"/>
          </w:rPr>
          <w:t xml:space="preserve">senza alcun onere per </w:t>
        </w:r>
      </w:ins>
      <w:ins w:id="2077" w:author="spalmiero" w:date="2003-07-03T17:19:00Z">
        <w:r>
          <w:rPr>
            <w:rFonts w:cs="Bookman Old Style" w:ascii="Bookman Old Style" w:hAnsi="Bookman Old Style"/>
          </w:rPr>
          <w:t>l’Amministrazione.</w:t>
        </w:r>
      </w:ins>
    </w:p>
    <w:p>
      <w:pPr>
        <w:pStyle w:val="Normal"/>
        <w:numPr>
          <w:ilvl w:val="0"/>
          <w:numId w:val="63"/>
        </w:numPr>
        <w:spacing w:lineRule="atLeast" w:line="520"/>
        <w:rPr>
          <w:rFonts w:ascii="Bookman Old Style" w:hAnsi="Bookman Old Style" w:cs="Bookman Old Style"/>
          <w:ins w:id="2108" w:author="spalmiero" w:date="2003-07-03T18:21:00Z"/>
        </w:rPr>
      </w:pPr>
      <w:ins w:id="2079" w:author="spalmiero" w:date="2003-07-03T18:21:00Z">
        <w:r>
          <w:rPr>
            <w:rFonts w:cs="Bookman Old Style" w:ascii="Bookman Old Style" w:hAnsi="Bookman Old Style"/>
          </w:rPr>
          <w:t xml:space="preserve">L’Impresa si impegna inoltre, ora per allora, a fornire, </w:t>
        </w:r>
      </w:ins>
      <w:ins w:id="2080" w:author="spalmiero" w:date="2003-07-10T16:21:00Z">
        <w:r>
          <w:rPr>
            <w:rFonts w:cs="Bookman Old Style" w:ascii="Bookman Old Style" w:hAnsi="Bookman Old Style"/>
          </w:rPr>
          <w:t xml:space="preserve">nell’ultimo mese </w:t>
        </w:r>
      </w:ins>
      <w:ins w:id="2081" w:author="spalmiero" w:date="2003-07-03T18:21:00Z">
        <w:r>
          <w:rPr>
            <w:rFonts w:cs="Bookman Old Style" w:ascii="Bookman Old Style" w:hAnsi="Bookman Old Style"/>
          </w:rPr>
          <w:t>di efficacia del presente contratto, il personale necessario al trasferimento delle competenze a</w:t>
        </w:r>
      </w:ins>
      <w:ins w:id="2082" w:author="Consip S.p.A" w:date="2003-08-26T10:50:00Z">
        <w:r>
          <w:rPr>
            <w:rFonts w:cs="Bookman Old Style" w:ascii="Bookman Old Style" w:hAnsi="Bookman Old Style"/>
          </w:rPr>
          <w:t>l</w:t>
        </w:r>
      </w:ins>
      <w:ins w:id="2083" w:author="spalmiero" w:date="2003-07-03T18:21:00Z">
        <w:r>
          <w:rPr>
            <w:rFonts w:cs="Bookman Old Style" w:ascii="Bookman Old Style" w:hAnsi="Bookman Old Style"/>
          </w:rPr>
          <w:t xml:space="preserve"> personale dell’Amministrazione o a terzi da questa designati</w:t>
        </w:r>
      </w:ins>
      <w:ins w:id="2084" w:author="Consip S.p.A" w:date="2003-08-28T16:49:00Z">
        <w:r>
          <w:rPr>
            <w:rFonts w:cs="Bookman Old Style" w:ascii="Bookman Old Style" w:hAnsi="Bookman Old Style"/>
          </w:rPr>
          <w:t>,</w:t>
        </w:r>
      </w:ins>
      <w:ins w:id="2085" w:author="ezucchelli" w:date="2003-08-27T16:44:00Z">
        <w:r>
          <w:rPr>
            <w:rFonts w:cs="Bookman Old Style" w:ascii="Bookman Old Style" w:hAnsi="Bookman Old Style"/>
          </w:rPr>
          <w:t xml:space="preserve"> nonché a consegnare all’Amministrazione tutta la documentazione tecnica e gestionale aggiornata, pena</w:t>
        </w:r>
      </w:ins>
      <w:ins w:id="2086" w:author="Consip S.p.A" w:date="2003-08-28T16:49:00Z">
        <w:r>
          <w:rPr>
            <w:rFonts w:cs="Bookman Old Style" w:ascii="Bookman Old Style" w:hAnsi="Bookman Old Style"/>
          </w:rPr>
          <w:t>, in quest’ultima ipotesi,</w:t>
        </w:r>
      </w:ins>
      <w:ins w:id="2087" w:author="ezucchelli" w:date="2003-08-27T16:45:00Z">
        <w:r>
          <w:rPr>
            <w:rFonts w:cs="Bookman Old Style" w:ascii="Bookman Old Style" w:hAnsi="Bookman Old Style"/>
          </w:rPr>
          <w:t xml:space="preserve"> </w:t>
        </w:r>
      </w:ins>
      <w:ins w:id="2088" w:author="Consip S.p.A" w:date="2003-08-28T17:28:00Z">
        <w:r>
          <w:rPr>
            <w:rFonts w:cs="Bookman Old Style" w:ascii="Bookman Old Style" w:hAnsi="Bookman Old Style"/>
          </w:rPr>
          <w:t>l’applicazione di una</w:t>
        </w:r>
      </w:ins>
      <w:ins w:id="2089" w:author="ezucchelli" w:date="2003-08-27T16:45:00Z">
        <w:del w:id="2090" w:author="Consip S.p.A" w:date="2003-08-28T17:29:00Z">
          <w:r>
            <w:rPr>
              <w:rFonts w:cs="Bookman Old Style" w:ascii="Bookman Old Style" w:hAnsi="Bookman Old Style"/>
            </w:rPr>
            <w:delText>la</w:delText>
          </w:r>
        </w:del>
      </w:ins>
      <w:ins w:id="2091" w:author="ezucchelli" w:date="2003-08-27T16:45:00Z">
        <w:r>
          <w:rPr>
            <w:rFonts w:cs="Bookman Old Style" w:ascii="Bookman Old Style" w:hAnsi="Bookman Old Style"/>
          </w:rPr>
          <w:t xml:space="preserve"> ritenuta </w:t>
        </w:r>
      </w:ins>
      <w:ins w:id="2092" w:author="ezucchelli" w:date="2003-08-27T16:48:00Z">
        <w:r>
          <w:rPr>
            <w:rFonts w:cs="Bookman Old Style" w:ascii="Bookman Old Style" w:hAnsi="Bookman Old Style"/>
          </w:rPr>
          <w:t>forfettaria</w:t>
        </w:r>
      </w:ins>
      <w:ins w:id="2093" w:author="ezucchelli" w:date="2003-08-27T16:46:00Z">
        <w:r>
          <w:rPr>
            <w:rFonts w:cs="Bookman Old Style" w:ascii="Bookman Old Style" w:hAnsi="Bookman Old Style"/>
          </w:rPr>
          <w:t xml:space="preserve"> </w:t>
        </w:r>
      </w:ins>
      <w:ins w:id="2094" w:author="ezucchelli" w:date="2003-08-27T16:50:00Z">
        <w:r>
          <w:rPr>
            <w:rFonts w:cs="Bookman Old Style" w:ascii="Bookman Old Style" w:hAnsi="Bookman Old Style"/>
          </w:rPr>
          <w:t xml:space="preserve">sulla cauzione di </w:t>
        </w:r>
      </w:ins>
      <w:ins w:id="2095" w:author="ezucchelli" w:date="2003-08-27T16:50:00Z">
        <w:del w:id="2096" w:author="Consip S.p.A" w:date="2003-08-28T17:29:00Z">
          <w:r>
            <w:rPr>
              <w:rFonts w:cs="Bookman Old Style" w:ascii="Bookman Old Style" w:hAnsi="Bookman Old Style"/>
            </w:rPr>
            <w:delText xml:space="preserve">un </w:delText>
          </w:r>
        </w:del>
      </w:ins>
      <w:ins w:id="2097" w:author="ezucchelli" w:date="2003-08-27T16:50:00Z">
        <w:r>
          <w:rPr>
            <w:rFonts w:cs="Bookman Old Style" w:ascii="Bookman Old Style" w:hAnsi="Bookman Old Style"/>
          </w:rPr>
          <w:t xml:space="preserve">importo </w:t>
        </w:r>
      </w:ins>
      <w:ins w:id="2098" w:author="ezucchelli" w:date="2003-08-27T16:48:00Z">
        <w:r>
          <w:rPr>
            <w:rFonts w:cs="Bookman Old Style" w:ascii="Bookman Old Style" w:hAnsi="Bookman Old Style"/>
          </w:rPr>
          <w:t xml:space="preserve">pari al 2% del corrispettivo contrattuale </w:t>
        </w:r>
      </w:ins>
      <w:ins w:id="2099" w:author="ezucchelli" w:date="2003-08-27T16:50:00Z">
        <w:r>
          <w:rPr>
            <w:rFonts w:cs="Bookman Old Style" w:ascii="Bookman Old Style" w:hAnsi="Bookman Old Style"/>
          </w:rPr>
          <w:t>globale</w:t>
        </w:r>
      </w:ins>
      <w:ins w:id="2100" w:author="Consip S.p.A" w:date="2003-08-28T17:29:00Z">
        <w:r>
          <w:rPr>
            <w:rFonts w:cs="Bookman Old Style" w:ascii="Bookman Old Style" w:hAnsi="Bookman Old Style"/>
          </w:rPr>
          <w:t xml:space="preserve"> di cui al successivo 30, comma 1.</w:t>
        </w:r>
      </w:ins>
      <w:ins w:id="2101" w:author="ezucchelli" w:date="2003-08-27T16:51:00Z">
        <w:del w:id="2102" w:author="Consip S.p.A" w:date="2003-08-28T17:29:00Z">
          <w:r>
            <w:rPr>
              <w:rFonts w:cs="Bookman Old Style" w:ascii="Bookman Old Style" w:hAnsi="Bookman Old Style"/>
            </w:rPr>
            <w:delText>.</w:delText>
          </w:r>
        </w:del>
      </w:ins>
      <w:ins w:id="2103" w:author="ezucchelli" w:date="2003-08-27T16:49:00Z">
        <w:r>
          <w:rPr>
            <w:rFonts w:cs="Bookman Old Style" w:ascii="Bookman Old Style" w:hAnsi="Bookman Old Style"/>
          </w:rPr>
          <w:t xml:space="preserve"> </w:t>
        </w:r>
      </w:ins>
      <w:ins w:id="2104" w:author="spalmiero" w:date="2003-07-03T18:21:00Z">
        <w:del w:id="2105" w:author="ezucchelli" w:date="2003-08-27T16:44:00Z">
          <w:r>
            <w:rPr>
              <w:rFonts w:cs="Bookman Old Style" w:ascii="Bookman Old Style" w:hAnsi="Bookman Old Style"/>
            </w:rPr>
            <w:delText>.</w:delText>
          </w:r>
        </w:del>
      </w:ins>
      <w:ins w:id="2106" w:author="spalmiero" w:date="2003-07-04T10:07:00Z">
        <w:r>
          <w:rPr>
            <w:rFonts w:cs="Bookman Old Style" w:ascii="Bookman Old Style" w:hAnsi="Bookman Old Style"/>
          </w:rPr>
          <w:t xml:space="preserve"> </w:t>
        </w:r>
      </w:ins>
      <w:del w:id="2107" w:author="Consip S.p.A" w:date="2003-08-28T16:50:00Z">
        <w:r>
          <w:rPr>
            <w:rFonts w:cs="Bookman Old Style" w:ascii="Bookman Old Style" w:hAnsi="Bookman Old Style"/>
          </w:rPr>
          <w:delText>Resta inteso che le informazioni ricevute, soprattutto se coperte da segreto industriale, saranno utilizzate unicamente per il corretto funzionamento dell’oggetto contrattuale.</w:delText>
        </w:r>
      </w:del>
    </w:p>
    <w:p>
      <w:pPr>
        <w:pStyle w:val="Normal"/>
        <w:spacing w:lineRule="atLeast" w:line="520"/>
        <w:jc w:val="center"/>
        <w:rPr>
          <w:rFonts w:ascii="Bookman Old Style" w:hAnsi="Bookman Old Style" w:cs="Bookman Old Style"/>
          <w:b/>
          <w:b/>
          <w:del w:id="2110" w:author="Administrator" w:date="2003-07-14T19:56:00Z"/>
        </w:rPr>
      </w:pPr>
      <w:del w:id="2109" w:author="Administrator" w:date="2003-07-14T19:56:00Z">
        <w:r>
          <w:rPr>
            <w:rFonts w:cs="Bookman Old Style" w:ascii="Bookman Old Style" w:hAnsi="Bookman Old Style"/>
            <w:b/>
          </w:rPr>
        </w:r>
      </w:del>
    </w:p>
    <w:p>
      <w:pPr>
        <w:pStyle w:val="Normal"/>
        <w:spacing w:lineRule="atLeast" w:line="520"/>
        <w:jc w:val="center"/>
        <w:rPr>
          <w:rFonts w:ascii="Bookman Old Style" w:hAnsi="Bookman Old Style" w:cs="Bookman Old Style"/>
          <w:b/>
          <w:b/>
          <w:del w:id="2112" w:author="SPALMIERO" w:date="2002-01-22T18:41:00Z"/>
        </w:rPr>
      </w:pPr>
      <w:del w:id="2111" w:author="SPALMIERO" w:date="2003-01-16T11:12:00Z">
        <w:r>
          <w:rPr>
            <w:rFonts w:cs="Bookman Old Style" w:ascii="Bookman Old Style" w:hAnsi="Bookman Old Style"/>
            <w:b/>
          </w:rPr>
          <w:delText>In nessun caso il presente contratto potrà intendersi tacitamente ed unilateralmente rinnovato oltre il predetto termine di durata.</w:delText>
        </w:r>
      </w:del>
    </w:p>
    <w:p>
      <w:pPr>
        <w:pStyle w:val="Normal"/>
        <w:spacing w:lineRule="atLeast" w:line="520"/>
        <w:jc w:val="center"/>
        <w:rPr>
          <w:rFonts w:ascii="Bookman Old Style" w:hAnsi="Bookman Old Style" w:cs="Bookman Old Style"/>
          <w:b/>
          <w:b/>
          <w:del w:id="2114" w:author="SPALMIERO" w:date="2003-01-16T11:12:00Z"/>
        </w:rPr>
      </w:pPr>
      <w:del w:id="2113" w:author="SPALMIERO" w:date="2002-01-22T18:41:00Z">
        <w:r>
          <w:rPr>
            <w:rFonts w:cs="Bookman Old Style" w:ascii="Bookman Old Style" w:hAnsi="Bookman Old Style"/>
            <w:b/>
          </w:rPr>
          <w:delText>La data di “inizio delle attività” sarà comunicata, a mezzo raccomandata A.R., dalla Consip all’Impresa entro il termine di 10 (dieci) giorni solari dalla data di stipulazione del presente contratto. L’Impresa pertanto è obbligata ad iniziare la prestazione dei servizi oggetto del presente contratto entro il termine comunicato dalla Consip.</w:delText>
        </w:r>
      </w:del>
    </w:p>
    <w:p>
      <w:pPr>
        <w:pStyle w:val="Normal"/>
        <w:spacing w:lineRule="atLeast" w:line="520"/>
        <w:jc w:val="center"/>
        <w:rPr>
          <w:rFonts w:ascii="Bookman Old Style" w:hAnsi="Bookman Old Style" w:cs="Bookman Old Style"/>
          <w:b/>
          <w:b/>
          <w:del w:id="2136" w:author="Consip S.p.A" w:date="2001-06-11T11:50:00Z"/>
        </w:rPr>
      </w:pPr>
      <w:ins w:id="2115" w:author="SPALMIERO" w:date="2002-01-22T18:42:00Z">
        <w:del w:id="2116" w:author="Tiziana Allegretti" w:date="2002-05-16T12:30:00Z">
          <w:r>
            <w:rPr>
              <w:rFonts w:cs="Bookman Old Style" w:ascii="Bookman Old Style" w:hAnsi="Bookman Old Style"/>
              <w:b/>
            </w:rPr>
            <w:delText xml:space="preserve">2. </w:delText>
          </w:r>
        </w:del>
      </w:ins>
      <w:ins w:id="2117" w:author="Consip S.p.A" w:date="2001-06-11T11:49:00Z">
        <w:del w:id="2118" w:author="Tiziana Allegretti" w:date="2002-05-16T12:30:00Z">
          <w:r>
            <w:rPr>
              <w:rFonts w:cs="Bookman Old Style" w:ascii="Bookman Old Style" w:hAnsi="Bookman Old Style"/>
              <w:b/>
            </w:rPr>
            <w:delText xml:space="preserve">Tutte le attività pianificate all’inizio e durante il periodo di efficacia del presente contratto dovranno concludersi entro le date previste </w:delText>
          </w:r>
        </w:del>
      </w:ins>
      <w:ins w:id="2119" w:author="Administrator" w:date="2002-01-22T10:54:00Z">
        <w:del w:id="2120" w:author="Tiziana Allegretti" w:date="2002-05-16T12:30:00Z">
          <w:r>
            <w:rPr>
              <w:rFonts w:cs="Bookman Old Style" w:ascii="Bookman Old Style" w:hAnsi="Bookman Old Style"/>
              <w:b/>
            </w:rPr>
            <w:delText>nell’</w:delText>
          </w:r>
        </w:del>
      </w:ins>
      <w:ins w:id="2121" w:author="Administrator" w:date="2002-01-22T10:54:00Z">
        <w:del w:id="2122" w:author="SPALMIERO" w:date="2002-01-22T13:23:00Z">
          <w:r>
            <w:rPr>
              <w:rFonts w:cs="Bookman Old Style" w:ascii="Bookman Old Style" w:hAnsi="Bookman Old Style"/>
              <w:b/>
            </w:rPr>
            <w:delText>Offerta tecnica ed economica</w:delText>
          </w:r>
        </w:del>
      </w:ins>
      <w:ins w:id="2123" w:author="SPALMIERO" w:date="2002-01-22T13:23:00Z">
        <w:del w:id="2124" w:author="Tiziana Allegretti" w:date="2002-05-16T12:30:00Z">
          <w:r>
            <w:rPr>
              <w:rFonts w:cs="Bookman Old Style" w:ascii="Bookman Old Style" w:hAnsi="Bookman Old Style"/>
              <w:b/>
            </w:rPr>
            <w:delText>Offerta tecnico-economica</w:delText>
          </w:r>
        </w:del>
      </w:ins>
      <w:ins w:id="2125" w:author="Administrator" w:date="2002-01-22T10:54:00Z">
        <w:del w:id="2126" w:author="Tiziana Allegretti" w:date="2002-05-16T12:30:00Z">
          <w:r>
            <w:rPr>
              <w:rFonts w:cs="Bookman Old Style" w:ascii="Bookman Old Style" w:hAnsi="Bookman Old Style"/>
              <w:b/>
            </w:rPr>
            <w:delText xml:space="preserve"> di cui all’ Allegato </w:delText>
          </w:r>
        </w:del>
      </w:ins>
      <w:ins w:id="2127" w:author="SPALMIERO" w:date="2002-01-22T18:42:00Z">
        <w:del w:id="2128" w:author="Tiziana Allegretti" w:date="2002-05-16T12:30:00Z">
          <w:r>
            <w:rPr>
              <w:rFonts w:cs="Bookman Old Style" w:ascii="Bookman Old Style" w:hAnsi="Bookman Old Style"/>
              <w:b/>
            </w:rPr>
            <w:delText>“</w:delText>
          </w:r>
        </w:del>
      </w:ins>
      <w:ins w:id="2129" w:author="Administrator" w:date="2002-01-22T10:54:00Z">
        <w:del w:id="2130" w:author="Tiziana Allegretti" w:date="2002-05-16T12:30:00Z">
          <w:r>
            <w:rPr>
              <w:rFonts w:cs="Bookman Old Style" w:ascii="Bookman Old Style" w:hAnsi="Bookman Old Style"/>
              <w:b/>
            </w:rPr>
            <w:delText>II</w:delText>
          </w:r>
        </w:del>
      </w:ins>
      <w:ins w:id="2131" w:author="SPALMIERO" w:date="2002-01-22T18:42:00Z">
        <w:del w:id="2132" w:author="Tiziana Allegretti" w:date="2002-05-16T12:30:00Z">
          <w:r>
            <w:rPr>
              <w:rFonts w:cs="Bookman Old Style" w:ascii="Bookman Old Style" w:hAnsi="Bookman Old Style"/>
              <w:b/>
            </w:rPr>
            <w:delText>”</w:delText>
          </w:r>
        </w:del>
      </w:ins>
      <w:ins w:id="2133" w:author="Consip S.p.A" w:date="2001-06-11T11:49:00Z">
        <w:del w:id="2134" w:author="Administrator" w:date="2002-01-22T10:55:00Z">
          <w:r>
            <w:rPr>
              <w:rFonts w:cs="Bookman Old Style" w:ascii="Bookman Old Style" w:hAnsi="Bookman Old Style"/>
              <w:b/>
            </w:rPr>
            <w:delText>dal Piano di progetto</w:delText>
          </w:r>
        </w:del>
      </w:ins>
      <w:del w:id="2135" w:author="Tiziana Allegretti" w:date="2002-05-16T12:30:00Z">
        <w:r>
          <w:rPr>
            <w:rFonts w:cs="Bookman Old Style" w:ascii="Bookman Old Style" w:hAnsi="Bookman Old Style"/>
            <w:b/>
          </w:rPr>
          <w:delText xml:space="preserve"> e comunque entro la data di scadenza del contratto medesimo.</w:delText>
        </w:r>
      </w:del>
    </w:p>
    <w:p>
      <w:pPr>
        <w:pStyle w:val="Normal"/>
        <w:spacing w:lineRule="atLeast" w:line="520"/>
        <w:jc w:val="center"/>
        <w:rPr>
          <w:rFonts w:ascii="Bookman Old Style" w:hAnsi="Bookman Old Style" w:cs="Bookman Old Style"/>
          <w:b/>
          <w:b/>
          <w:del w:id="2138" w:author="Tiziana Allegretti" w:date="2002-05-16T12:30:00Z"/>
        </w:rPr>
      </w:pPr>
      <w:del w:id="2137" w:author="Tiziana Allegretti" w:date="2002-05-16T12:30:00Z">
        <w:r>
          <w:rPr>
            <w:rFonts w:cs="Bookman Old Style" w:ascii="Bookman Old Style" w:hAnsi="Bookman Old Style"/>
            <w:b/>
          </w:rPr>
        </w:r>
      </w:del>
    </w:p>
    <w:p>
      <w:pPr>
        <w:pStyle w:val="Normal"/>
        <w:spacing w:lineRule="atLeast" w:line="520"/>
        <w:jc w:val="center"/>
        <w:rPr>
          <w:rFonts w:ascii="Bookman Old Style" w:hAnsi="Bookman Old Style" w:cs="Bookman Old Style"/>
          <w:b/>
          <w:b/>
          <w:ins w:id="2143" w:author="Administrator" w:date="2002-01-22T12:05:00Z"/>
        </w:rPr>
      </w:pPr>
      <w:ins w:id="2139" w:author="Administrator" w:date="2002-01-22T12:05:00Z">
        <w:r>
          <w:rPr>
            <w:rFonts w:cs="Bookman Old Style" w:ascii="Bookman Old Style" w:hAnsi="Bookman Old Style"/>
            <w:b/>
          </w:rPr>
          <w:t xml:space="preserve">Articolo </w:t>
        </w:r>
      </w:ins>
      <w:ins w:id="2140" w:author="Administrator" w:date="2002-01-22T12:05:00Z">
        <w:del w:id="2141" w:author="spalmiero" w:date="2003-07-06T20:36:00Z">
          <w:r>
            <w:rPr>
              <w:rFonts w:cs="Bookman Old Style" w:ascii="Bookman Old Style" w:hAnsi="Bookman Old Style"/>
              <w:b/>
            </w:rPr>
            <w:delText>4</w:delText>
          </w:r>
        </w:del>
      </w:ins>
      <w:ins w:id="2142" w:author="spalmiero" w:date="2003-07-06T20:36:00Z">
        <w:r>
          <w:rPr>
            <w:rFonts w:cs="Bookman Old Style" w:ascii="Bookman Old Style" w:hAnsi="Bookman Old Style"/>
            <w:b/>
          </w:rPr>
          <w:t>5</w:t>
        </w:r>
      </w:ins>
    </w:p>
    <w:p>
      <w:pPr>
        <w:pStyle w:val="Normal"/>
        <w:spacing w:lineRule="atLeast" w:line="520"/>
        <w:jc w:val="center"/>
        <w:rPr>
          <w:rFonts w:ascii="Bookman Old Style" w:hAnsi="Bookman Old Style" w:cs="Bookman Old Style"/>
          <w:b/>
          <w:b/>
          <w:ins w:id="2150" w:author="Administrator" w:date="2002-01-22T12:05:00Z"/>
        </w:rPr>
      </w:pPr>
      <w:ins w:id="2144" w:author="Administrator" w:date="2002-01-22T12:05:00Z">
        <w:r>
          <w:rPr>
            <w:rFonts w:cs="Bookman Old Style" w:ascii="Bookman Old Style" w:hAnsi="Bookman Old Style"/>
            <w:b/>
          </w:rPr>
          <w:t xml:space="preserve">Aumento </w:t>
        </w:r>
      </w:ins>
      <w:ins w:id="2145" w:author="spalmiero" w:date="2003-07-10T17:01:00Z">
        <w:r>
          <w:rPr>
            <w:rFonts w:cs="Bookman Old Style" w:ascii="Bookman Old Style" w:hAnsi="Bookman Old Style"/>
            <w:b/>
          </w:rPr>
          <w:t xml:space="preserve">e </w:t>
        </w:r>
      </w:ins>
      <w:ins w:id="2146" w:author="spalmiero" w:date="2003-07-10T17:01:00Z">
        <w:del w:id="2147" w:author="Administrator" w:date="2003-07-14T17:12:00Z">
          <w:r>
            <w:rPr>
              <w:rFonts w:cs="Bookman Old Style" w:ascii="Bookman Old Style" w:hAnsi="Bookman Old Style"/>
              <w:b/>
            </w:rPr>
            <w:delText>diminuizione</w:delText>
          </w:r>
        </w:del>
      </w:ins>
      <w:ins w:id="2148" w:author="Administrator" w:date="2003-07-14T17:12:00Z">
        <w:r>
          <w:rPr>
            <w:rFonts w:cs="Bookman Old Style" w:ascii="Bookman Old Style" w:hAnsi="Bookman Old Style"/>
            <w:b/>
          </w:rPr>
          <w:t>diminuzione</w:t>
        </w:r>
      </w:ins>
      <w:del w:id="2149" w:author="spalmiero" w:date="2003-07-10T16:42:00Z">
        <w:r>
          <w:rPr>
            <w:rFonts w:cs="Bookman Old Style" w:ascii="Bookman Old Style" w:hAnsi="Bookman Old Style"/>
            <w:b/>
          </w:rPr>
          <w:delText>e diminuzione</w:delText>
        </w:r>
      </w:del>
    </w:p>
    <w:p>
      <w:pPr>
        <w:pStyle w:val="Normal"/>
        <w:widowControl w:val="false"/>
        <w:numPr>
          <w:ilvl w:val="0"/>
          <w:numId w:val="65"/>
        </w:numPr>
        <w:tabs>
          <w:tab w:val="clear" w:pos="709"/>
          <w:tab w:val="left" w:pos="360" w:leader="none"/>
        </w:tabs>
        <w:spacing w:lineRule="atLeast" w:line="520"/>
        <w:rPr>
          <w:rFonts w:ascii="Bookman Old Style" w:hAnsi="Bookman Old Style" w:cs="Bookman Old Style"/>
          <w:ins w:id="2171" w:author="Administrator" w:date="2002-01-22T12:05:00Z"/>
        </w:rPr>
      </w:pPr>
      <w:ins w:id="2151" w:author="Administrator" w:date="2002-01-22T12:05:00Z">
        <w:del w:id="2152" w:author="spalmiero" w:date="2003-07-03T09:47:00Z">
          <w:r>
            <w:rPr>
              <w:rFonts w:cs="Bookman Old Style" w:ascii="Bookman Old Style" w:hAnsi="Bookman Old Style"/>
            </w:rPr>
            <w:delText>La Consip</w:delText>
          </w:r>
        </w:del>
      </w:ins>
      <w:ins w:id="2153" w:author="spalmiero" w:date="2003-07-03T09:47:00Z">
        <w:r>
          <w:rPr>
            <w:rFonts w:cs="Bookman Old Style" w:ascii="Bookman Old Style" w:hAnsi="Bookman Old Style"/>
          </w:rPr>
          <w:t>L’Amministrazione</w:t>
        </w:r>
      </w:ins>
      <w:ins w:id="2154" w:author="Administrator" w:date="2002-01-22T12:05:00Z">
        <w:r>
          <w:rPr>
            <w:rFonts w:cs="Bookman Old Style" w:ascii="Bookman Old Style" w:hAnsi="Bookman Old Style"/>
          </w:rPr>
          <w:t xml:space="preserve"> ha la facoltà di apportare un aumento </w:t>
        </w:r>
      </w:ins>
      <w:ins w:id="2155" w:author="Consip S.p.A" w:date="2003-08-29T12:48:00Z">
        <w:r>
          <w:rPr>
            <w:rFonts w:cs="Bookman Old Style" w:ascii="Bookman Old Style" w:hAnsi="Bookman Old Style"/>
          </w:rPr>
          <w:t xml:space="preserve">o una diminuzione </w:t>
        </w:r>
      </w:ins>
      <w:ins w:id="2156" w:author="Administrator" w:date="2002-01-22T12:05:00Z">
        <w:del w:id="2157" w:author="spalmiero" w:date="2003-07-10T16:42:00Z">
          <w:r>
            <w:rPr>
              <w:rFonts w:cs="Bookman Old Style" w:ascii="Bookman Old Style" w:hAnsi="Bookman Old Style"/>
            </w:rPr>
            <w:delText xml:space="preserve">o una diminuzione </w:delText>
          </w:r>
        </w:del>
      </w:ins>
      <w:ins w:id="2158" w:author="Administrator" w:date="2002-01-22T12:05:00Z">
        <w:r>
          <w:rPr>
            <w:rFonts w:cs="Bookman Old Style" w:ascii="Bookman Old Style" w:hAnsi="Bookman Old Style"/>
          </w:rPr>
          <w:t>nell’esecuzione del contratto fino alla concorrenza d</w:t>
        </w:r>
      </w:ins>
      <w:ins w:id="2159" w:author="Daniele Di Nenno" w:date="2003-07-18T15:03:00Z">
        <w:r>
          <w:rPr>
            <w:rFonts w:cs="Bookman Old Style" w:ascii="Bookman Old Style" w:hAnsi="Bookman Old Style"/>
          </w:rPr>
          <w:t xml:space="preserve">el </w:t>
        </w:r>
      </w:ins>
      <w:ins w:id="2160" w:author="Administrator" w:date="2002-01-22T12:05:00Z">
        <w:del w:id="2161" w:author="Daniele Di Nenno" w:date="2003-07-18T15:03:00Z">
          <w:r>
            <w:rPr>
              <w:rFonts w:cs="Bookman Old Style" w:ascii="Bookman Old Style" w:hAnsi="Bookman Old Style"/>
            </w:rPr>
            <w:delText xml:space="preserve">i un </w:delText>
          </w:r>
        </w:del>
      </w:ins>
      <w:ins w:id="2162" w:author="Administrator" w:date="2002-01-22T12:05:00Z">
        <w:r>
          <w:rPr>
            <w:rFonts w:cs="Bookman Old Style" w:ascii="Bookman Old Style" w:hAnsi="Bookman Old Style"/>
          </w:rPr>
          <w:t>quinto in più o in meno del corrispetti</w:t>
        </w:r>
      </w:ins>
      <w:ins w:id="2163" w:author="SPALMIERO" w:date="2003-01-22T10:59:00Z">
        <w:r>
          <w:rPr>
            <w:rFonts w:cs="Bookman Old Style" w:ascii="Bookman Old Style" w:hAnsi="Bookman Old Style"/>
          </w:rPr>
          <w:t xml:space="preserve">vo </w:t>
        </w:r>
      </w:ins>
      <w:ins w:id="2164" w:author="SPALMIERO" w:date="2002-07-15T10:05:00Z">
        <w:del w:id="2165" w:author="Daniele Di Nenno" w:date="2003-07-18T15:03:00Z">
          <w:r>
            <w:rPr>
              <w:rStyle w:val="Rimandocommento"/>
              <w:rFonts w:cs="Bookman Old Style" w:ascii="Bookman Old Style" w:hAnsi="Bookman Old Style"/>
              <w:vanish/>
              <w:sz w:val="24"/>
            </w:rPr>
            <w:delText xml:space="preserve">vo </w:delText>
          </w:r>
        </w:del>
      </w:ins>
      <w:ins w:id="2166" w:author="Administrator" w:date="2002-01-22T12:05:00Z">
        <w:del w:id="2167" w:author="SPALMIERO" w:date="2002-07-15T10:05:00Z">
          <w:r>
            <w:rPr>
              <w:rFonts w:cs="Bookman Old Style" w:ascii="Bookman Old Style" w:hAnsi="Bookman Old Style"/>
            </w:rPr>
            <w:delText xml:space="preserve">vo </w:delText>
          </w:r>
        </w:del>
      </w:ins>
      <w:ins w:id="2168" w:author="Administrator" w:date="2002-01-22T12:05:00Z">
        <w:r>
          <w:rPr>
            <w:rFonts w:cs="Bookman Old Style" w:ascii="Bookman Old Style" w:hAnsi="Bookman Old Style"/>
          </w:rPr>
          <w:t>complessivo del presente contratt</w:t>
        </w:r>
      </w:ins>
      <w:ins w:id="2169" w:author="SPALMIERO" w:date="2002-07-15T10:04:00Z">
        <w:r>
          <w:rPr>
            <w:rFonts w:cs="Bookman Old Style" w:ascii="Bookman Old Style" w:hAnsi="Bookman Old Style"/>
          </w:rPr>
          <w:t>o.</w:t>
        </w:r>
      </w:ins>
      <w:del w:id="2170" w:author="SPALMIERO" w:date="2002-07-15T10:04:00Z">
        <w:r>
          <w:rPr>
            <w:rFonts w:cs="Bookman Old Style" w:ascii="Bookman Old Style" w:hAnsi="Bookman Old Style"/>
          </w:rPr>
          <w:delText>o.</w:delText>
        </w:r>
      </w:del>
    </w:p>
    <w:p>
      <w:pPr>
        <w:pStyle w:val="Normal"/>
        <w:widowControl w:val="false"/>
        <w:numPr>
          <w:ilvl w:val="0"/>
          <w:numId w:val="65"/>
        </w:numPr>
        <w:tabs>
          <w:tab w:val="clear" w:pos="709"/>
          <w:tab w:val="left" w:pos="360" w:leader="none"/>
        </w:tabs>
        <w:spacing w:lineRule="atLeast" w:line="520"/>
        <w:rPr>
          <w:rFonts w:ascii="Bookman Old Style" w:hAnsi="Bookman Old Style" w:cs="Bookman Old Style"/>
          <w:ins w:id="2213" w:author="Administrator" w:date="2002-01-22T12:05:00Z"/>
        </w:rPr>
      </w:pPr>
      <w:ins w:id="2172" w:author="Administrator" w:date="2002-01-22T12:05:00Z">
        <w:r>
          <w:rPr>
            <w:rFonts w:cs="Bookman Old Style" w:ascii="Bookman Old Style" w:hAnsi="Bookman Old Style"/>
          </w:rPr>
          <w:t xml:space="preserve">In caso di aumento fino alla concorrenza di un quinto in più del corrispettivo complessivo del presente contratto, le prestazioni integrative verranno eseguite alle condizioni tutte stabilite nel presente contratto, </w:t>
        </w:r>
      </w:ins>
      <w:ins w:id="2173" w:author="Administrator" w:date="2002-01-22T12:05:00Z">
        <w:del w:id="2174" w:author="SPALMIERO" w:date="2002-05-27T16:47:00Z">
          <w:r>
            <w:rPr>
              <w:rFonts w:cs="Bookman Old Style" w:ascii="Bookman Old Style" w:hAnsi="Bookman Old Style"/>
            </w:rPr>
            <w:delText>nel</w:delText>
          </w:r>
        </w:del>
      </w:ins>
      <w:ins w:id="2175" w:author="Administrator" w:date="2002-01-22T12:26:00Z">
        <w:del w:id="2176" w:author="CONSIP S.p.A." w:date="2002-05-17T14:12:00Z">
          <w:r>
            <w:rPr>
              <w:rFonts w:cs="Bookman Old Style" w:ascii="Bookman Old Style" w:hAnsi="Bookman Old Style"/>
            </w:rPr>
            <w:delText>la</w:delText>
          </w:r>
        </w:del>
      </w:ins>
      <w:ins w:id="2177" w:author="Administrator" w:date="2002-01-22T12:26:00Z">
        <w:del w:id="2178" w:author="SPALMIERO" w:date="2002-05-27T16:47:00Z">
          <w:r>
            <w:rPr>
              <w:rFonts w:cs="Bookman Old Style" w:ascii="Bookman Old Style" w:hAnsi="Bookman Old Style"/>
            </w:rPr>
            <w:delText xml:space="preserve"> </w:delText>
          </w:r>
        </w:del>
      </w:ins>
      <w:ins w:id="2179" w:author="Administrator" w:date="2002-01-22T12:26:00Z">
        <w:del w:id="2180" w:author="Tiziana Allegretti" w:date="2002-05-16T12:31:00Z">
          <w:r>
            <w:rPr>
              <w:rFonts w:cs="Bookman Old Style" w:ascii="Bookman Old Style" w:hAnsi="Bookman Old Style"/>
            </w:rPr>
            <w:delText>Documentazione tecnica</w:delText>
          </w:r>
        </w:del>
      </w:ins>
      <w:ins w:id="2181" w:author="Tiziana Allegretti" w:date="2002-05-16T12:31:00Z">
        <w:del w:id="2182" w:author="SPALMIERO" w:date="2002-05-27T16:47:00Z">
          <w:r>
            <w:rPr>
              <w:rFonts w:cs="Bookman Old Style" w:ascii="Bookman Old Style" w:hAnsi="Bookman Old Style"/>
            </w:rPr>
            <w:delText>Capitolato tecnico</w:delText>
          </w:r>
        </w:del>
      </w:ins>
      <w:ins w:id="2183" w:author="Administrator" w:date="2002-01-22T12:26:00Z">
        <w:del w:id="2184" w:author="SPALMIERO" w:date="2002-05-27T16:47:00Z">
          <w:r>
            <w:rPr>
              <w:rFonts w:cs="Bookman Old Style" w:ascii="Bookman Old Style" w:hAnsi="Bookman Old Style"/>
            </w:rPr>
            <w:delText xml:space="preserve"> (Allegato I) e nell’</w:delText>
          </w:r>
        </w:del>
      </w:ins>
      <w:ins w:id="2185" w:author="Administrator" w:date="2002-01-22T12:26:00Z">
        <w:del w:id="2186" w:author="SPALMIERO" w:date="2002-01-22T13:23:00Z">
          <w:r>
            <w:rPr>
              <w:rFonts w:cs="Bookman Old Style" w:ascii="Bookman Old Style" w:hAnsi="Bookman Old Style"/>
            </w:rPr>
            <w:delText>Offerta tecnica ed economica</w:delText>
          </w:r>
        </w:del>
      </w:ins>
      <w:ins w:id="2187" w:author="Administrator" w:date="2002-01-22T12:26:00Z">
        <w:del w:id="2188" w:author="SPALMIERO" w:date="2002-05-27T16:47:00Z">
          <w:r>
            <w:rPr>
              <w:rFonts w:cs="Bookman Old Style" w:ascii="Bookman Old Style" w:hAnsi="Bookman Old Style"/>
            </w:rPr>
            <w:delText xml:space="preserve"> (Allegato II)</w:delText>
          </w:r>
        </w:del>
      </w:ins>
      <w:ins w:id="2189" w:author="Administrator" w:date="2002-01-22T12:05:00Z">
        <w:del w:id="2190" w:author="SPALMIERO" w:date="2002-05-27T16:47:00Z">
          <w:r>
            <w:rPr>
              <w:rFonts w:cs="Bookman Old Style" w:ascii="Bookman Old Style" w:hAnsi="Bookman Old Style"/>
            </w:rPr>
            <w:delText xml:space="preserve"> </w:delText>
          </w:r>
        </w:del>
      </w:ins>
      <w:ins w:id="2191" w:author="Administrator" w:date="2002-01-22T12:05:00Z">
        <w:r>
          <w:rPr>
            <w:rFonts w:cs="Bookman Old Style" w:ascii="Bookman Old Style" w:hAnsi="Bookman Old Style"/>
          </w:rPr>
          <w:t xml:space="preserve">e </w:t>
        </w:r>
      </w:ins>
      <w:ins w:id="2192" w:author="SPALMIERO" w:date="2002-05-27T16:48:00Z">
        <w:r>
          <w:rPr>
            <w:rFonts w:cs="Bookman Old Style" w:ascii="Bookman Old Style" w:hAnsi="Bookman Old Style"/>
          </w:rPr>
          <w:t>nei suoi allegati, s</w:t>
        </w:r>
      </w:ins>
      <w:ins w:id="2193" w:author="Consip S.p.A" w:date="2003-08-29T12:48:00Z">
        <w:r>
          <w:rPr>
            <w:rFonts w:cs="Bookman Old Style" w:ascii="Bookman Old Style" w:hAnsi="Bookman Old Style"/>
          </w:rPr>
          <w:t>aranno</w:t>
        </w:r>
      </w:ins>
      <w:ins w:id="2194" w:author="SPALMIERO" w:date="2002-05-27T16:48:00Z">
        <w:del w:id="2195" w:author="Consip S.p.A" w:date="2003-08-29T12:48:00Z">
          <w:r>
            <w:rPr>
              <w:rFonts w:cs="Bookman Old Style" w:ascii="Bookman Old Style" w:hAnsi="Bookman Old Style"/>
            </w:rPr>
            <w:delText>ono</w:delText>
          </w:r>
        </w:del>
      </w:ins>
      <w:ins w:id="2196" w:author="SPALMIERO" w:date="2002-05-27T16:48:00Z">
        <w:r>
          <w:rPr>
            <w:rFonts w:cs="Bookman Old Style" w:ascii="Bookman Old Style" w:hAnsi="Bookman Old Style"/>
          </w:rPr>
          <w:t xml:space="preserve"> </w:t>
        </w:r>
      </w:ins>
      <w:ins w:id="2197" w:author="Administrator" w:date="2002-01-22T12:05:00Z">
        <w:r>
          <w:rPr>
            <w:rFonts w:cs="Bookman Old Style" w:ascii="Bookman Old Style" w:hAnsi="Bookman Old Style"/>
          </w:rPr>
          <w:t xml:space="preserve">remunerate sulla base dei prezzi </w:t>
        </w:r>
      </w:ins>
      <w:ins w:id="2198" w:author="Administrator" w:date="2002-01-22T12:27:00Z">
        <w:r>
          <w:rPr>
            <w:rFonts w:cs="Bookman Old Style" w:ascii="Bookman Old Style" w:hAnsi="Bookman Old Style"/>
          </w:rPr>
          <w:t>indicati nell’</w:t>
        </w:r>
      </w:ins>
      <w:ins w:id="2199" w:author="Administrator" w:date="2002-01-22T12:27:00Z">
        <w:del w:id="2200" w:author="SPALMIERO" w:date="2002-01-22T13:23:00Z">
          <w:r>
            <w:rPr>
              <w:rFonts w:cs="Bookman Old Style" w:ascii="Bookman Old Style" w:hAnsi="Bookman Old Style"/>
            </w:rPr>
            <w:delText>Offerta tecnica ed economi</w:delText>
          </w:r>
        </w:del>
      </w:ins>
      <w:ins w:id="2201" w:author="SPALMIERO" w:date="2002-05-27T16:48:00Z">
        <w:r>
          <w:rPr>
            <w:rFonts w:cs="Bookman Old Style" w:ascii="Bookman Old Style" w:hAnsi="Bookman Old Style"/>
          </w:rPr>
          <w:t xml:space="preserve">Allegato </w:t>
        </w:r>
      </w:ins>
      <w:ins w:id="2202" w:author="Consip S.p.A" w:date="2003-08-28T17:30:00Z">
        <w:r>
          <w:rPr>
            <w:rFonts w:cs="Bookman Old Style" w:ascii="Bookman Old Style" w:hAnsi="Bookman Old Style"/>
          </w:rPr>
          <w:t>“</w:t>
        </w:r>
      </w:ins>
      <w:ins w:id="2203" w:author="SPALMIERO" w:date="2002-05-27T16:48:00Z">
        <w:r>
          <w:rPr>
            <w:rFonts w:cs="Bookman Old Style" w:ascii="Bookman Old Style" w:hAnsi="Bookman Old Style"/>
          </w:rPr>
          <w:t>I</w:t>
        </w:r>
      </w:ins>
      <w:ins w:id="2204" w:author="Consip S.p.A" w:date="2003-08-28T17:30:00Z">
        <w:r>
          <w:rPr>
            <w:rFonts w:cs="Bookman Old Style" w:ascii="Bookman Old Style" w:hAnsi="Bookman Old Style"/>
          </w:rPr>
          <w:t>”</w:t>
        </w:r>
      </w:ins>
      <w:ins w:id="2205" w:author="SPALMIERO" w:date="2002-05-27T16:48:00Z">
        <w:del w:id="2206" w:author="Consip S.p.A" w:date="2003-08-28T17:30:00Z">
          <w:r>
            <w:rPr>
              <w:rFonts w:cs="Bookman Old Style" w:ascii="Bookman Old Style" w:hAnsi="Bookman Old Style"/>
            </w:rPr>
            <w:delText xml:space="preserve"> “Dichiarazione d’offerta”</w:delText>
          </w:r>
        </w:del>
      </w:ins>
      <w:ins w:id="2207" w:author="SPALMIERO" w:date="2002-05-27T16:48:00Z">
        <w:r>
          <w:rPr>
            <w:rFonts w:cs="Bookman Old Style" w:ascii="Bookman Old Style" w:hAnsi="Bookman Old Style"/>
          </w:rPr>
          <w:t>.</w:t>
        </w:r>
      </w:ins>
      <w:ins w:id="2208" w:author="Administrator" w:date="2002-01-22T12:27:00Z">
        <w:del w:id="2209" w:author="SPALMIERO" w:date="2002-01-22T13:23:00Z">
          <w:r>
            <w:rPr>
              <w:rFonts w:cs="Bookman Old Style" w:ascii="Bookman Old Style" w:hAnsi="Bookman Old Style"/>
            </w:rPr>
            <w:delText>ca</w:delText>
          </w:r>
        </w:del>
      </w:ins>
      <w:ins w:id="2210" w:author="SPALMIERO" w:date="2002-01-22T13:23:00Z">
        <w:del w:id="2211" w:author="Tiziana Allegretti" w:date="2002-05-16T12:31:00Z">
          <w:r>
            <w:rPr>
              <w:rFonts w:cs="Bookman Old Style" w:ascii="Bookman Old Style" w:hAnsi="Bookman Old Style"/>
            </w:rPr>
            <w:delText>tecnico-</w:delText>
          </w:r>
        </w:del>
      </w:ins>
      <w:del w:id="2212" w:author="SPALMIERO" w:date="2002-05-27T16:48:00Z">
        <w:r>
          <w:rPr>
            <w:rFonts w:cs="Bookman Old Style" w:ascii="Bookman Old Style" w:hAnsi="Bookman Old Style"/>
          </w:rPr>
          <w:delText>.</w:delText>
        </w:r>
      </w:del>
    </w:p>
    <w:p>
      <w:pPr>
        <w:pStyle w:val="Normal"/>
        <w:widowControl w:val="false"/>
        <w:numPr>
          <w:ilvl w:val="0"/>
          <w:numId w:val="65"/>
        </w:numPr>
        <w:tabs>
          <w:tab w:val="clear" w:pos="709"/>
          <w:tab w:val="left" w:pos="360" w:leader="none"/>
        </w:tabs>
        <w:spacing w:lineRule="atLeast" w:line="520"/>
        <w:rPr>
          <w:rFonts w:ascii="Bookman Old Style" w:hAnsi="Bookman Old Style" w:cs="Bookman Old Style"/>
          <w:ins w:id="2237" w:author="spalmiero" w:date="2003-07-10T16:45:00Z"/>
        </w:rPr>
      </w:pPr>
      <w:ins w:id="2214" w:author="Administrator" w:date="2002-01-22T12:05:00Z">
        <w:r>
          <w:rPr>
            <w:rFonts w:cs="Bookman Old Style" w:ascii="Bookman Old Style" w:hAnsi="Bookman Old Style"/>
          </w:rPr>
          <w:t>In caso di diminuzione fino alla concorrenza di un quinto in meno del corrispettivo complessivo del presente contratto, l’Impresa non avrà diritto ad alcun compenso o indennità oltre al corrispettivo maturato per le prestazioni effettivamente eseguite,</w:t>
        </w:r>
      </w:ins>
      <w:ins w:id="2215" w:author="Administrator" w:date="2002-01-22T12:28:00Z">
        <w:r>
          <w:rPr>
            <w:rFonts w:cs="Bookman Old Style" w:ascii="Bookman Old Style" w:hAnsi="Bookman Old Style"/>
          </w:rPr>
          <w:t xml:space="preserve"> calcolato</w:t>
        </w:r>
      </w:ins>
      <w:ins w:id="2216" w:author="Administrator" w:date="2002-01-22T12:05:00Z">
        <w:r>
          <w:rPr>
            <w:rFonts w:cs="Bookman Old Style" w:ascii="Bookman Old Style" w:hAnsi="Bookman Old Style"/>
          </w:rPr>
          <w:t xml:space="preserve"> </w:t>
        </w:r>
      </w:ins>
      <w:ins w:id="2217" w:author="Administrator" w:date="2002-01-22T12:27:00Z">
        <w:r>
          <w:rPr>
            <w:rFonts w:cs="Bookman Old Style" w:ascii="Bookman Old Style" w:hAnsi="Bookman Old Style"/>
          </w:rPr>
          <w:t>sulla base dei prezzi indicati nel</w:t>
        </w:r>
      </w:ins>
      <w:ins w:id="2218" w:author="Administrator" w:date="2002-01-22T12:27:00Z">
        <w:del w:id="2219" w:author="SPALMIERO" w:date="2002-05-27T16:49:00Z">
          <w:r>
            <w:rPr>
              <w:rFonts w:cs="Bookman Old Style" w:ascii="Bookman Old Style" w:hAnsi="Bookman Old Style"/>
            </w:rPr>
            <w:delText>l’</w:delText>
          </w:r>
        </w:del>
      </w:ins>
      <w:ins w:id="2220" w:author="Administrator" w:date="2002-01-22T12:27:00Z">
        <w:del w:id="2221" w:author="SPALMIERO" w:date="2002-01-22T13:23:00Z">
          <w:r>
            <w:rPr>
              <w:rFonts w:cs="Bookman Old Style" w:ascii="Bookman Old Style" w:hAnsi="Bookman Old Style"/>
            </w:rPr>
            <w:delText>Offerta tecnica ed economica</w:delText>
          </w:r>
        </w:del>
      </w:ins>
      <w:ins w:id="2222" w:author="SPALMIERO" w:date="2002-01-22T13:23:00Z">
        <w:del w:id="2223" w:author="Tiziana Allegretti" w:date="2002-05-16T12:31:00Z">
          <w:r>
            <w:rPr>
              <w:rFonts w:cs="Bookman Old Style" w:ascii="Bookman Old Style" w:hAnsi="Bookman Old Style"/>
            </w:rPr>
            <w:delText>tecnico-</w:delText>
          </w:r>
        </w:del>
      </w:ins>
      <w:ins w:id="2224" w:author="Administrator" w:date="2002-01-22T12:28:00Z">
        <w:del w:id="2225" w:author="SPALMIERO" w:date="2002-05-27T16:49:00Z">
          <w:r>
            <w:rPr>
              <w:rFonts w:cs="Bookman Old Style" w:ascii="Bookman Old Style" w:hAnsi="Bookman Old Style"/>
            </w:rPr>
            <w:delText xml:space="preserve"> </w:delText>
          </w:r>
        </w:del>
      </w:ins>
      <w:ins w:id="2226" w:author="SPALMIERO" w:date="2002-05-27T16:49:00Z">
        <w:r>
          <w:rPr>
            <w:rFonts w:cs="Bookman Old Style" w:ascii="Bookman Old Style" w:hAnsi="Bookman Old Style"/>
          </w:rPr>
          <w:t>l</w:t>
        </w:r>
      </w:ins>
      <w:ins w:id="2227" w:author="SPALMIERO" w:date="2002-05-28T16:21:00Z">
        <w:r>
          <w:rPr>
            <w:rFonts w:cs="Bookman Old Style" w:ascii="Bookman Old Style" w:hAnsi="Bookman Old Style"/>
          </w:rPr>
          <w:t>’</w:t>
        </w:r>
      </w:ins>
      <w:ins w:id="2228" w:author="Administrator" w:date="2002-01-22T12:28:00Z">
        <w:del w:id="2229" w:author="SPALMIERO" w:date="2002-05-28T16:21:00Z">
          <w:r>
            <w:rPr>
              <w:rFonts w:cs="Bookman Old Style" w:ascii="Bookman Old Style" w:hAnsi="Bookman Old Style"/>
            </w:rPr>
            <w:delText>(</w:delText>
          </w:r>
        </w:del>
      </w:ins>
      <w:ins w:id="2230" w:author="Administrator" w:date="2002-01-22T12:28:00Z">
        <w:r>
          <w:rPr>
            <w:rFonts w:cs="Bookman Old Style" w:ascii="Bookman Old Style" w:hAnsi="Bookman Old Style"/>
          </w:rPr>
          <w:t xml:space="preserve">Allegato </w:t>
        </w:r>
      </w:ins>
      <w:ins w:id="2231" w:author="Consip S.p.A" w:date="2003-08-28T17:30:00Z">
        <w:r>
          <w:rPr>
            <w:rFonts w:cs="Bookman Old Style" w:ascii="Bookman Old Style" w:hAnsi="Bookman Old Style"/>
          </w:rPr>
          <w:t>“I”</w:t>
        </w:r>
      </w:ins>
      <w:ins w:id="2232" w:author="Administrator" w:date="2002-01-22T12:28:00Z">
        <w:del w:id="2233" w:author="Consip S.p.A" w:date="2003-08-28T17:30:00Z">
          <w:r>
            <w:rPr>
              <w:rFonts w:cs="Bookman Old Style" w:ascii="Bookman Old Style" w:hAnsi="Bookman Old Style"/>
            </w:rPr>
            <w:delText>I</w:delText>
          </w:r>
        </w:del>
      </w:ins>
      <w:ins w:id="2234" w:author="SPALMIERO" w:date="2002-05-28T16:21:00Z">
        <w:del w:id="2235" w:author="Consip S.p.A" w:date="2003-08-26T10:50:00Z">
          <w:r>
            <w:rPr>
              <w:rFonts w:cs="Bookman Old Style" w:ascii="Bookman Old Style" w:hAnsi="Bookman Old Style"/>
            </w:rPr>
            <w:delText xml:space="preserve"> </w:delText>
          </w:r>
        </w:del>
      </w:ins>
      <w:ins w:id="2236" w:author="SPALMIERO" w:date="2002-07-04T17:59:00Z">
        <w:r>
          <w:rPr>
            <w:rFonts w:cs="Bookman Old Style" w:ascii="Bookman Old Style" w:hAnsi="Bookman Old Style"/>
          </w:rPr>
          <w:t>.</w:t>
        </w:r>
      </w:ins>
    </w:p>
    <w:p>
      <w:pPr>
        <w:pStyle w:val="Normal"/>
        <w:widowControl w:val="false"/>
        <w:numPr>
          <w:ilvl w:val="0"/>
          <w:numId w:val="65"/>
        </w:numPr>
        <w:tabs>
          <w:tab w:val="clear" w:pos="709"/>
          <w:tab w:val="left" w:pos="360" w:leader="none"/>
        </w:tabs>
        <w:spacing w:lineRule="atLeast" w:line="520"/>
        <w:rPr>
          <w:rFonts w:ascii="Bookman Old Style" w:hAnsi="Bookman Old Style" w:cs="Bookman Old Style"/>
          <w:ins w:id="2258" w:author="spalmiero" w:date="2003-07-10T16:45:00Z"/>
        </w:rPr>
      </w:pPr>
      <w:ins w:id="2238" w:author="spalmiero" w:date="2003-07-10T16:45:00Z">
        <w:r>
          <w:rPr>
            <w:rFonts w:cs="Bookman Old Style" w:ascii="Bookman Old Style" w:hAnsi="Bookman Old Style"/>
          </w:rPr>
          <w:t>L’Amministrazione ha</w:t>
        </w:r>
      </w:ins>
      <w:ins w:id="2239" w:author="Consip S.p.A" w:date="2003-08-26T10:51:00Z">
        <w:r>
          <w:rPr>
            <w:rFonts w:cs="Bookman Old Style" w:ascii="Bookman Old Style" w:hAnsi="Bookman Old Style"/>
          </w:rPr>
          <w:t>,</w:t>
        </w:r>
      </w:ins>
      <w:ins w:id="2240" w:author="spalmiero" w:date="2003-07-10T16:46:00Z">
        <w:r>
          <w:rPr>
            <w:rFonts w:cs="Bookman Old Style" w:ascii="Bookman Old Style" w:hAnsi="Bookman Old Style"/>
          </w:rPr>
          <w:t xml:space="preserve"> altresì</w:t>
        </w:r>
      </w:ins>
      <w:ins w:id="2241" w:author="Consip S.p.A" w:date="2003-08-26T10:51:00Z">
        <w:r>
          <w:rPr>
            <w:rFonts w:cs="Bookman Old Style" w:ascii="Bookman Old Style" w:hAnsi="Bookman Old Style"/>
          </w:rPr>
          <w:t>,</w:t>
        </w:r>
      </w:ins>
      <w:ins w:id="2242" w:author="spalmiero" w:date="2003-07-10T16:45:00Z">
        <w:r>
          <w:rPr>
            <w:rFonts w:cs="Bookman Old Style" w:ascii="Bookman Old Style" w:hAnsi="Bookman Old Style"/>
          </w:rPr>
          <w:t xml:space="preserve"> la facoltà di apportare un aumento nell’esecuzione del contratto fino alla concorrenza di un ulteriore quinto in più del corrispettivo</w:t>
        </w:r>
      </w:ins>
      <w:ins w:id="2243" w:author="Consip S.p.A" w:date="2003-08-26T10:51:00Z">
        <w:r>
          <w:rPr>
            <w:rFonts w:cs="Bookman Old Style" w:ascii="Bookman Old Style" w:hAnsi="Bookman Old Style"/>
          </w:rPr>
          <w:t xml:space="preserve"> </w:t>
        </w:r>
      </w:ins>
      <w:ins w:id="2244" w:author="spalmiero" w:date="2003-07-10T16:45:00Z">
        <w:del w:id="2245" w:author="cpacione" w:date="2003-07-21T14:11:00Z">
          <w:r>
            <w:rPr>
              <w:rFonts w:cs="Bookman Old Style" w:ascii="Bookman Old Style" w:hAnsi="Bookman Old Style"/>
            </w:rPr>
            <w:delText xml:space="preserve"> </w:delText>
          </w:r>
        </w:del>
      </w:ins>
      <w:ins w:id="2246" w:author="spalmiero" w:date="2003-07-10T16:45:00Z">
        <w:del w:id="2247" w:author="cpacione" w:date="2003-07-21T14:11:00Z">
          <w:r>
            <w:rPr>
              <w:rStyle w:val="Rimandocommento"/>
              <w:rFonts w:cs="Bookman Old Style" w:ascii="Bookman Old Style" w:hAnsi="Bookman Old Style"/>
              <w:vanish/>
              <w:sz w:val="24"/>
            </w:rPr>
            <w:delText xml:space="preserve">vo </w:delText>
          </w:r>
        </w:del>
      </w:ins>
      <w:ins w:id="2248" w:author="cpacione" w:date="2003-07-21T14:11:00Z">
        <w:r>
          <w:rPr>
            <w:rStyle w:val="Rimandocommento"/>
            <w:rFonts w:cs="Bookman Old Style" w:ascii="Bookman Old Style" w:hAnsi="Bookman Old Style"/>
            <w:vanish/>
            <w:sz w:val="24"/>
          </w:rPr>
          <w:t xml:space="preserve"> </w:t>
        </w:r>
      </w:ins>
      <w:ins w:id="2249" w:author="spalmiero" w:date="2003-07-10T16:45:00Z">
        <w:r>
          <w:rPr>
            <w:rFonts w:cs="Bookman Old Style" w:ascii="Bookman Old Style" w:hAnsi="Bookman Old Style"/>
          </w:rPr>
          <w:t xml:space="preserve">complessivo del presente contratto, come espressamente </w:t>
        </w:r>
      </w:ins>
      <w:ins w:id="2250" w:author="Consip S.p.A" w:date="2003-08-28T17:31:00Z">
        <w:r>
          <w:rPr>
            <w:rFonts w:cs="Bookman Old Style" w:ascii="Bookman Old Style" w:hAnsi="Bookman Old Style"/>
          </w:rPr>
          <w:t>riportato</w:t>
        </w:r>
      </w:ins>
      <w:ins w:id="2251" w:author="spalmiero" w:date="2003-07-10T16:45:00Z">
        <w:del w:id="2252" w:author="Consip S.p.A" w:date="2003-08-28T17:30:00Z">
          <w:r>
            <w:rPr>
              <w:rFonts w:cs="Bookman Old Style" w:ascii="Bookman Old Style" w:hAnsi="Bookman Old Style"/>
            </w:rPr>
            <w:delText>previsto</w:delText>
          </w:r>
        </w:del>
      </w:ins>
      <w:ins w:id="2253" w:author="spalmiero" w:date="2003-07-10T16:45:00Z">
        <w:r>
          <w:rPr>
            <w:rFonts w:cs="Bookman Old Style" w:ascii="Bookman Old Style" w:hAnsi="Bookman Old Style"/>
          </w:rPr>
          <w:t xml:space="preserve"> nel Bando di gara e nel</w:t>
        </w:r>
      </w:ins>
      <w:ins w:id="2254" w:author="cgigliolo" w:date="2003-08-01T10:59:00Z">
        <w:r>
          <w:rPr>
            <w:rFonts w:cs="Bookman Old Style" w:ascii="Bookman Old Style" w:hAnsi="Bookman Old Style"/>
          </w:rPr>
          <w:t xml:space="preserve"> disciplinare</w:t>
        </w:r>
      </w:ins>
      <w:ins w:id="2255" w:author="spalmiero" w:date="2003-07-10T16:45:00Z">
        <w:del w:id="2256" w:author="cgigliolo" w:date="2003-08-01T10:59:00Z">
          <w:r>
            <w:rPr>
              <w:rFonts w:cs="Bookman Old Style" w:ascii="Bookman Old Style" w:hAnsi="Bookman Old Style"/>
            </w:rPr>
            <w:delText>la Lettera di Invito</w:delText>
          </w:r>
        </w:del>
      </w:ins>
      <w:ins w:id="2257" w:author="spalmiero" w:date="2003-07-10T16:47:00Z">
        <w:r>
          <w:rPr>
            <w:rFonts w:cs="Bookman Old Style" w:ascii="Bookman Old Style" w:hAnsi="Bookman Old Style"/>
          </w:rPr>
          <w:t>, nel rispetto di quanto previsto dall’art. 27, comma 3, del D.M. del 28 ottobre 1985.</w:t>
        </w:r>
      </w:ins>
    </w:p>
    <w:p>
      <w:pPr>
        <w:pStyle w:val="Normal"/>
        <w:spacing w:lineRule="atLeast" w:line="520"/>
        <w:jc w:val="center"/>
        <w:rPr>
          <w:rFonts w:ascii="Bookman Old Style" w:hAnsi="Bookman Old Style" w:cs="Bookman Old Style"/>
          <w:b/>
          <w:b/>
          <w:del w:id="2262" w:author="spalmiero" w:date="2003-07-10T16:47:00Z"/>
        </w:rPr>
      </w:pPr>
      <w:ins w:id="2259" w:author="Administrator" w:date="2002-01-22T12:28:00Z">
        <w:del w:id="2260" w:author="SPALMIERO" w:date="2002-05-27T16:49:00Z">
          <w:r>
            <w:rPr>
              <w:rFonts w:cs="Bookman Old Style" w:ascii="Bookman Old Style" w:hAnsi="Bookman Old Style"/>
              <w:b/>
            </w:rPr>
            <w:delText>I</w:delText>
          </w:r>
        </w:del>
      </w:ins>
      <w:del w:id="2261" w:author="SPALMIERO" w:date="2002-05-28T16:21:00Z">
        <w:r>
          <w:rPr>
            <w:rFonts w:cs="Bookman Old Style" w:ascii="Bookman Old Style" w:hAnsi="Bookman Old Style"/>
            <w:b/>
          </w:rPr>
          <w:delText>).</w:delText>
        </w:r>
      </w:del>
    </w:p>
    <w:p>
      <w:pPr>
        <w:pStyle w:val="Normal"/>
        <w:spacing w:lineRule="atLeast" w:line="520"/>
        <w:jc w:val="center"/>
        <w:rPr>
          <w:rFonts w:ascii="Bookman Old Style" w:hAnsi="Bookman Old Style" w:cs="Bookman Old Style"/>
          <w:b/>
          <w:b/>
          <w:ins w:id="2268" w:author="Consip S.p.A" w:date="2001-06-11T11:53:00Z"/>
        </w:rPr>
      </w:pPr>
      <w:ins w:id="2263" w:author="Consip S.p.A" w:date="2001-06-11T11:53:00Z">
        <w:r>
          <w:rPr>
            <w:rFonts w:cs="Bookman Old Style" w:ascii="Bookman Old Style" w:hAnsi="Bookman Old Style"/>
            <w:b/>
          </w:rPr>
          <w:t xml:space="preserve">Articolo </w:t>
        </w:r>
      </w:ins>
      <w:ins w:id="2264" w:author="Administrator" w:date="2002-01-22T12:05:00Z">
        <w:del w:id="2265" w:author="spalmiero" w:date="2003-07-06T20:37:00Z">
          <w:r>
            <w:rPr>
              <w:rFonts w:cs="Bookman Old Style" w:ascii="Bookman Old Style" w:hAnsi="Bookman Old Style"/>
              <w:b/>
            </w:rPr>
            <w:delText>5</w:delText>
          </w:r>
        </w:del>
      </w:ins>
      <w:ins w:id="2266" w:author="spalmiero" w:date="2003-07-06T20:37:00Z">
        <w:r>
          <w:rPr>
            <w:rFonts w:cs="Bookman Old Style" w:ascii="Bookman Old Style" w:hAnsi="Bookman Old Style"/>
            <w:b/>
          </w:rPr>
          <w:t>6</w:t>
        </w:r>
      </w:ins>
      <w:del w:id="2267" w:author="Administrator" w:date="2002-01-22T12:05:00Z">
        <w:r>
          <w:rPr>
            <w:rFonts w:cs="Bookman Old Style" w:ascii="Bookman Old Style" w:hAnsi="Bookman Old Style"/>
            <w:b/>
          </w:rPr>
          <w:delText>4</w:delText>
        </w:r>
      </w:del>
    </w:p>
    <w:p>
      <w:pPr>
        <w:pStyle w:val="Normal"/>
        <w:spacing w:lineRule="atLeast" w:line="520"/>
        <w:jc w:val="center"/>
        <w:rPr>
          <w:rFonts w:ascii="Bookman Old Style" w:hAnsi="Bookman Old Style" w:cs="Bookman Old Style"/>
          <w:b/>
          <w:b/>
          <w:ins w:id="2270" w:author="Consip S.p.A" w:date="2001-06-11T11:53:00Z"/>
        </w:rPr>
      </w:pPr>
      <w:ins w:id="2269" w:author="Consip S.p.A" w:date="2001-06-11T11:53:00Z">
        <w:r>
          <w:rPr>
            <w:rFonts w:cs="Bookman Old Style" w:ascii="Bookman Old Style" w:hAnsi="Bookman Old Style"/>
            <w:b/>
          </w:rPr>
          <w:t>Obblighi ed adempimenti a carico dell’Impresa</w:t>
        </w:r>
      </w:ins>
    </w:p>
    <w:p>
      <w:pPr>
        <w:pStyle w:val="Normal"/>
        <w:widowControl w:val="false"/>
        <w:numPr>
          <w:ilvl w:val="0"/>
          <w:numId w:val="43"/>
        </w:numPr>
        <w:spacing w:lineRule="atLeast" w:line="520"/>
        <w:rPr>
          <w:ins w:id="2301" w:author="spalmiero" w:date="2003-06-30T16:20:00Z"/>
        </w:rPr>
      </w:pPr>
      <w:ins w:id="2271" w:author="SPALMIERO" w:date="2002-05-23T15:33:00Z">
        <w:del w:id="2272" w:author="spalmiero" w:date="2003-07-01T14:33:00Z">
          <w:r>
            <w:rPr>
              <w:rFonts w:cs="Bookman Old Style" w:ascii="Bookman Old Style" w:hAnsi="Bookman Old Style"/>
            </w:rPr>
            <w:delText>1.</w:delText>
          </w:r>
        </w:del>
      </w:ins>
      <w:ins w:id="2273" w:author="SPALMIERO" w:date="2002-05-23T15:33:00Z">
        <w:del w:id="2274" w:author="Daniele Di Nenno" w:date="2003-07-22T17:41:00Z">
          <w:r>
            <w:rPr>
              <w:rFonts w:cs="Bookman Old Style" w:ascii="Bookman Old Style" w:hAnsi="Bookman Old Style"/>
            </w:rPr>
            <w:tab/>
          </w:r>
        </w:del>
      </w:ins>
      <w:ins w:id="2275" w:author="Consip S.p.A" w:date="2001-06-11T11:53:00Z">
        <w:r>
          <w:rPr>
            <w:rFonts w:cs="Bookman Old Style" w:ascii="Bookman Old Style" w:hAnsi="Bookman Old Style"/>
          </w:rPr>
          <w:t>Sono a carico dell’Impresa, intendendosi remunerati con il corrispettivo contrattuale di cui oltre, tutt</w:t>
        </w:r>
      </w:ins>
      <w:ins w:id="2276" w:author="SPALMIERO" w:date="2002-05-21T18:11:00Z">
        <w:r>
          <w:rPr>
            <w:rFonts w:cs="Bookman Old Style" w:ascii="Bookman Old Style" w:hAnsi="Bookman Old Style"/>
          </w:rPr>
          <w:t xml:space="preserve">e le </w:t>
        </w:r>
      </w:ins>
      <w:ins w:id="2277" w:author="SPALMIERO" w:date="2002-05-22T18:07:00Z">
        <w:r>
          <w:rPr>
            <w:rFonts w:cs="Bookman Old Style" w:ascii="Bookman Old Style" w:hAnsi="Bookman Old Style"/>
          </w:rPr>
          <w:t xml:space="preserve">attività, le </w:t>
        </w:r>
      </w:ins>
      <w:ins w:id="2278" w:author="SPALMIERO" w:date="2002-05-21T18:11:00Z">
        <w:r>
          <w:rPr>
            <w:rFonts w:cs="Bookman Old Style" w:ascii="Bookman Old Style" w:hAnsi="Bookman Old Style"/>
          </w:rPr>
          <w:t xml:space="preserve">spese, gli </w:t>
        </w:r>
      </w:ins>
      <w:ins w:id="2279" w:author="Consip S.p.A" w:date="2001-06-11T11:53:00Z">
        <w:del w:id="2280" w:author="SPALMIERO" w:date="2002-05-21T18:11:00Z">
          <w:r>
            <w:rPr>
              <w:rFonts w:cs="Bookman Old Style" w:ascii="Bookman Old Style" w:hAnsi="Bookman Old Style"/>
            </w:rPr>
            <w:delText xml:space="preserve">i gli </w:delText>
          </w:r>
        </w:del>
      </w:ins>
      <w:ins w:id="2281" w:author="Consip S.p.A" w:date="2001-06-11T11:53:00Z">
        <w:r>
          <w:rPr>
            <w:rFonts w:cs="Bookman Old Style" w:ascii="Bookman Old Style" w:hAnsi="Bookman Old Style"/>
          </w:rPr>
          <w:t>oneri e</w:t>
        </w:r>
      </w:ins>
      <w:ins w:id="2282" w:author="SPALMIERO" w:date="2002-05-21T18:11:00Z">
        <w:r>
          <w:rPr>
            <w:rFonts w:cs="Bookman Old Style" w:ascii="Bookman Old Style" w:hAnsi="Bookman Old Style"/>
          </w:rPr>
          <w:t xml:space="preserve"> i</w:t>
        </w:r>
      </w:ins>
      <w:ins w:id="2283" w:author="Consip S.p.A" w:date="2001-06-11T11:53:00Z">
        <w:r>
          <w:rPr>
            <w:rFonts w:cs="Bookman Old Style" w:ascii="Bookman Old Style" w:hAnsi="Bookman Old Style"/>
          </w:rPr>
          <w:t xml:space="preserve"> rischi relativi alle attività e agli adempimenti occorrenti all’integrale espletamento</w:t>
        </w:r>
      </w:ins>
      <w:ins w:id="2284" w:author="SPALMIERO" w:date="2002-05-22T18:08:00Z">
        <w:r>
          <w:rPr>
            <w:rFonts w:cs="Bookman Old Style" w:ascii="Bookman Old Style" w:hAnsi="Bookman Old Style"/>
          </w:rPr>
          <w:t>, a perfetta regola d’arte,</w:t>
        </w:r>
      </w:ins>
      <w:ins w:id="2285" w:author="Tiziana Allegretti" w:date="2002-06-27T15:22:00Z">
        <w:r>
          <w:rPr>
            <w:rFonts w:cs="Bookman Old Style" w:ascii="Bookman Old Style" w:hAnsi="Bookman Old Style"/>
          </w:rPr>
          <w:t xml:space="preserve"> </w:t>
        </w:r>
      </w:ins>
      <w:ins w:id="2286" w:author="Consip S.p.A" w:date="2001-06-11T11:53:00Z">
        <w:del w:id="2287" w:author="SPALMIERO" w:date="2002-05-22T18:08:00Z">
          <w:r>
            <w:rPr>
              <w:rFonts w:cs="Bookman Old Style" w:ascii="Bookman Old Style" w:hAnsi="Bookman Old Style"/>
            </w:rPr>
            <w:delText xml:space="preserve"> </w:delText>
          </w:r>
        </w:del>
      </w:ins>
      <w:ins w:id="2288" w:author="Consip S.p.A" w:date="2001-06-11T11:53:00Z">
        <w:r>
          <w:rPr>
            <w:rFonts w:cs="Bookman Old Style" w:ascii="Bookman Old Style" w:hAnsi="Bookman Old Style"/>
          </w:rPr>
          <w:t>dell</w:t>
        </w:r>
      </w:ins>
      <w:ins w:id="2289" w:author="SPALMIERO" w:date="2002-05-24T13:48:00Z">
        <w:r>
          <w:rPr>
            <w:rFonts w:cs="Bookman Old Style" w:ascii="Bookman Old Style" w:hAnsi="Bookman Old Style"/>
          </w:rPr>
          <w:t>’</w:t>
        </w:r>
      </w:ins>
      <w:ins w:id="2290" w:author="Consip S.p.A" w:date="2001-06-11T11:53:00Z">
        <w:del w:id="2291" w:author="SPALMIERO" w:date="2002-05-24T13:48:00Z">
          <w:r>
            <w:rPr>
              <w:rFonts w:cs="Bookman Old Style" w:ascii="Bookman Old Style" w:hAnsi="Bookman Old Style"/>
            </w:rPr>
            <w:delText>’</w:delText>
          </w:r>
        </w:del>
      </w:ins>
      <w:ins w:id="2292" w:author="Consip S.p.A" w:date="2001-06-11T11:53:00Z">
        <w:r>
          <w:rPr>
            <w:rFonts w:cs="Bookman Old Style" w:ascii="Bookman Old Style" w:hAnsi="Bookman Old Style"/>
          </w:rPr>
          <w:t>oggetto contrattuale,</w:t>
        </w:r>
      </w:ins>
      <w:ins w:id="2293" w:author="SPALMIERO" w:date="2002-05-21T18:10:00Z">
        <w:r>
          <w:rPr>
            <w:rFonts w:cs="Bookman Old Style" w:ascii="Bookman Old Style" w:hAnsi="Bookman Old Style"/>
          </w:rPr>
          <w:t xml:space="preserve"> specificato </w:t>
        </w:r>
      </w:ins>
      <w:ins w:id="2294" w:author="SPALMIERO" w:date="2002-05-22T18:08:00Z">
        <w:r>
          <w:rPr>
            <w:rFonts w:cs="Bookman Old Style" w:ascii="Bookman Old Style" w:hAnsi="Bookman Old Style"/>
          </w:rPr>
          <w:t>nell’art.</w:t>
        </w:r>
      </w:ins>
      <w:ins w:id="2295" w:author="Administrator" w:date="2003-07-11T15:52:00Z">
        <w:r>
          <w:rPr>
            <w:rFonts w:cs="Bookman Old Style" w:ascii="Bookman Old Style" w:hAnsi="Bookman Old Style"/>
          </w:rPr>
          <w:t xml:space="preserve"> </w:t>
        </w:r>
      </w:ins>
      <w:ins w:id="2296" w:author="SPALMIERO" w:date="2002-05-22T18:08:00Z">
        <w:del w:id="2297" w:author="Administrator" w:date="2003-07-11T16:06:00Z">
          <w:r>
            <w:rPr>
              <w:rFonts w:cs="Bookman Old Style" w:ascii="Bookman Old Style" w:hAnsi="Bookman Old Style"/>
            </w:rPr>
            <w:delText>2</w:delText>
          </w:r>
        </w:del>
      </w:ins>
      <w:ins w:id="2298" w:author="Administrator" w:date="2003-07-11T16:06:00Z">
        <w:r>
          <w:rPr>
            <w:rFonts w:cs="Bookman Old Style" w:ascii="Bookman Old Style" w:hAnsi="Bookman Old Style"/>
          </w:rPr>
          <w:t>3</w:t>
        </w:r>
      </w:ins>
      <w:ins w:id="2299" w:author="spalmiero" w:date="2003-06-30T16:18:00Z">
        <w:r>
          <w:rPr>
            <w:rFonts w:cs="Bookman Old Style" w:ascii="Bookman Old Style" w:hAnsi="Bookman Old Style"/>
          </w:rPr>
          <w:t>, ivi compreso a mero titolo esemplificativo e non esaustivo,</w:t>
        </w:r>
      </w:ins>
      <w:ins w:id="2300" w:author="spalmiero" w:date="2003-06-30T16:20:00Z">
        <w:r>
          <w:rPr>
            <w:rFonts w:cs="Bookman Old Style" w:ascii="Bookman Old Style" w:hAnsi="Bookman Old Style"/>
          </w:rPr>
          <w:t xml:space="preserve"> quelli relativi a:</w:t>
        </w:r>
      </w:ins>
    </w:p>
    <w:p>
      <w:pPr>
        <w:pStyle w:val="Normal"/>
        <w:widowControl w:val="false"/>
        <w:numPr>
          <w:ilvl w:val="0"/>
          <w:numId w:val="19"/>
        </w:numPr>
        <w:tabs>
          <w:tab w:val="clear" w:pos="709"/>
          <w:tab w:val="left" w:pos="851" w:leader="none"/>
          <w:tab w:val="left" w:pos="1134" w:leader="none"/>
        </w:tabs>
        <w:spacing w:lineRule="atLeast" w:line="520"/>
        <w:ind w:left="851" w:hanging="426"/>
        <w:rPr>
          <w:ins w:id="2303" w:author="spalmiero" w:date="2003-06-30T16:20:00Z"/>
        </w:rPr>
      </w:pPr>
      <w:ins w:id="2302" w:author="spalmiero" w:date="2003-06-30T16:20:00Z">
        <w:r>
          <w:rPr>
            <w:rFonts w:cs="Bookman Old Style" w:ascii="Bookman Old Style" w:hAnsi="Bookman Old Style"/>
          </w:rPr>
          <w:t>imballaggio, trasporto, consegna “al piano” e disimballo delle apparecchiature;</w:t>
        </w:r>
      </w:ins>
    </w:p>
    <w:p>
      <w:pPr>
        <w:pStyle w:val="Normal"/>
        <w:widowControl w:val="false"/>
        <w:numPr>
          <w:ilvl w:val="0"/>
          <w:numId w:val="19"/>
        </w:numPr>
        <w:tabs>
          <w:tab w:val="clear" w:pos="709"/>
          <w:tab w:val="left" w:pos="851" w:leader="none"/>
          <w:tab w:val="left" w:pos="1134" w:leader="none"/>
        </w:tabs>
        <w:spacing w:lineRule="atLeast" w:line="520"/>
        <w:ind w:left="851" w:hanging="426"/>
        <w:rPr>
          <w:ins w:id="2305" w:author="spalmiero" w:date="2003-06-30T16:20:00Z"/>
        </w:rPr>
      </w:pPr>
      <w:ins w:id="2304" w:author="spalmiero" w:date="2003-06-30T16:20:00Z">
        <w:r>
          <w:rPr>
            <w:rFonts w:cs="Bookman Old Style" w:ascii="Bookman Old Style" w:hAnsi="Bookman Old Style"/>
          </w:rPr>
          <w:t>alle eventuali spese di trasporto, di viaggio e di missione per il personale addetto alla esecuzione della fornitura e dei servizi accessori, nonché ai connessi oneri assicurativi;</w:t>
        </w:r>
      </w:ins>
    </w:p>
    <w:p>
      <w:pPr>
        <w:pStyle w:val="Normal"/>
        <w:widowControl w:val="false"/>
        <w:numPr>
          <w:ilvl w:val="0"/>
          <w:numId w:val="19"/>
        </w:numPr>
        <w:tabs>
          <w:tab w:val="clear" w:pos="709"/>
          <w:tab w:val="left" w:pos="851" w:leader="none"/>
          <w:tab w:val="left" w:pos="1134" w:leader="none"/>
        </w:tabs>
        <w:spacing w:lineRule="atLeast" w:line="520"/>
        <w:ind w:left="851" w:hanging="426"/>
        <w:rPr>
          <w:rFonts w:ascii="Bookman Old Style" w:hAnsi="Bookman Old Style" w:cs="Bookman Old Style"/>
          <w:ins w:id="2307" w:author="Daniele Di Nenno" w:date="2003-07-23T14:35:00Z"/>
        </w:rPr>
      </w:pPr>
      <w:ins w:id="2306" w:author="spalmiero" w:date="2003-06-30T16:20:00Z">
        <w:r>
          <w:rPr>
            <w:rFonts w:cs="Bookman Old Style" w:ascii="Bookman Old Style" w:hAnsi="Bookman Old Style"/>
          </w:rPr>
          <w:t>all’apposizione sulle apparecchiature delle targhette identificative;</w:t>
        </w:r>
      </w:ins>
    </w:p>
    <w:p>
      <w:pPr>
        <w:pStyle w:val="Normal"/>
        <w:widowControl w:val="false"/>
        <w:numPr>
          <w:ilvl w:val="0"/>
          <w:numId w:val="19"/>
        </w:numPr>
        <w:tabs>
          <w:tab w:val="clear" w:pos="709"/>
          <w:tab w:val="left" w:pos="851" w:leader="none"/>
          <w:tab w:val="left" w:pos="1134" w:leader="none"/>
        </w:tabs>
        <w:spacing w:lineRule="atLeast" w:line="520"/>
        <w:ind w:left="851" w:hanging="426"/>
        <w:rPr>
          <w:rFonts w:ascii="Bookman Old Style" w:hAnsi="Bookman Old Style" w:cs="Bookman Old Style"/>
          <w:del w:id="2309" w:author="Daniele Di Nenno" w:date="2003-07-23T14:36:00Z"/>
        </w:rPr>
      </w:pPr>
      <w:del w:id="2308" w:author="Daniele Di Nenno" w:date="2003-07-23T14:36:00Z">
        <w:r>
          <w:rPr>
            <w:rFonts w:cs="Bookman Old Style" w:ascii="Bookman Old Style" w:hAnsi="Bookman Old Style"/>
          </w:rPr>
        </w:r>
      </w:del>
    </w:p>
    <w:p>
      <w:pPr>
        <w:pStyle w:val="Normal"/>
        <w:widowControl w:val="false"/>
        <w:numPr>
          <w:ilvl w:val="0"/>
          <w:numId w:val="19"/>
        </w:numPr>
        <w:tabs>
          <w:tab w:val="clear" w:pos="709"/>
          <w:tab w:val="left" w:pos="851" w:leader="none"/>
          <w:tab w:val="left" w:pos="1134" w:leader="none"/>
        </w:tabs>
        <w:spacing w:lineRule="atLeast" w:line="520"/>
        <w:ind w:left="851" w:hanging="426"/>
        <w:rPr>
          <w:ins w:id="2314" w:author="Consip S.p.A" w:date="2003-08-29T10:21:00Z"/>
        </w:rPr>
      </w:pPr>
      <w:ins w:id="2310" w:author="spalmiero" w:date="2003-06-30T16:20:00Z">
        <w:del w:id="2311" w:author="Daniele Di Nenno" w:date="2003-07-23T14:34:00Z">
          <w:r>
            <w:rPr>
              <w:rFonts w:cs="Bookman Old Style" w:ascii="Bookman Old Style" w:hAnsi="Bookman Old Style"/>
            </w:rPr>
            <w:delText>d)</w:delText>
            <w:tab/>
          </w:r>
        </w:del>
      </w:ins>
      <w:ins w:id="2312" w:author="spalmiero" w:date="2003-06-30T16:20:00Z">
        <w:r>
          <w:rPr>
            <w:rFonts w:cs="Bookman Old Style" w:ascii="Bookman Old Style" w:hAnsi="Bookman Old Style"/>
          </w:rPr>
          <w:t>allo sgombero e all’asporto, a lavoro ultimato, delle attrezzature e dei materiali residui, ivi compresi quelli di imballaggio, in conformità alle norme vigenti in materia di smaltimento dei rifiuti.</w:t>
        </w:r>
      </w:ins>
      <w:ins w:id="2313" w:author="Consip S.p.A" w:date="2003-08-29T10:21:00Z">
        <w:r>
          <w:rPr>
            <w:rFonts w:cs="Bookman Old Style" w:ascii="Bookman Old Style" w:hAnsi="Bookman Old Style"/>
          </w:rPr>
          <w:t xml:space="preserve"> La rimozione dei residui, di cui alla precedente lettera d), dovrà risultare da apposita nota sottoscritta da un incaricato dell’Impresa e da un incaricato dell’Amministrazione. A tal fine l’Impresa dichiara espressamente, ai sensi e per gli effetti della vigente normativa, che tali residui sono stati da essa prodotti.</w:t>
        </w:r>
      </w:ins>
    </w:p>
    <w:p>
      <w:pPr>
        <w:pStyle w:val="Normal"/>
        <w:widowControl w:val="false"/>
        <w:numPr>
          <w:ilvl w:val="0"/>
          <w:numId w:val="19"/>
        </w:numPr>
        <w:tabs>
          <w:tab w:val="clear" w:pos="709"/>
          <w:tab w:val="left" w:pos="851" w:leader="none"/>
          <w:tab w:val="left" w:pos="1134" w:leader="none"/>
        </w:tabs>
        <w:spacing w:lineRule="atLeast" w:line="520"/>
        <w:ind w:left="851" w:hanging="426"/>
        <w:rPr>
          <w:del w:id="2320" w:author="SPALMIERO" w:date="2002-05-22T18:14:00Z"/>
        </w:rPr>
      </w:pPr>
      <w:ins w:id="2315" w:author="SPALMIERO" w:date="2002-05-22T18:08:00Z">
        <w:del w:id="2316" w:author="spalmiero" w:date="2003-06-30T16:18:00Z">
          <w:r>
            <w:rPr>
              <w:rFonts w:cs="Bookman Old Style" w:ascii="Bookman Old Style" w:hAnsi="Bookman Old Style"/>
            </w:rPr>
            <w:delText>.</w:delText>
          </w:r>
        </w:del>
      </w:ins>
      <w:ins w:id="2317" w:author="Consip S.p.A" w:date="2001-06-11T11:53:00Z">
        <w:del w:id="2318" w:author="SPALMIERO" w:date="2002-05-24T13:50:00Z">
          <w:r>
            <w:rPr>
              <w:rFonts w:cs="Bookman Old Style" w:ascii="Bookman Old Style" w:hAnsi="Bookman Old Style"/>
            </w:rPr>
            <w:delText xml:space="preserve"> </w:delText>
          </w:r>
        </w:del>
      </w:ins>
      <w:del w:id="2319" w:author="SPALMIERO" w:date="2002-05-22T18:14:00Z">
        <w:r>
          <w:rPr>
            <w:rFonts w:cs="Bookman Old Style" w:ascii="Bookman Old Style" w:hAnsi="Bookman Old Style"/>
          </w:rPr>
          <w:delText>ivi compresi, a mero titolo esemplificativo e non esaustivo, quelli relativi a:</w:delText>
        </w:r>
      </w:del>
    </w:p>
    <w:p>
      <w:pPr>
        <w:pStyle w:val="Normal"/>
        <w:widowControl w:val="false"/>
        <w:numPr>
          <w:ilvl w:val="0"/>
          <w:numId w:val="19"/>
        </w:numPr>
        <w:tabs>
          <w:tab w:val="clear" w:pos="709"/>
          <w:tab w:val="left" w:pos="851" w:leader="none"/>
          <w:tab w:val="left" w:pos="1134" w:leader="none"/>
        </w:tabs>
        <w:spacing w:lineRule="atLeast" w:line="520"/>
        <w:ind w:left="851" w:hanging="426"/>
        <w:rPr>
          <w:rFonts w:ascii="Bookman Old Style" w:hAnsi="Bookman Old Style" w:cs="Bookman Old Style"/>
          <w:del w:id="2324" w:author="SPALMIERO" w:date="2003-01-20T11:52:00Z"/>
        </w:rPr>
      </w:pPr>
      <w:ins w:id="2321" w:author="Consip S.p.A" w:date="2001-06-11T11:53:00Z">
        <w:del w:id="2322" w:author="SPALMIERO" w:date="2002-05-22T18:14:00Z">
          <w:r>
            <w:rPr>
              <w:rFonts w:cs="Bookman Old Style" w:ascii="Bookman Old Style" w:hAnsi="Bookman Old Style"/>
            </w:rPr>
            <w:delText>eventuali spese di trasporto, di viaggio e di missione per il personale addetto alla esecuzione de</w:delText>
          </w:r>
        </w:del>
      </w:ins>
      <w:del w:id="2323" w:author="SPALMIERO" w:date="2002-01-22T13:34:00Z">
        <w:r>
          <w:rPr>
            <w:rFonts w:cs="Bookman Old Style" w:ascii="Bookman Old Style" w:hAnsi="Bookman Old Style"/>
          </w:rPr>
          <w:delText>lla fornitura.</w:delText>
        </w:r>
      </w:del>
    </w:p>
    <w:p>
      <w:pPr>
        <w:pStyle w:val="Normal"/>
        <w:widowControl w:val="false"/>
        <w:numPr>
          <w:ilvl w:val="0"/>
          <w:numId w:val="19"/>
        </w:numPr>
        <w:tabs>
          <w:tab w:val="clear" w:pos="709"/>
          <w:tab w:val="left" w:pos="851" w:leader="none"/>
          <w:tab w:val="left" w:pos="1134" w:leader="none"/>
        </w:tabs>
        <w:spacing w:lineRule="atLeast" w:line="520"/>
        <w:ind w:left="851" w:hanging="426"/>
        <w:rPr>
          <w:rFonts w:ascii="Bookman Old Style" w:hAnsi="Bookman Old Style" w:cs="Bookman Old Style"/>
          <w:del w:id="2326" w:author="Consip S.p.A" w:date="2003-08-29T10:22:00Z"/>
        </w:rPr>
      </w:pPr>
      <w:del w:id="2325" w:author="Consip S.p.A" w:date="2003-08-29T10:22:00Z">
        <w:r>
          <w:rPr>
            <w:rFonts w:cs="Bookman Old Style" w:ascii="Bookman Old Style" w:hAnsi="Bookman Old Style"/>
          </w:rPr>
        </w:r>
      </w:del>
    </w:p>
    <w:p>
      <w:pPr>
        <w:pStyle w:val="Normal"/>
        <w:widowControl w:val="false"/>
        <w:numPr>
          <w:ilvl w:val="0"/>
          <w:numId w:val="40"/>
        </w:numPr>
        <w:tabs>
          <w:tab w:val="clear" w:pos="709"/>
          <w:tab w:val="left" w:pos="1134" w:leader="none"/>
        </w:tabs>
        <w:spacing w:lineRule="atLeast" w:line="520"/>
        <w:rPr>
          <w:rFonts w:ascii="Bookman Old Style" w:hAnsi="Bookman Old Style" w:cs="Bookman Old Style"/>
          <w:ins w:id="2339" w:author="Consip S.p.A" w:date="2001-06-11T11:53:00Z"/>
        </w:rPr>
      </w:pPr>
      <w:ins w:id="2327" w:author="Consip S.p.A" w:date="2001-06-11T11:53:00Z">
        <w:r>
          <w:rPr>
            <w:rFonts w:cs="Bookman Old Style" w:ascii="Bookman Old Style" w:hAnsi="Bookman Old Style"/>
          </w:rPr>
          <w:t>L’Impresa si obbliga ad osservare, nell’esecuzione delle prestazioni contrattuali, tutte le norme e tutte le prescrizioni tecniche e di sicurezza in vigore, nonché quelle che dovessero essere emanate nel corso di durata del presente contratto. Resta espressamente convenuto che gli eventuali maggiori oneri, derivanti dall’osservanza delle predette norme e prescrizioni, resteranno ad esclusivo carico dell’Impresa, intendendosi in ogni caso remunerati con il corrispettivo contrattuale di cui oltre. L’Impresa non potrà, pertanto, avanzare pretesa di compensi, a tal tit</w:t>
        </w:r>
      </w:ins>
      <w:ins w:id="2328" w:author="cpacione" w:date="2003-07-21T14:12:00Z">
        <w:r>
          <w:rPr>
            <w:rFonts w:cs="Bookman Old Style" w:ascii="Bookman Old Style" w:hAnsi="Bookman Old Style"/>
          </w:rPr>
          <w:t>olo</w:t>
        </w:r>
      </w:ins>
      <w:ins w:id="2329" w:author="Consip S.p.A" w:date="2001-06-11T11:53:00Z">
        <w:del w:id="2330" w:author="cpacione" w:date="2003-07-21T14:12:00Z">
          <w:r>
            <w:rPr>
              <w:rFonts w:cs="Bookman Old Style" w:ascii="Bookman Old Style" w:hAnsi="Bookman Old Style"/>
            </w:rPr>
            <w:delText>olo</w:delText>
          </w:r>
        </w:del>
      </w:ins>
      <w:ins w:id="2331" w:author="Consip S.p.A" w:date="2001-06-11T11:53:00Z">
        <w:r>
          <w:rPr>
            <w:rFonts w:cs="Bookman Old Style" w:ascii="Bookman Old Style" w:hAnsi="Bookman Old Style"/>
          </w:rPr>
          <w:t>, nei confronti dell</w:t>
        </w:r>
      </w:ins>
      <w:ins w:id="2332" w:author="cpacione" w:date="2003-07-24T15:26:00Z">
        <w:r>
          <w:rPr>
            <w:rFonts w:cs="Bookman Old Style" w:ascii="Bookman Old Style" w:hAnsi="Bookman Old Style"/>
          </w:rPr>
          <w:t>’</w:t>
        </w:r>
      </w:ins>
      <w:ins w:id="2333" w:author="Consip S.p.A" w:date="2001-06-11T11:53:00Z">
        <w:del w:id="2334" w:author="cpacione" w:date="2003-07-24T15:26:00Z">
          <w:r>
            <w:rPr>
              <w:rFonts w:cs="Bookman Old Style" w:ascii="Bookman Old Style" w:hAnsi="Bookman Old Style"/>
            </w:rPr>
            <w:delText xml:space="preserve">a </w:delText>
          </w:r>
        </w:del>
      </w:ins>
      <w:ins w:id="2335" w:author="Consip S.p.A" w:date="2001-06-11T11:53:00Z">
        <w:del w:id="2336" w:author="spalmiero" w:date="2003-07-01T14:34:00Z">
          <w:r>
            <w:rPr>
              <w:rFonts w:cs="Bookman Old Style" w:ascii="Bookman Old Style" w:hAnsi="Bookman Old Style"/>
            </w:rPr>
            <w:delText>Consip.</w:delText>
          </w:r>
        </w:del>
      </w:ins>
      <w:ins w:id="2337" w:author="spalmiero" w:date="2003-07-01T14:34:00Z">
        <w:r>
          <w:rPr>
            <w:rFonts w:cs="Bookman Old Style" w:ascii="Bookman Old Style" w:hAnsi="Bookman Old Style"/>
          </w:rPr>
          <w:t>Amministrazione</w:t>
        </w:r>
      </w:ins>
      <w:ins w:id="2338" w:author="cpacione" w:date="2003-07-24T16:42:00Z">
        <w:r>
          <w:rPr>
            <w:rFonts w:cs="Bookman Old Style" w:ascii="Bookman Old Style" w:hAnsi="Bookman Old Style"/>
          </w:rPr>
          <w:t>.</w:t>
        </w:r>
      </w:ins>
    </w:p>
    <w:p>
      <w:pPr>
        <w:pStyle w:val="Normal"/>
        <w:widowControl w:val="false"/>
        <w:numPr>
          <w:ilvl w:val="0"/>
          <w:numId w:val="40"/>
        </w:numPr>
        <w:tabs>
          <w:tab w:val="clear" w:pos="709"/>
          <w:tab w:val="left" w:pos="1134" w:leader="none"/>
        </w:tabs>
        <w:spacing w:lineRule="atLeast" w:line="520"/>
        <w:rPr>
          <w:rFonts w:ascii="Bookman Old Style" w:hAnsi="Bookman Old Style" w:cs="Bookman Old Style"/>
          <w:ins w:id="2349" w:author="Consip S.p.A" w:date="2003-08-07T11:47:00Z"/>
        </w:rPr>
      </w:pPr>
      <w:ins w:id="2340" w:author="Consip S.p.A" w:date="2001-06-11T11:53:00Z">
        <w:r>
          <w:rPr>
            <w:rFonts w:cs="Bookman Old Style" w:ascii="Bookman Old Style" w:hAnsi="Bookman Old Style"/>
          </w:rPr>
          <w:t xml:space="preserve">L’Impresa si impegna espressamente a manlevare e tenere indenne </w:t>
        </w:r>
      </w:ins>
      <w:ins w:id="2341" w:author="Consip S.p.A" w:date="2001-06-11T11:53:00Z">
        <w:del w:id="2342" w:author="spalmiero" w:date="2003-07-10T16:50:00Z">
          <w:r>
            <w:rPr>
              <w:rFonts w:cs="Bookman Old Style" w:ascii="Bookman Old Style" w:hAnsi="Bookman Old Style"/>
            </w:rPr>
            <w:delText>la Consip</w:delText>
          </w:r>
        </w:del>
      </w:ins>
      <w:ins w:id="2343" w:author="spalmiero" w:date="2003-07-10T16:50:00Z">
        <w:r>
          <w:rPr>
            <w:rFonts w:cs="Bookman Old Style" w:ascii="Bookman Old Style" w:hAnsi="Bookman Old Style"/>
          </w:rPr>
          <w:t>l</w:t>
        </w:r>
      </w:ins>
      <w:ins w:id="2344" w:author="cpacione" w:date="2003-07-24T15:26:00Z">
        <w:r>
          <w:rPr>
            <w:rFonts w:cs="Bookman Old Style" w:ascii="Bookman Old Style" w:hAnsi="Bookman Old Style"/>
          </w:rPr>
          <w:t>’</w:t>
        </w:r>
      </w:ins>
      <w:ins w:id="2345" w:author="spalmiero" w:date="2003-07-10T16:50:00Z">
        <w:del w:id="2346" w:author="cpacione" w:date="2003-07-24T15:26:00Z">
          <w:r>
            <w:rPr>
              <w:rFonts w:cs="Bookman Old Style" w:ascii="Bookman Old Style" w:hAnsi="Bookman Old Style"/>
            </w:rPr>
            <w:delText xml:space="preserve">a </w:delText>
          </w:r>
        </w:del>
      </w:ins>
      <w:ins w:id="2347" w:author="spalmiero" w:date="2003-07-10T16:50:00Z">
        <w:r>
          <w:rPr>
            <w:rFonts w:cs="Bookman Old Style" w:ascii="Bookman Old Style" w:hAnsi="Bookman Old Style"/>
          </w:rPr>
          <w:t>Amministrazione</w:t>
        </w:r>
      </w:ins>
      <w:ins w:id="2348" w:author="Consip S.p.A" w:date="2001-06-11T11:53:00Z">
        <w:r>
          <w:rPr>
            <w:rFonts w:cs="Bookman Old Style" w:ascii="Bookman Old Style" w:hAnsi="Bookman Old Style"/>
          </w:rPr>
          <w:t xml:space="preserve"> da tutte le conseguenze derivanti dalla eventuale inosservanza delle norme e prescrizioni tecniche, di sicurezza e sanitarie vigenti.</w:t>
        </w:r>
      </w:ins>
    </w:p>
    <w:p>
      <w:pPr>
        <w:pStyle w:val="Normal"/>
        <w:widowControl w:val="false"/>
        <w:numPr>
          <w:ilvl w:val="0"/>
          <w:numId w:val="40"/>
        </w:numPr>
        <w:tabs>
          <w:tab w:val="clear" w:pos="709"/>
          <w:tab w:val="left" w:pos="1134" w:leader="none"/>
        </w:tabs>
        <w:spacing w:lineRule="atLeast" w:line="520"/>
        <w:rPr>
          <w:rFonts w:ascii="Bookman Old Style" w:hAnsi="Bookman Old Style" w:cs="Bookman Old Style"/>
          <w:ins w:id="2353" w:author="Consip S.p.A" w:date="2001-06-11T11:53:00Z"/>
        </w:rPr>
      </w:pPr>
      <w:ins w:id="2350" w:author="Consip S.p.A" w:date="2003-08-07T11:47:00Z">
        <w:r>
          <w:rPr>
            <w:rFonts w:cs="Bookman Old Style" w:ascii="Bookman Old Style" w:hAnsi="Bookman Old Style"/>
          </w:rPr>
          <w:t xml:space="preserve">In caso di inadempimento da parte dell’Impresa degli obblighi di cui ai precedenti comma, </w:t>
        </w:r>
      </w:ins>
      <w:ins w:id="2351" w:author="Consip S.p.A" w:date="2003-08-28T19:30:00Z">
        <w:r>
          <w:rPr>
            <w:rFonts w:cs="Bookman Old Style" w:ascii="Bookman Old Style" w:hAnsi="Bookman Old Style"/>
          </w:rPr>
          <w:t>l’Amministrazione</w:t>
        </w:r>
      </w:ins>
      <w:ins w:id="2352" w:author="Consip S.p.A" w:date="2003-08-07T11:47:00Z">
        <w:r>
          <w:rPr>
            <w:rFonts w:cs="Bookman Old Style" w:ascii="Bookman Old Style" w:hAnsi="Bookman Old Style"/>
          </w:rPr>
          <w:t>, fermo il diritto al risarcimento del danno, ha la facoltà di dichiarare risolto di diritto il presente contratto.</w:t>
        </w:r>
      </w:ins>
    </w:p>
    <w:p>
      <w:pPr>
        <w:pStyle w:val="Heading1"/>
        <w:spacing w:lineRule="atLeast" w:line="520"/>
        <w:jc w:val="center"/>
        <w:rPr>
          <w:ins w:id="2361" w:author="Consip S.p.A" w:date="2001-06-11T11:53:00Z"/>
        </w:rPr>
      </w:pPr>
      <w:ins w:id="2354" w:author="Consip S.p.A" w:date="2001-06-11T11:53:00Z">
        <w:r>
          <w:rPr>
            <w:rFonts w:cs="Bookman Old Style" w:ascii="Bookman Old Style" w:hAnsi="Bookman Old Style"/>
            <w:sz w:val="24"/>
          </w:rPr>
          <w:t xml:space="preserve">Articolo </w:t>
        </w:r>
      </w:ins>
      <w:ins w:id="2355" w:author="Administrator" w:date="2002-01-22T12:05:00Z">
        <w:del w:id="2356" w:author="spalmiero" w:date="2003-07-06T20:37:00Z">
          <w:r>
            <w:rPr>
              <w:rFonts w:cs="Bookman Old Style" w:ascii="Bookman Old Style" w:hAnsi="Bookman Old Style"/>
              <w:sz w:val="24"/>
            </w:rPr>
            <w:delText>6</w:delText>
          </w:r>
        </w:del>
      </w:ins>
      <w:ins w:id="2357" w:author="spalmiero" w:date="2003-07-06T20:37:00Z">
        <w:r>
          <w:rPr>
            <w:rFonts w:cs="Bookman Old Style" w:ascii="Bookman Old Style" w:hAnsi="Bookman Old Style"/>
            <w:sz w:val="24"/>
          </w:rPr>
          <w:t>7</w:t>
        </w:r>
      </w:ins>
      <w:ins w:id="2358" w:author="Consip S.p.A" w:date="2001-06-11T11:53:00Z">
        <w:del w:id="2359" w:author="Administrator" w:date="2002-01-22T12:05:00Z">
          <w:r>
            <w:rPr>
              <w:rFonts w:cs="Bookman Old Style" w:ascii="Bookman Old Style" w:hAnsi="Bookman Old Style"/>
              <w:sz w:val="24"/>
            </w:rPr>
            <w:delText>5</w:delText>
          </w:r>
        </w:del>
      </w:ins>
      <w:ins w:id="2360" w:author="Consip S.p.A" w:date="2001-06-11T11:53:00Z">
        <w:r>
          <w:rPr>
            <w:rFonts w:cs="Bookman Old Style" w:ascii="Bookman Old Style" w:hAnsi="Bookman Old Style"/>
            <w:sz w:val="24"/>
          </w:rPr>
          <w:br/>
          <w:t>Modalità di esecuzione delle prestazioni contrattuali</w:t>
        </w:r>
      </w:ins>
    </w:p>
    <w:p>
      <w:pPr>
        <w:pStyle w:val="Normal"/>
        <w:numPr>
          <w:ilvl w:val="0"/>
          <w:numId w:val="16"/>
        </w:numPr>
        <w:tabs>
          <w:tab w:val="clear" w:pos="709"/>
          <w:tab w:val="left" w:pos="360" w:leader="none"/>
          <w:tab w:val="left" w:pos="1701" w:leader="none"/>
        </w:tabs>
        <w:spacing w:lineRule="atLeast" w:line="520"/>
        <w:rPr>
          <w:rFonts w:ascii="Bookman Old Style" w:hAnsi="Bookman Old Style" w:cs="Bookman Old Style"/>
          <w:del w:id="2379" w:author="spalmiero" w:date="2003-06-30T16:20:00Z"/>
        </w:rPr>
      </w:pPr>
      <w:ins w:id="2362" w:author="SPALMIERO" w:date="2002-07-04T18:04:00Z">
        <w:del w:id="2363" w:author="spalmiero" w:date="2003-06-30T16:20:00Z">
          <w:r>
            <w:rPr>
              <w:rFonts w:cs="Bookman Old Style" w:ascii="Bookman Old Style" w:hAnsi="Bookman Old Style"/>
            </w:rPr>
            <w:delText xml:space="preserve">Per lo svolgimento delle attività contrattuali l’Impresa dichiara di </w:delText>
          </w:r>
        </w:del>
      </w:ins>
      <w:ins w:id="2364" w:author="SPALMIERO" w:date="2003-01-16T11:13:00Z">
        <w:del w:id="2365" w:author="spalmiero" w:date="2003-06-30T16:20:00Z">
          <w:r>
            <w:rPr>
              <w:rFonts w:cs="Bookman Old Style" w:ascii="Bookman Old Style" w:hAnsi="Bookman Old Style"/>
            </w:rPr>
            <w:delText xml:space="preserve">poter </w:delText>
          </w:r>
        </w:del>
      </w:ins>
      <w:ins w:id="2366" w:author="SPALMIERO" w:date="2002-07-04T18:04:00Z">
        <w:del w:id="2367" w:author="spalmiero" w:date="2003-06-30T16:20:00Z">
          <w:r>
            <w:rPr>
              <w:rFonts w:cs="Bookman Old Style" w:ascii="Bookman Old Style" w:hAnsi="Bookman Old Style"/>
            </w:rPr>
            <w:delText>disporre delle figure professionali, dei  mezzi, dei beni e dei servizi necessari all’esatto adempimento delle obbligazioni assunte con il presente contratto, in quanto dichiara e garantisce che l</w:delText>
          </w:r>
        </w:del>
      </w:ins>
      <w:ins w:id="2368" w:author="SPALMIERO" w:date="2002-07-04T18:06:00Z">
        <w:del w:id="2369" w:author="spalmiero" w:date="2003-06-30T16:20:00Z">
          <w:r>
            <w:rPr>
              <w:rFonts w:cs="Bookman Old Style" w:ascii="Bookman Old Style" w:hAnsi="Bookman Old Style"/>
            </w:rPr>
            <w:delText>’attività oggetto del presente contratto, e segnatamente i servizi di formazione professionale, costituiscono ordinaria attività di cui al proprio oggetto sociale, e che la stessa Impresa è dotata di propria autonomia organizzativa e gestionale, capace di operare nel settore dei servizi in oggetto, come di fatto opera, con propri capitali, mezzi ed attrezzature.</w:delText>
          </w:r>
        </w:del>
      </w:ins>
      <w:ins w:id="2370" w:author="Consip S.p.A" w:date="2001-06-11T12:42:00Z">
        <w:del w:id="2371" w:author="SPALMIERO" w:date="2002-07-04T18:04:00Z">
          <w:commentRangeStart w:id="1"/>
          <w:r>
            <w:rPr>
              <w:rFonts w:cs="Bookman Old Style" w:ascii="Bookman Old Style" w:hAnsi="Bookman Old Style"/>
            </w:rPr>
            <w:delText>Per lo svolgimento delle attività contrattuali l’Impresa dichiara di disporre delle figure professionali, dei mezzi, dei beni e dei servizi necessari all’esatto adempimento delle obbligazioni assunte con il presente contratto, in quanto dichiara e garantisce che l’attività oggetto del pres</w:delText>
          </w:r>
        </w:del>
      </w:ins>
      <w:ins w:id="2372" w:author="Consip S.p.A" w:date="2001-06-11T12:42:00Z">
        <w:del w:id="2373" w:author="SPALMIERO" w:date="2002-07-04T18:04:00Z">
          <w:commentRangeStart w:id="2"/>
          <w:r>
            <w:rPr>
              <w:rFonts w:cs="Bookman Old Style" w:ascii="Bookman Old Style" w:hAnsi="Bookman Old Style"/>
            </w:rPr>
            <w:delText>ente contratto costituisce ordinaria attività di cui al proprio oggetto sociale, e che la stessa Impresa è dotata di propria autonomia organizzativa e gestionale, capace di operare nel settore dei servizi in oggetto, come di fatto opera, con propri capitali, mezzi ed attrezzature</w:delText>
          </w:r>
        </w:del>
      </w:ins>
      <w:ins w:id="2374" w:author="SPALMIERO" w:date="2002-05-27T16:53:00Z">
        <w:del w:id="2375" w:author="Tiziana Allegretti" w:date="2002-05-28T17:26:00Z">
          <w:r>
            <w:rPr>
              <w:rStyle w:val="Rimandocommento"/>
              <w:rFonts w:cs="Bookman Old Style" w:ascii="Bookman Old Style" w:hAnsi="Bookman Old Style"/>
              <w:vanish w:val="false"/>
              <w:sz w:val="24"/>
            </w:rPr>
          </w:r>
        </w:del>
      </w:ins>
      <w:ins w:id="2376" w:author="Consip S.p.A" w:date="2001-06-11T12:42:00Z">
        <w:del w:id="2377" w:author="SPALMIERO" w:date="2002-05-27T15:24:00Z">
          <w:commentRangeEnd w:id="2"/>
          <w:r>
            <w:commentReference w:id="2"/>
          </w:r>
          <w:r>
            <w:rPr>
              <w:rFonts w:cs="Bookman Old Style" w:ascii="Bookman Old Style" w:hAnsi="Bookman Old Style"/>
            </w:rPr>
            <w:delText>.</w:delText>
          </w:r>
        </w:del>
      </w:ins>
      <w:del w:id="2378" w:author="SPALMIERO" w:date="2002-05-27T16:50:00Z">
        <w:commentRangeEnd w:id="1"/>
        <w:r>
          <w:commentReference w:id="1"/>
        </w:r>
        <w:r>
          <w:rPr>
            <w:rStyle w:val="Rimandocommento"/>
            <w:rFonts w:cs="Bookman Old Style" w:ascii="Bookman Old Style" w:hAnsi="Bookman Old Style"/>
            <w:vanish w:val="false"/>
            <w:sz w:val="24"/>
          </w:rPr>
        </w:r>
      </w:del>
    </w:p>
    <w:p>
      <w:pPr>
        <w:pStyle w:val="Normal"/>
        <w:widowControl/>
        <w:numPr>
          <w:ilvl w:val="0"/>
          <w:numId w:val="16"/>
        </w:numPr>
        <w:tabs>
          <w:tab w:val="clear" w:pos="709"/>
          <w:tab w:val="left" w:pos="360" w:leader="none"/>
          <w:tab w:val="left" w:pos="1701" w:leader="none"/>
        </w:tabs>
        <w:suppressAutoHyphens w:val="false"/>
        <w:bidi w:val="0"/>
        <w:spacing w:lineRule="atLeast" w:line="520"/>
        <w:jc w:val="both"/>
        <w:rPr>
          <w:rFonts w:ascii="Bookman Old Style" w:hAnsi="Bookman Old Style" w:cs="Bookman Old Style"/>
          <w:del w:id="2381" w:author="spalmiero" w:date="2003-06-30T16:20:00Z"/>
        </w:rPr>
      </w:pPr>
      <w:del w:id="2380" w:author="spalmiero" w:date="2003-06-30T16:20:00Z">
        <w:r>
          <w:rPr>
            <w:rFonts w:cs="Bookman Old Style" w:ascii="Bookman Old Style" w:hAnsi="Bookman Old Style"/>
          </w:rPr>
          <w:delText xml:space="preserve">In relazione a quanto previsto al precedente comma, l’Impresa si impegna altresì ad avvalersi di personale altamente specializzato, in relazione alle prestazioni contrattuali dovute. </w:delText>
        </w:r>
      </w:del>
    </w:p>
    <w:p>
      <w:pPr>
        <w:pStyle w:val="Normal"/>
        <w:spacing w:lineRule="atLeast" w:line="520"/>
        <w:rPr>
          <w:rFonts w:ascii="Bookman Old Style" w:hAnsi="Bookman Old Style" w:cs="Bookman Old Style"/>
          <w:del w:id="2385" w:author="CONSIP S.p.A." w:date="2002-05-17T14:14:00Z"/>
        </w:rPr>
      </w:pPr>
      <w:ins w:id="2382" w:author="SPALMIERO" w:date="2002-05-24T14:28:00Z">
        <w:del w:id="2383" w:author="spalmiero" w:date="2003-06-30T16:21:00Z">
          <w:r>
            <w:rPr>
              <w:rFonts w:cs="Bookman Old Style" w:ascii="Bookman Old Style" w:hAnsi="Bookman Old Style"/>
            </w:rPr>
            <w:delText>3.</w:delText>
            <w:tab/>
          </w:r>
        </w:del>
      </w:ins>
      <w:del w:id="2384" w:author="CONSIP S.p.A." w:date="2002-05-17T14:14:00Z">
        <w:r>
          <w:rPr>
            <w:rFonts w:cs="Bookman Old Style" w:ascii="Bookman Old Style" w:hAnsi="Bookman Old Style"/>
          </w:rPr>
          <w:delText>Il personale preposto alla esecuzione delle attività da svolgersi nei locali della Consip e/o dell’Amministrazione potrà accedervi, nel rispetto di tutte le relative prescrizioni d’accesso e di sicurezza, previa comunicazione da parte dell’Impresa alla Consip dei relativi nominativi e dati anagrafici unitamente agli estremi di un documento di identificazione, almeno 5 (cinque) giorni solari prima dell’inizio delle attività suddette.</w:delText>
        </w:r>
      </w:del>
    </w:p>
    <w:p>
      <w:pPr>
        <w:pStyle w:val="Normal"/>
        <w:numPr>
          <w:ilvl w:val="0"/>
          <w:numId w:val="16"/>
        </w:numPr>
        <w:tabs>
          <w:tab w:val="clear" w:pos="709"/>
          <w:tab w:val="left" w:pos="360" w:leader="none"/>
        </w:tabs>
        <w:spacing w:lineRule="atLeast" w:line="520"/>
        <w:rPr>
          <w:ins w:id="2388" w:author="spalmiero" w:date="2003-06-30T16:20:00Z"/>
        </w:rPr>
      </w:pPr>
      <w:ins w:id="2386" w:author="Consip S.p.A" w:date="2001-06-11T11:53:00Z">
        <w:r>
          <w:rPr>
            <w:rFonts w:cs="Bookman Old Style" w:ascii="Bookman Old Style" w:hAnsi="Bookman Old Style"/>
          </w:rPr>
          <w:t>L’Impresa si obbliga ad eseguire le attività oggetto del presente contratto a perfetta regola d’arte, nel rispetto delle norme vigenti e secondo le condizioni, le modalità, i termini e le prescrizioni contenute nel presente contratto e nei suoi allegati.</w:t>
        </w:r>
      </w:ins>
      <w:ins w:id="2387" w:author="spalmiero" w:date="2003-06-30T16:20:00Z">
        <w:r>
          <w:rPr>
            <w:rFonts w:cs="Bookman Old Style" w:ascii="Bookman Old Style" w:hAnsi="Bookman Old Style"/>
          </w:rPr>
          <w:t xml:space="preserve"> </w:t>
        </w:r>
      </w:ins>
    </w:p>
    <w:p>
      <w:pPr>
        <w:pStyle w:val="Normal"/>
        <w:numPr>
          <w:ilvl w:val="0"/>
          <w:numId w:val="16"/>
        </w:numPr>
        <w:tabs>
          <w:tab w:val="clear" w:pos="709"/>
          <w:tab w:val="left" w:pos="360" w:leader="none"/>
        </w:tabs>
        <w:spacing w:lineRule="atLeast" w:line="520"/>
        <w:rPr>
          <w:rFonts w:ascii="Bookman Old Style" w:hAnsi="Bookman Old Style" w:cs="Bookman Old Style"/>
          <w:del w:id="2390" w:author="SPALMIERO" w:date="2002-05-23T16:40:00Z"/>
        </w:rPr>
      </w:pPr>
      <w:ins w:id="2389" w:author="spalmiero" w:date="2003-06-30T16:20:00Z">
        <w:r>
          <w:rPr>
            <w:rFonts w:cs="Bookman Old Style" w:ascii="Bookman Old Style" w:hAnsi="Bookman Old Style"/>
          </w:rPr>
          <w:t>2.</w:t>
          <w:tab/>
          <w:t>In relazione a quanto previsto al precedente comma, l’Impresa si impegna altresì ad avvalersi di personale altamente specializzato, in relazione alle prestazioni contrattuali dovute.</w:t>
        </w:r>
      </w:ins>
    </w:p>
    <w:p>
      <w:pPr>
        <w:pStyle w:val="Normal"/>
        <w:spacing w:lineRule="atLeast" w:line="520"/>
        <w:rPr>
          <w:rFonts w:ascii="Bookman Old Style" w:hAnsi="Bookman Old Style" w:cs="Bookman Old Style"/>
          <w:del w:id="2394" w:author="SPALMIERO" w:date="2002-05-21T18:27:00Z"/>
        </w:rPr>
      </w:pPr>
      <w:ins w:id="2391" w:author="Consip S.p.A" w:date="2001-06-11T11:53:00Z">
        <w:del w:id="2392" w:author="SPALMIERO" w:date="2002-05-21T18:26:00Z">
          <w:r>
            <w:rPr>
              <w:rFonts w:cs="Bookman Old Style" w:ascii="Bookman Old Style" w:hAnsi="Bookman Old Style"/>
            </w:rPr>
            <w:delText>Le prestazioni contrattuali da svolgersi presso gli uffici dell’Amministrazione dovranno essere eseguite, di norma, nel corso del normale orario di lavoro degli uffici. Peraltro, l’</w:delText>
          </w:r>
        </w:del>
      </w:ins>
      <w:del w:id="2393" w:author="SPALMIERO" w:date="2002-05-23T16:40:00Z">
        <w:r>
          <w:rPr>
            <w:rFonts w:cs="Bookman Old Style" w:ascii="Bookman Old Style" w:hAnsi="Bookman Old Style"/>
          </w:rPr>
          <w:delText>Impresa prende atto che, nel corso dell’esecuzione delle prestazioni contrattuali, gli uffici dell’Amministrazione continueranno ad essere utilizzati, per la loro destinazione istituzionale, dal personale dell’Amministrazione, della Consip e/o di terzi autorizzati. L’Impresa si impegna, pertanto, ad eseguire le predette prestazioni, senza alcun onere aggiuntivo, salvaguardando le esigenze dell’Amministrazione, della Consip e di terzi autorizzati, senza recare intralci, disturbi o interruzioni alla attività lavorativa in atto, e a procedere, eventualmente, alla riduzione in pristino dei locali.</w:delText>
        </w:r>
      </w:del>
    </w:p>
    <w:p>
      <w:pPr>
        <w:pStyle w:val="Normal"/>
        <w:widowControl/>
        <w:suppressAutoHyphens w:val="false"/>
        <w:bidi w:val="0"/>
        <w:spacing w:lineRule="atLeast" w:line="520"/>
        <w:jc w:val="both"/>
        <w:rPr>
          <w:rFonts w:ascii="Bookman Old Style" w:hAnsi="Bookman Old Style" w:cs="Bookman Old Style"/>
          <w:ins w:id="2398" w:author="Consip S.p.A" w:date="2001-06-11T13:01:00Z"/>
        </w:rPr>
      </w:pPr>
      <w:ins w:id="2395" w:author="Consip S.p.A" w:date="2001-06-11T13:02:00Z">
        <w:del w:id="2396" w:author="SPALMIERO" w:date="2002-05-21T18:27:00Z">
          <w:r>
            <w:rPr>
              <w:rFonts w:cs="Bookman Old Style" w:ascii="Bookman Old Style" w:hAnsi="Bookman Old Style"/>
            </w:rPr>
            <w:delText xml:space="preserve">L’Impresa si obbliga a svolgere presso le proprie sedi le attività di volta in volta concordate con Consip; si obbliga inoltre </w:delText>
          </w:r>
        </w:del>
      </w:ins>
      <w:del w:id="2397" w:author="SPALMIERO" w:date="2002-05-21T18:27:00Z">
        <w:r>
          <w:rPr>
            <w:rFonts w:cs="Bookman Old Style" w:ascii="Bookman Old Style" w:hAnsi="Bookman Old Style"/>
          </w:rPr>
          <w:delText>ad effettuare le trasferte previste nel piano di lavoro, necessarie per lo svolgimento corretto e completo delle attività previste.</w:delText>
        </w:r>
      </w:del>
    </w:p>
    <w:p>
      <w:pPr>
        <w:pStyle w:val="Normal"/>
        <w:numPr>
          <w:ilvl w:val="0"/>
          <w:numId w:val="12"/>
        </w:numPr>
        <w:spacing w:lineRule="atLeast" w:line="520"/>
        <w:rPr>
          <w:rFonts w:ascii="Bookman Old Style" w:hAnsi="Bookman Old Style" w:cs="Bookman Old Style"/>
          <w:ins w:id="2407" w:author="spalmiero" w:date="2003-06-30T16:28:00Z"/>
        </w:rPr>
      </w:pPr>
      <w:ins w:id="2399" w:author="Consip S.p.A" w:date="2001-06-11T11:53:00Z">
        <w:r>
          <w:rPr>
            <w:rFonts w:cs="Bookman Old Style" w:ascii="Bookman Old Style" w:hAnsi="Bookman Old Style"/>
          </w:rPr>
          <w:t xml:space="preserve">L’Impresa si obbliga a consentire </w:t>
        </w:r>
      </w:ins>
      <w:ins w:id="2400" w:author="Consip S.p.A" w:date="2001-06-11T11:53:00Z">
        <w:del w:id="2401" w:author="spalmiero" w:date="2003-07-01T14:34:00Z">
          <w:r>
            <w:rPr>
              <w:rFonts w:cs="Bookman Old Style" w:ascii="Bookman Old Style" w:hAnsi="Bookman Old Style"/>
            </w:rPr>
            <w:delText xml:space="preserve">alla Consip e </w:delText>
          </w:r>
        </w:del>
      </w:ins>
      <w:ins w:id="2402" w:author="Consip S.p.A" w:date="2001-06-11T11:53:00Z">
        <w:r>
          <w:rPr>
            <w:rFonts w:cs="Bookman Old Style" w:ascii="Bookman Old Style" w:hAnsi="Bookman Old Style"/>
          </w:rPr>
          <w:t>all’Amministrazione di procedere, in qualsiasi momento e anche senza preavviso, alle verifiche sulla piena e corretta esecuzione del presente contratto. L’Impresa si impegna</w:t>
        </w:r>
      </w:ins>
      <w:ins w:id="2403" w:author="Administrator" w:date="2002-01-22T11:02:00Z">
        <w:r>
          <w:rPr>
            <w:rFonts w:cs="Bookman Old Style" w:ascii="Bookman Old Style" w:hAnsi="Bookman Old Style"/>
          </w:rPr>
          <w:t>,</w:t>
        </w:r>
      </w:ins>
      <w:ins w:id="2404" w:author="Consip S.p.A" w:date="2001-06-11T11:53:00Z">
        <w:r>
          <w:rPr>
            <w:rFonts w:cs="Bookman Old Style" w:ascii="Bookman Old Style" w:hAnsi="Bookman Old Style"/>
          </w:rPr>
          <w:t xml:space="preserve"> altresì</w:t>
        </w:r>
      </w:ins>
      <w:ins w:id="2405" w:author="Administrator" w:date="2002-01-22T11:02:00Z">
        <w:r>
          <w:rPr>
            <w:rFonts w:cs="Bookman Old Style" w:ascii="Bookman Old Style" w:hAnsi="Bookman Old Style"/>
          </w:rPr>
          <w:t>,</w:t>
        </w:r>
      </w:ins>
      <w:ins w:id="2406" w:author="Consip S.p.A" w:date="2001-06-11T11:53:00Z">
        <w:r>
          <w:rPr>
            <w:rFonts w:cs="Bookman Old Style" w:ascii="Bookman Old Style" w:hAnsi="Bookman Old Style"/>
          </w:rPr>
          <w:t xml:space="preserve"> a prestare la propria collaborazione per consentire lo svolgimento di tali verifiche.</w:t>
        </w:r>
      </w:ins>
    </w:p>
    <w:p>
      <w:pPr>
        <w:pStyle w:val="Usoboll1"/>
        <w:numPr>
          <w:ilvl w:val="0"/>
          <w:numId w:val="12"/>
        </w:numPr>
        <w:spacing w:lineRule="atLeast" w:line="520"/>
        <w:rPr>
          <w:ins w:id="2413" w:author="spalmiero" w:date="2003-06-30T16:28:00Z"/>
        </w:rPr>
      </w:pPr>
      <w:ins w:id="2408" w:author="spalmiero" w:date="2003-06-30T16:28:00Z">
        <w:r>
          <w:rPr>
            <w:rFonts w:cs="Bookman Old Style" w:ascii="Bookman Old Style" w:hAnsi="Bookman Old Style"/>
          </w:rPr>
          <w:t>Il personale preposto all</w:t>
        </w:r>
      </w:ins>
      <w:ins w:id="2409" w:author="cpacione" w:date="2003-07-21T14:18:00Z">
        <w:r>
          <w:rPr>
            <w:rFonts w:cs="Bookman Old Style" w:ascii="Bookman Old Style" w:hAnsi="Bookman Old Style"/>
          </w:rPr>
          <w:t>’</w:t>
        </w:r>
      </w:ins>
      <w:ins w:id="2410" w:author="spalmiero" w:date="2003-06-30T16:28:00Z">
        <w:del w:id="2411" w:author="cpacione" w:date="2003-07-21T14:18:00Z">
          <w:r>
            <w:rPr>
              <w:rFonts w:cs="Bookman Old Style" w:ascii="Bookman Old Style" w:hAnsi="Bookman Old Style"/>
            </w:rPr>
            <w:delText xml:space="preserve">a </w:delText>
          </w:r>
        </w:del>
      </w:ins>
      <w:ins w:id="2412" w:author="spalmiero" w:date="2003-06-30T16:28:00Z">
        <w:r>
          <w:rPr>
            <w:rFonts w:cs="Bookman Old Style" w:ascii="Bookman Old Style" w:hAnsi="Bookman Old Style"/>
          </w:rPr>
          <w:t>esecuzione delle attività da svolgersi nei locali dell’Amministrazione potrà accedervi, nel rispetto di tutte le relative prescrizioni d’accesso e di sicurezza, previa comunicazione dell’Impresa all’Amministrazione, almeno 10 (dieci) giorni solari prima dell’inizio delle attività suddette, dei relativi nominativi e dati anagrafici unitamente agli estremi di un documento di identificazione.</w:t>
        </w:r>
      </w:ins>
    </w:p>
    <w:p>
      <w:pPr>
        <w:pStyle w:val="Usoboll1"/>
        <w:numPr>
          <w:ilvl w:val="0"/>
          <w:numId w:val="12"/>
        </w:numPr>
        <w:spacing w:lineRule="atLeast" w:line="520"/>
        <w:rPr>
          <w:rFonts w:ascii="Bookman Old Style" w:hAnsi="Bookman Old Style" w:cs="Bookman Old Style"/>
          <w:ins w:id="2430" w:author="spalmiero" w:date="2003-06-30T16:28:00Z"/>
        </w:rPr>
      </w:pPr>
      <w:ins w:id="2414" w:author="spalmiero" w:date="2003-06-30T16:28:00Z">
        <w:r>
          <w:rPr>
            <w:rFonts w:cs="Bookman Old Style" w:ascii="Bookman Old Style" w:hAnsi="Bookman Old Style"/>
          </w:rPr>
          <w:t>L’Impresa riconosce all</w:t>
        </w:r>
      </w:ins>
      <w:ins w:id="2415" w:author="spalmiero" w:date="2003-07-01T14:34:00Z">
        <w:r>
          <w:rPr>
            <w:rFonts w:cs="Bookman Old Style" w:ascii="Bookman Old Style" w:hAnsi="Bookman Old Style"/>
          </w:rPr>
          <w:t xml:space="preserve">’Amministrazione </w:t>
        </w:r>
      </w:ins>
      <w:ins w:id="2416" w:author="spalmiero" w:date="2003-06-30T16:28:00Z">
        <w:r>
          <w:rPr>
            <w:rFonts w:cs="Bookman Old Style" w:ascii="Bookman Old Style" w:hAnsi="Bookman Old Style"/>
          </w:rPr>
          <w:t xml:space="preserve">la facoltà di richiedere la sostituzione di unità di personale addetto alle prestazioni contrattuali, compreso il Capo Progetto, </w:t>
        </w:r>
      </w:ins>
      <w:ins w:id="2417" w:author="spalmiero" w:date="2003-06-30T16:28:00Z">
        <w:del w:id="2418" w:author="cpacione" w:date="2003-07-21T14:18:00Z">
          <w:r>
            <w:rPr>
              <w:rFonts w:cs="Bookman Old Style" w:ascii="Bookman Old Style" w:hAnsi="Bookman Old Style"/>
            </w:rPr>
            <w:delText xml:space="preserve"> </w:delText>
          </w:r>
        </w:del>
      </w:ins>
      <w:ins w:id="2419" w:author="spalmiero" w:date="2003-06-30T16:28:00Z">
        <w:r>
          <w:rPr>
            <w:rFonts w:cs="Bookman Old Style" w:ascii="Bookman Old Style" w:hAnsi="Bookman Old Style"/>
          </w:rPr>
          <w:t>che fossero ritenute dall</w:t>
        </w:r>
      </w:ins>
      <w:ins w:id="2420" w:author="spalmiero" w:date="2003-07-01T14:35:00Z">
        <w:r>
          <w:rPr>
            <w:rFonts w:cs="Bookman Old Style" w:ascii="Bookman Old Style" w:hAnsi="Bookman Old Style"/>
          </w:rPr>
          <w:t>’Amministrazione</w:t>
        </w:r>
      </w:ins>
      <w:ins w:id="2421" w:author="spalmiero" w:date="2003-06-30T16:28:00Z">
        <w:r>
          <w:rPr>
            <w:rFonts w:cs="Bookman Old Style" w:ascii="Bookman Old Style" w:hAnsi="Bookman Old Style"/>
          </w:rPr>
          <w:t xml:space="preserve"> medesima non adeguate alla perfetta esecuzione del presente contratto</w:t>
        </w:r>
      </w:ins>
      <w:ins w:id="2422" w:author="spalmiero" w:date="2003-06-30T16:28:00Z">
        <w:del w:id="2423" w:author="Consip S.p.A" w:date="2003-08-07T11:50:00Z">
          <w:r>
            <w:rPr>
              <w:rFonts w:cs="Bookman Old Style" w:ascii="Bookman Old Style" w:hAnsi="Bookman Old Style"/>
            </w:rPr>
            <w:delText>, secondo le prescrizioni di cui al precedente comma 2</w:delText>
          </w:r>
        </w:del>
      </w:ins>
      <w:ins w:id="2424" w:author="spalmiero" w:date="2003-06-30T16:28:00Z">
        <w:r>
          <w:rPr>
            <w:rFonts w:cs="Bookman Old Style" w:ascii="Bookman Old Style" w:hAnsi="Bookman Old Style"/>
          </w:rPr>
          <w:t>. L’esercizio da parte dell</w:t>
        </w:r>
      </w:ins>
      <w:ins w:id="2425" w:author="spalmiero" w:date="2003-07-01T14:38:00Z">
        <w:r>
          <w:rPr>
            <w:rFonts w:cs="Bookman Old Style" w:ascii="Bookman Old Style" w:hAnsi="Bookman Old Style"/>
          </w:rPr>
          <w:t xml:space="preserve">’Amministrazione </w:t>
        </w:r>
      </w:ins>
      <w:ins w:id="2426" w:author="spalmiero" w:date="2003-06-30T16:28:00Z">
        <w:r>
          <w:rPr>
            <w:rFonts w:cs="Bookman Old Style" w:ascii="Bookman Old Style" w:hAnsi="Bookman Old Style"/>
          </w:rPr>
          <w:t>di tale facoltà, nonché l’eventuale sostituzione di unità di personale, non comporteranno alcun onere per la stessa</w:t>
        </w:r>
      </w:ins>
      <w:ins w:id="2427" w:author="spalmiero" w:date="2003-06-30T16:28:00Z">
        <w:del w:id="2428" w:author="Consip S.p.A" w:date="2003-08-29T12:48:00Z">
          <w:r>
            <w:rPr>
              <w:rFonts w:cs="Bookman Old Style" w:ascii="Bookman Old Style" w:hAnsi="Bookman Old Style"/>
            </w:rPr>
            <w:delText xml:space="preserve"> </w:delText>
          </w:r>
        </w:del>
      </w:ins>
      <w:ins w:id="2429" w:author="spalmiero" w:date="2003-07-01T14:38:00Z">
        <w:r>
          <w:rPr>
            <w:rFonts w:cs="Bookman Old Style" w:ascii="Bookman Old Style" w:hAnsi="Bookman Old Style"/>
          </w:rPr>
          <w:t>.</w:t>
        </w:r>
      </w:ins>
    </w:p>
    <w:p>
      <w:pPr>
        <w:pStyle w:val="Usoboll1"/>
        <w:numPr>
          <w:ilvl w:val="0"/>
          <w:numId w:val="12"/>
        </w:numPr>
        <w:spacing w:lineRule="atLeast" w:line="520"/>
        <w:rPr>
          <w:rFonts w:ascii="Bookman Old Style" w:hAnsi="Bookman Old Style" w:cs="Bookman Old Style"/>
          <w:ins w:id="2443" w:author="Consip S.p.A" w:date="2003-08-28T19:31:00Z"/>
        </w:rPr>
      </w:pPr>
      <w:ins w:id="2431" w:author="Consip S.p.A" w:date="2003-08-25T17:07:00Z">
        <w:r>
          <w:rPr>
            <w:rFonts w:cs="Bookman Old Style" w:ascii="Bookman Old Style" w:hAnsi="Bookman Old Style"/>
          </w:rPr>
          <w:t xml:space="preserve">L’Impresa ha la facoltà di procedere alla sostituzione delle figure professionali </w:t>
        </w:r>
      </w:ins>
      <w:ins w:id="2432" w:author="Consip S.p.A" w:date="2003-08-29T10:25:00Z">
        <w:r>
          <w:rPr>
            <w:rFonts w:cs="Bookman Old Style" w:ascii="Bookman Old Style" w:hAnsi="Bookman Old Style"/>
          </w:rPr>
          <w:t xml:space="preserve">coinvolte nell’esecuzione delle attività contrattuali </w:t>
        </w:r>
      </w:ins>
      <w:ins w:id="2433" w:author="Consip S.p.A" w:date="2003-08-25T17:07:00Z">
        <w:r>
          <w:rPr>
            <w:rFonts w:cs="Bookman Old Style" w:ascii="Bookman Old Style" w:hAnsi="Bookman Old Style"/>
          </w:rPr>
          <w:t xml:space="preserve">senza </w:t>
        </w:r>
      </w:ins>
      <w:ins w:id="2434" w:author="Consip S.p.A" w:date="2003-08-29T12:51:00Z">
        <w:r>
          <w:rPr>
            <w:rFonts w:cs="Bookman Old Style" w:ascii="Bookman Old Style" w:hAnsi="Bookman Old Style"/>
          </w:rPr>
          <w:t xml:space="preserve">preventiva </w:t>
        </w:r>
      </w:ins>
      <w:ins w:id="2435" w:author="Consip S.p.A" w:date="2003-08-25T17:07:00Z">
        <w:r>
          <w:rPr>
            <w:rFonts w:cs="Bookman Old Style" w:ascii="Bookman Old Style" w:hAnsi="Bookman Old Style"/>
          </w:rPr>
          <w:t xml:space="preserve">richiesta formale all’Amministrazione nei limiti previsti all’Allegato 13 del Capitolato Tecnico Indicatore di qualità “Turn over”. </w:t>
        </w:r>
      </w:ins>
      <w:ins w:id="2436" w:author="Consip S.p.A" w:date="2003-08-29T12:51:00Z">
        <w:r>
          <w:rPr>
            <w:rFonts w:cs="Bookman Old Style" w:ascii="Bookman Old Style" w:hAnsi="Bookman Old Style"/>
          </w:rPr>
          <w:t xml:space="preserve"> In ogni caso la </w:t>
        </w:r>
      </w:ins>
      <w:ins w:id="2437" w:author="Consip S.p.A" w:date="2003-08-29T16:30:00Z">
        <w:r>
          <w:rPr>
            <w:rFonts w:cs="Bookman Old Style" w:ascii="Bookman Old Style" w:hAnsi="Bookman Old Style"/>
          </w:rPr>
          <w:t xml:space="preserve">nuova risorsa professionale </w:t>
        </w:r>
      </w:ins>
      <w:ins w:id="2438" w:author="Consip S.p.A" w:date="2003-08-29T12:51:00Z">
        <w:r>
          <w:rPr>
            <w:rFonts w:cs="Bookman Old Style" w:ascii="Bookman Old Style" w:hAnsi="Bookman Old Style"/>
          </w:rPr>
          <w:t>necessita</w:t>
        </w:r>
      </w:ins>
      <w:ins w:id="2439" w:author="Consip S.p.A" w:date="2003-08-29T16:30:00Z">
        <w:r>
          <w:rPr>
            <w:rFonts w:cs="Bookman Old Style" w:ascii="Bookman Old Style" w:hAnsi="Bookman Old Style"/>
          </w:rPr>
          <w:t xml:space="preserve"> </w:t>
        </w:r>
      </w:ins>
      <w:ins w:id="2440" w:author="Consip S.p.A" w:date="2003-08-29T12:51:00Z">
        <w:r>
          <w:rPr>
            <w:rFonts w:cs="Bookman Old Style" w:ascii="Bookman Old Style" w:hAnsi="Bookman Old Style"/>
          </w:rPr>
          <w:t>dell</w:t>
        </w:r>
      </w:ins>
      <w:ins w:id="2441" w:author="Consip S.p.A" w:date="2003-08-29T12:55:00Z">
        <w:r>
          <w:rPr>
            <w:rFonts w:cs="Bookman Old Style" w:ascii="Bookman Old Style" w:hAnsi="Bookman Old Style"/>
          </w:rPr>
          <w:t xml:space="preserve">’approvazione successiva </w:t>
        </w:r>
      </w:ins>
      <w:ins w:id="2442" w:author="Consip S.p.A" w:date="2003-08-29T12:51:00Z">
        <w:r>
          <w:rPr>
            <w:rFonts w:cs="Bookman Old Style" w:ascii="Bookman Old Style" w:hAnsi="Bookman Old Style"/>
          </w:rPr>
          <w:t>dell’Amministrazione.</w:t>
        </w:r>
      </w:ins>
    </w:p>
    <w:p>
      <w:pPr>
        <w:pStyle w:val="Usoboll1"/>
        <w:numPr>
          <w:ilvl w:val="0"/>
          <w:numId w:val="12"/>
        </w:numPr>
        <w:spacing w:lineRule="atLeast" w:line="520"/>
        <w:rPr>
          <w:ins w:id="2464" w:author="spalmiero" w:date="2003-06-30T16:28:00Z"/>
        </w:rPr>
      </w:pPr>
      <w:ins w:id="2444" w:author="spalmiero" w:date="2003-06-30T16:28:00Z">
        <w:r>
          <w:rPr>
            <w:rFonts w:cs="Bookman Old Style" w:ascii="Bookman Old Style" w:hAnsi="Bookman Old Style"/>
          </w:rPr>
          <w:t xml:space="preserve">Fermo restando l’obbligo di assicurare la prosecuzione e continuità delle prestazioni contrattuali, l’Impresa, </w:t>
        </w:r>
      </w:ins>
      <w:ins w:id="2445" w:author="Consip S.p.A" w:date="2003-08-25T17:10:00Z">
        <w:r>
          <w:rPr>
            <w:rFonts w:cs="Bookman Old Style" w:ascii="Bookman Old Style" w:hAnsi="Bookman Old Style"/>
          </w:rPr>
          <w:t>in ogni caso di</w:t>
        </w:r>
      </w:ins>
      <w:ins w:id="2446" w:author="spalmiero" w:date="2003-06-30T16:28:00Z">
        <w:del w:id="2447" w:author="Consip S.p.A" w:date="2003-08-25T17:10:00Z">
          <w:r>
            <w:rPr>
              <w:rFonts w:cs="Bookman Old Style" w:ascii="Bookman Old Style" w:hAnsi="Bookman Old Style"/>
            </w:rPr>
            <w:delText>nel caso di</w:delText>
          </w:r>
        </w:del>
      </w:ins>
      <w:ins w:id="2448" w:author="spalmiero" w:date="2003-06-30T16:28:00Z">
        <w:r>
          <w:rPr>
            <w:rFonts w:cs="Bookman Old Style" w:ascii="Bookman Old Style" w:hAnsi="Bookman Old Style"/>
          </w:rPr>
          <w:t xml:space="preserve"> sostituzione di una figura professionale coinvolta nell</w:t>
        </w:r>
      </w:ins>
      <w:ins w:id="2449" w:author="cpacione" w:date="2003-07-21T14:19:00Z">
        <w:r>
          <w:rPr>
            <w:rFonts w:cs="Bookman Old Style" w:ascii="Bookman Old Style" w:hAnsi="Bookman Old Style"/>
          </w:rPr>
          <w:t>’</w:t>
        </w:r>
      </w:ins>
      <w:ins w:id="2450" w:author="spalmiero" w:date="2003-06-30T16:28:00Z">
        <w:del w:id="2451" w:author="cpacione" w:date="2003-07-21T14:19:00Z">
          <w:r>
            <w:rPr>
              <w:rFonts w:cs="Bookman Old Style" w:ascii="Bookman Old Style" w:hAnsi="Bookman Old Style"/>
            </w:rPr>
            <w:delText xml:space="preserve">a </w:delText>
          </w:r>
        </w:del>
      </w:ins>
      <w:ins w:id="2452" w:author="spalmiero" w:date="2003-06-30T16:28:00Z">
        <w:r>
          <w:rPr>
            <w:rFonts w:cs="Bookman Old Style" w:ascii="Bookman Old Style" w:hAnsi="Bookman Old Style"/>
          </w:rPr>
          <w:t xml:space="preserve">esecuzione delle prestazioni contrattuali, dovrà comunicare </w:t>
        </w:r>
      </w:ins>
      <w:ins w:id="2453" w:author="spalmiero" w:date="2003-07-01T16:43:00Z">
        <w:r>
          <w:rPr>
            <w:rFonts w:cs="Bookman Old Style" w:ascii="Bookman Old Style" w:hAnsi="Bookman Old Style"/>
          </w:rPr>
          <w:t xml:space="preserve">il curriculum della nuova risorsa </w:t>
        </w:r>
      </w:ins>
      <w:ins w:id="2454" w:author="spalmiero" w:date="2003-06-30T16:28:00Z">
        <w:r>
          <w:rPr>
            <w:rFonts w:cs="Bookman Old Style" w:ascii="Bookman Old Style" w:hAnsi="Bookman Old Style"/>
          </w:rPr>
          <w:t>all</w:t>
        </w:r>
      </w:ins>
      <w:ins w:id="2455" w:author="spalmiero" w:date="2003-07-01T14:38:00Z">
        <w:r>
          <w:rPr>
            <w:rFonts w:cs="Bookman Old Style" w:ascii="Bookman Old Style" w:hAnsi="Bookman Old Style"/>
          </w:rPr>
          <w:t>’Amministrazione</w:t>
        </w:r>
      </w:ins>
      <w:ins w:id="2456" w:author="spalmiero" w:date="2003-06-30T16:28:00Z">
        <w:del w:id="2457" w:author="cpacione" w:date="2003-07-21T14:19:00Z">
          <w:r>
            <w:rPr>
              <w:rFonts w:cs="Bookman Old Style" w:ascii="Bookman Old Style" w:hAnsi="Bookman Old Style"/>
            </w:rPr>
            <w:delText>,</w:delText>
          </w:r>
        </w:del>
      </w:ins>
      <w:ins w:id="2458" w:author="spalmiero" w:date="2003-06-30T16:28:00Z">
        <w:r>
          <w:rPr>
            <w:rFonts w:cs="Bookman Old Style" w:ascii="Bookman Old Style" w:hAnsi="Bookman Old Style"/>
          </w:rPr>
          <w:t xml:space="preserve"> che si riserva di valutarl</w:t>
        </w:r>
      </w:ins>
      <w:ins w:id="2459" w:author="Daniele Di Nenno" w:date="2003-07-23T14:36:00Z">
        <w:r>
          <w:rPr>
            <w:rFonts w:cs="Bookman Old Style" w:ascii="Bookman Old Style" w:hAnsi="Bookman Old Style"/>
          </w:rPr>
          <w:t>o</w:t>
        </w:r>
      </w:ins>
      <w:ins w:id="2460" w:author="Consip S.p.A" w:date="2003-08-29T12:53:00Z">
        <w:r>
          <w:rPr>
            <w:rFonts w:cs="Bookman Old Style" w:ascii="Bookman Old Style" w:hAnsi="Bookman Old Style"/>
          </w:rPr>
          <w:t xml:space="preserve"> e di accettarlo</w:t>
        </w:r>
      </w:ins>
      <w:ins w:id="2461" w:author="spalmiero" w:date="2003-06-30T16:28:00Z">
        <w:del w:id="2462" w:author="Daniele Di Nenno" w:date="2003-07-23T14:36:00Z">
          <w:r>
            <w:rPr>
              <w:rFonts w:cs="Bookman Old Style" w:ascii="Bookman Old Style" w:hAnsi="Bookman Old Style"/>
            </w:rPr>
            <w:delText>a</w:delText>
          </w:r>
        </w:del>
      </w:ins>
      <w:ins w:id="2463" w:author="spalmiero" w:date="2003-06-30T16:28:00Z">
        <w:r>
          <w:rPr>
            <w:rFonts w:cs="Bookman Old Style" w:ascii="Bookman Old Style" w:hAnsi="Bookman Old Style"/>
          </w:rPr>
          <w:t>.</w:t>
        </w:r>
      </w:ins>
    </w:p>
    <w:p>
      <w:pPr>
        <w:pStyle w:val="Normal"/>
        <w:numPr>
          <w:ilvl w:val="0"/>
          <w:numId w:val="12"/>
        </w:numPr>
        <w:spacing w:lineRule="atLeast" w:line="520"/>
        <w:rPr>
          <w:rFonts w:ascii="Bookman Old Style" w:hAnsi="Bookman Old Style" w:cs="Bookman Old Style"/>
          <w:ins w:id="2525" w:author="Consip S.p.A" w:date="2001-06-11T13:01:00Z"/>
        </w:rPr>
      </w:pPr>
      <w:ins w:id="2465" w:author="Consip S.p.A" w:date="2003-08-29T12:54:00Z">
        <w:r>
          <w:rPr>
            <w:rFonts w:cs="Bookman Old Style" w:ascii="Bookman Old Style" w:hAnsi="Bookman Old Style"/>
          </w:rPr>
          <w:t xml:space="preserve">Fatto salvo quanto stabilito nel precedente comma 6, </w:t>
        </w:r>
      </w:ins>
      <w:ins w:id="2466" w:author="spalmiero" w:date="2003-06-30T16:28:00Z">
        <w:del w:id="2467" w:author="Consip S.p.A" w:date="2003-08-29T12:54:00Z">
          <w:r>
            <w:rPr>
              <w:rFonts w:cs="Bookman Old Style" w:ascii="Bookman Old Style" w:hAnsi="Bookman Old Style"/>
            </w:rPr>
            <w:delText>R</w:delText>
          </w:r>
        </w:del>
      </w:ins>
      <w:ins w:id="2468" w:author="Consip S.p.A" w:date="2003-08-29T12:54:00Z">
        <w:r>
          <w:rPr>
            <w:rFonts w:cs="Bookman Old Style" w:ascii="Bookman Old Style" w:hAnsi="Bookman Old Style"/>
          </w:rPr>
          <w:t>r</w:t>
        </w:r>
      </w:ins>
      <w:ins w:id="2469" w:author="spalmiero" w:date="2003-06-30T16:28:00Z">
        <w:r>
          <w:rPr>
            <w:rFonts w:cs="Bookman Old Style" w:ascii="Bookman Old Style" w:hAnsi="Bookman Old Style"/>
          </w:rPr>
          <w:t xml:space="preserve">esta inteso che </w:t>
        </w:r>
      </w:ins>
      <w:ins w:id="2470" w:author="Consip S.p.A" w:date="2003-08-29T12:54:00Z">
        <w:r>
          <w:rPr>
            <w:rFonts w:cs="Bookman Old Style" w:ascii="Bookman Old Style" w:hAnsi="Bookman Old Style"/>
          </w:rPr>
          <w:t xml:space="preserve">ogni sostituzione delle figure professionali dovrà essere </w:t>
        </w:r>
      </w:ins>
      <w:ins w:id="2471" w:author="spalmiero" w:date="2003-06-30T16:28:00Z">
        <w:del w:id="2472" w:author="Consip S.p.A" w:date="2003-08-29T12:54:00Z">
          <w:r>
            <w:rPr>
              <w:rFonts w:cs="Bookman Old Style" w:ascii="Bookman Old Style" w:hAnsi="Bookman Old Style"/>
            </w:rPr>
            <w:delText>in nessun caso l’Impresa potrà procedere alla sostituzione dell</w:delText>
          </w:r>
        </w:del>
      </w:ins>
      <w:ins w:id="2473" w:author="spalmiero" w:date="2003-06-30T16:30:00Z">
        <w:del w:id="2474" w:author="Consip S.p.A" w:date="2003-08-29T12:54:00Z">
          <w:r>
            <w:rPr>
              <w:rFonts w:cs="Bookman Old Style" w:ascii="Bookman Old Style" w:hAnsi="Bookman Old Style"/>
            </w:rPr>
            <w:delText>e</w:delText>
          </w:r>
        </w:del>
      </w:ins>
      <w:ins w:id="2475" w:author="spalmiero" w:date="2003-06-30T16:28:00Z">
        <w:del w:id="2476" w:author="Consip S.p.A" w:date="2003-08-29T12:54:00Z">
          <w:r>
            <w:rPr>
              <w:rFonts w:cs="Bookman Old Style" w:ascii="Bookman Old Style" w:hAnsi="Bookman Old Style"/>
            </w:rPr>
            <w:delText xml:space="preserve"> </w:delText>
          </w:r>
        </w:del>
      </w:ins>
      <w:ins w:id="2477" w:author="spalmiero" w:date="2003-06-30T16:31:00Z">
        <w:del w:id="2478" w:author="Consip S.p.A" w:date="2003-08-29T12:54:00Z">
          <w:r>
            <w:rPr>
              <w:rFonts w:cs="Bookman Old Style" w:ascii="Bookman Old Style" w:hAnsi="Bookman Old Style"/>
            </w:rPr>
            <w:delText>risorse</w:delText>
          </w:r>
        </w:del>
      </w:ins>
      <w:ins w:id="2479" w:author="spalmiero" w:date="2003-06-30T16:28:00Z">
        <w:del w:id="2480" w:author="Consip S.p.A" w:date="2003-08-29T12:54:00Z">
          <w:r>
            <w:rPr>
              <w:rFonts w:cs="Bookman Old Style" w:ascii="Bookman Old Style" w:hAnsi="Bookman Old Style"/>
            </w:rPr>
            <w:delText xml:space="preserve">, senza la </w:delText>
          </w:r>
        </w:del>
      </w:ins>
      <w:ins w:id="2481" w:author="spalmiero" w:date="2003-06-30T16:28:00Z">
        <w:r>
          <w:rPr>
            <w:rFonts w:cs="Bookman Old Style" w:ascii="Bookman Old Style" w:hAnsi="Bookman Old Style"/>
          </w:rPr>
          <w:t>preventiva</w:t>
        </w:r>
      </w:ins>
      <w:ins w:id="2482" w:author="Consip S.p.A" w:date="2003-08-29T12:54:00Z">
        <w:r>
          <w:rPr>
            <w:rFonts w:cs="Bookman Old Style" w:ascii="Bookman Old Style" w:hAnsi="Bookman Old Style"/>
          </w:rPr>
          <w:t>mente</w:t>
        </w:r>
      </w:ins>
      <w:ins w:id="2483" w:author="spalmiero" w:date="2003-06-30T16:28:00Z">
        <w:r>
          <w:rPr>
            <w:rFonts w:cs="Bookman Old Style" w:ascii="Bookman Old Style" w:hAnsi="Bookman Old Style"/>
          </w:rPr>
          <w:t xml:space="preserve"> a</w:t>
        </w:r>
      </w:ins>
      <w:ins w:id="2484" w:author="Consip S.p.A" w:date="2003-08-29T12:52:00Z">
        <w:r>
          <w:rPr>
            <w:rFonts w:cs="Bookman Old Style" w:ascii="Bookman Old Style" w:hAnsi="Bookman Old Style"/>
          </w:rPr>
          <w:t>utorizza</w:t>
        </w:r>
      </w:ins>
      <w:ins w:id="2485" w:author="Consip S.p.A" w:date="2003-08-29T15:13:00Z">
        <w:r>
          <w:rPr>
            <w:rFonts w:cs="Bookman Old Style" w:ascii="Bookman Old Style" w:hAnsi="Bookman Old Style"/>
          </w:rPr>
          <w:t>to</w:t>
        </w:r>
      </w:ins>
      <w:ins w:id="2486" w:author="Consip S.p.A" w:date="2003-08-29T12:54:00Z">
        <w:r>
          <w:rPr>
            <w:rFonts w:cs="Bookman Old Style" w:ascii="Bookman Old Style" w:hAnsi="Bookman Old Style"/>
          </w:rPr>
          <w:t>, per</w:t>
        </w:r>
      </w:ins>
      <w:ins w:id="2487" w:author="spalmiero" w:date="2003-06-30T16:28:00Z">
        <w:del w:id="2488" w:author="Consip S.p.A" w:date="2003-08-29T12:51:00Z">
          <w:r>
            <w:rPr>
              <w:rFonts w:cs="Bookman Old Style" w:ascii="Bookman Old Style" w:hAnsi="Bookman Old Style"/>
            </w:rPr>
            <w:delText>utorizzazione</w:delText>
          </w:r>
        </w:del>
      </w:ins>
      <w:ins w:id="2489" w:author="spalmiero" w:date="2003-06-30T16:28:00Z">
        <w:r>
          <w:rPr>
            <w:rFonts w:cs="Bookman Old Style" w:ascii="Bookman Old Style" w:hAnsi="Bookman Old Style"/>
          </w:rPr>
          <w:t xml:space="preserve"> </w:t>
        </w:r>
      </w:ins>
      <w:ins w:id="2490" w:author="Consip S.p.A" w:date="2003-08-29T12:54:00Z">
        <w:r>
          <w:rPr>
            <w:rFonts w:cs="Bookman Old Style" w:ascii="Bookman Old Style" w:hAnsi="Bookman Old Style"/>
          </w:rPr>
          <w:t>i</w:t>
        </w:r>
      </w:ins>
      <w:ins w:id="2491" w:author="spalmiero" w:date="2003-06-30T16:28:00Z">
        <w:r>
          <w:rPr>
            <w:rFonts w:cs="Bookman Old Style" w:ascii="Bookman Old Style" w:hAnsi="Bookman Old Style"/>
          </w:rPr>
          <w:t>scritt</w:t>
        </w:r>
      </w:ins>
      <w:ins w:id="2492" w:author="Consip S.p.A" w:date="2003-08-29T12:54:00Z">
        <w:r>
          <w:rPr>
            <w:rFonts w:cs="Bookman Old Style" w:ascii="Bookman Old Style" w:hAnsi="Bookman Old Style"/>
          </w:rPr>
          <w:t>o</w:t>
        </w:r>
      </w:ins>
      <w:ins w:id="2493" w:author="spalmiero" w:date="2003-06-30T16:28:00Z">
        <w:del w:id="2494" w:author="Consip S.p.A" w:date="2003-08-29T12:54:00Z">
          <w:r>
            <w:rPr>
              <w:rFonts w:cs="Bookman Old Style" w:ascii="Bookman Old Style" w:hAnsi="Bookman Old Style"/>
            </w:rPr>
            <w:delText>a</w:delText>
          </w:r>
        </w:del>
      </w:ins>
      <w:ins w:id="2495" w:author="spalmiero" w:date="2003-06-30T16:28:00Z">
        <w:r>
          <w:rPr>
            <w:rFonts w:cs="Bookman Old Style" w:ascii="Bookman Old Style" w:hAnsi="Bookman Old Style"/>
          </w:rPr>
          <w:t xml:space="preserve"> d</w:t>
        </w:r>
      </w:ins>
      <w:ins w:id="2496" w:author="Consip S.p.A" w:date="2003-08-29T12:54:00Z">
        <w:r>
          <w:rPr>
            <w:rFonts w:cs="Bookman Old Style" w:ascii="Bookman Old Style" w:hAnsi="Bookman Old Style"/>
          </w:rPr>
          <w:t>a</w:t>
        </w:r>
      </w:ins>
      <w:ins w:id="2497" w:author="spalmiero" w:date="2003-06-30T16:28:00Z">
        <w:del w:id="2498" w:author="Consip S.p.A" w:date="2003-08-29T12:54:00Z">
          <w:r>
            <w:rPr>
              <w:rFonts w:cs="Bookman Old Style" w:ascii="Bookman Old Style" w:hAnsi="Bookman Old Style"/>
            </w:rPr>
            <w:delText>e</w:delText>
          </w:r>
        </w:del>
      </w:ins>
      <w:ins w:id="2499" w:author="spalmiero" w:date="2003-06-30T16:28:00Z">
        <w:r>
          <w:rPr>
            <w:rFonts w:cs="Bookman Old Style" w:ascii="Bookman Old Style" w:hAnsi="Bookman Old Style"/>
          </w:rPr>
          <w:t>ll</w:t>
        </w:r>
      </w:ins>
      <w:ins w:id="2500" w:author="cpacione" w:date="2003-07-21T14:19:00Z">
        <w:r>
          <w:rPr>
            <w:rFonts w:cs="Bookman Old Style" w:ascii="Bookman Old Style" w:hAnsi="Bookman Old Style"/>
          </w:rPr>
          <w:t>’</w:t>
        </w:r>
      </w:ins>
      <w:ins w:id="2501" w:author="spalmiero" w:date="2003-06-30T16:28:00Z">
        <w:del w:id="2502" w:author="cpacione" w:date="2003-07-21T14:19:00Z">
          <w:r>
            <w:rPr>
              <w:rFonts w:cs="Bookman Old Style" w:ascii="Bookman Old Style" w:hAnsi="Bookman Old Style"/>
            </w:rPr>
            <w:delText xml:space="preserve">a </w:delText>
          </w:r>
        </w:del>
      </w:ins>
      <w:ins w:id="2503" w:author="spalmiero" w:date="2003-07-01T14:39:00Z">
        <w:r>
          <w:rPr>
            <w:rFonts w:cs="Bookman Old Style" w:ascii="Bookman Old Style" w:hAnsi="Bookman Old Style"/>
          </w:rPr>
          <w:t>Amministrazione</w:t>
        </w:r>
      </w:ins>
      <w:ins w:id="2504" w:author="spalmiero" w:date="2003-06-30T16:28:00Z">
        <w:r>
          <w:rPr>
            <w:rFonts w:cs="Bookman Old Style" w:ascii="Bookman Old Style" w:hAnsi="Bookman Old Style"/>
          </w:rPr>
          <w:t>, pena l</w:t>
        </w:r>
      </w:ins>
      <w:ins w:id="2505" w:author="spalmiero" w:date="2003-06-30T16:31:00Z">
        <w:r>
          <w:rPr>
            <w:rFonts w:cs="Bookman Old Style" w:ascii="Bookman Old Style" w:hAnsi="Bookman Old Style"/>
          </w:rPr>
          <w:t>’applicazione dell</w:t>
        </w:r>
      </w:ins>
      <w:ins w:id="2506" w:author="cpacione" w:date="2003-07-24T15:58:00Z">
        <w:r>
          <w:rPr>
            <w:rFonts w:cs="Bookman Old Style" w:ascii="Bookman Old Style" w:hAnsi="Bookman Old Style"/>
          </w:rPr>
          <w:t xml:space="preserve">a </w:t>
        </w:r>
      </w:ins>
      <w:ins w:id="2507" w:author="spalmiero" w:date="2003-06-30T16:31:00Z">
        <w:del w:id="2508" w:author="cpacione" w:date="2003-07-24T15:58:00Z">
          <w:r>
            <w:rPr>
              <w:rFonts w:cs="Bookman Old Style" w:ascii="Bookman Old Style" w:hAnsi="Bookman Old Style"/>
            </w:rPr>
            <w:delText xml:space="preserve">e </w:delText>
          </w:r>
        </w:del>
      </w:ins>
      <w:ins w:id="2509" w:author="spalmiero" w:date="2003-06-30T16:31:00Z">
        <w:r>
          <w:rPr>
            <w:rFonts w:cs="Bookman Old Style" w:ascii="Bookman Old Style" w:hAnsi="Bookman Old Style"/>
          </w:rPr>
          <w:t>penal</w:t>
        </w:r>
      </w:ins>
      <w:ins w:id="2510" w:author="cpacione" w:date="2003-07-24T15:58:00Z">
        <w:r>
          <w:rPr>
            <w:rFonts w:cs="Bookman Old Style" w:ascii="Bookman Old Style" w:hAnsi="Bookman Old Style"/>
          </w:rPr>
          <w:t>e</w:t>
        </w:r>
      </w:ins>
      <w:ins w:id="2511" w:author="spalmiero" w:date="2003-06-30T16:31:00Z">
        <w:del w:id="2512" w:author="cpacione" w:date="2003-07-24T15:58:00Z">
          <w:r>
            <w:rPr>
              <w:rFonts w:cs="Bookman Old Style" w:ascii="Bookman Old Style" w:hAnsi="Bookman Old Style"/>
            </w:rPr>
            <w:delText>i</w:delText>
          </w:r>
        </w:del>
      </w:ins>
      <w:ins w:id="2513" w:author="spalmiero" w:date="2003-06-30T16:31:00Z">
        <w:r>
          <w:rPr>
            <w:rFonts w:cs="Bookman Old Style" w:ascii="Bookman Old Style" w:hAnsi="Bookman Old Style"/>
          </w:rPr>
          <w:t xml:space="preserve"> di cui all’art</w:t>
        </w:r>
      </w:ins>
      <w:ins w:id="2514" w:author="spalmiero" w:date="2003-07-01T15:50:00Z">
        <w:r>
          <w:rPr>
            <w:rFonts w:cs="Bookman Old Style" w:ascii="Bookman Old Style" w:hAnsi="Bookman Old Style"/>
          </w:rPr>
          <w:t>. 2</w:t>
        </w:r>
      </w:ins>
      <w:ins w:id="2515" w:author="spalmiero" w:date="2003-07-01T15:50:00Z">
        <w:del w:id="2516" w:author="Administrator" w:date="2003-07-11T15:52:00Z">
          <w:r>
            <w:rPr>
              <w:rFonts w:cs="Bookman Old Style" w:ascii="Bookman Old Style" w:hAnsi="Bookman Old Style"/>
            </w:rPr>
            <w:delText>8</w:delText>
          </w:r>
        </w:del>
      </w:ins>
      <w:ins w:id="2517" w:author="Consip S.p.A" w:date="2003-08-28T19:31:00Z">
        <w:r>
          <w:rPr>
            <w:rFonts w:cs="Bookman Old Style" w:ascii="Bookman Old Style" w:hAnsi="Bookman Old Style"/>
          </w:rPr>
          <w:t>9</w:t>
        </w:r>
      </w:ins>
      <w:ins w:id="2518" w:author="Administrator" w:date="2003-07-11T15:52:00Z">
        <w:del w:id="2519" w:author="Consip S.p.A" w:date="2003-08-28T19:31:00Z">
          <w:r>
            <w:rPr>
              <w:rFonts w:cs="Bookman Old Style" w:ascii="Bookman Old Style" w:hAnsi="Bookman Old Style"/>
            </w:rPr>
            <w:delText>6</w:delText>
          </w:r>
        </w:del>
      </w:ins>
      <w:ins w:id="2520" w:author="cpacione" w:date="2003-07-24T15:58:00Z">
        <w:r>
          <w:rPr>
            <w:rFonts w:cs="Bookman Old Style" w:ascii="Bookman Old Style" w:hAnsi="Bookman Old Style"/>
          </w:rPr>
          <w:t xml:space="preserve">, comma </w:t>
        </w:r>
      </w:ins>
      <w:ins w:id="2521" w:author="Consip S.p.A" w:date="2003-08-25T17:16:00Z">
        <w:r>
          <w:rPr>
            <w:rFonts w:cs="Bookman Old Style" w:ascii="Bookman Old Style" w:hAnsi="Bookman Old Style"/>
          </w:rPr>
          <w:t>2</w:t>
        </w:r>
      </w:ins>
      <w:ins w:id="2522" w:author="cpacione" w:date="2003-07-24T15:58:00Z">
        <w:del w:id="2523" w:author="Consip S.p.A" w:date="2003-08-25T17:16:00Z">
          <w:r>
            <w:rPr>
              <w:rFonts w:cs="Bookman Old Style" w:ascii="Bookman Old Style" w:hAnsi="Bookman Old Style"/>
            </w:rPr>
            <w:delText>1</w:delText>
          </w:r>
        </w:del>
      </w:ins>
      <w:ins w:id="2524" w:author="cpacione" w:date="2003-07-24T15:58:00Z">
        <w:r>
          <w:rPr>
            <w:rFonts w:cs="Bookman Old Style" w:ascii="Bookman Old Style" w:hAnsi="Bookman Old Style"/>
          </w:rPr>
          <w:t>.</w:t>
        </w:r>
      </w:ins>
    </w:p>
    <w:p>
      <w:pPr>
        <w:pStyle w:val="Normal"/>
        <w:numPr>
          <w:ilvl w:val="0"/>
          <w:numId w:val="12"/>
        </w:numPr>
        <w:spacing w:lineRule="atLeast" w:line="520"/>
        <w:rPr>
          <w:rFonts w:ascii="Bookman Old Style" w:hAnsi="Bookman Old Style" w:cs="Bookman Old Style"/>
          <w:ins w:id="2530" w:author="Daniele Di Nenno" w:date="2003-07-22T12:39:00Z"/>
        </w:rPr>
      </w:pPr>
      <w:ins w:id="2526" w:author="Consip S.p.A" w:date="2001-06-11T11:53:00Z">
        <w:r>
          <w:rPr>
            <w:rFonts w:cs="Bookman Old Style" w:ascii="Bookman Old Style" w:hAnsi="Bookman Old Style"/>
          </w:rPr>
          <w:t xml:space="preserve">L’Impresa si obbliga a rispettare tutte le indicazioni relative all’esecuzione contrattuale che dovessero essere impartite dall’Amministrazione, </w:t>
        </w:r>
      </w:ins>
      <w:ins w:id="2527" w:author="Consip S.p.A" w:date="2001-06-11T11:53:00Z">
        <w:del w:id="2528" w:author="spalmiero" w:date="2003-07-01T14:39:00Z">
          <w:r>
            <w:rPr>
              <w:rFonts w:cs="Bookman Old Style" w:ascii="Bookman Old Style" w:hAnsi="Bookman Old Style"/>
            </w:rPr>
            <w:delText xml:space="preserve">oltre che dalla Consip, </w:delText>
          </w:r>
        </w:del>
      </w:ins>
      <w:ins w:id="2529" w:author="Consip S.p.A" w:date="2001-06-11T11:53:00Z">
        <w:r>
          <w:rPr>
            <w:rFonts w:cs="Bookman Old Style" w:ascii="Bookman Old Style" w:hAnsi="Bookman Old Style"/>
          </w:rPr>
          <w:t>nonché a dare immediata comunicazione a quest’ultima di ogni circostanza che abbia influenza sull’esecuzione del contratto.</w:t>
        </w:r>
      </w:ins>
    </w:p>
    <w:p>
      <w:pPr>
        <w:pStyle w:val="Normal"/>
        <w:numPr>
          <w:ilvl w:val="0"/>
          <w:numId w:val="12"/>
        </w:numPr>
        <w:spacing w:lineRule="atLeast" w:line="520"/>
        <w:ind w:left="360" w:hanging="502"/>
        <w:rPr>
          <w:ins w:id="2533" w:author="Daniele Di Nenno" w:date="2003-07-22T12:41:00Z"/>
        </w:rPr>
      </w:pPr>
      <w:ins w:id="2531" w:author="Daniele Di Nenno" w:date="2003-07-22T12:39:00Z">
        <w:r>
          <w:rPr>
            <w:rFonts w:cs="Bookman Old Style" w:ascii="Bookman Old Style" w:hAnsi="Bookman Old Style"/>
          </w:rPr>
          <w:t>Alla scadenza del contratto l’Impresa dovrà riconsegnare liberi da persone e cose i locali e i posti di lavoro messi a disposizione dall</w:t>
        </w:r>
      </w:ins>
      <w:ins w:id="2532" w:author="Daniele Di Nenno" w:date="2003-07-22T12:41:00Z">
        <w:r>
          <w:rPr>
            <w:rFonts w:cs="Bookman Old Style" w:ascii="Bookman Old Style" w:hAnsi="Bookman Old Style"/>
          </w:rPr>
          <w:t>’Amministrazione.</w:t>
        </w:r>
      </w:ins>
    </w:p>
    <w:p>
      <w:pPr>
        <w:pStyle w:val="Normal"/>
        <w:numPr>
          <w:ilvl w:val="0"/>
          <w:numId w:val="12"/>
        </w:numPr>
        <w:spacing w:lineRule="atLeast" w:line="520"/>
        <w:ind w:left="360" w:hanging="502"/>
        <w:rPr>
          <w:rFonts w:ascii="Bookman Old Style" w:hAnsi="Bookman Old Style" w:cs="Bookman Old Style"/>
          <w:ins w:id="2540" w:author="Consip S.p.A" w:date="2003-08-07T11:48:00Z"/>
        </w:rPr>
      </w:pPr>
      <w:ins w:id="2534" w:author="Daniele Di Nenno" w:date="2003-07-22T12:41:00Z">
        <w:r>
          <w:rPr>
            <w:rFonts w:cs="Bookman Old Style" w:ascii="Bookman Old Style" w:hAnsi="Bookman Old Style"/>
          </w:rPr>
          <w:t>L’</w:t>
        </w:r>
      </w:ins>
      <w:ins w:id="2535" w:author="Consip S.p.A" w:date="2003-08-28T19:32:00Z">
        <w:r>
          <w:rPr>
            <w:rFonts w:cs="Bookman Old Style" w:ascii="Bookman Old Style" w:hAnsi="Bookman Old Style"/>
          </w:rPr>
          <w:t>I</w:t>
        </w:r>
      </w:ins>
      <w:ins w:id="2536" w:author="Daniele Di Nenno" w:date="2003-07-22T12:41:00Z">
        <w:del w:id="2537" w:author="Consip S.p.A" w:date="2003-08-28T19:32:00Z">
          <w:r>
            <w:rPr>
              <w:rFonts w:cs="Bookman Old Style" w:ascii="Bookman Old Style" w:hAnsi="Bookman Old Style"/>
            </w:rPr>
            <w:delText>i</w:delText>
          </w:r>
        </w:del>
      </w:ins>
      <w:ins w:id="2538" w:author="Daniele Di Nenno" w:date="2003-07-22T12:41:00Z">
        <w:r>
          <w:rPr>
            <w:rFonts w:cs="Bookman Old Style" w:ascii="Bookman Old Style" w:hAnsi="Bookman Old Style"/>
          </w:rPr>
          <w:t>mpresa prende atto che, per lo svolgimento delle attività di propria competenza</w:t>
        </w:r>
      </w:ins>
      <w:ins w:id="2539" w:author="Daniele Di Nenno" w:date="2003-07-22T14:00:00Z">
        <w:r>
          <w:rPr>
            <w:rFonts w:cs="Bookman Old Style" w:ascii="Bookman Old Style" w:hAnsi="Bookman Old Style"/>
          </w:rPr>
          <w:t xml:space="preserve"> l’Amministrazione potrà avvalersi sia di proprio personale sia di esperti esterni da essa incaricati.</w:t>
        </w:r>
      </w:ins>
    </w:p>
    <w:p>
      <w:pPr>
        <w:pStyle w:val="Normal"/>
        <w:rPr>
          <w:ins w:id="2546" w:author="Consip S.p.A" w:date="2001-06-11T11:53:00Z"/>
        </w:rPr>
      </w:pPr>
      <w:ins w:id="2541" w:author="Consip S.p.A" w:date="2003-08-07T11:48:00Z">
        <w:r>
          <w:rPr/>
          <w:t xml:space="preserve">In caso di inadempimento da parte dell’Impresa degli obblighi di cui ai precedenti comma, </w:t>
        </w:r>
      </w:ins>
      <w:ins w:id="2542" w:author="ezucchelli" w:date="2003-08-27T16:08:00Z">
        <w:r>
          <w:rPr/>
          <w:t>l’Amministrazione</w:t>
        </w:r>
      </w:ins>
      <w:ins w:id="2543" w:author="Consip S.p.A" w:date="2003-08-07T11:48:00Z">
        <w:del w:id="2544" w:author="ezucchelli" w:date="2003-08-27T16:08:00Z">
          <w:r>
            <w:rPr/>
            <w:delText>il Ministero dell’Interno</w:delText>
          </w:r>
        </w:del>
      </w:ins>
      <w:ins w:id="2545" w:author="Consip S.p.A" w:date="2003-08-07T11:48:00Z">
        <w:r>
          <w:rPr/>
          <w:t>, fermo il diritto al risarcimento del danno, ha la facoltà di dichiarare risolto di diritto il presente contratto.</w:t>
        </w:r>
      </w:ins>
    </w:p>
    <w:p>
      <w:pPr>
        <w:pStyle w:val="Normal"/>
        <w:jc w:val="center"/>
        <w:rPr>
          <w:ins w:id="2554" w:author="Consip S.p.A" w:date="2001-06-11T11:53:00Z"/>
        </w:rPr>
      </w:pPr>
      <w:ins w:id="2547" w:author="Consip S.p.A" w:date="2001-06-11T11:53:00Z">
        <w:r>
          <w:rPr>
            <w:rFonts w:cs="Bookman Old Style" w:ascii="Bookman Old Style" w:hAnsi="Bookman Old Style"/>
            <w:b/>
            <w:bCs/>
          </w:rPr>
          <w:t xml:space="preserve">Articolo </w:t>
        </w:r>
      </w:ins>
      <w:ins w:id="2548" w:author="Administrator" w:date="2002-01-22T12:05:00Z">
        <w:del w:id="2549" w:author="spalmiero" w:date="2003-07-06T20:37:00Z">
          <w:r>
            <w:rPr>
              <w:rFonts w:cs="Bookman Old Style" w:ascii="Bookman Old Style" w:hAnsi="Bookman Old Style"/>
              <w:b/>
              <w:bCs/>
            </w:rPr>
            <w:delText>7</w:delText>
          </w:r>
        </w:del>
      </w:ins>
      <w:ins w:id="2550" w:author="spalmiero" w:date="2003-07-06T20:37:00Z">
        <w:r>
          <w:rPr>
            <w:rFonts w:cs="Bookman Old Style" w:ascii="Bookman Old Style" w:hAnsi="Bookman Old Style"/>
            <w:b/>
            <w:bCs/>
          </w:rPr>
          <w:t>8</w:t>
        </w:r>
      </w:ins>
      <w:ins w:id="2551" w:author="Consip S.p.A" w:date="2001-06-11T11:53:00Z">
        <w:del w:id="2552" w:author="Administrator" w:date="2002-01-22T12:05:00Z">
          <w:r>
            <w:rPr>
              <w:rFonts w:cs="Bookman Old Style" w:ascii="Bookman Old Style" w:hAnsi="Bookman Old Style"/>
              <w:b/>
              <w:bCs/>
            </w:rPr>
            <w:delText>6</w:delText>
          </w:r>
        </w:del>
      </w:ins>
      <w:ins w:id="2553" w:author="Consip S.p.A" w:date="2001-06-11T11:53:00Z">
        <w:r>
          <w:rPr>
            <w:rFonts w:cs="Bookman Old Style" w:ascii="Bookman Old Style" w:hAnsi="Bookman Old Style"/>
            <w:b/>
            <w:bCs/>
          </w:rPr>
          <w:br/>
          <w:t>Obblighi derivanti dal rapporto di lavoro</w:t>
        </w:r>
      </w:ins>
    </w:p>
    <w:p>
      <w:pPr>
        <w:pStyle w:val="Normal"/>
        <w:widowControl w:val="false"/>
        <w:numPr>
          <w:ilvl w:val="0"/>
          <w:numId w:val="27"/>
        </w:numPr>
        <w:tabs>
          <w:tab w:val="clear" w:pos="709"/>
          <w:tab w:val="left" w:pos="1134" w:leader="none"/>
        </w:tabs>
        <w:spacing w:lineRule="atLeast" w:line="520"/>
        <w:rPr>
          <w:rFonts w:ascii="Bookman Old Style" w:hAnsi="Bookman Old Style" w:cs="Bookman Old Style"/>
          <w:b/>
          <w:b/>
          <w:ins w:id="2567" w:author="Consip S.p.A" w:date="2001-06-11T11:53:00Z"/>
        </w:rPr>
      </w:pPr>
      <w:ins w:id="2555" w:author="Consip S.p.A" w:date="2001-06-11T11:53:00Z">
        <w:r>
          <w:rPr>
            <w:rFonts w:cs="Bookman Old Style" w:ascii="Bookman Old Style" w:hAnsi="Bookman Old Style"/>
          </w:rPr>
          <w:t xml:space="preserve">L’Impresa si obbliga ad ottemperare </w:t>
        </w:r>
      </w:ins>
      <w:ins w:id="2556" w:author="Consip S.p.A" w:date="2003-08-26T10:55:00Z">
        <w:r>
          <w:rPr>
            <w:rFonts w:cs="Bookman Old Style" w:ascii="Bookman Old Style" w:hAnsi="Bookman Old Style"/>
          </w:rPr>
          <w:t xml:space="preserve">verso i propri dipendenti, collaboratori e consulenti </w:t>
        </w:r>
      </w:ins>
      <w:ins w:id="2557" w:author="Consip S.p.A" w:date="2001-06-11T11:53:00Z">
        <w:r>
          <w:rPr>
            <w:rFonts w:cs="Bookman Old Style" w:ascii="Bookman Old Style" w:hAnsi="Bookman Old Style"/>
          </w:rPr>
          <w:t xml:space="preserve">a tutti gli obblighi </w:t>
        </w:r>
      </w:ins>
      <w:ins w:id="2558" w:author="SPALMIERO" w:date="2002-05-23T16:41:00Z">
        <w:del w:id="2559" w:author="Consip S.p.A" w:date="2003-08-26T10:55:00Z">
          <w:r>
            <w:rPr>
              <w:rFonts w:cs="Bookman Old Style" w:ascii="Bookman Old Style" w:hAnsi="Bookman Old Style"/>
            </w:rPr>
            <w:delText>,</w:delText>
          </w:r>
        </w:del>
      </w:ins>
      <w:ins w:id="2560" w:author="cpacione" w:date="2003-07-21T14:19:00Z">
        <w:del w:id="2561" w:author="Consip S.p.A" w:date="2003-08-26T10:55:00Z">
          <w:r>
            <w:rPr>
              <w:rFonts w:cs="Bookman Old Style" w:ascii="Bookman Old Style" w:hAnsi="Bookman Old Style"/>
            </w:rPr>
            <w:delText xml:space="preserve"> </w:delText>
          </w:r>
        </w:del>
      </w:ins>
      <w:ins w:id="2562" w:author="SPALMIERO" w:date="2002-05-23T12:23:00Z">
        <w:del w:id="2563" w:author="Consip S.p.A" w:date="2003-08-26T10:55:00Z">
          <w:r>
            <w:rPr>
              <w:rFonts w:cs="Bookman Old Style" w:ascii="Bookman Old Style" w:hAnsi="Bookman Old Style"/>
            </w:rPr>
            <w:delText>collaboratori</w:delText>
          </w:r>
        </w:del>
      </w:ins>
      <w:ins w:id="2564" w:author="SPALMIERO" w:date="2002-05-23T16:41:00Z">
        <w:del w:id="2565" w:author="Consip S.p.A" w:date="2003-08-26T10:55:00Z">
          <w:r>
            <w:rPr>
              <w:rFonts w:cs="Bookman Old Style" w:ascii="Bookman Old Style" w:hAnsi="Bookman Old Style"/>
            </w:rPr>
            <w:delText xml:space="preserve">e consulenti </w:delText>
          </w:r>
        </w:del>
      </w:ins>
      <w:ins w:id="2566" w:author="Consip S.p.A" w:date="2001-06-11T11:53:00Z">
        <w:r>
          <w:rPr>
            <w:rFonts w:cs="Bookman Old Style" w:ascii="Bookman Old Style" w:hAnsi="Bookman Old Style"/>
          </w:rPr>
          <w:t xml:space="preserve">derivanti da disposizioni legislative e regolamentari vigenti in materia di lavoro, previdenza e disciplina infortunistica, assumendo a proprio carico tutti i relativi oneri. </w:t>
        </w:r>
      </w:ins>
    </w:p>
    <w:p>
      <w:pPr>
        <w:pStyle w:val="Punto1lettera"/>
        <w:numPr>
          <w:ilvl w:val="0"/>
          <w:numId w:val="27"/>
        </w:numPr>
        <w:tabs>
          <w:tab w:val="clear" w:pos="709"/>
          <w:tab w:val="left" w:pos="1134" w:leader="none"/>
        </w:tabs>
        <w:spacing w:lineRule="atLeast" w:line="520"/>
        <w:ind w:left="357" w:hanging="357"/>
        <w:rPr>
          <w:rFonts w:ascii="Bookman Old Style" w:hAnsi="Bookman Old Style" w:cs="Bookman Old Style"/>
          <w:b/>
          <w:b/>
          <w:ins w:id="2574" w:author="Consip S.p.A" w:date="2001-06-11T11:53:00Z"/>
        </w:rPr>
      </w:pPr>
      <w:ins w:id="2568" w:author="Consip S.p.A" w:date="2001-06-11T11:53:00Z">
        <w:r>
          <w:rPr>
            <w:rFonts w:cs="Bookman Old Style" w:ascii="Bookman Old Style" w:hAnsi="Bookman Old Style"/>
          </w:rPr>
          <w:t>L’Impresa si obbliga ad applicare, nei confronti dei propri dipendenti</w:t>
        </w:r>
      </w:ins>
      <w:ins w:id="2569" w:author="SPALMIERO" w:date="2002-05-23T16:41:00Z">
        <w:r>
          <w:rPr>
            <w:rFonts w:cs="Bookman Old Style" w:ascii="Bookman Old Style" w:hAnsi="Bookman Old Style"/>
          </w:rPr>
          <w:t>,</w:t>
        </w:r>
      </w:ins>
      <w:ins w:id="2570" w:author="Consip S.p.A" w:date="2001-06-11T11:53:00Z">
        <w:del w:id="2571" w:author="SPALMIERO" w:date="2002-05-23T16:41:00Z">
          <w:r>
            <w:rPr>
              <w:rFonts w:cs="Bookman Old Style" w:ascii="Bookman Old Style" w:hAnsi="Bookman Old Style"/>
            </w:rPr>
            <w:delText xml:space="preserve"> </w:delText>
          </w:r>
        </w:del>
      </w:ins>
      <w:ins w:id="2572" w:author="SPALMIERO" w:date="2002-05-23T12:23:00Z">
        <w:r>
          <w:rPr>
            <w:rFonts w:cs="Bookman Old Style" w:ascii="Bookman Old Style" w:hAnsi="Bookman Old Style"/>
          </w:rPr>
          <w:t xml:space="preserve"> </w:t>
        </w:r>
      </w:ins>
      <w:ins w:id="2573" w:author="Consip S.p.A" w:date="2001-06-11T11:53:00Z">
        <w:r>
          <w:rPr>
            <w:rFonts w:cs="Bookman Old Style" w:ascii="Bookman Old Style" w:hAnsi="Bookman Old Style"/>
          </w:rPr>
          <w:t xml:space="preserve">occupati nelle attività contrattuali, le condizioni normative e retributive non inferiori a quelle risultanti dai contratti collettivi di lavoro applicabili, alla data di stipula del presente contratto, alla categoria e nelle località di svolgimento delle attività, nonché le condizioni risultanti da successive modifiche ed integrazioni. </w:t>
        </w:r>
      </w:ins>
    </w:p>
    <w:p>
      <w:pPr>
        <w:pStyle w:val="Normal"/>
        <w:widowControl w:val="false"/>
        <w:numPr>
          <w:ilvl w:val="0"/>
          <w:numId w:val="27"/>
        </w:numPr>
        <w:tabs>
          <w:tab w:val="clear" w:pos="709"/>
          <w:tab w:val="left" w:pos="1134" w:leader="none"/>
        </w:tabs>
        <w:spacing w:lineRule="atLeast" w:line="520"/>
        <w:ind w:left="357" w:hanging="357"/>
        <w:rPr>
          <w:rFonts w:ascii="Bookman Old Style" w:hAnsi="Bookman Old Style" w:cs="Bookman Old Style"/>
          <w:b/>
          <w:b/>
          <w:ins w:id="2578" w:author="Consip S.p.A" w:date="2001-06-11T11:53:00Z"/>
        </w:rPr>
      </w:pPr>
      <w:ins w:id="2575" w:author="Consip S.p.A" w:date="2001-06-11T11:53:00Z">
        <w:r>
          <w:rPr>
            <w:rFonts w:cs="Bookman Old Style" w:ascii="Bookman Old Style" w:hAnsi="Bookman Old Style"/>
          </w:rPr>
          <w:t xml:space="preserve">L’Impresa si obbliga, altresì, </w:t>
        </w:r>
      </w:ins>
      <w:ins w:id="2576" w:author="Consip S.p.A" w:date="2003-08-07T11:52:00Z">
        <w:r>
          <w:rPr>
            <w:rFonts w:cs="Bookman Old Style" w:ascii="Bookman Old Style" w:hAnsi="Bookman Old Style"/>
          </w:rPr>
          <w:t xml:space="preserve">fatto in ogni caso salvo il trattamento di miglior favore per il dipendente, </w:t>
        </w:r>
      </w:ins>
      <w:ins w:id="2577" w:author="Consip S.p.A" w:date="2001-06-11T11:53:00Z">
        <w:r>
          <w:rPr>
            <w:rFonts w:cs="Bookman Old Style" w:ascii="Bookman Old Style" w:hAnsi="Bookman Old Style"/>
          </w:rPr>
          <w:t xml:space="preserve">a continuare ad applicare i suindicati contratti collettivi anche dopo la loro scadenza e fino alla loro sostituzione. </w:t>
        </w:r>
      </w:ins>
    </w:p>
    <w:p>
      <w:pPr>
        <w:pStyle w:val="Normal"/>
        <w:widowControl w:val="false"/>
        <w:numPr>
          <w:ilvl w:val="0"/>
          <w:numId w:val="27"/>
        </w:numPr>
        <w:tabs>
          <w:tab w:val="clear" w:pos="709"/>
          <w:tab w:val="left" w:pos="1134" w:leader="none"/>
        </w:tabs>
        <w:spacing w:lineRule="atLeast" w:line="520"/>
        <w:rPr>
          <w:rFonts w:ascii="Bookman Old Style" w:hAnsi="Bookman Old Style" w:cs="Bookman Old Style"/>
          <w:b/>
          <w:b/>
          <w:ins w:id="2580" w:author="Consip S.p.A" w:date="2001-06-11T11:53:00Z"/>
        </w:rPr>
      </w:pPr>
      <w:ins w:id="2579" w:author="Consip S.p.A" w:date="2001-06-11T11:53:00Z">
        <w:r>
          <w:rPr>
            <w:rFonts w:cs="Bookman Old Style" w:ascii="Bookman Old Style" w:hAnsi="Bookman Old Style"/>
          </w:rPr>
          <w:t>Gli obblighi relativi ai contratti collettivi nazionali di lavoro di cui ai comma precedenti vincolano l’Impresa anche nel caso in cui questa non aderisca alle associazioni stipulanti o receda da esse, per tutto il periodo di validità del presente contratto.</w:t>
        </w:r>
      </w:ins>
    </w:p>
    <w:p>
      <w:pPr>
        <w:pStyle w:val="Normal"/>
        <w:widowControl w:val="false"/>
        <w:tabs>
          <w:tab w:val="clear" w:pos="709"/>
          <w:tab w:val="left" w:pos="426" w:leader="none"/>
        </w:tabs>
        <w:spacing w:lineRule="atLeast" w:line="520"/>
        <w:ind w:left="426" w:hanging="426"/>
        <w:rPr>
          <w:rFonts w:ascii="Bookman Old Style" w:hAnsi="Bookman Old Style" w:cs="Bookman Old Style"/>
          <w:b/>
          <w:b/>
          <w:del w:id="2610" w:author="SPALMIERO" w:date="2003-01-23T10:56:00Z"/>
        </w:rPr>
      </w:pPr>
      <w:ins w:id="2581" w:author="SPALMIERO" w:date="2003-01-28T16:57:00Z">
        <w:r>
          <w:rPr>
            <w:rFonts w:cs="Bookman Old Style" w:ascii="Bookman Old Style" w:hAnsi="Bookman Old Style"/>
          </w:rPr>
          <w:t xml:space="preserve">5. </w:t>
        </w:r>
      </w:ins>
      <w:ins w:id="2582" w:author="Consip S.p.A" w:date="2003-08-26T10:55:00Z">
        <w:r>
          <w:rPr>
            <w:rFonts w:cs="Bookman Old Style" w:ascii="Bookman Old Style" w:hAnsi="Bookman Old Style"/>
          </w:rPr>
          <w:t xml:space="preserve">  </w:t>
        </w:r>
      </w:ins>
      <w:ins w:id="2583" w:author="spalmiero" w:date="2003-03-12T16:57:00Z">
        <w:del w:id="2584" w:author="Consip S.p.A" w:date="2003-08-07T11:52:00Z">
          <w:r>
            <w:rPr>
              <w:rFonts w:cs="Bookman Old Style" w:ascii="Bookman Old Style" w:hAnsi="Bookman Old Style"/>
            </w:rPr>
            <w:delText xml:space="preserve"> </w:delText>
          </w:r>
        </w:del>
      </w:ins>
      <w:ins w:id="2585" w:author="Consip S.p.A" w:date="2001-06-11T11:53:00Z">
        <w:r>
          <w:rPr>
            <w:rFonts w:cs="Bookman Old Style" w:ascii="Bookman Old Style" w:hAnsi="Bookman Old Style"/>
          </w:rPr>
          <w:t xml:space="preserve">Nell’ipotesi di inadempimento anche a uno solo degli obblighi di cui ai comma precedenti, </w:t>
        </w:r>
      </w:ins>
      <w:ins w:id="2586" w:author="Consip S.p.A" w:date="2001-06-11T11:53:00Z">
        <w:del w:id="2587" w:author="spalmiero" w:date="2003-07-01T14:40:00Z">
          <w:r>
            <w:rPr>
              <w:rFonts w:cs="Bookman Old Style" w:ascii="Bookman Old Style" w:hAnsi="Bookman Old Style"/>
            </w:rPr>
            <w:delText>la Consip</w:delText>
          </w:r>
        </w:del>
      </w:ins>
      <w:ins w:id="2588" w:author="spalmiero" w:date="2003-07-01T14:40:00Z">
        <w:r>
          <w:rPr>
            <w:rFonts w:cs="Bookman Old Style" w:ascii="Bookman Old Style" w:hAnsi="Bookman Old Style"/>
          </w:rPr>
          <w:t>l’Amministrazione</w:t>
        </w:r>
      </w:ins>
      <w:ins w:id="2589" w:author="Consip S.p.A" w:date="2001-06-11T11:53:00Z">
        <w:r>
          <w:rPr>
            <w:rFonts w:cs="Bookman Old Style" w:ascii="Bookman Old Style" w:hAnsi="Bookman Old Style"/>
          </w:rPr>
          <w:t>, previa comunicazione all’Impresa delle inadempienze ad essa denunciate dalle Autorità competenti, si riserva di effettuare, sulle somme da versare (corrispettivo) o restituire (cauzione) alla medesima Impresa, un ritenuta forfe</w:t>
        </w:r>
      </w:ins>
      <w:ins w:id="2590" w:author="Erossi" w:date="2002-01-21T10:05:00Z">
        <w:r>
          <w:rPr>
            <w:rFonts w:cs="Bookman Old Style" w:ascii="Bookman Old Style" w:hAnsi="Bookman Old Style"/>
          </w:rPr>
          <w:t>t</w:t>
        </w:r>
      </w:ins>
      <w:ins w:id="2591" w:author="Consip S.p.A" w:date="2003-08-28T19:32:00Z">
        <w:r>
          <w:rPr>
            <w:rFonts w:cs="Bookman Old Style" w:ascii="Bookman Old Style" w:hAnsi="Bookman Old Style"/>
          </w:rPr>
          <w:t>t</w:t>
        </w:r>
      </w:ins>
      <w:ins w:id="2592" w:author="Consip S.p.A" w:date="2001-06-11T11:53:00Z">
        <w:del w:id="2593" w:author="SPALMIERO" w:date="2002-01-22T13:37:00Z">
          <w:r>
            <w:rPr>
              <w:rFonts w:cs="Bookman Old Style" w:ascii="Bookman Old Style" w:hAnsi="Bookman Old Style"/>
            </w:rPr>
            <w:delText>t</w:delText>
          </w:r>
        </w:del>
      </w:ins>
      <w:ins w:id="2594" w:author="Consip S.p.A" w:date="2001-06-11T11:53:00Z">
        <w:r>
          <w:rPr>
            <w:rFonts w:cs="Bookman Old Style" w:ascii="Bookman Old Style" w:hAnsi="Bookman Old Style"/>
          </w:rPr>
          <w:t xml:space="preserve">aria di importo pari al </w:t>
        </w:r>
      </w:ins>
      <w:ins w:id="2595" w:author="SPALMIERO" w:date="2003-01-29T16:59:00Z">
        <w:del w:id="2596" w:author="Administrator" w:date="2003-07-14T20:00:00Z">
          <w:r>
            <w:rPr>
              <w:rFonts w:cs="Bookman Old Style" w:ascii="Bookman Old Style" w:hAnsi="Bookman Old Style"/>
            </w:rPr>
            <w:delText>3</w:delText>
          </w:r>
        </w:del>
      </w:ins>
      <w:ins w:id="2597" w:author="Administrator" w:date="2003-07-14T20:00:00Z">
        <w:r>
          <w:rPr>
            <w:rFonts w:cs="Bookman Old Style" w:ascii="Bookman Old Style" w:hAnsi="Bookman Old Style"/>
          </w:rPr>
          <w:t>5</w:t>
        </w:r>
      </w:ins>
      <w:ins w:id="2598" w:author="Consip S.p.A" w:date="2001-06-11T11:53:00Z">
        <w:del w:id="2599" w:author="SPALMIERO" w:date="2002-01-22T13:37:00Z">
          <w:r>
            <w:rPr>
              <w:rFonts w:cs="Bookman Old Style" w:ascii="Bookman Old Style" w:hAnsi="Bookman Old Style"/>
            </w:rPr>
            <w:delText>5</w:delText>
          </w:r>
        </w:del>
      </w:ins>
      <w:ins w:id="2600" w:author="Consip S.p.A" w:date="2001-06-11T11:53:00Z">
        <w:r>
          <w:rPr>
            <w:rFonts w:cs="Bookman Old Style" w:ascii="Bookman Old Style" w:hAnsi="Bookman Old Style"/>
          </w:rPr>
          <w:t>% del</w:t>
        </w:r>
      </w:ins>
      <w:ins w:id="2601" w:author="SPALMIERO" w:date="2003-01-29T17:00:00Z">
        <w:r>
          <w:rPr>
            <w:rFonts w:cs="Bookman Old Style" w:ascii="Bookman Old Style" w:hAnsi="Bookman Old Style"/>
          </w:rPr>
          <w:t>l’importo massimo</w:t>
        </w:r>
      </w:ins>
      <w:ins w:id="2602" w:author="Consip S.p.A" w:date="2001-06-11T11:53:00Z">
        <w:r>
          <w:rPr>
            <w:rFonts w:cs="Bookman Old Style" w:ascii="Bookman Old Style" w:hAnsi="Bookman Old Style"/>
          </w:rPr>
          <w:t xml:space="preserve"> </w:t>
        </w:r>
      </w:ins>
      <w:ins w:id="2603" w:author="Consip S.p.A" w:date="2001-06-11T11:53:00Z">
        <w:del w:id="2604" w:author="SPALMIERO" w:date="2003-01-29T17:00:00Z">
          <w:r>
            <w:rPr>
              <w:rFonts w:cs="Bookman Old Style" w:ascii="Bookman Old Style" w:hAnsi="Bookman Old Style"/>
            </w:rPr>
            <w:delText xml:space="preserve">corrispettivo </w:delText>
          </w:r>
        </w:del>
      </w:ins>
      <w:ins w:id="2605" w:author="Consip S.p.A" w:date="2001-06-11T11:53:00Z">
        <w:r>
          <w:rPr>
            <w:rFonts w:cs="Bookman Old Style" w:ascii="Bookman Old Style" w:hAnsi="Bookman Old Style"/>
          </w:rPr>
          <w:t>contrattuale</w:t>
        </w:r>
      </w:ins>
      <w:ins w:id="2606" w:author="Consip S.p.A" w:date="2001-06-11T11:53:00Z">
        <w:del w:id="2607" w:author="SPALMIERO" w:date="2003-01-29T17:00:00Z">
          <w:r>
            <w:rPr>
              <w:rFonts w:cs="Bookman Old Style" w:ascii="Bookman Old Style" w:hAnsi="Bookman Old Style"/>
            </w:rPr>
            <w:delText xml:space="preserve"> complessivo</w:delText>
          </w:r>
        </w:del>
      </w:ins>
      <w:ins w:id="2608" w:author="Consip S.p.A" w:date="2001-06-11T11:53:00Z">
        <w:r>
          <w:rPr>
            <w:rFonts w:cs="Bookman Old Style" w:ascii="Bookman Old Style" w:hAnsi="Bookman Old Style"/>
          </w:rPr>
          <w:t>; tale ritenuta verrà restituita, senza alcun onere aggiuntivo, quando l’Autorità competente avrà dichiarato che l’Impresa si sia posta in regola.</w:t>
        </w:r>
      </w:ins>
      <w:del w:id="2609" w:author="SPALMIERO" w:date="2003-01-23T10:56:00Z">
        <w:r>
          <w:rPr>
            <w:rFonts w:cs="Bookman Old Style" w:ascii="Bookman Old Style" w:hAnsi="Bookman Old Style"/>
          </w:rPr>
          <w:delText xml:space="preserve"> </w:delText>
        </w:r>
      </w:del>
    </w:p>
    <w:p>
      <w:pPr>
        <w:pStyle w:val="Normal"/>
        <w:widowControl w:val="false"/>
        <w:numPr>
          <w:ilvl w:val="0"/>
          <w:numId w:val="0"/>
        </w:numPr>
        <w:tabs>
          <w:tab w:val="clear" w:pos="709"/>
          <w:tab w:val="left" w:pos="426" w:leader="none"/>
        </w:tabs>
        <w:suppressAutoHyphens w:val="false"/>
        <w:bidi w:val="0"/>
        <w:spacing w:lineRule="atLeast" w:line="520"/>
        <w:ind w:left="426" w:hanging="426"/>
        <w:jc w:val="both"/>
        <w:rPr>
          <w:rFonts w:ascii="Bookman Old Style" w:hAnsi="Bookman Old Style" w:cs="Bookman Old Style"/>
          <w:b w:val="false"/>
          <w:b w:val="false"/>
          <w:bCs/>
          <w:sz w:val="24"/>
          <w:ins w:id="2614" w:author="SPALMIERO" w:date="2002-05-21T18:46:00Z"/>
        </w:rPr>
      </w:pPr>
      <w:ins w:id="2611" w:author="Consip S.p.A" w:date="2001-06-11T11:53:00Z">
        <w:del w:id="2612" w:author="SPALMIERO" w:date="2003-01-23T10:56:00Z">
          <w:r>
            <w:rPr>
              <w:rFonts w:cs="Bookman Old Style" w:ascii="Bookman Old Style" w:hAnsi="Bookman Old Style"/>
              <w:sz w:val="24"/>
            </w:rPr>
            <w:delText xml:space="preserve">Articolo </w:delText>
          </w:r>
        </w:del>
      </w:ins>
      <w:del w:id="2613" w:author="SPALMIERO" w:date="2003-01-23T10:56:00Z">
        <w:r>
          <w:rPr>
            <w:rFonts w:cs="Bookman Old Style" w:ascii="Bookman Old Style" w:hAnsi="Bookman Old Style"/>
            <w:sz w:val="24"/>
          </w:rPr>
          <w:delText>8</w:delText>
        </w:r>
      </w:del>
    </w:p>
    <w:p>
      <w:pPr>
        <w:pStyle w:val="Heading1"/>
        <w:spacing w:lineRule="atLeast" w:line="520"/>
        <w:jc w:val="center"/>
        <w:rPr>
          <w:rFonts w:ascii="Bookman Old Style" w:hAnsi="Bookman Old Style" w:cs="Bookman Old Style"/>
          <w:sz w:val="24"/>
          <w:del w:id="2632" w:author="SPALMIERO" w:date="2003-01-21T10:55:00Z"/>
        </w:rPr>
      </w:pPr>
      <w:ins w:id="2615" w:author="Consip S.p.A" w:date="2001-06-11T11:53:00Z">
        <w:del w:id="2616" w:author="Administrator" w:date="2002-01-22T12:05:00Z">
          <w:r>
            <w:rPr>
              <w:rFonts w:cs="Bookman Old Style" w:ascii="Bookman Old Style" w:hAnsi="Bookman Old Style"/>
              <w:sz w:val="24"/>
            </w:rPr>
            <w:delText>7</w:delText>
          </w:r>
        </w:del>
      </w:ins>
      <w:ins w:id="2617" w:author="Consip S.p.A" w:date="2001-06-11T11:53:00Z">
        <w:del w:id="2618" w:author="SPALMIERO" w:date="2003-01-21T10:55:00Z">
          <w:r>
            <w:rPr>
              <w:rFonts w:cs="Bookman Old Style" w:ascii="Bookman Old Style" w:hAnsi="Bookman Old Style"/>
              <w:sz w:val="24"/>
            </w:rPr>
            <w:br/>
          </w:r>
        </w:del>
      </w:ins>
      <w:ins w:id="2619" w:author="Consip S.p.A" w:date="2001-06-11T15:21:00Z">
        <w:del w:id="2620" w:author="SPALMIERO" w:date="2003-01-21T10:55:00Z">
          <w:r>
            <w:rPr>
              <w:rFonts w:cs="Bookman Old Style" w:ascii="Bookman Old Style" w:hAnsi="Bookman Old Style"/>
              <w:sz w:val="24"/>
            </w:rPr>
            <w:delText xml:space="preserve"> </w:delText>
          </w:r>
        </w:del>
      </w:ins>
      <w:ins w:id="2621" w:author="Consip S.p.A" w:date="2001-06-11T15:21:00Z">
        <w:del w:id="2622" w:author="SPALMIERO" w:date="2003-01-20T11:53:00Z">
          <w:r>
            <w:rPr>
              <w:rFonts w:cs="Bookman Old Style" w:ascii="Bookman Old Style" w:hAnsi="Bookman Old Style"/>
              <w:sz w:val="24"/>
            </w:rPr>
            <w:delText>P</w:delText>
          </w:r>
        </w:del>
      </w:ins>
      <w:ins w:id="2623" w:author="Consip S.p.A" w:date="2001-06-11T15:21:00Z">
        <w:del w:id="2624" w:author="SPALMIERO" w:date="2003-01-21T10:55:00Z">
          <w:r>
            <w:rPr>
              <w:rFonts w:cs="Bookman Old Style" w:ascii="Bookman Old Style" w:hAnsi="Bookman Old Style"/>
              <w:sz w:val="24"/>
            </w:rPr>
            <w:delText xml:space="preserve">roprietà </w:delText>
          </w:r>
        </w:del>
      </w:ins>
      <w:ins w:id="2625" w:author="Consip S.p.A" w:date="2001-06-11T15:21:00Z">
        <w:del w:id="2626" w:author="SPALMIERO" w:date="2003-01-20T11:53:00Z">
          <w:r>
            <w:rPr>
              <w:rFonts w:cs="Bookman Old Style" w:ascii="Bookman Old Style" w:hAnsi="Bookman Old Style"/>
              <w:sz w:val="24"/>
            </w:rPr>
            <w:delText>dei prodotti</w:delText>
          </w:r>
        </w:del>
      </w:ins>
      <w:ins w:id="2627" w:author="Consip S.p.A" w:date="2001-06-11T15:21:00Z">
        <w:del w:id="2628" w:author="SPALMIERO" w:date="2003-01-21T10:55:00Z">
          <w:r>
            <w:rPr>
              <w:rFonts w:cs="Bookman Old Style" w:ascii="Bookman Old Style" w:hAnsi="Bookman Old Style"/>
              <w:sz w:val="24"/>
            </w:rPr>
            <w:delText xml:space="preserve">  </w:delText>
          </w:r>
        </w:del>
      </w:ins>
      <w:ins w:id="2629" w:author="Consip S.p.A" w:date="2001-06-11T15:21:00Z">
        <w:del w:id="2630" w:author="SPALMIERO" w:date="2002-05-21T18:28:00Z">
          <w:r>
            <w:rPr>
              <w:rFonts w:cs="Bookman Old Style" w:ascii="Bookman Old Style" w:hAnsi="Bookman Old Style"/>
              <w:sz w:val="24"/>
            </w:rPr>
            <w:delText>e o</w:delText>
          </w:r>
        </w:del>
      </w:ins>
      <w:del w:id="2631" w:author="SPALMIERO" w:date="2002-05-21T18:28:00Z">
        <w:r>
          <w:rPr>
            <w:rFonts w:cs="Bookman Old Style" w:ascii="Bookman Old Style" w:hAnsi="Bookman Old Style"/>
            <w:sz w:val="24"/>
          </w:rPr>
          <w:delText>bblighi di riservatezza</w:delText>
        </w:r>
      </w:del>
    </w:p>
    <w:p>
      <w:pPr>
        <w:pStyle w:val="Heading1"/>
        <w:spacing w:lineRule="atLeast" w:line="520"/>
        <w:rPr>
          <w:rFonts w:ascii="Bookman Old Style" w:hAnsi="Bookman Old Style" w:cs="Bookman Old Style"/>
          <w:ins w:id="2660" w:author="SPALMIERO" w:date="2002-05-21T18:42:00Z"/>
        </w:rPr>
      </w:pPr>
      <w:ins w:id="2633" w:author="SPALMIERO" w:date="2002-05-21T18:41:00Z">
        <w:r>
          <w:rPr>
            <w:rFonts w:cs="Bookman Old Style" w:ascii="Bookman Old Style" w:hAnsi="Bookman Old Style"/>
          </w:rPr>
          <w:t xml:space="preserve">Articolo </w:t>
        </w:r>
      </w:ins>
      <w:ins w:id="2634" w:author="SPALMIERO" w:date="2003-01-29T17:00:00Z">
        <w:del w:id="2635" w:author="spalmiero" w:date="2003-07-06T20:37:00Z">
          <w:r>
            <w:rPr>
              <w:rFonts w:cs="Bookman Old Style" w:ascii="Bookman Old Style" w:hAnsi="Bookman Old Style"/>
            </w:rPr>
            <w:delText>8</w:delText>
          </w:r>
        </w:del>
      </w:ins>
      <w:ins w:id="2636" w:author="spalmiero" w:date="2003-07-06T20:37:00Z">
        <w:r>
          <w:rPr>
            <w:rFonts w:cs="Bookman Old Style" w:ascii="Bookman Old Style" w:hAnsi="Bookman Old Style"/>
          </w:rPr>
          <w:t>9</w:t>
        </w:r>
      </w:ins>
      <w:ins w:id="2637" w:author="Consip S.p.A" w:date="2001-06-11T15:21:00Z">
        <w:del w:id="2638" w:author="SPALMIERO" w:date="2002-05-21T18:33:00Z">
          <w:r>
            <w:rPr>
              <w:rFonts w:cs="Bookman Old Style" w:ascii="Bookman Old Style" w:hAnsi="Bookman Old Style"/>
            </w:rPr>
            <w:delText>La documentazione di qualsiasi tipo, anche informatica,</w:delText>
          </w:r>
        </w:del>
      </w:ins>
      <w:ins w:id="2639" w:author="Consip S.p.A" w:date="2001-06-11T15:21:00Z">
        <w:del w:id="2640" w:author="Administrator" w:date="2002-01-22T11:08:00Z">
          <w:r>
            <w:rPr>
              <w:rFonts w:cs="Bookman Old Style" w:ascii="Bookman Old Style" w:hAnsi="Bookman Old Style"/>
            </w:rPr>
            <w:delText xml:space="preserve">  ed il software</w:delText>
          </w:r>
        </w:del>
      </w:ins>
      <w:ins w:id="2641" w:author="Consip S.p.A" w:date="2001-06-11T15:21:00Z">
        <w:del w:id="2642" w:author="SPALMIERO" w:date="2002-05-21T18:33:00Z">
          <w:r>
            <w:rPr>
              <w:rFonts w:cs="Bookman Old Style" w:ascii="Bookman Old Style" w:hAnsi="Bookman Old Style"/>
            </w:rPr>
            <w:delText xml:space="preserve"> derivat</w:delText>
          </w:r>
        </w:del>
      </w:ins>
      <w:ins w:id="2643" w:author="Administrator" w:date="2002-01-22T11:08:00Z">
        <w:del w:id="2644" w:author="SPALMIERO" w:date="2002-01-22T13:40:00Z">
          <w:r>
            <w:rPr>
              <w:rFonts w:cs="Bookman Old Style" w:ascii="Bookman Old Style" w:hAnsi="Bookman Old Style"/>
            </w:rPr>
            <w:delText>a</w:delText>
          </w:r>
        </w:del>
      </w:ins>
      <w:ins w:id="2645" w:author="Consip S.p.A" w:date="2001-06-11T15:21:00Z">
        <w:del w:id="2646" w:author="Administrator" w:date="2002-01-22T11:08:00Z">
          <w:r>
            <w:rPr>
              <w:rFonts w:cs="Bookman Old Style" w:ascii="Bookman Old Style" w:hAnsi="Bookman Old Style"/>
            </w:rPr>
            <w:delText>i</w:delText>
          </w:r>
        </w:del>
      </w:ins>
      <w:ins w:id="2647" w:author="Consip S.p.A" w:date="2001-06-11T15:21:00Z">
        <w:del w:id="2648" w:author="SPALMIERO" w:date="2002-05-21T18:33:00Z">
          <w:r>
            <w:rPr>
              <w:rFonts w:cs="Bookman Old Style" w:ascii="Bookman Old Style" w:hAnsi="Bookman Old Style"/>
            </w:rPr>
            <w:delText xml:space="preserve"> dall’attività dell’Impresa sar</w:delText>
          </w:r>
        </w:del>
      </w:ins>
      <w:ins w:id="2649" w:author="Administrator" w:date="2002-01-22T11:08:00Z">
        <w:del w:id="2650" w:author="SPALMIERO" w:date="2002-05-21T18:33:00Z">
          <w:r>
            <w:rPr>
              <w:rFonts w:cs="Bookman Old Style" w:ascii="Bookman Old Style" w:hAnsi="Bookman Old Style"/>
            </w:rPr>
            <w:delText>à</w:delText>
          </w:r>
        </w:del>
      </w:ins>
      <w:ins w:id="2651" w:author="Consip S.p.A" w:date="2001-06-11T15:21:00Z">
        <w:del w:id="2652" w:author="Administrator" w:date="2002-01-22T11:08:00Z">
          <w:r>
            <w:rPr>
              <w:rFonts w:cs="Bookman Old Style" w:ascii="Bookman Old Style" w:hAnsi="Bookman Old Style"/>
            </w:rPr>
            <w:delText>anno</w:delText>
          </w:r>
        </w:del>
      </w:ins>
      <w:ins w:id="2653" w:author="Consip S.p.A" w:date="2001-06-11T15:21:00Z">
        <w:del w:id="2654" w:author="SPALMIERO" w:date="2002-05-21T18:33:00Z">
          <w:r>
            <w:rPr>
              <w:rFonts w:cs="Bookman Old Style" w:ascii="Bookman Old Style" w:hAnsi="Bookman Old Style"/>
            </w:rPr>
            <w:delText xml:space="preserve"> di esclusiva proprietà della C</w:delText>
          </w:r>
        </w:del>
      </w:ins>
      <w:ins w:id="2655" w:author="Administrator" w:date="2002-01-22T11:04:00Z">
        <w:del w:id="2656" w:author="SPALMIERO" w:date="2002-05-21T18:33:00Z">
          <w:r>
            <w:rPr>
              <w:rFonts w:cs="Bookman Old Style" w:ascii="Bookman Old Style" w:hAnsi="Bookman Old Style"/>
            </w:rPr>
            <w:delText>onsip</w:delText>
          </w:r>
        </w:del>
      </w:ins>
      <w:ins w:id="2657" w:author="Consip S.p.A" w:date="2001-06-11T15:21:00Z">
        <w:del w:id="2658" w:author="Administrator" w:date="2002-01-22T11:04:00Z">
          <w:r>
            <w:rPr>
              <w:rFonts w:cs="Bookman Old Style" w:ascii="Bookman Old Style" w:hAnsi="Bookman Old Style"/>
            </w:rPr>
            <w:delText>ONSIP</w:delText>
          </w:r>
        </w:del>
      </w:ins>
      <w:del w:id="2659" w:author="SPALMIERO" w:date="2002-05-21T18:33:00Z">
        <w:r>
          <w:rPr>
            <w:rFonts w:cs="Bookman Old Style" w:ascii="Bookman Old Style" w:hAnsi="Bookman Old Style"/>
          </w:rPr>
          <w:delText>, che ne potrà disporre liberamente.</w:delText>
        </w:r>
      </w:del>
    </w:p>
    <w:p>
      <w:pPr>
        <w:pStyle w:val="Heading6"/>
        <w:spacing w:lineRule="atLeast" w:line="520"/>
        <w:rPr>
          <w:rFonts w:ascii="Bookman Old Style" w:hAnsi="Bookman Old Style" w:cs="Bookman Old Style"/>
          <w:ins w:id="2662" w:author="Consip S.p.A" w:date="2001-06-11T15:22:00Z"/>
        </w:rPr>
      </w:pPr>
      <w:ins w:id="2661" w:author="SPALMIERO" w:date="2002-05-21T18:28:00Z">
        <w:r>
          <w:rPr>
            <w:rFonts w:cs="Bookman Old Style" w:ascii="Bookman Old Style" w:hAnsi="Bookman Old Style"/>
          </w:rPr>
          <w:t>Obblighi di riservatezza</w:t>
        </w:r>
      </w:ins>
    </w:p>
    <w:p>
      <w:pPr>
        <w:pStyle w:val="Punto1lettera"/>
        <w:widowControl/>
        <w:numPr>
          <w:ilvl w:val="0"/>
          <w:numId w:val="26"/>
        </w:numPr>
        <w:spacing w:lineRule="atLeast" w:line="520"/>
        <w:rPr>
          <w:rFonts w:ascii="Bookman Old Style" w:hAnsi="Bookman Old Style" w:cs="Bookman Old Style"/>
          <w:del w:id="2688" w:author="SPALMIERO" w:date="2003-01-28T16:58:00Z"/>
        </w:rPr>
      </w:pPr>
      <w:ins w:id="2663" w:author="spalmiero" w:date="2003-07-01T14:41:00Z">
        <w:r>
          <w:rPr>
            <w:rFonts w:cs="Bookman Old Style" w:ascii="Bookman Old Style" w:hAnsi="Bookman Old Style"/>
          </w:rPr>
          <w:t>1.</w:t>
          <w:tab/>
        </w:r>
      </w:ins>
      <w:ins w:id="2664" w:author="Consip S.p.A" w:date="2001-06-11T11:53:00Z">
        <w:r>
          <w:rPr>
            <w:rFonts w:cs="Bookman Old Style" w:ascii="Bookman Old Style" w:hAnsi="Bookman Old Style"/>
          </w:rPr>
          <w:t xml:space="preserve">L’Impresa ha l’obbligo di mantenere riservati i </w:t>
        </w:r>
      </w:ins>
      <w:ins w:id="2665" w:author="Daniele Di Nenno" w:date="2003-07-23T14:37:00Z">
        <w:r>
          <w:rPr>
            <w:rFonts w:cs="Bookman Old Style" w:ascii="Bookman Old Style" w:hAnsi="Bookman Old Style"/>
          </w:rPr>
          <w:t xml:space="preserve">documenti, i </w:t>
        </w:r>
      </w:ins>
      <w:ins w:id="2666" w:author="Consip S.p.A" w:date="2001-06-11T11:53:00Z">
        <w:r>
          <w:rPr>
            <w:rFonts w:cs="Bookman Old Style" w:ascii="Bookman Old Style" w:hAnsi="Bookman Old Style"/>
          </w:rPr>
          <w:t>dati e le informazioni</w:t>
        </w:r>
      </w:ins>
      <w:ins w:id="2667" w:author="Consip S.p.A" w:date="2001-06-11T11:53:00Z">
        <w:del w:id="2668" w:author="SPALMIERO" w:date="2003-01-21T10:52:00Z">
          <w:r>
            <w:rPr>
              <w:rFonts w:cs="Bookman Old Style" w:ascii="Bookman Old Style" w:hAnsi="Bookman Old Style"/>
            </w:rPr>
            <w:delText xml:space="preserve">, </w:delText>
          </w:r>
        </w:del>
      </w:ins>
      <w:ins w:id="2669" w:author="SPALMIERO" w:date="2003-01-21T10:52:00Z">
        <w:del w:id="2670" w:author="Consip S.p.A" w:date="2003-08-26T10:56:00Z">
          <w:r>
            <w:rPr>
              <w:rFonts w:cs="Bookman Old Style" w:ascii="Bookman Old Style" w:hAnsi="Bookman Old Style"/>
            </w:rPr>
            <w:delText xml:space="preserve"> </w:delText>
          </w:r>
        </w:del>
      </w:ins>
      <w:ins w:id="2671" w:author="SPALMIERO" w:date="2003-01-21T10:52:00Z">
        <w:r>
          <w:rPr>
            <w:rFonts w:cs="Bookman Old Style" w:ascii="Bookman Old Style" w:hAnsi="Bookman Old Style"/>
          </w:rPr>
          <w:t>, ivi</w:t>
        </w:r>
      </w:ins>
      <w:ins w:id="2672" w:author="Consip S.p.A" w:date="2001-06-11T11:53:00Z">
        <w:del w:id="2673" w:author="SPALMIERO" w:date="2003-01-21T10:53:00Z">
          <w:r>
            <w:rPr>
              <w:rFonts w:cs="Bookman Old Style" w:ascii="Bookman Old Style" w:hAnsi="Bookman Old Style"/>
            </w:rPr>
            <w:delText>ivi</w:delText>
          </w:r>
        </w:del>
      </w:ins>
      <w:ins w:id="2674" w:author="Consip S.p.A" w:date="2001-06-11T11:53:00Z">
        <w:r>
          <w:rPr>
            <w:rFonts w:cs="Bookman Old Style" w:ascii="Bookman Old Style" w:hAnsi="Bookman Old Style"/>
          </w:rPr>
          <w:t xml:space="preserve"> compresi quell</w:t>
        </w:r>
      </w:ins>
      <w:ins w:id="2675" w:author="Consip S.p.A" w:date="2001-06-11T11:53:00Z">
        <w:del w:id="2676" w:author="SPALMIERO" w:date="2003-01-21T10:54:00Z">
          <w:r>
            <w:rPr>
              <w:rFonts w:cs="Bookman Old Style" w:ascii="Bookman Old Style" w:hAnsi="Bookman Old Style"/>
            </w:rPr>
            <w:delText>e</w:delText>
          </w:r>
        </w:del>
      </w:ins>
      <w:ins w:id="2677" w:author="SPALMIERO" w:date="2003-01-23T10:58:00Z">
        <w:r>
          <w:rPr>
            <w:rFonts w:cs="Bookman Old Style" w:ascii="Bookman Old Style" w:hAnsi="Bookman Old Style"/>
          </w:rPr>
          <w:t>i</w:t>
        </w:r>
      </w:ins>
      <w:ins w:id="2678" w:author="Consip S.p.A" w:date="2001-06-11T11:53:00Z">
        <w:r>
          <w:rPr>
            <w:rFonts w:cs="Bookman Old Style" w:ascii="Bookman Old Style" w:hAnsi="Bookman Old Style"/>
          </w:rPr>
          <w:t xml:space="preserve"> </w:t>
        </w:r>
      </w:ins>
      <w:ins w:id="2679" w:author="SPALMIERO" w:date="2003-01-21T10:54:00Z">
        <w:r>
          <w:rPr>
            <w:rFonts w:cs="Bookman Old Style" w:ascii="Bookman Old Style" w:hAnsi="Bookman Old Style"/>
          </w:rPr>
          <w:t>contenut</w:t>
        </w:r>
      </w:ins>
      <w:ins w:id="2680" w:author="SPALMIERO" w:date="2003-01-23T10:58:00Z">
        <w:r>
          <w:rPr>
            <w:rFonts w:cs="Bookman Old Style" w:ascii="Bookman Old Style" w:hAnsi="Bookman Old Style"/>
          </w:rPr>
          <w:t>i</w:t>
        </w:r>
      </w:ins>
      <w:ins w:id="2681" w:author="SPALMIERO" w:date="2003-01-21T10:54:00Z">
        <w:r>
          <w:rPr>
            <w:rFonts w:cs="Bookman Old Style" w:ascii="Bookman Old Style" w:hAnsi="Bookman Old Style"/>
          </w:rPr>
          <w:t xml:space="preserve"> nelle banche dati </w:t>
        </w:r>
      </w:ins>
      <w:ins w:id="2682" w:author="SPALMIERO" w:date="2003-01-23T10:57:00Z">
        <w:r>
          <w:rPr>
            <w:rFonts w:cs="Bookman Old Style" w:ascii="Bookman Old Style" w:hAnsi="Bookman Old Style"/>
          </w:rPr>
          <w:t xml:space="preserve">già costituite o costituende nell’esecuzione del presente contratto, </w:t>
        </w:r>
      </w:ins>
      <w:ins w:id="2683" w:author="Consip S.p.A" w:date="2003-08-26T10:56:00Z">
        <w:r>
          <w:rPr>
            <w:rFonts w:cs="Bookman Old Style" w:ascii="Bookman Old Style" w:hAnsi="Bookman Old Style"/>
          </w:rPr>
          <w:t xml:space="preserve">nonché </w:t>
        </w:r>
      </w:ins>
      <w:ins w:id="2684" w:author="SPALMIERO" w:date="2003-01-21T10:54:00Z">
        <w:r>
          <w:rPr>
            <w:rFonts w:cs="Bookman Old Style" w:ascii="Bookman Old Style" w:hAnsi="Bookman Old Style"/>
          </w:rPr>
          <w:t xml:space="preserve">quelli </w:t>
        </w:r>
      </w:ins>
      <w:ins w:id="2685" w:author="Consip S.p.A" w:date="2001-06-11T11:53:00Z">
        <w:r>
          <w:rPr>
            <w:rFonts w:cs="Bookman Old Style" w:ascii="Bookman Old Style" w:hAnsi="Bookman Old Style"/>
          </w:rPr>
          <w:t xml:space="preserve">che transitano per le apparecchiature di elaborazione dati, di cui venga in possesso e, comunque, a conoscenza, </w:t>
        </w:r>
      </w:ins>
      <w:ins w:id="2686" w:author="SPALMIERO" w:date="2003-01-21T10:54:00Z">
        <w:r>
          <w:rPr>
            <w:rFonts w:cs="Bookman Old Style" w:ascii="Bookman Old Style" w:hAnsi="Bookman Old Style"/>
          </w:rPr>
          <w:t xml:space="preserve">e </w:t>
        </w:r>
      </w:ins>
      <w:ins w:id="2687" w:author="Consip S.p.A" w:date="2001-06-11T11:53:00Z">
        <w:r>
          <w:rPr>
            <w:rFonts w:cs="Bookman Old Style" w:ascii="Bookman Old Style" w:hAnsi="Bookman Old Style"/>
          </w:rPr>
          <w:t>di non divulgarli in alcun modo e in qualsiasi forma e di non farne oggetto di utilizzazione a qualsiasi titolo per scopi diversi da quelli strettamente necessari all’esecuzione del presente contratto.</w:t>
        </w:r>
      </w:ins>
    </w:p>
    <w:p>
      <w:pPr>
        <w:pStyle w:val="Punto1lettera"/>
        <w:widowControl/>
        <w:numPr>
          <w:ilvl w:val="0"/>
          <w:numId w:val="26"/>
        </w:numPr>
        <w:suppressAutoHyphens w:val="false"/>
        <w:bidi w:val="0"/>
        <w:spacing w:lineRule="atLeast" w:line="520"/>
        <w:ind w:hanging="0"/>
        <w:jc w:val="both"/>
        <w:rPr>
          <w:rFonts w:ascii="Bookman Old Style" w:hAnsi="Bookman Old Style" w:cs="Bookman Old Style"/>
          <w:del w:id="2690" w:author="spalmiero" w:date="2003-06-30T16:33:00Z"/>
        </w:rPr>
      </w:pPr>
      <w:del w:id="2689" w:author="spalmiero" w:date="2003-06-30T16:33:00Z">
        <w:r>
          <w:rPr>
            <w:rFonts w:cs="Bookman Old Style" w:ascii="Bookman Old Style" w:hAnsi="Bookman Old Style"/>
          </w:rPr>
        </w:r>
      </w:del>
    </w:p>
    <w:p>
      <w:pPr>
        <w:pStyle w:val="Punto1lettera"/>
        <w:widowControl/>
        <w:numPr>
          <w:ilvl w:val="0"/>
          <w:numId w:val="0"/>
        </w:numPr>
        <w:spacing w:lineRule="atLeast" w:line="520"/>
        <w:ind w:left="360" w:hanging="360"/>
        <w:rPr>
          <w:rFonts w:ascii="Bookman Old Style" w:hAnsi="Bookman Old Style" w:cs="Bookman Old Style"/>
          <w:ins w:id="2692" w:author="spalmiero" w:date="2003-06-30T16:33:00Z"/>
        </w:rPr>
      </w:pPr>
      <w:ins w:id="2691" w:author="spalmiero" w:date="2003-06-30T16:33:00Z">
        <w:r>
          <w:rPr>
            <w:rFonts w:cs="Bookman Old Style" w:ascii="Bookman Old Style" w:hAnsi="Bookman Old Style"/>
          </w:rPr>
        </w:r>
      </w:ins>
    </w:p>
    <w:p>
      <w:pPr>
        <w:pStyle w:val="Punto1lettera"/>
        <w:widowControl/>
        <w:numPr>
          <w:ilvl w:val="0"/>
          <w:numId w:val="0"/>
        </w:numPr>
        <w:spacing w:lineRule="atLeast" w:line="520"/>
        <w:ind w:left="0" w:hanging="0"/>
        <w:rPr>
          <w:rFonts w:ascii="Bookman Old Style" w:hAnsi="Bookman Old Style" w:cs="Bookman Old Style"/>
          <w:del w:id="2698" w:author="SPALMIERO" w:date="2003-01-20T11:56:00Z"/>
        </w:rPr>
      </w:pPr>
      <w:ins w:id="2693" w:author="Consip S.p.A" w:date="2001-06-11T11:53:00Z">
        <w:del w:id="2694" w:author="SPALMIERO" w:date="2003-01-30T08:28:00Z">
          <w:r>
            <w:rPr>
              <w:rFonts w:cs="Bookman Old Style" w:ascii="Bookman Old Style" w:hAnsi="Bookman Old Style"/>
            </w:rPr>
            <w:delText xml:space="preserve">L’obbligo di cui al precedente comma </w:delText>
          </w:r>
        </w:del>
      </w:ins>
      <w:ins w:id="2695" w:author="Consip S.p.A" w:date="2001-06-11T11:53:00Z">
        <w:del w:id="2696" w:author="SPALMIERO" w:date="2003-01-23T10:58:00Z">
          <w:r>
            <w:rPr>
              <w:rFonts w:cs="Bookman Old Style" w:ascii="Bookman Old Style" w:hAnsi="Bookman Old Style"/>
            </w:rPr>
            <w:delText>sussiste, altresì, relativamente a tutto il materiale originario o predisposto in esecuzione del presente contratto</w:delText>
          </w:r>
        </w:del>
      </w:ins>
      <w:del w:id="2697" w:author="SPALMIERO" w:date="2003-01-21T10:57:00Z">
        <w:r>
          <w:rPr>
            <w:rFonts w:cs="Bookman Old Style" w:ascii="Bookman Old Style" w:hAnsi="Bookman Old Style"/>
          </w:rPr>
          <w:delText>.</w:delText>
        </w:r>
      </w:del>
    </w:p>
    <w:p>
      <w:pPr>
        <w:pStyle w:val="Punto1lettera"/>
        <w:widowControl/>
        <w:numPr>
          <w:ilvl w:val="0"/>
          <w:numId w:val="0"/>
        </w:numPr>
        <w:suppressAutoHyphens w:val="false"/>
        <w:bidi w:val="0"/>
        <w:spacing w:lineRule="atLeast" w:line="520"/>
        <w:ind w:left="0" w:hanging="0"/>
        <w:jc w:val="both"/>
        <w:rPr>
          <w:rFonts w:ascii="Bookman Old Style" w:hAnsi="Bookman Old Style" w:cs="Bookman Old Style"/>
          <w:del w:id="2700" w:author="SPALMIERO" w:date="2003-01-30T08:28:00Z"/>
        </w:rPr>
      </w:pPr>
      <w:del w:id="2699" w:author="SPALMIERO" w:date="2003-01-20T11:56:00Z">
        <w:r>
          <w:rPr>
            <w:rFonts w:cs="Bookman Old Style" w:ascii="Bookman Old Style" w:hAnsi="Bookman Old Style"/>
          </w:rPr>
          <w:delText>L’obbligo di cui al comma 1 non concerne i dati che siano o divengano di pubblico dominio nonché le idee, le metodologie e le esperienze tecniche che l’Impresa sviluppa o realizza in esecuzione delle prestazioni contrattuali.</w:delText>
        </w:r>
      </w:del>
    </w:p>
    <w:p>
      <w:pPr>
        <w:pStyle w:val="Punto1lettera"/>
        <w:spacing w:lineRule="atLeast" w:line="520"/>
        <w:ind w:left="284" w:hanging="284"/>
        <w:rPr>
          <w:rFonts w:ascii="Bookman Old Style" w:hAnsi="Bookman Old Style" w:cs="Bookman Old Style"/>
          <w:ins w:id="2713" w:author="spalmiero" w:date="2003-06-30T16:35:00Z"/>
        </w:rPr>
      </w:pPr>
      <w:ins w:id="2701" w:author="SPALMIERO" w:date="2003-01-28T16:59:00Z">
        <w:r>
          <w:rPr>
            <w:rFonts w:cs="Bookman Old Style" w:ascii="Bookman Old Style" w:hAnsi="Bookman Old Style"/>
          </w:rPr>
          <w:t>2.</w:t>
          <w:tab/>
        </w:r>
      </w:ins>
      <w:ins w:id="2702" w:author="Consip S.p.A" w:date="2001-06-11T11:53:00Z">
        <w:r>
          <w:rPr>
            <w:rFonts w:cs="Bookman Old Style" w:ascii="Bookman Old Style" w:hAnsi="Bookman Old Style"/>
          </w:rPr>
          <w:t>L’Impresa è responsabile per l’esatta osservanza da parte dei propri dipendenti, consulenti e</w:t>
        </w:r>
      </w:ins>
      <w:ins w:id="2703" w:author="Administrator" w:date="2002-01-22T11:09:00Z">
        <w:r>
          <w:rPr>
            <w:rFonts w:cs="Bookman Old Style" w:ascii="Bookman Old Style" w:hAnsi="Bookman Old Style"/>
          </w:rPr>
          <w:t>/o</w:t>
        </w:r>
      </w:ins>
      <w:ins w:id="2704" w:author="Consip S.p.A" w:date="2001-06-11T11:53:00Z">
        <w:r>
          <w:rPr>
            <w:rFonts w:cs="Bookman Old Style" w:ascii="Bookman Old Style" w:hAnsi="Bookman Old Style"/>
          </w:rPr>
          <w:t xml:space="preserve"> collaboratori</w:t>
        </w:r>
      </w:ins>
      <w:ins w:id="2705" w:author="Consip S.p.A" w:date="2001-06-11T11:53:00Z">
        <w:del w:id="2706" w:author="Administrator" w:date="2002-01-22T11:09:00Z">
          <w:r>
            <w:rPr>
              <w:rFonts w:cs="Bookman Old Style" w:ascii="Bookman Old Style" w:hAnsi="Bookman Old Style"/>
            </w:rPr>
            <w:delText>, nonché dei propri eventuali subappaltatori e dei dipendenti, consulenti e collaboratori di questi ultimi,</w:delText>
          </w:r>
        </w:del>
      </w:ins>
      <w:ins w:id="2707" w:author="Administrator" w:date="2002-01-22T11:09:00Z">
        <w:r>
          <w:rPr>
            <w:rFonts w:cs="Bookman Old Style" w:ascii="Bookman Old Style" w:hAnsi="Bookman Old Style"/>
          </w:rPr>
          <w:t>,</w:t>
        </w:r>
      </w:ins>
      <w:ins w:id="2708" w:author="Consip S.p.A" w:date="2003-08-26T10:57:00Z">
        <w:r>
          <w:rPr>
            <w:rFonts w:cs="Bookman Old Style" w:ascii="Bookman Old Style" w:hAnsi="Bookman Old Style"/>
          </w:rPr>
          <w:t xml:space="preserve"> </w:t>
        </w:r>
      </w:ins>
      <w:ins w:id="2709" w:author="Consip S.p.A" w:date="2001-06-11T11:53:00Z">
        <w:del w:id="2710" w:author="SPALMIERO" w:date="2002-01-22T13:42:00Z">
          <w:r>
            <w:rPr>
              <w:rFonts w:cs="Bookman Old Style" w:ascii="Bookman Old Style" w:hAnsi="Bookman Old Style"/>
            </w:rPr>
            <w:delText xml:space="preserve"> </w:delText>
          </w:r>
        </w:del>
      </w:ins>
      <w:ins w:id="2711" w:author="SPALMIERO" w:date="2002-01-22T13:42:00Z">
        <w:r>
          <w:rPr>
            <w:rFonts w:cs="Bookman Old Style" w:ascii="Bookman Old Style" w:hAnsi="Bookman Old Style"/>
          </w:rPr>
          <w:t xml:space="preserve">nonché dei propri eventuali subappaltatori e dei dipendenti, consulenti e collaboratori di questi ultimi, </w:t>
        </w:r>
      </w:ins>
      <w:ins w:id="2712" w:author="Consip S.p.A" w:date="2001-06-11T11:53:00Z">
        <w:r>
          <w:rPr>
            <w:rFonts w:cs="Bookman Old Style" w:ascii="Bookman Old Style" w:hAnsi="Bookman Old Style"/>
          </w:rPr>
          <w:t>degli obblighi di segretezza anzidetti.</w:t>
        </w:r>
      </w:ins>
    </w:p>
    <w:p>
      <w:pPr>
        <w:pStyle w:val="Normal"/>
        <w:spacing w:lineRule="atLeast" w:line="520"/>
        <w:ind w:left="284" w:hanging="284"/>
        <w:rPr>
          <w:rFonts w:ascii="Bookman Old Style" w:hAnsi="Bookman Old Style" w:cs="Bookman Old Style"/>
          <w:ins w:id="2717" w:author="Consip S.p.A" w:date="2001-06-11T15:22:00Z"/>
        </w:rPr>
      </w:pPr>
      <w:ins w:id="2714" w:author="spalmiero" w:date="2003-06-30T16:35:00Z">
        <w:r>
          <w:rPr>
            <w:rFonts w:cs="Bookman Old Style" w:ascii="Bookman Old Style" w:hAnsi="Bookman Old Style"/>
          </w:rPr>
          <w:t>3.</w:t>
          <w:tab/>
          <w:t xml:space="preserve">A tal fine l’Impresa adotterà ogni opportuna misura volta a garantire la massima riservatezza sulle informazioni raccolte, anche da parte del proprio personale, dei propri collaboratori, </w:t>
        </w:r>
      </w:ins>
      <w:ins w:id="2715" w:author="Consip S.p.A" w:date="2003-08-07T11:56:00Z">
        <w:r>
          <w:rPr>
            <w:rFonts w:cs="Bookman Old Style" w:ascii="Bookman Old Style" w:hAnsi="Bookman Old Style"/>
          </w:rPr>
          <w:t xml:space="preserve">dei subappaltatori, </w:t>
        </w:r>
      </w:ins>
      <w:ins w:id="2716" w:author="spalmiero" w:date="2003-06-30T16:35:00Z">
        <w:r>
          <w:rPr>
            <w:rFonts w:cs="Bookman Old Style" w:ascii="Bookman Old Style" w:hAnsi="Bookman Old Style"/>
          </w:rPr>
          <w:t>dei fornitori e del personale e collaboratori dei fornitori stessi.</w:t>
        </w:r>
      </w:ins>
    </w:p>
    <w:p>
      <w:pPr>
        <w:pStyle w:val="Normal"/>
        <w:spacing w:lineRule="atLeast" w:line="520"/>
        <w:ind w:left="284" w:hanging="284"/>
        <w:rPr>
          <w:rFonts w:ascii="Bookman Old Style" w:hAnsi="Bookman Old Style" w:cs="Bookman Old Style"/>
          <w:ins w:id="2730" w:author="Consip S.p.A" w:date="2001-06-11T15:22:00Z"/>
        </w:rPr>
      </w:pPr>
      <w:ins w:id="2718" w:author="SPALMIERO" w:date="2003-01-29T17:01:00Z">
        <w:del w:id="2719" w:author="spalmiero" w:date="2003-06-30T16:35:00Z">
          <w:r>
            <w:rPr>
              <w:rFonts w:cs="Bookman Old Style" w:ascii="Bookman Old Style" w:hAnsi="Bookman Old Style"/>
            </w:rPr>
            <w:delText>3</w:delText>
          </w:r>
        </w:del>
      </w:ins>
      <w:ins w:id="2720" w:author="spalmiero" w:date="2003-06-30T16:35:00Z">
        <w:r>
          <w:rPr>
            <w:rFonts w:cs="Bookman Old Style" w:ascii="Bookman Old Style" w:hAnsi="Bookman Old Style"/>
          </w:rPr>
          <w:t>4</w:t>
        </w:r>
      </w:ins>
      <w:ins w:id="2721" w:author="SPALMIERO" w:date="2003-01-29T17:01:00Z">
        <w:r>
          <w:rPr>
            <w:rFonts w:cs="Bookman Old Style" w:ascii="Bookman Old Style" w:hAnsi="Bookman Old Style"/>
          </w:rPr>
          <w:t xml:space="preserve">. </w:t>
        </w:r>
      </w:ins>
      <w:ins w:id="2722" w:author="Consip S.p.A" w:date="2001-06-11T11:53:00Z">
        <w:r>
          <w:rPr>
            <w:rFonts w:cs="Bookman Old Style" w:ascii="Bookman Old Style" w:hAnsi="Bookman Old Style"/>
          </w:rPr>
          <w:t xml:space="preserve">In caso di inosservanza degli obblighi di riservatezza, </w:t>
        </w:r>
      </w:ins>
      <w:ins w:id="2723" w:author="Consip S.p.A" w:date="2001-06-11T11:53:00Z">
        <w:del w:id="2724" w:author="spalmiero" w:date="2003-07-01T14:41:00Z">
          <w:r>
            <w:rPr>
              <w:rFonts w:cs="Bookman Old Style" w:ascii="Bookman Old Style" w:hAnsi="Bookman Old Style"/>
            </w:rPr>
            <w:delText>la Consip</w:delText>
          </w:r>
        </w:del>
      </w:ins>
      <w:ins w:id="2725" w:author="spalmiero" w:date="2003-07-01T14:41:00Z">
        <w:r>
          <w:rPr>
            <w:rFonts w:cs="Bookman Old Style" w:ascii="Bookman Old Style" w:hAnsi="Bookman Old Style"/>
          </w:rPr>
          <w:t>l’Amministrazione</w:t>
        </w:r>
      </w:ins>
      <w:ins w:id="2726" w:author="Consip S.p.A" w:date="2001-06-11T11:53:00Z">
        <w:r>
          <w:rPr>
            <w:rFonts w:cs="Bookman Old Style" w:ascii="Bookman Old Style" w:hAnsi="Bookman Old Style"/>
          </w:rPr>
          <w:t xml:space="preserve"> ha la facoltà di dichiarare risolto di diritto il presente contratto, fermo restando che l’Impresa sarà tenuta a risarcire tutti i danni che dovessero derivare </w:t>
        </w:r>
      </w:ins>
      <w:ins w:id="2727" w:author="Consip S.p.A" w:date="2001-06-11T11:53:00Z">
        <w:del w:id="2728" w:author="spalmiero" w:date="2003-07-01T14:44:00Z">
          <w:r>
            <w:rPr>
              <w:rFonts w:cs="Bookman Old Style" w:ascii="Bookman Old Style" w:hAnsi="Bookman Old Style"/>
            </w:rPr>
            <w:delText>alla Consip e/o</w:delText>
          </w:r>
        </w:del>
      </w:ins>
      <w:ins w:id="2729" w:author="Consip S.p.A" w:date="2001-06-11T11:53:00Z">
        <w:r>
          <w:rPr>
            <w:rFonts w:cs="Bookman Old Style" w:ascii="Bookman Old Style" w:hAnsi="Bookman Old Style"/>
          </w:rPr>
          <w:t xml:space="preserve"> all’Amministrazione.</w:t>
        </w:r>
      </w:ins>
    </w:p>
    <w:p>
      <w:pPr>
        <w:pStyle w:val="Normal"/>
        <w:tabs>
          <w:tab w:val="clear" w:pos="709"/>
          <w:tab w:val="left" w:pos="284" w:leader="none"/>
        </w:tabs>
        <w:spacing w:lineRule="atLeast" w:line="520"/>
        <w:ind w:left="284" w:hanging="284"/>
        <w:rPr>
          <w:rFonts w:ascii="Bookman Old Style" w:hAnsi="Bookman Old Style" w:cs="Bookman Old Style"/>
          <w:ins w:id="2751" w:author="Consip S.p.A" w:date="2003-08-28T16:50:00Z"/>
        </w:rPr>
      </w:pPr>
      <w:ins w:id="2731" w:author="SPALMIERO" w:date="2003-01-29T17:01:00Z">
        <w:del w:id="2732" w:author="spalmiero" w:date="2003-06-30T16:35:00Z">
          <w:r>
            <w:rPr>
              <w:rFonts w:cs="Bookman Old Style" w:ascii="Bookman Old Style" w:hAnsi="Bookman Old Style"/>
            </w:rPr>
            <w:delText>4</w:delText>
          </w:r>
        </w:del>
      </w:ins>
      <w:ins w:id="2733" w:author="spalmiero" w:date="2003-06-30T16:35:00Z">
        <w:r>
          <w:rPr>
            <w:rFonts w:cs="Bookman Old Style" w:ascii="Bookman Old Style" w:hAnsi="Bookman Old Style"/>
          </w:rPr>
          <w:t>5</w:t>
        </w:r>
      </w:ins>
      <w:ins w:id="2734" w:author="SPALMIERO" w:date="2003-01-29T17:01:00Z">
        <w:r>
          <w:rPr>
            <w:rFonts w:cs="Bookman Old Style" w:ascii="Bookman Old Style" w:hAnsi="Bookman Old Style"/>
          </w:rPr>
          <w:t xml:space="preserve">. </w:t>
        </w:r>
      </w:ins>
      <w:ins w:id="2735" w:author="Consip S.p.A" w:date="2001-06-11T11:53:00Z">
        <w:r>
          <w:rPr>
            <w:rFonts w:cs="Bookman Old Style" w:ascii="Bookman Old Style" w:hAnsi="Bookman Old Style"/>
          </w:rPr>
          <w:t xml:space="preserve">L’Impresa potrà citare i termini essenziali del presente contratto esclusivamente nei casi in cui ciò fosse condizione necessaria per la partecipazione dell’Impresa stessa a gare e appalti, previa </w:t>
        </w:r>
      </w:ins>
      <w:ins w:id="2736" w:author="Consip S.p.A" w:date="2001-06-11T11:53:00Z">
        <w:del w:id="2737" w:author="spalmiero" w:date="2003-07-10T17:02:00Z">
          <w:r>
            <w:rPr>
              <w:rFonts w:cs="Bookman Old Style" w:ascii="Bookman Old Style" w:hAnsi="Bookman Old Style"/>
            </w:rPr>
            <w:delText>comunicazione</w:delText>
          </w:r>
        </w:del>
      </w:ins>
      <w:ins w:id="2738" w:author="spalmiero" w:date="2003-07-10T17:02:00Z">
        <w:r>
          <w:rPr>
            <w:rFonts w:cs="Bookman Old Style" w:ascii="Bookman Old Style" w:hAnsi="Bookman Old Style"/>
          </w:rPr>
          <w:t>autorizzazione</w:t>
        </w:r>
      </w:ins>
      <w:ins w:id="2739" w:author="Consip S.p.A" w:date="2001-06-11T11:53:00Z">
        <w:r>
          <w:rPr>
            <w:rFonts w:cs="Bookman Old Style" w:ascii="Bookman Old Style" w:hAnsi="Bookman Old Style"/>
          </w:rPr>
          <w:t xml:space="preserve"> </w:t>
        </w:r>
      </w:ins>
      <w:ins w:id="2740" w:author="cpacione" w:date="2003-07-24T15:33:00Z">
        <w:r>
          <w:rPr>
            <w:rFonts w:cs="Bookman Old Style" w:ascii="Bookman Old Style" w:hAnsi="Bookman Old Style"/>
          </w:rPr>
          <w:t>de</w:t>
        </w:r>
      </w:ins>
      <w:ins w:id="2741" w:author="Consip S.p.A" w:date="2001-06-11T11:53:00Z">
        <w:del w:id="2742" w:author="cpacione" w:date="2003-07-24T15:33:00Z">
          <w:r>
            <w:rPr>
              <w:rFonts w:cs="Bookman Old Style" w:ascii="Bookman Old Style" w:hAnsi="Bookman Old Style"/>
            </w:rPr>
            <w:delText>a</w:delText>
          </w:r>
        </w:del>
      </w:ins>
      <w:ins w:id="2743" w:author="Consip S.p.A" w:date="2001-06-11T11:53:00Z">
        <w:r>
          <w:rPr>
            <w:rFonts w:cs="Bookman Old Style" w:ascii="Bookman Old Style" w:hAnsi="Bookman Old Style"/>
          </w:rPr>
          <w:t>ll</w:t>
        </w:r>
      </w:ins>
      <w:ins w:id="2744" w:author="cpacione" w:date="2003-07-24T15:33:00Z">
        <w:r>
          <w:rPr>
            <w:rFonts w:cs="Bookman Old Style" w:ascii="Bookman Old Style" w:hAnsi="Bookman Old Style"/>
          </w:rPr>
          <w:t>’</w:t>
        </w:r>
      </w:ins>
      <w:ins w:id="2745" w:author="Consip S.p.A" w:date="2001-06-11T11:53:00Z">
        <w:del w:id="2746" w:author="cpacione" w:date="2003-07-24T15:33:00Z">
          <w:r>
            <w:rPr>
              <w:rFonts w:cs="Bookman Old Style" w:ascii="Bookman Old Style" w:hAnsi="Bookman Old Style"/>
            </w:rPr>
            <w:delText xml:space="preserve">a </w:delText>
          </w:r>
        </w:del>
      </w:ins>
      <w:ins w:id="2747" w:author="Consip S.p.A" w:date="2001-06-11T11:53:00Z">
        <w:r>
          <w:rPr>
            <w:rFonts w:cs="Bookman Old Style" w:ascii="Bookman Old Style" w:hAnsi="Bookman Old Style"/>
          </w:rPr>
          <w:t>Amministrazione</w:t>
        </w:r>
      </w:ins>
      <w:ins w:id="2748" w:author="Consip S.p.A" w:date="2001-06-11T11:53:00Z">
        <w:del w:id="2749" w:author="spalmiero" w:date="2003-07-01T14:44:00Z">
          <w:r>
            <w:rPr>
              <w:rFonts w:cs="Bookman Old Style" w:ascii="Bookman Old Style" w:hAnsi="Bookman Old Style"/>
            </w:rPr>
            <w:delText xml:space="preserve"> e alla Consip</w:delText>
          </w:r>
        </w:del>
      </w:ins>
      <w:ins w:id="2750" w:author="Consip S.p.A" w:date="2001-06-11T11:53:00Z">
        <w:r>
          <w:rPr>
            <w:rFonts w:cs="Bookman Old Style" w:ascii="Bookman Old Style" w:hAnsi="Bookman Old Style"/>
          </w:rPr>
          <w:t>.</w:t>
        </w:r>
      </w:ins>
    </w:p>
    <w:p>
      <w:pPr>
        <w:pStyle w:val="Normal"/>
        <w:numPr>
          <w:ilvl w:val="0"/>
          <w:numId w:val="36"/>
        </w:numPr>
        <w:tabs>
          <w:tab w:val="clear" w:pos="709"/>
          <w:tab w:val="left" w:pos="284" w:leader="none"/>
        </w:tabs>
        <w:spacing w:lineRule="atLeast" w:line="520"/>
        <w:ind w:left="284" w:hanging="284"/>
        <w:rPr>
          <w:rFonts w:ascii="Bookman Old Style" w:hAnsi="Bookman Old Style" w:cs="Bookman Old Style"/>
          <w:del w:id="2753" w:author="Consip S.p.A" w:date="2003-08-28T16:52:00Z"/>
        </w:rPr>
      </w:pPr>
      <w:ins w:id="2752" w:author="Consip S.p.A" w:date="2003-08-28T16:50:00Z">
        <w:r>
          <w:rPr>
            <w:rFonts w:cs="Bookman Old Style" w:ascii="Bookman Old Style" w:hAnsi="Bookman Old Style"/>
          </w:rPr>
          <w:t>Resta inteso che le informazioni ricevute, soprattutto se coperte da segreto industriale, saranno utilizzate unicamente per il corretto funzionamento dell’oggetto contrattuale.</w:t>
        </w:r>
      </w:ins>
    </w:p>
    <w:p>
      <w:pPr>
        <w:pStyle w:val="Normal"/>
        <w:numPr>
          <w:ilvl w:val="0"/>
          <w:numId w:val="36"/>
        </w:numPr>
        <w:tabs>
          <w:tab w:val="clear" w:pos="709"/>
          <w:tab w:val="left" w:pos="284" w:leader="none"/>
        </w:tabs>
        <w:spacing w:lineRule="atLeast" w:line="520"/>
        <w:ind w:left="284" w:hanging="284"/>
        <w:rPr>
          <w:rFonts w:ascii="Bookman Old Style" w:hAnsi="Bookman Old Style" w:cs="Bookman Old Style"/>
          <w:ins w:id="2755" w:author="Consip S.p.A" w:date="2003-08-28T16:52:00Z"/>
        </w:rPr>
      </w:pPr>
      <w:ins w:id="2754" w:author="Consip S.p.A" w:date="2003-08-28T16:52:00Z">
        <w:r>
          <w:rPr>
            <w:rFonts w:cs="Bookman Old Style" w:ascii="Bookman Old Style" w:hAnsi="Bookman Old Style"/>
          </w:rPr>
        </w:r>
      </w:ins>
    </w:p>
    <w:p>
      <w:pPr>
        <w:pStyle w:val="Normal"/>
        <w:spacing w:lineRule="atLeast" w:line="520"/>
        <w:jc w:val="center"/>
        <w:rPr>
          <w:rFonts w:ascii="Bookman Old Style" w:hAnsi="Bookman Old Style" w:cs="Bookman Old Style"/>
          <w:b/>
          <w:b/>
          <w:ins w:id="2781" w:author="SPALMIERO" w:date="2003-01-28T10:43:00Z"/>
        </w:rPr>
      </w:pPr>
      <w:ins w:id="2756" w:author="spalmiero" w:date="2003-06-30T16:35:00Z">
        <w:del w:id="2757" w:author="Consip S.p.A" w:date="2003-08-28T16:52:00Z">
          <w:r>
            <w:rPr>
              <w:rFonts w:cs="Bookman Old Style" w:ascii="Bookman Old Style" w:hAnsi="Bookman Old Style"/>
            </w:rPr>
            <w:delText>6.</w:delText>
            <w:tab/>
          </w:r>
        </w:del>
      </w:ins>
      <w:ins w:id="2758" w:author="SPALMIERO" w:date="2003-01-21T10:59:00Z">
        <w:del w:id="2759" w:author="Consip S.p.A" w:date="2003-08-29T16:31:00Z">
          <w:r>
            <w:rPr>
              <w:rFonts w:cs="Bookman Old Style" w:ascii="Bookman Old Style" w:hAnsi="Bookman Old Style"/>
            </w:rPr>
            <w:delText xml:space="preserve">E’ vietato, altresì, all’Impresa l’utilizzo diretto del nome dell’Amministrazione per scopi pubblicitari. Tale eventuale utilizzazione dovrà essere definita mediante uno specifico accordo scritto tra l’Impresa e </w:delText>
          </w:r>
        </w:del>
      </w:ins>
      <w:ins w:id="2760" w:author="SPALMIERO" w:date="2003-01-21T10:59:00Z">
        <w:del w:id="2761" w:author="spalmiero" w:date="2003-07-01T14:44:00Z">
          <w:r>
            <w:rPr>
              <w:rFonts w:cs="Bookman Old Style" w:ascii="Bookman Old Style" w:hAnsi="Bookman Old Style"/>
            </w:rPr>
            <w:delText>Consip</w:delText>
          </w:r>
        </w:del>
      </w:ins>
      <w:ins w:id="2762" w:author="spalmiero" w:date="2003-07-01T14:44:00Z">
        <w:del w:id="2763" w:author="Consip S.p.A" w:date="2003-08-29T16:31:00Z">
          <w:r>
            <w:rPr>
              <w:rFonts w:cs="Bookman Old Style" w:ascii="Bookman Old Style" w:hAnsi="Bookman Old Style"/>
            </w:rPr>
            <w:delText>l’Amministrazione</w:delText>
          </w:r>
        </w:del>
      </w:ins>
      <w:ins w:id="2764" w:author="SPALMIERO" w:date="2003-01-21T10:59:00Z">
        <w:del w:id="2765" w:author="Consip S.p.A" w:date="2003-08-29T16:31:00Z">
          <w:r>
            <w:rPr>
              <w:rFonts w:cs="Bookman Old Style" w:ascii="Bookman Old Style" w:hAnsi="Bookman Old Style"/>
            </w:rPr>
            <w:delText>.</w:delText>
          </w:r>
        </w:del>
      </w:ins>
      <w:ins w:id="2766" w:author="Consip S.p.A" w:date="2001-06-11T11:53:00Z">
        <w:r>
          <w:rPr>
            <w:rFonts w:cs="Bookman Old Style" w:ascii="Bookman Old Style" w:hAnsi="Bookman Old Style"/>
            <w:b/>
          </w:rPr>
          <w:t xml:space="preserve">Articolo </w:t>
        </w:r>
      </w:ins>
      <w:ins w:id="2767" w:author="evario" w:date="2002-05-22T17:41:00Z">
        <w:del w:id="2768" w:author="SPALMIERO" w:date="2003-01-28T10:43:00Z">
          <w:r>
            <w:rPr>
              <w:rFonts w:cs="Bookman Old Style" w:ascii="Bookman Old Style" w:hAnsi="Bookman Old Style"/>
              <w:b/>
            </w:rPr>
            <w:delText>1</w:delText>
          </w:r>
        </w:del>
      </w:ins>
      <w:ins w:id="2769" w:author="evario" w:date="2002-05-22T17:41:00Z">
        <w:del w:id="2770" w:author="SPALMIERO" w:date="2003-01-22T10:53:00Z">
          <w:r>
            <w:rPr>
              <w:rFonts w:cs="Bookman Old Style" w:ascii="Bookman Old Style" w:hAnsi="Bookman Old Style"/>
              <w:b/>
            </w:rPr>
            <w:delText>1</w:delText>
          </w:r>
        </w:del>
      </w:ins>
      <w:ins w:id="2771" w:author="Administrator" w:date="2002-01-22T12:06:00Z">
        <w:del w:id="2772" w:author="evario" w:date="2002-05-22T17:41:00Z">
          <w:r>
            <w:rPr>
              <w:rFonts w:cs="Bookman Old Style" w:ascii="Bookman Old Style" w:hAnsi="Bookman Old Style"/>
              <w:b/>
            </w:rPr>
            <w:delText>9</w:delText>
          </w:r>
        </w:del>
      </w:ins>
      <w:ins w:id="2773" w:author="Consip S.p.A" w:date="2001-06-11T11:53:00Z">
        <w:del w:id="2774" w:author="Administrator" w:date="2002-01-22T12:06:00Z">
          <w:r>
            <w:rPr>
              <w:rFonts w:cs="Bookman Old Style" w:ascii="Bookman Old Style" w:hAnsi="Bookman Old Style"/>
              <w:b/>
            </w:rPr>
            <w:delText>8</w:delText>
          </w:r>
        </w:del>
      </w:ins>
      <w:ins w:id="2775" w:author="Consip S.p.A" w:date="2001-06-11T11:53:00Z">
        <w:del w:id="2776" w:author="SPALMIERO" w:date="2003-01-28T10:43:00Z">
          <w:r>
            <w:rPr>
              <w:rFonts w:cs="Bookman Old Style" w:ascii="Bookman Old Style" w:hAnsi="Bookman Old Style"/>
              <w:b/>
            </w:rPr>
            <w:br/>
          </w:r>
        </w:del>
      </w:ins>
      <w:ins w:id="2777" w:author="SPALMIERO" w:date="2003-01-28T10:43:00Z">
        <w:del w:id="2778" w:author="spalmiero" w:date="2003-07-06T20:37:00Z">
          <w:r>
            <w:rPr>
              <w:rFonts w:cs="Bookman Old Style" w:ascii="Bookman Old Style" w:hAnsi="Bookman Old Style"/>
              <w:b/>
            </w:rPr>
            <w:delText>9</w:delText>
          </w:r>
        </w:del>
      </w:ins>
      <w:ins w:id="2779" w:author="spalmiero" w:date="2003-07-06T20:37:00Z">
        <w:r>
          <w:rPr>
            <w:rFonts w:cs="Bookman Old Style" w:ascii="Bookman Old Style" w:hAnsi="Bookman Old Style"/>
            <w:b/>
          </w:rPr>
          <w:t>1</w:t>
        </w:r>
      </w:ins>
      <w:ins w:id="2780" w:author="spalmiero" w:date="2003-07-07T13:38:00Z">
        <w:r>
          <w:rPr>
            <w:rFonts w:cs="Bookman Old Style" w:ascii="Bookman Old Style" w:hAnsi="Bookman Old Style"/>
            <w:b/>
          </w:rPr>
          <w:t>0</w:t>
        </w:r>
      </w:ins>
    </w:p>
    <w:p>
      <w:pPr>
        <w:pStyle w:val="Normal"/>
        <w:spacing w:lineRule="atLeast" w:line="520"/>
        <w:jc w:val="center"/>
        <w:rPr>
          <w:rFonts w:ascii="Bookman Old Style" w:hAnsi="Bookman Old Style" w:cs="Bookman Old Style"/>
          <w:b/>
          <w:b/>
          <w:ins w:id="2783" w:author="Consip S.p.A" w:date="2001-06-11T11:53:00Z"/>
        </w:rPr>
      </w:pPr>
      <w:ins w:id="2782" w:author="Consip S.p.A" w:date="2001-06-11T11:53:00Z">
        <w:r>
          <w:rPr>
            <w:rFonts w:cs="Bookman Old Style" w:ascii="Bookman Old Style" w:hAnsi="Bookman Old Style"/>
            <w:b/>
          </w:rPr>
          <w:t>Brevetti industriali e diritti d’autore</w:t>
        </w:r>
      </w:ins>
    </w:p>
    <w:p>
      <w:pPr>
        <w:pStyle w:val="Normal"/>
        <w:widowControl w:val="false"/>
        <w:numPr>
          <w:ilvl w:val="0"/>
          <w:numId w:val="21"/>
        </w:numPr>
        <w:tabs>
          <w:tab w:val="clear" w:pos="709"/>
          <w:tab w:val="left" w:pos="1134" w:leader="none"/>
        </w:tabs>
        <w:spacing w:lineRule="atLeast" w:line="520"/>
        <w:rPr>
          <w:rFonts w:ascii="Bookman Old Style" w:hAnsi="Bookman Old Style" w:cs="Bookman Old Style"/>
          <w:ins w:id="2791" w:author="Consip S.p.A" w:date="2001-06-11T11:53:00Z"/>
        </w:rPr>
      </w:pPr>
      <w:ins w:id="2784" w:author="Consip S.p.A" w:date="2001-06-11T11:53:00Z">
        <w:r>
          <w:rPr>
            <w:rFonts w:cs="Bookman Old Style" w:ascii="Bookman Old Style" w:hAnsi="Bookman Old Style"/>
          </w:rPr>
          <w:t xml:space="preserve">L’Impresa assume a proprio esclusivo e totale carico ogni responsabilità conseguente all’uso di </w:t>
        </w:r>
      </w:ins>
      <w:ins w:id="2785" w:author="SPALMIERO" w:date="2003-01-21T11:07:00Z">
        <w:r>
          <w:rPr>
            <w:rFonts w:cs="Bookman Old Style" w:ascii="Bookman Old Style" w:hAnsi="Bookman Old Style"/>
          </w:rPr>
          <w:t xml:space="preserve">opere </w:t>
        </w:r>
      </w:ins>
      <w:ins w:id="2786" w:author="SPALMIERO" w:date="2003-01-21T11:10:00Z">
        <w:r>
          <w:rPr>
            <w:rFonts w:cs="Bookman Old Style" w:ascii="Bookman Old Style" w:hAnsi="Bookman Old Style"/>
          </w:rPr>
          <w:t xml:space="preserve">dell’ingegno, </w:t>
        </w:r>
      </w:ins>
      <w:ins w:id="2787" w:author="Consip S.p.A" w:date="2001-06-11T11:53:00Z">
        <w:r>
          <w:rPr>
            <w:rFonts w:cs="Bookman Old Style" w:ascii="Bookman Old Style" w:hAnsi="Bookman Old Style"/>
          </w:rPr>
          <w:t>dispositivi o all’adozione di soluzioni tecniche o di altra natura che violino diritti di brevetto, di autore ed in genere di privativa altrui</w:t>
        </w:r>
      </w:ins>
      <w:ins w:id="2788" w:author="Consip S.p.A" w:date="2001-06-11T11:53:00Z">
        <w:del w:id="2789" w:author="SPALMIERO" w:date="2002-01-22T13:49:00Z">
          <w:r>
            <w:rPr>
              <w:rFonts w:cs="Bookman Old Style" w:ascii="Bookman Old Style" w:hAnsi="Bookman Old Style"/>
            </w:rPr>
            <w:delText>.</w:delText>
          </w:r>
        </w:del>
      </w:ins>
      <w:ins w:id="2790" w:author="SPALMIERO" w:date="2002-01-22T13:47:00Z">
        <w:r>
          <w:rPr>
            <w:rFonts w:cs="Bookman Old Style" w:ascii="Bookman Old Style" w:hAnsi="Bookman Old Style"/>
          </w:rPr>
          <w:t>.</w:t>
        </w:r>
      </w:ins>
    </w:p>
    <w:p>
      <w:pPr>
        <w:pStyle w:val="Normal"/>
        <w:widowControl w:val="false"/>
        <w:numPr>
          <w:ilvl w:val="0"/>
          <w:numId w:val="21"/>
        </w:numPr>
        <w:tabs>
          <w:tab w:val="clear" w:pos="709"/>
          <w:tab w:val="left" w:pos="1134" w:leader="none"/>
        </w:tabs>
        <w:spacing w:lineRule="atLeast" w:line="520"/>
        <w:rPr>
          <w:ins w:id="2810" w:author="Consip S.p.A" w:date="2001-06-11T11:53:00Z"/>
        </w:rPr>
      </w:pPr>
      <w:ins w:id="2792" w:author="Consip S.p.A" w:date="2001-06-11T11:53:00Z">
        <w:r>
          <w:rPr>
            <w:rFonts w:cs="Bookman Old Style" w:ascii="Bookman Old Style" w:hAnsi="Bookman Old Style"/>
          </w:rPr>
          <w:t xml:space="preserve">Qualora venga promossa nei confronti </w:t>
        </w:r>
      </w:ins>
      <w:ins w:id="2793" w:author="Consip S.p.A" w:date="2001-06-11T11:53:00Z">
        <w:del w:id="2794" w:author="spalmiero" w:date="2003-06-30T16:36:00Z">
          <w:r>
            <w:rPr>
              <w:rFonts w:cs="Bookman Old Style" w:ascii="Bookman Old Style" w:hAnsi="Bookman Old Style"/>
            </w:rPr>
            <w:delText xml:space="preserve">della Consip e/o </w:delText>
          </w:r>
        </w:del>
      </w:ins>
      <w:ins w:id="2795" w:author="Consip S.p.A" w:date="2001-06-11T11:53:00Z">
        <w:r>
          <w:rPr>
            <w:rFonts w:cs="Bookman Old Style" w:ascii="Bookman Old Style" w:hAnsi="Bookman Old Style"/>
          </w:rPr>
          <w:t>dell’Amministrazione un</w:t>
        </w:r>
      </w:ins>
      <w:ins w:id="2796" w:author="cpacione" w:date="2003-07-21T14:29:00Z">
        <w:r>
          <w:rPr>
            <w:rFonts w:cs="Bookman Old Style" w:ascii="Bookman Old Style" w:hAnsi="Bookman Old Style"/>
          </w:rPr>
          <w:t>’</w:t>
        </w:r>
      </w:ins>
      <w:ins w:id="2797" w:author="Consip S.p.A" w:date="2001-06-11T11:53:00Z">
        <w:del w:id="2798" w:author="cpacione" w:date="2003-07-21T14:29:00Z">
          <w:r>
            <w:rPr>
              <w:rFonts w:cs="Bookman Old Style" w:ascii="Bookman Old Style" w:hAnsi="Bookman Old Style"/>
            </w:rPr>
            <w:delText xml:space="preserve">a </w:delText>
          </w:r>
        </w:del>
      </w:ins>
      <w:ins w:id="2799" w:author="Consip S.p.A" w:date="2001-06-11T11:53:00Z">
        <w:r>
          <w:rPr>
            <w:rFonts w:cs="Bookman Old Style" w:ascii="Bookman Old Style" w:hAnsi="Bookman Old Style"/>
          </w:rPr>
          <w:t xml:space="preserve">azione giudiziaria da parte di terzi che vantino diritti </w:t>
        </w:r>
      </w:ins>
      <w:ins w:id="2800" w:author="Daniele Di Nenno" w:date="2003-07-22T14:07:00Z">
        <w:r>
          <w:rPr>
            <w:rFonts w:cs="Bookman Old Style" w:ascii="Bookman Old Style" w:hAnsi="Bookman Old Style"/>
          </w:rPr>
          <w:t>sul Sistema nel suo complesso o in una sua parte, sulle apparecchiature, sui programmi ed in genere sui prodotti realizzati e/o utilizzati nell’esecuzione del Contratto</w:t>
        </w:r>
      </w:ins>
      <w:ins w:id="2801" w:author="Consip S.p.A" w:date="2001-06-11T11:53:00Z">
        <w:del w:id="2802" w:author="Daniele Di Nenno" w:date="2003-07-22T14:07:00Z">
          <w:r>
            <w:rPr>
              <w:rFonts w:cs="Bookman Old Style" w:ascii="Bookman Old Style" w:hAnsi="Bookman Old Style"/>
            </w:rPr>
            <w:delText>su beni acquistati o in licenza d’uso</w:delText>
          </w:r>
        </w:del>
      </w:ins>
      <w:ins w:id="2803" w:author="Consip S.p.A" w:date="2001-06-11T11:53:00Z">
        <w:r>
          <w:rPr>
            <w:rFonts w:cs="Bookman Old Style" w:ascii="Bookman Old Style" w:hAnsi="Bookman Old Style"/>
          </w:rPr>
          <w:t xml:space="preserve">, l’Impresa si obbliga a manlevare e tenere indenne </w:t>
        </w:r>
      </w:ins>
      <w:ins w:id="2804" w:author="Consip S.p.A" w:date="2001-06-11T11:53:00Z">
        <w:del w:id="2805" w:author="spalmiero" w:date="2003-07-01T14:45:00Z">
          <w:r>
            <w:rPr>
              <w:rFonts w:cs="Bookman Old Style" w:ascii="Bookman Old Style" w:hAnsi="Bookman Old Style"/>
            </w:rPr>
            <w:delText xml:space="preserve">la Consip e/o </w:delText>
          </w:r>
        </w:del>
      </w:ins>
      <w:ins w:id="2806" w:author="Consip S.p.A" w:date="2001-06-11T11:53:00Z">
        <w:r>
          <w:rPr>
            <w:rFonts w:cs="Bookman Old Style" w:ascii="Bookman Old Style" w:hAnsi="Bookman Old Style"/>
          </w:rPr>
          <w:t xml:space="preserve">l’Amministrazione, assumendo a proprio carico tutti gli oneri conseguenti, inclusi i danni verso terzi, le spese giudiziali e legali a carico </w:t>
        </w:r>
      </w:ins>
      <w:ins w:id="2807" w:author="Consip S.p.A" w:date="2001-06-11T11:53:00Z">
        <w:del w:id="2808" w:author="spalmiero" w:date="2003-07-01T14:45:00Z">
          <w:r>
            <w:rPr>
              <w:rFonts w:cs="Bookman Old Style" w:ascii="Bookman Old Style" w:hAnsi="Bookman Old Style"/>
            </w:rPr>
            <w:delText xml:space="preserve">della Consip e/o </w:delText>
          </w:r>
        </w:del>
      </w:ins>
      <w:ins w:id="2809" w:author="Consip S.p.A" w:date="2001-06-11T11:53:00Z">
        <w:r>
          <w:rPr>
            <w:rFonts w:cs="Bookman Old Style" w:ascii="Bookman Old Style" w:hAnsi="Bookman Old Style"/>
          </w:rPr>
          <w:t>dell’Amministrazione.</w:t>
        </w:r>
      </w:ins>
    </w:p>
    <w:p>
      <w:pPr>
        <w:pStyle w:val="Normal"/>
        <w:widowControl w:val="false"/>
        <w:numPr>
          <w:ilvl w:val="0"/>
          <w:numId w:val="21"/>
        </w:numPr>
        <w:tabs>
          <w:tab w:val="clear" w:pos="709"/>
          <w:tab w:val="left" w:pos="1134" w:leader="none"/>
        </w:tabs>
        <w:spacing w:lineRule="atLeast" w:line="520"/>
        <w:rPr>
          <w:rFonts w:ascii="Bookman Old Style" w:hAnsi="Bookman Old Style" w:cs="Bookman Old Style"/>
          <w:ins w:id="2837" w:author="Consip S.p.A" w:date="2001-06-11T11:53:00Z"/>
        </w:rPr>
      </w:pPr>
      <w:ins w:id="2811" w:author="Consip S.p.A" w:date="2001-06-11T11:53:00Z">
        <w:del w:id="2812" w:author="spalmiero" w:date="2003-06-30T16:37:00Z">
          <w:r>
            <w:rPr>
              <w:rFonts w:cs="Bookman Old Style" w:ascii="Bookman Old Style" w:hAnsi="Bookman Old Style"/>
            </w:rPr>
            <w:delText>La Consip si obbliga ad</w:delText>
          </w:r>
        </w:del>
      </w:ins>
      <w:ins w:id="2813" w:author="spalmiero" w:date="2003-06-30T16:37:00Z">
        <w:r>
          <w:rPr>
            <w:rFonts w:cs="Bookman Old Style" w:ascii="Bookman Old Style" w:hAnsi="Bookman Old Style"/>
          </w:rPr>
          <w:t xml:space="preserve">L’Amministrazione </w:t>
        </w:r>
      </w:ins>
      <w:ins w:id="2814" w:author="Consip S.p.A" w:date="2001-06-11T11:53:00Z">
        <w:del w:id="2815" w:author="Daniele Di Nenno" w:date="2003-07-22T17:44:00Z">
          <w:r>
            <w:rPr>
              <w:rFonts w:cs="Bookman Old Style" w:ascii="Bookman Old Style" w:hAnsi="Bookman Old Style"/>
            </w:rPr>
            <w:delText xml:space="preserve"> </w:delText>
          </w:r>
        </w:del>
      </w:ins>
      <w:ins w:id="2816" w:author="Consip S.p.A" w:date="2001-06-11T11:53:00Z">
        <w:r>
          <w:rPr>
            <w:rFonts w:cs="Bookman Old Style" w:ascii="Bookman Old Style" w:hAnsi="Bookman Old Style"/>
          </w:rPr>
          <w:t>inform</w:t>
        </w:r>
      </w:ins>
      <w:ins w:id="2817" w:author="Consip S.p.A" w:date="2001-06-11T11:53:00Z">
        <w:del w:id="2818" w:author="spalmiero" w:date="2003-06-30T16:37:00Z">
          <w:r>
            <w:rPr>
              <w:rFonts w:cs="Bookman Old Style" w:ascii="Bookman Old Style" w:hAnsi="Bookman Old Style"/>
            </w:rPr>
            <w:delText>a</w:delText>
          </w:r>
        </w:del>
      </w:ins>
      <w:ins w:id="2819" w:author="spalmiero" w:date="2003-06-30T16:37:00Z">
        <w:r>
          <w:rPr>
            <w:rFonts w:cs="Bookman Old Style" w:ascii="Bookman Old Style" w:hAnsi="Bookman Old Style"/>
          </w:rPr>
          <w:t>e</w:t>
        </w:r>
      </w:ins>
      <w:ins w:id="2820" w:author="Consip S.p.A" w:date="2001-06-11T11:53:00Z">
        <w:r>
          <w:rPr>
            <w:rFonts w:cs="Bookman Old Style" w:ascii="Bookman Old Style" w:hAnsi="Bookman Old Style"/>
          </w:rPr>
          <w:t>r</w:t>
        </w:r>
      </w:ins>
      <w:ins w:id="2821" w:author="Consip S.p.A" w:date="2001-06-11T11:53:00Z">
        <w:del w:id="2822" w:author="spalmiero" w:date="2003-06-30T16:37:00Z">
          <w:r>
            <w:rPr>
              <w:rFonts w:cs="Bookman Old Style" w:ascii="Bookman Old Style" w:hAnsi="Bookman Old Style"/>
            </w:rPr>
            <w:delText>e</w:delText>
          </w:r>
        </w:del>
      </w:ins>
      <w:ins w:id="2823" w:author="spalmiero" w:date="2003-06-30T16:37:00Z">
        <w:r>
          <w:rPr>
            <w:rFonts w:cs="Bookman Old Style" w:ascii="Bookman Old Style" w:hAnsi="Bookman Old Style"/>
          </w:rPr>
          <w:t>à</w:t>
        </w:r>
      </w:ins>
      <w:ins w:id="2824" w:author="Consip S.p.A" w:date="2001-06-11T11:53:00Z">
        <w:r>
          <w:rPr>
            <w:rFonts w:cs="Bookman Old Style" w:ascii="Bookman Old Style" w:hAnsi="Bookman Old Style"/>
          </w:rPr>
          <w:t xml:space="preserve"> prontamente</w:t>
        </w:r>
      </w:ins>
      <w:ins w:id="2825" w:author="Consip S.p.A" w:date="2003-08-29T12:56:00Z">
        <w:r>
          <w:rPr>
            <w:rFonts w:cs="Bookman Old Style" w:ascii="Bookman Old Style" w:hAnsi="Bookman Old Style"/>
          </w:rPr>
          <w:t>,</w:t>
        </w:r>
      </w:ins>
      <w:ins w:id="2826" w:author="Consip S.p.A" w:date="2001-06-11T11:53:00Z">
        <w:r>
          <w:rPr>
            <w:rFonts w:cs="Bookman Old Style" w:ascii="Bookman Old Style" w:hAnsi="Bookman Old Style"/>
          </w:rPr>
          <w:t xml:space="preserve"> per </w:t>
        </w:r>
      </w:ins>
      <w:ins w:id="2827" w:author="Consip S.p.A" w:date="2003-08-29T12:56:00Z">
        <w:r>
          <w:rPr>
            <w:rFonts w:cs="Bookman Old Style" w:ascii="Bookman Old Style" w:hAnsi="Bookman Old Style"/>
          </w:rPr>
          <w:t>i</w:t>
        </w:r>
      </w:ins>
      <w:ins w:id="2828" w:author="Consip S.p.A" w:date="2001-06-11T11:53:00Z">
        <w:r>
          <w:rPr>
            <w:rFonts w:cs="Bookman Old Style" w:ascii="Bookman Old Style" w:hAnsi="Bookman Old Style"/>
          </w:rPr>
          <w:t>scritto</w:t>
        </w:r>
      </w:ins>
      <w:ins w:id="2829" w:author="Consip S.p.A" w:date="2003-08-29T12:56:00Z">
        <w:r>
          <w:rPr>
            <w:rFonts w:cs="Bookman Old Style" w:ascii="Bookman Old Style" w:hAnsi="Bookman Old Style"/>
          </w:rPr>
          <w:t>,</w:t>
        </w:r>
      </w:ins>
      <w:ins w:id="2830" w:author="Consip S.p.A" w:date="2001-06-11T11:53:00Z">
        <w:r>
          <w:rPr>
            <w:rFonts w:cs="Bookman Old Style" w:ascii="Bookman Old Style" w:hAnsi="Bookman Old Style"/>
          </w:rPr>
          <w:t xml:space="preserve"> l’Impresa delle iniziative giudiziarie di cui al precedente comma</w:t>
        </w:r>
      </w:ins>
      <w:ins w:id="2831" w:author="Daniele Di Nenno" w:date="2003-07-23T14:38:00Z">
        <w:r>
          <w:rPr>
            <w:rFonts w:cs="Bookman Old Style" w:ascii="Bookman Old Style" w:hAnsi="Bookman Old Style"/>
          </w:rPr>
          <w:t>.</w:t>
        </w:r>
      </w:ins>
      <w:ins w:id="2832" w:author="Consip S.p.A" w:date="2001-06-11T11:53:00Z">
        <w:del w:id="2833" w:author="Daniele Di Nenno" w:date="2003-07-23T14:38:00Z">
          <w:r>
            <w:rPr>
              <w:rFonts w:cs="Bookman Old Style" w:ascii="Bookman Old Style" w:hAnsi="Bookman Old Style"/>
            </w:rPr>
            <w:delText>;</w:delText>
          </w:r>
        </w:del>
      </w:ins>
      <w:ins w:id="2834" w:author="Consip S.p.A" w:date="2001-06-11T11:53:00Z">
        <w:del w:id="2835" w:author="spalmiero" w:date="2003-06-30T16:38:00Z">
          <w:r>
            <w:rPr>
              <w:rFonts w:cs="Bookman Old Style" w:ascii="Bookman Old Style" w:hAnsi="Bookman Old Style"/>
            </w:rPr>
            <w:delText xml:space="preserve"> in tali casi, l’Impresa riconosce alla Consip la facoltà di nominare un proprio legale di fiducia da affiancare al difensore scelto dall’Impresa</w:delText>
          </w:r>
        </w:del>
      </w:ins>
      <w:del w:id="2836" w:author="Daniele Di Nenno" w:date="2003-07-23T14:37:00Z">
        <w:r>
          <w:rPr>
            <w:rFonts w:cs="Bookman Old Style" w:ascii="Bookman Old Style" w:hAnsi="Bookman Old Style"/>
          </w:rPr>
          <w:delText>.</w:delText>
        </w:r>
      </w:del>
    </w:p>
    <w:p>
      <w:pPr>
        <w:pStyle w:val="Normal"/>
        <w:widowControl w:val="false"/>
        <w:numPr>
          <w:ilvl w:val="0"/>
          <w:numId w:val="21"/>
        </w:numPr>
        <w:tabs>
          <w:tab w:val="clear" w:pos="709"/>
          <w:tab w:val="left" w:pos="1134" w:leader="none"/>
        </w:tabs>
        <w:spacing w:lineRule="atLeast" w:line="520"/>
        <w:rPr>
          <w:rFonts w:ascii="Bookman Old Style" w:hAnsi="Bookman Old Style" w:cs="Bookman Old Style"/>
          <w:ins w:id="2848" w:author="SPALMIERO" w:date="2003-01-22T11:12:00Z"/>
        </w:rPr>
      </w:pPr>
      <w:ins w:id="2838" w:author="Consip S.p.A" w:date="2001-06-11T11:53:00Z">
        <w:r>
          <w:rPr>
            <w:rFonts w:cs="Bookman Old Style" w:ascii="Bookman Old Style" w:hAnsi="Bookman Old Style"/>
          </w:rPr>
          <w:t>Nell’ipotesi di azione giudiziaria di cui al precedente comma 2, l</w:t>
        </w:r>
      </w:ins>
      <w:ins w:id="2839" w:author="Consip S.p.A" w:date="2001-06-11T11:53:00Z">
        <w:del w:id="2840" w:author="spalmiero" w:date="2003-07-01T14:46:00Z">
          <w:r>
            <w:rPr>
              <w:rFonts w:cs="Bookman Old Style" w:ascii="Bookman Old Style" w:hAnsi="Bookman Old Style"/>
            </w:rPr>
            <w:delText>a</w:delText>
          </w:r>
        </w:del>
      </w:ins>
      <w:ins w:id="2841" w:author="spalmiero" w:date="2003-07-01T14:46:00Z">
        <w:r>
          <w:rPr>
            <w:rFonts w:cs="Bookman Old Style" w:ascii="Bookman Old Style" w:hAnsi="Bookman Old Style"/>
          </w:rPr>
          <w:t>’Ammin</w:t>
        </w:r>
      </w:ins>
      <w:ins w:id="2842" w:author="spalmiero" w:date="2003-07-04T17:16:00Z">
        <w:r>
          <w:rPr>
            <w:rFonts w:cs="Bookman Old Style" w:ascii="Bookman Old Style" w:hAnsi="Bookman Old Style"/>
          </w:rPr>
          <w:t>i</w:t>
        </w:r>
      </w:ins>
      <w:ins w:id="2843" w:author="spalmiero" w:date="2003-07-01T14:46:00Z">
        <w:r>
          <w:rPr>
            <w:rFonts w:cs="Bookman Old Style" w:ascii="Bookman Old Style" w:hAnsi="Bookman Old Style"/>
          </w:rPr>
          <w:t>strazione</w:t>
        </w:r>
      </w:ins>
      <w:ins w:id="2844" w:author="Consip S.p.A" w:date="2001-06-11T11:53:00Z">
        <w:del w:id="2845" w:author="spalmiero" w:date="2003-07-01T14:46:00Z">
          <w:r>
            <w:rPr>
              <w:rFonts w:cs="Bookman Old Style" w:ascii="Bookman Old Style" w:hAnsi="Bookman Old Style"/>
            </w:rPr>
            <w:delText xml:space="preserve"> Consip</w:delText>
          </w:r>
        </w:del>
      </w:ins>
      <w:ins w:id="2846" w:author="Consip S.p.A" w:date="2001-06-11T11:53:00Z">
        <w:r>
          <w:rPr>
            <w:rFonts w:cs="Bookman Old Style" w:ascii="Bookman Old Style" w:hAnsi="Bookman Old Style"/>
          </w:rPr>
          <w:t>, fermo restando il diritto al risarcimento del danno nel caso in cui la pretesa azionata sia fondata, ha facoltà di dichiarare la risoluzione di diritto del presente contratto, recuperando e/o ripetendo il corrispettivo versato, detratto un equo compenso per l’avvenuto uso, salvo che l’Impresa ottenga il consenso alla continuazione dell’uso delle apparecchiature e dei programmi il cui diritto di esclusiva è giudizialmente contestato</w:t>
        </w:r>
      </w:ins>
      <w:ins w:id="2847" w:author="Consip S.p.A" w:date="2001-06-11T11:58:00Z">
        <w:r>
          <w:rPr>
            <w:rFonts w:cs="Bookman Old Style" w:ascii="Bookman Old Style" w:hAnsi="Bookman Old Style"/>
          </w:rPr>
          <w:t>.</w:t>
        </w:r>
      </w:ins>
    </w:p>
    <w:p>
      <w:pPr>
        <w:pStyle w:val="Normal"/>
        <w:widowControl w:val="false"/>
        <w:tabs>
          <w:tab w:val="clear" w:pos="709"/>
          <w:tab w:val="left" w:pos="1134" w:leader="none"/>
        </w:tabs>
        <w:spacing w:lineRule="atLeast" w:line="520"/>
        <w:rPr>
          <w:rFonts w:ascii="Bookman Old Style" w:hAnsi="Bookman Old Style" w:cs="Bookman Old Style"/>
          <w:del w:id="2850" w:author="Administrator" w:date="2003-07-14T19:57:00Z"/>
        </w:rPr>
      </w:pPr>
      <w:del w:id="2849" w:author="Administrator" w:date="2003-07-14T19:57:00Z">
        <w:r>
          <w:rPr>
            <w:rFonts w:cs="Bookman Old Style" w:ascii="Bookman Old Style" w:hAnsi="Bookman Old Style"/>
          </w:rPr>
        </w:r>
      </w:del>
    </w:p>
    <w:p>
      <w:pPr>
        <w:pStyle w:val="Normal"/>
        <w:widowControl w:val="false"/>
        <w:tabs>
          <w:tab w:val="clear" w:pos="709"/>
          <w:tab w:val="left" w:pos="1134" w:leader="none"/>
        </w:tabs>
        <w:spacing w:lineRule="atLeast" w:line="520"/>
        <w:jc w:val="center"/>
        <w:rPr>
          <w:rFonts w:ascii="Bookman Old Style" w:hAnsi="Bookman Old Style" w:cs="Bookman Old Style"/>
          <w:b/>
          <w:b/>
          <w:ins w:id="2867" w:author="Consip S.p.A" w:date="2001-06-11T11:53:00Z"/>
        </w:rPr>
      </w:pPr>
      <w:ins w:id="2851" w:author="Consip S.p.A" w:date="2001-06-11T11:53:00Z">
        <w:r>
          <w:rPr>
            <w:rFonts w:cs="Bookman Old Style" w:ascii="Bookman Old Style" w:hAnsi="Bookman Old Style"/>
            <w:b/>
          </w:rPr>
          <w:t xml:space="preserve">Articolo </w:t>
        </w:r>
      </w:ins>
      <w:ins w:id="2852" w:author="Administrator" w:date="2002-01-22T12:06:00Z">
        <w:r>
          <w:rPr>
            <w:rFonts w:cs="Bookman Old Style" w:ascii="Bookman Old Style" w:hAnsi="Bookman Old Style"/>
            <w:b/>
          </w:rPr>
          <w:t>1</w:t>
        </w:r>
      </w:ins>
      <w:ins w:id="2853" w:author="evario" w:date="2002-05-22T17:42:00Z">
        <w:del w:id="2854" w:author="SPALMIERO" w:date="2003-01-22T10:53:00Z">
          <w:r>
            <w:rPr>
              <w:rFonts w:cs="Bookman Old Style" w:ascii="Bookman Old Style" w:hAnsi="Bookman Old Style"/>
              <w:b/>
            </w:rPr>
            <w:delText>2</w:delText>
          </w:r>
        </w:del>
      </w:ins>
      <w:ins w:id="2855" w:author="SPALMIERO" w:date="2003-01-28T10:43:00Z">
        <w:del w:id="2856" w:author="spalmiero" w:date="2003-07-06T20:37:00Z">
          <w:r>
            <w:rPr>
              <w:rFonts w:cs="Bookman Old Style" w:ascii="Bookman Old Style" w:hAnsi="Bookman Old Style"/>
              <w:b/>
            </w:rPr>
            <w:delText>0</w:delText>
          </w:r>
        </w:del>
      </w:ins>
      <w:ins w:id="2857" w:author="spalmiero" w:date="2003-07-07T13:38:00Z">
        <w:r>
          <w:rPr>
            <w:rFonts w:cs="Bookman Old Style" w:ascii="Bookman Old Style" w:hAnsi="Bookman Old Style"/>
            <w:b/>
          </w:rPr>
          <w:t>1</w:t>
        </w:r>
      </w:ins>
      <w:ins w:id="2858" w:author="Administrator" w:date="2002-01-22T12:06:00Z">
        <w:del w:id="2859" w:author="evario" w:date="2002-05-22T17:42:00Z">
          <w:r>
            <w:rPr>
              <w:rFonts w:cs="Bookman Old Style" w:ascii="Bookman Old Style" w:hAnsi="Bookman Old Style"/>
              <w:b/>
            </w:rPr>
            <w:delText>0</w:delText>
          </w:r>
        </w:del>
      </w:ins>
      <w:ins w:id="2860" w:author="Consip S.p.A" w:date="2001-06-11T11:53:00Z">
        <w:del w:id="2861" w:author="Administrator" w:date="2002-01-22T12:06:00Z">
          <w:r>
            <w:rPr>
              <w:rFonts w:cs="Bookman Old Style" w:ascii="Bookman Old Style" w:hAnsi="Bookman Old Style"/>
              <w:b/>
            </w:rPr>
            <w:delText>9</w:delText>
          </w:r>
        </w:del>
      </w:ins>
      <w:ins w:id="2862" w:author="Consip S.p.A" w:date="2001-06-11T11:53:00Z">
        <w:r>
          <w:rPr>
            <w:rFonts w:cs="Bookman Old Style" w:ascii="Bookman Old Style" w:hAnsi="Bookman Old Style"/>
            <w:b/>
          </w:rPr>
          <w:br/>
        </w:r>
      </w:ins>
      <w:ins w:id="2863" w:author="Consip S.p.A" w:date="2003-08-26T16:26:00Z">
        <w:r>
          <w:rPr>
            <w:rFonts w:cs="Bookman Old Style" w:ascii="Bookman Old Style" w:hAnsi="Bookman Old Style"/>
            <w:b/>
          </w:rPr>
          <w:t>Garanzie</w:t>
        </w:r>
      </w:ins>
      <w:ins w:id="2864" w:author="Administrator" w:date="2002-01-22T11:10:00Z">
        <w:del w:id="2865" w:author="Consip S.p.A" w:date="2003-08-26T16:26:00Z">
          <w:r>
            <w:rPr>
              <w:rFonts w:cs="Bookman Old Style" w:ascii="Bookman Old Style" w:hAnsi="Bookman Old Style"/>
              <w:b/>
            </w:rPr>
            <w:delText>p</w:delText>
          </w:r>
        </w:del>
      </w:ins>
      <w:del w:id="2866" w:author="Administrator" w:date="2002-01-22T11:10:00Z">
        <w:r>
          <w:rPr>
            <w:rFonts w:cs="Bookman Old Style" w:ascii="Bookman Old Style" w:hAnsi="Bookman Old Style"/>
            <w:b/>
          </w:rPr>
          <w:delText>P</w:delText>
        </w:r>
      </w:del>
    </w:p>
    <w:p>
      <w:pPr>
        <w:pStyle w:val="Normal"/>
        <w:widowControl w:val="false"/>
        <w:numPr>
          <w:ilvl w:val="0"/>
          <w:numId w:val="61"/>
        </w:numPr>
        <w:spacing w:lineRule="atLeast" w:line="520"/>
        <w:rPr>
          <w:ins w:id="2869" w:author="Consip S.p.A" w:date="2003-08-26T16:28:00Z"/>
        </w:rPr>
      </w:pPr>
      <w:ins w:id="2868" w:author="Consip S.p.A" w:date="2003-08-26T16:28:00Z">
        <w:r>
          <w:rPr>
            <w:rFonts w:cs="Bookman Old Style" w:ascii="Bookman Old Style" w:hAnsi="Bookman Old Style"/>
          </w:rPr>
          <w:t>L’Impresa garantisce la piena proprietà delle apparecchiature, dei componenti utilizzati per l’installazione, nonché la titolarità delle licenze d’uso dei software forniti e dichiara che tali suoi diritti sono liberi da vincoli o diritti a favore di terzi.</w:t>
        </w:r>
      </w:ins>
    </w:p>
    <w:p>
      <w:pPr>
        <w:pStyle w:val="Normal"/>
        <w:widowControl w:val="false"/>
        <w:numPr>
          <w:ilvl w:val="0"/>
          <w:numId w:val="61"/>
        </w:numPr>
        <w:spacing w:lineRule="atLeast" w:line="520"/>
        <w:rPr>
          <w:ins w:id="2871" w:author="Consip S.p.A" w:date="2003-08-26T16:28:00Z"/>
        </w:rPr>
      </w:pPr>
      <w:ins w:id="2870" w:author="Consip S.p.A" w:date="2003-08-26T16:28:00Z">
        <w:r>
          <w:rPr>
            <w:rFonts w:cs="Bookman Old Style" w:ascii="Bookman Old Style" w:hAnsi="Bookman Old Style"/>
          </w:rPr>
          <w:t>L’Impresa garantisce espressamente che le apparecchiature, i materiali ed i supporti sui quali sono caricati i programmi sono esenti da vizi dovuti a progettazione o ad errata esecuzione o a deficienze dei materiali impiegati, che ne diminuiscano il valore e/o che li rendano inidonei, anche solo parzialmente, all’uso cui sono destinati.</w:t>
        </w:r>
      </w:ins>
    </w:p>
    <w:p>
      <w:pPr>
        <w:pStyle w:val="Normal"/>
        <w:widowControl w:val="false"/>
        <w:numPr>
          <w:ilvl w:val="0"/>
          <w:numId w:val="61"/>
        </w:numPr>
        <w:spacing w:lineRule="atLeast" w:line="520"/>
        <w:rPr>
          <w:ins w:id="2877" w:author="Consip S.p.A" w:date="2003-08-26T16:28:00Z"/>
        </w:rPr>
      </w:pPr>
      <w:ins w:id="2872" w:author="Consip S.p.A" w:date="2003-08-26T16:28:00Z">
        <w:r>
          <w:rPr>
            <w:rFonts w:cs="Bookman Old Style" w:ascii="Bookman Old Style" w:hAnsi="Bookman Old Style"/>
          </w:rPr>
          <w:t xml:space="preserve">L’Impresa garantisce che i programmi </w:t>
        </w:r>
      </w:ins>
      <w:ins w:id="2873" w:author="Consip S.p.A" w:date="2003-08-26T16:30:00Z">
        <w:r>
          <w:rPr>
            <w:rFonts w:cs="Bookman Old Style" w:ascii="Bookman Old Style" w:hAnsi="Bookman Old Style"/>
          </w:rPr>
          <w:t xml:space="preserve">software </w:t>
        </w:r>
      </w:ins>
      <w:ins w:id="2874" w:author="Consip S.p.A" w:date="2003-08-26T16:28:00Z">
        <w:r>
          <w:rPr>
            <w:rFonts w:cs="Bookman Old Style" w:ascii="Bookman Old Style" w:hAnsi="Bookman Old Style"/>
          </w:rPr>
          <w:t>sono esenti da vizi o difetti di funzionamento da essa conosciuti e/o conoscibili e che gli stessi sono conformi alle specifiche definite nel Capitolato Tecnico, nella “Offerta tecnica” e nei relativi manuali d’uso</w:t>
        </w:r>
      </w:ins>
      <w:ins w:id="2875" w:author="Consip S.p.A" w:date="2003-08-26T16:30:00Z">
        <w:r>
          <w:rPr>
            <w:rFonts w:cs="Bookman Old Style" w:ascii="Bookman Old Style" w:hAnsi="Bookman Old Style"/>
          </w:rPr>
          <w:t xml:space="preserve"> e documentazione tecnica</w:t>
        </w:r>
      </w:ins>
      <w:ins w:id="2876" w:author="Consip S.p.A" w:date="2003-08-26T16:28:00Z">
        <w:r>
          <w:rPr>
            <w:rFonts w:cs="Bookman Old Style" w:ascii="Bookman Old Style" w:hAnsi="Bookman Old Style"/>
          </w:rPr>
          <w:t>. L’Impresa garantisce, altresì, che i programmi sono esenti da virus, essendo state adottate a tal fine tutte le opportune cautele.</w:t>
        </w:r>
      </w:ins>
    </w:p>
    <w:p>
      <w:pPr>
        <w:pStyle w:val="Normal"/>
        <w:widowControl w:val="false"/>
        <w:numPr>
          <w:ilvl w:val="0"/>
          <w:numId w:val="61"/>
        </w:numPr>
        <w:spacing w:lineRule="atLeast" w:line="520"/>
        <w:rPr>
          <w:ins w:id="2881" w:author="Consip S.p.A" w:date="2003-08-26T16:28:00Z"/>
        </w:rPr>
      </w:pPr>
      <w:ins w:id="2878" w:author="Consip S.p.A" w:date="2003-08-26T16:28:00Z">
        <w:r>
          <w:rPr>
            <w:rFonts w:cs="Bookman Old Style" w:ascii="Bookman Old Style" w:hAnsi="Bookman Old Style"/>
          </w:rPr>
          <w:t>L’Impresa garantisce che le apparecchiature hanno prestazioni conformi alle specifiche richieste nel Capitolato Tecnico</w:t>
        </w:r>
      </w:ins>
      <w:ins w:id="2879" w:author="Consip S.p.A" w:date="2003-08-26T16:30:00Z">
        <w:r>
          <w:rPr>
            <w:rFonts w:cs="Bookman Old Style" w:ascii="Bookman Old Style" w:hAnsi="Bookman Old Style"/>
          </w:rPr>
          <w:t>, nell’Offerta tecnica</w:t>
        </w:r>
      </w:ins>
      <w:ins w:id="2880" w:author="Consip S.p.A" w:date="2003-08-26T16:28:00Z">
        <w:r>
          <w:rPr>
            <w:rFonts w:cs="Bookman Old Style" w:ascii="Bookman Old Style" w:hAnsi="Bookman Old Style"/>
          </w:rPr>
          <w:t xml:space="preserve"> ed alla descrizione di cui alla documentazione tecnica ed ai manuali d’uso delle apparecchiature medesime.</w:t>
        </w:r>
      </w:ins>
    </w:p>
    <w:p>
      <w:pPr>
        <w:pStyle w:val="Normal"/>
        <w:widowControl w:val="false"/>
        <w:numPr>
          <w:ilvl w:val="0"/>
          <w:numId w:val="61"/>
        </w:numPr>
        <w:spacing w:lineRule="atLeast" w:line="520"/>
        <w:rPr>
          <w:rFonts w:ascii="Bookman Old Style" w:hAnsi="Bookman Old Style" w:cs="Bookman Old Style"/>
          <w:ins w:id="2883" w:author="Consip S.p.A" w:date="2003-08-26T16:28:00Z"/>
        </w:rPr>
      </w:pPr>
      <w:ins w:id="2882" w:author="Consip S.p.A" w:date="2003-08-26T16:28:00Z">
        <w:r>
          <w:rPr>
            <w:rFonts w:cs="Bookman Old Style" w:ascii="Bookman Old Style" w:hAnsi="Bookman Old Style"/>
          </w:rPr>
          <w:t>L’Impresa garantisce che le apparecchiature e i componenti materiali utilizzati per l’installazione sono conformi alle vigenti norme in materia di sicurezza.</w:t>
        </w:r>
      </w:ins>
    </w:p>
    <w:p>
      <w:pPr>
        <w:pStyle w:val="Normal"/>
        <w:widowControl w:val="false"/>
        <w:numPr>
          <w:ilvl w:val="0"/>
          <w:numId w:val="61"/>
        </w:numPr>
        <w:spacing w:lineRule="atLeast" w:line="520"/>
        <w:rPr>
          <w:ins w:id="2887" w:author="Consip S.p.A" w:date="2003-08-26T16:28:00Z"/>
        </w:rPr>
      </w:pPr>
      <w:ins w:id="2884" w:author="Consip S.p.A" w:date="2003-08-26T16:28:00Z">
        <w:r>
          <w:rPr>
            <w:rFonts w:cs="Bookman Old Style" w:ascii="Bookman Old Style" w:hAnsi="Bookman Old Style"/>
          </w:rPr>
          <w:t>Le suddette garanzie sono prestate in proprio dall’Impresa anche per il fatto del terzo, intendendo l</w:t>
        </w:r>
      </w:ins>
      <w:ins w:id="2885" w:author="Consip S.p.A" w:date="2003-08-26T16:31:00Z">
        <w:r>
          <w:rPr>
            <w:rFonts w:cs="Bookman Old Style" w:ascii="Bookman Old Style" w:hAnsi="Bookman Old Style"/>
          </w:rPr>
          <w:t>’Amministrazione</w:t>
        </w:r>
      </w:ins>
      <w:ins w:id="2886" w:author="Consip S.p.A" w:date="2003-08-26T16:28:00Z">
        <w:r>
          <w:rPr>
            <w:rFonts w:cs="Bookman Old Style" w:ascii="Bookman Old Style" w:hAnsi="Bookman Old Style"/>
          </w:rPr>
          <w:t xml:space="preserve"> restare estranea ai rapporti tra l’Impresa e le ditte fornitrici dei vari materiali componenti la fornitura.</w:t>
        </w:r>
      </w:ins>
    </w:p>
    <w:p>
      <w:pPr>
        <w:pStyle w:val="Normal"/>
        <w:widowControl w:val="false"/>
        <w:numPr>
          <w:ilvl w:val="0"/>
          <w:numId w:val="61"/>
        </w:numPr>
        <w:spacing w:lineRule="atLeast" w:line="520"/>
        <w:rPr>
          <w:ins w:id="2893" w:author="Consip S.p.A" w:date="2003-08-26T16:28:00Z"/>
        </w:rPr>
      </w:pPr>
      <w:ins w:id="2888" w:author="Consip S.p.A" w:date="2003-08-26T16:28:00Z">
        <w:r>
          <w:rPr>
            <w:rFonts w:cs="Bookman Old Style" w:ascii="Bookman Old Style" w:hAnsi="Bookman Old Style"/>
          </w:rPr>
          <w:t xml:space="preserve">Le Parti convengono che i termini di cui agli articoli 1495, 1511 e 1667 c.c. decorreranno dalla “Data di Accettazione </w:t>
        </w:r>
      </w:ins>
      <w:ins w:id="2889" w:author="Consip S.p.A" w:date="2003-08-28T17:41:00Z">
        <w:r>
          <w:rPr>
            <w:rFonts w:cs="Bookman Old Style" w:ascii="Bookman Old Style" w:hAnsi="Bookman Old Style"/>
          </w:rPr>
          <w:t>della fornitura</w:t>
        </w:r>
      </w:ins>
      <w:ins w:id="2890" w:author="Consip S.p.A" w:date="2003-08-26T16:28:00Z">
        <w:r>
          <w:rPr>
            <w:rFonts w:cs="Bookman Old Style" w:ascii="Bookman Old Style" w:hAnsi="Bookman Old Style"/>
          </w:rPr>
          <w:t xml:space="preserve">” di cui al </w:t>
        </w:r>
      </w:ins>
      <w:ins w:id="2891" w:author="Consip S.p.A" w:date="2003-08-26T16:31:00Z">
        <w:r>
          <w:rPr>
            <w:rFonts w:cs="Bookman Old Style" w:ascii="Bookman Old Style" w:hAnsi="Bookman Old Style"/>
          </w:rPr>
          <w:t>successivo</w:t>
        </w:r>
      </w:ins>
      <w:ins w:id="2892" w:author="Consip S.p.A" w:date="2003-08-26T16:28:00Z">
        <w:r>
          <w:rPr>
            <w:rFonts w:cs="Bookman Old Style" w:ascii="Bookman Old Style" w:hAnsi="Bookman Old Style"/>
          </w:rPr>
          <w:t xml:space="preserve"> articolo 17, comma 4.</w:t>
        </w:r>
      </w:ins>
    </w:p>
    <w:p>
      <w:pPr>
        <w:pStyle w:val="Normal"/>
        <w:widowControl w:val="false"/>
        <w:numPr>
          <w:ilvl w:val="0"/>
          <w:numId w:val="61"/>
        </w:numPr>
        <w:spacing w:lineRule="atLeast" w:line="520"/>
        <w:rPr>
          <w:rFonts w:ascii="Bookman Old Style" w:hAnsi="Bookman Old Style" w:cs="Bookman Old Style"/>
          <w:ins w:id="2895" w:author="Consip S.p.A" w:date="2003-08-26T16:28:00Z"/>
        </w:rPr>
      </w:pPr>
      <w:ins w:id="2894" w:author="Consip S.p.A" w:date="2003-08-26T16:28:00Z">
        <w:r>
          <w:rPr>
            <w:rFonts w:cs="Bookman Old Style" w:ascii="Bookman Old Style" w:hAnsi="Bookman Old Style"/>
          </w:rPr>
          <w:t>Il termine per la denuncia dei vizi non riconoscibili viene convenuto in 6 (sei) mesi dalla scoperta.</w:t>
        </w:r>
      </w:ins>
    </w:p>
    <w:p>
      <w:pPr>
        <w:pStyle w:val="Normal"/>
        <w:widowControl w:val="false"/>
        <w:numPr>
          <w:ilvl w:val="0"/>
          <w:numId w:val="61"/>
        </w:numPr>
        <w:spacing w:lineRule="atLeast" w:line="520"/>
        <w:rPr>
          <w:rFonts w:ascii="Bookman Old Style" w:hAnsi="Bookman Old Style" w:cs="Bookman Old Style"/>
          <w:del w:id="2920" w:author="CONSIP S.p.A." w:date="2002-05-17T14:16:00Z"/>
        </w:rPr>
      </w:pPr>
      <w:ins w:id="2896" w:author="Consip S.p.A" w:date="2003-08-26T16:28:00Z">
        <w:r>
          <w:rPr>
            <w:rFonts w:cs="Bookman Old Style" w:ascii="Bookman Old Style" w:hAnsi="Bookman Old Style"/>
          </w:rPr>
          <w:t>In caso di inadempienza da parte dell’Impresa alle obbligazioni di cui ai precedenti comma, l</w:t>
        </w:r>
      </w:ins>
      <w:ins w:id="2897" w:author="Consip S.p.A" w:date="2003-08-26T16:32:00Z">
        <w:r>
          <w:rPr>
            <w:rFonts w:cs="Bookman Old Style" w:ascii="Bookman Old Style" w:hAnsi="Bookman Old Style"/>
          </w:rPr>
          <w:t>’Amministrazione</w:t>
        </w:r>
      </w:ins>
      <w:ins w:id="2898" w:author="Consip S.p.A" w:date="2003-08-26T16:28:00Z">
        <w:r>
          <w:rPr>
            <w:rFonts w:cs="Bookman Old Style" w:ascii="Bookman Old Style" w:hAnsi="Bookman Old Style"/>
          </w:rPr>
          <w:t xml:space="preserve">, fermo restando il risarcimento di tutti i danni, avrà facoltà di dichiarare risolto di diritto il presente contratto ai sensi dell’art. </w:t>
        </w:r>
      </w:ins>
      <w:ins w:id="2899" w:author="Consip S.p.A" w:date="2003-08-28T19:33:00Z">
        <w:r>
          <w:rPr>
            <w:rFonts w:cs="Bookman Old Style" w:ascii="Bookman Old Style" w:hAnsi="Bookman Old Style"/>
          </w:rPr>
          <w:t xml:space="preserve">33 </w:t>
        </w:r>
      </w:ins>
      <w:ins w:id="2900" w:author="Consip S.p.A" w:date="2003-08-26T16:28:00Z">
        <w:r>
          <w:rPr>
            <w:rFonts w:cs="Bookman Old Style" w:ascii="Bookman Old Style" w:hAnsi="Bookman Old Style"/>
          </w:rPr>
          <w:t>in seguito riportato, nonché dell’art. 1456 c.c..</w:t>
        </w:r>
      </w:ins>
      <w:ins w:id="2901" w:author="Consip S.p.A" w:date="2001-06-11T11:53:00Z">
        <w:del w:id="2902" w:author="CONSIP S.p.A." w:date="2002-05-17T14:16:00Z">
          <w:r>
            <w:rPr>
              <w:rFonts w:cs="Bookman Old Style" w:ascii="Bookman Old Style" w:hAnsi="Bookman Old Style"/>
            </w:rPr>
            <w:delText xml:space="preserve">L’Impresa dovrà richiedere per iscritto all’Amministrazione l’autorizzazione all’utilizzo di propri </w:delText>
          </w:r>
        </w:del>
      </w:ins>
      <w:ins w:id="2903" w:author="Administrator" w:date="2002-01-22T11:10:00Z">
        <w:del w:id="2904" w:author="CONSIP S.p.A." w:date="2002-05-17T14:16:00Z">
          <w:r>
            <w:rPr>
              <w:rFonts w:cs="Bookman Old Style" w:ascii="Bookman Old Style" w:hAnsi="Bookman Old Style"/>
            </w:rPr>
            <w:delText>p</w:delText>
          </w:r>
        </w:del>
      </w:ins>
      <w:ins w:id="2905" w:author="Consip S.p.A" w:date="2001-06-11T11:53:00Z">
        <w:del w:id="2906" w:author="Administrator" w:date="2002-01-22T11:10:00Z">
          <w:r>
            <w:rPr>
              <w:rFonts w:cs="Bookman Old Style" w:ascii="Bookman Old Style" w:hAnsi="Bookman Old Style"/>
            </w:rPr>
            <w:delText>P</w:delText>
          </w:r>
        </w:del>
      </w:ins>
      <w:ins w:id="2907" w:author="Consip S.p.A" w:date="2001-06-11T11:53:00Z">
        <w:del w:id="2908" w:author="CONSIP S.p.A." w:date="2002-05-17T14:16:00Z">
          <w:r>
            <w:rPr>
              <w:rFonts w:cs="Bookman Old Style" w:ascii="Bookman Old Style" w:hAnsi="Bookman Old Style"/>
            </w:rPr>
            <w:delText xml:space="preserve">rodotti software negli ambienti informatici dell’Amministrazione, indicando il tipo di </w:delText>
          </w:r>
        </w:del>
      </w:ins>
      <w:ins w:id="2909" w:author="Administrator" w:date="2002-01-22T11:10:00Z">
        <w:del w:id="2910" w:author="CONSIP S.p.A." w:date="2002-05-17T14:16:00Z">
          <w:r>
            <w:rPr>
              <w:rFonts w:cs="Bookman Old Style" w:ascii="Bookman Old Style" w:hAnsi="Bookman Old Style"/>
            </w:rPr>
            <w:delText>p</w:delText>
          </w:r>
        </w:del>
      </w:ins>
      <w:ins w:id="2911" w:author="Consip S.p.A" w:date="2001-06-11T11:53:00Z">
        <w:del w:id="2912" w:author="Administrator" w:date="2002-01-22T11:10:00Z">
          <w:r>
            <w:rPr>
              <w:rFonts w:cs="Bookman Old Style" w:ascii="Bookman Old Style" w:hAnsi="Bookman Old Style"/>
            </w:rPr>
            <w:delText>P</w:delText>
          </w:r>
        </w:del>
      </w:ins>
      <w:ins w:id="2913" w:author="Consip S.p.A" w:date="2001-06-11T11:53:00Z">
        <w:del w:id="2914" w:author="CONSIP S.p.A." w:date="2002-05-17T14:16:00Z">
          <w:r>
            <w:rPr>
              <w:rFonts w:cs="Bookman Old Style" w:ascii="Bookman Old Style" w:hAnsi="Bookman Old Style"/>
            </w:rPr>
            <w:delText xml:space="preserve">rodotto ed il motivo del suo utilizzo. L’uso di </w:delText>
          </w:r>
        </w:del>
      </w:ins>
      <w:ins w:id="2915" w:author="Administrator" w:date="2002-01-22T11:10:00Z">
        <w:del w:id="2916" w:author="CONSIP S.p.A." w:date="2002-05-17T14:16:00Z">
          <w:r>
            <w:rPr>
              <w:rFonts w:cs="Bookman Old Style" w:ascii="Bookman Old Style" w:hAnsi="Bookman Old Style"/>
            </w:rPr>
            <w:delText>p</w:delText>
          </w:r>
        </w:del>
      </w:ins>
      <w:ins w:id="2917" w:author="Consip S.p.A" w:date="2001-06-11T11:53:00Z">
        <w:del w:id="2918" w:author="Administrator" w:date="2002-01-22T11:10:00Z">
          <w:r>
            <w:rPr>
              <w:rFonts w:cs="Bookman Old Style" w:ascii="Bookman Old Style" w:hAnsi="Bookman Old Style"/>
            </w:rPr>
            <w:delText>P</w:delText>
          </w:r>
        </w:del>
      </w:ins>
      <w:del w:id="2919" w:author="CONSIP S.p.A." w:date="2002-05-17T14:16:00Z">
        <w:r>
          <w:rPr>
            <w:rFonts w:cs="Bookman Old Style" w:ascii="Bookman Old Style" w:hAnsi="Bookman Old Style"/>
          </w:rPr>
          <w:delText>rodotti software non autorizzati dall’Amministrazione costituirà grave inadempienza contrattuale a tutti gli effetti di legge.</w:delText>
        </w:r>
      </w:del>
    </w:p>
    <w:p>
      <w:pPr>
        <w:pStyle w:val="Normal"/>
        <w:widowControl w:val="false"/>
        <w:numPr>
          <w:ilvl w:val="0"/>
          <w:numId w:val="61"/>
        </w:numPr>
        <w:spacing w:lineRule="atLeast" w:line="520"/>
        <w:rPr>
          <w:rFonts w:ascii="Bookman Old Style" w:hAnsi="Bookman Old Style" w:cs="Bookman Old Style"/>
          <w:del w:id="2930" w:author="CONSIP S.p.A." w:date="2002-05-17T14:16:00Z"/>
        </w:rPr>
      </w:pPr>
      <w:ins w:id="2921" w:author="Consip S.p.A" w:date="2001-06-11T11:53:00Z">
        <w:del w:id="2922" w:author="CONSIP S.p.A." w:date="2002-05-17T14:16:00Z">
          <w:r>
            <w:rPr>
              <w:rFonts w:cs="Bookman Old Style" w:ascii="Bookman Old Style" w:hAnsi="Bookman Old Style"/>
            </w:rPr>
            <w:delText xml:space="preserve">L’Impresa è obbligata a sottoporre i supporti magnetici da impiegare negli ambienti </w:delText>
          </w:r>
        </w:del>
      </w:ins>
      <w:ins w:id="2923" w:author="Consip S.p.A" w:date="2001-06-11T11:53:00Z">
        <w:del w:id="2924" w:author="Administrator" w:date="2002-01-22T11:11:00Z">
          <w:r>
            <w:rPr>
              <w:rFonts w:cs="Bookman Old Style" w:ascii="Bookman Old Style" w:hAnsi="Bookman Old Style"/>
            </w:rPr>
            <w:delText xml:space="preserve">della </w:delText>
          </w:r>
        </w:del>
      </w:ins>
      <w:ins w:id="2925" w:author="Consip S.p.A" w:date="2001-06-11T11:53:00Z">
        <w:del w:id="2926" w:author="CONSIP S.p.A." w:date="2002-05-17T14:16:00Z">
          <w:r>
            <w:rPr>
              <w:rFonts w:cs="Bookman Old Style" w:ascii="Bookman Old Style" w:hAnsi="Bookman Old Style"/>
            </w:rPr>
            <w:delText>dell’Amministrazione alle verifiche che l’Amministrazione stessa riterrà opportune prima dell’utilizzo</w:delText>
          </w:r>
        </w:del>
      </w:ins>
      <w:ins w:id="2927" w:author="Consip S.p.A" w:date="2001-06-11T11:53:00Z">
        <w:del w:id="2928" w:author="Administrator" w:date="2002-01-22T11:11:00Z">
          <w:r>
            <w:rPr>
              <w:rFonts w:cs="Bookman Old Style" w:ascii="Bookman Old Style" w:hAnsi="Bookman Old Style"/>
            </w:rPr>
            <w:delText>,</w:delText>
          </w:r>
        </w:del>
      </w:ins>
      <w:del w:id="2929" w:author="CONSIP S.p.A." w:date="2002-05-17T14:16:00Z">
        <w:r>
          <w:rPr>
            <w:rFonts w:cs="Bookman Old Style" w:ascii="Bookman Old Style" w:hAnsi="Bookman Old Style"/>
          </w:rPr>
          <w:delText xml:space="preserve"> ed a far operare il proprio personale esclusivamente sulle apparecchiature messe a disposizione.</w:delText>
        </w:r>
      </w:del>
    </w:p>
    <w:p>
      <w:pPr>
        <w:pStyle w:val="Normal"/>
        <w:widowControl w:val="false"/>
        <w:numPr>
          <w:ilvl w:val="0"/>
          <w:numId w:val="61"/>
        </w:numPr>
        <w:spacing w:lineRule="atLeast" w:line="520"/>
        <w:rPr>
          <w:rFonts w:ascii="Bookman Old Style" w:hAnsi="Bookman Old Style" w:cs="Bookman Old Style"/>
          <w:del w:id="2948" w:author="Consip S.p.A" w:date="2003-08-26T16:32:00Z"/>
        </w:rPr>
      </w:pPr>
      <w:ins w:id="2931" w:author="SPALMIERO" w:date="2002-01-22T13:49:00Z">
        <w:del w:id="2932" w:author="Consip S.p.A" w:date="2003-08-26T16:32:00Z">
          <w:r>
            <w:rPr>
              <w:rFonts w:cs="Bookman Old Style" w:ascii="Bookman Old Style" w:hAnsi="Bookman Old Style"/>
            </w:rPr>
            <w:delText>L’Impresa garantisce che i prodotti informatici che utilizzerà per l’esecuzione del contratto</w:delText>
          </w:r>
        </w:del>
      </w:ins>
      <w:ins w:id="2933" w:author="SPALMIERO" w:date="2002-01-22T13:49:00Z">
        <w:del w:id="2934" w:author="spalmiero" w:date="2003-06-30T16:38:00Z">
          <w:r>
            <w:rPr>
              <w:rFonts w:cs="Bookman Old Style" w:ascii="Bookman Old Style" w:hAnsi="Bookman Old Style"/>
            </w:rPr>
            <w:delText xml:space="preserve">, quali a titolo esemplificativo e non esaustivo, programmi </w:delText>
          </w:r>
        </w:del>
      </w:ins>
      <w:ins w:id="2935" w:author="SPALMIERO" w:date="2002-01-22T13:49:00Z">
        <w:del w:id="2936" w:author="CONSIP S.p.A." w:date="2002-05-17T14:16:00Z">
          <w:r>
            <w:rPr>
              <w:rFonts w:cs="Bookman Old Style" w:ascii="Bookman Old Style" w:hAnsi="Bookman Old Style"/>
            </w:rPr>
            <w:delText>per elaboratore</w:delText>
          </w:r>
        </w:del>
      </w:ins>
      <w:ins w:id="2937" w:author="CONSIP S.p.A." w:date="2002-05-17T14:16:00Z">
        <w:del w:id="2938" w:author="spalmiero" w:date="2003-06-30T16:38:00Z">
          <w:r>
            <w:rPr>
              <w:rFonts w:cs="Bookman Old Style" w:ascii="Bookman Old Style" w:hAnsi="Bookman Old Style"/>
            </w:rPr>
            <w:delText>di autoformazione</w:delText>
          </w:r>
        </w:del>
      </w:ins>
      <w:ins w:id="2939" w:author="SPALMIERO" w:date="2002-01-22T13:49:00Z">
        <w:del w:id="2940" w:author="spalmiero" w:date="2003-06-30T16:38:00Z">
          <w:r>
            <w:rPr>
              <w:rFonts w:cs="Bookman Old Style" w:ascii="Bookman Old Style" w:hAnsi="Bookman Old Style"/>
            </w:rPr>
            <w:delText>, supporti magnetici etc,</w:delText>
          </w:r>
        </w:del>
      </w:ins>
      <w:ins w:id="2941" w:author="spalmiero" w:date="2003-06-30T16:38:00Z">
        <w:del w:id="2942" w:author="Consip S.p.A" w:date="2003-08-07T11:58:00Z">
          <w:r>
            <w:rPr>
              <w:rFonts w:cs="Bookman Old Style" w:ascii="Bookman Old Style" w:hAnsi="Bookman Old Style"/>
            </w:rPr>
            <w:delText>,</w:delText>
          </w:r>
        </w:del>
      </w:ins>
      <w:ins w:id="2943" w:author="SPALMIERO" w:date="2002-01-22T13:49:00Z">
        <w:del w:id="2944" w:author="Consip S.p.A" w:date="2003-08-26T16:32:00Z">
          <w:r>
            <w:rPr>
              <w:rFonts w:cs="Bookman Old Style" w:ascii="Bookman Old Style" w:hAnsi="Bookman Old Style"/>
            </w:rPr>
            <w:delText xml:space="preserve"> sono esenti d</w:delText>
          </w:r>
        </w:del>
      </w:ins>
      <w:ins w:id="2945" w:author="SPALMIERO" w:date="2002-01-22T13:49:00Z">
        <w:del w:id="2946" w:author="Consip S.p.A" w:date="2003-08-07T11:58:00Z">
          <w:r>
            <w:rPr>
              <w:rFonts w:cs="Bookman Old Style" w:ascii="Bookman Old Style" w:hAnsi="Bookman Old Style"/>
            </w:rPr>
            <w:delText>i</w:delText>
          </w:r>
        </w:del>
      </w:ins>
      <w:del w:id="2947" w:author="Consip S.p.A" w:date="2003-08-26T16:32:00Z">
        <w:r>
          <w:rPr>
            <w:rFonts w:cs="Bookman Old Style" w:ascii="Bookman Old Style" w:hAnsi="Bookman Old Style"/>
          </w:rPr>
          <w:delText xml:space="preserve"> vizi o difetti di funzionamento, nonché da virus, essendo state adottate a tal fine tutte le opportune cautele.</w:delText>
        </w:r>
      </w:del>
    </w:p>
    <w:p>
      <w:pPr>
        <w:pStyle w:val="Normal"/>
        <w:widowControl w:val="false"/>
        <w:numPr>
          <w:ilvl w:val="0"/>
          <w:numId w:val="61"/>
        </w:numPr>
        <w:spacing w:lineRule="atLeast" w:line="520"/>
        <w:rPr>
          <w:rFonts w:ascii="Bookman Old Style" w:hAnsi="Bookman Old Style" w:cs="Bookman Old Style"/>
          <w:ins w:id="2994" w:author="spalmiero" w:date="2003-06-30T16:39:00Z"/>
        </w:rPr>
      </w:pPr>
      <w:ins w:id="2949" w:author="Daniele Di Nenno" w:date="2003-07-22T14:14:00Z">
        <w:del w:id="2950" w:author="Consip S.p.A" w:date="2003-08-26T16:32:00Z">
          <w:r>
            <w:rPr>
              <w:rFonts w:cs="Bookman Old Style" w:ascii="Bookman Old Style" w:hAnsi="Bookman Old Style"/>
            </w:rPr>
            <w:delText>Tutti i diritti di proprietà intellettuale del Sistema spettano all’Amministrazione</w:delText>
          </w:r>
        </w:del>
      </w:ins>
      <w:ins w:id="2951" w:author="Daniele Di Nenno" w:date="2003-07-22T14:17:00Z">
        <w:del w:id="2952" w:author="Consip S.p.A" w:date="2003-08-26T16:32:00Z">
          <w:r>
            <w:rPr>
              <w:rFonts w:cs="Bookman Old Style" w:ascii="Bookman Old Style" w:hAnsi="Bookman Old Style"/>
            </w:rPr>
            <w:delText xml:space="preserve"> che </w:delText>
          </w:r>
        </w:del>
      </w:ins>
      <w:ins w:id="2953" w:author="Daniele Di Nenno" w:date="2003-07-22T14:15:00Z">
        <w:del w:id="2954" w:author="Consip S.p.A" w:date="2003-08-26T16:32:00Z">
          <w:r>
            <w:rPr>
              <w:rFonts w:cs="Bookman Old Style" w:ascii="Bookman Old Style" w:hAnsi="Bookman Old Style"/>
            </w:rPr>
            <w:delText>acquisisc</w:delText>
          </w:r>
        </w:del>
      </w:ins>
      <w:ins w:id="2955" w:author="Daniele Di Nenno" w:date="2003-07-22T14:17:00Z">
        <w:del w:id="2956" w:author="Consip S.p.A" w:date="2003-08-26T16:32:00Z">
          <w:r>
            <w:rPr>
              <w:rFonts w:cs="Bookman Old Style" w:ascii="Bookman Old Style" w:hAnsi="Bookman Old Style"/>
            </w:rPr>
            <w:delText xml:space="preserve">e </w:delText>
          </w:r>
        </w:del>
      </w:ins>
      <w:ins w:id="2957" w:author="Daniele Di Nenno" w:date="2003-07-22T14:15:00Z">
        <w:del w:id="2958" w:author="Consip S.p.A" w:date="2003-08-26T16:32:00Z">
          <w:r>
            <w:rPr>
              <w:rFonts w:cs="Bookman Old Style" w:ascii="Bookman Old Style" w:hAnsi="Bookman Old Style"/>
            </w:rPr>
            <w:delText>la titolarità esclusiva dei diritti di proprietà e/o di utilizzazione e sfruttamento economico degli elaborati, delle opere dell’ingegno, delle creazioni intellettuali, delle procedure software e dell’altro materiale e documentazione anche didattico creato, inventato predisposto o realizzato dall’</w:delText>
          </w:r>
        </w:del>
      </w:ins>
      <w:ins w:id="2959" w:author="Daniele Di Nenno" w:date="2003-07-22T14:15:00Z">
        <w:del w:id="2960" w:author="cpacione" w:date="2003-07-24T15:38:00Z">
          <w:r>
            <w:rPr>
              <w:rFonts w:cs="Bookman Old Style" w:ascii="Bookman Old Style" w:hAnsi="Bookman Old Style"/>
            </w:rPr>
            <w:delText xml:space="preserve"> </w:delText>
          </w:r>
        </w:del>
      </w:ins>
      <w:ins w:id="2961" w:author="Daniele Di Nenno" w:date="2003-07-22T14:15:00Z">
        <w:del w:id="2962" w:author="Consip S.p.A" w:date="2003-08-26T16:32:00Z">
          <w:r>
            <w:rPr>
              <w:rFonts w:cs="Bookman Old Style" w:ascii="Bookman Old Style" w:hAnsi="Bookman Old Style"/>
            </w:rPr>
            <w:delText xml:space="preserve">appaltatore e/o dai suoi dipendenti o in occasione dell’esecuzione del presente </w:delText>
          </w:r>
        </w:del>
      </w:ins>
      <w:ins w:id="2963" w:author="Daniele Di Nenno" w:date="2003-07-22T14:15:00Z">
        <w:del w:id="2964" w:author="Consip S.p.A" w:date="2003-08-07T11:59:00Z">
          <w:r>
            <w:rPr>
              <w:rFonts w:cs="Bookman Old Style" w:ascii="Bookman Old Style" w:hAnsi="Bookman Old Style"/>
            </w:rPr>
            <w:delText>incarico</w:delText>
          </w:r>
        </w:del>
      </w:ins>
      <w:ins w:id="2965" w:author="Daniele Di Nenno" w:date="2003-07-22T14:15:00Z">
        <w:del w:id="2966" w:author="Consip S.p.A" w:date="2003-08-26T16:32:00Z">
          <w:r>
            <w:rPr>
              <w:rFonts w:cs="Bookman Old Style" w:ascii="Bookman Old Style" w:hAnsi="Bookman Old Style"/>
            </w:rPr>
            <w:delText>. L</w:delText>
          </w:r>
        </w:del>
      </w:ins>
      <w:ins w:id="2967" w:author="Daniele Di Nenno" w:date="2003-07-22T14:18:00Z">
        <w:del w:id="2968" w:author="Consip S.p.A" w:date="2003-08-26T16:32:00Z">
          <w:r>
            <w:rPr>
              <w:rFonts w:cs="Bookman Old Style" w:ascii="Bookman Old Style" w:hAnsi="Bookman Old Style"/>
            </w:rPr>
            <w:delText>’</w:delText>
          </w:r>
        </w:del>
      </w:ins>
      <w:ins w:id="2969" w:author="Daniele Di Nenno" w:date="2003-07-22T14:18:00Z">
        <w:del w:id="2970" w:author="Consip S.p.A" w:date="2003-08-07T11:59:00Z">
          <w:r>
            <w:rPr>
              <w:rFonts w:cs="Bookman Old Style" w:ascii="Bookman Old Style" w:hAnsi="Bookman Old Style"/>
            </w:rPr>
            <w:delText>a</w:delText>
          </w:r>
        </w:del>
      </w:ins>
      <w:ins w:id="2971" w:author="Daniele Di Nenno" w:date="2003-07-22T14:15:00Z">
        <w:del w:id="2972" w:author="Consip S.p.A" w:date="2003-08-26T16:32:00Z">
          <w:r>
            <w:rPr>
              <w:rFonts w:cs="Bookman Old Style" w:ascii="Bookman Old Style" w:hAnsi="Bookman Old Style"/>
            </w:rPr>
            <w:delText>mministrazion</w:delText>
          </w:r>
        </w:del>
      </w:ins>
      <w:ins w:id="2973" w:author="Daniele Di Nenno" w:date="2003-07-22T14:18:00Z">
        <w:del w:id="2974" w:author="Consip S.p.A" w:date="2003-08-26T16:32:00Z">
          <w:r>
            <w:rPr>
              <w:rFonts w:cs="Bookman Old Style" w:ascii="Bookman Old Style" w:hAnsi="Bookman Old Style"/>
            </w:rPr>
            <w:delText>e</w:delText>
          </w:r>
        </w:del>
      </w:ins>
      <w:ins w:id="2975" w:author="Daniele Di Nenno" w:date="2003-07-22T14:15:00Z">
        <w:del w:id="2976" w:author="Consip S.p.A" w:date="2003-08-26T16:32:00Z">
          <w:r>
            <w:rPr>
              <w:rFonts w:cs="Bookman Old Style" w:ascii="Bookman Old Style" w:hAnsi="Bookman Old Style"/>
            </w:rPr>
            <w:delText xml:space="preserve"> potr</w:delText>
          </w:r>
        </w:del>
      </w:ins>
      <w:ins w:id="2977" w:author="Daniele Di Nenno" w:date="2003-07-22T14:19:00Z">
        <w:del w:id="2978" w:author="Consip S.p.A" w:date="2003-08-26T16:32:00Z">
          <w:r>
            <w:rPr>
              <w:rFonts w:cs="Bookman Old Style" w:ascii="Bookman Old Style" w:hAnsi="Bookman Old Style"/>
            </w:rPr>
            <w:delText xml:space="preserve">à </w:delText>
          </w:r>
        </w:del>
      </w:ins>
      <w:ins w:id="2979" w:author="Daniele Di Nenno" w:date="2003-07-22T14:15:00Z">
        <w:del w:id="2980" w:author="Consip S.p.A" w:date="2003-08-26T16:32:00Z">
          <w:r>
            <w:rPr>
              <w:rFonts w:cs="Bookman Old Style" w:ascii="Bookman Old Style" w:hAnsi="Bookman Old Style"/>
            </w:rPr>
            <w:delText>quindi disporre senza alcuna restrizione la pubblicazione, la diffusione, l’utilizzo, la vendita, la duplicazione e la cessione anche parziale di dette opere dell’ingegno o materiali. Detti diritti devono intendersi ceduti, acquisiti e/o licenziati in modo perpetuo, illimitato ed irrevocabile. L’appaltatore si obbliga espressamente a fornire all</w:delText>
          </w:r>
        </w:del>
      </w:ins>
      <w:ins w:id="2981" w:author="Daniele Di Nenno" w:date="2003-07-22T14:19:00Z">
        <w:del w:id="2982" w:author="Consip S.p.A" w:date="2003-08-26T16:32:00Z">
          <w:r>
            <w:rPr>
              <w:rFonts w:cs="Bookman Old Style" w:ascii="Bookman Old Style" w:hAnsi="Bookman Old Style"/>
            </w:rPr>
            <w:delText xml:space="preserve">’Amministrazione </w:delText>
          </w:r>
        </w:del>
      </w:ins>
      <w:ins w:id="2983" w:author="Daniele Di Nenno" w:date="2003-07-22T14:15:00Z">
        <w:del w:id="2984" w:author="Consip S.p.A" w:date="2003-08-26T16:32:00Z">
          <w:r>
            <w:rPr>
              <w:rFonts w:cs="Bookman Old Style" w:ascii="Bookman Old Style" w:hAnsi="Bookman Old Style"/>
            </w:rPr>
            <w:delText>tutta la documentazione ed il materiale necessario all’effettivo sfruttamento di detti diritti di titolarità esclusiva nonché a sottoscrivere tutti i documenti necessari all’eventuale trascrizione di detti diritti a favore dell</w:delText>
          </w:r>
        </w:del>
      </w:ins>
      <w:ins w:id="2985" w:author="Daniele Di Nenno" w:date="2003-07-22T14:19:00Z">
        <w:del w:id="2986" w:author="Consip S.p.A" w:date="2003-08-26T16:32:00Z">
          <w:r>
            <w:rPr>
              <w:rFonts w:cs="Bookman Old Style" w:ascii="Bookman Old Style" w:hAnsi="Bookman Old Style"/>
            </w:rPr>
            <w:delText>’Amministrazione</w:delText>
          </w:r>
        </w:del>
      </w:ins>
      <w:ins w:id="2987" w:author="Daniele Di Nenno" w:date="2003-07-22T14:15:00Z">
        <w:del w:id="2988" w:author="Consip S.p.A" w:date="2003-08-26T16:32:00Z">
          <w:r>
            <w:rPr>
              <w:rFonts w:cs="Bookman Old Style" w:ascii="Bookman Old Style" w:hAnsi="Bookman Old Style"/>
            </w:rPr>
            <w:delText xml:space="preserve"> in eventuali registri o elenchi pubblici, nonché a fornire il codice sorgente e la documentazione delle applicazioni realizzate per l’</w:delText>
          </w:r>
        </w:del>
      </w:ins>
      <w:ins w:id="2989" w:author="Daniele Di Nenno" w:date="2003-07-22T14:15:00Z">
        <w:del w:id="2990" w:author="cpacione" w:date="2003-07-24T15:38:00Z">
          <w:r>
            <w:rPr>
              <w:rFonts w:cs="Bookman Old Style" w:ascii="Bookman Old Style" w:hAnsi="Bookman Old Style"/>
            </w:rPr>
            <w:delText xml:space="preserve"> </w:delText>
          </w:r>
        </w:del>
      </w:ins>
      <w:ins w:id="2991" w:author="Daniele Di Nenno" w:date="2003-07-22T14:15:00Z">
        <w:del w:id="2992" w:author="Consip S.p.A" w:date="2003-08-26T16:32:00Z">
          <w:r>
            <w:rPr>
              <w:rFonts w:cs="Bookman Old Style" w:ascii="Bookman Old Style" w:hAnsi="Bookman Old Style"/>
            </w:rPr>
            <w:delText>esecuzione del presente contratto.</w:delText>
          </w:r>
        </w:del>
      </w:ins>
      <w:ins w:id="2993" w:author="Daniele Di Nenno" w:date="2003-07-22T14:15:00Z">
        <w:r>
          <w:rPr>
            <w:rFonts w:cs="Bookman Old Style" w:ascii="Bookman Old Style" w:hAnsi="Bookman Old Style"/>
          </w:rPr>
          <w:t xml:space="preserve"> </w:t>
        </w:r>
      </w:ins>
    </w:p>
    <w:p>
      <w:pPr>
        <w:pStyle w:val="Normal"/>
        <w:spacing w:lineRule="atLeast" w:line="520"/>
        <w:jc w:val="center"/>
        <w:rPr>
          <w:rFonts w:ascii="Bookman Old Style" w:hAnsi="Bookman Old Style" w:cs="Bookman Old Style"/>
          <w:b/>
          <w:b/>
          <w:bCs/>
          <w:del w:id="3002" w:author="cpacione" w:date="2003-07-21T17:13:00Z"/>
        </w:rPr>
      </w:pPr>
      <w:ins w:id="2995" w:author="spalmiero" w:date="2003-06-30T16:39:00Z">
        <w:r>
          <w:rPr>
            <w:rFonts w:cs="Bookman Old Style" w:ascii="Bookman Old Style" w:hAnsi="Bookman Old Style"/>
            <w:b/>
            <w:bCs/>
          </w:rPr>
          <w:t xml:space="preserve">Articolo </w:t>
        </w:r>
      </w:ins>
      <w:ins w:id="2996" w:author="spalmiero" w:date="2003-07-01T12:36:00Z">
        <w:r>
          <w:rPr>
            <w:rFonts w:cs="Bookman Old Style" w:ascii="Bookman Old Style" w:hAnsi="Bookman Old Style"/>
            <w:b/>
            <w:bCs/>
          </w:rPr>
          <w:t>1</w:t>
        </w:r>
      </w:ins>
      <w:ins w:id="2997" w:author="spalmiero" w:date="2003-07-07T13:38:00Z">
        <w:r>
          <w:rPr>
            <w:rFonts w:cs="Bookman Old Style" w:ascii="Bookman Old Style" w:hAnsi="Bookman Old Style"/>
            <w:b/>
            <w:bCs/>
          </w:rPr>
          <w:t>2</w:t>
        </w:r>
      </w:ins>
      <w:ins w:id="2998" w:author="spalmiero" w:date="2003-06-30T16:40:00Z">
        <w:r>
          <w:rPr>
            <w:rFonts w:cs="Bookman Old Style" w:ascii="Bookman Old Style" w:hAnsi="Bookman Old Style"/>
            <w:b/>
            <w:bCs/>
          </w:rPr>
          <w:br/>
        </w:r>
      </w:ins>
      <w:ins w:id="2999" w:author="spalmiero" w:date="2003-06-30T16:40:00Z">
        <w:del w:id="3000" w:author="cpacione" w:date="2003-07-21T17:13:00Z">
          <w:r>
            <w:rPr>
              <w:rFonts w:cs="Bookman Old Style" w:ascii="Bookman Old Style" w:hAnsi="Bookman Old Style"/>
              <w:b/>
              <w:bCs/>
            </w:rPr>
            <w:delText>Proprietà de</w:delText>
          </w:r>
        </w:del>
      </w:ins>
      <w:del w:id="3001" w:author="cpacione" w:date="2003-07-21T17:10:00Z">
        <w:r>
          <w:rPr>
            <w:rFonts w:cs="Bookman Old Style" w:ascii="Bookman Old Style" w:hAnsi="Bookman Old Style"/>
            <w:b/>
            <w:bCs/>
          </w:rPr>
          <w:delText>i prodotti</w:delText>
        </w:r>
      </w:del>
    </w:p>
    <w:p>
      <w:pPr>
        <w:pStyle w:val="Normal"/>
        <w:spacing w:lineRule="atLeast" w:line="520"/>
        <w:jc w:val="center"/>
        <w:rPr>
          <w:rFonts w:ascii="Bookman Old Style" w:hAnsi="Bookman Old Style" w:cs="Bookman Old Style"/>
          <w:b/>
          <w:b/>
          <w:bCs/>
          <w:ins w:id="3006" w:author="Consip S.p.A" w:date="2003-08-28T16:54:00Z"/>
        </w:rPr>
      </w:pPr>
      <w:ins w:id="3003" w:author="cpacione" w:date="2003-07-21T17:11:00Z">
        <w:r>
          <w:rPr>
            <w:rFonts w:cs="Bookman Old Style" w:ascii="Bookman Old Style" w:hAnsi="Bookman Old Style"/>
            <w:b/>
            <w:bCs/>
          </w:rPr>
          <w:t>Proprietà delle apparecchiature</w:t>
        </w:r>
      </w:ins>
      <w:ins w:id="3004" w:author="Consip S.p.A" w:date="2003-08-29T10:31:00Z">
        <w:r>
          <w:rPr>
            <w:rFonts w:cs="Bookman Old Style" w:ascii="Bookman Old Style" w:hAnsi="Bookman Old Style"/>
            <w:b/>
            <w:bCs/>
          </w:rPr>
          <w:t>,</w:t>
        </w:r>
      </w:ins>
      <w:del w:id="3005" w:author="Consip S.p.A" w:date="2003-08-28T16:54:00Z">
        <w:r>
          <w:rPr>
            <w:rFonts w:cs="Bookman Old Style" w:ascii="Bookman Old Style" w:hAnsi="Bookman Old Style"/>
            <w:b/>
            <w:bCs/>
          </w:rPr>
          <w:delText>,</w:delText>
        </w:r>
      </w:del>
    </w:p>
    <w:p>
      <w:pPr>
        <w:pStyle w:val="Normal"/>
        <w:spacing w:lineRule="atLeast" w:line="520"/>
        <w:jc w:val="center"/>
        <w:rPr>
          <w:rFonts w:ascii="Bookman Old Style" w:hAnsi="Bookman Old Style" w:cs="Bookman Old Style"/>
          <w:bCs/>
          <w:ins w:id="3011" w:author="cpacione" w:date="2003-07-21T17:11:00Z"/>
        </w:rPr>
      </w:pPr>
      <w:ins w:id="3007" w:author="cpacione" w:date="2003-07-21T17:11:00Z">
        <w:del w:id="3008" w:author="ezucchelli" w:date="2003-08-27T16:11:00Z">
          <w:r>
            <w:rPr>
              <w:rFonts w:cs="Bookman Old Style" w:ascii="Bookman Old Style" w:hAnsi="Bookman Old Style"/>
              <w:b/>
              <w:bCs/>
            </w:rPr>
            <w:delText xml:space="preserve">e </w:delText>
          </w:r>
        </w:del>
      </w:ins>
      <w:ins w:id="3009" w:author="cpacione" w:date="2003-07-21T17:11:00Z">
        <w:r>
          <w:rPr>
            <w:rFonts w:cs="Bookman Old Style" w:ascii="Bookman Old Style" w:hAnsi="Bookman Old Style"/>
            <w:b/>
            <w:bCs/>
          </w:rPr>
          <w:t>titolarità delle licenze</w:t>
        </w:r>
      </w:ins>
      <w:ins w:id="3010" w:author="ezucchelli" w:date="2003-08-27T16:11:00Z">
        <w:r>
          <w:rPr>
            <w:rFonts w:cs="Bookman Old Style" w:ascii="Bookman Old Style" w:hAnsi="Bookman Old Style"/>
            <w:b/>
            <w:bCs/>
          </w:rPr>
          <w:t xml:space="preserve"> e proprietà del software sviluppato</w:t>
        </w:r>
      </w:ins>
    </w:p>
    <w:p>
      <w:pPr>
        <w:pStyle w:val="Normal"/>
        <w:widowControl w:val="false"/>
        <w:numPr>
          <w:ilvl w:val="0"/>
          <w:numId w:val="3"/>
        </w:numPr>
        <w:spacing w:lineRule="atLeast" w:line="520"/>
        <w:rPr>
          <w:rFonts w:ascii="Bookman Old Style" w:hAnsi="Bookman Old Style" w:cs="Bookman Old Style"/>
          <w:ins w:id="3054" w:author="Consip S.p.A" w:date="2003-08-26T16:42:00Z"/>
        </w:rPr>
      </w:pPr>
      <w:ins w:id="3012" w:author="cpacione" w:date="2003-07-21T17:11:00Z">
        <w:r>
          <w:rPr>
            <w:rFonts w:cs="Bookman Old Style" w:ascii="Bookman Old Style" w:hAnsi="Bookman Old Style"/>
          </w:rPr>
          <w:t xml:space="preserve">L’Amministrazione acquisisce la proprietà delle </w:t>
        </w:r>
      </w:ins>
      <w:ins w:id="3013" w:author="cpacione" w:date="2003-07-21T17:13:00Z">
        <w:r>
          <w:rPr>
            <w:rFonts w:cs="Bookman Old Style" w:ascii="Bookman Old Style" w:hAnsi="Bookman Old Style"/>
          </w:rPr>
          <w:t xml:space="preserve">apparecchiature </w:t>
        </w:r>
      </w:ins>
      <w:ins w:id="3014" w:author="cpacione" w:date="2003-07-21T17:13:00Z">
        <w:del w:id="3015" w:author="Consip S.p.A" w:date="2003-08-26T16:42:00Z">
          <w:r>
            <w:rPr>
              <w:rFonts w:cs="Bookman Old Style" w:ascii="Bookman Old Style" w:hAnsi="Bookman Old Style"/>
            </w:rPr>
            <w:delText>e la titolarità dell</w:delText>
          </w:r>
        </w:del>
      </w:ins>
      <w:ins w:id="3016" w:author="cpacione" w:date="2003-07-24T15:38:00Z">
        <w:del w:id="3017" w:author="Consip S.p.A" w:date="2003-08-26T16:42:00Z">
          <w:r>
            <w:rPr>
              <w:rFonts w:cs="Bookman Old Style" w:ascii="Bookman Old Style" w:hAnsi="Bookman Old Style"/>
            </w:rPr>
            <w:delText>e</w:delText>
          </w:r>
        </w:del>
      </w:ins>
      <w:ins w:id="3018" w:author="cpacione" w:date="2003-07-21T17:13:00Z">
        <w:del w:id="3019" w:author="Consip S.p.A" w:date="2003-08-26T16:42:00Z">
          <w:r>
            <w:rPr>
              <w:rFonts w:cs="Bookman Old Style" w:ascii="Bookman Old Style" w:hAnsi="Bookman Old Style"/>
            </w:rPr>
            <w:delText xml:space="preserve"> licenze (componenti hardware, componenti software e software sviluppato) </w:delText>
          </w:r>
        </w:del>
      </w:ins>
      <w:ins w:id="3020" w:author="cpacione" w:date="2003-07-21T17:13:00Z">
        <w:r>
          <w:rPr>
            <w:rFonts w:cs="Bookman Old Style" w:ascii="Bookman Old Style" w:hAnsi="Bookman Old Style"/>
          </w:rPr>
          <w:t xml:space="preserve">a partire </w:t>
        </w:r>
      </w:ins>
      <w:ins w:id="3021" w:author="cpacione" w:date="2003-07-21T17:11:00Z">
        <w:r>
          <w:rPr>
            <w:rFonts w:cs="Bookman Old Style" w:ascii="Bookman Old Style" w:hAnsi="Bookman Old Style"/>
          </w:rPr>
          <w:t>dalla “</w:t>
        </w:r>
      </w:ins>
      <w:ins w:id="3022" w:author="Consip S.p.A" w:date="2003-08-26T10:59:00Z">
        <w:r>
          <w:rPr>
            <w:rFonts w:cs="Bookman Old Style" w:ascii="Bookman Old Style" w:hAnsi="Bookman Old Style"/>
          </w:rPr>
          <w:t>D</w:t>
        </w:r>
      </w:ins>
      <w:ins w:id="3023" w:author="cpacione" w:date="2003-07-24T15:39:00Z">
        <w:del w:id="3024" w:author="Consip S.p.A" w:date="2003-08-26T10:59:00Z">
          <w:r>
            <w:rPr>
              <w:rFonts w:cs="Bookman Old Style" w:ascii="Bookman Old Style" w:hAnsi="Bookman Old Style"/>
            </w:rPr>
            <w:delText>d</w:delText>
          </w:r>
        </w:del>
      </w:ins>
      <w:ins w:id="3025" w:author="cpacione" w:date="2003-07-21T17:11:00Z">
        <w:r>
          <w:rPr>
            <w:rFonts w:cs="Bookman Old Style" w:ascii="Bookman Old Style" w:hAnsi="Bookman Old Style"/>
          </w:rPr>
          <w:t xml:space="preserve">ata </w:t>
        </w:r>
      </w:ins>
      <w:ins w:id="3026" w:author="cpacione" w:date="2003-07-24T15:39:00Z">
        <w:r>
          <w:rPr>
            <w:rFonts w:cs="Bookman Old Style" w:ascii="Bookman Old Style" w:hAnsi="Bookman Old Style"/>
          </w:rPr>
          <w:t xml:space="preserve">di </w:t>
        </w:r>
      </w:ins>
      <w:ins w:id="3027" w:author="cpacione" w:date="2003-07-21T17:11:00Z">
        <w:r>
          <w:rPr>
            <w:rFonts w:cs="Bookman Old Style" w:ascii="Bookman Old Style" w:hAnsi="Bookman Old Style"/>
          </w:rPr>
          <w:t>accettazione</w:t>
        </w:r>
      </w:ins>
      <w:ins w:id="3028" w:author="Consip S.p.A" w:date="2003-08-26T10:59:00Z">
        <w:r>
          <w:rPr>
            <w:rFonts w:cs="Bookman Old Style" w:ascii="Bookman Old Style" w:hAnsi="Bookman Old Style"/>
          </w:rPr>
          <w:t xml:space="preserve"> della fornitura</w:t>
        </w:r>
      </w:ins>
      <w:ins w:id="3029" w:author="cpacione" w:date="2003-07-21T17:12:00Z">
        <w:r>
          <w:rPr>
            <w:rFonts w:cs="Bookman Old Style" w:ascii="Bookman Old Style" w:hAnsi="Bookman Old Style"/>
          </w:rPr>
          <w:t>”</w:t>
        </w:r>
      </w:ins>
      <w:ins w:id="3030" w:author="cpacione" w:date="2003-07-21T17:12:00Z">
        <w:del w:id="3031" w:author="Consip S.p.A" w:date="2003-08-07T12:01:00Z">
          <w:r>
            <w:rPr>
              <w:rFonts w:cs="Bookman Old Style" w:ascii="Bookman Old Style" w:hAnsi="Bookman Old Style"/>
            </w:rPr>
            <w:delText>,</w:delText>
          </w:r>
        </w:del>
      </w:ins>
      <w:ins w:id="3032" w:author="cpacione" w:date="2003-07-21T17:12:00Z">
        <w:r>
          <w:rPr>
            <w:rFonts w:cs="Bookman Old Style" w:ascii="Bookman Old Style" w:hAnsi="Bookman Old Style"/>
          </w:rPr>
          <w:t xml:space="preserve"> di cui all’art.</w:t>
        </w:r>
      </w:ins>
      <w:ins w:id="3033" w:author="Consip S.p.A" w:date="2003-08-26T10:59:00Z">
        <w:r>
          <w:rPr>
            <w:rFonts w:cs="Bookman Old Style" w:ascii="Bookman Old Style" w:hAnsi="Bookman Old Style"/>
          </w:rPr>
          <w:t xml:space="preserve"> </w:t>
        </w:r>
      </w:ins>
      <w:ins w:id="3034" w:author="cpacione" w:date="2003-07-21T17:24:00Z">
        <w:r>
          <w:rPr>
            <w:rFonts w:cs="Bookman Old Style" w:ascii="Bookman Old Style" w:hAnsi="Bookman Old Style"/>
          </w:rPr>
          <w:t>17</w:t>
        </w:r>
      </w:ins>
      <w:ins w:id="3035" w:author="cpacione" w:date="2003-07-21T17:12:00Z">
        <w:r>
          <w:rPr>
            <w:rFonts w:cs="Bookman Old Style" w:ascii="Bookman Old Style" w:hAnsi="Bookman Old Style"/>
          </w:rPr>
          <w:t>,</w:t>
        </w:r>
      </w:ins>
      <w:ins w:id="3036" w:author="cpacione" w:date="2003-07-24T15:39:00Z">
        <w:r>
          <w:rPr>
            <w:rFonts w:cs="Bookman Old Style" w:ascii="Bookman Old Style" w:hAnsi="Bookman Old Style"/>
          </w:rPr>
          <w:t xml:space="preserve"> comma</w:t>
        </w:r>
      </w:ins>
      <w:ins w:id="3037" w:author="Consip S.p.A" w:date="2003-08-07T12:01:00Z">
        <w:r>
          <w:rPr>
            <w:rFonts w:cs="Bookman Old Style" w:ascii="Bookman Old Style" w:hAnsi="Bookman Old Style"/>
          </w:rPr>
          <w:t xml:space="preserve"> </w:t>
        </w:r>
      </w:ins>
      <w:ins w:id="3038" w:author="cpacione" w:date="2003-07-24T15:39:00Z">
        <w:r>
          <w:rPr>
            <w:rFonts w:cs="Bookman Old Style" w:ascii="Bookman Old Style" w:hAnsi="Bookman Old Style"/>
          </w:rPr>
          <w:t>4</w:t>
        </w:r>
      </w:ins>
      <w:ins w:id="3039" w:author="Consip S.p.A" w:date="2003-08-07T12:01:00Z">
        <w:r>
          <w:rPr>
            <w:rFonts w:cs="Bookman Old Style" w:ascii="Bookman Old Style" w:hAnsi="Bookman Old Style"/>
          </w:rPr>
          <w:t>;</w:t>
        </w:r>
      </w:ins>
      <w:ins w:id="3040" w:author="cpacione" w:date="2003-07-24T15:39:00Z">
        <w:del w:id="3041" w:author="Consip S.p.A" w:date="2003-08-07T12:01:00Z">
          <w:r>
            <w:rPr>
              <w:rFonts w:cs="Bookman Old Style" w:ascii="Bookman Old Style" w:hAnsi="Bookman Old Style"/>
            </w:rPr>
            <w:delText>,</w:delText>
          </w:r>
        </w:del>
      </w:ins>
      <w:ins w:id="3042" w:author="cpacione" w:date="2003-07-21T17:11:00Z">
        <w:r>
          <w:rPr>
            <w:rFonts w:cs="Bookman Old Style" w:ascii="Bookman Old Style" w:hAnsi="Bookman Old Style"/>
          </w:rPr>
          <w:t xml:space="preserve"> prima di tale data tutti i rischi relativi alle </w:t>
        </w:r>
      </w:ins>
      <w:ins w:id="3043" w:author="cpacione" w:date="2003-07-21T17:11:00Z">
        <w:del w:id="3044" w:author="Consip S.p.A" w:date="2003-08-26T16:42:00Z">
          <w:r>
            <w:rPr>
              <w:rFonts w:cs="Bookman Old Style" w:ascii="Bookman Old Style" w:hAnsi="Bookman Old Style"/>
            </w:rPr>
            <w:delText>medesime componenti</w:delText>
          </w:r>
        </w:del>
      </w:ins>
      <w:ins w:id="3045" w:author="Consip S.p.A" w:date="2003-08-26T16:42:00Z">
        <w:r>
          <w:rPr>
            <w:rFonts w:cs="Bookman Old Style" w:ascii="Bookman Old Style" w:hAnsi="Bookman Old Style"/>
          </w:rPr>
          <w:t>apparecchiature</w:t>
        </w:r>
      </w:ins>
      <w:ins w:id="3046" w:author="cpacione" w:date="2003-07-21T17:11:00Z">
        <w:r>
          <w:rPr>
            <w:rFonts w:cs="Bookman Old Style" w:ascii="Bookman Old Style" w:hAnsi="Bookman Old Style"/>
          </w:rPr>
          <w:t xml:space="preserve"> saranno a carico del</w:t>
        </w:r>
      </w:ins>
      <w:ins w:id="3047" w:author="Consip S.p.A" w:date="2003-08-26T16:42:00Z">
        <w:r>
          <w:rPr>
            <w:rFonts w:cs="Bookman Old Style" w:ascii="Bookman Old Style" w:hAnsi="Bookman Old Style"/>
          </w:rPr>
          <w:t>l’Impresa</w:t>
        </w:r>
      </w:ins>
      <w:ins w:id="3048" w:author="cpacione" w:date="2003-07-21T17:11:00Z">
        <w:del w:id="3049" w:author="Consip S.p.A" w:date="2003-08-26T16:42:00Z">
          <w:r>
            <w:rPr>
              <w:rFonts w:cs="Bookman Old Style" w:ascii="Bookman Old Style" w:hAnsi="Bookman Old Style"/>
            </w:rPr>
            <w:delText xml:space="preserve"> Fornitore</w:delText>
          </w:r>
        </w:del>
      </w:ins>
      <w:ins w:id="3050" w:author="cpacione" w:date="2003-07-21T17:11:00Z">
        <w:r>
          <w:rPr>
            <w:rFonts w:cs="Bookman Old Style" w:ascii="Bookman Old Style" w:hAnsi="Bookman Old Style"/>
          </w:rPr>
          <w:t xml:space="preserve"> anche nell’ipotesi di detenzione delle stesse da parte dell’Amministrazione</w:t>
        </w:r>
      </w:ins>
      <w:ins w:id="3051" w:author="cpacione" w:date="2003-07-21T17:11:00Z">
        <w:del w:id="3052" w:author="Consip S.p.A" w:date="2003-08-07T12:01:00Z">
          <w:r>
            <w:rPr>
              <w:rFonts w:cs="Bookman Old Style" w:ascii="Bookman Old Style" w:hAnsi="Bookman Old Style"/>
            </w:rPr>
            <w:delText xml:space="preserve"> stessa</w:delText>
          </w:r>
        </w:del>
      </w:ins>
      <w:ins w:id="3053" w:author="cpacione" w:date="2003-07-21T17:11:00Z">
        <w:r>
          <w:rPr>
            <w:rFonts w:cs="Bookman Old Style" w:ascii="Bookman Old Style" w:hAnsi="Bookman Old Style"/>
          </w:rPr>
          <w:t>.</w:t>
        </w:r>
      </w:ins>
    </w:p>
    <w:p>
      <w:pPr>
        <w:pStyle w:val="Normal"/>
        <w:widowControl w:val="false"/>
        <w:numPr>
          <w:ilvl w:val="0"/>
          <w:numId w:val="3"/>
        </w:numPr>
        <w:spacing w:lineRule="atLeast" w:line="520"/>
        <w:rPr>
          <w:rFonts w:ascii="Bookman Old Style" w:hAnsi="Bookman Old Style" w:cs="Bookman Old Style"/>
          <w:del w:id="3056" w:author="Consip S.p.A" w:date="2003-08-26T16:49:00Z"/>
        </w:rPr>
      </w:pPr>
      <w:ins w:id="3055" w:author="Consip S.p.A" w:date="2003-08-26T16:42:00Z">
        <w:r>
          <w:rPr>
            <w:rFonts w:cs="Bookman Old Style" w:ascii="Bookman Old Style" w:hAnsi="Bookman Old Style"/>
          </w:rPr>
          <w:t>Le licenze d’uso dei prodotti software di cui al precedente art. 3, comma 1, lett. b), nonché la relativa documentazione, sono concesse all’Amministrazione a tempo indeterminato, non esclusive e non trasferibili; l’Amministrazione ne sarà titolare a partire dalla “Data di accettazione della fornitura” di cui all’art. 17, comma 4; prima di tale data tutti i rischi saranno a carico dell’Impresa anche nell’ipotesi di detenzione dello stesso da parte della dell’Amministrazione; le licenze, tuttavia, dovranno prevedere espressamente la facoltà di utilizzo dei prodotti software, nonché delle relative versioni correttive, da parte del personale dell’Amministrazione e di terzi da questa autorizzati.</w:t>
        </w:r>
      </w:ins>
    </w:p>
    <w:p>
      <w:pPr>
        <w:pStyle w:val="Normal"/>
        <w:widowControl w:val="false"/>
        <w:numPr>
          <w:ilvl w:val="0"/>
          <w:numId w:val="3"/>
        </w:numPr>
        <w:spacing w:lineRule="atLeast" w:line="520"/>
        <w:rPr>
          <w:rFonts w:ascii="Bookman Old Style" w:hAnsi="Bookman Old Style" w:cs="Bookman Old Style"/>
          <w:ins w:id="3058" w:author="Consip S.p.A" w:date="2003-08-26T15:12:00Z"/>
        </w:rPr>
      </w:pPr>
      <w:del w:id="3057" w:author="Consip S.p.A" w:date="2003-08-26T16:49:00Z">
        <w:r>
          <w:rPr>
            <w:rFonts w:cs="Bookman Old Style" w:ascii="Bookman Old Style" w:hAnsi="Bookman Old Style"/>
          </w:rPr>
          <w:delText>L’Amministrazione potrà, pertanto, senza alcuna restrizione, utilizzare, pubblicare, diffondere, duplicare o cedere anche solo parzialmente detti beni ed opere dell’ingegno.</w:delText>
        </w:r>
      </w:del>
    </w:p>
    <w:p>
      <w:pPr>
        <w:pStyle w:val="Normal"/>
        <w:widowControl w:val="false"/>
        <w:numPr>
          <w:ilvl w:val="0"/>
          <w:numId w:val="3"/>
        </w:numPr>
        <w:spacing w:lineRule="atLeast" w:line="520"/>
        <w:rPr>
          <w:rFonts w:ascii="Bookman Old Style" w:hAnsi="Bookman Old Style" w:cs="Bookman Old Style"/>
          <w:del w:id="3060" w:author="Consip S.p.A" w:date="2003-08-26T16:32:00Z"/>
        </w:rPr>
      </w:pPr>
      <w:ins w:id="3059" w:author="Consip S.p.A" w:date="2003-08-26T16:49:00Z">
        <w:r>
          <w:rPr>
            <w:rFonts w:cs="Bookman Old Style" w:ascii="Bookman Old Style" w:hAnsi="Bookman Old Style"/>
          </w:rPr>
          <w:t xml:space="preserve">L’Amministrazione </w:t>
        </w:r>
      </w:ins>
    </w:p>
    <w:p>
      <w:pPr>
        <w:pStyle w:val="Normal"/>
        <w:widowControl w:val="false"/>
        <w:numPr>
          <w:ilvl w:val="0"/>
          <w:numId w:val="3"/>
        </w:numPr>
        <w:spacing w:lineRule="atLeast" w:line="520"/>
        <w:rPr>
          <w:rFonts w:ascii="Bookman Old Style" w:hAnsi="Bookman Old Style" w:cs="Bookman Old Style"/>
          <w:ins w:id="3065" w:author="Consip S.p.A" w:date="2003-08-26T16:56:00Z"/>
        </w:rPr>
      </w:pPr>
      <w:ins w:id="3061" w:author="Consip S.p.A" w:date="2003-08-26T16:51:00Z">
        <w:r>
          <w:rPr>
            <w:rFonts w:cs="Bookman Old Style" w:ascii="Bookman Old Style" w:hAnsi="Bookman Old Style"/>
          </w:rPr>
          <w:t>acquisisce la titolarità esclusiva dei diritti di proprietà e, quindi, di utilizzazione e sfruttamento economico, di tutto quanto realizzato dall’Impresa</w:t>
        </w:r>
      </w:ins>
      <w:ins w:id="3062" w:author="Consip S.p.A" w:date="2003-08-26T16:54:00Z">
        <w:r>
          <w:rPr>
            <w:rFonts w:cs="Bookman Old Style" w:ascii="Bookman Old Style" w:hAnsi="Bookman Old Style"/>
          </w:rPr>
          <w:t xml:space="preserve"> e/o dai suoi dipendenti e/o dai subappaltatori nell’ambito o in occasione dell’esecuzione</w:t>
        </w:r>
      </w:ins>
      <w:ins w:id="3063" w:author="Consip S.p.A" w:date="2003-08-26T16:51:00Z">
        <w:r>
          <w:rPr>
            <w:rFonts w:cs="Bookman Old Style" w:ascii="Bookman Old Style" w:hAnsi="Bookman Old Style"/>
          </w:rPr>
          <w:t xml:space="preserve"> del presente contratto (a titolo meramente esemplificativo ed affatto esaustivo, trattasi del software sviluppato, degli elaborati, delle procedure software e più in generale di creazioni intellettuali ed opere dell’ingegno, nonché dell’altro materiale e documentazione, anche didattico, creato, inventato, predisposto o realizzato).</w:t>
        </w:r>
      </w:ins>
      <w:del w:id="3064" w:author="Consip S.p.A" w:date="2003-08-26T16:50:00Z">
        <w:r>
          <w:rPr>
            <w:rFonts w:cs="Bookman Old Style" w:ascii="Bookman Old Style" w:hAnsi="Bookman Old Style"/>
          </w:rPr>
          <w:delText>I menzionati diritti devono intendersi acquisiti dall’Amministrazione in modo perpetuo, illimitato ed irrevocabile.</w:delText>
        </w:r>
      </w:del>
    </w:p>
    <w:p>
      <w:pPr>
        <w:pStyle w:val="Normal"/>
        <w:widowControl w:val="false"/>
        <w:numPr>
          <w:ilvl w:val="0"/>
          <w:numId w:val="3"/>
        </w:numPr>
        <w:spacing w:lineRule="atLeast" w:line="520"/>
        <w:rPr>
          <w:ins w:id="3070" w:author="Consip S.p.A" w:date="2003-08-26T16:33:00Z"/>
        </w:rPr>
      </w:pPr>
      <w:ins w:id="3066" w:author="Consip S.p.A" w:date="2003-08-26T16:33:00Z">
        <w:r>
          <w:rPr>
            <w:rFonts w:cs="Bookman Old Style" w:ascii="Bookman Old Style" w:hAnsi="Bookman Old Style"/>
          </w:rPr>
          <w:t>L’Amministrazione potrà, quindi</w:t>
        </w:r>
      </w:ins>
      <w:ins w:id="3067" w:author="Consip S.p.A" w:date="2003-08-26T17:03:00Z">
        <w:r>
          <w:rPr>
            <w:rFonts w:cs="Bookman Old Style" w:ascii="Bookman Old Style" w:hAnsi="Bookman Old Style"/>
          </w:rPr>
          <w:t>,</w:t>
        </w:r>
      </w:ins>
      <w:ins w:id="3068" w:author="Consip S.p.A" w:date="2003-08-26T16:56:00Z">
        <w:r>
          <w:rPr>
            <w:rFonts w:cs="Bookman Old Style" w:ascii="Bookman Old Style" w:hAnsi="Bookman Old Style"/>
          </w:rPr>
          <w:t xml:space="preserve"> nell’ipotesi di cui al comma precedente</w:t>
        </w:r>
      </w:ins>
      <w:ins w:id="3069" w:author="Consip S.p.A" w:date="2003-08-26T16:33:00Z">
        <w:r>
          <w:rPr>
            <w:rFonts w:cs="Bookman Old Style" w:ascii="Bookman Old Style" w:hAnsi="Bookman Old Style"/>
          </w:rPr>
          <w:t xml:space="preserve">, disporre senza alcuna restrizione la pubblicazione, la diffusione, l’utilizzo, la vendita, la duplicazione e la cessione anche parziale di dette opere dell’ingegno o materiali. Detti diritti devono intendersi acquisiti in modo perpetuo, illimitato ed irrevocabile. </w:t>
        </w:r>
      </w:ins>
    </w:p>
    <w:p>
      <w:pPr>
        <w:pStyle w:val="Normal"/>
        <w:widowControl w:val="false"/>
        <w:numPr>
          <w:ilvl w:val="0"/>
          <w:numId w:val="3"/>
        </w:numPr>
        <w:spacing w:lineRule="atLeast" w:line="520"/>
        <w:rPr>
          <w:rFonts w:ascii="Bookman Old Style" w:hAnsi="Bookman Old Style" w:cs="Bookman Old Style"/>
          <w:ins w:id="3074" w:author="cpacione" w:date="2003-07-21T17:11:00Z"/>
        </w:rPr>
      </w:pPr>
      <w:ins w:id="3071" w:author="Consip S.p.A" w:date="2003-08-26T16:33:00Z">
        <w:r>
          <w:rPr>
            <w:rFonts w:cs="Bookman Old Style" w:ascii="Bookman Old Style" w:hAnsi="Bookman Old Style"/>
          </w:rPr>
          <w:t>L’</w:t>
        </w:r>
      </w:ins>
      <w:ins w:id="3072" w:author="Consip S.p.A" w:date="2003-08-29T15:55:00Z">
        <w:r>
          <w:rPr>
            <w:rFonts w:cs="Bookman Old Style" w:ascii="Bookman Old Style" w:hAnsi="Bookman Old Style"/>
          </w:rPr>
          <w:t>Impresa</w:t>
        </w:r>
      </w:ins>
      <w:ins w:id="3073" w:author="Consip S.p.A" w:date="2003-08-26T16:33:00Z">
        <w:r>
          <w:rPr>
            <w:rFonts w:cs="Bookman Old Style" w:ascii="Bookman Old Style" w:hAnsi="Bookman Old Style"/>
          </w:rPr>
          <w:t xml:space="preserve"> si obbliga espressamente a fornire all’Amministrazione tutta la documentazione ed il materiale necessario all’effettivo sfruttamento di detti diritti di titolarità esclusiva, nonché a sottoscrivere tutti i documenti necessari all’eventuale trascrizione di detti diritti a favore dell’Amministrazione in eventuali registri o elenchi pubblici, nonché a fornire il codice sorgente e la documentazione delle applicazioni realizzate per l’esecuzione del presente contratto.</w:t>
        </w:r>
      </w:ins>
    </w:p>
    <w:p>
      <w:pPr>
        <w:pStyle w:val="Normal"/>
        <w:widowControl w:val="false"/>
        <w:numPr>
          <w:ilvl w:val="0"/>
          <w:numId w:val="3"/>
        </w:numPr>
        <w:spacing w:lineRule="atLeast" w:line="520"/>
        <w:rPr>
          <w:del w:id="3090" w:author="cpacione" w:date="2003-07-21T17:25:00Z"/>
        </w:rPr>
      </w:pPr>
      <w:ins w:id="3075" w:author="spalmiero" w:date="2003-06-30T16:45:00Z">
        <w:del w:id="3076" w:author="cpacione" w:date="2003-07-21T17:25:00Z">
          <w:r>
            <w:rPr>
              <w:rFonts w:cs="Bookman Old Style" w:ascii="Bookman Old Style" w:hAnsi="Bookman Old Style"/>
            </w:rPr>
            <w:delText>L’Amministrazione</w:delText>
          </w:r>
        </w:del>
      </w:ins>
      <w:ins w:id="3077" w:author="spalmiero" w:date="2003-06-30T16:40:00Z">
        <w:del w:id="3078" w:author="cpacione" w:date="2003-07-21T17:25:00Z">
          <w:r>
            <w:rPr>
              <w:rFonts w:cs="Bookman Old Style" w:ascii="Bookman Old Style" w:hAnsi="Bookman Old Style"/>
            </w:rPr>
            <w:delText xml:space="preserve"> acquisisce la titolarità esclusiva dei diritti di proprietà e, quindi, di utilizzazione e sfruttamento economico, di tutto quanto realizzato dall’Impresa in esecuzione del presente contratto (a titolo meramente esemplificativo ed affatto esaustivo, trattasi dei prodotti software e dei Sistemi sviluppati, degli elaborati, delle procedure software</w:delText>
          </w:r>
        </w:del>
      </w:ins>
      <w:ins w:id="3079" w:author="spalmiero" w:date="2003-07-06T19:14:00Z">
        <w:del w:id="3080" w:author="cpacione" w:date="2003-07-21T17:25:00Z">
          <w:r>
            <w:rPr>
              <w:rFonts w:cs="Bookman Old Style" w:ascii="Bookman Old Style" w:hAnsi="Bookman Old Style"/>
            </w:rPr>
            <w:delText>, dei materiali didattici</w:delText>
          </w:r>
        </w:del>
      </w:ins>
      <w:ins w:id="3081" w:author="spalmiero" w:date="2003-06-30T16:40:00Z">
        <w:del w:id="3082" w:author="cpacione" w:date="2003-07-21T17:25:00Z">
          <w:r>
            <w:rPr>
              <w:rFonts w:cs="Bookman Old Style" w:ascii="Bookman Old Style" w:hAnsi="Bookman Old Style"/>
            </w:rPr>
            <w:delText xml:space="preserve"> e più in generale d</w:delText>
          </w:r>
        </w:del>
      </w:ins>
      <w:ins w:id="3083" w:author="spalmiero" w:date="2003-07-07T13:17:00Z">
        <w:del w:id="3084" w:author="cpacione" w:date="2003-07-21T17:25:00Z">
          <w:r>
            <w:rPr>
              <w:rFonts w:cs="Bookman Old Style" w:ascii="Bookman Old Style" w:hAnsi="Bookman Old Style"/>
            </w:rPr>
            <w:delText>elle</w:delText>
          </w:r>
        </w:del>
      </w:ins>
      <w:ins w:id="3085" w:author="spalmiero" w:date="2003-06-30T16:40:00Z">
        <w:del w:id="3086" w:author="cpacione" w:date="2003-07-21T17:25:00Z">
          <w:r>
            <w:rPr>
              <w:rFonts w:cs="Bookman Old Style" w:ascii="Bookman Old Style" w:hAnsi="Bookman Old Style"/>
            </w:rPr>
            <w:delText xml:space="preserve"> creazioni intellettuali e</w:delText>
          </w:r>
        </w:del>
      </w:ins>
      <w:ins w:id="3087" w:author="spalmiero" w:date="2003-07-07T13:17:00Z">
        <w:del w:id="3088" w:author="cpacione" w:date="2003-07-21T17:25:00Z">
          <w:r>
            <w:rPr>
              <w:rFonts w:cs="Bookman Old Style" w:ascii="Bookman Old Style" w:hAnsi="Bookman Old Style"/>
            </w:rPr>
            <w:delText xml:space="preserve"> delle  </w:delText>
          </w:r>
        </w:del>
      </w:ins>
      <w:del w:id="3089" w:author="cpacione" w:date="2003-07-21T17:25:00Z">
        <w:r>
          <w:rPr>
            <w:rFonts w:cs="Bookman Old Style" w:ascii="Bookman Old Style" w:hAnsi="Bookman Old Style"/>
          </w:rPr>
          <w:delText>opere di ingegno) dei relativi materiali e documentazione creati, inventati, predisposti o realizzati dall’Impresa o dai suoi dipendenti nell’ambito o in occasione dell’esecuzione del presente contratto.</w:delText>
        </w:r>
      </w:del>
    </w:p>
    <w:p>
      <w:pPr>
        <w:pStyle w:val="Normal"/>
        <w:widowControl w:val="false"/>
        <w:spacing w:lineRule="atLeast" w:line="520"/>
        <w:ind w:left="426" w:hanging="0"/>
        <w:rPr>
          <w:del w:id="3094" w:author="cpacione" w:date="2003-07-21T17:25:00Z"/>
        </w:rPr>
      </w:pPr>
      <w:ins w:id="3091" w:author="spalmiero" w:date="2003-06-30T16:46:00Z">
        <w:del w:id="3092" w:author="cpacione" w:date="2003-07-21T17:25:00Z">
          <w:r>
            <w:rPr>
              <w:rFonts w:cs="Bookman Old Style" w:ascii="Bookman Old Style" w:hAnsi="Bookman Old Style"/>
            </w:rPr>
            <w:delText>L’Amministrazione</w:delText>
          </w:r>
        </w:del>
      </w:ins>
      <w:del w:id="3093" w:author="cpacione" w:date="2003-07-21T17:25:00Z">
        <w:r>
          <w:rPr>
            <w:rFonts w:cs="Bookman Old Style" w:ascii="Bookman Old Style" w:hAnsi="Bookman Old Style"/>
          </w:rPr>
          <w:delText xml:space="preserve"> potrà, pertanto, senza alcuna restrizione, utilizzare, pubblicare, diffondere, duplicare o cedere anche solo parzialmente detti materiali ed opere dell’ingegno.</w:delText>
        </w:r>
      </w:del>
    </w:p>
    <w:p>
      <w:pPr>
        <w:pStyle w:val="Normal"/>
        <w:widowControl w:val="false"/>
        <w:suppressAutoHyphens w:val="false"/>
        <w:bidi w:val="0"/>
        <w:spacing w:lineRule="atLeast" w:line="520"/>
        <w:ind w:left="426" w:hanging="0"/>
        <w:jc w:val="both"/>
        <w:rPr>
          <w:rFonts w:ascii="Bookman Old Style" w:hAnsi="Bookman Old Style" w:cs="Bookman Old Style"/>
          <w:del w:id="3100" w:author="cpacione" w:date="2003-07-21T17:26:00Z"/>
        </w:rPr>
      </w:pPr>
      <w:ins w:id="3095" w:author="spalmiero" w:date="2003-06-30T16:40:00Z">
        <w:del w:id="3096" w:author="cpacione" w:date="2003-07-21T17:25:00Z">
          <w:r>
            <w:rPr>
              <w:rFonts w:cs="Bookman Old Style" w:ascii="Bookman Old Style" w:hAnsi="Bookman Old Style"/>
            </w:rPr>
            <w:delText xml:space="preserve">I menzionati diritti devono intendersi acquisiti </w:delText>
          </w:r>
        </w:del>
      </w:ins>
      <w:ins w:id="3097" w:author="spalmiero" w:date="2003-06-30T16:46:00Z">
        <w:del w:id="3098" w:author="cpacione" w:date="2003-07-21T17:26:00Z">
          <w:r>
            <w:rPr>
              <w:rFonts w:cs="Bookman Old Style" w:ascii="Bookman Old Style" w:hAnsi="Bookman Old Style"/>
            </w:rPr>
            <w:delText>dall’Amministrazione</w:delText>
          </w:r>
        </w:del>
      </w:ins>
      <w:del w:id="3099" w:author="cpacione" w:date="2003-07-21T17:26:00Z">
        <w:r>
          <w:rPr>
            <w:rFonts w:cs="Bookman Old Style" w:ascii="Bookman Old Style" w:hAnsi="Bookman Old Style"/>
          </w:rPr>
          <w:delText xml:space="preserve"> in modo perpetuo, illimitato ed irrevocabile. </w:delText>
        </w:r>
      </w:del>
    </w:p>
    <w:p>
      <w:pPr>
        <w:pStyle w:val="Normal"/>
        <w:widowControl w:val="false"/>
        <w:suppressAutoHyphens w:val="false"/>
        <w:bidi w:val="0"/>
        <w:spacing w:lineRule="atLeast" w:line="520"/>
        <w:ind w:left="426" w:hanging="0"/>
        <w:jc w:val="both"/>
        <w:rPr>
          <w:rFonts w:ascii="Bookman Old Style" w:hAnsi="Bookman Old Style" w:cs="Bookman Old Style"/>
          <w:b/>
          <w:b/>
          <w:ins w:id="3104" w:author="spalmiero" w:date="2003-06-30T16:47:00Z"/>
        </w:rPr>
      </w:pPr>
      <w:ins w:id="3101" w:author="spalmiero" w:date="2003-06-30T16:47:00Z">
        <w:r>
          <w:rPr>
            <w:rFonts w:cs="Bookman Old Style" w:ascii="Bookman Old Style" w:hAnsi="Bookman Old Style"/>
            <w:b/>
          </w:rPr>
          <w:t>Art</w:t>
        </w:r>
      </w:ins>
      <w:ins w:id="3102" w:author="spalmiero" w:date="2003-07-01T12:36:00Z">
        <w:r>
          <w:rPr>
            <w:rFonts w:cs="Bookman Old Style" w:ascii="Bookman Old Style" w:hAnsi="Bookman Old Style"/>
            <w:b/>
          </w:rPr>
          <w:t>icolo 1</w:t>
        </w:r>
      </w:ins>
      <w:ins w:id="3103" w:author="spalmiero" w:date="2003-07-07T13:38:00Z">
        <w:r>
          <w:rPr>
            <w:rFonts w:cs="Bookman Old Style" w:ascii="Bookman Old Style" w:hAnsi="Bookman Old Style"/>
            <w:b/>
          </w:rPr>
          <w:t>3</w:t>
        </w:r>
      </w:ins>
    </w:p>
    <w:p>
      <w:pPr>
        <w:pStyle w:val="Heading9"/>
        <w:spacing w:lineRule="atLeast" w:line="520"/>
        <w:jc w:val="center"/>
        <w:rPr>
          <w:rFonts w:ascii="Bookman Old Style" w:hAnsi="Bookman Old Style" w:cs="Bookman Old Style"/>
          <w:iCs/>
          <w:sz w:val="24"/>
          <w:ins w:id="3106" w:author="spalmiero" w:date="2003-06-30T16:47:00Z"/>
        </w:rPr>
      </w:pPr>
      <w:ins w:id="3105" w:author="spalmiero" w:date="2003-06-30T16:47:00Z">
        <w:r>
          <w:rPr>
            <w:rFonts w:cs="Bookman Old Style" w:ascii="Bookman Old Style" w:hAnsi="Bookman Old Style"/>
            <w:iCs/>
            <w:sz w:val="24"/>
          </w:rPr>
          <w:t>Responsabilità</w:t>
        </w:r>
      </w:ins>
    </w:p>
    <w:p>
      <w:pPr>
        <w:pStyle w:val="Normal"/>
        <w:widowControl w:val="false"/>
        <w:numPr>
          <w:ilvl w:val="0"/>
          <w:numId w:val="62"/>
        </w:numPr>
        <w:spacing w:lineRule="atLeast" w:line="520"/>
        <w:rPr>
          <w:ins w:id="3112" w:author="spalmiero" w:date="2003-06-30T16:47:00Z"/>
        </w:rPr>
      </w:pPr>
      <w:ins w:id="3107" w:author="spalmiero" w:date="2003-06-30T16:47:00Z">
        <w:r>
          <w:rPr>
            <w:rFonts w:cs="Bookman Old Style" w:ascii="Bookman Old Style" w:hAnsi="Bookman Old Style"/>
          </w:rPr>
          <w:t>L’</w:t>
        </w:r>
      </w:ins>
      <w:ins w:id="3108" w:author="ezucchelli" w:date="2003-08-27T16:18:00Z">
        <w:r>
          <w:rPr>
            <w:rFonts w:cs="Bookman Old Style" w:ascii="Bookman Old Style" w:hAnsi="Bookman Old Style"/>
          </w:rPr>
          <w:t>I</w:t>
        </w:r>
      </w:ins>
      <w:ins w:id="3109" w:author="spalmiero" w:date="2003-06-30T16:47:00Z">
        <w:del w:id="3110" w:author="ezucchelli" w:date="2003-08-27T16:18:00Z">
          <w:r>
            <w:rPr>
              <w:rFonts w:cs="Bookman Old Style" w:ascii="Bookman Old Style" w:hAnsi="Bookman Old Style"/>
            </w:rPr>
            <w:delText>i</w:delText>
          </w:r>
        </w:del>
      </w:ins>
      <w:ins w:id="3111" w:author="spalmiero" w:date="2003-06-30T16:47:00Z">
        <w:r>
          <w:rPr>
            <w:rFonts w:cs="Bookman Old Style" w:ascii="Bookman Old Style" w:hAnsi="Bookman Old Style"/>
          </w:rPr>
          <w:t>mpresa è responsabile dei danni derivanti e/o connessi all’esecuzione del presente contratto.</w:t>
        </w:r>
      </w:ins>
    </w:p>
    <w:p>
      <w:pPr>
        <w:pStyle w:val="Normal"/>
        <w:widowControl w:val="false"/>
        <w:numPr>
          <w:ilvl w:val="0"/>
          <w:numId w:val="62"/>
        </w:numPr>
        <w:spacing w:lineRule="atLeast" w:line="520"/>
        <w:rPr>
          <w:rFonts w:ascii="Bookman Old Style" w:hAnsi="Bookman Old Style" w:cs="Bookman Old Style"/>
          <w:del w:id="3120" w:author="Consip S.p.A" w:date="2003-08-28T16:53:00Z"/>
        </w:rPr>
      </w:pPr>
      <w:ins w:id="3113" w:author="spalmiero" w:date="2003-06-30T16:47:00Z">
        <w:r>
          <w:rPr>
            <w:rFonts w:cs="Bookman Old Style" w:ascii="Bookman Old Style" w:hAnsi="Bookman Old Style"/>
          </w:rPr>
          <w:t>L’</w:t>
        </w:r>
      </w:ins>
      <w:ins w:id="3114" w:author="ezucchelli" w:date="2003-08-27T16:18:00Z">
        <w:r>
          <w:rPr>
            <w:rFonts w:cs="Bookman Old Style" w:ascii="Bookman Old Style" w:hAnsi="Bookman Old Style"/>
          </w:rPr>
          <w:t>I</w:t>
        </w:r>
      </w:ins>
      <w:ins w:id="3115" w:author="spalmiero" w:date="2003-06-30T16:47:00Z">
        <w:del w:id="3116" w:author="ezucchelli" w:date="2003-08-27T16:18:00Z">
          <w:r>
            <w:rPr>
              <w:rFonts w:cs="Bookman Old Style" w:ascii="Bookman Old Style" w:hAnsi="Bookman Old Style"/>
            </w:rPr>
            <w:delText>i</w:delText>
          </w:r>
        </w:del>
      </w:ins>
      <w:ins w:id="3117" w:author="spalmiero" w:date="2003-06-30T16:47:00Z">
        <w:r>
          <w:rPr>
            <w:rFonts w:cs="Bookman Old Style" w:ascii="Bookman Old Style" w:hAnsi="Bookman Old Style"/>
          </w:rPr>
          <w:t xml:space="preserve">mpresa è responsabile dei danni di qualsiasi natura, materiali e immateriali, diretti e indiretti, che dovessero essere causati da parte dei propri dipendenti e collaboratori, nonché dei propri eventuali subappaltatori e dei dipendenti e collaboratori di questi ultimi, all’Amministrazione, al loro personale, </w:t>
        </w:r>
      </w:ins>
      <w:ins w:id="3118" w:author="ezucchelli" w:date="2003-08-27T16:18:00Z">
        <w:r>
          <w:rPr>
            <w:rFonts w:cs="Bookman Old Style" w:ascii="Bookman Old Style" w:hAnsi="Bookman Old Style"/>
          </w:rPr>
          <w:t xml:space="preserve">ai </w:t>
        </w:r>
      </w:ins>
      <w:ins w:id="3119" w:author="spalmiero" w:date="2003-06-30T16:47:00Z">
        <w:r>
          <w:rPr>
            <w:rFonts w:cs="Bookman Old Style" w:ascii="Bookman Old Style" w:hAnsi="Bookman Old Style"/>
          </w:rPr>
          <w:t>consulenti, nonché ai loro beni mobili e immobili, anche condotti in locazione, nonché a terzi.</w:t>
        </w:r>
      </w:ins>
    </w:p>
    <w:p>
      <w:pPr>
        <w:pStyle w:val="Normal"/>
        <w:widowControl w:val="false"/>
        <w:numPr>
          <w:ilvl w:val="0"/>
          <w:numId w:val="62"/>
        </w:numPr>
        <w:spacing w:lineRule="atLeast" w:line="520"/>
        <w:rPr>
          <w:rFonts w:ascii="Bookman Old Style" w:hAnsi="Bookman Old Style" w:cs="Bookman Old Style"/>
          <w:del w:id="3122" w:author="Consip S.p.A" w:date="2003-08-28T16:53:00Z"/>
        </w:rPr>
      </w:pPr>
      <w:del w:id="3121" w:author="Consip S.p.A" w:date="2003-08-28T16:53:00Z">
        <w:r>
          <w:rPr>
            <w:rFonts w:cs="Bookman Old Style" w:ascii="Bookman Old Style" w:hAnsi="Bookman Old Style"/>
          </w:rPr>
          <w:delText>Servizio di manutenzione del Software e dell’hardware preesistente</w:delText>
        </w:r>
      </w:del>
    </w:p>
    <w:p>
      <w:pPr>
        <w:pStyle w:val="Normal"/>
        <w:widowControl w:val="false"/>
        <w:numPr>
          <w:ilvl w:val="0"/>
          <w:numId w:val="62"/>
        </w:numPr>
        <w:spacing w:lineRule="atLeast" w:line="520"/>
        <w:rPr>
          <w:rFonts w:ascii="Bookman Old Style" w:hAnsi="Bookman Old Style" w:cs="Bookman Old Style"/>
          <w:del w:id="3124" w:author="Consip S.p.A" w:date="2003-08-28T16:53:00Z"/>
        </w:rPr>
      </w:pPr>
      <w:del w:id="3123" w:author="Consip S.p.A" w:date="2003-08-28T16:53:00Z">
        <w:r>
          <w:rPr>
            <w:rFonts w:cs="Bookman Old Style" w:ascii="Bookman Old Style" w:hAnsi="Bookman Old Style"/>
          </w:rPr>
        </w:r>
      </w:del>
    </w:p>
    <w:p>
      <w:pPr>
        <w:pStyle w:val="Normal"/>
        <w:widowControl w:val="false"/>
        <w:numPr>
          <w:ilvl w:val="0"/>
          <w:numId w:val="62"/>
        </w:numPr>
        <w:spacing w:lineRule="atLeast" w:line="520"/>
        <w:rPr>
          <w:rFonts w:ascii="Bookman Old Style" w:hAnsi="Bookman Old Style" w:cs="Bookman Old Style"/>
          <w:del w:id="3126" w:author="Administrator" w:date="2003-07-11T15:53:00Z"/>
        </w:rPr>
      </w:pPr>
      <w:del w:id="3125" w:author="Administrator" w:date="2003-07-11T15:53:00Z">
        <w:r>
          <w:rPr>
            <w:rFonts w:cs="Bookman Old Style" w:ascii="Bookman Old Style" w:hAnsi="Bookman Old Style"/>
          </w:rPr>
        </w:r>
      </w:del>
    </w:p>
    <w:p>
      <w:pPr>
        <w:pStyle w:val="Normal"/>
        <w:widowControl w:val="false"/>
        <w:numPr>
          <w:ilvl w:val="0"/>
          <w:numId w:val="62"/>
        </w:numPr>
        <w:spacing w:lineRule="atLeast" w:line="520"/>
        <w:rPr>
          <w:rFonts w:ascii="Bookman Old Style" w:hAnsi="Bookman Old Style" w:cs="Bookman Old Style"/>
          <w:ins w:id="3128" w:author="ezucchelli" w:date="2003-08-27T18:32:00Z"/>
        </w:rPr>
      </w:pPr>
      <w:ins w:id="3127" w:author="ezucchelli" w:date="2003-08-27T18:32:00Z">
        <w:r>
          <w:rPr>
            <w:rFonts w:cs="Bookman Old Style" w:ascii="Bookman Old Style" w:hAnsi="Bookman Old Style"/>
          </w:rPr>
        </w:r>
      </w:ins>
    </w:p>
    <w:p>
      <w:pPr>
        <w:pStyle w:val="Heading1"/>
        <w:keepNext w:val="false"/>
        <w:widowControl w:val="false"/>
        <w:spacing w:lineRule="atLeast" w:line="520" w:before="0" w:after="0"/>
        <w:jc w:val="center"/>
        <w:rPr>
          <w:ins w:id="3137" w:author="Consip S.p.A" w:date="2003-08-07T12:02:00Z"/>
        </w:rPr>
      </w:pPr>
      <w:ins w:id="3129" w:author="SPALMIERO" w:date="2003-01-21T14:33:00Z">
        <w:r>
          <w:rPr>
            <w:rFonts w:cs="Bookman Old Style" w:ascii="Bookman Old Style" w:hAnsi="Bookman Old Style"/>
            <w:sz w:val="24"/>
          </w:rPr>
          <w:t>Articolo 1</w:t>
        </w:r>
      </w:ins>
      <w:ins w:id="3130" w:author="SPALMIERO" w:date="2003-01-28T10:43:00Z">
        <w:del w:id="3131" w:author="spalmiero" w:date="2003-07-01T12:37:00Z">
          <w:r>
            <w:rPr>
              <w:rFonts w:cs="Bookman Old Style" w:ascii="Bookman Old Style" w:hAnsi="Bookman Old Style"/>
              <w:sz w:val="24"/>
            </w:rPr>
            <w:delText>1</w:delText>
          </w:r>
        </w:del>
      </w:ins>
      <w:ins w:id="3132" w:author="spalmiero" w:date="2003-07-07T13:38:00Z">
        <w:r>
          <w:rPr>
            <w:rFonts w:cs="Bookman Old Style" w:ascii="Bookman Old Style" w:hAnsi="Bookman Old Style"/>
            <w:sz w:val="24"/>
          </w:rPr>
          <w:t>4</w:t>
        </w:r>
      </w:ins>
      <w:ins w:id="3133" w:author="SPALMIERO" w:date="2003-01-21T14:33:00Z">
        <w:r>
          <w:rPr>
            <w:rFonts w:cs="Bookman Old Style" w:ascii="Bookman Old Style" w:hAnsi="Bookman Old Style"/>
            <w:sz w:val="24"/>
          </w:rPr>
          <w:br/>
          <w:t xml:space="preserve">Pianificazione </w:t>
        </w:r>
      </w:ins>
      <w:ins w:id="3134" w:author="cpacione" w:date="2003-07-22T10:53:00Z">
        <w:r>
          <w:rPr>
            <w:rFonts w:cs="Bookman Old Style" w:ascii="Bookman Old Style" w:hAnsi="Bookman Old Style"/>
            <w:sz w:val="24"/>
          </w:rPr>
          <w:t xml:space="preserve">e consuntivazione </w:t>
        </w:r>
      </w:ins>
      <w:ins w:id="3135" w:author="SPALMIERO" w:date="2003-01-21T14:33:00Z">
        <w:r>
          <w:rPr>
            <w:rFonts w:cs="Bookman Old Style" w:ascii="Bookman Old Style" w:hAnsi="Bookman Old Style"/>
            <w:sz w:val="24"/>
          </w:rPr>
          <w:t>delle attività</w:t>
        </w:r>
      </w:ins>
      <w:ins w:id="3136" w:author="Consip S.p.A" w:date="2003-08-07T12:02:00Z">
        <w:r>
          <w:rPr>
            <w:rFonts w:cs="Bookman Old Style" w:ascii="Bookman Old Style" w:hAnsi="Bookman Old Style"/>
            <w:sz w:val="24"/>
          </w:rPr>
          <w:t xml:space="preserve"> </w:t>
        </w:r>
      </w:ins>
    </w:p>
    <w:p>
      <w:pPr>
        <w:pStyle w:val="Heading1"/>
        <w:keepNext w:val="false"/>
        <w:widowControl w:val="false"/>
        <w:spacing w:lineRule="atLeast" w:line="520" w:before="0" w:after="0"/>
        <w:jc w:val="center"/>
        <w:rPr>
          <w:rFonts w:ascii="Bookman Old Style" w:hAnsi="Bookman Old Style" w:cs="Bookman Old Style"/>
          <w:sz w:val="24"/>
          <w:ins w:id="3144" w:author="SPALMIERO" w:date="2003-01-21T14:33:00Z"/>
        </w:rPr>
      </w:pPr>
      <w:ins w:id="3138" w:author="Consip S.p.A" w:date="2003-08-07T12:02:00Z">
        <w:r>
          <w:rPr>
            <w:rFonts w:cs="Bookman Old Style" w:ascii="Bookman Old Style" w:hAnsi="Bookman Old Style"/>
            <w:sz w:val="24"/>
          </w:rPr>
          <w:t xml:space="preserve">Piano di progetto </w:t>
        </w:r>
      </w:ins>
      <w:ins w:id="3139" w:author="ezucchelli" w:date="2003-08-27T18:42:00Z">
        <w:r>
          <w:rPr>
            <w:rFonts w:cs="Bookman Old Style" w:ascii="Bookman Old Style" w:hAnsi="Bookman Old Style"/>
            <w:sz w:val="24"/>
          </w:rPr>
          <w:t>-</w:t>
        </w:r>
      </w:ins>
      <w:ins w:id="3140" w:author="Consip S.p.A" w:date="2003-08-07T12:02:00Z">
        <w:del w:id="3141" w:author="ezucchelli" w:date="2003-08-27T18:42:00Z">
          <w:r>
            <w:rPr>
              <w:rFonts w:cs="Bookman Old Style" w:ascii="Bookman Old Style" w:hAnsi="Bookman Old Style"/>
              <w:sz w:val="24"/>
            </w:rPr>
            <w:delText>e</w:delText>
          </w:r>
        </w:del>
      </w:ins>
      <w:ins w:id="3142" w:author="Consip S.p.A" w:date="2003-08-07T12:02:00Z">
        <w:r>
          <w:rPr>
            <w:rFonts w:cs="Bookman Old Style" w:ascii="Bookman Old Style" w:hAnsi="Bookman Old Style"/>
            <w:sz w:val="24"/>
          </w:rPr>
          <w:t xml:space="preserve"> Piano di qualità</w:t>
        </w:r>
      </w:ins>
      <w:ins w:id="3143" w:author="ezucchelli" w:date="2003-08-27T18:42:00Z">
        <w:r>
          <w:rPr>
            <w:rFonts w:cs="Bookman Old Style" w:ascii="Bookman Old Style" w:hAnsi="Bookman Old Style"/>
            <w:sz w:val="24"/>
          </w:rPr>
          <w:t xml:space="preserve"> – Piano di sicurezza</w:t>
        </w:r>
      </w:ins>
    </w:p>
    <w:p>
      <w:pPr>
        <w:pStyle w:val="Normal"/>
        <w:numPr>
          <w:ilvl w:val="0"/>
          <w:numId w:val="25"/>
        </w:numPr>
        <w:tabs>
          <w:tab w:val="clear" w:pos="709"/>
          <w:tab w:val="left" w:pos="426" w:leader="none"/>
        </w:tabs>
        <w:spacing w:lineRule="atLeast" w:line="520"/>
        <w:ind w:left="426" w:hanging="426"/>
        <w:rPr>
          <w:ins w:id="3169" w:author="Consip S.p.A" w:date="2003-08-26T18:03:00Z"/>
        </w:rPr>
      </w:pPr>
      <w:ins w:id="3145" w:author="SPALMIERO" w:date="2003-01-21T14:33:00Z">
        <w:r>
          <w:rPr>
            <w:rFonts w:cs="Bookman Old Style" w:ascii="Bookman Old Style" w:hAnsi="Bookman Old Style"/>
          </w:rPr>
          <w:t>L</w:t>
        </w:r>
      </w:ins>
      <w:ins w:id="3146" w:author="Consip S.p.A" w:date="2003-08-26T18:01:00Z">
        <w:r>
          <w:rPr>
            <w:rFonts w:cs="Bookman Old Style" w:ascii="Bookman Old Style" w:hAnsi="Bookman Old Style"/>
          </w:rPr>
          <w:t xml:space="preserve">’Amministrazione illustrerà </w:t>
        </w:r>
      </w:ins>
      <w:ins w:id="3147" w:author="SPALMIERO" w:date="2003-01-21T14:33:00Z">
        <w:del w:id="3148" w:author="Consip S.p.A" w:date="2003-08-26T18:02:00Z">
          <w:r>
            <w:rPr>
              <w:rFonts w:cs="Bookman Old Style" w:ascii="Bookman Old Style" w:hAnsi="Bookman Old Style"/>
            </w:rPr>
            <w:delText xml:space="preserve">e </w:delText>
          </w:r>
        </w:del>
      </w:ins>
      <w:ins w:id="3149" w:author="Consip S.p.A" w:date="2003-08-26T18:01:00Z">
        <w:r>
          <w:rPr>
            <w:rFonts w:cs="Bookman Old Style" w:ascii="Bookman Old Style" w:hAnsi="Bookman Old Style"/>
          </w:rPr>
          <w:t>all’Impresa, a decorrere dal giorno successivo a</w:t>
        </w:r>
      </w:ins>
      <w:ins w:id="3150" w:author="ezucchelli" w:date="2003-08-27T16:19:00Z">
        <w:r>
          <w:rPr>
            <w:rFonts w:cs="Bookman Old Style" w:ascii="Bookman Old Style" w:hAnsi="Bookman Old Style"/>
          </w:rPr>
          <w:t xml:space="preserve">lla </w:t>
        </w:r>
      </w:ins>
      <w:ins w:id="3151" w:author="Consip S.p.A" w:date="2003-08-28T17:58:00Z">
        <w:r>
          <w:rPr>
            <w:rFonts w:cs="Bookman Old Style" w:ascii="Bookman Old Style" w:hAnsi="Bookman Old Style"/>
          </w:rPr>
          <w:t>“</w:t>
        </w:r>
      </w:ins>
      <w:ins w:id="3152" w:author="ezucchelli" w:date="2003-08-27T16:19:00Z">
        <w:r>
          <w:rPr>
            <w:rFonts w:cs="Bookman Old Style" w:ascii="Bookman Old Style" w:hAnsi="Bookman Old Style"/>
          </w:rPr>
          <w:t>Data di inizio delle attività</w:t>
        </w:r>
      </w:ins>
      <w:ins w:id="3153" w:author="Consip S.p.A" w:date="2003-08-28T17:58:00Z">
        <w:r>
          <w:rPr>
            <w:rFonts w:cs="Bookman Old Style" w:ascii="Bookman Old Style" w:hAnsi="Bookman Old Style"/>
          </w:rPr>
          <w:t>”</w:t>
        </w:r>
      </w:ins>
      <w:ins w:id="3154" w:author="ezucchelli" w:date="2003-08-27T16:20:00Z">
        <w:r>
          <w:rPr>
            <w:rFonts w:cs="Bookman Old Style" w:ascii="Bookman Old Style" w:hAnsi="Bookman Old Style"/>
          </w:rPr>
          <w:t xml:space="preserve"> di cui al precedente art. 4, comma 1</w:t>
        </w:r>
      </w:ins>
      <w:ins w:id="3155" w:author="ezucchelli" w:date="2003-08-27T16:20:00Z">
        <w:del w:id="3156" w:author="Consip S.p.A" w:date="2003-08-28T17:58:00Z">
          <w:r>
            <w:rPr>
              <w:rFonts w:cs="Bookman Old Style" w:ascii="Bookman Old Style" w:hAnsi="Bookman Old Style"/>
            </w:rPr>
            <w:delText xml:space="preserve"> </w:delText>
          </w:r>
        </w:del>
      </w:ins>
      <w:ins w:id="3157" w:author="Consip S.p.A" w:date="2003-08-26T18:01:00Z">
        <w:del w:id="3158" w:author="ezucchelli" w:date="2003-08-27T16:19:00Z">
          <w:r>
            <w:rPr>
              <w:rFonts w:cs="Bookman Old Style" w:ascii="Bookman Old Style" w:hAnsi="Bookman Old Style"/>
            </w:rPr>
            <w:delText xml:space="preserve"> quello della stipula del contratto</w:delText>
          </w:r>
        </w:del>
      </w:ins>
      <w:ins w:id="3159" w:author="Consip S.p.A" w:date="2003-08-26T18:01:00Z">
        <w:r>
          <w:rPr>
            <w:rFonts w:cs="Bookman Old Style" w:ascii="Bookman Old Style" w:hAnsi="Bookman Old Style"/>
          </w:rPr>
          <w:t>, le informazioni, la tempistica, i piani di evoluzione e ogni altra informazione utile ad una corretta pianif</w:t>
        </w:r>
      </w:ins>
      <w:ins w:id="3160" w:author="Consip S.p.A" w:date="2003-08-26T18:03:00Z">
        <w:r>
          <w:rPr>
            <w:rFonts w:cs="Bookman Old Style" w:ascii="Bookman Old Style" w:hAnsi="Bookman Old Style"/>
          </w:rPr>
          <w:t>icazione delle</w:t>
        </w:r>
      </w:ins>
      <w:ins w:id="3161" w:author="Consip S.p.A" w:date="2003-08-26T18:01:00Z">
        <w:r>
          <w:rPr>
            <w:rFonts w:cs="Bookman Old Style" w:ascii="Bookman Old Style" w:hAnsi="Bookman Old Style"/>
          </w:rPr>
          <w:t xml:space="preserve"> </w:t>
        </w:r>
      </w:ins>
      <w:ins w:id="3162" w:author="SPALMIERO" w:date="2003-01-21T14:33:00Z">
        <w:r>
          <w:rPr>
            <w:rFonts w:cs="Bookman Old Style" w:ascii="Bookman Old Style" w:hAnsi="Bookman Old Style"/>
          </w:rPr>
          <w:t xml:space="preserve">attività oggetto </w:t>
        </w:r>
      </w:ins>
      <w:ins w:id="3163" w:author="Consip S.p.A" w:date="2003-08-07T12:02:00Z">
        <w:r>
          <w:rPr>
            <w:rFonts w:cs="Bookman Old Style" w:ascii="Bookman Old Style" w:hAnsi="Bookman Old Style"/>
          </w:rPr>
          <w:t xml:space="preserve">del presente </w:t>
        </w:r>
      </w:ins>
      <w:ins w:id="3164" w:author="SPALMIERO" w:date="2003-01-21T14:33:00Z">
        <w:r>
          <w:rPr>
            <w:rFonts w:cs="Bookman Old Style" w:ascii="Bookman Old Style" w:hAnsi="Bookman Old Style"/>
          </w:rPr>
          <w:t>contratt</w:t>
        </w:r>
      </w:ins>
      <w:ins w:id="3165" w:author="SPALMIERO" w:date="2003-01-21T14:33:00Z">
        <w:del w:id="3166" w:author="Consip S.p.A" w:date="2003-08-07T12:02:00Z">
          <w:r>
            <w:rPr>
              <w:rFonts w:cs="Bookman Old Style" w:ascii="Bookman Old Style" w:hAnsi="Bookman Old Style"/>
            </w:rPr>
            <w:delText>uale</w:delText>
          </w:r>
        </w:del>
      </w:ins>
      <w:ins w:id="3167" w:author="Consip S.p.A" w:date="2003-08-07T12:02:00Z">
        <w:r>
          <w:rPr>
            <w:rFonts w:cs="Bookman Old Style" w:ascii="Bookman Old Style" w:hAnsi="Bookman Old Style"/>
          </w:rPr>
          <w:t>o</w:t>
        </w:r>
      </w:ins>
      <w:ins w:id="3168" w:author="Consip S.p.A" w:date="2003-08-26T18:03:00Z">
        <w:r>
          <w:rPr>
            <w:rFonts w:cs="Bookman Old Style" w:ascii="Bookman Old Style" w:hAnsi="Bookman Old Style"/>
          </w:rPr>
          <w:t>.</w:t>
        </w:r>
      </w:ins>
    </w:p>
    <w:p>
      <w:pPr>
        <w:pStyle w:val="Normal"/>
        <w:numPr>
          <w:ilvl w:val="0"/>
          <w:numId w:val="25"/>
        </w:numPr>
        <w:tabs>
          <w:tab w:val="clear" w:pos="709"/>
          <w:tab w:val="left" w:pos="426" w:leader="none"/>
        </w:tabs>
        <w:spacing w:lineRule="atLeast" w:line="520"/>
        <w:ind w:left="426" w:hanging="426"/>
        <w:rPr>
          <w:rFonts w:ascii="Bookman Old Style" w:hAnsi="Bookman Old Style" w:cs="Bookman Old Style"/>
          <w:ins w:id="3295" w:author="SPALMIERO" w:date="2003-01-21T14:33:00Z"/>
        </w:rPr>
      </w:pPr>
      <w:ins w:id="3170" w:author="Consip S.p.A" w:date="2003-08-26T18:03:00Z">
        <w:r>
          <w:rPr>
            <w:rFonts w:cs="Bookman Old Style" w:ascii="Bookman Old Style" w:hAnsi="Bookman Old Style"/>
          </w:rPr>
          <w:t>Sulla base della pianificazione di cui al comma precedente, l’Impresa, entro il termine di 15 (quindici) giorni solari dalla</w:t>
        </w:r>
      </w:ins>
      <w:ins w:id="3171" w:author="Consip S.p.A" w:date="2003-08-26T18:03:00Z">
        <w:del w:id="3172" w:author="ezucchelli" w:date="2003-08-27T16:21:00Z">
          <w:r>
            <w:rPr>
              <w:rFonts w:cs="Bookman Old Style" w:ascii="Bookman Old Style" w:hAnsi="Bookman Old Style"/>
            </w:rPr>
            <w:delText xml:space="preserve"> stipula del contratto</w:delText>
          </w:r>
        </w:del>
      </w:ins>
      <w:ins w:id="3173" w:author="ezucchelli" w:date="2003-08-27T16:21:00Z">
        <w:r>
          <w:rPr>
            <w:rFonts w:cs="Bookman Old Style" w:ascii="Bookman Old Style" w:hAnsi="Bookman Old Style"/>
          </w:rPr>
          <w:t xml:space="preserve"> </w:t>
        </w:r>
      </w:ins>
      <w:ins w:id="3174" w:author="Consip S.p.A" w:date="2003-08-28T17:58:00Z">
        <w:r>
          <w:rPr>
            <w:rFonts w:cs="Bookman Old Style" w:ascii="Bookman Old Style" w:hAnsi="Bookman Old Style"/>
          </w:rPr>
          <w:t>“</w:t>
        </w:r>
      </w:ins>
      <w:ins w:id="3175" w:author="ezucchelli" w:date="2003-08-27T16:21:00Z">
        <w:r>
          <w:rPr>
            <w:rFonts w:cs="Bookman Old Style" w:ascii="Bookman Old Style" w:hAnsi="Bookman Old Style"/>
          </w:rPr>
          <w:t>Data di inizio delle attività</w:t>
        </w:r>
      </w:ins>
      <w:ins w:id="3176" w:author="Consip S.p.A" w:date="2003-08-28T17:58:00Z">
        <w:r>
          <w:rPr>
            <w:rFonts w:cs="Bookman Old Style" w:ascii="Bookman Old Style" w:hAnsi="Bookman Old Style"/>
          </w:rPr>
          <w:t>”</w:t>
        </w:r>
      </w:ins>
      <w:ins w:id="3177" w:author="Consip S.p.A" w:date="2003-08-26T18:04:00Z">
        <w:r>
          <w:rPr>
            <w:rFonts w:cs="Bookman Old Style" w:ascii="Bookman Old Style" w:hAnsi="Bookman Old Style"/>
          </w:rPr>
          <w:t>,</w:t>
        </w:r>
      </w:ins>
      <w:ins w:id="3178" w:author="SPALMIERO" w:date="2003-01-21T14:33:00Z">
        <w:r>
          <w:rPr>
            <w:rFonts w:cs="Bookman Old Style" w:ascii="Bookman Old Style" w:hAnsi="Bookman Old Style"/>
          </w:rPr>
          <w:t xml:space="preserve"> </w:t>
        </w:r>
      </w:ins>
      <w:ins w:id="3179" w:author="Consip S.p.A" w:date="2003-08-26T18:04:00Z">
        <w:r>
          <w:rPr>
            <w:rFonts w:cs="Bookman Old Style" w:ascii="Bookman Old Style" w:hAnsi="Bookman Old Style"/>
          </w:rPr>
          <w:t xml:space="preserve">dovrà </w:t>
        </w:r>
      </w:ins>
      <w:ins w:id="3180" w:author="Consip S.p.A" w:date="2003-08-28T18:00:00Z">
        <w:r>
          <w:rPr>
            <w:rFonts w:cs="Bookman Old Style" w:ascii="Bookman Old Style" w:hAnsi="Bookman Old Style"/>
          </w:rPr>
          <w:t>consegnare</w:t>
        </w:r>
      </w:ins>
      <w:ins w:id="3181" w:author="Consip S.p.A" w:date="2003-08-26T18:04:00Z">
        <w:r>
          <w:rPr>
            <w:rFonts w:cs="Bookman Old Style" w:ascii="Bookman Old Style" w:hAnsi="Bookman Old Style"/>
          </w:rPr>
          <w:t xml:space="preserve"> </w:t>
        </w:r>
      </w:ins>
      <w:ins w:id="3182" w:author="Consip S.p.A" w:date="2003-08-28T18:00:00Z">
        <w:r>
          <w:rPr>
            <w:rFonts w:cs="Bookman Old Style" w:ascii="Bookman Old Style" w:hAnsi="Bookman Old Style"/>
          </w:rPr>
          <w:t>a</w:t>
        </w:r>
      </w:ins>
      <w:ins w:id="3183" w:author="Consip S.p.A" w:date="2003-08-26T18:04:00Z">
        <w:r>
          <w:rPr>
            <w:rFonts w:cs="Bookman Old Style" w:ascii="Bookman Old Style" w:hAnsi="Bookman Old Style"/>
          </w:rPr>
          <w:t>ll’Amministrazione</w:t>
        </w:r>
      </w:ins>
      <w:ins w:id="3184" w:author="SPALMIERO" w:date="2003-01-21T14:33:00Z">
        <w:del w:id="3185" w:author="Consip S.p.A" w:date="2003-08-26T18:04:00Z">
          <w:r>
            <w:rPr>
              <w:rFonts w:cs="Bookman Old Style" w:ascii="Bookman Old Style" w:hAnsi="Bookman Old Style"/>
            </w:rPr>
            <w:delText xml:space="preserve">verranno pianificate in accordo tra le parti, </w:delText>
          </w:r>
        </w:del>
      </w:ins>
      <w:ins w:id="3186" w:author="SPALMIERO" w:date="2003-01-21T14:33:00Z">
        <w:del w:id="3187" w:author="Consip S.p.A" w:date="2003-08-26T18:01:00Z">
          <w:r>
            <w:rPr>
              <w:rFonts w:cs="Bookman Old Style" w:ascii="Bookman Old Style" w:hAnsi="Bookman Old Style"/>
            </w:rPr>
            <w:delText xml:space="preserve">a decorrere dal giorno successivo a quello della stipula del </w:delText>
          </w:r>
        </w:del>
      </w:ins>
      <w:ins w:id="3188" w:author="SPALMIERO" w:date="2003-01-21T14:33:00Z">
        <w:del w:id="3189" w:author="Consip S.p.A" w:date="2003-08-07T12:03:00Z">
          <w:r>
            <w:rPr>
              <w:rFonts w:cs="Bookman Old Style" w:ascii="Bookman Old Style" w:hAnsi="Bookman Old Style"/>
            </w:rPr>
            <w:delText xml:space="preserve">presente contratto, </w:delText>
          </w:r>
        </w:del>
      </w:ins>
      <w:ins w:id="3190" w:author="SPALMIERO" w:date="2003-01-21T14:33:00Z">
        <w:del w:id="3191" w:author="Consip S.p.A" w:date="2003-08-26T18:04:00Z">
          <w:r>
            <w:rPr>
              <w:rFonts w:cs="Bookman Old Style" w:ascii="Bookman Old Style" w:hAnsi="Bookman Old Style"/>
            </w:rPr>
            <w:delText>e formalizzate ne</w:delText>
          </w:r>
        </w:del>
      </w:ins>
      <w:ins w:id="3192" w:author="Consip S.p.A" w:date="2003-08-26T18:04:00Z">
        <w:r>
          <w:rPr>
            <w:rFonts w:cs="Bookman Old Style" w:ascii="Bookman Old Style" w:hAnsi="Bookman Old Style"/>
          </w:rPr>
          <w:t xml:space="preserve"> i</w:t>
        </w:r>
      </w:ins>
      <w:ins w:id="3193" w:author="SPALMIERO" w:date="2003-01-21T14:33:00Z">
        <w:r>
          <w:rPr>
            <w:rFonts w:cs="Bookman Old Style" w:ascii="Bookman Old Style" w:hAnsi="Bookman Old Style"/>
          </w:rPr>
          <w:t xml:space="preserve">l “Piano di </w:t>
        </w:r>
      </w:ins>
      <w:ins w:id="3194" w:author="SPALMIERO" w:date="2003-01-21T14:33:00Z">
        <w:del w:id="3195" w:author="spalmiero" w:date="2003-07-01T16:46:00Z">
          <w:r>
            <w:rPr>
              <w:rFonts w:cs="Bookman Old Style" w:ascii="Bookman Old Style" w:hAnsi="Bookman Old Style"/>
            </w:rPr>
            <w:delText>p</w:delText>
          </w:r>
        </w:del>
      </w:ins>
      <w:ins w:id="3196" w:author="SPALMIERO" w:date="2003-01-21T14:33:00Z">
        <w:del w:id="3197" w:author="spalmiero" w:date="2003-07-06T19:16:00Z">
          <w:r>
            <w:rPr>
              <w:rFonts w:cs="Bookman Old Style" w:ascii="Bookman Old Style" w:hAnsi="Bookman Old Style"/>
            </w:rPr>
            <w:delText>rogett</w:delText>
          </w:r>
        </w:del>
      </w:ins>
      <w:ins w:id="3198" w:author="Consip S.p.A" w:date="2003-08-28T18:00:00Z">
        <w:r>
          <w:rPr>
            <w:rFonts w:cs="Bookman Old Style" w:ascii="Bookman Old Style" w:hAnsi="Bookman Old Style"/>
          </w:rPr>
          <w:t>p</w:t>
        </w:r>
      </w:ins>
      <w:del w:id="3199" w:author="Consip S.p.A" w:date="2003-08-28T18:00:00Z">
        <w:r>
          <w:rPr>
            <w:rFonts w:cs="Bookman Old Style" w:ascii="Bookman Old Style" w:hAnsi="Bookman Old Style"/>
          </w:rPr>
          <w:delText>P</w:delText>
        </w:r>
      </w:del>
      <w:r>
        <w:rPr>
          <w:rFonts w:cs="Bookman Old Style" w:ascii="Bookman Old Style" w:hAnsi="Bookman Old Style"/>
        </w:rPr>
        <w:t>rogetto</w:t>
      </w:r>
      <w:ins w:id="3200" w:author="SPALMIERO" w:date="2003-01-21T14:33:00Z">
        <w:del w:id="3201" w:author="spalmiero" w:date="2003-07-06T19:16:00Z">
          <w:r>
            <w:rPr>
              <w:rFonts w:cs="Bookman Old Style" w:ascii="Bookman Old Style" w:hAnsi="Bookman Old Style"/>
            </w:rPr>
            <w:delText>o</w:delText>
          </w:r>
        </w:del>
      </w:ins>
      <w:ins w:id="3202" w:author="SPALMIERO" w:date="2003-01-21T14:33:00Z">
        <w:r>
          <w:rPr>
            <w:rFonts w:cs="Bookman Old Style" w:ascii="Bookman Old Style" w:hAnsi="Bookman Old Style"/>
          </w:rPr>
          <w:t>”</w:t>
        </w:r>
      </w:ins>
      <w:ins w:id="3203" w:author="Consip S.p.A" w:date="2003-08-29T12:58:00Z">
        <w:r>
          <w:rPr>
            <w:rFonts w:cs="Bookman Old Style" w:ascii="Bookman Old Style" w:hAnsi="Bookman Old Style"/>
          </w:rPr>
          <w:t>,</w:t>
        </w:r>
      </w:ins>
      <w:ins w:id="3204" w:author="Consip S.p.A" w:date="2003-08-26T18:12:00Z">
        <w:r>
          <w:rPr>
            <w:rFonts w:cs="Bookman Old Style" w:ascii="Bookman Old Style" w:hAnsi="Bookman Old Style"/>
          </w:rPr>
          <w:t xml:space="preserve"> predisposto secondo quanto stabilito nel Capitolato tecnico e nell’Offerta tecnica e contene</w:t>
        </w:r>
      </w:ins>
      <w:ins w:id="3205" w:author="Consip S.p.A" w:date="2003-08-28T18:00:00Z">
        <w:r>
          <w:rPr>
            <w:rFonts w:cs="Bookman Old Style" w:ascii="Bookman Old Style" w:hAnsi="Bookman Old Style"/>
          </w:rPr>
          <w:t>nt</w:t>
        </w:r>
      </w:ins>
      <w:ins w:id="3206" w:author="Consip S.p.A" w:date="2003-08-26T18:12:00Z">
        <w:r>
          <w:rPr>
            <w:rFonts w:cs="Bookman Old Style" w:ascii="Bookman Old Style" w:hAnsi="Bookman Old Style"/>
          </w:rPr>
          <w:t>e la calendarizzazione delle attività oggetto del presente contratto, ossia</w:t>
        </w:r>
      </w:ins>
      <w:ins w:id="3207" w:author="Consip S.p.A" w:date="2003-08-26T18:04:00Z">
        <w:r>
          <w:rPr>
            <w:rFonts w:cs="Bookman Old Style" w:ascii="Bookman Old Style" w:hAnsi="Bookman Old Style"/>
          </w:rPr>
          <w:t xml:space="preserve"> </w:t>
        </w:r>
      </w:ins>
      <w:ins w:id="3208" w:author="Consip S.p.A" w:date="2003-08-29T12:58:00Z">
        <w:r>
          <w:rPr>
            <w:rFonts w:cs="Bookman Old Style" w:ascii="Bookman Old Style" w:hAnsi="Bookman Old Style"/>
          </w:rPr>
          <w:t>l’</w:t>
        </w:r>
      </w:ins>
      <w:ins w:id="3209" w:author="Consip S.p.A" w:date="2003-08-26T18:04:00Z">
        <w:r>
          <w:rPr>
            <w:rFonts w:cs="Bookman Old Style" w:ascii="Bookman Old Style" w:hAnsi="Bookman Old Style"/>
          </w:rPr>
          <w:t>indica</w:t>
        </w:r>
      </w:ins>
      <w:ins w:id="3210" w:author="Consip S.p.A" w:date="2003-08-29T12:58:00Z">
        <w:r>
          <w:rPr>
            <w:rFonts w:cs="Bookman Old Style" w:ascii="Bookman Old Style" w:hAnsi="Bookman Old Style"/>
          </w:rPr>
          <w:t>z</w:t>
        </w:r>
      </w:ins>
      <w:ins w:id="3211" w:author="Consip S.p.A" w:date="2003-08-26T18:04:00Z">
        <w:r>
          <w:rPr>
            <w:rFonts w:cs="Bookman Old Style" w:ascii="Bookman Old Style" w:hAnsi="Bookman Old Style"/>
          </w:rPr>
          <w:t>i</w:t>
        </w:r>
      </w:ins>
      <w:ins w:id="3212" w:author="Consip S.p.A" w:date="2003-08-29T12:58:00Z">
        <w:r>
          <w:rPr>
            <w:rFonts w:cs="Bookman Old Style" w:ascii="Bookman Old Style" w:hAnsi="Bookman Old Style"/>
          </w:rPr>
          <w:t>one</w:t>
        </w:r>
      </w:ins>
      <w:ins w:id="3213" w:author="Consip S.p.A" w:date="2003-08-26T18:04:00Z">
        <w:r>
          <w:rPr>
            <w:rFonts w:cs="Bookman Old Style" w:ascii="Bookman Old Style" w:hAnsi="Bookman Old Style"/>
          </w:rPr>
          <w:t xml:space="preserve"> puntuale </w:t>
        </w:r>
      </w:ins>
      <w:ins w:id="3214" w:author="Consip S.p.A" w:date="2003-08-29T12:58:00Z">
        <w:r>
          <w:rPr>
            <w:rFonts w:cs="Bookman Old Style" w:ascii="Bookman Old Style" w:hAnsi="Bookman Old Style"/>
          </w:rPr>
          <w:t>del</w:t>
        </w:r>
      </w:ins>
      <w:ins w:id="3215" w:author="Consip S.p.A" w:date="2003-08-26T18:05:00Z">
        <w:r>
          <w:rPr>
            <w:rFonts w:cs="Bookman Old Style" w:ascii="Bookman Old Style" w:hAnsi="Bookman Old Style"/>
          </w:rPr>
          <w:t xml:space="preserve">l’attività, </w:t>
        </w:r>
      </w:ins>
      <w:ins w:id="3216" w:author="Consip S.p.A" w:date="2003-08-29T12:58:00Z">
        <w:r>
          <w:rPr>
            <w:rFonts w:cs="Bookman Old Style" w:ascii="Bookman Old Style" w:hAnsi="Bookman Old Style"/>
          </w:rPr>
          <w:t>della</w:t>
        </w:r>
      </w:ins>
      <w:ins w:id="3217" w:author="Consip S.p.A" w:date="2003-08-26T18:05:00Z">
        <w:r>
          <w:rPr>
            <w:rFonts w:cs="Bookman Old Style" w:ascii="Bookman Old Style" w:hAnsi="Bookman Old Style"/>
          </w:rPr>
          <w:t xml:space="preserve"> tempistica, </w:t>
        </w:r>
      </w:ins>
      <w:ins w:id="3218" w:author="Consip S.p.A" w:date="2003-08-29T12:58:00Z">
        <w:r>
          <w:rPr>
            <w:rFonts w:cs="Bookman Old Style" w:ascii="Bookman Old Style" w:hAnsi="Bookman Old Style"/>
          </w:rPr>
          <w:t>del</w:t>
        </w:r>
      </w:ins>
      <w:ins w:id="3219" w:author="Consip S.p.A" w:date="2003-08-26T18:05:00Z">
        <w:r>
          <w:rPr>
            <w:rFonts w:cs="Bookman Old Style" w:ascii="Bookman Old Style" w:hAnsi="Bookman Old Style"/>
          </w:rPr>
          <w:t>la pianificazione</w:t>
        </w:r>
      </w:ins>
      <w:ins w:id="3220" w:author="Consip S.p.A" w:date="2003-08-26T18:08:00Z">
        <w:r>
          <w:rPr>
            <w:rFonts w:cs="Bookman Old Style" w:ascii="Bookman Old Style" w:hAnsi="Bookman Old Style"/>
          </w:rPr>
          <w:t>, nonché il</w:t>
        </w:r>
      </w:ins>
      <w:ins w:id="3221" w:author="Consip S.p.A" w:date="2003-08-29T12:58:00Z">
        <w:r>
          <w:rPr>
            <w:rFonts w:cs="Bookman Old Style" w:ascii="Bookman Old Style" w:hAnsi="Bookman Old Style"/>
          </w:rPr>
          <w:t xml:space="preserve"> nominativo del</w:t>
        </w:r>
      </w:ins>
      <w:ins w:id="3222" w:author="Consip S.p.A" w:date="2003-08-26T18:08:00Z">
        <w:r>
          <w:rPr>
            <w:rFonts w:cs="Bookman Old Style" w:ascii="Bookman Old Style" w:hAnsi="Bookman Old Style"/>
          </w:rPr>
          <w:t xml:space="preserve"> </w:t>
        </w:r>
      </w:ins>
      <w:ins w:id="3223" w:author="Consip S.p.A" w:date="2003-08-26T18:10:00Z">
        <w:r>
          <w:rPr>
            <w:rFonts w:cs="Bookman Old Style" w:ascii="Bookman Old Style" w:hAnsi="Bookman Old Style"/>
          </w:rPr>
          <w:t xml:space="preserve">Responsabile della Fornitura, così come previsto nel Capitolato tecnico (Allegato III), </w:t>
        </w:r>
      </w:ins>
      <w:ins w:id="3224" w:author="SPALMIERO" w:date="2003-01-21T14:33:00Z">
        <w:del w:id="3225" w:author="Consip S.p.A" w:date="2003-08-26T18:11:00Z">
          <w:r>
            <w:rPr>
              <w:rFonts w:cs="Bookman Old Style" w:ascii="Bookman Old Style" w:hAnsi="Bookman Old Style"/>
            </w:rPr>
            <w:delText xml:space="preserve"> che l’Impresa dovrà redigere e </w:delText>
          </w:r>
        </w:del>
      </w:ins>
      <w:ins w:id="3226" w:author="cpacione" w:date="2003-07-21T14:50:00Z">
        <w:del w:id="3227" w:author="Consip S.p.A" w:date="2003-08-26T18:11:00Z">
          <w:r>
            <w:rPr>
              <w:rFonts w:cs="Bookman Old Style" w:ascii="Bookman Old Style" w:hAnsi="Bookman Old Style"/>
            </w:rPr>
            <w:delText>sottoporre</w:delText>
          </w:r>
        </w:del>
      </w:ins>
      <w:ins w:id="3228" w:author="SPALMIERO" w:date="2003-01-21T14:33:00Z">
        <w:del w:id="3229" w:author="cpacione" w:date="2003-07-21T14:50:00Z">
          <w:r>
            <w:rPr>
              <w:rFonts w:cs="Bookman Old Style" w:ascii="Bookman Old Style" w:hAnsi="Bookman Old Style"/>
            </w:rPr>
            <w:delText>consegnare</w:delText>
          </w:r>
        </w:del>
      </w:ins>
      <w:ins w:id="3230" w:author="SPALMIERO" w:date="2003-01-21T14:33:00Z">
        <w:del w:id="3231" w:author="Consip S.p.A" w:date="2003-08-26T18:11:00Z">
          <w:r>
            <w:rPr>
              <w:rFonts w:cs="Bookman Old Style" w:ascii="Bookman Old Style" w:hAnsi="Bookman Old Style"/>
            </w:rPr>
            <w:delText xml:space="preserve">, </w:delText>
          </w:r>
        </w:del>
      </w:ins>
      <w:ins w:id="3232" w:author="SPALMIERO" w:date="2003-01-21T14:33:00Z">
        <w:del w:id="3233" w:author="Consip S.p.A" w:date="2003-08-26T18:03:00Z">
          <w:r>
            <w:rPr>
              <w:rFonts w:cs="Bookman Old Style" w:ascii="Bookman Old Style" w:hAnsi="Bookman Old Style"/>
            </w:rPr>
            <w:delText>entro il termine di 1</w:delText>
          </w:r>
        </w:del>
      </w:ins>
      <w:ins w:id="3234" w:author="SPALMIERO" w:date="2003-01-23T11:03:00Z">
        <w:del w:id="3235" w:author="spalmiero" w:date="2003-07-10T17:02:00Z">
          <w:r>
            <w:rPr>
              <w:rFonts w:cs="Bookman Old Style" w:ascii="Bookman Old Style" w:hAnsi="Bookman Old Style"/>
            </w:rPr>
            <w:delText>0</w:delText>
          </w:r>
        </w:del>
      </w:ins>
      <w:ins w:id="3236" w:author="spalmiero" w:date="2003-07-10T17:02:00Z">
        <w:del w:id="3237" w:author="Consip S.p.A" w:date="2003-08-26T18:03:00Z">
          <w:r>
            <w:rPr>
              <w:rFonts w:cs="Bookman Old Style" w:ascii="Bookman Old Style" w:hAnsi="Bookman Old Style"/>
            </w:rPr>
            <w:delText>5</w:delText>
          </w:r>
        </w:del>
      </w:ins>
      <w:ins w:id="3238" w:author="SPALMIERO" w:date="2003-01-21T14:33:00Z">
        <w:del w:id="3239" w:author="Consip S.p.A" w:date="2003-08-26T18:03:00Z">
          <w:r>
            <w:rPr>
              <w:rFonts w:cs="Bookman Old Style" w:ascii="Bookman Old Style" w:hAnsi="Bookman Old Style"/>
            </w:rPr>
            <w:delText xml:space="preserve"> (</w:delText>
          </w:r>
        </w:del>
      </w:ins>
      <w:ins w:id="3240" w:author="SPALMIERO" w:date="2003-01-23T11:03:00Z">
        <w:del w:id="3241" w:author="spalmiero" w:date="2003-07-10T17:02:00Z">
          <w:r>
            <w:rPr>
              <w:rFonts w:cs="Bookman Old Style" w:ascii="Bookman Old Style" w:hAnsi="Bookman Old Style"/>
            </w:rPr>
            <w:delText>dieci</w:delText>
          </w:r>
        </w:del>
      </w:ins>
      <w:ins w:id="3242" w:author="spalmiero" w:date="2003-07-10T17:02:00Z">
        <w:del w:id="3243" w:author="Consip S.p.A" w:date="2003-08-26T18:03:00Z">
          <w:r>
            <w:rPr>
              <w:rFonts w:cs="Bookman Old Style" w:ascii="Bookman Old Style" w:hAnsi="Bookman Old Style"/>
            </w:rPr>
            <w:delText>quindici</w:delText>
          </w:r>
        </w:del>
      </w:ins>
      <w:ins w:id="3244" w:author="SPALMIERO" w:date="2003-01-21T14:33:00Z">
        <w:del w:id="3245" w:author="Consip S.p.A" w:date="2003-08-26T18:03:00Z">
          <w:r>
            <w:rPr>
              <w:rFonts w:cs="Bookman Old Style" w:ascii="Bookman Old Style" w:hAnsi="Bookman Old Style"/>
            </w:rPr>
            <w:delText xml:space="preserve">) giorni solari dalla </w:delText>
          </w:r>
        </w:del>
      </w:ins>
      <w:ins w:id="3246" w:author="cpacione" w:date="2003-07-21T14:50:00Z">
        <w:del w:id="3247" w:author="Consip S.p.A" w:date="2003-08-26T18:00:00Z">
          <w:r>
            <w:rPr>
              <w:rFonts w:cs="Bookman Old Style" w:ascii="Bookman Old Style" w:hAnsi="Bookman Old Style"/>
            </w:rPr>
            <w:delText>“Data di inizio delle attività”</w:delText>
          </w:r>
        </w:del>
      </w:ins>
      <w:ins w:id="3248" w:author="cpacione" w:date="2003-07-21T14:50:00Z">
        <w:del w:id="3249" w:author="Consip S.p.A" w:date="2003-08-26T18:11:00Z">
          <w:r>
            <w:rPr>
              <w:rFonts w:cs="Bookman Old Style" w:ascii="Bookman Old Style" w:hAnsi="Bookman Old Style"/>
            </w:rPr>
            <w:delText xml:space="preserve">, </w:delText>
          </w:r>
        </w:del>
      </w:ins>
      <w:ins w:id="3250" w:author="SPALMIERO" w:date="2003-01-21T14:33:00Z">
        <w:del w:id="3251" w:author="cpacione" w:date="2003-07-21T14:50:00Z">
          <w:r>
            <w:rPr>
              <w:rFonts w:cs="Bookman Old Style" w:ascii="Bookman Old Style" w:hAnsi="Bookman Old Style"/>
            </w:rPr>
            <w:delText xml:space="preserve">stipula del presente contratto, </w:delText>
          </w:r>
        </w:del>
      </w:ins>
      <w:ins w:id="3252" w:author="SPALMIERO" w:date="2003-01-21T14:33:00Z">
        <w:del w:id="3253" w:author="Consip S.p.A" w:date="2003-08-26T18:11:00Z">
          <w:r>
            <w:rPr>
              <w:rFonts w:cs="Bookman Old Style" w:ascii="Bookman Old Style" w:hAnsi="Bookman Old Style"/>
            </w:rPr>
            <w:delText>all</w:delText>
          </w:r>
        </w:del>
      </w:ins>
      <w:ins w:id="3254" w:author="cpacione" w:date="2003-07-21T14:50:00Z">
        <w:del w:id="3255" w:author="Consip S.p.A" w:date="2003-08-26T18:11:00Z">
          <w:r>
            <w:rPr>
              <w:rFonts w:cs="Bookman Old Style" w:ascii="Bookman Old Style" w:hAnsi="Bookman Old Style"/>
            </w:rPr>
            <w:delText>’</w:delText>
          </w:r>
        </w:del>
      </w:ins>
      <w:ins w:id="3256" w:author="SPALMIERO" w:date="2003-01-21T14:33:00Z">
        <w:del w:id="3257" w:author="cpacione" w:date="2003-07-21T14:50:00Z">
          <w:r>
            <w:rPr>
              <w:rFonts w:cs="Bookman Old Style" w:ascii="Bookman Old Style" w:hAnsi="Bookman Old Style"/>
            </w:rPr>
            <w:delText xml:space="preserve">a </w:delText>
          </w:r>
        </w:del>
      </w:ins>
      <w:ins w:id="3258" w:author="SPALMIERO" w:date="2003-01-21T14:33:00Z">
        <w:del w:id="3259" w:author="spalmiero" w:date="2003-07-01T14:46:00Z">
          <w:r>
            <w:rPr>
              <w:rFonts w:cs="Bookman Old Style" w:ascii="Bookman Old Style" w:hAnsi="Bookman Old Style"/>
            </w:rPr>
            <w:delText>Consip</w:delText>
          </w:r>
        </w:del>
      </w:ins>
      <w:ins w:id="3260" w:author="spalmiero" w:date="2003-07-01T14:46:00Z">
        <w:del w:id="3261" w:author="Consip S.p.A" w:date="2003-08-26T18:11:00Z">
          <w:r>
            <w:rPr>
              <w:rFonts w:cs="Bookman Old Style" w:ascii="Bookman Old Style" w:hAnsi="Bookman Old Style"/>
            </w:rPr>
            <w:delText>Amministrazione</w:delText>
          </w:r>
        </w:del>
      </w:ins>
      <w:ins w:id="3262" w:author="SPALMIERO" w:date="2003-01-21T14:33:00Z">
        <w:del w:id="3263" w:author="Consip S.p.A" w:date="2003-08-26T18:11:00Z">
          <w:r>
            <w:rPr>
              <w:rFonts w:cs="Bookman Old Style" w:ascii="Bookman Old Style" w:hAnsi="Bookman Old Style"/>
            </w:rPr>
            <w:delText xml:space="preserve"> per l’approvazione</w:delText>
          </w:r>
        </w:del>
      </w:ins>
      <w:ins w:id="3264" w:author="SPALMIERO" w:date="2003-01-29T17:02:00Z">
        <w:del w:id="3265" w:author="Consip S.p.A" w:date="2003-08-26T18:11:00Z">
          <w:r>
            <w:rPr>
              <w:rFonts w:cs="Bookman Old Style" w:ascii="Bookman Old Style" w:hAnsi="Bookman Old Style"/>
            </w:rPr>
            <w:delText xml:space="preserve">, </w:delText>
          </w:r>
        </w:del>
      </w:ins>
      <w:ins w:id="3266" w:author="SPALMIERO" w:date="2003-01-29T17:02:00Z">
        <w:r>
          <w:rPr>
            <w:rFonts w:cs="Bookman Old Style" w:ascii="Bookman Old Style" w:hAnsi="Bookman Old Style"/>
          </w:rPr>
          <w:t>pena l’applicazione dell</w:t>
        </w:r>
      </w:ins>
      <w:ins w:id="3267" w:author="cpacione" w:date="2003-07-24T15:58:00Z">
        <w:r>
          <w:rPr>
            <w:rFonts w:cs="Bookman Old Style" w:ascii="Bookman Old Style" w:hAnsi="Bookman Old Style"/>
          </w:rPr>
          <w:t>a</w:t>
        </w:r>
      </w:ins>
      <w:ins w:id="3268" w:author="SPALMIERO" w:date="2003-01-29T17:02:00Z">
        <w:del w:id="3269" w:author="cpacione" w:date="2003-07-24T15:58:00Z">
          <w:r>
            <w:rPr>
              <w:rFonts w:cs="Bookman Old Style" w:ascii="Bookman Old Style" w:hAnsi="Bookman Old Style"/>
            </w:rPr>
            <w:delText>e</w:delText>
          </w:r>
        </w:del>
      </w:ins>
      <w:ins w:id="3270" w:author="SPALMIERO" w:date="2003-01-29T17:02:00Z">
        <w:r>
          <w:rPr>
            <w:rFonts w:cs="Bookman Old Style" w:ascii="Bookman Old Style" w:hAnsi="Bookman Old Style"/>
          </w:rPr>
          <w:t xml:space="preserve"> penal</w:t>
        </w:r>
      </w:ins>
      <w:ins w:id="3271" w:author="cpacione" w:date="2003-07-24T15:58:00Z">
        <w:r>
          <w:rPr>
            <w:rFonts w:cs="Bookman Old Style" w:ascii="Bookman Old Style" w:hAnsi="Bookman Old Style"/>
          </w:rPr>
          <w:t>e</w:t>
        </w:r>
      </w:ins>
      <w:ins w:id="3272" w:author="SPALMIERO" w:date="2003-01-29T17:02:00Z">
        <w:del w:id="3273" w:author="cpacione" w:date="2003-07-24T15:58:00Z">
          <w:r>
            <w:rPr>
              <w:rFonts w:cs="Bookman Old Style" w:ascii="Bookman Old Style" w:hAnsi="Bookman Old Style"/>
            </w:rPr>
            <w:delText>i</w:delText>
          </w:r>
        </w:del>
      </w:ins>
      <w:ins w:id="3274" w:author="SPALMIERO" w:date="2003-01-29T17:02:00Z">
        <w:r>
          <w:rPr>
            <w:rFonts w:cs="Bookman Old Style" w:ascii="Bookman Old Style" w:hAnsi="Bookman Old Style"/>
          </w:rPr>
          <w:t xml:space="preserve"> di cui all’art.</w:t>
        </w:r>
      </w:ins>
      <w:ins w:id="3275" w:author="Administrator" w:date="2003-07-14T20:01:00Z">
        <w:r>
          <w:rPr>
            <w:rFonts w:cs="Bookman Old Style" w:ascii="Bookman Old Style" w:hAnsi="Bookman Old Style"/>
          </w:rPr>
          <w:t xml:space="preserve"> </w:t>
        </w:r>
      </w:ins>
      <w:ins w:id="3276" w:author="SPALMIERO" w:date="2003-01-29T17:02:00Z">
        <w:r>
          <w:rPr>
            <w:rFonts w:cs="Bookman Old Style" w:ascii="Bookman Old Style" w:hAnsi="Bookman Old Style"/>
          </w:rPr>
          <w:t>2</w:t>
        </w:r>
      </w:ins>
      <w:ins w:id="3277" w:author="SPALMIERO" w:date="2003-01-29T17:02:00Z">
        <w:del w:id="3278" w:author="spalmiero" w:date="2003-07-01T15:50:00Z">
          <w:r>
            <w:rPr>
              <w:rFonts w:cs="Bookman Old Style" w:ascii="Bookman Old Style" w:hAnsi="Bookman Old Style"/>
            </w:rPr>
            <w:delText>2</w:delText>
          </w:r>
        </w:del>
      </w:ins>
      <w:ins w:id="3279" w:author="spalmiero" w:date="2003-07-01T15:50:00Z">
        <w:del w:id="3280" w:author="Administrator" w:date="2003-07-11T15:53:00Z">
          <w:r>
            <w:rPr>
              <w:rFonts w:cs="Bookman Old Style" w:ascii="Bookman Old Style" w:hAnsi="Bookman Old Style"/>
            </w:rPr>
            <w:delText>8</w:delText>
          </w:r>
        </w:del>
      </w:ins>
      <w:ins w:id="3281" w:author="Consip S.p.A" w:date="2003-08-28T17:59:00Z">
        <w:r>
          <w:rPr>
            <w:rFonts w:cs="Bookman Old Style" w:ascii="Bookman Old Style" w:hAnsi="Bookman Old Style"/>
          </w:rPr>
          <w:t>9</w:t>
        </w:r>
      </w:ins>
      <w:ins w:id="3282" w:author="Administrator" w:date="2003-07-11T15:53:00Z">
        <w:del w:id="3283" w:author="Consip S.p.A" w:date="2003-08-28T17:59:00Z">
          <w:r>
            <w:rPr>
              <w:rFonts w:cs="Bookman Old Style" w:ascii="Bookman Old Style" w:hAnsi="Bookman Old Style"/>
            </w:rPr>
            <w:delText>6</w:delText>
          </w:r>
        </w:del>
      </w:ins>
      <w:ins w:id="3284" w:author="SPALMIERO" w:date="2003-01-29T17:02:00Z">
        <w:del w:id="3285" w:author="Administrator" w:date="2003-07-14T20:01:00Z">
          <w:r>
            <w:rPr>
              <w:rFonts w:cs="Bookman Old Style" w:ascii="Bookman Old Style" w:hAnsi="Bookman Old Style"/>
            </w:rPr>
            <w:delText xml:space="preserve">, comma </w:delText>
          </w:r>
        </w:del>
      </w:ins>
      <w:ins w:id="3286" w:author="SPALMIERO" w:date="2003-01-29T17:02:00Z">
        <w:del w:id="3287" w:author="Administrator" w:date="2003-07-11T15:53:00Z">
          <w:r>
            <w:rPr>
              <w:rFonts w:cs="Bookman Old Style" w:ascii="Bookman Old Style" w:hAnsi="Bookman Old Style"/>
            </w:rPr>
            <w:delText>1</w:delText>
          </w:r>
        </w:del>
      </w:ins>
      <w:ins w:id="3288" w:author="SPALMIERO" w:date="2003-01-29T17:02:00Z">
        <w:del w:id="3289" w:author="cpacione" w:date="2003-07-24T15:59:00Z">
          <w:r>
            <w:rPr>
              <w:rFonts w:cs="Bookman Old Style" w:ascii="Bookman Old Style" w:hAnsi="Bookman Old Style"/>
            </w:rPr>
            <w:delText>.</w:delText>
          </w:r>
        </w:del>
      </w:ins>
      <w:ins w:id="3290" w:author="cpacione" w:date="2003-07-24T15:59:00Z">
        <w:r>
          <w:rPr>
            <w:rFonts w:cs="Bookman Old Style" w:ascii="Bookman Old Style" w:hAnsi="Bookman Old Style"/>
          </w:rPr>
          <w:t xml:space="preserve">, comma </w:t>
        </w:r>
      </w:ins>
      <w:ins w:id="3291" w:author="Consip S.p.A" w:date="2003-08-26T18:11:00Z">
        <w:r>
          <w:rPr>
            <w:rFonts w:cs="Bookman Old Style" w:ascii="Bookman Old Style" w:hAnsi="Bookman Old Style"/>
          </w:rPr>
          <w:t>3</w:t>
        </w:r>
      </w:ins>
      <w:ins w:id="3292" w:author="cpacione" w:date="2003-07-24T15:59:00Z">
        <w:del w:id="3293" w:author="Consip S.p.A" w:date="2003-08-26T18:11:00Z">
          <w:r>
            <w:rPr>
              <w:rFonts w:cs="Bookman Old Style" w:ascii="Bookman Old Style" w:hAnsi="Bookman Old Style"/>
            </w:rPr>
            <w:delText>2</w:delText>
          </w:r>
        </w:del>
      </w:ins>
      <w:ins w:id="3294" w:author="cpacione" w:date="2003-07-24T15:59:00Z">
        <w:r>
          <w:rPr>
            <w:rFonts w:cs="Bookman Old Style" w:ascii="Bookman Old Style" w:hAnsi="Bookman Old Style"/>
          </w:rPr>
          <w:t>.</w:t>
        </w:r>
      </w:ins>
    </w:p>
    <w:p>
      <w:pPr>
        <w:pStyle w:val="Normal"/>
        <w:numPr>
          <w:ilvl w:val="0"/>
          <w:numId w:val="25"/>
        </w:numPr>
        <w:tabs>
          <w:tab w:val="clear" w:pos="709"/>
          <w:tab w:val="left" w:pos="426" w:leader="none"/>
        </w:tabs>
        <w:spacing w:lineRule="atLeast" w:line="520"/>
        <w:ind w:left="426" w:hanging="426"/>
        <w:rPr>
          <w:rFonts w:ascii="Bookman Old Style" w:hAnsi="Bookman Old Style" w:cs="Bookman Old Style"/>
          <w:ins w:id="3356" w:author="spalmiero" w:date="2003-07-01T16:45:00Z"/>
        </w:rPr>
      </w:pPr>
      <w:ins w:id="3296" w:author="spalmiero" w:date="2003-07-01T16:45:00Z">
        <w:del w:id="3297" w:author="Consip S.p.A" w:date="2003-08-26T18:12:00Z">
          <w:r>
            <w:rPr>
              <w:rFonts w:cs="Bookman Old Style" w:ascii="Bookman Old Style" w:hAnsi="Bookman Old Style"/>
            </w:rPr>
            <w:delText xml:space="preserve">Il </w:delText>
          </w:r>
        </w:del>
      </w:ins>
      <w:ins w:id="3298" w:author="spalmiero" w:date="2003-07-01T16:45:00Z">
        <w:del w:id="3299" w:author="Administrator" w:date="2003-07-14T17:11:00Z">
          <w:r>
            <w:rPr>
              <w:rFonts w:cs="Bookman Old Style" w:ascii="Bookman Old Style" w:hAnsi="Bookman Old Style"/>
            </w:rPr>
            <w:delText xml:space="preserve">Piano di </w:delText>
          </w:r>
        </w:del>
      </w:ins>
      <w:ins w:id="3300" w:author="spalmiero" w:date="2003-07-06T19:16:00Z">
        <w:del w:id="3301" w:author="Administrator" w:date="2003-07-14T17:11:00Z">
          <w:r>
            <w:rPr>
              <w:rFonts w:cs="Bookman Old Style" w:ascii="Bookman Old Style" w:hAnsi="Bookman Old Style"/>
            </w:rPr>
            <w:delText>Lavor</w:delText>
          </w:r>
        </w:del>
      </w:ins>
      <w:ins w:id="3302" w:author="spalmiero" w:date="2003-07-01T16:45:00Z">
        <w:del w:id="3303" w:author="Administrator" w:date="2003-07-14T17:11:00Z">
          <w:r>
            <w:rPr>
              <w:rFonts w:cs="Bookman Old Style" w:ascii="Bookman Old Style" w:hAnsi="Bookman Old Style"/>
            </w:rPr>
            <w:delText>o</w:delText>
          </w:r>
        </w:del>
      </w:ins>
      <w:ins w:id="3304" w:author="Administrator" w:date="2003-07-14T17:11:00Z">
        <w:del w:id="3305" w:author="Consip S.p.A" w:date="2003-08-26T18:12:00Z">
          <w:r>
            <w:rPr>
              <w:rFonts w:cs="Bookman Old Style" w:ascii="Bookman Old Style" w:hAnsi="Bookman Old Style"/>
            </w:rPr>
            <w:delText>Piano di progetto</w:delText>
          </w:r>
        </w:del>
      </w:ins>
      <w:ins w:id="3306" w:author="spalmiero" w:date="2003-07-01T16:46:00Z">
        <w:del w:id="3307" w:author="Consip S.p.A" w:date="2003-08-26T18:11:00Z">
          <w:r>
            <w:rPr>
              <w:rFonts w:cs="Bookman Old Style" w:ascii="Bookman Old Style" w:hAnsi="Bookman Old Style"/>
            </w:rPr>
            <w:delText xml:space="preserve"> dovrà </w:delText>
          </w:r>
        </w:del>
      </w:ins>
      <w:ins w:id="3308" w:author="spalmiero" w:date="2003-07-06T19:17:00Z">
        <w:del w:id="3309" w:author="Consip S.p.A" w:date="2003-08-26T18:12:00Z">
          <w:r>
            <w:rPr>
              <w:rFonts w:cs="Bookman Old Style" w:ascii="Bookman Old Style" w:hAnsi="Bookman Old Style"/>
            </w:rPr>
            <w:delText xml:space="preserve">essere predisposto secondo quanto stabilito nel Capitolato tecnico e </w:delText>
          </w:r>
        </w:del>
      </w:ins>
      <w:ins w:id="3310" w:author="spalmiero" w:date="2003-07-10T17:02:00Z">
        <w:del w:id="3311" w:author="Consip S.p.A" w:date="2003-08-26T18:12:00Z">
          <w:r>
            <w:rPr>
              <w:rFonts w:cs="Bookman Old Style" w:ascii="Bookman Old Style" w:hAnsi="Bookman Old Style"/>
            </w:rPr>
            <w:delText xml:space="preserve">nell’Offerta tecnica e </w:delText>
          </w:r>
        </w:del>
      </w:ins>
      <w:ins w:id="3312" w:author="spalmiero" w:date="2003-07-06T19:18:00Z">
        <w:del w:id="3313" w:author="Consip S.p.A" w:date="2003-08-26T18:12:00Z">
          <w:r>
            <w:rPr>
              <w:rFonts w:cs="Bookman Old Style" w:ascii="Bookman Old Style" w:hAnsi="Bookman Old Style"/>
            </w:rPr>
            <w:delText xml:space="preserve">dovrà </w:delText>
          </w:r>
        </w:del>
      </w:ins>
      <w:ins w:id="3314" w:author="spalmiero" w:date="2003-07-01T16:46:00Z">
        <w:del w:id="3315" w:author="Consip S.p.A" w:date="2003-08-26T18:12:00Z">
          <w:r>
            <w:rPr>
              <w:rFonts w:cs="Bookman Old Style" w:ascii="Bookman Old Style" w:hAnsi="Bookman Old Style"/>
            </w:rPr>
            <w:delText xml:space="preserve">contenere </w:delText>
          </w:r>
        </w:del>
      </w:ins>
      <w:ins w:id="3316" w:author="spalmiero" w:date="2003-07-06T19:18:00Z">
        <w:del w:id="3317" w:author="Consip S.p.A" w:date="2003-08-26T18:12:00Z">
          <w:r>
            <w:rPr>
              <w:rFonts w:cs="Bookman Old Style" w:ascii="Bookman Old Style" w:hAnsi="Bookman Old Style"/>
            </w:rPr>
            <w:delText>la calendarizzazione</w:delText>
          </w:r>
        </w:del>
      </w:ins>
      <w:ins w:id="3318" w:author="spalmiero" w:date="2003-07-01T16:46:00Z">
        <w:del w:id="3319" w:author="Consip S.p.A" w:date="2003-08-26T18:12:00Z">
          <w:r>
            <w:rPr>
              <w:rFonts w:cs="Bookman Old Style" w:ascii="Bookman Old Style" w:hAnsi="Bookman Old Style"/>
            </w:rPr>
            <w:delText xml:space="preserve"> delle attività oggetto del presente contratto.</w:delText>
          </w:r>
        </w:del>
      </w:ins>
      <w:ins w:id="3320" w:author="Consip S.p.A" w:date="2003-08-26T18:13:00Z">
        <w:r>
          <w:rPr>
            <w:rFonts w:cs="Bookman Old Style" w:ascii="Bookman Old Style" w:hAnsi="Bookman Old Style"/>
          </w:rPr>
          <w:t xml:space="preserve">L’Impresa prende atto ed accetta che </w:t>
        </w:r>
      </w:ins>
      <w:ins w:id="3321" w:author="spalmiero" w:date="2003-07-01T16:46:00Z">
        <w:del w:id="3322" w:author="Consip S.p.A" w:date="2003-08-26T18:13:00Z">
          <w:r>
            <w:rPr>
              <w:rFonts w:cs="Bookman Old Style" w:ascii="Bookman Old Style" w:hAnsi="Bookman Old Style"/>
            </w:rPr>
            <w:delText>In caso di</w:delText>
          </w:r>
        </w:del>
      </w:ins>
      <w:ins w:id="3323" w:author="Consip S.p.A" w:date="2003-08-26T18:13:00Z">
        <w:r>
          <w:rPr>
            <w:rFonts w:cs="Bookman Old Style" w:ascii="Bookman Old Style" w:hAnsi="Bookman Old Style"/>
          </w:rPr>
          <w:t>il</w:t>
        </w:r>
      </w:ins>
      <w:ins w:id="3324" w:author="spalmiero" w:date="2003-07-01T16:46:00Z">
        <w:r>
          <w:rPr>
            <w:rFonts w:cs="Bookman Old Style" w:ascii="Bookman Old Style" w:hAnsi="Bookman Old Style"/>
          </w:rPr>
          <w:t xml:space="preserve"> mancato rispetto da parte dell</w:t>
        </w:r>
      </w:ins>
      <w:ins w:id="3325" w:author="Consip S.p.A" w:date="2003-08-26T18:13:00Z">
        <w:r>
          <w:rPr>
            <w:rFonts w:cs="Bookman Old Style" w:ascii="Bookman Old Style" w:hAnsi="Bookman Old Style"/>
          </w:rPr>
          <w:t>a medesima</w:t>
        </w:r>
      </w:ins>
      <w:ins w:id="3326" w:author="spalmiero" w:date="2003-07-01T16:46:00Z">
        <w:del w:id="3327" w:author="Consip S.p.A" w:date="2003-08-26T18:13:00Z">
          <w:r>
            <w:rPr>
              <w:rFonts w:cs="Bookman Old Style" w:ascii="Bookman Old Style" w:hAnsi="Bookman Old Style"/>
            </w:rPr>
            <w:delText>’Impresa</w:delText>
          </w:r>
        </w:del>
      </w:ins>
      <w:ins w:id="3328" w:author="spalmiero" w:date="2003-07-01T16:46:00Z">
        <w:r>
          <w:rPr>
            <w:rFonts w:cs="Bookman Old Style" w:ascii="Bookman Old Style" w:hAnsi="Bookman Old Style"/>
          </w:rPr>
          <w:t xml:space="preserve"> delle date </w:t>
        </w:r>
      </w:ins>
      <w:ins w:id="3329" w:author="Consip S.p.A" w:date="2003-08-26T18:13:00Z">
        <w:r>
          <w:rPr>
            <w:rFonts w:cs="Bookman Old Style" w:ascii="Bookman Old Style" w:hAnsi="Bookman Old Style"/>
          </w:rPr>
          <w:t xml:space="preserve">ivi </w:t>
        </w:r>
      </w:ins>
      <w:ins w:id="3330" w:author="spalmiero" w:date="2003-07-01T16:46:00Z">
        <w:r>
          <w:rPr>
            <w:rFonts w:cs="Bookman Old Style" w:ascii="Bookman Old Style" w:hAnsi="Bookman Old Style"/>
          </w:rPr>
          <w:t xml:space="preserve">prefissate, </w:t>
        </w:r>
      </w:ins>
      <w:ins w:id="3331" w:author="Consip S.p.A" w:date="2003-08-26T18:13:00Z">
        <w:r>
          <w:rPr>
            <w:rFonts w:cs="Bookman Old Style" w:ascii="Bookman Old Style" w:hAnsi="Bookman Old Style"/>
          </w:rPr>
          <w:t>comporterà, da parte del</w:t>
        </w:r>
      </w:ins>
      <w:ins w:id="3332" w:author="spalmiero" w:date="2003-07-01T16:46:00Z">
        <w:r>
          <w:rPr>
            <w:rFonts w:cs="Bookman Old Style" w:ascii="Bookman Old Style" w:hAnsi="Bookman Old Style"/>
          </w:rPr>
          <w:t>l’Amministrazione</w:t>
        </w:r>
      </w:ins>
      <w:ins w:id="3333" w:author="Consip S.p.A" w:date="2003-08-26T18:14:00Z">
        <w:r>
          <w:rPr>
            <w:rFonts w:cs="Bookman Old Style" w:ascii="Bookman Old Style" w:hAnsi="Bookman Old Style"/>
          </w:rPr>
          <w:t>,</w:t>
        </w:r>
      </w:ins>
      <w:ins w:id="3334" w:author="spalmiero" w:date="2003-07-01T16:47:00Z">
        <w:r>
          <w:rPr>
            <w:rFonts w:cs="Bookman Old Style" w:ascii="Bookman Old Style" w:hAnsi="Bookman Old Style"/>
          </w:rPr>
          <w:t xml:space="preserve"> </w:t>
        </w:r>
      </w:ins>
      <w:ins w:id="3335" w:author="Consip S.p.A" w:date="2003-08-26T18:14:00Z">
        <w:r>
          <w:rPr>
            <w:rFonts w:cs="Bookman Old Style" w:ascii="Bookman Old Style" w:hAnsi="Bookman Old Style"/>
          </w:rPr>
          <w:t>l’</w:t>
        </w:r>
      </w:ins>
      <w:ins w:id="3336" w:author="spalmiero" w:date="2003-07-01T16:47:00Z">
        <w:r>
          <w:rPr>
            <w:rFonts w:cs="Bookman Old Style" w:ascii="Bookman Old Style" w:hAnsi="Bookman Old Style"/>
          </w:rPr>
          <w:t>applic</w:t>
        </w:r>
      </w:ins>
      <w:ins w:id="3337" w:author="spalmiero" w:date="2003-07-01T16:47:00Z">
        <w:del w:id="3338" w:author="Consip S.p.A" w:date="2003-08-26T18:14:00Z">
          <w:r>
            <w:rPr>
              <w:rFonts w:cs="Bookman Old Style" w:ascii="Bookman Old Style" w:hAnsi="Bookman Old Style"/>
            </w:rPr>
            <w:delText>herà</w:delText>
          </w:r>
        </w:del>
      </w:ins>
      <w:ins w:id="3339" w:author="Consip S.p.A" w:date="2003-08-26T18:14:00Z">
        <w:r>
          <w:rPr>
            <w:rFonts w:cs="Bookman Old Style" w:ascii="Bookman Old Style" w:hAnsi="Bookman Old Style"/>
          </w:rPr>
          <w:t>azione</w:t>
        </w:r>
      </w:ins>
      <w:ins w:id="3340" w:author="spalmiero" w:date="2003-07-01T16:47:00Z">
        <w:r>
          <w:rPr>
            <w:rFonts w:cs="Bookman Old Style" w:ascii="Bookman Old Style" w:hAnsi="Bookman Old Style"/>
          </w:rPr>
          <w:t xml:space="preserve"> </w:t>
        </w:r>
      </w:ins>
      <w:ins w:id="3341" w:author="Consip S.p.A" w:date="2003-08-26T18:14:00Z">
        <w:r>
          <w:rPr>
            <w:rFonts w:cs="Bookman Old Style" w:ascii="Bookman Old Style" w:hAnsi="Bookman Old Style"/>
          </w:rPr>
          <w:t>dell</w:t>
        </w:r>
      </w:ins>
      <w:ins w:id="3342" w:author="spalmiero" w:date="2003-07-01T16:47:00Z">
        <w:del w:id="3343" w:author="Consip S.p.A" w:date="2003-08-26T18:14:00Z">
          <w:r>
            <w:rPr>
              <w:rFonts w:cs="Bookman Old Style" w:ascii="Bookman Old Style" w:hAnsi="Bookman Old Style"/>
            </w:rPr>
            <w:delText>l</w:delText>
          </w:r>
        </w:del>
      </w:ins>
      <w:ins w:id="3344" w:author="spalmiero" w:date="2003-07-01T16:47:00Z">
        <w:r>
          <w:rPr>
            <w:rFonts w:cs="Bookman Old Style" w:ascii="Bookman Old Style" w:hAnsi="Bookman Old Style"/>
          </w:rPr>
          <w:t>e penali di cui all’art. 2</w:t>
        </w:r>
      </w:ins>
      <w:ins w:id="3345" w:author="spalmiero" w:date="2003-07-01T16:47:00Z">
        <w:del w:id="3346" w:author="Administrator" w:date="2003-07-11T15:54:00Z">
          <w:r>
            <w:rPr>
              <w:rFonts w:cs="Bookman Old Style" w:ascii="Bookman Old Style" w:hAnsi="Bookman Old Style"/>
            </w:rPr>
            <w:delText>8</w:delText>
          </w:r>
        </w:del>
      </w:ins>
      <w:ins w:id="3347" w:author="Consip S.p.A" w:date="2003-08-28T17:59:00Z">
        <w:r>
          <w:rPr>
            <w:rFonts w:cs="Bookman Old Style" w:ascii="Bookman Old Style" w:hAnsi="Bookman Old Style"/>
          </w:rPr>
          <w:t>9</w:t>
        </w:r>
      </w:ins>
      <w:ins w:id="3348" w:author="Administrator" w:date="2003-07-11T15:54:00Z">
        <w:del w:id="3349" w:author="Consip S.p.A" w:date="2003-08-28T17:59:00Z">
          <w:r>
            <w:rPr>
              <w:rFonts w:cs="Bookman Old Style" w:ascii="Bookman Old Style" w:hAnsi="Bookman Old Style"/>
            </w:rPr>
            <w:delText>6</w:delText>
          </w:r>
        </w:del>
      </w:ins>
      <w:ins w:id="3350" w:author="cpacione" w:date="2003-07-24T15:59:00Z">
        <w:r>
          <w:rPr>
            <w:rFonts w:cs="Bookman Old Style" w:ascii="Bookman Old Style" w:hAnsi="Bookman Old Style"/>
          </w:rPr>
          <w:t xml:space="preserve">, comma </w:t>
        </w:r>
      </w:ins>
      <w:ins w:id="3351" w:author="Consip S.p.A" w:date="2003-08-26T18:14:00Z">
        <w:r>
          <w:rPr>
            <w:rFonts w:cs="Bookman Old Style" w:ascii="Bookman Old Style" w:hAnsi="Bookman Old Style"/>
          </w:rPr>
          <w:t>4</w:t>
        </w:r>
      </w:ins>
      <w:ins w:id="3352" w:author="cpacione" w:date="2003-07-24T15:59:00Z">
        <w:del w:id="3353" w:author="Consip S.p.A" w:date="2003-08-26T18:14:00Z">
          <w:r>
            <w:rPr>
              <w:rFonts w:cs="Bookman Old Style" w:ascii="Bookman Old Style" w:hAnsi="Bookman Old Style"/>
            </w:rPr>
            <w:delText>3</w:delText>
          </w:r>
        </w:del>
      </w:ins>
      <w:ins w:id="3354" w:author="cpacione" w:date="2003-07-24T15:59:00Z">
        <w:r>
          <w:rPr>
            <w:rFonts w:cs="Bookman Old Style" w:ascii="Bookman Old Style" w:hAnsi="Bookman Old Style"/>
          </w:rPr>
          <w:t>.</w:t>
        </w:r>
      </w:ins>
      <w:del w:id="3355" w:author="cpacione" w:date="2003-07-24T16:00:00Z">
        <w:r>
          <w:rPr>
            <w:rFonts w:cs="Bookman Old Style" w:ascii="Bookman Old Style" w:hAnsi="Bookman Old Style"/>
          </w:rPr>
          <w:delText>.</w:delText>
        </w:r>
      </w:del>
    </w:p>
    <w:p>
      <w:pPr>
        <w:pStyle w:val="Header"/>
        <w:tabs>
          <w:tab w:val="clear" w:pos="4819"/>
          <w:tab w:val="clear" w:pos="9638"/>
          <w:tab w:val="left" w:pos="426" w:leader="none"/>
        </w:tabs>
        <w:spacing w:lineRule="atLeast" w:line="520"/>
        <w:rPr>
          <w:rFonts w:ascii="Bookman Old Style" w:hAnsi="Bookman Old Style" w:cs="Bookman Old Style"/>
          <w:del w:id="3385" w:author="cpacione" w:date="2003-07-21T14:52:00Z"/>
        </w:rPr>
      </w:pPr>
      <w:ins w:id="3357" w:author="SPALMIERO" w:date="2003-01-21T14:37:00Z">
        <w:del w:id="3358" w:author="cpacione" w:date="2003-07-21T14:52:00Z">
          <w:r>
            <w:rPr>
              <w:rFonts w:cs="Bookman Old Style" w:ascii="Bookman Old Style" w:hAnsi="Bookman Old Style"/>
            </w:rPr>
            <w:delText xml:space="preserve">Il Piano </w:delText>
          </w:r>
        </w:del>
      </w:ins>
      <w:ins w:id="3359" w:author="SPALMIERO" w:date="2003-01-21T14:37:00Z">
        <w:del w:id="3360" w:author="spalmiero" w:date="2003-07-06T19:18:00Z">
          <w:r>
            <w:rPr>
              <w:rFonts w:cs="Bookman Old Style" w:ascii="Bookman Old Style" w:hAnsi="Bookman Old Style"/>
            </w:rPr>
            <w:delText xml:space="preserve">di </w:delText>
          </w:r>
        </w:del>
      </w:ins>
      <w:ins w:id="3361" w:author="SPALMIERO" w:date="2003-01-21T14:37:00Z">
        <w:del w:id="3362" w:author="spalmiero" w:date="2003-07-01T16:46:00Z">
          <w:r>
            <w:rPr>
              <w:rFonts w:cs="Bookman Old Style" w:ascii="Bookman Old Style" w:hAnsi="Bookman Old Style"/>
            </w:rPr>
            <w:delText>p</w:delText>
          </w:r>
        </w:del>
      </w:ins>
      <w:ins w:id="3363" w:author="SPALMIERO" w:date="2003-01-21T14:37:00Z">
        <w:del w:id="3364" w:author="spalmiero" w:date="2003-07-06T19:18:00Z">
          <w:r>
            <w:rPr>
              <w:rFonts w:cs="Bookman Old Style" w:ascii="Bookman Old Style" w:hAnsi="Bookman Old Style"/>
            </w:rPr>
            <w:delText>rogetto</w:delText>
          </w:r>
        </w:del>
      </w:ins>
      <w:del w:id="3365" w:author="cpacione" w:date="2003-07-21T14:52:00Z">
        <w:r>
          <w:rPr>
            <w:rFonts w:cs="Bookman Old Style" w:ascii="Bookman Old Style" w:hAnsi="Bookman Old Style"/>
          </w:rPr>
          <w:delText>di Progetto</w:delText>
        </w:r>
      </w:del>
      <w:ins w:id="3366" w:author="SPALMIERO" w:date="2003-01-21T14:37:00Z">
        <w:del w:id="3367" w:author="cpacione" w:date="2003-07-21T14:52:00Z">
          <w:r>
            <w:rPr>
              <w:rFonts w:cs="Bookman Old Style" w:ascii="Bookman Old Style" w:hAnsi="Bookman Old Style"/>
            </w:rPr>
            <w:delText xml:space="preserve"> dovrà contenere la “Data di inizio delle attività”, da concordare con </w:delText>
          </w:r>
        </w:del>
      </w:ins>
      <w:ins w:id="3368" w:author="SPALMIERO" w:date="2003-01-21T14:39:00Z">
        <w:del w:id="3369" w:author="spalmiero" w:date="2003-07-01T14:47:00Z">
          <w:r>
            <w:rPr>
              <w:rFonts w:cs="Bookman Old Style" w:ascii="Bookman Old Style" w:hAnsi="Bookman Old Style"/>
            </w:rPr>
            <w:delText>il coordinatore Consip</w:delText>
          </w:r>
        </w:del>
      </w:ins>
      <w:ins w:id="3370" w:author="spalmiero" w:date="2003-07-01T14:47:00Z">
        <w:del w:id="3371" w:author="cpacione" w:date="2003-07-21T14:52:00Z">
          <w:r>
            <w:rPr>
              <w:rFonts w:cs="Bookman Old Style" w:ascii="Bookman Old Style" w:hAnsi="Bookman Old Style"/>
            </w:rPr>
            <w:delText>l’Amministrazione</w:delText>
          </w:r>
        </w:del>
      </w:ins>
      <w:ins w:id="3372" w:author="spalmiero" w:date="2003-03-12T10:00:00Z">
        <w:del w:id="3373" w:author="cpacione" w:date="2003-07-21T14:52:00Z">
          <w:r>
            <w:rPr>
              <w:rFonts w:cs="Bookman Old Style" w:ascii="Bookman Old Style" w:hAnsi="Bookman Old Style"/>
            </w:rPr>
            <w:delText xml:space="preserve">, e che dovrà essere comunque fissata entro </w:delText>
          </w:r>
        </w:del>
      </w:ins>
      <w:ins w:id="3374" w:author="spalmiero" w:date="2003-07-07T13:49:00Z">
        <w:del w:id="3375" w:author="cpacione" w:date="2003-07-21T14:52:00Z">
          <w:r>
            <w:rPr>
              <w:rFonts w:cs="Bookman Old Style" w:ascii="Bookman Old Style" w:hAnsi="Bookman Old Style"/>
            </w:rPr>
            <w:delText>15</w:delText>
          </w:r>
        </w:del>
      </w:ins>
      <w:ins w:id="3376" w:author="spalmiero" w:date="2003-03-12T10:00:00Z">
        <w:del w:id="3377" w:author="cpacione" w:date="2003-07-21T14:52:00Z">
          <w:r>
            <w:rPr>
              <w:rFonts w:cs="Bookman Old Style" w:ascii="Bookman Old Style" w:hAnsi="Bookman Old Style"/>
            </w:rPr>
            <w:delText xml:space="preserve"> (</w:delText>
          </w:r>
        </w:del>
      </w:ins>
      <w:ins w:id="3378" w:author="spalmiero" w:date="2003-07-07T13:49:00Z">
        <w:del w:id="3379" w:author="cpacione" w:date="2003-07-21T14:52:00Z">
          <w:r>
            <w:rPr>
              <w:rFonts w:cs="Bookman Old Style" w:ascii="Bookman Old Style" w:hAnsi="Bookman Old Style"/>
            </w:rPr>
            <w:delText>quindici</w:delText>
          </w:r>
        </w:del>
      </w:ins>
      <w:ins w:id="3380" w:author="spalmiero" w:date="2003-03-12T10:00:00Z">
        <w:del w:id="3381" w:author="cpacione" w:date="2003-07-21T14:52:00Z">
          <w:r>
            <w:rPr>
              <w:rFonts w:cs="Bookman Old Style" w:ascii="Bookman Old Style" w:hAnsi="Bookman Old Style"/>
            </w:rPr>
            <w:delText>) giorni dalla data di stipula del presente contratto.</w:delText>
          </w:r>
        </w:del>
      </w:ins>
      <w:ins w:id="3382" w:author="SPALMIERO" w:date="2003-01-21T14:39:00Z">
        <w:del w:id="3383" w:author="spalmiero" w:date="2003-03-12T10:00:00Z">
          <w:r>
            <w:rPr>
              <w:rFonts w:cs="Bookman Old Style" w:ascii="Bookman Old Style" w:hAnsi="Bookman Old Style"/>
            </w:rPr>
            <w:delText>.</w:delText>
          </w:r>
        </w:del>
      </w:ins>
      <w:del w:id="3384" w:author="spalmiero" w:date="2003-03-12T10:00:00Z">
        <w:r>
          <w:rPr>
            <w:rFonts w:cs="Bookman Old Style" w:ascii="Bookman Old Style" w:hAnsi="Bookman Old Style"/>
          </w:rPr>
          <w:delText xml:space="preserve"> </w:delText>
        </w:r>
      </w:del>
    </w:p>
    <w:p>
      <w:pPr>
        <w:pStyle w:val="Header"/>
        <w:numPr>
          <w:ilvl w:val="0"/>
          <w:numId w:val="25"/>
        </w:numPr>
        <w:tabs>
          <w:tab w:val="clear" w:pos="709"/>
          <w:tab w:val="left" w:pos="426" w:leader="none"/>
        </w:tabs>
        <w:spacing w:lineRule="atLeast" w:line="520"/>
        <w:ind w:left="426" w:hanging="426"/>
        <w:rPr>
          <w:rFonts w:ascii="Bookman Old Style" w:hAnsi="Bookman Old Style" w:cs="Bookman Old Style"/>
          <w:del w:id="3480" w:author="Daniele Di Nenno" w:date="2003-07-22T14:22:00Z"/>
        </w:rPr>
      </w:pPr>
      <w:ins w:id="3386" w:author="SPALMIERO" w:date="2003-01-21T14:33:00Z">
        <w:del w:id="3387" w:author="cpacione" w:date="2003-07-21T14:52:00Z">
          <w:r>
            <w:rPr>
              <w:rFonts w:cs="Bookman Old Style" w:ascii="Bookman Old Style" w:hAnsi="Bookman Old Style"/>
            </w:rPr>
            <w:delText>I</w:delText>
          </w:r>
        </w:del>
      </w:ins>
      <w:ins w:id="3388" w:author="cpacione" w:date="2003-07-21T14:53:00Z">
        <w:r>
          <w:rPr>
            <w:rFonts w:cs="Bookman Old Style" w:ascii="Bookman Old Style" w:hAnsi="Bookman Old Style"/>
          </w:rPr>
          <w:t>I</w:t>
        </w:r>
      </w:ins>
      <w:ins w:id="3389" w:author="Consip S.p.A" w:date="2003-08-26T18:14:00Z">
        <w:r>
          <w:rPr>
            <w:rFonts w:cs="Bookman Old Style" w:ascii="Bookman Old Style" w:hAnsi="Bookman Old Style"/>
          </w:rPr>
          <w:t xml:space="preserve">l </w:t>
        </w:r>
      </w:ins>
      <w:ins w:id="3390" w:author="Consip S.p.A" w:date="2003-08-28T18:00:00Z">
        <w:r>
          <w:rPr>
            <w:rFonts w:cs="Bookman Old Style" w:ascii="Bookman Old Style" w:hAnsi="Bookman Old Style"/>
          </w:rPr>
          <w:t>“</w:t>
        </w:r>
      </w:ins>
      <w:ins w:id="3391" w:author="Consip S.p.A" w:date="2003-08-26T18:14:00Z">
        <w:r>
          <w:rPr>
            <w:rFonts w:cs="Bookman Old Style" w:ascii="Bookman Old Style" w:hAnsi="Bookman Old Style"/>
          </w:rPr>
          <w:t>Piano di progetto</w:t>
        </w:r>
      </w:ins>
      <w:ins w:id="3392" w:author="Consip S.p.A" w:date="2003-08-28T18:00:00Z">
        <w:r>
          <w:rPr>
            <w:rFonts w:cs="Bookman Old Style" w:ascii="Bookman Old Style" w:hAnsi="Bookman Old Style"/>
          </w:rPr>
          <w:t>”</w:t>
        </w:r>
      </w:ins>
      <w:ins w:id="3393" w:author="Consip S.p.A" w:date="2003-08-26T18:14:00Z">
        <w:r>
          <w:rPr>
            <w:rFonts w:cs="Bookman Old Style" w:ascii="Bookman Old Style" w:hAnsi="Bookman Old Style"/>
          </w:rPr>
          <w:t>, così redatto, sarà sottoposto ad appr</w:t>
        </w:r>
      </w:ins>
      <w:ins w:id="3394" w:author="Consip S.p.A" w:date="2003-08-26T18:16:00Z">
        <w:r>
          <w:rPr>
            <w:rFonts w:cs="Bookman Old Style" w:ascii="Bookman Old Style" w:hAnsi="Bookman Old Style"/>
          </w:rPr>
          <w:t>ovazione da parte dell’Amministrazione. I</w:t>
        </w:r>
      </w:ins>
      <w:ins w:id="3395" w:author="SPALMIERO" w:date="2003-01-21T14:33:00Z">
        <w:r>
          <w:rPr>
            <w:rFonts w:cs="Bookman Old Style" w:ascii="Bookman Old Style" w:hAnsi="Bookman Old Style"/>
          </w:rPr>
          <w:t>n caso di mancata approvazione</w:t>
        </w:r>
      </w:ins>
      <w:ins w:id="3396" w:author="SPALMIERO" w:date="2003-01-21T14:39:00Z">
        <w:del w:id="3397" w:author="Consip S.p.A" w:date="2003-08-28T18:01:00Z">
          <w:r>
            <w:rPr>
              <w:rFonts w:cs="Bookman Old Style" w:ascii="Bookman Old Style" w:hAnsi="Bookman Old Style"/>
            </w:rPr>
            <w:delText xml:space="preserve"> del Piano di </w:delText>
          </w:r>
        </w:del>
      </w:ins>
      <w:ins w:id="3398" w:author="SPALMIERO" w:date="2003-01-21T14:39:00Z">
        <w:del w:id="3399" w:author="spalmiero" w:date="2003-07-06T19:18:00Z">
          <w:r>
            <w:rPr>
              <w:rFonts w:cs="Bookman Old Style" w:ascii="Bookman Old Style" w:hAnsi="Bookman Old Style"/>
            </w:rPr>
            <w:delText>progetto</w:delText>
          </w:r>
        </w:del>
      </w:ins>
      <w:del w:id="3400" w:author="Consip S.p.A" w:date="2003-08-28T18:01:00Z">
        <w:r>
          <w:rPr>
            <w:rFonts w:cs="Bookman Old Style" w:ascii="Bookman Old Style" w:hAnsi="Bookman Old Style"/>
          </w:rPr>
          <w:delText>Progetto</w:delText>
        </w:r>
      </w:del>
      <w:ins w:id="3401" w:author="SPALMIERO" w:date="2003-01-21T14:33:00Z">
        <w:del w:id="3402" w:author="Consip S.p.A" w:date="2003-08-28T18:01:00Z">
          <w:r>
            <w:rPr>
              <w:rFonts w:cs="Bookman Old Style" w:ascii="Bookman Old Style" w:hAnsi="Bookman Old Style"/>
            </w:rPr>
            <w:delText>,</w:delText>
          </w:r>
        </w:del>
      </w:ins>
      <w:ins w:id="3403" w:author="SPALMIERO" w:date="2003-01-21T14:33:00Z">
        <w:r>
          <w:rPr>
            <w:rFonts w:cs="Bookman Old Style" w:ascii="Bookman Old Style" w:hAnsi="Bookman Old Style"/>
          </w:rPr>
          <w:t xml:space="preserve"> </w:t>
        </w:r>
      </w:ins>
      <w:ins w:id="3404" w:author="SPALMIERO" w:date="2003-01-21T14:33:00Z">
        <w:del w:id="3405" w:author="spalmiero" w:date="2003-07-01T14:47:00Z">
          <w:r>
            <w:rPr>
              <w:rFonts w:cs="Bookman Old Style" w:ascii="Bookman Old Style" w:hAnsi="Bookman Old Style"/>
            </w:rPr>
            <w:delText>la Consip</w:delText>
          </w:r>
        </w:del>
      </w:ins>
      <w:ins w:id="3406" w:author="spalmiero" w:date="2003-07-01T14:47:00Z">
        <w:r>
          <w:rPr>
            <w:rFonts w:cs="Bookman Old Style" w:ascii="Bookman Old Style" w:hAnsi="Bookman Old Style"/>
          </w:rPr>
          <w:t>l’Amministrazione</w:t>
        </w:r>
      </w:ins>
      <w:ins w:id="3407" w:author="SPALMIERO" w:date="2003-01-21T14:33:00Z">
        <w:r>
          <w:rPr>
            <w:rFonts w:cs="Bookman Old Style" w:ascii="Bookman Old Style" w:hAnsi="Bookman Old Style"/>
          </w:rPr>
          <w:t xml:space="preserve"> comunicherà i motivi del dissenso </w:t>
        </w:r>
      </w:ins>
      <w:ins w:id="3408" w:author="Consip S.p.A" w:date="2003-08-07T12:06:00Z">
        <w:r>
          <w:rPr>
            <w:rFonts w:cs="Bookman Old Style" w:ascii="Bookman Old Style" w:hAnsi="Bookman Old Style"/>
          </w:rPr>
          <w:t>al</w:t>
        </w:r>
      </w:ins>
      <w:ins w:id="3409" w:author="SPALMIERO" w:date="2003-01-21T14:33:00Z">
        <w:del w:id="3410" w:author="Consip S.p.A" w:date="2003-08-07T12:06:00Z">
          <w:r>
            <w:rPr>
              <w:rFonts w:cs="Bookman Old Style" w:ascii="Bookman Old Style" w:hAnsi="Bookman Old Style"/>
            </w:rPr>
            <w:delText xml:space="preserve">e </w:delText>
          </w:r>
        </w:del>
      </w:ins>
      <w:ins w:id="3411" w:author="SPALMIERO" w:date="2003-01-21T14:33:00Z">
        <w:r>
          <w:rPr>
            <w:rFonts w:cs="Bookman Old Style" w:ascii="Bookman Old Style" w:hAnsi="Bookman Old Style"/>
          </w:rPr>
          <w:t>l’Impresa</w:t>
        </w:r>
      </w:ins>
      <w:ins w:id="3412" w:author="Consip S.p.A" w:date="2003-08-07T12:06:00Z">
        <w:r>
          <w:rPr>
            <w:rFonts w:cs="Bookman Old Style" w:ascii="Bookman Old Style" w:hAnsi="Bookman Old Style"/>
          </w:rPr>
          <w:t>, la quale</w:t>
        </w:r>
      </w:ins>
      <w:ins w:id="3413" w:author="SPALMIERO" w:date="2003-01-21T14:33:00Z">
        <w:del w:id="3414" w:author="Consip S.p.A" w:date="2003-08-07T12:07:00Z">
          <w:r>
            <w:rPr>
              <w:rFonts w:cs="Bookman Old Style" w:ascii="Bookman Old Style" w:hAnsi="Bookman Old Style"/>
            </w:rPr>
            <w:delText xml:space="preserve"> medesima </w:delText>
          </w:r>
        </w:del>
      </w:ins>
      <w:ins w:id="3415" w:author="Consip S.p.A" w:date="2003-08-07T12:07:00Z">
        <w:r>
          <w:rPr>
            <w:rFonts w:cs="Bookman Old Style" w:ascii="Bookman Old Style" w:hAnsi="Bookman Old Style"/>
          </w:rPr>
          <w:t xml:space="preserve"> </w:t>
        </w:r>
      </w:ins>
      <w:ins w:id="3416" w:author="SPALMIERO" w:date="2003-01-21T14:33:00Z">
        <w:r>
          <w:rPr>
            <w:rFonts w:cs="Bookman Old Style" w:ascii="Bookman Old Style" w:hAnsi="Bookman Old Style"/>
          </w:rPr>
          <w:t>si obbliga, ora per allora, a recepire i rilievi addotti dall</w:t>
        </w:r>
      </w:ins>
      <w:ins w:id="3417" w:author="cpacione" w:date="2003-07-21T14:53:00Z">
        <w:r>
          <w:rPr>
            <w:rFonts w:cs="Bookman Old Style" w:ascii="Bookman Old Style" w:hAnsi="Bookman Old Style"/>
          </w:rPr>
          <w:t>’</w:t>
        </w:r>
      </w:ins>
      <w:ins w:id="3418" w:author="SPALMIERO" w:date="2003-01-21T14:33:00Z">
        <w:del w:id="3419" w:author="cpacione" w:date="2003-07-21T14:53:00Z">
          <w:r>
            <w:rPr>
              <w:rFonts w:cs="Bookman Old Style" w:ascii="Bookman Old Style" w:hAnsi="Bookman Old Style"/>
            </w:rPr>
            <w:delText xml:space="preserve">a </w:delText>
          </w:r>
        </w:del>
      </w:ins>
      <w:ins w:id="3420" w:author="SPALMIERO" w:date="2003-01-21T14:33:00Z">
        <w:del w:id="3421" w:author="spalmiero" w:date="2003-07-01T14:49:00Z">
          <w:r>
            <w:rPr>
              <w:rFonts w:cs="Bookman Old Style" w:ascii="Bookman Old Style" w:hAnsi="Bookman Old Style"/>
            </w:rPr>
            <w:delText>Consip</w:delText>
          </w:r>
        </w:del>
      </w:ins>
      <w:ins w:id="3422" w:author="spalmiero" w:date="2003-07-01T14:49:00Z">
        <w:r>
          <w:rPr>
            <w:rFonts w:cs="Bookman Old Style" w:ascii="Bookman Old Style" w:hAnsi="Bookman Old Style"/>
          </w:rPr>
          <w:t>Amministrazione</w:t>
        </w:r>
      </w:ins>
      <w:ins w:id="3423" w:author="SPALMIERO" w:date="2003-01-21T14:33:00Z">
        <w:r>
          <w:rPr>
            <w:rFonts w:cs="Bookman Old Style" w:ascii="Bookman Old Style" w:hAnsi="Bookman Old Style"/>
          </w:rPr>
          <w:t xml:space="preserve"> </w:t>
        </w:r>
      </w:ins>
      <w:ins w:id="3424" w:author="Consip S.p.A" w:date="2003-08-26T18:17:00Z">
        <w:r>
          <w:rPr>
            <w:rFonts w:cs="Bookman Old Style" w:ascii="Bookman Old Style" w:hAnsi="Bookman Old Style"/>
          </w:rPr>
          <w:t>rielaborando</w:t>
        </w:r>
      </w:ins>
      <w:ins w:id="3425" w:author="SPALMIERO" w:date="2003-01-21T14:33:00Z">
        <w:del w:id="3426" w:author="Consip S.p.A" w:date="2003-08-26T18:17:00Z">
          <w:r>
            <w:rPr>
              <w:rFonts w:cs="Bookman Old Style" w:ascii="Bookman Old Style" w:hAnsi="Bookman Old Style"/>
            </w:rPr>
            <w:delText>aggiornando</w:delText>
          </w:r>
        </w:del>
      </w:ins>
      <w:ins w:id="3427" w:author="SPALMIERO" w:date="2003-01-21T14:33:00Z">
        <w:r>
          <w:rPr>
            <w:rFonts w:cs="Bookman Old Style" w:ascii="Bookman Old Style" w:hAnsi="Bookman Old Style"/>
          </w:rPr>
          <w:t xml:space="preserve"> il </w:t>
        </w:r>
      </w:ins>
      <w:ins w:id="3428" w:author="Consip S.p.A" w:date="2003-08-28T18:01:00Z">
        <w:r>
          <w:rPr>
            <w:rFonts w:cs="Bookman Old Style" w:ascii="Bookman Old Style" w:hAnsi="Bookman Old Style"/>
          </w:rPr>
          <w:t>“</w:t>
        </w:r>
      </w:ins>
      <w:ins w:id="3429" w:author="SPALMIERO" w:date="2003-01-21T14:33:00Z">
        <w:r>
          <w:rPr>
            <w:rFonts w:cs="Bookman Old Style" w:ascii="Bookman Old Style" w:hAnsi="Bookman Old Style"/>
          </w:rPr>
          <w:t>Piano</w:t>
        </w:r>
      </w:ins>
      <w:ins w:id="3430" w:author="Consip S.p.A" w:date="2003-08-28T18:01:00Z">
        <w:r>
          <w:rPr>
            <w:rFonts w:cs="Bookman Old Style" w:ascii="Bookman Old Style" w:hAnsi="Bookman Old Style"/>
          </w:rPr>
          <w:t xml:space="preserve"> di progetto”</w:t>
        </w:r>
      </w:ins>
      <w:ins w:id="3431" w:author="SPALMIERO" w:date="2003-01-21T14:33:00Z">
        <w:r>
          <w:rPr>
            <w:rFonts w:cs="Bookman Old Style" w:ascii="Bookman Old Style" w:hAnsi="Bookman Old Style"/>
          </w:rPr>
          <w:t xml:space="preserve"> e consegnandolo all</w:t>
        </w:r>
      </w:ins>
      <w:ins w:id="3432" w:author="cpacione" w:date="2003-07-21T14:53:00Z">
        <w:r>
          <w:rPr>
            <w:rFonts w:cs="Bookman Old Style" w:ascii="Bookman Old Style" w:hAnsi="Bookman Old Style"/>
          </w:rPr>
          <w:t>’</w:t>
        </w:r>
      </w:ins>
      <w:ins w:id="3433" w:author="SPALMIERO" w:date="2003-01-21T14:33:00Z">
        <w:del w:id="3434" w:author="cpacione" w:date="2003-07-21T14:53:00Z">
          <w:r>
            <w:rPr>
              <w:rFonts w:cs="Bookman Old Style" w:ascii="Bookman Old Style" w:hAnsi="Bookman Old Style"/>
            </w:rPr>
            <w:delText xml:space="preserve">a </w:delText>
          </w:r>
        </w:del>
      </w:ins>
      <w:ins w:id="3435" w:author="SPALMIERO" w:date="2003-01-21T14:33:00Z">
        <w:del w:id="3436" w:author="spalmiero" w:date="2003-07-01T14:49:00Z">
          <w:r>
            <w:rPr>
              <w:rFonts w:cs="Bookman Old Style" w:ascii="Bookman Old Style" w:hAnsi="Bookman Old Style"/>
            </w:rPr>
            <w:delText>Consip</w:delText>
          </w:r>
        </w:del>
      </w:ins>
      <w:ins w:id="3437" w:author="spalmiero" w:date="2003-07-01T14:49:00Z">
        <w:r>
          <w:rPr>
            <w:rFonts w:cs="Bookman Old Style" w:ascii="Bookman Old Style" w:hAnsi="Bookman Old Style"/>
          </w:rPr>
          <w:t>Amministrazione</w:t>
        </w:r>
      </w:ins>
      <w:ins w:id="3438" w:author="Consip S.p.A" w:date="2003-08-07T12:07:00Z">
        <w:r>
          <w:rPr>
            <w:rFonts w:cs="Bookman Old Style" w:ascii="Bookman Old Style" w:hAnsi="Bookman Old Style"/>
          </w:rPr>
          <w:t xml:space="preserve"> stessa</w:t>
        </w:r>
      </w:ins>
      <w:ins w:id="3439" w:author="SPALMIERO" w:date="2003-01-21T14:33:00Z">
        <w:r>
          <w:rPr>
            <w:rFonts w:cs="Bookman Old Style" w:ascii="Bookman Old Style" w:hAnsi="Bookman Old Style"/>
          </w:rPr>
          <w:t xml:space="preserve"> nel termine di 2 (due) giorni lavorativi decorrent</w:t>
        </w:r>
      </w:ins>
      <w:ins w:id="3440" w:author="Consip S.p.A" w:date="2003-08-07T12:07:00Z">
        <w:r>
          <w:rPr>
            <w:rFonts w:cs="Bookman Old Style" w:ascii="Bookman Old Style" w:hAnsi="Bookman Old Style"/>
          </w:rPr>
          <w:t>i</w:t>
        </w:r>
      </w:ins>
      <w:ins w:id="3441" w:author="SPALMIERO" w:date="2003-01-21T14:33:00Z">
        <w:del w:id="3442" w:author="Consip S.p.A" w:date="2003-08-07T12:07:00Z">
          <w:r>
            <w:rPr>
              <w:rFonts w:cs="Bookman Old Style" w:ascii="Bookman Old Style" w:hAnsi="Bookman Old Style"/>
            </w:rPr>
            <w:delText>e</w:delText>
          </w:r>
        </w:del>
      </w:ins>
      <w:ins w:id="3443" w:author="SPALMIERO" w:date="2003-01-21T14:33:00Z">
        <w:r>
          <w:rPr>
            <w:rFonts w:cs="Bookman Old Style" w:ascii="Bookman Old Style" w:hAnsi="Bookman Old Style"/>
          </w:rPr>
          <w:t xml:space="preserve"> dalla comunicazione</w:t>
        </w:r>
      </w:ins>
      <w:ins w:id="3444" w:author="SPALMIERO" w:date="2003-01-21T14:33:00Z">
        <w:del w:id="3445" w:author="Consip S.p.A" w:date="2003-08-07T12:07:00Z">
          <w:r>
            <w:rPr>
              <w:rFonts w:cs="Bookman Old Style" w:ascii="Bookman Old Style" w:hAnsi="Bookman Old Style"/>
            </w:rPr>
            <w:delText xml:space="preserve"> suddetta</w:delText>
          </w:r>
        </w:del>
      </w:ins>
      <w:ins w:id="3446" w:author="SPALMIERO" w:date="2003-01-21T14:33:00Z">
        <w:r>
          <w:rPr>
            <w:rFonts w:cs="Bookman Old Style" w:ascii="Bookman Old Style" w:hAnsi="Bookman Old Style"/>
          </w:rPr>
          <w:t>, pena l’applicazione delle penali di cui all’art.</w:t>
        </w:r>
      </w:ins>
      <w:ins w:id="3447" w:author="Consip S.p.A" w:date="2003-08-26T18:17:00Z">
        <w:r>
          <w:rPr>
            <w:rFonts w:cs="Bookman Old Style" w:ascii="Bookman Old Style" w:hAnsi="Bookman Old Style"/>
          </w:rPr>
          <w:t xml:space="preserve"> </w:t>
        </w:r>
      </w:ins>
      <w:ins w:id="3448" w:author="SPALMIERO" w:date="2003-01-21T14:33:00Z">
        <w:del w:id="3449" w:author="cpacione" w:date="2003-07-21T14:53:00Z">
          <w:r>
            <w:rPr>
              <w:rFonts w:cs="Bookman Old Style" w:ascii="Bookman Old Style" w:hAnsi="Bookman Old Style"/>
            </w:rPr>
            <w:delText xml:space="preserve"> </w:delText>
          </w:r>
        </w:del>
      </w:ins>
      <w:ins w:id="3450" w:author="SPALMIERO" w:date="2003-01-21T14:33:00Z">
        <w:del w:id="3451" w:author="spalmiero" w:date="2003-07-01T15:50:00Z">
          <w:r>
            <w:rPr>
              <w:rFonts w:cs="Bookman Old Style" w:ascii="Bookman Old Style" w:hAnsi="Bookman Old Style"/>
            </w:rPr>
            <w:delText>2</w:delText>
          </w:r>
        </w:del>
      </w:ins>
      <w:ins w:id="3452" w:author="SPALMIERO" w:date="2003-01-29T17:02:00Z">
        <w:del w:id="3453" w:author="spalmiero" w:date="2003-07-01T15:50:00Z">
          <w:r>
            <w:rPr>
              <w:rFonts w:cs="Bookman Old Style" w:ascii="Bookman Old Style" w:hAnsi="Bookman Old Style"/>
            </w:rPr>
            <w:delText>2</w:delText>
          </w:r>
        </w:del>
      </w:ins>
      <w:ins w:id="3454" w:author="spalmiero" w:date="2003-07-01T15:50:00Z">
        <w:r>
          <w:rPr>
            <w:rFonts w:cs="Bookman Old Style" w:ascii="Bookman Old Style" w:hAnsi="Bookman Old Style"/>
          </w:rPr>
          <w:t>2</w:t>
        </w:r>
      </w:ins>
      <w:ins w:id="3455" w:author="spalmiero" w:date="2003-07-01T15:50:00Z">
        <w:del w:id="3456" w:author="Administrator" w:date="2003-07-11T15:54:00Z">
          <w:r>
            <w:rPr>
              <w:rFonts w:cs="Bookman Old Style" w:ascii="Bookman Old Style" w:hAnsi="Bookman Old Style"/>
            </w:rPr>
            <w:delText>8</w:delText>
          </w:r>
        </w:del>
      </w:ins>
      <w:ins w:id="3457" w:author="Consip S.p.A" w:date="2003-08-28T18:02:00Z">
        <w:r>
          <w:rPr>
            <w:rFonts w:cs="Bookman Old Style" w:ascii="Bookman Old Style" w:hAnsi="Bookman Old Style"/>
          </w:rPr>
          <w:t>9</w:t>
        </w:r>
      </w:ins>
      <w:ins w:id="3458" w:author="Administrator" w:date="2003-07-11T15:54:00Z">
        <w:del w:id="3459" w:author="Consip S.p.A" w:date="2003-08-28T18:02:00Z">
          <w:r>
            <w:rPr>
              <w:rFonts w:cs="Bookman Old Style" w:ascii="Bookman Old Style" w:hAnsi="Bookman Old Style"/>
            </w:rPr>
            <w:delText>6</w:delText>
          </w:r>
        </w:del>
      </w:ins>
      <w:ins w:id="3460" w:author="SPALMIERO" w:date="2003-01-21T14:33:00Z">
        <w:r>
          <w:rPr>
            <w:rFonts w:cs="Bookman Old Style" w:ascii="Bookman Old Style" w:hAnsi="Bookman Old Style"/>
          </w:rPr>
          <w:t xml:space="preserve">, </w:t>
        </w:r>
      </w:ins>
      <w:ins w:id="3461" w:author="Consip S.p.A" w:date="2003-08-07T12:08:00Z">
        <w:r>
          <w:rPr>
            <w:rFonts w:cs="Bookman Old Style" w:ascii="Bookman Old Style" w:hAnsi="Bookman Old Style"/>
          </w:rPr>
          <w:t xml:space="preserve">comma 3, </w:t>
        </w:r>
      </w:ins>
      <w:ins w:id="3462" w:author="SPALMIERO" w:date="2003-01-21T14:33:00Z">
        <w:del w:id="3463" w:author="spalmiero" w:date="2003-07-01T14:50:00Z">
          <w:r>
            <w:rPr>
              <w:rFonts w:cs="Bookman Old Style" w:ascii="Bookman Old Style" w:hAnsi="Bookman Old Style"/>
            </w:rPr>
            <w:delText xml:space="preserve">comma </w:delText>
          </w:r>
        </w:del>
      </w:ins>
      <w:ins w:id="3464" w:author="SPALMIERO" w:date="2003-01-30T08:32:00Z">
        <w:del w:id="3465" w:author="spalmiero" w:date="2003-07-01T14:50:00Z">
          <w:r>
            <w:rPr>
              <w:rFonts w:cs="Bookman Old Style" w:ascii="Bookman Old Style" w:hAnsi="Bookman Old Style"/>
            </w:rPr>
            <w:delText>2</w:delText>
          </w:r>
        </w:del>
      </w:ins>
      <w:ins w:id="3466" w:author="SPALMIERO" w:date="2003-01-21T14:33:00Z">
        <w:del w:id="3467" w:author="spalmiero" w:date="2003-07-01T14:50:00Z">
          <w:r>
            <w:rPr>
              <w:rFonts w:cs="Bookman Old Style" w:ascii="Bookman Old Style" w:hAnsi="Bookman Old Style"/>
            </w:rPr>
            <w:delText xml:space="preserve">, </w:delText>
          </w:r>
        </w:del>
      </w:ins>
      <w:ins w:id="3468" w:author="SPALMIERO" w:date="2003-01-21T14:33:00Z">
        <w:r>
          <w:rPr>
            <w:rFonts w:cs="Bookman Old Style" w:ascii="Bookman Old Style" w:hAnsi="Bookman Old Style"/>
          </w:rPr>
          <w:t xml:space="preserve">e salvo in ogni caso </w:t>
        </w:r>
      </w:ins>
      <w:ins w:id="3469" w:author="Consip S.p.A" w:date="2003-08-07T12:08:00Z">
        <w:r>
          <w:rPr>
            <w:rFonts w:cs="Bookman Old Style" w:ascii="Bookman Old Style" w:hAnsi="Bookman Old Style"/>
          </w:rPr>
          <w:t>la facoltà</w:t>
        </w:r>
      </w:ins>
      <w:ins w:id="3470" w:author="SPALMIERO" w:date="2003-01-21T14:33:00Z">
        <w:del w:id="3471" w:author="Consip S.p.A" w:date="2003-08-07T12:09:00Z">
          <w:r>
            <w:rPr>
              <w:rFonts w:cs="Bookman Old Style" w:ascii="Bookman Old Style" w:hAnsi="Bookman Old Style"/>
            </w:rPr>
            <w:delText>il diritto</w:delText>
          </w:r>
        </w:del>
      </w:ins>
      <w:ins w:id="3472" w:author="SPALMIERO" w:date="2003-01-21T14:33:00Z">
        <w:r>
          <w:rPr>
            <w:rFonts w:cs="Bookman Old Style" w:ascii="Bookman Old Style" w:hAnsi="Bookman Old Style"/>
          </w:rPr>
          <w:t xml:space="preserve"> dell</w:t>
        </w:r>
      </w:ins>
      <w:ins w:id="3473" w:author="cpacione" w:date="2003-07-21T14:53:00Z">
        <w:r>
          <w:rPr>
            <w:rFonts w:cs="Bookman Old Style" w:ascii="Bookman Old Style" w:hAnsi="Bookman Old Style"/>
          </w:rPr>
          <w:t>’</w:t>
        </w:r>
      </w:ins>
      <w:ins w:id="3474" w:author="SPALMIERO" w:date="2003-01-21T14:33:00Z">
        <w:del w:id="3475" w:author="cpacione" w:date="2003-07-21T14:53:00Z">
          <w:r>
            <w:rPr>
              <w:rFonts w:cs="Bookman Old Style" w:ascii="Bookman Old Style" w:hAnsi="Bookman Old Style"/>
            </w:rPr>
            <w:delText xml:space="preserve">a </w:delText>
          </w:r>
        </w:del>
      </w:ins>
      <w:ins w:id="3476" w:author="SPALMIERO" w:date="2003-01-21T14:33:00Z">
        <w:del w:id="3477" w:author="spalmiero" w:date="2003-07-01T14:50:00Z">
          <w:r>
            <w:rPr>
              <w:rFonts w:cs="Bookman Old Style" w:ascii="Bookman Old Style" w:hAnsi="Bookman Old Style"/>
            </w:rPr>
            <w:delText>Consip</w:delText>
          </w:r>
        </w:del>
      </w:ins>
      <w:ins w:id="3478" w:author="spalmiero" w:date="2003-07-01T14:50:00Z">
        <w:r>
          <w:rPr>
            <w:rFonts w:cs="Bookman Old Style" w:ascii="Bookman Old Style" w:hAnsi="Bookman Old Style"/>
          </w:rPr>
          <w:t>Amministrazione</w:t>
        </w:r>
      </w:ins>
      <w:ins w:id="3479" w:author="SPALMIERO" w:date="2003-01-21T14:33:00Z">
        <w:r>
          <w:rPr>
            <w:rFonts w:cs="Bookman Old Style" w:ascii="Bookman Old Style" w:hAnsi="Bookman Old Style"/>
          </w:rPr>
          <w:t xml:space="preserve"> di dichiarare risolto di diritto il presente contratto.</w:t>
        </w:r>
      </w:ins>
    </w:p>
    <w:p>
      <w:pPr>
        <w:pStyle w:val="Header"/>
        <w:widowControl/>
        <w:numPr>
          <w:ilvl w:val="0"/>
          <w:numId w:val="25"/>
        </w:numPr>
        <w:tabs>
          <w:tab w:val="clear" w:pos="709"/>
          <w:tab w:val="left" w:pos="426" w:leader="none"/>
        </w:tabs>
        <w:suppressAutoHyphens w:val="false"/>
        <w:bidi w:val="0"/>
        <w:spacing w:lineRule="atLeast" w:line="520"/>
        <w:ind w:left="426" w:hanging="426"/>
        <w:jc w:val="both"/>
        <w:rPr>
          <w:rFonts w:ascii="Bookman Old Style" w:hAnsi="Bookman Old Style" w:cs="Bookman Old Style"/>
          <w:ins w:id="3496" w:author="SPALMIERO" w:date="2003-01-21T14:33:00Z"/>
        </w:rPr>
      </w:pPr>
      <w:ins w:id="3481" w:author="SPALMIERO" w:date="2003-01-21T14:33:00Z">
        <w:del w:id="3482" w:author="cpacione" w:date="2003-07-22T11:00:00Z">
          <w:r>
            <w:rPr>
              <w:rFonts w:cs="Bookman Old Style" w:ascii="Bookman Old Style" w:hAnsi="Bookman Old Style"/>
            </w:rPr>
            <w:delText>Resta inteso che i giorni utilizzati dall’Impresa per aggiornare i</w:delText>
          </w:r>
        </w:del>
      </w:ins>
      <w:ins w:id="3483" w:author="SPALMIERO" w:date="2003-01-21T14:33:00Z">
        <w:del w:id="3484" w:author="cpacione" w:date="2003-07-22T10:57:00Z">
          <w:r>
            <w:rPr>
              <w:rFonts w:cs="Bookman Old Style" w:ascii="Bookman Old Style" w:hAnsi="Bookman Old Style"/>
            </w:rPr>
            <w:delText>l</w:delText>
          </w:r>
        </w:del>
      </w:ins>
      <w:ins w:id="3485" w:author="SPALMIERO" w:date="2003-01-21T14:33:00Z">
        <w:del w:id="3486" w:author="cpacione" w:date="2003-07-22T11:00:00Z">
          <w:r>
            <w:rPr>
              <w:rFonts w:cs="Bookman Old Style" w:ascii="Bookman Old Style" w:hAnsi="Bookman Old Style"/>
            </w:rPr>
            <w:delText xml:space="preserve"> document</w:delText>
          </w:r>
        </w:del>
      </w:ins>
      <w:ins w:id="3487" w:author="SPALMIERO" w:date="2003-01-21T14:33:00Z">
        <w:del w:id="3488" w:author="cpacione" w:date="2003-07-22T10:57:00Z">
          <w:r>
            <w:rPr>
              <w:rFonts w:cs="Bookman Old Style" w:ascii="Bookman Old Style" w:hAnsi="Bookman Old Style"/>
            </w:rPr>
            <w:delText>o n</w:delText>
          </w:r>
        </w:del>
      </w:ins>
      <w:ins w:id="3489" w:author="SPALMIERO" w:date="2003-01-21T14:33:00Z">
        <w:del w:id="3490" w:author="cpacione" w:date="2003-07-22T11:00:00Z">
          <w:r>
            <w:rPr>
              <w:rFonts w:cs="Bookman Old Style" w:ascii="Bookman Old Style" w:hAnsi="Bookman Old Style"/>
            </w:rPr>
            <w:delText xml:space="preserve">on comporteranno alcun onere aggiuntivo per </w:delText>
          </w:r>
        </w:del>
      </w:ins>
      <w:ins w:id="3491" w:author="SPALMIERO" w:date="2003-01-21T14:33:00Z">
        <w:del w:id="3492" w:author="spalmiero" w:date="2003-07-01T14:50:00Z">
          <w:r>
            <w:rPr>
              <w:rFonts w:cs="Bookman Old Style" w:ascii="Bookman Old Style" w:hAnsi="Bookman Old Style"/>
            </w:rPr>
            <w:delText>Consip</w:delText>
          </w:r>
        </w:del>
      </w:ins>
      <w:ins w:id="3493" w:author="spalmiero" w:date="2003-07-01T14:50:00Z">
        <w:del w:id="3494" w:author="cpacione" w:date="2003-07-22T11:00:00Z">
          <w:r>
            <w:rPr>
              <w:rFonts w:cs="Bookman Old Style" w:ascii="Bookman Old Style" w:hAnsi="Bookman Old Style"/>
            </w:rPr>
            <w:delText>l’Amministrazione</w:delText>
          </w:r>
        </w:del>
      </w:ins>
      <w:del w:id="3495" w:author="cpacione" w:date="2003-07-22T11:00:00Z">
        <w:r>
          <w:rPr>
            <w:rFonts w:cs="Bookman Old Style" w:ascii="Bookman Old Style" w:hAnsi="Bookman Old Style"/>
          </w:rPr>
          <w:delText xml:space="preserve"> e saranno, pertanto, a totale carico dell’Impresa stessa.</w:delText>
        </w:r>
      </w:del>
    </w:p>
    <w:p>
      <w:pPr>
        <w:pStyle w:val="Normal"/>
        <w:numPr>
          <w:ilvl w:val="0"/>
          <w:numId w:val="25"/>
        </w:numPr>
        <w:tabs>
          <w:tab w:val="clear" w:pos="709"/>
          <w:tab w:val="left" w:pos="426" w:leader="none"/>
          <w:tab w:val="left" w:pos="567" w:leader="none"/>
        </w:tabs>
        <w:spacing w:lineRule="atLeast" w:line="520"/>
        <w:ind w:left="426" w:hanging="426"/>
        <w:rPr>
          <w:ins w:id="3513" w:author="SPALMIERO" w:date="2003-01-21T14:33:00Z"/>
        </w:rPr>
      </w:pPr>
      <w:ins w:id="3497" w:author="SPALMIERO" w:date="2003-01-21T14:33:00Z">
        <w:r>
          <w:rPr>
            <w:rFonts w:cs="Bookman Old Style" w:ascii="Bookman Old Style" w:hAnsi="Bookman Old Style"/>
          </w:rPr>
          <w:t xml:space="preserve">L’Impresa dovrà tenere costantemente aggiornato il “Piano di </w:t>
        </w:r>
      </w:ins>
      <w:ins w:id="3498" w:author="SPALMIERO" w:date="2003-01-21T14:33:00Z">
        <w:del w:id="3499" w:author="spalmiero" w:date="2003-07-01T14:50:00Z">
          <w:r>
            <w:rPr>
              <w:rFonts w:cs="Bookman Old Style" w:ascii="Bookman Old Style" w:hAnsi="Bookman Old Style"/>
            </w:rPr>
            <w:delText>p</w:delText>
          </w:r>
        </w:del>
      </w:ins>
      <w:ins w:id="3500" w:author="Consip S.p.A" w:date="2003-08-28T18:02:00Z">
        <w:r>
          <w:rPr>
            <w:rFonts w:cs="Bookman Old Style" w:ascii="Bookman Old Style" w:hAnsi="Bookman Old Style"/>
          </w:rPr>
          <w:t>p</w:t>
        </w:r>
      </w:ins>
      <w:del w:id="3501" w:author="Consip S.p.A" w:date="2003-08-28T18:02:00Z">
        <w:r>
          <w:rPr>
            <w:rFonts w:cs="Bookman Old Style" w:ascii="Bookman Old Style" w:hAnsi="Bookman Old Style"/>
          </w:rPr>
          <w:delText>P</w:delText>
        </w:r>
      </w:del>
      <w:r>
        <w:rPr>
          <w:rFonts w:cs="Bookman Old Style" w:ascii="Bookman Old Style" w:hAnsi="Bookman Old Style"/>
        </w:rPr>
        <w:t>rogetto</w:t>
      </w:r>
      <w:ins w:id="3502" w:author="SPALMIERO" w:date="2003-01-21T14:33:00Z">
        <w:del w:id="3503" w:author="spalmiero" w:date="2003-07-06T19:19:00Z">
          <w:r>
            <w:rPr>
              <w:rFonts w:cs="Bookman Old Style" w:ascii="Bookman Old Style" w:hAnsi="Bookman Old Style"/>
            </w:rPr>
            <w:delText>rogetto</w:delText>
          </w:r>
        </w:del>
      </w:ins>
      <w:ins w:id="3504" w:author="SPALMIERO" w:date="2003-01-21T14:33:00Z">
        <w:r>
          <w:rPr>
            <w:rFonts w:cs="Bookman Old Style" w:ascii="Bookman Old Style" w:hAnsi="Bookman Old Style"/>
          </w:rPr>
          <w:t xml:space="preserve">” in modo </w:t>
        </w:r>
      </w:ins>
      <w:ins w:id="3505" w:author="Consip S.p.A" w:date="2003-08-29T12:58:00Z">
        <w:r>
          <w:rPr>
            <w:rFonts w:cs="Bookman Old Style" w:ascii="Bookman Old Style" w:hAnsi="Bookman Old Style"/>
          </w:rPr>
          <w:t xml:space="preserve">che esso </w:t>
        </w:r>
      </w:ins>
      <w:ins w:id="3506" w:author="SPALMIERO" w:date="2003-01-21T14:33:00Z">
        <w:del w:id="3507" w:author="Consip S.p.A" w:date="2003-08-29T12:58:00Z">
          <w:r>
            <w:rPr>
              <w:rFonts w:cs="Bookman Old Style" w:ascii="Bookman Old Style" w:hAnsi="Bookman Old Style"/>
            </w:rPr>
            <w:delText xml:space="preserve">da </w:delText>
          </w:r>
        </w:del>
      </w:ins>
      <w:ins w:id="3508" w:author="SPALMIERO" w:date="2003-01-21T14:33:00Z">
        <w:r>
          <w:rPr>
            <w:rFonts w:cs="Bookman Old Style" w:ascii="Bookman Old Style" w:hAnsi="Bookman Old Style"/>
          </w:rPr>
          <w:t>riflett</w:t>
        </w:r>
      </w:ins>
      <w:ins w:id="3509" w:author="SPALMIERO" w:date="2003-01-21T14:33:00Z">
        <w:del w:id="3510" w:author="Consip S.p.A" w:date="2003-08-29T12:59:00Z">
          <w:r>
            <w:rPr>
              <w:rFonts w:cs="Bookman Old Style" w:ascii="Bookman Old Style" w:hAnsi="Bookman Old Style"/>
            </w:rPr>
            <w:delText>ere</w:delText>
          </w:r>
        </w:del>
      </w:ins>
      <w:ins w:id="3511" w:author="Consip S.p.A" w:date="2003-08-29T12:59:00Z">
        <w:r>
          <w:rPr>
            <w:rFonts w:cs="Bookman Old Style" w:ascii="Bookman Old Style" w:hAnsi="Bookman Old Style"/>
          </w:rPr>
          <w:t>a</w:t>
        </w:r>
      </w:ins>
      <w:ins w:id="3512" w:author="SPALMIERO" w:date="2003-01-21T14:33:00Z">
        <w:r>
          <w:rPr>
            <w:rFonts w:cs="Bookman Old Style" w:ascii="Bookman Old Style" w:hAnsi="Bookman Old Style"/>
          </w:rPr>
          <w:t>, in ogni momento, lo stato dell’arte delle singole attività.</w:t>
        </w:r>
      </w:ins>
    </w:p>
    <w:p>
      <w:pPr>
        <w:pStyle w:val="Punto1lettera"/>
        <w:numPr>
          <w:ilvl w:val="0"/>
          <w:numId w:val="25"/>
        </w:numPr>
        <w:tabs>
          <w:tab w:val="clear" w:pos="709"/>
          <w:tab w:val="left" w:pos="426" w:leader="none"/>
        </w:tabs>
        <w:suppressAutoHyphens w:val="true"/>
        <w:spacing w:lineRule="atLeast" w:line="520"/>
        <w:ind w:left="426" w:hanging="426"/>
        <w:rPr>
          <w:rFonts w:ascii="Bookman Old Style" w:hAnsi="Bookman Old Style" w:cs="Bookman Old Style"/>
          <w:del w:id="3522" w:author="Consip S.p.A" w:date="2003-08-07T12:10:00Z"/>
        </w:rPr>
      </w:pPr>
      <w:ins w:id="3514" w:author="SPALMIERO" w:date="2003-01-29T17:03:00Z">
        <w:del w:id="3515" w:author="spalmiero" w:date="2003-06-30T17:01:00Z">
          <w:r>
            <w:rPr>
              <w:rFonts w:cs="Bookman Old Style" w:ascii="Bookman Old Style" w:hAnsi="Bookman Old Style"/>
            </w:rPr>
            <w:delText xml:space="preserve">6. </w:delText>
          </w:r>
        </w:del>
      </w:ins>
      <w:ins w:id="3516" w:author="SPALMIERO" w:date="2003-01-21T14:33:00Z">
        <w:del w:id="3517" w:author="Consip S.p.A" w:date="2003-08-07T12:10:00Z">
          <w:r>
            <w:rPr>
              <w:rFonts w:cs="Bookman Old Style" w:ascii="Bookman Old Style" w:hAnsi="Bookman Old Style"/>
            </w:rPr>
            <w:delText xml:space="preserve">Il Piano di </w:delText>
          </w:r>
        </w:del>
      </w:ins>
      <w:ins w:id="3518" w:author="SPALMIERO" w:date="2003-01-21T14:33:00Z">
        <w:del w:id="3519" w:author="spalmiero" w:date="2003-07-06T19:19:00Z">
          <w:r>
            <w:rPr>
              <w:rFonts w:cs="Bookman Old Style" w:ascii="Bookman Old Style" w:hAnsi="Bookman Old Style"/>
            </w:rPr>
            <w:delText>Progetto</w:delText>
          </w:r>
        </w:del>
      </w:ins>
      <w:del w:id="3520" w:author="Consip S.p.A" w:date="2003-08-07T12:10:00Z">
        <w:r>
          <w:rPr>
            <w:rFonts w:cs="Bookman Old Style" w:ascii="Bookman Old Style" w:hAnsi="Bookman Old Style"/>
          </w:rPr>
          <w:delText>Progetto</w:delText>
        </w:r>
      </w:del>
      <w:del w:id="3521" w:author="Consip S.p.A" w:date="2003-08-07T12:10:00Z">
        <w:r>
          <w:rPr>
            <w:rFonts w:cs="Bookman Old Style" w:ascii="Bookman Old Style" w:hAnsi="Bookman Old Style"/>
          </w:rPr>
          <w:delText xml:space="preserve"> dovrà essere redatto e presentato con le modalità e nei termini stabiliti nel Capitolato Tecnico.</w:delText>
        </w:r>
      </w:del>
    </w:p>
    <w:p>
      <w:pPr>
        <w:pStyle w:val="Punto1lettera"/>
        <w:numPr>
          <w:ilvl w:val="0"/>
          <w:numId w:val="25"/>
        </w:numPr>
        <w:tabs>
          <w:tab w:val="clear" w:pos="709"/>
          <w:tab w:val="left" w:pos="426" w:leader="none"/>
        </w:tabs>
        <w:suppressAutoHyphens w:val="true"/>
        <w:spacing w:lineRule="atLeast" w:line="520"/>
        <w:ind w:left="426" w:hanging="426"/>
        <w:rPr>
          <w:rFonts w:ascii="Bookman Old Style" w:hAnsi="Bookman Old Style" w:cs="Bookman Old Style"/>
          <w:ins w:id="3581" w:author="cpacione" w:date="2003-07-25T12:13:00Z"/>
        </w:rPr>
      </w:pPr>
      <w:ins w:id="3523" w:author="cpacione" w:date="2003-07-22T10:56:00Z">
        <w:r>
          <w:rPr>
            <w:rFonts w:cs="Bookman Old Style" w:ascii="Bookman Old Style" w:hAnsi="Bookman Old Style"/>
          </w:rPr>
          <w:t xml:space="preserve">A partire dal primo mese successivo all’approvazione del </w:t>
        </w:r>
      </w:ins>
      <w:ins w:id="3524" w:author="Consip S.p.A" w:date="2003-08-28T18:02:00Z">
        <w:r>
          <w:rPr>
            <w:rFonts w:cs="Bookman Old Style" w:ascii="Bookman Old Style" w:hAnsi="Bookman Old Style"/>
          </w:rPr>
          <w:t>“</w:t>
        </w:r>
      </w:ins>
      <w:ins w:id="3525" w:author="cpacione" w:date="2003-07-22T10:57:00Z">
        <w:r>
          <w:rPr>
            <w:rFonts w:cs="Bookman Old Style" w:ascii="Bookman Old Style" w:hAnsi="Bookman Old Style"/>
          </w:rPr>
          <w:t xml:space="preserve">Piano di </w:t>
        </w:r>
      </w:ins>
      <w:ins w:id="3526" w:author="cpacione" w:date="2003-07-22T10:57:00Z">
        <w:del w:id="3527" w:author="Consip S.p.A" w:date="2003-08-28T18:02:00Z">
          <w:r>
            <w:rPr>
              <w:rFonts w:cs="Bookman Old Style" w:ascii="Bookman Old Style" w:hAnsi="Bookman Old Style"/>
            </w:rPr>
            <w:delText>P</w:delText>
          </w:r>
        </w:del>
      </w:ins>
      <w:ins w:id="3528" w:author="Consip S.p.A" w:date="2003-08-28T18:02:00Z">
        <w:r>
          <w:rPr>
            <w:rFonts w:cs="Bookman Old Style" w:ascii="Bookman Old Style" w:hAnsi="Bookman Old Style"/>
          </w:rPr>
          <w:t>p</w:t>
        </w:r>
      </w:ins>
      <w:ins w:id="3529" w:author="cpacione" w:date="2003-07-22T10:57:00Z">
        <w:r>
          <w:rPr>
            <w:rFonts w:cs="Bookman Old Style" w:ascii="Bookman Old Style" w:hAnsi="Bookman Old Style"/>
          </w:rPr>
          <w:t>rogetto</w:t>
        </w:r>
      </w:ins>
      <w:ins w:id="3530" w:author="Consip S.p.A" w:date="2003-08-28T18:02:00Z">
        <w:r>
          <w:rPr>
            <w:rFonts w:cs="Bookman Old Style" w:ascii="Bookman Old Style" w:hAnsi="Bookman Old Style"/>
          </w:rPr>
          <w:t>”</w:t>
        </w:r>
      </w:ins>
      <w:ins w:id="3531" w:author="Consip S.p.A" w:date="2003-08-28T19:36:00Z">
        <w:r>
          <w:rPr>
            <w:rFonts w:cs="Bookman Old Style" w:ascii="Bookman Old Style" w:hAnsi="Bookman Old Style"/>
          </w:rPr>
          <w:t>, l’Impresa dovrà presentare</w:t>
        </w:r>
      </w:ins>
      <w:ins w:id="3532" w:author="Consip S.p.A" w:date="2003-08-07T12:10:00Z">
        <w:r>
          <w:rPr>
            <w:rFonts w:cs="Bookman Old Style" w:ascii="Bookman Old Style" w:hAnsi="Bookman Old Style"/>
          </w:rPr>
          <w:t xml:space="preserve"> </w:t>
        </w:r>
      </w:ins>
      <w:ins w:id="3533" w:author="Consip S.p.A" w:date="2003-08-28T19:36:00Z">
        <w:r>
          <w:rPr>
            <w:rFonts w:cs="Bookman Old Style" w:ascii="Bookman Old Style" w:hAnsi="Bookman Old Style"/>
          </w:rPr>
          <w:t xml:space="preserve">mensilmente </w:t>
        </w:r>
      </w:ins>
      <w:ins w:id="3534" w:author="Consip S.p.A" w:date="2003-08-28T18:03:00Z">
        <w:r>
          <w:rPr>
            <w:rFonts w:cs="Bookman Old Style" w:ascii="Bookman Old Style" w:hAnsi="Bookman Old Style"/>
          </w:rPr>
          <w:t>entro 5 (cinque) giorni lavorativi dall’inizio del mese</w:t>
        </w:r>
      </w:ins>
      <w:ins w:id="3535" w:author="cpacione" w:date="2003-07-22T10:58:00Z">
        <w:del w:id="3536" w:author="Consip S.p.A" w:date="2003-08-28T18:03:00Z">
          <w:r>
            <w:rPr>
              <w:rFonts w:cs="Bookman Old Style" w:ascii="Bookman Old Style" w:hAnsi="Bookman Old Style"/>
            </w:rPr>
            <w:delText xml:space="preserve"> </w:delText>
          </w:r>
        </w:del>
      </w:ins>
      <w:ins w:id="3537" w:author="cpacione" w:date="2003-07-22T10:58:00Z">
        <w:del w:id="3538" w:author="Consip S.p.A" w:date="2003-08-28T19:36:00Z">
          <w:r>
            <w:rPr>
              <w:rFonts w:cs="Bookman Old Style" w:ascii="Bookman Old Style" w:hAnsi="Bookman Old Style"/>
            </w:rPr>
            <w:delText>l’Impresa dovrà presentare</w:delText>
          </w:r>
        </w:del>
      </w:ins>
      <w:ins w:id="3539" w:author="cpacione" w:date="2003-07-22T10:58:00Z">
        <w:r>
          <w:rPr>
            <w:rFonts w:cs="Bookman Old Style" w:ascii="Bookman Old Style" w:hAnsi="Bookman Old Style"/>
          </w:rPr>
          <w:t xml:space="preserve"> </w:t>
        </w:r>
      </w:ins>
      <w:ins w:id="3540" w:author="Consip S.p.A" w:date="2003-08-07T12:10:00Z">
        <w:r>
          <w:rPr>
            <w:rFonts w:cs="Bookman Old Style" w:ascii="Bookman Old Style" w:hAnsi="Bookman Old Style"/>
          </w:rPr>
          <w:t>lo “</w:t>
        </w:r>
      </w:ins>
      <w:ins w:id="3541" w:author="cpacione" w:date="2003-07-22T10:58:00Z">
        <w:r>
          <w:rPr>
            <w:rFonts w:cs="Bookman Old Style" w:ascii="Bookman Old Style" w:hAnsi="Bookman Old Style"/>
          </w:rPr>
          <w:t>Stat</w:t>
        </w:r>
      </w:ins>
      <w:ins w:id="3542" w:author="Consip S.p.A" w:date="2003-08-07T12:10:00Z">
        <w:r>
          <w:rPr>
            <w:rFonts w:cs="Bookman Old Style" w:ascii="Bookman Old Style" w:hAnsi="Bookman Old Style"/>
          </w:rPr>
          <w:t>o</w:t>
        </w:r>
      </w:ins>
      <w:ins w:id="3543" w:author="cpacione" w:date="2003-07-22T10:58:00Z">
        <w:del w:id="3544" w:author="Consip S.p.A" w:date="2003-08-07T12:10:00Z">
          <w:r>
            <w:rPr>
              <w:rFonts w:cs="Bookman Old Style" w:ascii="Bookman Old Style" w:hAnsi="Bookman Old Style"/>
            </w:rPr>
            <w:delText>i</w:delText>
          </w:r>
        </w:del>
      </w:ins>
      <w:ins w:id="3545" w:author="cpacione" w:date="2003-07-22T10:58:00Z">
        <w:r>
          <w:rPr>
            <w:rFonts w:cs="Bookman Old Style" w:ascii="Bookman Old Style" w:hAnsi="Bookman Old Style"/>
          </w:rPr>
          <w:t xml:space="preserve"> di Avanzamento Lavori (SAL)</w:t>
        </w:r>
      </w:ins>
      <w:ins w:id="3546" w:author="Consip S.p.A" w:date="2003-08-07T12:10:00Z">
        <w:r>
          <w:rPr>
            <w:rFonts w:cs="Bookman Old Style" w:ascii="Bookman Old Style" w:hAnsi="Bookman Old Style"/>
          </w:rPr>
          <w:t>”</w:t>
        </w:r>
      </w:ins>
      <w:ins w:id="3547" w:author="cpacione" w:date="2003-07-22T10:58:00Z">
        <w:del w:id="3548" w:author="Consip S.p.A" w:date="2003-08-07T12:10:00Z">
          <w:r>
            <w:rPr>
              <w:rFonts w:cs="Bookman Old Style" w:ascii="Bookman Old Style" w:hAnsi="Bookman Old Style"/>
            </w:rPr>
            <w:delText xml:space="preserve"> mensili</w:delText>
          </w:r>
        </w:del>
      </w:ins>
      <w:ins w:id="3549" w:author="cpacione" w:date="2003-07-22T11:01:00Z">
        <w:r>
          <w:rPr>
            <w:rFonts w:cs="Bookman Old Style" w:ascii="Bookman Old Style" w:hAnsi="Bookman Old Style"/>
          </w:rPr>
          <w:t xml:space="preserve">, </w:t>
        </w:r>
      </w:ins>
      <w:ins w:id="3550" w:author="ezucchelli" w:date="2003-08-27T16:30:00Z">
        <w:del w:id="3551" w:author="Consip S.p.A" w:date="2003-08-28T18:03:00Z">
          <w:r>
            <w:rPr>
              <w:rFonts w:cs="Bookman Old Style" w:ascii="Bookman Old Style" w:hAnsi="Bookman Old Style"/>
            </w:rPr>
            <w:delText>entro 5 (cinque)</w:delText>
          </w:r>
        </w:del>
      </w:ins>
      <w:ins w:id="3552" w:author="ezucchelli" w:date="2003-08-27T16:35:00Z">
        <w:del w:id="3553" w:author="Consip S.p.A" w:date="2003-08-28T18:03:00Z">
          <w:r>
            <w:rPr>
              <w:rFonts w:cs="Bookman Old Style" w:ascii="Bookman Old Style" w:hAnsi="Bookman Old Style"/>
            </w:rPr>
            <w:delText xml:space="preserve"> </w:delText>
          </w:r>
        </w:del>
      </w:ins>
      <w:ins w:id="3554" w:author="ezucchelli" w:date="2003-08-27T16:30:00Z">
        <w:del w:id="3555" w:author="Consip S.p.A" w:date="2003-08-28T18:03:00Z">
          <w:r>
            <w:rPr>
              <w:rFonts w:cs="Bookman Old Style" w:ascii="Bookman Old Style" w:hAnsi="Bookman Old Style"/>
            </w:rPr>
            <w:delText xml:space="preserve">giorni </w:delText>
          </w:r>
        </w:del>
      </w:ins>
      <w:ins w:id="3556" w:author="ezucchelli" w:date="2003-08-27T16:36:00Z">
        <w:del w:id="3557" w:author="Consip S.p.A" w:date="2003-08-28T18:03:00Z">
          <w:r>
            <w:rPr>
              <w:rFonts w:cs="Bookman Old Style" w:ascii="Bookman Old Style" w:hAnsi="Bookman Old Style"/>
            </w:rPr>
            <w:delText xml:space="preserve">lavorativi </w:delText>
          </w:r>
        </w:del>
      </w:ins>
      <w:ins w:id="3558" w:author="ezucchelli" w:date="2003-08-27T16:30:00Z">
        <w:del w:id="3559" w:author="Consip S.p.A" w:date="2003-08-28T18:03:00Z">
          <w:r>
            <w:rPr>
              <w:rFonts w:cs="Bookman Old Style" w:ascii="Bookman Old Style" w:hAnsi="Bookman Old Style"/>
            </w:rPr>
            <w:delText xml:space="preserve">dall’inizio del mese successivo a quello di riferimento, </w:delText>
          </w:r>
        </w:del>
      </w:ins>
      <w:ins w:id="3560" w:author="cpacione" w:date="2003-07-22T11:01:00Z">
        <w:r>
          <w:rPr>
            <w:rFonts w:cs="Bookman Old Style" w:ascii="Bookman Old Style" w:hAnsi="Bookman Old Style"/>
          </w:rPr>
          <w:t>a consuntivo delle attività svolte</w:t>
        </w:r>
      </w:ins>
      <w:ins w:id="3561" w:author="Consip S.p.A" w:date="2003-08-28T19:36:00Z">
        <w:r>
          <w:rPr>
            <w:rFonts w:cs="Bookman Old Style" w:ascii="Bookman Old Style" w:hAnsi="Bookman Old Style"/>
          </w:rPr>
          <w:t xml:space="preserve"> nel mese precedente</w:t>
        </w:r>
      </w:ins>
      <w:ins w:id="3562" w:author="cpacione" w:date="2003-07-22T11:01:00Z">
        <w:r>
          <w:rPr>
            <w:rFonts w:cs="Bookman Old Style" w:ascii="Bookman Old Style" w:hAnsi="Bookman Old Style"/>
          </w:rPr>
          <w:t xml:space="preserve">, </w:t>
        </w:r>
      </w:ins>
      <w:ins w:id="3563" w:author="cpacione" w:date="2003-07-22T10:58:00Z">
        <w:r>
          <w:rPr>
            <w:rFonts w:cs="Bookman Old Style" w:ascii="Bookman Old Style" w:hAnsi="Bookman Old Style"/>
          </w:rPr>
          <w:t>che sar</w:t>
        </w:r>
      </w:ins>
      <w:ins w:id="3564" w:author="cpacione" w:date="2003-07-22T10:58:00Z">
        <w:del w:id="3565" w:author="Consip S.p.A" w:date="2003-08-07T12:11:00Z">
          <w:r>
            <w:rPr>
              <w:rFonts w:cs="Bookman Old Style" w:ascii="Bookman Old Style" w:hAnsi="Bookman Old Style"/>
            </w:rPr>
            <w:delText>anno</w:delText>
          </w:r>
        </w:del>
      </w:ins>
      <w:ins w:id="3566" w:author="Consip S.p.A" w:date="2003-08-07T12:11:00Z">
        <w:r>
          <w:rPr>
            <w:rFonts w:cs="Bookman Old Style" w:ascii="Bookman Old Style" w:hAnsi="Bookman Old Style"/>
          </w:rPr>
          <w:t>à, di volta in volta,</w:t>
        </w:r>
      </w:ins>
      <w:ins w:id="3567" w:author="cpacione" w:date="2003-07-22T10:58:00Z">
        <w:r>
          <w:rPr>
            <w:rFonts w:cs="Bookman Old Style" w:ascii="Bookman Old Style" w:hAnsi="Bookman Old Style"/>
          </w:rPr>
          <w:t xml:space="preserve"> </w:t>
        </w:r>
      </w:ins>
      <w:ins w:id="3568" w:author="Consip S.p.A" w:date="2003-08-07T12:11:00Z">
        <w:r>
          <w:rPr>
            <w:rFonts w:cs="Bookman Old Style" w:ascii="Bookman Old Style" w:hAnsi="Bookman Old Style"/>
          </w:rPr>
          <w:t xml:space="preserve">sottoposto ad </w:t>
        </w:r>
      </w:ins>
      <w:ins w:id="3569" w:author="cpacione" w:date="2003-07-22T10:58:00Z">
        <w:r>
          <w:rPr>
            <w:rFonts w:cs="Bookman Old Style" w:ascii="Bookman Old Style" w:hAnsi="Bookman Old Style"/>
          </w:rPr>
          <w:t>approva</w:t>
        </w:r>
      </w:ins>
      <w:ins w:id="3570" w:author="cpacione" w:date="2003-07-22T10:58:00Z">
        <w:del w:id="3571" w:author="Consip S.p.A" w:date="2003-08-07T12:11:00Z">
          <w:r>
            <w:rPr>
              <w:rFonts w:cs="Bookman Old Style" w:ascii="Bookman Old Style" w:hAnsi="Bookman Old Style"/>
            </w:rPr>
            <w:delText>t</w:delText>
          </w:r>
        </w:del>
      </w:ins>
      <w:ins w:id="3572" w:author="Consip S.p.A" w:date="2003-08-07T12:11:00Z">
        <w:r>
          <w:rPr>
            <w:rFonts w:cs="Bookman Old Style" w:ascii="Bookman Old Style" w:hAnsi="Bookman Old Style"/>
          </w:rPr>
          <w:t>z</w:t>
        </w:r>
      </w:ins>
      <w:ins w:id="3573" w:author="cpacione" w:date="2003-07-22T10:58:00Z">
        <w:r>
          <w:rPr>
            <w:rFonts w:cs="Bookman Old Style" w:ascii="Bookman Old Style" w:hAnsi="Bookman Old Style"/>
          </w:rPr>
          <w:t>i</w:t>
        </w:r>
      </w:ins>
      <w:ins w:id="3574" w:author="Consip S.p.A" w:date="2003-08-07T12:11:00Z">
        <w:r>
          <w:rPr>
            <w:rFonts w:cs="Bookman Old Style" w:ascii="Bookman Old Style" w:hAnsi="Bookman Old Style"/>
          </w:rPr>
          <w:t>one</w:t>
        </w:r>
      </w:ins>
      <w:ins w:id="3575" w:author="cpacione" w:date="2003-07-22T10:58:00Z">
        <w:r>
          <w:rPr>
            <w:rFonts w:cs="Bookman Old Style" w:ascii="Bookman Old Style" w:hAnsi="Bookman Old Style"/>
          </w:rPr>
          <w:t xml:space="preserve"> da</w:t>
        </w:r>
      </w:ins>
      <w:ins w:id="3576" w:author="Consip S.p.A" w:date="2003-08-07T12:11:00Z">
        <w:r>
          <w:rPr>
            <w:rFonts w:cs="Bookman Old Style" w:ascii="Bookman Old Style" w:hAnsi="Bookman Old Style"/>
          </w:rPr>
          <w:t xml:space="preserve"> parte de</w:t>
        </w:r>
      </w:ins>
      <w:ins w:id="3577" w:author="cpacione" w:date="2003-07-22T10:58:00Z">
        <w:r>
          <w:rPr>
            <w:rFonts w:cs="Bookman Old Style" w:ascii="Bookman Old Style" w:hAnsi="Bookman Old Style"/>
          </w:rPr>
          <w:t>ll’</w:t>
        </w:r>
      </w:ins>
      <w:ins w:id="3578" w:author="cpacione" w:date="2003-07-22T11:01:00Z">
        <w:r>
          <w:rPr>
            <w:rFonts w:cs="Bookman Old Style" w:ascii="Bookman Old Style" w:hAnsi="Bookman Old Style"/>
          </w:rPr>
          <w:t>A</w:t>
        </w:r>
      </w:ins>
      <w:ins w:id="3579" w:author="cpacione" w:date="2003-07-22T10:59:00Z">
        <w:r>
          <w:rPr>
            <w:rFonts w:cs="Bookman Old Style" w:ascii="Bookman Old Style" w:hAnsi="Bookman Old Style"/>
          </w:rPr>
          <w:t>mministrazione</w:t>
        </w:r>
      </w:ins>
      <w:ins w:id="3580" w:author="cpacione" w:date="2003-07-22T11:01:00Z">
        <w:r>
          <w:rPr>
            <w:rFonts w:cs="Bookman Old Style" w:ascii="Bookman Old Style" w:hAnsi="Bookman Old Style"/>
          </w:rPr>
          <w:t>.</w:t>
        </w:r>
      </w:ins>
    </w:p>
    <w:p>
      <w:pPr>
        <w:pStyle w:val="Normal"/>
        <w:widowControl w:val="false"/>
        <w:numPr>
          <w:ilvl w:val="0"/>
          <w:numId w:val="25"/>
        </w:numPr>
        <w:tabs>
          <w:tab w:val="clear" w:pos="709"/>
          <w:tab w:val="left" w:pos="426" w:leader="none"/>
        </w:tabs>
        <w:spacing w:lineRule="atLeast" w:line="520"/>
        <w:ind w:left="426" w:hanging="426"/>
        <w:rPr>
          <w:rFonts w:ascii="Bookman Old Style" w:hAnsi="Bookman Old Style" w:cs="Bookman Old Style"/>
          <w:ins w:id="3619" w:author="cpacione" w:date="2003-07-25T12:20:00Z"/>
        </w:rPr>
      </w:pPr>
      <w:ins w:id="3582" w:author="Consip S.p.A" w:date="2003-08-28T18:03:00Z">
        <w:r>
          <w:rPr>
            <w:rFonts w:cs="Bookman Old Style" w:ascii="Bookman Old Style" w:hAnsi="Bookman Old Style"/>
          </w:rPr>
          <w:t xml:space="preserve">L’Impresa si impegna a consegnare all’Amministrazione </w:t>
        </w:r>
      </w:ins>
      <w:ins w:id="3583" w:author="cpacione" w:date="2003-07-25T12:14:00Z">
        <w:del w:id="3584" w:author="Consip S.p.A" w:date="2003-08-28T18:04:00Z">
          <w:r>
            <w:rPr>
              <w:rFonts w:cs="Bookman Old Style" w:ascii="Bookman Old Style" w:hAnsi="Bookman Old Style"/>
            </w:rPr>
            <w:delText>I</w:delText>
          </w:r>
        </w:del>
      </w:ins>
      <w:ins w:id="3585" w:author="Consip S.p.A" w:date="2003-08-28T18:04:00Z">
        <w:r>
          <w:rPr>
            <w:rFonts w:cs="Bookman Old Style" w:ascii="Bookman Old Style" w:hAnsi="Bookman Old Style"/>
          </w:rPr>
          <w:t>i</w:t>
        </w:r>
      </w:ins>
      <w:ins w:id="3586" w:author="cpacione" w:date="2003-07-25T12:14:00Z">
        <w:r>
          <w:rPr>
            <w:rFonts w:cs="Bookman Old Style" w:ascii="Bookman Old Style" w:hAnsi="Bookman Old Style"/>
          </w:rPr>
          <w:t xml:space="preserve">l </w:t>
        </w:r>
      </w:ins>
      <w:ins w:id="3587" w:author="Consip S.p.A" w:date="2003-08-28T18:04:00Z">
        <w:r>
          <w:rPr>
            <w:rFonts w:cs="Bookman Old Style" w:ascii="Bookman Old Style" w:hAnsi="Bookman Old Style"/>
          </w:rPr>
          <w:t>“</w:t>
        </w:r>
      </w:ins>
      <w:ins w:id="3588" w:author="cpacione" w:date="2003-07-25T12:14:00Z">
        <w:r>
          <w:rPr>
            <w:rFonts w:cs="Bookman Old Style" w:ascii="Bookman Old Style" w:hAnsi="Bookman Old Style"/>
          </w:rPr>
          <w:t>Piano della Qualità</w:t>
        </w:r>
      </w:ins>
      <w:ins w:id="3589" w:author="Consip S.p.A" w:date="2003-08-28T18:04:00Z">
        <w:r>
          <w:rPr>
            <w:rFonts w:cs="Bookman Old Style" w:ascii="Bookman Old Style" w:hAnsi="Bookman Old Style"/>
          </w:rPr>
          <w:t xml:space="preserve">”, </w:t>
        </w:r>
      </w:ins>
      <w:ins w:id="3590" w:author="Consip S.p.A" w:date="2003-08-28T18:07:00Z">
        <w:r>
          <w:rPr>
            <w:rFonts w:cs="Bookman Old Style" w:ascii="Bookman Old Style" w:hAnsi="Bookman Old Style"/>
          </w:rPr>
          <w:t xml:space="preserve">con le modalità e nei termini stabiliti nel Capitolato Tecnico e nei suoi allegati, </w:t>
        </w:r>
      </w:ins>
      <w:ins w:id="3591" w:author="Consip S.p.A" w:date="2003-08-28T18:04:00Z">
        <w:r>
          <w:rPr>
            <w:rFonts w:cs="Bookman Old Style" w:ascii="Bookman Old Style" w:hAnsi="Bookman Old Style"/>
          </w:rPr>
          <w:t xml:space="preserve">entro il termine di 15 (quindici) giorni solari decorrenti dalla </w:t>
        </w:r>
      </w:ins>
      <w:ins w:id="3592" w:author="Consip S.p.A" w:date="2003-08-28T19:37:00Z">
        <w:r>
          <w:rPr>
            <w:rFonts w:cs="Bookman Old Style" w:ascii="Bookman Old Style" w:hAnsi="Bookman Old Style"/>
          </w:rPr>
          <w:t>“</w:t>
        </w:r>
      </w:ins>
      <w:ins w:id="3593" w:author="Consip S.p.A" w:date="2003-08-28T18:04:00Z">
        <w:r>
          <w:rPr>
            <w:rFonts w:cs="Bookman Old Style" w:ascii="Bookman Old Style" w:hAnsi="Bookman Old Style"/>
          </w:rPr>
          <w:t>Data di inizio delle attività</w:t>
        </w:r>
      </w:ins>
      <w:ins w:id="3594" w:author="Consip S.p.A" w:date="2003-08-28T19:37:00Z">
        <w:r>
          <w:rPr>
            <w:rFonts w:cs="Bookman Old Style" w:ascii="Bookman Old Style" w:hAnsi="Bookman Old Style"/>
          </w:rPr>
          <w:t>”</w:t>
        </w:r>
      </w:ins>
      <w:ins w:id="3595" w:author="cpacione" w:date="2003-07-25T12:14:00Z">
        <w:del w:id="3596" w:author="Consip S.p.A" w:date="2003-08-28T18:04:00Z">
          <w:r>
            <w:rPr>
              <w:rFonts w:cs="Bookman Old Style" w:ascii="Bookman Old Style" w:hAnsi="Bookman Old Style"/>
            </w:rPr>
            <w:delText xml:space="preserve"> ed i suoi successivi aggiornamenti dovranno essere consegnati </w:delText>
          </w:r>
        </w:del>
      </w:ins>
      <w:ins w:id="3597" w:author="cpacione" w:date="2003-07-25T12:19:00Z">
        <w:del w:id="3598" w:author="Consip S.p.A" w:date="2003-08-28T18:05:00Z">
          <w:r>
            <w:rPr>
              <w:rFonts w:cs="Bookman Old Style" w:ascii="Bookman Old Style" w:hAnsi="Bookman Old Style"/>
            </w:rPr>
            <w:delText xml:space="preserve">e sottoposti all’approvazione dell’Amministrazione </w:delText>
          </w:r>
        </w:del>
      </w:ins>
      <w:ins w:id="3599" w:author="cpacione" w:date="2003-07-25T12:16:00Z">
        <w:del w:id="3600" w:author="Consip S.p.A" w:date="2003-08-28T18:04:00Z">
          <w:r>
            <w:rPr>
              <w:rFonts w:cs="Bookman Old Style" w:ascii="Bookman Old Style" w:hAnsi="Bookman Old Style"/>
            </w:rPr>
            <w:delText xml:space="preserve">entro il termine di 15 (quindici) giorni solari dalla </w:delText>
          </w:r>
        </w:del>
      </w:ins>
      <w:ins w:id="3601" w:author="ezucchelli" w:date="2003-08-27T16:23:00Z">
        <w:del w:id="3602" w:author="Consip S.p.A" w:date="2003-08-28T18:04:00Z">
          <w:r>
            <w:rPr>
              <w:rFonts w:cs="Bookman Old Style" w:ascii="Bookman Old Style" w:hAnsi="Bookman Old Style"/>
            </w:rPr>
            <w:delText>Data di inizio delle attività</w:delText>
          </w:r>
        </w:del>
      </w:ins>
      <w:ins w:id="3603" w:author="Consip S.p.A" w:date="2003-08-26T18:21:00Z">
        <w:del w:id="3604" w:author="ezucchelli" w:date="2003-08-27T16:23:00Z">
          <w:r>
            <w:rPr>
              <w:rFonts w:cs="Bookman Old Style" w:ascii="Bookman Old Style" w:hAnsi="Bookman Old Style"/>
            </w:rPr>
            <w:delText>stipula del presente contratto</w:delText>
          </w:r>
        </w:del>
      </w:ins>
      <w:ins w:id="3605" w:author="cpacione" w:date="2003-07-25T12:16:00Z">
        <w:del w:id="3606" w:author="Consip S.p.A" w:date="2003-08-26T18:21:00Z">
          <w:r>
            <w:rPr>
              <w:rFonts w:cs="Bookman Old Style" w:ascii="Bookman Old Style" w:hAnsi="Bookman Old Style"/>
            </w:rPr>
            <w:delText>“Data di inizio delle attività”</w:delText>
          </w:r>
        </w:del>
      </w:ins>
      <w:ins w:id="3607" w:author="cpacione" w:date="2003-07-25T12:16:00Z">
        <w:r>
          <w:rPr>
            <w:rFonts w:cs="Bookman Old Style" w:ascii="Bookman Old Style" w:hAnsi="Bookman Old Style"/>
          </w:rPr>
          <w:t>,</w:t>
        </w:r>
      </w:ins>
      <w:ins w:id="3608" w:author="cpacione" w:date="2003-07-25T12:16:00Z">
        <w:del w:id="3609" w:author="Consip S.p.A" w:date="2003-08-07T12:11:00Z">
          <w:r>
            <w:rPr>
              <w:rFonts w:cs="Bookman Old Style" w:ascii="Bookman Old Style" w:hAnsi="Bookman Old Style"/>
            </w:rPr>
            <w:delText xml:space="preserve"> all’Amministrazione per l’approvazione,</w:delText>
          </w:r>
        </w:del>
      </w:ins>
      <w:ins w:id="3610" w:author="cpacione" w:date="2003-07-25T12:16:00Z">
        <w:r>
          <w:rPr>
            <w:rFonts w:cs="Bookman Old Style" w:ascii="Bookman Old Style" w:hAnsi="Bookman Old Style"/>
          </w:rPr>
          <w:t xml:space="preserve"> pena l’applicazione della penale di cui all’art. 2</w:t>
        </w:r>
      </w:ins>
      <w:ins w:id="3611" w:author="Consip S.p.A" w:date="2003-08-28T18:05:00Z">
        <w:r>
          <w:rPr>
            <w:rFonts w:cs="Bookman Old Style" w:ascii="Bookman Old Style" w:hAnsi="Bookman Old Style"/>
          </w:rPr>
          <w:t>9</w:t>
        </w:r>
      </w:ins>
      <w:ins w:id="3612" w:author="cpacione" w:date="2003-07-25T12:16:00Z">
        <w:del w:id="3613" w:author="Consip S.p.A" w:date="2003-08-28T18:05:00Z">
          <w:r>
            <w:rPr>
              <w:rFonts w:cs="Bookman Old Style" w:ascii="Bookman Old Style" w:hAnsi="Bookman Old Style"/>
            </w:rPr>
            <w:delText>6</w:delText>
          </w:r>
        </w:del>
      </w:ins>
      <w:ins w:id="3614" w:author="cpacione" w:date="2003-07-25T12:16:00Z">
        <w:r>
          <w:rPr>
            <w:rFonts w:cs="Bookman Old Style" w:ascii="Bookman Old Style" w:hAnsi="Bookman Old Style"/>
          </w:rPr>
          <w:t xml:space="preserve">, comma </w:t>
        </w:r>
      </w:ins>
      <w:ins w:id="3615" w:author="Consip S.p.A" w:date="2003-08-28T19:37:00Z">
        <w:r>
          <w:rPr>
            <w:rFonts w:cs="Bookman Old Style" w:ascii="Bookman Old Style" w:hAnsi="Bookman Old Style"/>
          </w:rPr>
          <w:t>3</w:t>
        </w:r>
      </w:ins>
      <w:ins w:id="3616" w:author="cpacione" w:date="2003-07-25T12:16:00Z">
        <w:del w:id="3617" w:author="Consip S.p.A" w:date="2003-08-28T19:37:00Z">
          <w:r>
            <w:rPr>
              <w:rFonts w:cs="Bookman Old Style" w:ascii="Bookman Old Style" w:hAnsi="Bookman Old Style"/>
            </w:rPr>
            <w:delText>2</w:delText>
          </w:r>
        </w:del>
      </w:ins>
      <w:ins w:id="3618" w:author="cpacione" w:date="2003-07-25T12:16:00Z">
        <w:r>
          <w:rPr>
            <w:rFonts w:cs="Bookman Old Style" w:ascii="Bookman Old Style" w:hAnsi="Bookman Old Style"/>
          </w:rPr>
          <w:t>.</w:t>
        </w:r>
      </w:ins>
    </w:p>
    <w:p>
      <w:pPr>
        <w:pStyle w:val="Normal"/>
        <w:widowControl w:val="false"/>
        <w:numPr>
          <w:ilvl w:val="0"/>
          <w:numId w:val="25"/>
        </w:numPr>
        <w:tabs>
          <w:tab w:val="clear" w:pos="709"/>
          <w:tab w:val="left" w:pos="426" w:leader="none"/>
        </w:tabs>
        <w:spacing w:lineRule="atLeast" w:line="520"/>
        <w:ind w:left="426" w:hanging="426"/>
        <w:rPr>
          <w:rFonts w:ascii="Bookman Old Style" w:hAnsi="Bookman Old Style" w:cs="Bookman Old Style"/>
          <w:del w:id="3660" w:author="Consip S.p.A" w:date="2003-08-28T18:08:00Z"/>
        </w:rPr>
      </w:pPr>
      <w:ins w:id="3620" w:author="Consip S.p.A" w:date="2003-08-28T18:05:00Z">
        <w:r>
          <w:rPr>
            <w:rFonts w:cs="Bookman Old Style" w:ascii="Bookman Old Style" w:hAnsi="Bookman Old Style"/>
          </w:rPr>
          <w:t xml:space="preserve">Il Piano della qualità, così redatto, sarà sottoposto all’approvazione dell’Amministrazione.  </w:t>
        </w:r>
      </w:ins>
      <w:ins w:id="3621" w:author="cpacione" w:date="2003-07-25T12:20:00Z">
        <w:r>
          <w:rPr>
            <w:rFonts w:cs="Bookman Old Style" w:ascii="Bookman Old Style" w:hAnsi="Bookman Old Style"/>
          </w:rPr>
          <w:t xml:space="preserve">In caso di mancata approvazione del Piano della Qualità, l’Amministrazione comunicherà i motivi del dissenso </w:t>
        </w:r>
      </w:ins>
      <w:ins w:id="3622" w:author="Consip S.p.A" w:date="2003-08-07T12:12:00Z">
        <w:r>
          <w:rPr>
            <w:rFonts w:cs="Bookman Old Style" w:ascii="Bookman Old Style" w:hAnsi="Bookman Old Style"/>
          </w:rPr>
          <w:t>all’</w:t>
        </w:r>
      </w:ins>
      <w:ins w:id="3623" w:author="cpacione" w:date="2003-07-25T12:20:00Z">
        <w:del w:id="3624" w:author="Consip S.p.A" w:date="2003-08-07T12:12:00Z">
          <w:r>
            <w:rPr>
              <w:rFonts w:cs="Bookman Old Style" w:ascii="Bookman Old Style" w:hAnsi="Bookman Old Style"/>
            </w:rPr>
            <w:delText>e l’</w:delText>
          </w:r>
        </w:del>
      </w:ins>
      <w:ins w:id="3625" w:author="cpacione" w:date="2003-07-25T12:20:00Z">
        <w:r>
          <w:rPr>
            <w:rFonts w:cs="Bookman Old Style" w:ascii="Bookman Old Style" w:hAnsi="Bookman Old Style"/>
          </w:rPr>
          <w:t>Impresa</w:t>
        </w:r>
      </w:ins>
      <w:ins w:id="3626" w:author="Consip S.p.A" w:date="2003-08-07T12:12:00Z">
        <w:r>
          <w:rPr>
            <w:rFonts w:cs="Bookman Old Style" w:ascii="Bookman Old Style" w:hAnsi="Bookman Old Style"/>
          </w:rPr>
          <w:t>, la quale</w:t>
        </w:r>
      </w:ins>
      <w:ins w:id="3627" w:author="cpacione" w:date="2003-07-25T12:20:00Z">
        <w:del w:id="3628" w:author="Consip S.p.A" w:date="2003-08-07T12:12:00Z">
          <w:r>
            <w:rPr>
              <w:rFonts w:cs="Bookman Old Style" w:ascii="Bookman Old Style" w:hAnsi="Bookman Old Style"/>
            </w:rPr>
            <w:delText xml:space="preserve"> medesima</w:delText>
          </w:r>
        </w:del>
      </w:ins>
      <w:ins w:id="3629" w:author="cpacione" w:date="2003-07-25T12:20:00Z">
        <w:r>
          <w:rPr>
            <w:rFonts w:cs="Bookman Old Style" w:ascii="Bookman Old Style" w:hAnsi="Bookman Old Style"/>
          </w:rPr>
          <w:t xml:space="preserve"> si obbliga, ora per allora, a recepire i rilievi addotti dall’Amministrazione aggiornando il Piano e consegnandolo all</w:t>
        </w:r>
      </w:ins>
      <w:ins w:id="3630" w:author="Consip S.p.A" w:date="2003-08-07T12:13:00Z">
        <w:r>
          <w:rPr>
            <w:rFonts w:cs="Bookman Old Style" w:ascii="Bookman Old Style" w:hAnsi="Bookman Old Style"/>
          </w:rPr>
          <w:t>a stessa</w:t>
        </w:r>
      </w:ins>
      <w:ins w:id="3631" w:author="cpacione" w:date="2003-07-25T12:20:00Z">
        <w:del w:id="3632" w:author="Consip S.p.A" w:date="2003-08-07T12:13:00Z">
          <w:r>
            <w:rPr>
              <w:rFonts w:cs="Bookman Old Style" w:ascii="Bookman Old Style" w:hAnsi="Bookman Old Style"/>
            </w:rPr>
            <w:delText>’Amministrazione</w:delText>
          </w:r>
        </w:del>
      </w:ins>
      <w:ins w:id="3633" w:author="cpacione" w:date="2003-07-25T12:20:00Z">
        <w:r>
          <w:rPr>
            <w:rFonts w:cs="Bookman Old Style" w:ascii="Bookman Old Style" w:hAnsi="Bookman Old Style"/>
          </w:rPr>
          <w:t xml:space="preserve"> nel termine di 2 (due) giorni lavorativi decorrent</w:t>
        </w:r>
      </w:ins>
      <w:ins w:id="3634" w:author="Consip S.p.A" w:date="2003-08-07T12:13:00Z">
        <w:r>
          <w:rPr>
            <w:rFonts w:cs="Bookman Old Style" w:ascii="Bookman Old Style" w:hAnsi="Bookman Old Style"/>
          </w:rPr>
          <w:t>i</w:t>
        </w:r>
      </w:ins>
      <w:ins w:id="3635" w:author="cpacione" w:date="2003-07-25T12:20:00Z">
        <w:del w:id="3636" w:author="Consip S.p.A" w:date="2003-08-07T12:13:00Z">
          <w:r>
            <w:rPr>
              <w:rFonts w:cs="Bookman Old Style" w:ascii="Bookman Old Style" w:hAnsi="Bookman Old Style"/>
            </w:rPr>
            <w:delText>e</w:delText>
          </w:r>
        </w:del>
      </w:ins>
      <w:ins w:id="3637" w:author="cpacione" w:date="2003-07-25T12:20:00Z">
        <w:r>
          <w:rPr>
            <w:rFonts w:cs="Bookman Old Style" w:ascii="Bookman Old Style" w:hAnsi="Bookman Old Style"/>
          </w:rPr>
          <w:t xml:space="preserve"> dalla comunicazione</w:t>
        </w:r>
      </w:ins>
      <w:ins w:id="3638" w:author="Consip S.p.A" w:date="2003-08-07T12:13:00Z">
        <w:r>
          <w:rPr>
            <w:rFonts w:cs="Bookman Old Style" w:ascii="Bookman Old Style" w:hAnsi="Bookman Old Style"/>
          </w:rPr>
          <w:t>,</w:t>
        </w:r>
      </w:ins>
      <w:ins w:id="3639" w:author="cpacione" w:date="2003-07-25T12:20:00Z">
        <w:r>
          <w:rPr>
            <w:rFonts w:cs="Bookman Old Style" w:ascii="Bookman Old Style" w:hAnsi="Bookman Old Style"/>
          </w:rPr>
          <w:t xml:space="preserve"> </w:t>
        </w:r>
      </w:ins>
      <w:ins w:id="3640" w:author="cpacione" w:date="2003-07-25T12:20:00Z">
        <w:del w:id="3641" w:author="Consip S.p.A" w:date="2003-08-07T12:13:00Z">
          <w:r>
            <w:rPr>
              <w:rFonts w:cs="Bookman Old Style" w:ascii="Bookman Old Style" w:hAnsi="Bookman Old Style"/>
            </w:rPr>
            <w:delText>suddetta,</w:delText>
          </w:r>
        </w:del>
      </w:ins>
      <w:ins w:id="3642" w:author="cpacione" w:date="2003-07-25T12:20:00Z">
        <w:del w:id="3643" w:author="Consip S.p.A" w:date="2003-08-28T18:06:00Z">
          <w:r>
            <w:rPr>
              <w:rFonts w:cs="Bookman Old Style" w:ascii="Bookman Old Style" w:hAnsi="Bookman Old Style"/>
            </w:rPr>
            <w:delText xml:space="preserve"> </w:delText>
          </w:r>
        </w:del>
      </w:ins>
      <w:ins w:id="3644" w:author="cpacione" w:date="2003-07-25T12:20:00Z">
        <w:r>
          <w:rPr>
            <w:rFonts w:cs="Bookman Old Style" w:ascii="Bookman Old Style" w:hAnsi="Bookman Old Style"/>
          </w:rPr>
          <w:t>pena l’applicazione delle penali di cui all’art.</w:t>
        </w:r>
      </w:ins>
      <w:ins w:id="3645" w:author="Consip S.p.A" w:date="2003-08-26T18:22:00Z">
        <w:r>
          <w:rPr>
            <w:rFonts w:cs="Bookman Old Style" w:ascii="Bookman Old Style" w:hAnsi="Bookman Old Style"/>
          </w:rPr>
          <w:t xml:space="preserve"> </w:t>
        </w:r>
      </w:ins>
      <w:ins w:id="3646" w:author="cpacione" w:date="2003-07-25T12:20:00Z">
        <w:r>
          <w:rPr>
            <w:rFonts w:cs="Bookman Old Style" w:ascii="Bookman Old Style" w:hAnsi="Bookman Old Style"/>
          </w:rPr>
          <w:t>2</w:t>
        </w:r>
      </w:ins>
      <w:ins w:id="3647" w:author="Consip S.p.A" w:date="2003-08-28T18:06:00Z">
        <w:r>
          <w:rPr>
            <w:rFonts w:cs="Bookman Old Style" w:ascii="Bookman Old Style" w:hAnsi="Bookman Old Style"/>
          </w:rPr>
          <w:t>9</w:t>
        </w:r>
      </w:ins>
      <w:ins w:id="3648" w:author="cpacione" w:date="2003-07-25T12:20:00Z">
        <w:del w:id="3649" w:author="Consip S.p.A" w:date="2003-08-28T18:06:00Z">
          <w:r>
            <w:rPr>
              <w:rFonts w:cs="Bookman Old Style" w:ascii="Bookman Old Style" w:hAnsi="Bookman Old Style"/>
            </w:rPr>
            <w:delText>6</w:delText>
          </w:r>
        </w:del>
      </w:ins>
      <w:ins w:id="3650" w:author="cpacione" w:date="2003-07-25T12:20:00Z">
        <w:r>
          <w:rPr>
            <w:rFonts w:cs="Bookman Old Style" w:ascii="Bookman Old Style" w:hAnsi="Bookman Old Style"/>
          </w:rPr>
          <w:t>,</w:t>
        </w:r>
      </w:ins>
      <w:ins w:id="3651" w:author="Consip S.p.A" w:date="2003-08-07T12:13:00Z">
        <w:r>
          <w:rPr>
            <w:rFonts w:cs="Bookman Old Style" w:ascii="Bookman Old Style" w:hAnsi="Bookman Old Style"/>
          </w:rPr>
          <w:t xml:space="preserve"> comma 3</w:t>
        </w:r>
      </w:ins>
      <w:ins w:id="3652" w:author="cpacione" w:date="2003-07-25T12:20:00Z">
        <w:r>
          <w:rPr>
            <w:rFonts w:cs="Bookman Old Style" w:ascii="Bookman Old Style" w:hAnsi="Bookman Old Style"/>
          </w:rPr>
          <w:t xml:space="preserve"> e salvo in ogni caso </w:t>
        </w:r>
      </w:ins>
      <w:ins w:id="3653" w:author="Consip S.p.A" w:date="2003-08-07T12:14:00Z">
        <w:r>
          <w:rPr>
            <w:rFonts w:cs="Bookman Old Style" w:ascii="Bookman Old Style" w:hAnsi="Bookman Old Style"/>
          </w:rPr>
          <w:t>la facoltà</w:t>
        </w:r>
      </w:ins>
      <w:ins w:id="3654" w:author="cpacione" w:date="2003-07-25T12:20:00Z">
        <w:del w:id="3655" w:author="Consip S.p.A" w:date="2003-08-07T12:14:00Z">
          <w:r>
            <w:rPr>
              <w:rFonts w:cs="Bookman Old Style" w:ascii="Bookman Old Style" w:hAnsi="Bookman Old Style"/>
            </w:rPr>
            <w:delText>il</w:delText>
          </w:r>
        </w:del>
      </w:ins>
      <w:ins w:id="3656" w:author="cpacione" w:date="2003-07-25T12:20:00Z">
        <w:r>
          <w:rPr>
            <w:rFonts w:cs="Bookman Old Style" w:ascii="Bookman Old Style" w:hAnsi="Bookman Old Style"/>
          </w:rPr>
          <w:t xml:space="preserve"> </w:t>
        </w:r>
      </w:ins>
      <w:ins w:id="3657" w:author="cpacione" w:date="2003-07-25T12:20:00Z">
        <w:del w:id="3658" w:author="Consip S.p.A" w:date="2003-08-07T12:14:00Z">
          <w:r>
            <w:rPr>
              <w:rFonts w:cs="Bookman Old Style" w:ascii="Bookman Old Style" w:hAnsi="Bookman Old Style"/>
            </w:rPr>
            <w:delText xml:space="preserve">diritto </w:delText>
          </w:r>
        </w:del>
      </w:ins>
      <w:ins w:id="3659" w:author="cpacione" w:date="2003-07-25T12:20:00Z">
        <w:r>
          <w:rPr>
            <w:rFonts w:cs="Bookman Old Style" w:ascii="Bookman Old Style" w:hAnsi="Bookman Old Style"/>
          </w:rPr>
          <w:t>dell’Amministrazione di dichiarare risolto di diritto il presente contratto.</w:t>
        </w:r>
      </w:ins>
    </w:p>
    <w:p>
      <w:pPr>
        <w:pStyle w:val="Normal"/>
        <w:widowControl w:val="false"/>
        <w:numPr>
          <w:ilvl w:val="0"/>
          <w:numId w:val="25"/>
        </w:numPr>
        <w:tabs>
          <w:tab w:val="clear" w:pos="709"/>
          <w:tab w:val="left" w:pos="426" w:leader="none"/>
        </w:tabs>
        <w:spacing w:lineRule="atLeast" w:line="520"/>
        <w:ind w:left="426" w:hanging="426"/>
        <w:rPr>
          <w:rFonts w:ascii="Bookman Old Style" w:hAnsi="Bookman Old Style" w:cs="Bookman Old Style"/>
          <w:ins w:id="3662" w:author="Consip S.p.A" w:date="2003-08-28T18:06:00Z"/>
        </w:rPr>
      </w:pPr>
      <w:del w:id="3661" w:author="Consip S.p.A" w:date="2003-08-28T18:08:00Z">
        <w:r>
          <w:rPr>
            <w:rFonts w:cs="Bookman Old Style" w:ascii="Bookman Old Style" w:hAnsi="Bookman Old Style"/>
          </w:rPr>
          <w:delText>Il Piano della Qualità dovrà essere redatto e presentato con le modalità e nei termini stabiliti nel Capitolato Tecnico.</w:delText>
        </w:r>
      </w:del>
    </w:p>
    <w:p>
      <w:pPr>
        <w:pStyle w:val="Normal"/>
        <w:widowControl w:val="false"/>
        <w:numPr>
          <w:ilvl w:val="0"/>
          <w:numId w:val="25"/>
        </w:numPr>
        <w:tabs>
          <w:tab w:val="clear" w:pos="709"/>
          <w:tab w:val="left" w:pos="426" w:leader="none"/>
        </w:tabs>
        <w:spacing w:lineRule="atLeast" w:line="520"/>
        <w:ind w:left="426" w:hanging="426"/>
        <w:rPr>
          <w:rFonts w:ascii="Bookman Old Style" w:hAnsi="Bookman Old Style" w:cs="Bookman Old Style"/>
          <w:ins w:id="3666" w:author="cpacione" w:date="2003-07-25T12:14:00Z"/>
        </w:rPr>
      </w:pPr>
      <w:ins w:id="3663" w:author="Consip S.p.A" w:date="2003-08-28T18:06:00Z">
        <w:r>
          <w:rPr>
            <w:rFonts w:cs="Bookman Old Style" w:ascii="Bookman Old Style" w:hAnsi="Bookman Old Style"/>
          </w:rPr>
          <w:t>L’Impresa dovrà provvedere</w:t>
        </w:r>
      </w:ins>
      <w:ins w:id="3664" w:author="Consip S.p.A" w:date="2003-08-28T18:08:00Z">
        <w:r>
          <w:rPr>
            <w:rFonts w:cs="Bookman Old Style" w:ascii="Bookman Old Style" w:hAnsi="Bookman Old Style"/>
          </w:rPr>
          <w:t>, altresì,</w:t>
        </w:r>
      </w:ins>
      <w:ins w:id="3665" w:author="Consip S.p.A" w:date="2003-08-28T18:06:00Z">
        <w:r>
          <w:rPr>
            <w:rFonts w:cs="Bookman Old Style" w:ascii="Bookman Old Style" w:hAnsi="Bookman Old Style"/>
          </w:rPr>
          <w:t xml:space="preserve"> ai successivi aggiornamenti del Piano di qualità e sottoporlo, di volta in volta, all’approvazione dell’Amministrazione.</w:t>
        </w:r>
      </w:ins>
    </w:p>
    <w:p>
      <w:pPr>
        <w:pStyle w:val="Normal"/>
        <w:widowControl w:val="false"/>
        <w:numPr>
          <w:ilvl w:val="0"/>
          <w:numId w:val="25"/>
        </w:numPr>
        <w:tabs>
          <w:tab w:val="clear" w:pos="709"/>
          <w:tab w:val="left" w:pos="426" w:leader="none"/>
        </w:tabs>
        <w:spacing w:lineRule="atLeast" w:line="520"/>
        <w:ind w:left="426" w:hanging="426"/>
        <w:rPr>
          <w:ins w:id="3679" w:author="cpacione" w:date="2003-07-25T12:14:00Z"/>
        </w:rPr>
      </w:pPr>
      <w:ins w:id="3667" w:author="cpacione" w:date="2003-07-25T12:16:00Z">
        <w:r>
          <w:rPr>
            <w:rFonts w:cs="Bookman Old Style" w:ascii="Bookman Old Style" w:hAnsi="Bookman Old Style"/>
          </w:rPr>
          <w:t>L’Amministrazione</w:t>
        </w:r>
      </w:ins>
      <w:ins w:id="3668" w:author="cpacione" w:date="2003-07-25T12:14:00Z">
        <w:r>
          <w:rPr>
            <w:rFonts w:cs="Bookman Old Style" w:ascii="Bookman Old Style" w:hAnsi="Bookman Old Style"/>
          </w:rPr>
          <w:t xml:space="preserve"> comunicherà tempestivamente all’Impresa, che si impegna ad introdurli nel Piano della Qualità, i requisiti</w:t>
        </w:r>
      </w:ins>
      <w:ins w:id="3669" w:author="Consip S.p.A" w:date="2003-08-07T12:16:00Z">
        <w:r>
          <w:rPr>
            <w:rFonts w:cs="Bookman Old Style" w:ascii="Bookman Old Style" w:hAnsi="Bookman Old Style"/>
          </w:rPr>
          <w:t>, ritenuti idonei,</w:t>
        </w:r>
      </w:ins>
      <w:ins w:id="3670" w:author="cpacione" w:date="2003-07-25T12:14:00Z">
        <w:r>
          <w:rPr>
            <w:rFonts w:cs="Bookman Old Style" w:ascii="Bookman Old Style" w:hAnsi="Bookman Old Style"/>
          </w:rPr>
          <w:t xml:space="preserve"> di qualità e/o i livelli di servizio addizionali e migliorativi, contenuti nell</w:t>
        </w:r>
      </w:ins>
      <w:ins w:id="3671" w:author="Consip S.p.A" w:date="2003-08-07T12:16:00Z">
        <w:r>
          <w:rPr>
            <w:rFonts w:cs="Bookman Old Style" w:ascii="Bookman Old Style" w:hAnsi="Bookman Old Style"/>
          </w:rPr>
          <w:t>’Offerta</w:t>
        </w:r>
      </w:ins>
      <w:ins w:id="3672" w:author="cpacione" w:date="2003-07-25T12:14:00Z">
        <w:del w:id="3673" w:author="Consip S.p.A" w:date="2003-08-07T12:16:00Z">
          <w:r>
            <w:rPr>
              <w:rFonts w:cs="Bookman Old Style" w:ascii="Bookman Old Style" w:hAnsi="Bookman Old Style"/>
            </w:rPr>
            <w:delText>a Relazione</w:delText>
          </w:r>
        </w:del>
      </w:ins>
      <w:ins w:id="3674" w:author="cpacione" w:date="2003-07-25T12:14:00Z">
        <w:r>
          <w:rPr>
            <w:rFonts w:cs="Bookman Old Style" w:ascii="Bookman Old Style" w:hAnsi="Bookman Old Style"/>
          </w:rPr>
          <w:t xml:space="preserve"> tecnica </w:t>
        </w:r>
      </w:ins>
      <w:ins w:id="3675" w:author="Consip S.p.A" w:date="2003-08-07T12:16:00Z">
        <w:r>
          <w:rPr>
            <w:rFonts w:cs="Bookman Old Style" w:ascii="Bookman Old Style" w:hAnsi="Bookman Old Style"/>
          </w:rPr>
          <w:t>allegata al presente contratto</w:t>
        </w:r>
      </w:ins>
      <w:ins w:id="3676" w:author="cpacione" w:date="2003-07-25T12:14:00Z">
        <w:del w:id="3677" w:author="Consip S.p.A" w:date="2003-08-07T12:17:00Z">
          <w:r>
            <w:rPr>
              <w:rFonts w:cs="Bookman Old Style" w:ascii="Bookman Old Style" w:hAnsi="Bookman Old Style"/>
            </w:rPr>
            <w:delText>prodotta in fase di risposta alla gara, ritenuti idonei</w:delText>
          </w:r>
        </w:del>
      </w:ins>
      <w:ins w:id="3678" w:author="cpacione" w:date="2003-07-25T12:14:00Z">
        <w:r>
          <w:rPr>
            <w:rFonts w:cs="Bookman Old Style" w:ascii="Bookman Old Style" w:hAnsi="Bookman Old Style"/>
          </w:rPr>
          <w:t>.</w:t>
        </w:r>
      </w:ins>
    </w:p>
    <w:p>
      <w:pPr>
        <w:pStyle w:val="Normal"/>
        <w:widowControl w:val="false"/>
        <w:numPr>
          <w:ilvl w:val="0"/>
          <w:numId w:val="25"/>
        </w:numPr>
        <w:tabs>
          <w:tab w:val="clear" w:pos="709"/>
          <w:tab w:val="left" w:pos="426" w:leader="none"/>
        </w:tabs>
        <w:spacing w:lineRule="atLeast" w:line="520"/>
        <w:ind w:left="426" w:hanging="426"/>
        <w:rPr>
          <w:rFonts w:ascii="Bookman Old Style" w:hAnsi="Bookman Old Style" w:cs="Bookman Old Style"/>
          <w:ins w:id="3704" w:author="ezucchelli" w:date="2003-08-27T18:43:00Z"/>
        </w:rPr>
      </w:pPr>
      <w:ins w:id="3680" w:author="cpacione" w:date="2003-07-25T12:14:00Z">
        <w:r>
          <w:rPr>
            <w:rFonts w:cs="Bookman Old Style" w:ascii="Bookman Old Style" w:hAnsi="Bookman Old Style"/>
          </w:rPr>
          <w:t>L’</w:t>
        </w:r>
      </w:ins>
      <w:ins w:id="3681" w:author="Consip S.p.A" w:date="2003-08-29T12:59:00Z">
        <w:r>
          <w:rPr>
            <w:rFonts w:cs="Bookman Old Style" w:ascii="Bookman Old Style" w:hAnsi="Bookman Old Style"/>
          </w:rPr>
          <w:t>I</w:t>
        </w:r>
      </w:ins>
      <w:ins w:id="3682" w:author="cpacione" w:date="2003-07-25T12:14:00Z">
        <w:del w:id="3683" w:author="Consip S.p.A" w:date="2003-08-29T12:59:00Z">
          <w:r>
            <w:rPr>
              <w:rFonts w:cs="Bookman Old Style" w:ascii="Bookman Old Style" w:hAnsi="Bookman Old Style"/>
            </w:rPr>
            <w:delText>i</w:delText>
          </w:r>
        </w:del>
      </w:ins>
      <w:ins w:id="3684" w:author="cpacione" w:date="2003-07-25T12:14:00Z">
        <w:r>
          <w:rPr>
            <w:rFonts w:cs="Bookman Old Style" w:ascii="Bookman Old Style" w:hAnsi="Bookman Old Style"/>
          </w:rPr>
          <w:t xml:space="preserve">mpresa si impegna ad introdurre nel Piano della Qualità l’organizzazione del servizio, </w:t>
        </w:r>
      </w:ins>
      <w:ins w:id="3685" w:author="Consip S.p.A" w:date="2003-08-07T12:17:00Z">
        <w:r>
          <w:rPr>
            <w:rFonts w:cs="Bookman Old Style" w:ascii="Bookman Old Style" w:hAnsi="Bookman Old Style"/>
          </w:rPr>
          <w:t xml:space="preserve">così </w:t>
        </w:r>
      </w:ins>
      <w:ins w:id="3686" w:author="cpacione" w:date="2003-07-25T12:14:00Z">
        <w:r>
          <w:rPr>
            <w:rFonts w:cs="Bookman Old Style" w:ascii="Bookman Old Style" w:hAnsi="Bookman Old Style"/>
          </w:rPr>
          <w:t>come descritta nell</w:t>
        </w:r>
      </w:ins>
      <w:ins w:id="3687" w:author="Consip S.p.A" w:date="2003-08-07T12:17:00Z">
        <w:r>
          <w:rPr>
            <w:rFonts w:cs="Bookman Old Style" w:ascii="Bookman Old Style" w:hAnsi="Bookman Old Style"/>
          </w:rPr>
          <w:t>’Offert</w:t>
        </w:r>
      </w:ins>
      <w:ins w:id="3688" w:author="cpacione" w:date="2003-07-25T12:14:00Z">
        <w:r>
          <w:rPr>
            <w:rFonts w:cs="Bookman Old Style" w:ascii="Bookman Old Style" w:hAnsi="Bookman Old Style"/>
          </w:rPr>
          <w:t xml:space="preserve">a </w:t>
        </w:r>
      </w:ins>
      <w:ins w:id="3689" w:author="cpacione" w:date="2003-07-25T12:14:00Z">
        <w:del w:id="3690" w:author="Consip S.p.A" w:date="2003-08-07T12:17:00Z">
          <w:r>
            <w:rPr>
              <w:rFonts w:cs="Bookman Old Style" w:ascii="Bookman Old Style" w:hAnsi="Bookman Old Style"/>
            </w:rPr>
            <w:delText xml:space="preserve">suddetta </w:delText>
          </w:r>
        </w:del>
      </w:ins>
      <w:ins w:id="3691" w:author="cpacione" w:date="2003-07-25T12:17:00Z">
        <w:del w:id="3692" w:author="Consip S.p.A" w:date="2003-08-07T12:17:00Z">
          <w:r>
            <w:rPr>
              <w:rFonts w:cs="Bookman Old Style" w:ascii="Bookman Old Style" w:hAnsi="Bookman Old Style"/>
            </w:rPr>
            <w:delText>R</w:delText>
          </w:r>
        </w:del>
      </w:ins>
      <w:ins w:id="3693" w:author="cpacione" w:date="2003-07-25T12:14:00Z">
        <w:del w:id="3694" w:author="Consip S.p.A" w:date="2003-08-07T12:17:00Z">
          <w:r>
            <w:rPr>
              <w:rFonts w:cs="Bookman Old Style" w:ascii="Bookman Old Style" w:hAnsi="Bookman Old Style"/>
            </w:rPr>
            <w:delText xml:space="preserve">elazione </w:delText>
          </w:r>
        </w:del>
      </w:ins>
      <w:ins w:id="3695" w:author="cpacione" w:date="2003-07-25T12:14:00Z">
        <w:r>
          <w:rPr>
            <w:rFonts w:cs="Bookman Old Style" w:ascii="Bookman Old Style" w:hAnsi="Bookman Old Style"/>
          </w:rPr>
          <w:t xml:space="preserve">tecnica, impegnandosi a modificare la struttura organizzativa proposta qualora </w:t>
        </w:r>
      </w:ins>
      <w:ins w:id="3696" w:author="cpacione" w:date="2003-07-25T12:17:00Z">
        <w:r>
          <w:rPr>
            <w:rFonts w:cs="Bookman Old Style" w:ascii="Bookman Old Style" w:hAnsi="Bookman Old Style"/>
          </w:rPr>
          <w:t>l’Amministrazione</w:t>
        </w:r>
      </w:ins>
      <w:ins w:id="3697" w:author="cpacione" w:date="2003-07-25T12:14:00Z">
        <w:r>
          <w:rPr>
            <w:rFonts w:cs="Bookman Old Style" w:ascii="Bookman Old Style" w:hAnsi="Bookman Old Style"/>
          </w:rPr>
          <w:t xml:space="preserve"> </w:t>
        </w:r>
      </w:ins>
      <w:ins w:id="3698" w:author="Consip S.p.A" w:date="2003-08-07T12:17:00Z">
        <w:r>
          <w:rPr>
            <w:rFonts w:cs="Bookman Old Style" w:ascii="Bookman Old Style" w:hAnsi="Bookman Old Style"/>
          </w:rPr>
          <w:t xml:space="preserve">dovesse </w:t>
        </w:r>
      </w:ins>
      <w:ins w:id="3699" w:author="cpacione" w:date="2003-07-25T12:14:00Z">
        <w:r>
          <w:rPr>
            <w:rFonts w:cs="Bookman Old Style" w:ascii="Bookman Old Style" w:hAnsi="Bookman Old Style"/>
          </w:rPr>
          <w:t>decide</w:t>
        </w:r>
      </w:ins>
      <w:ins w:id="3700" w:author="cpacione" w:date="2003-07-25T12:14:00Z">
        <w:del w:id="3701" w:author="Consip S.p.A" w:date="2003-08-07T12:17:00Z">
          <w:r>
            <w:rPr>
              <w:rFonts w:cs="Bookman Old Style" w:ascii="Bookman Old Style" w:hAnsi="Bookman Old Style"/>
            </w:rPr>
            <w:delText>ss</w:delText>
          </w:r>
        </w:del>
      </w:ins>
      <w:ins w:id="3702" w:author="Consip S.p.A" w:date="2003-08-07T12:17:00Z">
        <w:r>
          <w:rPr>
            <w:rFonts w:cs="Bookman Old Style" w:ascii="Bookman Old Style" w:hAnsi="Bookman Old Style"/>
          </w:rPr>
          <w:t>r</w:t>
        </w:r>
      </w:ins>
      <w:ins w:id="3703" w:author="cpacione" w:date="2003-07-25T12:14:00Z">
        <w:r>
          <w:rPr>
            <w:rFonts w:cs="Bookman Old Style" w:ascii="Bookman Old Style" w:hAnsi="Bookman Old Style"/>
          </w:rPr>
          <w:t>e di modificare la propria.</w:t>
        </w:r>
      </w:ins>
    </w:p>
    <w:p>
      <w:pPr>
        <w:pStyle w:val="Normal"/>
        <w:widowControl w:val="false"/>
        <w:numPr>
          <w:ilvl w:val="0"/>
          <w:numId w:val="25"/>
        </w:numPr>
        <w:tabs>
          <w:tab w:val="clear" w:pos="709"/>
          <w:tab w:val="left" w:pos="426" w:leader="none"/>
        </w:tabs>
        <w:spacing w:lineRule="atLeast" w:line="520"/>
        <w:ind w:left="426" w:hanging="426"/>
        <w:rPr>
          <w:rFonts w:ascii="Bookman Old Style" w:hAnsi="Bookman Old Style" w:cs="Bookman Old Style"/>
          <w:ins w:id="3714" w:author="ezucchelli" w:date="2003-08-27T18:47:00Z"/>
        </w:rPr>
      </w:pPr>
      <w:ins w:id="3705" w:author="ezucchelli" w:date="2003-08-27T18:43:00Z">
        <w:r>
          <w:rPr>
            <w:rFonts w:cs="Bookman Old Style" w:ascii="Bookman Old Style" w:hAnsi="Bookman Old Style"/>
          </w:rPr>
          <w:t>L’Impresa si obbliga a redigere e consegnare entro 90 (novanta) giorni dalla “Data di inizio delle attività”</w:t>
        </w:r>
      </w:ins>
      <w:ins w:id="3706" w:author="Consip S.p.A" w:date="2003-08-28T18:08:00Z">
        <w:r>
          <w:rPr>
            <w:rFonts w:cs="Bookman Old Style" w:ascii="Bookman Old Style" w:hAnsi="Bookman Old Style"/>
          </w:rPr>
          <w:t>,</w:t>
        </w:r>
      </w:ins>
      <w:ins w:id="3707" w:author="ezucchelli" w:date="2003-08-27T18:45:00Z">
        <w:del w:id="3708" w:author="Consip S.p.A" w:date="2003-08-28T18:08:00Z">
          <w:r>
            <w:rPr>
              <w:rFonts w:cs="Bookman Old Style" w:ascii="Bookman Old Style" w:hAnsi="Bookman Old Style"/>
            </w:rPr>
            <w:delText xml:space="preserve"> </w:delText>
          </w:r>
        </w:del>
      </w:ins>
      <w:ins w:id="3709" w:author="ezucchelli" w:date="2003-08-27T18:45:00Z">
        <w:r>
          <w:rPr>
            <w:rFonts w:cs="Bookman Old Style" w:ascii="Bookman Old Style" w:hAnsi="Bookman Old Style"/>
          </w:rPr>
          <w:t xml:space="preserve"> il “Piano di sicurezza” così come previsto nel Capitolato tecnico e nei suoi allegati</w:t>
        </w:r>
      </w:ins>
      <w:ins w:id="3710" w:author="Consip S.p.A" w:date="2003-08-28T19:38:00Z">
        <w:r>
          <w:rPr>
            <w:rFonts w:cs="Bookman Old Style" w:ascii="Bookman Old Style" w:hAnsi="Bookman Old Style"/>
          </w:rPr>
          <w:t>, pena l’applicazione della penale di cui all’art. 29, comma 3.</w:t>
        </w:r>
      </w:ins>
      <w:ins w:id="3711" w:author="ezucchelli" w:date="2003-08-27T18:45:00Z">
        <w:del w:id="3712" w:author="Consip S.p.A" w:date="2003-08-28T18:08:00Z">
          <w:r>
            <w:rPr>
              <w:rFonts w:cs="Bookman Old Style" w:ascii="Bookman Old Style" w:hAnsi="Bookman Old Style"/>
            </w:rPr>
            <w:delText>, che dovrà essere sottoposto all’approvazione dell’Amministrazione</w:delText>
          </w:r>
        </w:del>
      </w:ins>
      <w:del w:id="3713" w:author="Consip S.p.A" w:date="2003-08-28T19:38:00Z">
        <w:r>
          <w:rPr>
            <w:rFonts w:cs="Bookman Old Style" w:ascii="Bookman Old Style" w:hAnsi="Bookman Old Style"/>
          </w:rPr>
          <w:delText>.</w:delText>
        </w:r>
      </w:del>
    </w:p>
    <w:p>
      <w:pPr>
        <w:pStyle w:val="Normal"/>
        <w:widowControl w:val="false"/>
        <w:numPr>
          <w:ilvl w:val="0"/>
          <w:numId w:val="25"/>
        </w:numPr>
        <w:tabs>
          <w:tab w:val="clear" w:pos="709"/>
          <w:tab w:val="left" w:pos="426" w:leader="none"/>
        </w:tabs>
        <w:spacing w:lineRule="atLeast" w:line="520"/>
        <w:ind w:left="426" w:hanging="426"/>
        <w:rPr>
          <w:rFonts w:ascii="Bookman Old Style" w:hAnsi="Bookman Old Style" w:cs="Bookman Old Style"/>
          <w:ins w:id="3723" w:author="cpacione" w:date="2003-07-25T12:14:00Z"/>
        </w:rPr>
      </w:pPr>
      <w:ins w:id="3715" w:author="Consip S.p.A" w:date="2003-08-28T18:08:00Z">
        <w:r>
          <w:rPr>
            <w:rFonts w:cs="Bookman Old Style" w:ascii="Bookman Old Style" w:hAnsi="Bookman Old Style"/>
          </w:rPr>
          <w:t xml:space="preserve">Il Piano di sicurezza, così redatto, sarà sottoposto all’approvazione dell’Amministrazione. </w:t>
        </w:r>
      </w:ins>
      <w:ins w:id="3716" w:author="ezucchelli" w:date="2003-08-27T18:47:00Z">
        <w:r>
          <w:rPr>
            <w:rFonts w:cs="Bookman Old Style" w:ascii="Bookman Old Style" w:hAnsi="Bookman Old Style"/>
          </w:rPr>
          <w:t>In caso di mancata approvazione del Piano di Sicurezza, l’Amministrazione comunicherà i motivi del dissenso all’Impresa, la quale si obbliga, ora per allora, a recepire i rilievi addotti dall’Amministrazione aggiornando il Piano e consegnandolo alla stessa nel termine di 2 (due) giorni lavorativi decorrenti dalla comunicazione,  pena l’applicazione delle penali di cui all’art. 2</w:t>
        </w:r>
      </w:ins>
      <w:ins w:id="3717" w:author="Consip S.p.A" w:date="2003-08-28T18:09:00Z">
        <w:r>
          <w:rPr>
            <w:rFonts w:cs="Bookman Old Style" w:ascii="Bookman Old Style" w:hAnsi="Bookman Old Style"/>
          </w:rPr>
          <w:t>9</w:t>
        </w:r>
      </w:ins>
      <w:ins w:id="3718" w:author="ezucchelli" w:date="2003-08-27T18:47:00Z">
        <w:del w:id="3719" w:author="Consip S.p.A" w:date="2003-08-28T18:09:00Z">
          <w:r>
            <w:rPr>
              <w:rFonts w:cs="Bookman Old Style" w:ascii="Bookman Old Style" w:hAnsi="Bookman Old Style"/>
            </w:rPr>
            <w:delText>6</w:delText>
          </w:r>
        </w:del>
      </w:ins>
      <w:ins w:id="3720" w:author="ezucchelli" w:date="2003-08-27T18:47:00Z">
        <w:r>
          <w:rPr>
            <w:rFonts w:cs="Bookman Old Style" w:ascii="Bookman Old Style" w:hAnsi="Bookman Old Style"/>
          </w:rPr>
          <w:t>, comma 3</w:t>
        </w:r>
      </w:ins>
      <w:ins w:id="3721" w:author="Consip S.p.A" w:date="2003-08-28T19:38:00Z">
        <w:r>
          <w:rPr>
            <w:rFonts w:cs="Bookman Old Style" w:ascii="Bookman Old Style" w:hAnsi="Bookman Old Style"/>
          </w:rPr>
          <w:t>,</w:t>
        </w:r>
      </w:ins>
      <w:ins w:id="3722" w:author="ezucchelli" w:date="2003-08-27T18:47:00Z">
        <w:r>
          <w:rPr>
            <w:rFonts w:cs="Bookman Old Style" w:ascii="Bookman Old Style" w:hAnsi="Bookman Old Style"/>
          </w:rPr>
          <w:t xml:space="preserve"> e salvo in ogni caso la facoltà dell’Amministrazione di dichiarare risolto di diritto il presente contratto.</w:t>
        </w:r>
      </w:ins>
    </w:p>
    <w:p>
      <w:pPr>
        <w:pStyle w:val="Punto1lettera"/>
        <w:numPr>
          <w:ilvl w:val="0"/>
          <w:numId w:val="25"/>
        </w:numPr>
        <w:tabs>
          <w:tab w:val="clear" w:pos="709"/>
          <w:tab w:val="left" w:pos="426" w:leader="none"/>
        </w:tabs>
        <w:suppressAutoHyphens w:val="true"/>
        <w:spacing w:lineRule="atLeast" w:line="520"/>
        <w:ind w:left="426" w:hanging="426"/>
        <w:rPr>
          <w:rFonts w:ascii="Bookman Old Style" w:hAnsi="Bookman Old Style" w:cs="Bookman Old Style"/>
          <w:del w:id="3729" w:author="Consip S.p.A" w:date="2003-08-07T12:19:00Z"/>
        </w:rPr>
      </w:pPr>
      <w:ins w:id="3724" w:author="cpacione" w:date="2003-07-25T12:14:00Z">
        <w:del w:id="3725" w:author="Consip S.p.A" w:date="2003-08-07T12:19:00Z">
          <w:r>
            <w:rPr>
              <w:rFonts w:cs="Bookman Old Style" w:ascii="Bookman Old Style" w:hAnsi="Bookman Old Style"/>
            </w:rPr>
            <w:delText>L’approvazione de</w:delText>
          </w:r>
        </w:del>
      </w:ins>
      <w:ins w:id="3726" w:author="cpacione" w:date="2003-07-25T12:18:00Z">
        <w:del w:id="3727" w:author="Consip S.p.A" w:date="2003-08-07T12:19:00Z">
          <w:r>
            <w:rPr>
              <w:rFonts w:cs="Bookman Old Style" w:ascii="Bookman Old Style" w:hAnsi="Bookman Old Style"/>
            </w:rPr>
            <w:delText>l Piano della Qualità</w:delText>
          </w:r>
        </w:del>
      </w:ins>
      <w:del w:id="3728" w:author="Consip S.p.A" w:date="2003-08-07T12:19:00Z">
        <w:r>
          <w:rPr>
            <w:rFonts w:cs="Bookman Old Style" w:ascii="Bookman Old Style" w:hAnsi="Bookman Old Style"/>
          </w:rPr>
          <w:delText xml:space="preserve"> avverrà secondo le modalità ed i termini previsti nel Capitolato tecnico, fermo restando in ogni caso quanto disposto al successivo art.17 relativamente al collaudo.</w:delText>
        </w:r>
      </w:del>
    </w:p>
    <w:p>
      <w:pPr>
        <w:pStyle w:val="Punto1lettera"/>
        <w:numPr>
          <w:ilvl w:val="0"/>
          <w:numId w:val="25"/>
        </w:numPr>
        <w:tabs>
          <w:tab w:val="clear" w:pos="709"/>
          <w:tab w:val="left" w:pos="426" w:leader="none"/>
        </w:tabs>
        <w:suppressAutoHyphens w:val="true"/>
        <w:spacing w:lineRule="atLeast" w:line="520"/>
        <w:ind w:left="426" w:hanging="426"/>
        <w:rPr>
          <w:rFonts w:ascii="Bookman Old Style" w:hAnsi="Bookman Old Style" w:cs="Bookman Old Style"/>
          <w:ins w:id="3731" w:author="Consip S.p.A" w:date="2003-08-26T18:22:00Z"/>
        </w:rPr>
      </w:pPr>
      <w:ins w:id="3730" w:author="cpacione" w:date="2003-07-22T11:00:00Z">
        <w:r>
          <w:rPr>
            <w:rFonts w:cs="Bookman Old Style" w:ascii="Bookman Old Style" w:hAnsi="Bookman Old Style"/>
          </w:rPr>
          <w:t>Resta inteso che le risorse utilizzate dall’Impresa per aggiornare i documenti indicati in quest’articolo e nel Capitolato tecnico, non comporteranno alcun onere aggiuntivo per l’Amministrazione e saranno, pertanto, a totale carico dell’Impresa stessa.</w:t>
        </w:r>
      </w:ins>
    </w:p>
    <w:p>
      <w:pPr>
        <w:pStyle w:val="Punto1lettera"/>
        <w:numPr>
          <w:ilvl w:val="0"/>
          <w:numId w:val="25"/>
        </w:numPr>
        <w:tabs>
          <w:tab w:val="clear" w:pos="709"/>
          <w:tab w:val="left" w:pos="426" w:leader="none"/>
        </w:tabs>
        <w:suppressAutoHyphens w:val="true"/>
        <w:spacing w:lineRule="atLeast" w:line="520"/>
        <w:ind w:left="426" w:hanging="426"/>
        <w:rPr>
          <w:rFonts w:ascii="Bookman Old Style" w:hAnsi="Bookman Old Style" w:cs="Bookman Old Style"/>
          <w:del w:id="3733" w:author="ezucchelli" w:date="2003-08-27T16:52:00Z"/>
        </w:rPr>
      </w:pPr>
      <w:del w:id="3732" w:author="ezucchelli" w:date="2003-08-27T16:52:00Z">
        <w:r>
          <w:rPr>
            <w:rFonts w:cs="Bookman Old Style" w:ascii="Bookman Old Style" w:hAnsi="Bookman Old Style"/>
          </w:rPr>
          <w:delText>Consuntivazione delle attività</w:delText>
        </w:r>
      </w:del>
    </w:p>
    <w:p>
      <w:pPr>
        <w:pStyle w:val="Punto1lettera"/>
        <w:widowControl w:val="false"/>
        <w:numPr>
          <w:ilvl w:val="0"/>
          <w:numId w:val="25"/>
        </w:numPr>
        <w:tabs>
          <w:tab w:val="clear" w:pos="709"/>
          <w:tab w:val="left" w:pos="426" w:leader="none"/>
        </w:tabs>
        <w:suppressAutoHyphens w:val="true"/>
        <w:bidi w:val="0"/>
        <w:spacing w:lineRule="atLeast" w:line="520"/>
        <w:ind w:left="426" w:hanging="426"/>
        <w:jc w:val="both"/>
        <w:rPr>
          <w:ins w:id="3737" w:author="spalmiero" w:date="2003-06-30T17:02:00Z"/>
        </w:rPr>
      </w:pPr>
      <w:ins w:id="3734" w:author="spalmiero" w:date="2003-06-30T17:01:00Z">
        <w:r>
          <w:rPr>
            <w:rFonts w:cs="Bookman Old Style" w:ascii="Bookman Old Style" w:hAnsi="Bookman Old Style"/>
            <w:sz w:val="24"/>
          </w:rPr>
          <w:t>Articolo 1</w:t>
        </w:r>
      </w:ins>
      <w:ins w:id="3735" w:author="spalmiero" w:date="2003-07-07T13:39:00Z">
        <w:r>
          <w:rPr>
            <w:rFonts w:cs="Bookman Old Style" w:ascii="Bookman Old Style" w:hAnsi="Bookman Old Style"/>
            <w:sz w:val="24"/>
          </w:rPr>
          <w:t>5</w:t>
        </w:r>
      </w:ins>
      <w:ins w:id="3736" w:author="spalmiero" w:date="2003-06-30T17:02:00Z">
        <w:r>
          <w:rPr>
            <w:rFonts w:cs="Bookman Old Style" w:ascii="Bookman Old Style" w:hAnsi="Bookman Old Style"/>
            <w:sz w:val="24"/>
          </w:rPr>
          <w:br/>
          <w:t>Consegna e installazione</w:t>
        </w:r>
      </w:ins>
    </w:p>
    <w:p>
      <w:pPr>
        <w:pStyle w:val="Normal"/>
        <w:widowControl w:val="false"/>
        <w:numPr>
          <w:ilvl w:val="0"/>
          <w:numId w:val="58"/>
        </w:numPr>
        <w:spacing w:lineRule="atLeast" w:line="520"/>
        <w:rPr>
          <w:del w:id="3755" w:author="cpacione" w:date="2003-07-21T15:46:00Z"/>
        </w:rPr>
      </w:pPr>
      <w:ins w:id="3738" w:author="spalmiero" w:date="2003-07-06T19:24:00Z">
        <w:del w:id="3739" w:author="cpacione" w:date="2003-07-21T15:46:00Z">
          <w:r>
            <w:rPr>
              <w:rFonts w:cs="Bookman Old Style" w:ascii="Bookman Old Style" w:hAnsi="Bookman Old Style"/>
            </w:rPr>
            <w:delText>Le singole componenti hardware</w:delText>
          </w:r>
        </w:del>
      </w:ins>
      <w:ins w:id="3740" w:author="spalmiero" w:date="2003-06-30T17:02:00Z">
        <w:del w:id="3741" w:author="cpacione" w:date="2003-07-21T15:46:00Z">
          <w:r>
            <w:rPr>
              <w:rFonts w:cs="Bookman Old Style" w:ascii="Bookman Old Style" w:hAnsi="Bookman Old Style"/>
            </w:rPr>
            <w:delText xml:space="preserve">, con la relativa documentazione tecnica e d’uso, dovrà essere consegnata e installata entro il termine previsto nel </w:delText>
          </w:r>
        </w:del>
      </w:ins>
      <w:ins w:id="3742" w:author="spalmiero" w:date="2003-07-06T19:20:00Z">
        <w:del w:id="3743" w:author="Administrator" w:date="2003-07-14T17:11:00Z">
          <w:r>
            <w:rPr>
              <w:rFonts w:cs="Bookman Old Style" w:ascii="Bookman Old Style" w:hAnsi="Bookman Old Style"/>
            </w:rPr>
            <w:delText>Piano di Lavoro</w:delText>
          </w:r>
        </w:del>
      </w:ins>
      <w:ins w:id="3744" w:author="Administrator" w:date="2003-07-14T17:11:00Z">
        <w:del w:id="3745" w:author="cpacione" w:date="2003-07-21T15:46:00Z">
          <w:r>
            <w:rPr>
              <w:rFonts w:cs="Bookman Old Style" w:ascii="Bookman Old Style" w:hAnsi="Bookman Old Style"/>
            </w:rPr>
            <w:delText>Piano di progetto</w:delText>
          </w:r>
        </w:del>
      </w:ins>
      <w:ins w:id="3746" w:author="spalmiero" w:date="2003-06-30T17:02:00Z">
        <w:del w:id="3747" w:author="cpacione" w:date="2003-07-21T15:46:00Z">
          <w:r>
            <w:rPr>
              <w:rFonts w:cs="Bookman Old Style" w:ascii="Bookman Old Style" w:hAnsi="Bookman Old Style"/>
            </w:rPr>
            <w:delText xml:space="preserve"> approvato, pena l’applicazione delle penali di cui al successivo art.</w:delText>
          </w:r>
        </w:del>
      </w:ins>
      <w:ins w:id="3748" w:author="spalmiero" w:date="2003-07-01T15:50:00Z">
        <w:del w:id="3749" w:author="cpacione" w:date="2003-07-21T15:46:00Z">
          <w:r>
            <w:rPr>
              <w:rFonts w:cs="Bookman Old Style" w:ascii="Bookman Old Style" w:hAnsi="Bookman Old Style"/>
            </w:rPr>
            <w:delText>2</w:delText>
          </w:r>
        </w:del>
      </w:ins>
      <w:ins w:id="3750" w:author="spalmiero" w:date="2003-07-01T15:50:00Z">
        <w:del w:id="3751" w:author="Administrator" w:date="2003-07-11T15:54:00Z">
          <w:r>
            <w:rPr>
              <w:rFonts w:cs="Bookman Old Style" w:ascii="Bookman Old Style" w:hAnsi="Bookman Old Style"/>
            </w:rPr>
            <w:delText>8</w:delText>
          </w:r>
        </w:del>
      </w:ins>
      <w:ins w:id="3752" w:author="Administrator" w:date="2003-07-11T15:54:00Z">
        <w:del w:id="3753" w:author="cpacione" w:date="2003-07-21T15:46:00Z">
          <w:r>
            <w:rPr>
              <w:rFonts w:cs="Bookman Old Style" w:ascii="Bookman Old Style" w:hAnsi="Bookman Old Style"/>
            </w:rPr>
            <w:delText>6</w:delText>
          </w:r>
        </w:del>
      </w:ins>
      <w:del w:id="3754" w:author="cpacione" w:date="2003-07-21T15:46:00Z">
        <w:r>
          <w:rPr>
            <w:rFonts w:cs="Bookman Old Style" w:ascii="Bookman Old Style" w:hAnsi="Bookman Old Style"/>
          </w:rPr>
          <w:delText>.</w:delText>
        </w:r>
      </w:del>
    </w:p>
    <w:p>
      <w:pPr>
        <w:pStyle w:val="Normal"/>
        <w:widowControl w:val="false"/>
        <w:numPr>
          <w:ilvl w:val="0"/>
          <w:numId w:val="58"/>
        </w:numPr>
        <w:spacing w:lineRule="atLeast" w:line="520"/>
        <w:rPr>
          <w:ins w:id="3789" w:author="spalmiero" w:date="2003-06-30T17:02:00Z"/>
        </w:rPr>
      </w:pPr>
      <w:ins w:id="3756" w:author="spalmiero" w:date="2003-06-30T17:02:00Z">
        <w:r>
          <w:rPr>
            <w:rFonts w:cs="Bookman Old Style" w:ascii="Bookman Old Style" w:hAnsi="Bookman Old Style"/>
          </w:rPr>
          <w:t>La consegna de</w:t>
        </w:r>
      </w:ins>
      <w:ins w:id="3757" w:author="Consip S.p.A" w:date="2003-08-29T10:51:00Z">
        <w:r>
          <w:rPr>
            <w:rFonts w:cs="Bookman Old Style" w:ascii="Bookman Old Style" w:hAnsi="Bookman Old Style"/>
          </w:rPr>
          <w:t>i</w:t>
        </w:r>
      </w:ins>
      <w:ins w:id="3758" w:author="spalmiero" w:date="2003-06-30T17:02:00Z">
        <w:del w:id="3759" w:author="Consip S.p.A" w:date="2003-08-29T10:51:00Z">
          <w:r>
            <w:rPr>
              <w:rFonts w:cs="Bookman Old Style" w:ascii="Bookman Old Style" w:hAnsi="Bookman Old Style"/>
            </w:rPr>
            <w:delText>lle</w:delText>
          </w:r>
        </w:del>
      </w:ins>
      <w:ins w:id="3760" w:author="spalmiero" w:date="2003-06-30T17:02:00Z">
        <w:r>
          <w:rPr>
            <w:rFonts w:cs="Bookman Old Style" w:ascii="Bookman Old Style" w:hAnsi="Bookman Old Style"/>
          </w:rPr>
          <w:t xml:space="preserve"> </w:t>
        </w:r>
      </w:ins>
      <w:ins w:id="3761" w:author="spalmiero" w:date="2003-07-06T19:24:00Z">
        <w:r>
          <w:rPr>
            <w:rFonts w:cs="Bookman Old Style" w:ascii="Bookman Old Style" w:hAnsi="Bookman Old Style"/>
          </w:rPr>
          <w:t>componenti hardware</w:t>
        </w:r>
      </w:ins>
      <w:ins w:id="3762" w:author="Consip S.p.A" w:date="2003-08-29T10:51:00Z">
        <w:r>
          <w:rPr>
            <w:rFonts w:cs="Bookman Old Style" w:ascii="Bookman Old Style" w:hAnsi="Bookman Old Style"/>
          </w:rPr>
          <w:t xml:space="preserve"> e software</w:t>
        </w:r>
      </w:ins>
      <w:ins w:id="3763" w:author="Consip S.p.A" w:date="2003-08-07T12:19:00Z">
        <w:r>
          <w:rPr>
            <w:rFonts w:cs="Bookman Old Style" w:ascii="Bookman Old Style" w:hAnsi="Bookman Old Style"/>
          </w:rPr>
          <w:t>,</w:t>
        </w:r>
      </w:ins>
      <w:ins w:id="3764" w:author="spalmiero" w:date="2003-06-30T17:02:00Z">
        <w:del w:id="3765" w:author="Consip S.p.A" w:date="2003-08-07T12:19:00Z">
          <w:r>
            <w:rPr>
              <w:rFonts w:cs="Bookman Old Style" w:ascii="Bookman Old Style" w:hAnsi="Bookman Old Style"/>
            </w:rPr>
            <w:delText xml:space="preserve"> e</w:delText>
          </w:r>
        </w:del>
      </w:ins>
      <w:ins w:id="3766" w:author="spalmiero" w:date="2003-06-30T17:02:00Z">
        <w:r>
          <w:rPr>
            <w:rFonts w:cs="Bookman Old Style" w:ascii="Bookman Old Style" w:hAnsi="Bookman Old Style"/>
          </w:rPr>
          <w:t xml:space="preserve"> della relativa documentazione e </w:t>
        </w:r>
      </w:ins>
      <w:ins w:id="3767" w:author="Consip S.p.A" w:date="2003-08-07T12:19:00Z">
        <w:r>
          <w:rPr>
            <w:rFonts w:cs="Bookman Old Style" w:ascii="Bookman Old Style" w:hAnsi="Bookman Old Style"/>
          </w:rPr>
          <w:t xml:space="preserve">dei </w:t>
        </w:r>
      </w:ins>
      <w:ins w:id="3768" w:author="spalmiero" w:date="2003-06-30T17:02:00Z">
        <w:r>
          <w:rPr>
            <w:rFonts w:cs="Bookman Old Style" w:ascii="Bookman Old Style" w:hAnsi="Bookman Old Style"/>
          </w:rPr>
          <w:t xml:space="preserve">manuali d’uso, dovrà avvenire </w:t>
        </w:r>
      </w:ins>
      <w:ins w:id="3769" w:author="spalmiero" w:date="2003-07-10T17:03:00Z">
        <w:r>
          <w:rPr>
            <w:rFonts w:cs="Bookman Old Style" w:ascii="Bookman Old Style" w:hAnsi="Bookman Old Style"/>
          </w:rPr>
          <w:t>presso i locali del Sistema di Sicurezza Carta</w:t>
        </w:r>
      </w:ins>
      <w:ins w:id="3770" w:author="spalmiero" w:date="2003-07-10T17:05:00Z">
        <w:r>
          <w:rPr>
            <w:rFonts w:cs="Bookman Old Style" w:ascii="Bookman Old Style" w:hAnsi="Bookman Old Style"/>
          </w:rPr>
          <w:t xml:space="preserve"> di Identità Elettronica</w:t>
        </w:r>
      </w:ins>
      <w:ins w:id="3771" w:author="spalmiero" w:date="2003-06-30T17:02:00Z">
        <w:r>
          <w:rPr>
            <w:rFonts w:cs="Bookman Old Style" w:ascii="Bookman Old Style" w:hAnsi="Bookman Old Style"/>
          </w:rPr>
          <w:t xml:space="preserve">, </w:t>
        </w:r>
      </w:ins>
      <w:ins w:id="3772" w:author="spalmiero" w:date="2003-07-10T17:05:00Z">
        <w:r>
          <w:rPr>
            <w:rFonts w:cs="Bookman Old Style" w:ascii="Bookman Old Style" w:hAnsi="Bookman Old Style"/>
          </w:rPr>
          <w:t xml:space="preserve">siti </w:t>
        </w:r>
      </w:ins>
      <w:ins w:id="3773" w:author="spalmiero" w:date="2003-06-30T17:02:00Z">
        <w:r>
          <w:rPr>
            <w:rFonts w:cs="Bookman Old Style" w:ascii="Bookman Old Style" w:hAnsi="Bookman Old Style"/>
          </w:rPr>
          <w:t>in Roma</w:t>
        </w:r>
      </w:ins>
      <w:ins w:id="3774" w:author="spalmiero" w:date="2003-06-30T17:02:00Z">
        <w:del w:id="3775" w:author="cpacione" w:date="2003-07-21T14:54:00Z">
          <w:r>
            <w:rPr>
              <w:rFonts w:cs="Bookman Old Style" w:ascii="Bookman Old Style" w:hAnsi="Bookman Old Style"/>
            </w:rPr>
            <w:delText xml:space="preserve"> </w:delText>
          </w:r>
        </w:del>
      </w:ins>
      <w:ins w:id="3776" w:author="spalmiero" w:date="2003-07-10T17:05:00Z">
        <w:r>
          <w:rPr>
            <w:rFonts w:cs="Bookman Old Style" w:ascii="Bookman Old Style" w:hAnsi="Bookman Old Style"/>
          </w:rPr>
          <w:t xml:space="preserve">, </w:t>
        </w:r>
      </w:ins>
      <w:ins w:id="3777" w:author="spalmiero" w:date="2003-07-04T09:52:00Z">
        <w:del w:id="3778" w:author="cpacione" w:date="2003-07-21T15:04:00Z">
          <w:r>
            <w:rPr>
              <w:rFonts w:cs="Bookman Old Style" w:ascii="Bookman Old Style" w:hAnsi="Bookman Old Style"/>
            </w:rPr>
            <w:delText>all’attenzione del preposto alla ricezione</w:delText>
          </w:r>
        </w:del>
      </w:ins>
      <w:ins w:id="3779" w:author="spalmiero" w:date="2003-06-30T17:02:00Z">
        <w:del w:id="3780" w:author="cpacione" w:date="2003-07-21T15:04:00Z">
          <w:r>
            <w:rPr>
              <w:rFonts w:cs="Bookman Old Style" w:ascii="Bookman Old Style" w:hAnsi="Bookman Old Style"/>
            </w:rPr>
            <w:delText xml:space="preserve">, </w:delText>
          </w:r>
        </w:del>
      </w:ins>
      <w:ins w:id="3781" w:author="spalmiero" w:date="2003-06-30T17:02:00Z">
        <w:r>
          <w:rPr>
            <w:rFonts w:cs="Bookman Old Style" w:ascii="Bookman Old Style" w:hAnsi="Bookman Old Style"/>
          </w:rPr>
          <w:t xml:space="preserve">alla presenza di un </w:t>
        </w:r>
      </w:ins>
      <w:ins w:id="3782" w:author="Consip S.p.A" w:date="2003-08-28T18:09:00Z">
        <w:r>
          <w:rPr>
            <w:rFonts w:cs="Bookman Old Style" w:ascii="Bookman Old Style" w:hAnsi="Bookman Old Style"/>
          </w:rPr>
          <w:t>R</w:t>
        </w:r>
      </w:ins>
      <w:ins w:id="3783" w:author="spalmiero" w:date="2003-06-30T17:02:00Z">
        <w:del w:id="3784" w:author="Consip S.p.A" w:date="2003-08-28T18:09:00Z">
          <w:r>
            <w:rPr>
              <w:rFonts w:cs="Bookman Old Style" w:ascii="Bookman Old Style" w:hAnsi="Bookman Old Style"/>
            </w:rPr>
            <w:delText>r</w:delText>
          </w:r>
        </w:del>
      </w:ins>
      <w:ins w:id="3785" w:author="spalmiero" w:date="2003-06-30T17:02:00Z">
        <w:r>
          <w:rPr>
            <w:rFonts w:cs="Bookman Old Style" w:ascii="Bookman Old Style" w:hAnsi="Bookman Old Style"/>
          </w:rPr>
          <w:t>appresentante dell’Impresa che dovrà provvedere alla verifica del materiale consegnato e alla rimozione degli imballaggi</w:t>
        </w:r>
      </w:ins>
      <w:ins w:id="3786" w:author="Consip S.p.A" w:date="2003-08-26T18:26:00Z">
        <w:r>
          <w:rPr>
            <w:rFonts w:cs="Bookman Old Style" w:ascii="Bookman Old Style" w:hAnsi="Bookman Old Style"/>
          </w:rPr>
          <w:t>, entro il termine previsto nel “Piano di progetto</w:t>
        </w:r>
      </w:ins>
      <w:ins w:id="3787" w:author="Consip S.p.A" w:date="2003-08-26T18:28:00Z">
        <w:r>
          <w:rPr>
            <w:rFonts w:cs="Bookman Old Style" w:ascii="Bookman Old Style" w:hAnsi="Bookman Old Style"/>
          </w:rPr>
          <w:t>” approvato</w:t>
        </w:r>
      </w:ins>
      <w:ins w:id="3788" w:author="spalmiero" w:date="2003-06-30T17:02:00Z">
        <w:r>
          <w:rPr>
            <w:rFonts w:cs="Bookman Old Style" w:ascii="Bookman Old Style" w:hAnsi="Bookman Old Style"/>
          </w:rPr>
          <w:t>.</w:t>
        </w:r>
      </w:ins>
    </w:p>
    <w:p>
      <w:pPr>
        <w:pStyle w:val="Punto1lettera"/>
        <w:numPr>
          <w:ilvl w:val="0"/>
          <w:numId w:val="58"/>
        </w:numPr>
        <w:suppressAutoHyphens w:val="true"/>
        <w:spacing w:lineRule="atLeast" w:line="520"/>
        <w:rPr>
          <w:rFonts w:ascii="Bookman Old Style" w:hAnsi="Bookman Old Style" w:cs="Bookman Old Style"/>
          <w:ins w:id="3878" w:author="Consip S.p.A" w:date="2003-08-28T18:10:00Z"/>
        </w:rPr>
      </w:pPr>
      <w:ins w:id="3790" w:author="spalmiero" w:date="2003-06-30T17:02:00Z">
        <w:del w:id="3791" w:author="Consip S.p.A" w:date="2003-08-26T18:28:00Z">
          <w:r>
            <w:rPr>
              <w:rFonts w:cs="Bookman Old Style" w:ascii="Bookman Old Style" w:hAnsi="Bookman Old Style"/>
            </w:rPr>
            <w:delText>Entro</w:delText>
          </w:r>
        </w:del>
      </w:ins>
      <w:ins w:id="3792" w:author="spalmiero" w:date="2003-06-30T17:02:00Z">
        <w:r>
          <w:rPr>
            <w:rFonts w:cs="Bookman Old Style" w:ascii="Bookman Old Style" w:hAnsi="Bookman Old Style"/>
          </w:rPr>
          <w:t xml:space="preserve"> </w:t>
        </w:r>
      </w:ins>
      <w:ins w:id="3793" w:author="Consip S.p.A" w:date="2003-08-26T18:28:00Z">
        <w:r>
          <w:rPr>
            <w:rFonts w:cs="Bookman Old Style" w:ascii="Bookman Old Style" w:hAnsi="Bookman Old Style"/>
          </w:rPr>
          <w:t>Ne</w:t>
        </w:r>
      </w:ins>
      <w:ins w:id="3794" w:author="spalmiero" w:date="2003-06-30T17:02:00Z">
        <w:del w:id="3795" w:author="Consip S.p.A" w:date="2003-08-26T18:28:00Z">
          <w:r>
            <w:rPr>
              <w:rFonts w:cs="Bookman Old Style" w:ascii="Bookman Old Style" w:hAnsi="Bookman Old Style"/>
            </w:rPr>
            <w:delText>i</w:delText>
          </w:r>
        </w:del>
      </w:ins>
      <w:ins w:id="3796" w:author="spalmiero" w:date="2003-06-30T17:02:00Z">
        <w:r>
          <w:rPr>
            <w:rFonts w:cs="Bookman Old Style" w:ascii="Bookman Old Style" w:hAnsi="Bookman Old Style"/>
          </w:rPr>
          <w:t xml:space="preserve">l </w:t>
        </w:r>
      </w:ins>
      <w:ins w:id="3797" w:author="cpacione" w:date="2003-07-21T15:04:00Z">
        <w:del w:id="3798" w:author="Consip S.p.A" w:date="2003-08-07T12:20:00Z">
          <w:r>
            <w:rPr>
              <w:rFonts w:cs="Bookman Old Style" w:ascii="Bookman Old Style" w:hAnsi="Bookman Old Style"/>
            </w:rPr>
            <w:delText>entro il t</w:delText>
          </w:r>
        </w:del>
      </w:ins>
      <w:ins w:id="3799" w:author="Consip S.p.A" w:date="2003-08-07T12:20:00Z">
        <w:r>
          <w:rPr>
            <w:rFonts w:cs="Bookman Old Style" w:ascii="Bookman Old Style" w:hAnsi="Bookman Old Style"/>
          </w:rPr>
          <w:t>t</w:t>
        </w:r>
      </w:ins>
      <w:ins w:id="3800" w:author="cpacione" w:date="2003-07-21T15:04:00Z">
        <w:r>
          <w:rPr>
            <w:rFonts w:cs="Bookman Old Style" w:ascii="Bookman Old Style" w:hAnsi="Bookman Old Style"/>
          </w:rPr>
          <w:t>ermine previsto nel Piano di progetto approvato</w:t>
        </w:r>
      </w:ins>
      <w:ins w:id="3801" w:author="Consip S.p.A" w:date="2003-08-07T12:20:00Z">
        <w:r>
          <w:rPr>
            <w:rFonts w:cs="Bookman Old Style" w:ascii="Bookman Old Style" w:hAnsi="Bookman Old Style"/>
          </w:rPr>
          <w:t>,</w:t>
        </w:r>
      </w:ins>
      <w:ins w:id="3802" w:author="cpacione" w:date="2003-07-21T15:04:00Z">
        <w:r>
          <w:rPr>
            <w:rFonts w:cs="Bookman Old Style" w:ascii="Bookman Old Style" w:hAnsi="Bookman Old Style"/>
          </w:rPr>
          <w:t xml:space="preserve"> </w:t>
        </w:r>
      </w:ins>
      <w:ins w:id="3803" w:author="spalmiero" w:date="2003-06-30T17:02:00Z">
        <w:del w:id="3804" w:author="cpacione" w:date="2003-07-21T15:05:00Z">
          <w:r>
            <w:rPr>
              <w:rFonts w:cs="Bookman Old Style" w:ascii="Bookman Old Style" w:hAnsi="Bookman Old Style"/>
            </w:rPr>
            <w:delText xml:space="preserve">medesimo termine </w:delText>
          </w:r>
        </w:del>
      </w:ins>
      <w:ins w:id="3805" w:author="spalmiero" w:date="2003-06-30T17:02:00Z">
        <w:r>
          <w:rPr>
            <w:rFonts w:cs="Bookman Old Style" w:ascii="Bookman Old Style" w:hAnsi="Bookman Old Style"/>
          </w:rPr>
          <w:t>l’Impresa dovrà</w:t>
        </w:r>
      </w:ins>
      <w:ins w:id="3806" w:author="Consip S.p.A" w:date="2003-08-07T12:20:00Z">
        <w:r>
          <w:rPr>
            <w:rFonts w:cs="Bookman Old Style" w:ascii="Bookman Old Style" w:hAnsi="Bookman Old Style"/>
          </w:rPr>
          <w:t>,</w:t>
        </w:r>
      </w:ins>
      <w:ins w:id="3807" w:author="spalmiero" w:date="2003-06-30T17:02:00Z">
        <w:r>
          <w:rPr>
            <w:rFonts w:cs="Bookman Old Style" w:ascii="Bookman Old Style" w:hAnsi="Bookman Old Style"/>
          </w:rPr>
          <w:t xml:space="preserve"> </w:t>
        </w:r>
      </w:ins>
      <w:ins w:id="3808" w:author="cpacione" w:date="2003-07-21T15:05:00Z">
        <w:r>
          <w:rPr>
            <w:rFonts w:cs="Bookman Old Style" w:ascii="Bookman Old Style" w:hAnsi="Bookman Old Style"/>
          </w:rPr>
          <w:t>altresì</w:t>
        </w:r>
      </w:ins>
      <w:ins w:id="3809" w:author="Consip S.p.A" w:date="2003-08-07T12:20:00Z">
        <w:r>
          <w:rPr>
            <w:rFonts w:cs="Bookman Old Style" w:ascii="Bookman Old Style" w:hAnsi="Bookman Old Style"/>
          </w:rPr>
          <w:t>,</w:t>
        </w:r>
      </w:ins>
      <w:ins w:id="3810" w:author="cpacione" w:date="2003-07-21T15:05:00Z">
        <w:r>
          <w:rPr>
            <w:rFonts w:cs="Bookman Old Style" w:ascii="Bookman Old Style" w:hAnsi="Bookman Old Style"/>
          </w:rPr>
          <w:t xml:space="preserve"> </w:t>
        </w:r>
      </w:ins>
      <w:ins w:id="3811" w:author="spalmiero" w:date="2003-06-30T17:02:00Z">
        <w:r>
          <w:rPr>
            <w:rFonts w:cs="Bookman Old Style" w:ascii="Bookman Old Style" w:hAnsi="Bookman Old Style"/>
          </w:rPr>
          <w:t>terminare il processo di installazione</w:t>
        </w:r>
      </w:ins>
      <w:ins w:id="3812" w:author="spalmiero" w:date="2003-07-03T09:51:00Z">
        <w:r>
          <w:rPr>
            <w:rFonts w:cs="Bookman Old Style" w:ascii="Bookman Old Style" w:hAnsi="Bookman Old Style"/>
          </w:rPr>
          <w:t xml:space="preserve"> de</w:t>
        </w:r>
      </w:ins>
      <w:ins w:id="3813" w:author="Consip S.p.A" w:date="2003-08-29T10:52:00Z">
        <w:r>
          <w:rPr>
            <w:rFonts w:cs="Bookman Old Style" w:ascii="Bookman Old Style" w:hAnsi="Bookman Old Style"/>
          </w:rPr>
          <w:t>i</w:t>
        </w:r>
      </w:ins>
      <w:ins w:id="3814" w:author="spalmiero" w:date="2003-07-03T09:51:00Z">
        <w:del w:id="3815" w:author="Consip S.p.A" w:date="2003-08-29T10:52:00Z">
          <w:r>
            <w:rPr>
              <w:rFonts w:cs="Bookman Old Style" w:ascii="Bookman Old Style" w:hAnsi="Bookman Old Style"/>
            </w:rPr>
            <w:delText>ll</w:delText>
          </w:r>
        </w:del>
      </w:ins>
      <w:ins w:id="3816" w:author="spalmiero" w:date="2003-07-06T19:25:00Z">
        <w:del w:id="3817" w:author="Consip S.p.A" w:date="2003-08-29T10:52:00Z">
          <w:r>
            <w:rPr>
              <w:rFonts w:cs="Bookman Old Style" w:ascii="Bookman Old Style" w:hAnsi="Bookman Old Style"/>
            </w:rPr>
            <w:delText>e</w:delText>
          </w:r>
        </w:del>
      </w:ins>
      <w:ins w:id="3818" w:author="spalmiero" w:date="2003-07-06T19:25:00Z">
        <w:r>
          <w:rPr>
            <w:rFonts w:cs="Bookman Old Style" w:ascii="Bookman Old Style" w:hAnsi="Bookman Old Style"/>
          </w:rPr>
          <w:t xml:space="preserve"> componenti hardware</w:t>
        </w:r>
      </w:ins>
      <w:ins w:id="3819" w:author="cpacione" w:date="2003-07-21T15:47:00Z">
        <w:r>
          <w:rPr>
            <w:rFonts w:cs="Bookman Old Style" w:ascii="Bookman Old Style" w:hAnsi="Bookman Old Style"/>
          </w:rPr>
          <w:t xml:space="preserve"> e del relativo software</w:t>
        </w:r>
      </w:ins>
      <w:ins w:id="3820" w:author="cpacione" w:date="2003-07-21T15:47:00Z">
        <w:del w:id="3821" w:author="Consip S.p.A" w:date="2003-09-01T16:39:00Z">
          <w:r>
            <w:rPr>
              <w:rFonts w:cs="Bookman Old Style" w:ascii="Bookman Old Style" w:hAnsi="Bookman Old Style"/>
            </w:rPr>
            <w:delText xml:space="preserve"> di base</w:delText>
          </w:r>
        </w:del>
      </w:ins>
      <w:ins w:id="3822" w:author="spalmiero" w:date="2003-07-03T09:48:00Z">
        <w:del w:id="3823" w:author="cpacione" w:date="2003-07-21T15:47:00Z">
          <w:r>
            <w:rPr>
              <w:rFonts w:cs="Bookman Old Style" w:ascii="Bookman Old Style" w:hAnsi="Bookman Old Style"/>
            </w:rPr>
            <w:delText>, unitamente all</w:delText>
          </w:r>
        </w:del>
      </w:ins>
      <w:ins w:id="3824" w:author="spalmiero" w:date="2003-07-03T09:48:00Z">
        <w:del w:id="3825" w:author="cpacione" w:date="2003-07-21T15:05:00Z">
          <w:r>
            <w:rPr>
              <w:rFonts w:cs="Bookman Old Style" w:ascii="Bookman Old Style" w:hAnsi="Bookman Old Style"/>
            </w:rPr>
            <w:delText xml:space="preserve">a </w:delText>
          </w:r>
        </w:del>
      </w:ins>
      <w:ins w:id="3826" w:author="spalmiero" w:date="2003-07-03T09:48:00Z">
        <w:del w:id="3827" w:author="cpacione" w:date="2003-07-21T15:47:00Z">
          <w:r>
            <w:rPr>
              <w:rFonts w:cs="Bookman Old Style" w:ascii="Bookman Old Style" w:hAnsi="Bookman Old Style"/>
            </w:rPr>
            <w:delText>installazione del</w:delText>
          </w:r>
        </w:del>
      </w:ins>
      <w:ins w:id="3828" w:author="spalmiero" w:date="2003-07-03T09:48:00Z">
        <w:del w:id="3829" w:author="cpacione" w:date="2003-07-21T15:05:00Z">
          <w:r>
            <w:rPr>
              <w:rFonts w:cs="Bookman Old Style" w:ascii="Bookman Old Style" w:hAnsi="Bookman Old Style"/>
            </w:rPr>
            <w:delText>l</w:delText>
          </w:r>
        </w:del>
      </w:ins>
      <w:ins w:id="3830" w:author="spalmiero" w:date="2003-07-03T19:16:00Z">
        <w:del w:id="3831" w:author="cpacione" w:date="2003-07-21T15:05:00Z">
          <w:r>
            <w:rPr>
              <w:rFonts w:cs="Bookman Old Style" w:ascii="Bookman Old Style" w:hAnsi="Bookman Old Style"/>
            </w:rPr>
            <w:delText>e</w:delText>
          </w:r>
        </w:del>
      </w:ins>
      <w:ins w:id="3832" w:author="spalmiero" w:date="2003-07-03T09:48:00Z">
        <w:del w:id="3833" w:author="cpacione" w:date="2003-07-21T15:05:00Z">
          <w:r>
            <w:rPr>
              <w:rFonts w:cs="Bookman Old Style" w:ascii="Bookman Old Style" w:hAnsi="Bookman Old Style"/>
            </w:rPr>
            <w:delText xml:space="preserve"> licenz</w:delText>
          </w:r>
        </w:del>
      </w:ins>
      <w:ins w:id="3834" w:author="spalmiero" w:date="2003-07-03T19:16:00Z">
        <w:del w:id="3835" w:author="cpacione" w:date="2003-07-21T15:05:00Z">
          <w:r>
            <w:rPr>
              <w:rFonts w:cs="Bookman Old Style" w:ascii="Bookman Old Style" w:hAnsi="Bookman Old Style"/>
            </w:rPr>
            <w:delText>e</w:delText>
          </w:r>
        </w:del>
      </w:ins>
      <w:ins w:id="3836" w:author="spalmiero" w:date="2003-07-03T09:48:00Z">
        <w:del w:id="3837" w:author="cpacione" w:date="2003-07-21T15:05:00Z">
          <w:r>
            <w:rPr>
              <w:rFonts w:cs="Bookman Old Style" w:ascii="Bookman Old Style" w:hAnsi="Bookman Old Style"/>
            </w:rPr>
            <w:delText xml:space="preserve"> d’uso </w:delText>
          </w:r>
        </w:del>
      </w:ins>
      <w:ins w:id="3838" w:author="spalmiero" w:date="2003-07-03T09:48:00Z">
        <w:del w:id="3839" w:author="cpacione" w:date="2003-07-21T15:47:00Z">
          <w:r>
            <w:rPr>
              <w:rFonts w:cs="Bookman Old Style" w:ascii="Bookman Old Style" w:hAnsi="Bookman Old Style"/>
            </w:rPr>
            <w:delText>software</w:delText>
          </w:r>
        </w:del>
      </w:ins>
      <w:ins w:id="3840" w:author="spalmiero" w:date="2003-07-03T09:48:00Z">
        <w:r>
          <w:rPr>
            <w:rFonts w:cs="Bookman Old Style" w:ascii="Bookman Old Style" w:hAnsi="Bookman Old Style"/>
          </w:rPr>
          <w:t xml:space="preserve">, </w:t>
        </w:r>
      </w:ins>
      <w:ins w:id="3841" w:author="Consip S.p.A" w:date="2003-08-07T12:20:00Z">
        <w:r>
          <w:rPr>
            <w:rFonts w:cs="Bookman Old Style" w:ascii="Bookman Old Style" w:hAnsi="Bookman Old Style"/>
          </w:rPr>
          <w:t>nonché</w:t>
        </w:r>
      </w:ins>
      <w:ins w:id="3842" w:author="spalmiero" w:date="2003-06-30T17:02:00Z">
        <w:del w:id="3843" w:author="cpacione" w:date="2003-07-21T15:05:00Z">
          <w:r>
            <w:rPr>
              <w:rFonts w:cs="Bookman Old Style" w:ascii="Bookman Old Style" w:hAnsi="Bookman Old Style"/>
            </w:rPr>
            <w:delText xml:space="preserve"> </w:delText>
          </w:r>
        </w:del>
      </w:ins>
      <w:ins w:id="3844" w:author="spalmiero" w:date="2003-06-30T17:02:00Z">
        <w:del w:id="3845" w:author="Consip S.p.A" w:date="2003-08-07T12:20:00Z">
          <w:r>
            <w:rPr>
              <w:rFonts w:cs="Bookman Old Style" w:ascii="Bookman Old Style" w:hAnsi="Bookman Old Style"/>
            </w:rPr>
            <w:delText>e</w:delText>
          </w:r>
        </w:del>
      </w:ins>
      <w:ins w:id="3846" w:author="spalmiero" w:date="2003-07-03T09:49:00Z">
        <w:r>
          <w:rPr>
            <w:rFonts w:cs="Bookman Old Style" w:ascii="Bookman Old Style" w:hAnsi="Bookman Old Style"/>
          </w:rPr>
          <w:t xml:space="preserve"> proceder</w:t>
        </w:r>
      </w:ins>
      <w:ins w:id="3847" w:author="cpacione" w:date="2003-07-21T15:47:00Z">
        <w:r>
          <w:rPr>
            <w:rFonts w:cs="Bookman Old Style" w:ascii="Bookman Old Style" w:hAnsi="Bookman Old Style"/>
          </w:rPr>
          <w:t>e</w:t>
        </w:r>
      </w:ins>
      <w:ins w:id="3848" w:author="spalmiero" w:date="2003-07-03T09:49:00Z">
        <w:del w:id="3849" w:author="cpacione" w:date="2003-07-21T15:47:00Z">
          <w:r>
            <w:rPr>
              <w:rFonts w:cs="Bookman Old Style" w:ascii="Bookman Old Style" w:hAnsi="Bookman Old Style"/>
            </w:rPr>
            <w:delText>à</w:delText>
          </w:r>
        </w:del>
      </w:ins>
      <w:ins w:id="3850" w:author="spalmiero" w:date="2003-07-03T09:49:00Z">
        <w:r>
          <w:rPr>
            <w:rFonts w:cs="Bookman Old Style" w:ascii="Bookman Old Style" w:hAnsi="Bookman Old Style"/>
          </w:rPr>
          <w:t xml:space="preserve"> alla</w:t>
        </w:r>
      </w:ins>
      <w:ins w:id="3851" w:author="spalmiero" w:date="2003-06-30T17:02:00Z">
        <w:r>
          <w:rPr>
            <w:rFonts w:cs="Bookman Old Style" w:ascii="Bookman Old Style" w:hAnsi="Bookman Old Style"/>
          </w:rPr>
          <w:t xml:space="preserve"> configurazione delle apparecchiature oggetto della </w:t>
        </w:r>
      </w:ins>
      <w:ins w:id="3852" w:author="spalmiero" w:date="2003-06-30T17:02:00Z">
        <w:del w:id="3853" w:author="Daniele Di Nenno" w:date="2003-07-22T14:22:00Z">
          <w:r>
            <w:rPr>
              <w:rFonts w:cs="Bookman Old Style" w:ascii="Bookman Old Style" w:hAnsi="Bookman Old Style"/>
            </w:rPr>
            <w:delText xml:space="preserve"> </w:delText>
          </w:r>
        </w:del>
      </w:ins>
      <w:ins w:id="3854" w:author="spalmiero" w:date="2003-06-30T17:02:00Z">
        <w:r>
          <w:rPr>
            <w:rFonts w:cs="Bookman Old Style" w:ascii="Bookman Old Style" w:hAnsi="Bookman Old Style"/>
          </w:rPr>
          <w:t xml:space="preserve">fornitura, </w:t>
        </w:r>
      </w:ins>
      <w:ins w:id="3855" w:author="spalmiero" w:date="2003-06-30T17:02:00Z">
        <w:del w:id="3856" w:author="Consip S.p.A" w:date="2003-08-07T12:20:00Z">
          <w:r>
            <w:rPr>
              <w:rFonts w:cs="Bookman Old Style" w:ascii="Bookman Old Style" w:hAnsi="Bookman Old Style"/>
            </w:rPr>
            <w:delText>nonché</w:delText>
          </w:r>
        </w:del>
      </w:ins>
      <w:ins w:id="3857" w:author="spalmiero" w:date="2003-06-30T17:04:00Z">
        <w:del w:id="3858" w:author="Consip S.p.A" w:date="2003-08-07T12:20:00Z">
          <w:r>
            <w:rPr>
              <w:rFonts w:cs="Bookman Old Style" w:ascii="Bookman Old Style" w:hAnsi="Bookman Old Style"/>
            </w:rPr>
            <w:delText xml:space="preserve"> procedere </w:delText>
          </w:r>
        </w:del>
      </w:ins>
      <w:ins w:id="3859" w:author="spalmiero" w:date="2003-06-30T17:04:00Z">
        <w:r>
          <w:rPr>
            <w:rFonts w:cs="Bookman Old Style" w:ascii="Bookman Old Style" w:hAnsi="Bookman Old Style"/>
          </w:rPr>
          <w:t>alla fase di consolidamento</w:t>
        </w:r>
      </w:ins>
      <w:ins w:id="3860" w:author="spalmiero" w:date="2003-06-30T17:02:00Z">
        <w:r>
          <w:rPr>
            <w:rFonts w:cs="Bookman Old Style" w:ascii="Bookman Old Style" w:hAnsi="Bookman Old Style"/>
          </w:rPr>
          <w:t xml:space="preserve"> </w:t>
        </w:r>
      </w:ins>
      <w:ins w:id="3861" w:author="spalmiero" w:date="2003-06-30T17:05:00Z">
        <w:r>
          <w:rPr>
            <w:rFonts w:cs="Bookman Old Style" w:ascii="Bookman Old Style" w:hAnsi="Bookman Old Style"/>
          </w:rPr>
          <w:t xml:space="preserve">e </w:t>
        </w:r>
      </w:ins>
      <w:ins w:id="3862" w:author="spalmiero" w:date="2003-06-30T17:02:00Z">
        <w:r>
          <w:rPr>
            <w:rFonts w:cs="Bookman Old Style" w:ascii="Bookman Old Style" w:hAnsi="Bookman Old Style"/>
          </w:rPr>
          <w:t>render</w:t>
        </w:r>
      </w:ins>
      <w:ins w:id="3863" w:author="spalmiero" w:date="2003-06-30T17:05:00Z">
        <w:r>
          <w:rPr>
            <w:rFonts w:cs="Bookman Old Style" w:ascii="Bookman Old Style" w:hAnsi="Bookman Old Style"/>
          </w:rPr>
          <w:t>e</w:t>
        </w:r>
      </w:ins>
      <w:ins w:id="3864" w:author="spalmiero" w:date="2003-06-30T17:02:00Z">
        <w:r>
          <w:rPr>
            <w:rFonts w:cs="Bookman Old Style" w:ascii="Bookman Old Style" w:hAnsi="Bookman Old Style"/>
          </w:rPr>
          <w:t xml:space="preserve"> operativ</w:t>
        </w:r>
      </w:ins>
      <w:ins w:id="3865" w:author="Consip S.p.A" w:date="2003-08-29T12:59:00Z">
        <w:r>
          <w:rPr>
            <w:rFonts w:cs="Bookman Old Style" w:ascii="Bookman Old Style" w:hAnsi="Bookman Old Style"/>
          </w:rPr>
          <w:t>i</w:t>
        </w:r>
      </w:ins>
      <w:ins w:id="3866" w:author="spalmiero" w:date="2003-06-30T17:05:00Z">
        <w:del w:id="3867" w:author="Consip S.p.A" w:date="2003-08-29T12:59:00Z">
          <w:r>
            <w:rPr>
              <w:rFonts w:cs="Bookman Old Style" w:ascii="Bookman Old Style" w:hAnsi="Bookman Old Style"/>
            </w:rPr>
            <w:delText>a</w:delText>
          </w:r>
        </w:del>
      </w:ins>
      <w:ins w:id="3868" w:author="spalmiero" w:date="2003-06-30T17:05:00Z">
        <w:r>
          <w:rPr>
            <w:rFonts w:cs="Bookman Old Style" w:ascii="Bookman Old Style" w:hAnsi="Bookman Old Style"/>
          </w:rPr>
          <w:t xml:space="preserve"> </w:t>
        </w:r>
      </w:ins>
      <w:ins w:id="3869" w:author="spalmiero" w:date="2003-07-06T19:25:00Z">
        <w:del w:id="3870" w:author="Consip S.p.A" w:date="2003-08-28T18:10:00Z">
          <w:r>
            <w:rPr>
              <w:rFonts w:cs="Bookman Old Style" w:ascii="Bookman Old Style" w:hAnsi="Bookman Old Style"/>
            </w:rPr>
            <w:delText>le</w:delText>
          </w:r>
        </w:del>
      </w:ins>
      <w:ins w:id="3871" w:author="Consip S.p.A" w:date="2003-08-28T18:10:00Z">
        <w:r>
          <w:rPr>
            <w:rFonts w:cs="Bookman Old Style" w:ascii="Bookman Old Style" w:hAnsi="Bookman Old Style"/>
          </w:rPr>
          <w:t>i</w:t>
        </w:r>
      </w:ins>
      <w:ins w:id="3872" w:author="spalmiero" w:date="2003-07-06T19:25:00Z">
        <w:r>
          <w:rPr>
            <w:rFonts w:cs="Bookman Old Style" w:ascii="Bookman Old Style" w:hAnsi="Bookman Old Style"/>
          </w:rPr>
          <w:t xml:space="preserve"> singol</w:t>
        </w:r>
      </w:ins>
      <w:ins w:id="3873" w:author="Consip S.p.A" w:date="2003-08-28T18:10:00Z">
        <w:r>
          <w:rPr>
            <w:rFonts w:cs="Bookman Old Style" w:ascii="Bookman Old Style" w:hAnsi="Bookman Old Style"/>
          </w:rPr>
          <w:t>i</w:t>
        </w:r>
      </w:ins>
      <w:ins w:id="3874" w:author="spalmiero" w:date="2003-07-06T19:25:00Z">
        <w:del w:id="3875" w:author="Consip S.p.A" w:date="2003-08-28T18:10:00Z">
          <w:r>
            <w:rPr>
              <w:rFonts w:cs="Bookman Old Style" w:ascii="Bookman Old Style" w:hAnsi="Bookman Old Style"/>
            </w:rPr>
            <w:delText>e</w:delText>
          </w:r>
        </w:del>
      </w:ins>
      <w:ins w:id="3876" w:author="spalmiero" w:date="2003-07-06T19:25:00Z">
        <w:r>
          <w:rPr>
            <w:rFonts w:cs="Bookman Old Style" w:ascii="Bookman Old Style" w:hAnsi="Bookman Old Style"/>
          </w:rPr>
          <w:t xml:space="preserve"> componenti</w:t>
        </w:r>
      </w:ins>
      <w:ins w:id="3877" w:author="spalmiero" w:date="2003-06-30T17:05:00Z">
        <w:r>
          <w:rPr>
            <w:rFonts w:cs="Bookman Old Style" w:ascii="Bookman Old Style" w:hAnsi="Bookman Old Style"/>
          </w:rPr>
          <w:t xml:space="preserve"> hardware.</w:t>
        </w:r>
      </w:ins>
    </w:p>
    <w:p>
      <w:pPr>
        <w:pStyle w:val="Punto1lettera"/>
        <w:numPr>
          <w:ilvl w:val="0"/>
          <w:numId w:val="58"/>
        </w:numPr>
        <w:suppressAutoHyphens w:val="true"/>
        <w:spacing w:lineRule="atLeast" w:line="520"/>
        <w:rPr>
          <w:rFonts w:ascii="Bookman Old Style" w:hAnsi="Bookman Old Style" w:cs="Bookman Old Style"/>
          <w:ins w:id="3970" w:author="Consip S.p.A" w:date="2003-08-28T18:10:00Z"/>
        </w:rPr>
      </w:pPr>
      <w:ins w:id="3879" w:author="spalmiero" w:date="2003-06-30T17:05:00Z">
        <w:del w:id="3880" w:author="Consip S.p.A" w:date="2003-08-28T18:10:00Z">
          <w:r>
            <w:rPr>
              <w:rFonts w:eastAsia="Bookman Old Style" w:cs="Bookman Old Style" w:ascii="Bookman Old Style" w:hAnsi="Bookman Old Style"/>
            </w:rPr>
            <w:delText xml:space="preserve"> </w:delText>
          </w:r>
        </w:del>
      </w:ins>
      <w:ins w:id="3881" w:author="Consip S.p.A" w:date="2003-08-28T18:10:00Z">
        <w:r>
          <w:rPr>
            <w:rFonts w:cs="Bookman Old Style" w:ascii="Bookman Old Style" w:hAnsi="Bookman Old Style"/>
          </w:rPr>
          <w:t>Al termine delle attività di cui al comma precedente</w:t>
        </w:r>
      </w:ins>
      <w:ins w:id="3882" w:author="spalmiero" w:date="2003-06-30T17:06:00Z">
        <w:del w:id="3883" w:author="Consip S.p.A" w:date="2003-08-28T18:11:00Z">
          <w:r>
            <w:rPr>
              <w:rFonts w:cs="Bookman Old Style" w:ascii="Bookman Old Style" w:hAnsi="Bookman Old Style"/>
            </w:rPr>
            <w:delText xml:space="preserve">Contestualmente, </w:delText>
          </w:r>
        </w:del>
      </w:ins>
      <w:ins w:id="3884" w:author="Consip S.p.A" w:date="2003-08-28T18:11:00Z">
        <w:r>
          <w:rPr>
            <w:rFonts w:cs="Bookman Old Style" w:ascii="Bookman Old Style" w:hAnsi="Bookman Old Style"/>
          </w:rPr>
          <w:t xml:space="preserve">, </w:t>
        </w:r>
      </w:ins>
      <w:ins w:id="3885" w:author="spalmiero" w:date="2003-06-30T17:06:00Z">
        <w:r>
          <w:rPr>
            <w:rFonts w:cs="Bookman Old Style" w:ascii="Bookman Old Style" w:hAnsi="Bookman Old Style"/>
          </w:rPr>
          <w:t>l’Impresa dovrà</w:t>
        </w:r>
      </w:ins>
      <w:ins w:id="3886" w:author="spalmiero" w:date="2003-06-30T17:02:00Z">
        <w:r>
          <w:rPr>
            <w:rFonts w:cs="Bookman Old Style" w:ascii="Bookman Old Style" w:hAnsi="Bookman Old Style"/>
          </w:rPr>
          <w:t xml:space="preserve"> consegnare all</w:t>
        </w:r>
      </w:ins>
      <w:ins w:id="3887" w:author="cpacione" w:date="2003-07-21T15:47:00Z">
        <w:r>
          <w:rPr>
            <w:rFonts w:cs="Bookman Old Style" w:ascii="Bookman Old Style" w:hAnsi="Bookman Old Style"/>
          </w:rPr>
          <w:t>’</w:t>
        </w:r>
      </w:ins>
      <w:ins w:id="3888" w:author="spalmiero" w:date="2003-06-30T17:02:00Z">
        <w:del w:id="3889" w:author="cpacione" w:date="2003-07-21T15:47:00Z">
          <w:r>
            <w:rPr>
              <w:rFonts w:cs="Bookman Old Style" w:ascii="Bookman Old Style" w:hAnsi="Bookman Old Style"/>
            </w:rPr>
            <w:delText xml:space="preserve">a </w:delText>
          </w:r>
        </w:del>
      </w:ins>
      <w:ins w:id="3890" w:author="spalmiero" w:date="2003-07-03T09:49:00Z">
        <w:r>
          <w:rPr>
            <w:rFonts w:cs="Bookman Old Style" w:ascii="Bookman Old Style" w:hAnsi="Bookman Old Style"/>
          </w:rPr>
          <w:t>Amministrazione</w:t>
        </w:r>
      </w:ins>
      <w:ins w:id="3891" w:author="spalmiero" w:date="2003-06-30T17:02:00Z">
        <w:r>
          <w:rPr>
            <w:rFonts w:cs="Bookman Old Style" w:ascii="Bookman Old Style" w:hAnsi="Bookman Old Style"/>
          </w:rPr>
          <w:t xml:space="preserve"> </w:t>
        </w:r>
      </w:ins>
      <w:ins w:id="3892" w:author="ezucchelli" w:date="2003-08-27T17:10:00Z">
        <w:r>
          <w:rPr>
            <w:rFonts w:cs="Bookman Old Style" w:ascii="Bookman Old Style" w:hAnsi="Bookman Old Style"/>
          </w:rPr>
          <w:t>le “Specifiche di installazione aggiornate”</w:t>
        </w:r>
      </w:ins>
      <w:ins w:id="3893" w:author="spalmiero" w:date="2003-06-30T17:02:00Z">
        <w:del w:id="3894" w:author="ezucchelli" w:date="2003-08-27T17:11:00Z">
          <w:r>
            <w:rPr>
              <w:rFonts w:cs="Bookman Old Style" w:ascii="Bookman Old Style" w:hAnsi="Bookman Old Style"/>
            </w:rPr>
            <w:delText xml:space="preserve">un </w:delText>
          </w:r>
        </w:del>
      </w:ins>
      <w:ins w:id="3895" w:author="Consip S.p.A" w:date="2003-08-26T18:30:00Z">
        <w:del w:id="3896" w:author="ezucchelli" w:date="2003-08-27T17:11:00Z">
          <w:r>
            <w:rPr>
              <w:rFonts w:cs="Bookman Old Style" w:ascii="Bookman Old Style" w:hAnsi="Bookman Old Style"/>
            </w:rPr>
            <w:delText>“</w:delText>
          </w:r>
        </w:del>
      </w:ins>
      <w:ins w:id="3897" w:author="spalmiero" w:date="2003-06-30T17:02:00Z">
        <w:del w:id="3898" w:author="Consip S.p.A" w:date="2003-08-07T12:21:00Z">
          <w:r>
            <w:rPr>
              <w:rFonts w:cs="Bookman Old Style" w:ascii="Bookman Old Style" w:hAnsi="Bookman Old Style"/>
            </w:rPr>
            <w:delText>r</w:delText>
          </w:r>
        </w:del>
      </w:ins>
      <w:ins w:id="3899" w:author="Consip S.p.A" w:date="2003-08-07T12:21:00Z">
        <w:del w:id="3900" w:author="ezucchelli" w:date="2003-08-27T17:11:00Z">
          <w:r>
            <w:rPr>
              <w:rFonts w:cs="Bookman Old Style" w:ascii="Bookman Old Style" w:hAnsi="Bookman Old Style"/>
            </w:rPr>
            <w:delText>R</w:delText>
          </w:r>
        </w:del>
      </w:ins>
      <w:ins w:id="3901" w:author="spalmiero" w:date="2003-06-30T17:02:00Z">
        <w:del w:id="3902" w:author="ezucchelli" w:date="2003-08-27T17:11:00Z">
          <w:r>
            <w:rPr>
              <w:rFonts w:cs="Bookman Old Style" w:ascii="Bookman Old Style" w:hAnsi="Bookman Old Style"/>
            </w:rPr>
            <w:delText>apporto d</w:delText>
          </w:r>
        </w:del>
      </w:ins>
      <w:ins w:id="3903" w:author="Consip S.p.A" w:date="2003-08-07T12:21:00Z">
        <w:del w:id="3904" w:author="ezucchelli" w:date="2003-08-27T17:11:00Z">
          <w:r>
            <w:rPr>
              <w:rFonts w:cs="Bookman Old Style" w:ascii="Bookman Old Style" w:hAnsi="Bookman Old Style"/>
            </w:rPr>
            <w:delText>i</w:delText>
          </w:r>
        </w:del>
      </w:ins>
      <w:ins w:id="3905" w:author="spalmiero" w:date="2003-06-30T17:02:00Z">
        <w:del w:id="3906" w:author="Consip S.p.A" w:date="2003-08-07T12:21:00Z">
          <w:r>
            <w:rPr>
              <w:rFonts w:cs="Bookman Old Style" w:ascii="Bookman Old Style" w:hAnsi="Bookman Old Style"/>
            </w:rPr>
            <w:delText>el</w:delText>
          </w:r>
        </w:del>
      </w:ins>
      <w:ins w:id="3907" w:author="spalmiero" w:date="2003-06-30T17:02:00Z">
        <w:del w:id="3908" w:author="ezucchelli" w:date="2003-08-27T17:11:00Z">
          <w:r>
            <w:rPr>
              <w:rFonts w:cs="Bookman Old Style" w:ascii="Bookman Old Style" w:hAnsi="Bookman Old Style"/>
            </w:rPr>
            <w:delText xml:space="preserve"> lavoro</w:delText>
          </w:r>
        </w:del>
      </w:ins>
      <w:ins w:id="3909" w:author="Consip S.p.A" w:date="2003-08-26T18:30:00Z">
        <w:del w:id="3910" w:author="ezucchelli" w:date="2003-08-27T17:11:00Z">
          <w:r>
            <w:rPr>
              <w:rFonts w:cs="Bookman Old Style" w:ascii="Bookman Old Style" w:hAnsi="Bookman Old Style"/>
            </w:rPr>
            <w:delText>”</w:delText>
          </w:r>
        </w:del>
      </w:ins>
      <w:ins w:id="3911" w:author="spalmiero" w:date="2003-06-30T17:02:00Z">
        <w:r>
          <w:rPr>
            <w:rFonts w:cs="Bookman Old Style" w:ascii="Bookman Old Style" w:hAnsi="Bookman Old Style"/>
          </w:rPr>
          <w:t xml:space="preserve"> recant</w:t>
        </w:r>
      </w:ins>
      <w:ins w:id="3912" w:author="ezucchelli" w:date="2003-08-27T17:16:00Z">
        <w:r>
          <w:rPr>
            <w:rFonts w:cs="Bookman Old Style" w:ascii="Bookman Old Style" w:hAnsi="Bookman Old Style"/>
          </w:rPr>
          <w:t>i</w:t>
        </w:r>
      </w:ins>
      <w:ins w:id="3913" w:author="spalmiero" w:date="2003-06-30T17:02:00Z">
        <w:del w:id="3914" w:author="ezucchelli" w:date="2003-08-27T17:16:00Z">
          <w:r>
            <w:rPr>
              <w:rFonts w:cs="Bookman Old Style" w:ascii="Bookman Old Style" w:hAnsi="Bookman Old Style"/>
            </w:rPr>
            <w:delText>e</w:delText>
          </w:r>
        </w:del>
      </w:ins>
      <w:ins w:id="3915" w:author="spalmiero" w:date="2003-06-30T17:02:00Z">
        <w:r>
          <w:rPr>
            <w:rFonts w:cs="Bookman Old Style" w:ascii="Bookman Old Style" w:hAnsi="Bookman Old Style"/>
          </w:rPr>
          <w:t xml:space="preserve"> le seguenti indicazioni:</w:t>
        </w:r>
      </w:ins>
      <w:ins w:id="3916" w:author="cpacione" w:date="2003-07-24T15:45:00Z">
        <w:r>
          <w:rPr>
            <w:rFonts w:cs="Bookman Old Style" w:ascii="Bookman Old Style" w:hAnsi="Bookman Old Style"/>
          </w:rPr>
          <w:t xml:space="preserve"> </w:t>
        </w:r>
      </w:ins>
      <w:ins w:id="3917" w:author="spalmiero" w:date="2003-06-30T17:02:00Z">
        <w:r>
          <w:rPr>
            <w:rFonts w:cs="Bookman Old Style" w:ascii="Bookman Old Style" w:hAnsi="Bookman Old Style"/>
          </w:rPr>
          <w:t>tipo, modello e numero seriale di ciascuna apparecchiatura</w:t>
        </w:r>
      </w:ins>
      <w:ins w:id="3918" w:author="cpacione" w:date="2003-07-21T15:48:00Z">
        <w:r>
          <w:rPr>
            <w:rFonts w:cs="Bookman Old Style" w:ascii="Bookman Old Style" w:hAnsi="Bookman Old Style"/>
          </w:rPr>
          <w:t>,</w:t>
        </w:r>
      </w:ins>
      <w:ins w:id="3919" w:author="cpacione" w:date="2003-07-21T15:48:00Z">
        <w:del w:id="3920" w:author="Daniele Di Nenno" w:date="2003-07-22T14:22:00Z">
          <w:r>
            <w:rPr>
              <w:rFonts w:cs="Bookman Old Style" w:ascii="Bookman Old Style" w:hAnsi="Bookman Old Style"/>
            </w:rPr>
            <w:delText xml:space="preserve"> </w:delText>
          </w:r>
        </w:del>
      </w:ins>
      <w:ins w:id="3921" w:author="spalmiero" w:date="2003-06-30T17:02:00Z">
        <w:del w:id="3922" w:author="cpacione" w:date="2003-07-21T15:48:00Z">
          <w:r>
            <w:rPr>
              <w:rFonts w:cs="Bookman Old Style" w:ascii="Bookman Old Style" w:hAnsi="Bookman Old Style"/>
            </w:rPr>
            <w:delText xml:space="preserve"> </w:delText>
          </w:r>
        </w:del>
      </w:ins>
      <w:ins w:id="3923" w:author="spalmiero" w:date="2003-07-10T17:06:00Z">
        <w:del w:id="3924" w:author="cpacione" w:date="2003-07-21T15:48:00Z">
          <w:r>
            <w:rPr>
              <w:rFonts w:cs="Bookman Old Style" w:ascii="Bookman Old Style" w:hAnsi="Bookman Old Style"/>
            </w:rPr>
            <w:delText>e</w:delText>
          </w:r>
        </w:del>
      </w:ins>
      <w:ins w:id="3925" w:author="spalmiero" w:date="2003-07-10T17:06:00Z">
        <w:r>
          <w:rPr>
            <w:rFonts w:cs="Bookman Old Style" w:ascii="Bookman Old Style" w:hAnsi="Bookman Old Style"/>
          </w:rPr>
          <w:t xml:space="preserve"> </w:t>
        </w:r>
      </w:ins>
      <w:ins w:id="3926" w:author="spalmiero" w:date="2003-07-10T17:06:00Z">
        <w:del w:id="3927" w:author="cpacione" w:date="2003-07-24T15:45:00Z">
          <w:r>
            <w:rPr>
              <w:rFonts w:cs="Bookman Old Style" w:ascii="Bookman Old Style" w:hAnsi="Bookman Old Style"/>
            </w:rPr>
            <w:delText xml:space="preserve">gli </w:delText>
          </w:r>
        </w:del>
      </w:ins>
      <w:ins w:id="3928" w:author="spalmiero" w:date="2003-07-10T17:06:00Z">
        <w:r>
          <w:rPr>
            <w:rFonts w:cs="Bookman Old Style" w:ascii="Bookman Old Style" w:hAnsi="Bookman Old Style"/>
          </w:rPr>
          <w:t>identificativi delle licenze d</w:t>
        </w:r>
      </w:ins>
      <w:ins w:id="3929" w:author="spalmiero" w:date="2003-07-10T17:08:00Z">
        <w:r>
          <w:rPr>
            <w:rFonts w:cs="Bookman Old Style" w:ascii="Bookman Old Style" w:hAnsi="Bookman Old Style"/>
          </w:rPr>
          <w:t xml:space="preserve">’uso </w:t>
        </w:r>
      </w:ins>
      <w:ins w:id="3930" w:author="cpacione" w:date="2003-07-21T15:06:00Z">
        <w:r>
          <w:rPr>
            <w:rFonts w:cs="Bookman Old Style" w:ascii="Bookman Old Style" w:hAnsi="Bookman Old Style"/>
          </w:rPr>
          <w:t xml:space="preserve">del </w:t>
        </w:r>
      </w:ins>
      <w:ins w:id="3931" w:author="spalmiero" w:date="2003-07-10T17:08:00Z">
        <w:r>
          <w:rPr>
            <w:rFonts w:cs="Bookman Old Style" w:ascii="Bookman Old Style" w:hAnsi="Bookman Old Style"/>
          </w:rPr>
          <w:t>software installat</w:t>
        </w:r>
      </w:ins>
      <w:ins w:id="3932" w:author="cpacione" w:date="2003-07-21T15:06:00Z">
        <w:r>
          <w:rPr>
            <w:rFonts w:cs="Bookman Old Style" w:ascii="Bookman Old Style" w:hAnsi="Bookman Old Style"/>
          </w:rPr>
          <w:t>o</w:t>
        </w:r>
      </w:ins>
      <w:ins w:id="3933" w:author="spalmiero" w:date="2003-07-10T17:08:00Z">
        <w:del w:id="3934" w:author="cpacione" w:date="2003-07-21T15:06:00Z">
          <w:r>
            <w:rPr>
              <w:rFonts w:cs="Bookman Old Style" w:ascii="Bookman Old Style" w:hAnsi="Bookman Old Style"/>
            </w:rPr>
            <w:delText>e</w:delText>
          </w:r>
        </w:del>
      </w:ins>
      <w:ins w:id="3935" w:author="spalmiero" w:date="2003-07-10T17:08:00Z">
        <w:r>
          <w:rPr>
            <w:rFonts w:cs="Bookman Old Style" w:ascii="Bookman Old Style" w:hAnsi="Bookman Old Style"/>
          </w:rPr>
          <w:t xml:space="preserve">, </w:t>
        </w:r>
      </w:ins>
      <w:ins w:id="3936" w:author="Consip S.p.A" w:date="2003-08-07T12:21:00Z">
        <w:r>
          <w:rPr>
            <w:rFonts w:cs="Bookman Old Style" w:ascii="Bookman Old Style" w:hAnsi="Bookman Old Style"/>
          </w:rPr>
          <w:t>contenente</w:t>
        </w:r>
      </w:ins>
      <w:ins w:id="3937" w:author="cpacione" w:date="2003-07-21T15:06:00Z">
        <w:del w:id="3938" w:author="Consip S.p.A" w:date="2003-08-07T12:21:00Z">
          <w:r>
            <w:rPr>
              <w:rFonts w:cs="Bookman Old Style" w:ascii="Bookman Old Style" w:hAnsi="Bookman Old Style"/>
            </w:rPr>
            <w:delText>indicanti</w:delText>
          </w:r>
        </w:del>
      </w:ins>
      <w:ins w:id="3939" w:author="cpacione" w:date="2003-07-21T15:06:00Z">
        <w:r>
          <w:rPr>
            <w:rFonts w:cs="Bookman Old Style" w:ascii="Bookman Old Style" w:hAnsi="Bookman Old Style"/>
          </w:rPr>
          <w:t xml:space="preserve"> </w:t>
        </w:r>
      </w:ins>
      <w:ins w:id="3940" w:author="cpacione" w:date="2003-07-21T15:48:00Z">
        <w:r>
          <w:rPr>
            <w:rFonts w:cs="Bookman Old Style" w:ascii="Bookman Old Style" w:hAnsi="Bookman Old Style"/>
          </w:rPr>
          <w:t xml:space="preserve">la piattaforma di installazione </w:t>
        </w:r>
      </w:ins>
      <w:ins w:id="3941" w:author="spalmiero" w:date="2003-06-30T17:02:00Z">
        <w:del w:id="3942" w:author="cpacione" w:date="2003-07-21T15:06:00Z">
          <w:r>
            <w:rPr>
              <w:rFonts w:cs="Bookman Old Style" w:ascii="Bookman Old Style" w:hAnsi="Bookman Old Style"/>
            </w:rPr>
            <w:delText xml:space="preserve">costituente </w:delText>
          </w:r>
        </w:del>
      </w:ins>
      <w:ins w:id="3943" w:author="spalmiero" w:date="2003-06-30T17:02:00Z">
        <w:del w:id="3944" w:author="cpacione" w:date="2003-07-21T15:48:00Z">
          <w:r>
            <w:rPr>
              <w:rFonts w:cs="Bookman Old Style" w:ascii="Bookman Old Style" w:hAnsi="Bookman Old Style"/>
            </w:rPr>
            <w:delText xml:space="preserve">il Sistema </w:delText>
          </w:r>
        </w:del>
      </w:ins>
      <w:ins w:id="3945" w:author="spalmiero" w:date="2003-06-30T17:02:00Z">
        <w:r>
          <w:rPr>
            <w:rFonts w:cs="Bookman Old Style" w:ascii="Bookman Old Style" w:hAnsi="Bookman Old Style"/>
          </w:rPr>
          <w:t>e la versione del prodotto installat</w:t>
        </w:r>
      </w:ins>
      <w:ins w:id="3946" w:author="Consip S.p.A" w:date="2003-08-07T12:21:00Z">
        <w:r>
          <w:rPr>
            <w:rFonts w:cs="Bookman Old Style" w:ascii="Bookman Old Style" w:hAnsi="Bookman Old Style"/>
          </w:rPr>
          <w:t>o</w:t>
        </w:r>
      </w:ins>
      <w:ins w:id="3947" w:author="spalmiero" w:date="2003-06-30T17:02:00Z">
        <w:del w:id="3948" w:author="Consip S.p.A" w:date="2003-08-07T12:21:00Z">
          <w:r>
            <w:rPr>
              <w:rFonts w:cs="Bookman Old Style" w:ascii="Bookman Old Style" w:hAnsi="Bookman Old Style"/>
            </w:rPr>
            <w:delText>a</w:delText>
          </w:r>
        </w:del>
      </w:ins>
      <w:ins w:id="3949" w:author="spalmiero" w:date="2003-06-30T17:02:00Z">
        <w:r>
          <w:rPr>
            <w:rFonts w:cs="Bookman Old Style" w:ascii="Bookman Old Style" w:hAnsi="Bookman Old Style"/>
          </w:rPr>
          <w:t>,</w:t>
        </w:r>
      </w:ins>
      <w:ins w:id="3950" w:author="Daniele Di Nenno" w:date="2003-07-22T14:23:00Z">
        <w:r>
          <w:rPr>
            <w:rFonts w:cs="Bookman Old Style" w:ascii="Bookman Old Style" w:hAnsi="Bookman Old Style"/>
          </w:rPr>
          <w:t xml:space="preserve"> </w:t>
        </w:r>
      </w:ins>
      <w:ins w:id="3951" w:author="Consip S.p.A" w:date="2003-08-07T12:21:00Z">
        <w:r>
          <w:rPr>
            <w:rFonts w:cs="Bookman Old Style" w:ascii="Bookman Old Style" w:hAnsi="Bookman Old Style"/>
          </w:rPr>
          <w:t xml:space="preserve">la </w:t>
        </w:r>
      </w:ins>
      <w:ins w:id="3952" w:author="Daniele Di Nenno" w:date="2003-07-22T14:23:00Z">
        <w:del w:id="3953" w:author="cpacione" w:date="2003-07-24T15:45:00Z">
          <w:r>
            <w:rPr>
              <w:rFonts w:cs="Bookman Old Style" w:ascii="Bookman Old Style" w:hAnsi="Bookman Old Style"/>
            </w:rPr>
            <w:delText xml:space="preserve">la </w:delText>
          </w:r>
        </w:del>
      </w:ins>
      <w:ins w:id="3954" w:author="Daniele Di Nenno" w:date="2003-07-22T14:23:00Z">
        <w:r>
          <w:rPr>
            <w:rFonts w:cs="Bookman Old Style" w:ascii="Bookman Old Style" w:hAnsi="Bookman Old Style"/>
          </w:rPr>
          <w:t>configurazione adottata</w:t>
        </w:r>
      </w:ins>
      <w:ins w:id="3955" w:author="Consip S.p.A" w:date="2003-08-07T12:21:00Z">
        <w:r>
          <w:rPr>
            <w:rFonts w:cs="Bookman Old Style" w:ascii="Bookman Old Style" w:hAnsi="Bookman Old Style"/>
          </w:rPr>
          <w:t>,</w:t>
        </w:r>
      </w:ins>
      <w:ins w:id="3956" w:author="spalmiero" w:date="2003-06-30T17:02:00Z">
        <w:r>
          <w:rPr>
            <w:rFonts w:cs="Bookman Old Style" w:ascii="Bookman Old Style" w:hAnsi="Bookman Old Style"/>
            <w:i/>
            <w:iCs/>
          </w:rPr>
          <w:t xml:space="preserve"> </w:t>
        </w:r>
      </w:ins>
      <w:ins w:id="3957" w:author="spalmiero" w:date="2003-06-30T17:02:00Z">
        <w:r>
          <w:rPr>
            <w:rFonts w:cs="Bookman Old Style" w:ascii="Bookman Old Style" w:hAnsi="Bookman Old Style"/>
          </w:rPr>
          <w:t xml:space="preserve">nonché </w:t>
        </w:r>
      </w:ins>
      <w:ins w:id="3958" w:author="Consip S.p.A" w:date="2003-08-07T12:21:00Z">
        <w:r>
          <w:rPr>
            <w:rFonts w:cs="Bookman Old Style" w:ascii="Bookman Old Style" w:hAnsi="Bookman Old Style"/>
          </w:rPr>
          <w:t xml:space="preserve">la </w:t>
        </w:r>
      </w:ins>
      <w:ins w:id="3959" w:author="spalmiero" w:date="2003-06-30T17:02:00Z">
        <w:del w:id="3960" w:author="cpacione" w:date="2003-07-24T15:45:00Z">
          <w:r>
            <w:rPr>
              <w:rFonts w:cs="Bookman Old Style" w:ascii="Bookman Old Style" w:hAnsi="Bookman Old Style"/>
            </w:rPr>
            <w:delText xml:space="preserve">la </w:delText>
          </w:r>
        </w:del>
      </w:ins>
      <w:ins w:id="3961" w:author="spalmiero" w:date="2003-06-30T17:02:00Z">
        <w:r>
          <w:rPr>
            <w:rFonts w:cs="Bookman Old Style" w:ascii="Bookman Old Style" w:hAnsi="Bookman Old Style"/>
          </w:rPr>
          <w:t xml:space="preserve">dichiarazione di rispondenza dei prodotti forniti alla specifiche </w:t>
        </w:r>
      </w:ins>
      <w:ins w:id="3962" w:author="Consip S.p.A" w:date="2003-08-07T12:22:00Z">
        <w:r>
          <w:rPr>
            <w:rFonts w:cs="Bookman Old Style" w:ascii="Bookman Old Style" w:hAnsi="Bookman Old Style"/>
          </w:rPr>
          <w:t xml:space="preserve">tecniche </w:t>
        </w:r>
      </w:ins>
      <w:ins w:id="3963" w:author="spalmiero" w:date="2003-06-30T17:02:00Z">
        <w:r>
          <w:rPr>
            <w:rFonts w:cs="Bookman Old Style" w:ascii="Bookman Old Style" w:hAnsi="Bookman Old Style"/>
          </w:rPr>
          <w:t xml:space="preserve">di cui al Capitolato </w:t>
        </w:r>
      </w:ins>
      <w:ins w:id="3964" w:author="Consip S.p.A" w:date="2003-08-29T16:31:00Z">
        <w:r>
          <w:rPr>
            <w:rFonts w:cs="Bookman Old Style" w:ascii="Bookman Old Style" w:hAnsi="Bookman Old Style"/>
          </w:rPr>
          <w:t>t</w:t>
        </w:r>
      </w:ins>
      <w:ins w:id="3965" w:author="spalmiero" w:date="2003-06-30T17:02:00Z">
        <w:del w:id="3966" w:author="Consip S.p.A" w:date="2003-08-29T16:31:00Z">
          <w:r>
            <w:rPr>
              <w:rFonts w:cs="Bookman Old Style" w:ascii="Bookman Old Style" w:hAnsi="Bookman Old Style"/>
            </w:rPr>
            <w:delText>T</w:delText>
          </w:r>
        </w:del>
      </w:ins>
      <w:ins w:id="3967" w:author="spalmiero" w:date="2003-06-30T17:02:00Z">
        <w:r>
          <w:rPr>
            <w:rFonts w:cs="Bookman Old Style" w:ascii="Bookman Old Style" w:hAnsi="Bookman Old Style"/>
          </w:rPr>
          <w:t>ecnico</w:t>
        </w:r>
      </w:ins>
      <w:ins w:id="3968" w:author="Consip S.p.A" w:date="2003-08-07T12:22:00Z">
        <w:r>
          <w:rPr>
            <w:rFonts w:cs="Bookman Old Style" w:ascii="Bookman Old Style" w:hAnsi="Bookman Old Style"/>
          </w:rPr>
          <w:t xml:space="preserve"> ed ai suoi allegati</w:t>
        </w:r>
      </w:ins>
      <w:ins w:id="3969" w:author="spalmiero" w:date="2003-06-30T17:02:00Z">
        <w:r>
          <w:rPr>
            <w:rFonts w:cs="Bookman Old Style" w:ascii="Bookman Old Style" w:hAnsi="Bookman Old Style"/>
          </w:rPr>
          <w:t>.</w:t>
        </w:r>
      </w:ins>
    </w:p>
    <w:p>
      <w:pPr>
        <w:pStyle w:val="Punto1lettera"/>
        <w:numPr>
          <w:ilvl w:val="0"/>
          <w:numId w:val="58"/>
        </w:numPr>
        <w:suppressAutoHyphens w:val="true"/>
        <w:spacing w:lineRule="atLeast" w:line="520"/>
        <w:rPr>
          <w:rFonts w:ascii="Bookman Old Style" w:hAnsi="Bookman Old Style" w:cs="Bookman Old Style"/>
          <w:ins w:id="3972" w:author="Daniele Di Nenno" w:date="2003-07-18T15:16:00Z"/>
        </w:rPr>
      </w:pPr>
      <w:ins w:id="3971" w:author="Consip S.p.A" w:date="2003-08-28T18:10:00Z">
        <w:r>
          <w:rPr>
            <w:rFonts w:cs="Bookman Old Style" w:ascii="Bookman Old Style" w:hAnsi="Bookman Old Style"/>
          </w:rPr>
          <w:t>Contestualmente alle “Specifiche di installazione aggiornate”, l’Impresa dovrà, altresì, consegnare le ”Specifiche di collaudo”, contenenti l’articolazione delle prove proposte per l’espletamento delle attività di collaudo.</w:t>
        </w:r>
      </w:ins>
    </w:p>
    <w:p>
      <w:pPr>
        <w:pStyle w:val="Punto1lettera"/>
        <w:numPr>
          <w:ilvl w:val="0"/>
          <w:numId w:val="0"/>
        </w:numPr>
        <w:suppressAutoHyphens w:val="true"/>
        <w:spacing w:lineRule="atLeast" w:line="520"/>
        <w:ind w:left="360" w:hanging="360"/>
        <w:rPr>
          <w:rFonts w:ascii="Bookman Old Style" w:hAnsi="Bookman Old Style" w:cs="Bookman Old Style"/>
          <w:del w:id="3974" w:author="cpacione" w:date="2003-07-21T15:06:00Z"/>
        </w:rPr>
      </w:pPr>
      <w:del w:id="3973" w:author="cpacione" w:date="2003-07-21T15:06:00Z">
        <w:r>
          <w:rPr>
            <w:rFonts w:cs="Bookman Old Style" w:ascii="Bookman Old Style" w:hAnsi="Bookman Old Style"/>
          </w:rPr>
        </w:r>
      </w:del>
    </w:p>
    <w:p>
      <w:pPr>
        <w:pStyle w:val="Punto1lettera"/>
        <w:numPr>
          <w:ilvl w:val="0"/>
          <w:numId w:val="0"/>
        </w:numPr>
        <w:suppressAutoHyphens w:val="true"/>
        <w:spacing w:lineRule="atLeast" w:line="520"/>
        <w:ind w:left="360" w:hanging="360"/>
        <w:rPr>
          <w:rFonts w:ascii="Bookman Old Style" w:hAnsi="Bookman Old Style" w:cs="Bookman Old Style"/>
          <w:del w:id="3976" w:author="cpacione" w:date="2003-07-21T15:06:00Z"/>
        </w:rPr>
      </w:pPr>
      <w:del w:id="3975" w:author="cpacione" w:date="2003-07-21T15:06:00Z">
        <w:r>
          <w:rPr>
            <w:rFonts w:cs="Bookman Old Style" w:ascii="Bookman Old Style" w:hAnsi="Bookman Old Style"/>
          </w:rPr>
        </w:r>
      </w:del>
    </w:p>
    <w:p>
      <w:pPr>
        <w:pStyle w:val="Punto1lettera"/>
        <w:numPr>
          <w:ilvl w:val="0"/>
          <w:numId w:val="0"/>
        </w:numPr>
        <w:suppressAutoHyphens w:val="true"/>
        <w:spacing w:lineRule="atLeast" w:line="520"/>
        <w:ind w:left="360" w:hanging="360"/>
        <w:rPr>
          <w:rFonts w:ascii="Bookman Old Style" w:hAnsi="Bookman Old Style" w:cs="Bookman Old Style"/>
          <w:del w:id="3978" w:author="cpacione" w:date="2003-07-21T15:06:00Z"/>
        </w:rPr>
      </w:pPr>
      <w:del w:id="3977" w:author="cpacione" w:date="2003-07-21T15:06:00Z">
        <w:r>
          <w:rPr>
            <w:rFonts w:cs="Bookman Old Style" w:ascii="Bookman Old Style" w:hAnsi="Bookman Old Style"/>
          </w:rPr>
        </w:r>
      </w:del>
    </w:p>
    <w:p>
      <w:pPr>
        <w:pStyle w:val="Punto1lettera"/>
        <w:spacing w:lineRule="atLeast" w:line="520"/>
        <w:jc w:val="center"/>
        <w:rPr>
          <w:ins w:id="3981" w:author="spalmiero" w:date="2003-07-07T13:39:00Z"/>
        </w:rPr>
      </w:pPr>
      <w:ins w:id="3979" w:author="spalmiero" w:date="2003-07-04T16:06:00Z">
        <w:r>
          <w:rPr>
            <w:rFonts w:cs="Bookman Old Style" w:ascii="Bookman Old Style" w:hAnsi="Bookman Old Style"/>
            <w:b/>
          </w:rPr>
          <w:t>Articolo 1</w:t>
        </w:r>
      </w:ins>
      <w:ins w:id="3980" w:author="spalmiero" w:date="2003-07-07T13:39:00Z">
        <w:r>
          <w:rPr>
            <w:rFonts w:cs="Bookman Old Style" w:ascii="Bookman Old Style" w:hAnsi="Bookman Old Style"/>
            <w:b/>
          </w:rPr>
          <w:t>6</w:t>
        </w:r>
      </w:ins>
    </w:p>
    <w:p>
      <w:pPr>
        <w:pStyle w:val="Normal"/>
        <w:spacing w:lineRule="atLeast" w:line="520"/>
        <w:jc w:val="center"/>
        <w:rPr>
          <w:rFonts w:ascii="Bookman Old Style" w:hAnsi="Bookman Old Style" w:cs="Bookman Old Style"/>
          <w:b/>
          <w:b/>
          <w:ins w:id="3998" w:author="Consip S.p.A" w:date="2003-08-07T12:22:00Z"/>
        </w:rPr>
      </w:pPr>
      <w:ins w:id="3982" w:author="Consip S.p.A" w:date="2003-08-07T12:23:00Z">
        <w:r>
          <w:rPr>
            <w:rFonts w:cs="Bookman Old Style" w:ascii="Bookman Old Style" w:hAnsi="Bookman Old Style"/>
            <w:b/>
          </w:rPr>
          <w:t>Collaudo</w:t>
        </w:r>
      </w:ins>
      <w:ins w:id="3983" w:author="cpacione" w:date="2003-07-21T15:48:00Z">
        <w:del w:id="3984" w:author="Consip S.p.A" w:date="2003-08-07T12:23:00Z">
          <w:r>
            <w:rPr>
              <w:rFonts w:cs="Bookman Old Style" w:ascii="Bookman Old Style" w:hAnsi="Bookman Old Style"/>
              <w:b/>
            </w:rPr>
            <w:delText>Verifica preliminare</w:delText>
          </w:r>
        </w:del>
      </w:ins>
      <w:ins w:id="3985" w:author="cpacione" w:date="2003-07-21T15:48:00Z">
        <w:r>
          <w:rPr>
            <w:rFonts w:cs="Bookman Old Style" w:ascii="Bookman Old Style" w:hAnsi="Bookman Old Style"/>
            <w:b/>
          </w:rPr>
          <w:t xml:space="preserve"> </w:t>
        </w:r>
      </w:ins>
      <w:ins w:id="3986" w:author="spalmiero" w:date="2003-07-04T16:06:00Z">
        <w:del w:id="3987" w:author="cpacione" w:date="2003-07-21T15:48:00Z">
          <w:r>
            <w:rPr>
              <w:rFonts w:cs="Bookman Old Style" w:ascii="Bookman Old Style" w:hAnsi="Bookman Old Style"/>
              <w:b/>
            </w:rPr>
            <w:delText xml:space="preserve">Collaudo e accettazione </w:delText>
          </w:r>
        </w:del>
      </w:ins>
      <w:ins w:id="3988" w:author="cpacione" w:date="2003-07-21T15:16:00Z">
        <w:r>
          <w:rPr>
            <w:rFonts w:cs="Bookman Old Style" w:ascii="Bookman Old Style" w:hAnsi="Bookman Old Style"/>
            <w:b/>
          </w:rPr>
          <w:t>de</w:t>
        </w:r>
      </w:ins>
      <w:ins w:id="3989" w:author="Consip S.p.A" w:date="2003-08-29T09:29:00Z">
        <w:r>
          <w:rPr>
            <w:rFonts w:cs="Bookman Old Style" w:ascii="Bookman Old Style" w:hAnsi="Bookman Old Style"/>
            <w:b/>
          </w:rPr>
          <w:t>i</w:t>
        </w:r>
      </w:ins>
      <w:ins w:id="3990" w:author="cpacione" w:date="2003-07-21T15:16:00Z">
        <w:del w:id="3991" w:author="Consip S.p.A" w:date="2003-08-29T09:29:00Z">
          <w:r>
            <w:rPr>
              <w:rFonts w:cs="Bookman Old Style" w:ascii="Bookman Old Style" w:hAnsi="Bookman Old Style"/>
              <w:b/>
            </w:rPr>
            <w:delText>lle</w:delText>
          </w:r>
        </w:del>
      </w:ins>
      <w:ins w:id="3992" w:author="cpacione" w:date="2003-07-21T15:16:00Z">
        <w:r>
          <w:rPr>
            <w:rFonts w:cs="Bookman Old Style" w:ascii="Bookman Old Style" w:hAnsi="Bookman Old Style"/>
            <w:b/>
          </w:rPr>
          <w:t xml:space="preserve"> </w:t>
        </w:r>
      </w:ins>
      <w:ins w:id="3993" w:author="spalmiero" w:date="2003-07-04T16:06:00Z">
        <w:r>
          <w:rPr>
            <w:rFonts w:cs="Bookman Old Style" w:ascii="Bookman Old Style" w:hAnsi="Bookman Old Style"/>
            <w:b/>
          </w:rPr>
          <w:t>singol</w:t>
        </w:r>
      </w:ins>
      <w:ins w:id="3994" w:author="Consip S.p.A" w:date="2003-08-29T09:29:00Z">
        <w:r>
          <w:rPr>
            <w:rFonts w:cs="Bookman Old Style" w:ascii="Bookman Old Style" w:hAnsi="Bookman Old Style"/>
            <w:b/>
          </w:rPr>
          <w:t>i</w:t>
        </w:r>
      </w:ins>
      <w:ins w:id="3995" w:author="spalmiero" w:date="2003-07-04T16:06:00Z">
        <w:del w:id="3996" w:author="Consip S.p.A" w:date="2003-08-29T09:29:00Z">
          <w:r>
            <w:rPr>
              <w:rFonts w:cs="Bookman Old Style" w:ascii="Bookman Old Style" w:hAnsi="Bookman Old Style"/>
              <w:b/>
            </w:rPr>
            <w:delText>e</w:delText>
          </w:r>
        </w:del>
      </w:ins>
      <w:ins w:id="3997" w:author="spalmiero" w:date="2003-07-04T16:06:00Z">
        <w:r>
          <w:rPr>
            <w:rFonts w:cs="Bookman Old Style" w:ascii="Bookman Old Style" w:hAnsi="Bookman Old Style"/>
            <w:b/>
          </w:rPr>
          <w:t xml:space="preserve"> componenti hardware </w:t>
        </w:r>
      </w:ins>
    </w:p>
    <w:p>
      <w:pPr>
        <w:pStyle w:val="Normal"/>
        <w:spacing w:lineRule="atLeast" w:line="520"/>
        <w:jc w:val="center"/>
        <w:rPr>
          <w:rFonts w:ascii="Bookman Old Style" w:hAnsi="Bookman Old Style" w:cs="Bookman Old Style"/>
          <w:b/>
          <w:b/>
          <w:ins w:id="4009" w:author="spalmiero" w:date="2003-07-04T16:06:00Z"/>
        </w:rPr>
      </w:pPr>
      <w:ins w:id="3999" w:author="spalmiero" w:date="2003-07-04T16:06:00Z">
        <w:r>
          <w:rPr>
            <w:rFonts w:cs="Bookman Old Style" w:ascii="Bookman Old Style" w:hAnsi="Bookman Old Style"/>
            <w:b/>
          </w:rPr>
          <w:t>e</w:t>
        </w:r>
      </w:ins>
      <w:ins w:id="4000" w:author="cpacione" w:date="2003-07-21T16:04:00Z">
        <w:r>
          <w:rPr>
            <w:rFonts w:cs="Bookman Old Style" w:ascii="Bookman Old Style" w:hAnsi="Bookman Old Style"/>
            <w:b/>
          </w:rPr>
          <w:t xml:space="preserve"> </w:t>
        </w:r>
      </w:ins>
      <w:ins w:id="4001" w:author="spalmiero" w:date="2003-07-04T16:06:00Z">
        <w:del w:id="4002" w:author="cpacione" w:date="2003-07-21T16:03:00Z">
          <w:r>
            <w:rPr>
              <w:rFonts w:cs="Bookman Old Style" w:ascii="Bookman Old Style" w:hAnsi="Bookman Old Style"/>
              <w:b/>
            </w:rPr>
            <w:delText xml:space="preserve"> </w:delText>
          </w:r>
        </w:del>
      </w:ins>
      <w:ins w:id="4003" w:author="cpacione" w:date="2003-07-21T16:03:00Z">
        <w:del w:id="4004" w:author="Consip S.p.A" w:date="2003-08-29T09:29:00Z">
          <w:r>
            <w:rPr>
              <w:rFonts w:cs="Bookman Old Style" w:ascii="Bookman Old Style" w:hAnsi="Bookman Old Style"/>
              <w:b/>
            </w:rPr>
            <w:delText xml:space="preserve">delle componenti </w:delText>
          </w:r>
        </w:del>
      </w:ins>
      <w:ins w:id="4005" w:author="spalmiero" w:date="2003-07-04T16:06:00Z">
        <w:r>
          <w:rPr>
            <w:rFonts w:cs="Bookman Old Style" w:ascii="Bookman Old Style" w:hAnsi="Bookman Old Style"/>
            <w:b/>
          </w:rPr>
          <w:t>software</w:t>
        </w:r>
      </w:ins>
      <w:ins w:id="4006" w:author="spalmiero" w:date="2003-07-04T16:06:00Z">
        <w:del w:id="4007" w:author="cpacione" w:date="2003-07-21T15:49:00Z">
          <w:r>
            <w:rPr>
              <w:rFonts w:cs="Bookman Old Style" w:ascii="Bookman Old Style" w:hAnsi="Bookman Old Style"/>
              <w:b/>
            </w:rPr>
            <w:delText xml:space="preserve"> </w:delText>
          </w:r>
        </w:del>
      </w:ins>
      <w:del w:id="4008" w:author="cpacione" w:date="2003-07-21T15:16:00Z">
        <w:r>
          <w:rPr>
            <w:rFonts w:cs="Bookman Old Style" w:ascii="Bookman Old Style" w:hAnsi="Bookman Old Style"/>
            <w:b/>
          </w:rPr>
          <w:delText>di base</w:delText>
        </w:r>
      </w:del>
    </w:p>
    <w:p>
      <w:pPr>
        <w:pStyle w:val="Punto1lettera"/>
        <w:widowControl/>
        <w:numPr>
          <w:ilvl w:val="0"/>
          <w:numId w:val="52"/>
        </w:numPr>
        <w:spacing w:lineRule="atLeast" w:line="520"/>
        <w:rPr>
          <w:rFonts w:ascii="Bookman Old Style" w:hAnsi="Bookman Old Style" w:cs="Bookman Old Style"/>
          <w:del w:id="4082" w:author="Consip S.p.A" w:date="2003-08-26T18:38:00Z"/>
        </w:rPr>
      </w:pPr>
      <w:ins w:id="4010" w:author="spalmiero" w:date="2003-07-04T16:06:00Z">
        <w:r>
          <w:rPr>
            <w:rFonts w:cs="Bookman Old Style" w:ascii="Bookman Old Style" w:hAnsi="Bookman Old Style"/>
          </w:rPr>
          <w:t>Al termine dell</w:t>
        </w:r>
      </w:ins>
      <w:ins w:id="4011" w:author="cpacione" w:date="2003-07-21T15:49:00Z">
        <w:r>
          <w:rPr>
            <w:rFonts w:cs="Bookman Old Style" w:ascii="Bookman Old Style" w:hAnsi="Bookman Old Style"/>
          </w:rPr>
          <w:t>’</w:t>
        </w:r>
      </w:ins>
      <w:ins w:id="4012" w:author="spalmiero" w:date="2003-07-04T16:06:00Z">
        <w:del w:id="4013" w:author="cpacione" w:date="2003-07-21T15:49:00Z">
          <w:r>
            <w:rPr>
              <w:rFonts w:cs="Bookman Old Style" w:ascii="Bookman Old Style" w:hAnsi="Bookman Old Style"/>
            </w:rPr>
            <w:delText>a</w:delText>
          </w:r>
        </w:del>
      </w:ins>
      <w:ins w:id="4014" w:author="spalmiero" w:date="2003-07-04T16:06:00Z">
        <w:del w:id="4015" w:author="Consip S.p.A" w:date="2003-08-07T12:24:00Z">
          <w:r>
            <w:rPr>
              <w:rFonts w:cs="Bookman Old Style" w:ascii="Bookman Old Style" w:hAnsi="Bookman Old Style"/>
            </w:rPr>
            <w:delText xml:space="preserve"> </w:delText>
          </w:r>
        </w:del>
      </w:ins>
      <w:ins w:id="4016" w:author="spalmiero" w:date="2003-07-04T16:06:00Z">
        <w:r>
          <w:rPr>
            <w:rFonts w:cs="Bookman Old Style" w:ascii="Bookman Old Style" w:hAnsi="Bookman Old Style"/>
          </w:rPr>
          <w:t>installazione</w:t>
        </w:r>
      </w:ins>
      <w:ins w:id="4017" w:author="cpacione" w:date="2003-07-21T15:49:00Z">
        <w:r>
          <w:rPr>
            <w:rFonts w:cs="Bookman Old Style" w:ascii="Bookman Old Style" w:hAnsi="Bookman Old Style"/>
          </w:rPr>
          <w:t xml:space="preserve"> di cui all’articolo precedente</w:t>
        </w:r>
      </w:ins>
      <w:ins w:id="4018" w:author="spalmiero" w:date="2003-07-04T16:06:00Z">
        <w:r>
          <w:rPr>
            <w:rFonts w:cs="Bookman Old Style" w:ascii="Bookman Old Style" w:hAnsi="Bookman Old Style"/>
          </w:rPr>
          <w:t>, ogni</w:t>
        </w:r>
      </w:ins>
      <w:ins w:id="4019" w:author="spalmiero" w:date="2003-07-04T16:06:00Z">
        <w:del w:id="4020" w:author="Administrator" w:date="2003-07-14T17:13:00Z">
          <w:r>
            <w:rPr>
              <w:rFonts w:cs="Bookman Old Style" w:ascii="Bookman Old Style" w:hAnsi="Bookman Old Style"/>
            </w:rPr>
            <w:delText xml:space="preserve"> </w:delText>
          </w:r>
        </w:del>
      </w:ins>
      <w:ins w:id="4021" w:author="spalmiero" w:date="2003-07-04T16:06:00Z">
        <w:r>
          <w:rPr>
            <w:rFonts w:cs="Bookman Old Style" w:ascii="Bookman Old Style" w:hAnsi="Bookman Old Style"/>
          </w:rPr>
          <w:t xml:space="preserve"> component</w:t>
        </w:r>
      </w:ins>
      <w:ins w:id="4022" w:author="spalmiero" w:date="2003-07-04T16:06:00Z">
        <w:del w:id="4023" w:author="Administrator" w:date="2003-07-14T17:13:00Z">
          <w:r>
            <w:rPr>
              <w:rFonts w:cs="Bookman Old Style" w:ascii="Bookman Old Style" w:hAnsi="Bookman Old Style"/>
            </w:rPr>
            <w:delText>i</w:delText>
          </w:r>
        </w:del>
      </w:ins>
      <w:ins w:id="4024" w:author="Administrator" w:date="2003-07-14T17:13:00Z">
        <w:r>
          <w:rPr>
            <w:rFonts w:cs="Bookman Old Style" w:ascii="Bookman Old Style" w:hAnsi="Bookman Old Style"/>
          </w:rPr>
          <w:t>e</w:t>
        </w:r>
      </w:ins>
      <w:ins w:id="4025" w:author="spalmiero" w:date="2003-07-04T16:06:00Z">
        <w:r>
          <w:rPr>
            <w:rFonts w:cs="Bookman Old Style" w:ascii="Bookman Old Style" w:hAnsi="Bookman Old Style"/>
          </w:rPr>
          <w:t xml:space="preserve"> hardware</w:t>
        </w:r>
      </w:ins>
      <w:ins w:id="4026" w:author="cpacione" w:date="2003-07-21T16:04:00Z">
        <w:r>
          <w:rPr>
            <w:rFonts w:cs="Bookman Old Style" w:ascii="Bookman Old Style" w:hAnsi="Bookman Old Style"/>
          </w:rPr>
          <w:t xml:space="preserve"> e</w:t>
        </w:r>
      </w:ins>
      <w:ins w:id="4027" w:author="cpacione" w:date="2003-07-21T16:04:00Z">
        <w:del w:id="4028" w:author="Consip S.p.A" w:date="2003-08-07T12:34:00Z">
          <w:r>
            <w:rPr>
              <w:rFonts w:cs="Bookman Old Style" w:ascii="Bookman Old Style" w:hAnsi="Bookman Old Style"/>
            </w:rPr>
            <w:delText>d ogni componente</w:delText>
          </w:r>
        </w:del>
      </w:ins>
      <w:ins w:id="4029" w:author="cpacione" w:date="2003-07-21T16:04:00Z">
        <w:r>
          <w:rPr>
            <w:rFonts w:cs="Bookman Old Style" w:ascii="Bookman Old Style" w:hAnsi="Bookman Old Style"/>
          </w:rPr>
          <w:t xml:space="preserve"> </w:t>
        </w:r>
      </w:ins>
      <w:ins w:id="4030" w:author="spalmiero" w:date="2003-07-04T16:06:00Z">
        <w:del w:id="4031" w:author="cpacione" w:date="2003-07-21T15:49:00Z">
          <w:r>
            <w:rPr>
              <w:rFonts w:cs="Bookman Old Style" w:ascii="Bookman Old Style" w:hAnsi="Bookman Old Style"/>
            </w:rPr>
            <w:delText>, unitamente al</w:delText>
          </w:r>
        </w:del>
      </w:ins>
      <w:ins w:id="4032" w:author="spalmiero" w:date="2003-07-04T16:06:00Z">
        <w:del w:id="4033" w:author="cpacione" w:date="2003-07-21T15:07:00Z">
          <w:r>
            <w:rPr>
              <w:rFonts w:cs="Bookman Old Style" w:ascii="Bookman Old Style" w:hAnsi="Bookman Old Style"/>
            </w:rPr>
            <w:delText>le licenze d’uso</w:delText>
          </w:r>
        </w:del>
      </w:ins>
      <w:ins w:id="4034" w:author="spalmiero" w:date="2003-07-04T16:06:00Z">
        <w:del w:id="4035" w:author="cpacione" w:date="2003-07-21T15:49:00Z">
          <w:r>
            <w:rPr>
              <w:rFonts w:cs="Bookman Old Style" w:ascii="Bookman Old Style" w:hAnsi="Bookman Old Style"/>
            </w:rPr>
            <w:delText xml:space="preserve"> </w:delText>
          </w:r>
        </w:del>
      </w:ins>
      <w:ins w:id="4036" w:author="spalmiero" w:date="2003-07-04T16:06:00Z">
        <w:r>
          <w:rPr>
            <w:rFonts w:cs="Bookman Old Style" w:ascii="Bookman Old Style" w:hAnsi="Bookman Old Style"/>
          </w:rPr>
          <w:t>software</w:t>
        </w:r>
      </w:ins>
      <w:ins w:id="4037" w:author="spalmiero" w:date="2003-07-04T16:06:00Z">
        <w:del w:id="4038" w:author="cpacione" w:date="2003-07-21T16:04:00Z">
          <w:r>
            <w:rPr>
              <w:rFonts w:cs="Bookman Old Style" w:ascii="Bookman Old Style" w:hAnsi="Bookman Old Style"/>
            </w:rPr>
            <w:delText xml:space="preserve"> </w:delText>
          </w:r>
        </w:del>
      </w:ins>
      <w:ins w:id="4039" w:author="cpacione" w:date="2003-07-21T15:50:00Z">
        <w:r>
          <w:rPr>
            <w:rFonts w:cs="Bookman Old Style" w:ascii="Bookman Old Style" w:hAnsi="Bookman Old Style"/>
          </w:rPr>
          <w:t>,</w:t>
        </w:r>
      </w:ins>
      <w:ins w:id="4040" w:author="spalmiero" w:date="2003-07-04T16:06:00Z">
        <w:del w:id="4041" w:author="cpacione" w:date="2003-07-21T15:49:00Z">
          <w:r>
            <w:rPr>
              <w:rFonts w:cs="Bookman Old Style" w:ascii="Bookman Old Style" w:hAnsi="Bookman Old Style"/>
            </w:rPr>
            <w:delText>installat</w:delText>
          </w:r>
        </w:del>
      </w:ins>
      <w:ins w:id="4042" w:author="spalmiero" w:date="2003-07-04T16:06:00Z">
        <w:del w:id="4043" w:author="cpacione" w:date="2003-07-21T15:07:00Z">
          <w:r>
            <w:rPr>
              <w:rFonts w:cs="Bookman Old Style" w:ascii="Bookman Old Style" w:hAnsi="Bookman Old Style"/>
            </w:rPr>
            <w:delText>e</w:delText>
          </w:r>
        </w:del>
      </w:ins>
      <w:ins w:id="4044" w:author="spalmiero" w:date="2003-07-04T16:06:00Z">
        <w:del w:id="4045" w:author="cpacione" w:date="2003-07-21T15:49:00Z">
          <w:r>
            <w:rPr>
              <w:rFonts w:cs="Bookman Old Style" w:ascii="Bookman Old Style" w:hAnsi="Bookman Old Style"/>
            </w:rPr>
            <w:delText>,</w:delText>
          </w:r>
        </w:del>
      </w:ins>
      <w:ins w:id="4046" w:author="spalmiero" w:date="2003-07-04T16:06:00Z">
        <w:r>
          <w:rPr>
            <w:rFonts w:cs="Bookman Old Style" w:ascii="Bookman Old Style" w:hAnsi="Bookman Old Style"/>
          </w:rPr>
          <w:t xml:space="preserve"> sarà sottopost</w:t>
        </w:r>
      </w:ins>
      <w:ins w:id="4047" w:author="Consip S.p.A" w:date="2003-08-07T12:34:00Z">
        <w:r>
          <w:rPr>
            <w:rFonts w:cs="Bookman Old Style" w:ascii="Bookman Old Style" w:hAnsi="Bookman Old Style"/>
          </w:rPr>
          <w:t>o</w:t>
        </w:r>
      </w:ins>
      <w:ins w:id="4048" w:author="spalmiero" w:date="2003-07-04T16:06:00Z">
        <w:del w:id="4049" w:author="Consip S.p.A" w:date="2003-08-07T12:34:00Z">
          <w:r>
            <w:rPr>
              <w:rFonts w:cs="Bookman Old Style" w:ascii="Bookman Old Style" w:hAnsi="Bookman Old Style"/>
            </w:rPr>
            <w:delText>a</w:delText>
          </w:r>
        </w:del>
      </w:ins>
      <w:ins w:id="4050" w:author="spalmiero" w:date="2003-07-04T16:06:00Z">
        <w:r>
          <w:rPr>
            <w:rFonts w:cs="Bookman Old Style" w:ascii="Bookman Old Style" w:hAnsi="Bookman Old Style"/>
          </w:rPr>
          <w:t xml:space="preserve"> a</w:t>
        </w:r>
      </w:ins>
      <w:ins w:id="4051" w:author="cpacione" w:date="2003-07-21T15:50:00Z">
        <w:del w:id="4052" w:author="Consip S.p.A" w:date="2003-08-07T12:24:00Z">
          <w:r>
            <w:rPr>
              <w:rFonts w:cs="Bookman Old Style" w:ascii="Bookman Old Style" w:hAnsi="Bookman Old Style"/>
            </w:rPr>
            <w:delText xml:space="preserve">d una preliminare </w:delText>
          </w:r>
        </w:del>
      </w:ins>
      <w:ins w:id="4053" w:author="spalmiero" w:date="2003-07-04T16:06:00Z">
        <w:del w:id="4054" w:author="cpacione" w:date="2003-07-21T15:50:00Z">
          <w:r>
            <w:rPr>
              <w:rFonts w:cs="Bookman Old Style" w:ascii="Bookman Old Style" w:hAnsi="Bookman Old Style"/>
            </w:rPr>
            <w:delText xml:space="preserve"> </w:delText>
          </w:r>
        </w:del>
      </w:ins>
      <w:ins w:id="4055" w:author="Consip S.p.A" w:date="2003-08-07T12:24:00Z">
        <w:r>
          <w:rPr>
            <w:rFonts w:cs="Bookman Old Style" w:ascii="Bookman Old Style" w:hAnsi="Bookman Old Style"/>
          </w:rPr>
          <w:t xml:space="preserve"> collaudo</w:t>
        </w:r>
      </w:ins>
      <w:ins w:id="4056" w:author="cpacione" w:date="2003-07-21T15:50:00Z">
        <w:del w:id="4057" w:author="Consip S.p.A" w:date="2003-08-07T12:24:00Z">
          <w:r>
            <w:rPr>
              <w:rFonts w:cs="Bookman Old Style" w:ascii="Bookman Old Style" w:hAnsi="Bookman Old Style"/>
            </w:rPr>
            <w:delText>verifica</w:delText>
          </w:r>
        </w:del>
      </w:ins>
      <w:ins w:id="4058" w:author="cpacione" w:date="2003-07-21T15:50:00Z">
        <w:r>
          <w:rPr>
            <w:rFonts w:cs="Bookman Old Style" w:ascii="Bookman Old Style" w:hAnsi="Bookman Old Style"/>
          </w:rPr>
          <w:t xml:space="preserve"> da parte dell’</w:t>
        </w:r>
      </w:ins>
      <w:ins w:id="4059" w:author="spalmiero" w:date="2003-07-04T16:06:00Z">
        <w:del w:id="4060" w:author="cpacione" w:date="2003-07-21T15:50:00Z">
          <w:r>
            <w:rPr>
              <w:rFonts w:cs="Bookman Old Style" w:ascii="Bookman Old Style" w:hAnsi="Bookman Old Style"/>
            </w:rPr>
            <w:delText>collaudo dall’</w:delText>
          </w:r>
        </w:del>
      </w:ins>
      <w:ins w:id="4061" w:author="spalmiero" w:date="2003-07-04T16:06:00Z">
        <w:r>
          <w:rPr>
            <w:rFonts w:cs="Bookman Old Style" w:ascii="Bookman Old Style" w:hAnsi="Bookman Old Style"/>
          </w:rPr>
          <w:t>Amministr</w:t>
        </w:r>
      </w:ins>
      <w:ins w:id="4062" w:author="cpacione" w:date="2003-07-21T16:04:00Z">
        <w:r>
          <w:rPr>
            <w:rFonts w:cs="Bookman Old Style" w:ascii="Bookman Old Style" w:hAnsi="Bookman Old Style"/>
          </w:rPr>
          <w:t>a</w:t>
        </w:r>
      </w:ins>
      <w:ins w:id="4063" w:author="spalmiero" w:date="2003-07-04T16:06:00Z">
        <w:del w:id="4064" w:author="cpacione" w:date="2003-07-21T16:04:00Z">
          <w:r>
            <w:rPr>
              <w:rFonts w:cs="Bookman Old Style" w:ascii="Bookman Old Style" w:hAnsi="Bookman Old Style"/>
            </w:rPr>
            <w:delText>a</w:delText>
          </w:r>
        </w:del>
      </w:ins>
      <w:ins w:id="4065" w:author="spalmiero" w:date="2003-07-04T16:06:00Z">
        <w:r>
          <w:rPr>
            <w:rFonts w:cs="Bookman Old Style" w:ascii="Bookman Old Style" w:hAnsi="Bookman Old Style"/>
          </w:rPr>
          <w:t>zione</w:t>
        </w:r>
      </w:ins>
      <w:ins w:id="4066" w:author="cpacione" w:date="2003-07-21T15:50:00Z">
        <w:r>
          <w:rPr>
            <w:rFonts w:cs="Bookman Old Style" w:ascii="Bookman Old Style" w:hAnsi="Bookman Old Style"/>
          </w:rPr>
          <w:t xml:space="preserve">, </w:t>
        </w:r>
      </w:ins>
      <w:ins w:id="4067" w:author="Consip S.p.A" w:date="2003-08-07T12:24:00Z">
        <w:r>
          <w:rPr>
            <w:rFonts w:cs="Bookman Old Style" w:ascii="Bookman Old Style" w:hAnsi="Bookman Old Style"/>
          </w:rPr>
          <w:t xml:space="preserve">al fine di </w:t>
        </w:r>
      </w:ins>
      <w:ins w:id="4068" w:author="cpacione" w:date="2003-07-21T15:50:00Z">
        <w:del w:id="4069" w:author="Consip S.p.A" w:date="2003-08-07T12:24:00Z">
          <w:r>
            <w:rPr>
              <w:rFonts w:cs="Bookman Old Style" w:ascii="Bookman Old Style" w:hAnsi="Bookman Old Style"/>
            </w:rPr>
            <w:delText>tesa ad a</w:delText>
          </w:r>
        </w:del>
      </w:ins>
      <w:ins w:id="4070" w:author="Consip S.p.A" w:date="2003-08-07T12:25:00Z">
        <w:r>
          <w:rPr>
            <w:rFonts w:cs="Bookman Old Style" w:ascii="Bookman Old Style" w:hAnsi="Bookman Old Style"/>
          </w:rPr>
          <w:t>a</w:t>
        </w:r>
      </w:ins>
      <w:ins w:id="4071" w:author="cpacione" w:date="2003-07-21T15:50:00Z">
        <w:r>
          <w:rPr>
            <w:rFonts w:cs="Bookman Old Style" w:ascii="Bookman Old Style" w:hAnsi="Bookman Old Style"/>
          </w:rPr>
          <w:t xml:space="preserve">ccertare il </w:t>
        </w:r>
      </w:ins>
      <w:ins w:id="4072" w:author="Consip S.p.A" w:date="2003-08-07T12:34:00Z">
        <w:r>
          <w:rPr>
            <w:rFonts w:cs="Bookman Old Style" w:ascii="Bookman Old Style" w:hAnsi="Bookman Old Style"/>
          </w:rPr>
          <w:t xml:space="preserve">loro </w:t>
        </w:r>
      </w:ins>
      <w:ins w:id="4073" w:author="cpacione" w:date="2003-07-21T15:50:00Z">
        <w:r>
          <w:rPr>
            <w:rFonts w:cs="Bookman Old Style" w:ascii="Bookman Old Style" w:hAnsi="Bookman Old Style"/>
          </w:rPr>
          <w:t>corretto funzionamento</w:t>
        </w:r>
      </w:ins>
      <w:ins w:id="4074" w:author="spalmiero" w:date="2003-07-04T16:06:00Z">
        <w:del w:id="4075" w:author="cpacione" w:date="2003-07-21T15:51:00Z">
          <w:r>
            <w:rPr>
              <w:rFonts w:cs="Bookman Old Style" w:ascii="Bookman Old Style" w:hAnsi="Bookman Old Style"/>
            </w:rPr>
            <w:delText>.</w:delText>
          </w:r>
        </w:del>
      </w:ins>
      <w:ins w:id="4076" w:author="cpacione" w:date="2003-07-21T15:50:00Z">
        <w:r>
          <w:rPr>
            <w:rFonts w:cs="Bookman Old Style" w:ascii="Bookman Old Style" w:hAnsi="Bookman Old Style"/>
          </w:rPr>
          <w:t xml:space="preserve"> secondo le specifiche di cui alla documentazione tecnica e d’uso e secondo quanto espresso in sede di Offerta </w:t>
        </w:r>
      </w:ins>
      <w:ins w:id="4077" w:author="Consip S.p.A" w:date="2003-08-29T16:31:00Z">
        <w:r>
          <w:rPr>
            <w:rFonts w:cs="Bookman Old Style" w:ascii="Bookman Old Style" w:hAnsi="Bookman Old Style"/>
          </w:rPr>
          <w:t>t</w:t>
        </w:r>
      </w:ins>
      <w:ins w:id="4078" w:author="cpacione" w:date="2003-07-21T15:50:00Z">
        <w:del w:id="4079" w:author="Consip S.p.A" w:date="2003-08-29T16:31:00Z">
          <w:r>
            <w:rPr>
              <w:rFonts w:cs="Bookman Old Style" w:ascii="Bookman Old Style" w:hAnsi="Bookman Old Style"/>
            </w:rPr>
            <w:delText>T</w:delText>
          </w:r>
        </w:del>
      </w:ins>
      <w:ins w:id="4080" w:author="cpacione" w:date="2003-07-21T15:50:00Z">
        <w:r>
          <w:rPr>
            <w:rFonts w:cs="Bookman Old Style" w:ascii="Bookman Old Style" w:hAnsi="Bookman Old Style"/>
          </w:rPr>
          <w:t>ecnica</w:t>
        </w:r>
      </w:ins>
      <w:ins w:id="4081" w:author="Consip S.p.A" w:date="2003-08-07T12:34:00Z">
        <w:r>
          <w:rPr>
            <w:rFonts w:cs="Bookman Old Style" w:ascii="Bookman Old Style" w:hAnsi="Bookman Old Style"/>
          </w:rPr>
          <w:t>.</w:t>
        </w:r>
      </w:ins>
    </w:p>
    <w:p>
      <w:pPr>
        <w:pStyle w:val="Punto1lettera"/>
        <w:widowControl/>
        <w:numPr>
          <w:ilvl w:val="0"/>
          <w:numId w:val="52"/>
        </w:numPr>
        <w:spacing w:lineRule="atLeast" w:line="520"/>
        <w:rPr>
          <w:rFonts w:ascii="Bookman Old Style" w:hAnsi="Bookman Old Style" w:cs="Bookman Old Style"/>
          <w:ins w:id="4084" w:author="Consip S.p.A" w:date="2003-08-26T18:38:00Z"/>
        </w:rPr>
      </w:pPr>
      <w:ins w:id="4083" w:author="Consip S.p.A" w:date="2003-08-26T18:38:00Z">
        <w:r>
          <w:rPr>
            <w:rFonts w:cs="Bookman Old Style" w:ascii="Bookman Old Style" w:hAnsi="Bookman Old Style"/>
          </w:rPr>
        </w:r>
      </w:ins>
    </w:p>
    <w:p>
      <w:pPr>
        <w:pStyle w:val="Header"/>
        <w:tabs>
          <w:tab w:val="clear" w:pos="4819"/>
          <w:tab w:val="clear" w:pos="9638"/>
        </w:tabs>
        <w:spacing w:lineRule="atLeast" w:line="520"/>
        <w:rPr>
          <w:rFonts w:ascii="Bookman Old Style" w:hAnsi="Bookman Old Style" w:cs="Bookman Old Style"/>
          <w:del w:id="4106" w:author="Consip S.p.A" w:date="2003-08-26T18:38:00Z"/>
        </w:rPr>
      </w:pPr>
      <w:ins w:id="4085" w:author="spalmiero" w:date="2003-07-04T16:06:00Z">
        <w:del w:id="4086" w:author="Consip S.p.A" w:date="2003-08-26T18:38:00Z">
          <w:r>
            <w:rPr>
              <w:rFonts w:cs="Bookman Old Style" w:ascii="Bookman Old Style" w:hAnsi="Bookman Old Style"/>
            </w:rPr>
            <w:delText>D</w:delText>
          </w:r>
        </w:del>
      </w:ins>
      <w:ins w:id="4087" w:author="cpacione" w:date="2003-07-21T15:51:00Z">
        <w:del w:id="4088" w:author="Consip S.p.A" w:date="2003-08-07T12:25:00Z">
          <w:r>
            <w:rPr>
              <w:rFonts w:cs="Bookman Old Style" w:ascii="Bookman Old Style" w:hAnsi="Bookman Old Style"/>
            </w:rPr>
            <w:delText xml:space="preserve">i dette </w:delText>
          </w:r>
        </w:del>
      </w:ins>
      <w:ins w:id="4089" w:author="spalmiero" w:date="2003-07-04T16:06:00Z">
        <w:del w:id="4090" w:author="cpacione" w:date="2003-07-21T15:51:00Z">
          <w:r>
            <w:rPr>
              <w:rFonts w:cs="Bookman Old Style" w:ascii="Bookman Old Style" w:hAnsi="Bookman Old Style"/>
            </w:rPr>
            <w:delText>elle o</w:delText>
          </w:r>
        </w:del>
      </w:ins>
      <w:ins w:id="4091" w:author="cpacione" w:date="2003-07-21T15:51:00Z">
        <w:del w:id="4092" w:author="Consip S.p.A" w:date="2003-08-26T18:38:00Z">
          <w:r>
            <w:rPr>
              <w:rFonts w:cs="Bookman Old Style" w:ascii="Bookman Old Style" w:hAnsi="Bookman Old Style"/>
            </w:rPr>
            <w:delText>o</w:delText>
          </w:r>
        </w:del>
      </w:ins>
      <w:ins w:id="4093" w:author="spalmiero" w:date="2003-07-04T16:06:00Z">
        <w:del w:id="4094" w:author="Consip S.p.A" w:date="2003-08-26T18:38:00Z">
          <w:r>
            <w:rPr>
              <w:rFonts w:cs="Bookman Old Style" w:ascii="Bookman Old Style" w:hAnsi="Bookman Old Style"/>
            </w:rPr>
            <w:delText>perazion</w:delText>
          </w:r>
        </w:del>
      </w:ins>
      <w:ins w:id="4095" w:author="spalmiero" w:date="2003-07-04T16:06:00Z">
        <w:del w:id="4096" w:author="Consip S.p.A" w:date="2003-08-07T12:25:00Z">
          <w:r>
            <w:rPr>
              <w:rFonts w:cs="Bookman Old Style" w:ascii="Bookman Old Style" w:hAnsi="Bookman Old Style"/>
            </w:rPr>
            <w:delText>i</w:delText>
          </w:r>
        </w:del>
      </w:ins>
      <w:ins w:id="4097" w:author="spalmiero" w:date="2003-07-04T16:06:00Z">
        <w:del w:id="4098" w:author="Consip S.p.A" w:date="2003-08-26T18:38:00Z">
          <w:r>
            <w:rPr>
              <w:rFonts w:cs="Bookman Old Style" w:ascii="Bookman Old Style" w:hAnsi="Bookman Old Style"/>
            </w:rPr>
            <w:delText xml:space="preserve"> </w:delText>
          </w:r>
        </w:del>
      </w:ins>
      <w:ins w:id="4099" w:author="spalmiero" w:date="2003-07-04T16:06:00Z">
        <w:del w:id="4100" w:author="cpacione" w:date="2003-07-21T15:51:00Z">
          <w:r>
            <w:rPr>
              <w:rFonts w:cs="Bookman Old Style" w:ascii="Bookman Old Style" w:hAnsi="Bookman Old Style"/>
            </w:rPr>
            <w:delText xml:space="preserve">di collaudo </w:delText>
          </w:r>
        </w:del>
      </w:ins>
      <w:ins w:id="4101" w:author="spalmiero" w:date="2003-07-04T16:06:00Z">
        <w:del w:id="4102" w:author="Consip S.p.A" w:date="2003-08-26T18:38:00Z">
          <w:r>
            <w:rPr>
              <w:rFonts w:cs="Bookman Old Style" w:ascii="Bookman Old Style" w:hAnsi="Bookman Old Style"/>
            </w:rPr>
            <w:delText>verrà redatto apposito verbale in contraddittorio</w:delText>
          </w:r>
        </w:del>
      </w:ins>
      <w:ins w:id="4103" w:author="cpacione" w:date="2003-07-21T15:07:00Z">
        <w:del w:id="4104" w:author="Consip S.p.A" w:date="2003-08-26T18:38:00Z">
          <w:r>
            <w:rPr>
              <w:rFonts w:cs="Bookman Old Style" w:ascii="Bookman Old Style" w:hAnsi="Bookman Old Style"/>
            </w:rPr>
            <w:delText xml:space="preserve"> con l’Impresa.</w:delText>
          </w:r>
        </w:del>
      </w:ins>
      <w:del w:id="4105" w:author="cpacione" w:date="2003-07-21T15:07:00Z">
        <w:r>
          <w:rPr>
            <w:rFonts w:cs="Bookman Old Style" w:ascii="Bookman Old Style" w:hAnsi="Bookman Old Style"/>
          </w:rPr>
          <w:delText>.</w:delText>
        </w:r>
      </w:del>
    </w:p>
    <w:p>
      <w:pPr>
        <w:pStyle w:val="Header"/>
        <w:widowControl w:val="false"/>
        <w:numPr>
          <w:ilvl w:val="0"/>
          <w:numId w:val="52"/>
        </w:numPr>
        <w:spacing w:lineRule="atLeast" w:line="520"/>
        <w:rPr>
          <w:del w:id="4127" w:author="cpacione" w:date="2003-07-21T15:50:00Z"/>
        </w:rPr>
      </w:pPr>
      <w:ins w:id="4107" w:author="cpacione" w:date="2003-07-21T15:52:00Z">
        <w:r>
          <w:rPr>
            <w:rFonts w:cs="Bookman Old Style" w:ascii="Bookman Old Style" w:hAnsi="Bookman Old Style"/>
            <w:b w:val="false"/>
            <w:sz w:val="24"/>
          </w:rPr>
          <w:t xml:space="preserve">Le attività di </w:t>
        </w:r>
      </w:ins>
      <w:ins w:id="4108" w:author="Consip S.p.A" w:date="2003-08-07T12:35:00Z">
        <w:r>
          <w:rPr>
            <w:rFonts w:cs="Bookman Old Style" w:ascii="Bookman Old Style" w:hAnsi="Bookman Old Style"/>
            <w:b w:val="false"/>
            <w:sz w:val="24"/>
          </w:rPr>
          <w:t>collaudo</w:t>
        </w:r>
      </w:ins>
      <w:ins w:id="4109" w:author="cpacione" w:date="2003-07-21T15:52:00Z">
        <w:del w:id="4110" w:author="Consip S.p.A" w:date="2003-08-07T12:35:00Z">
          <w:r>
            <w:rPr>
              <w:rFonts w:cs="Bookman Old Style" w:ascii="Bookman Old Style" w:hAnsi="Bookman Old Style"/>
              <w:b w:val="false"/>
              <w:sz w:val="24"/>
            </w:rPr>
            <w:delText>verifica</w:delText>
          </w:r>
        </w:del>
      </w:ins>
      <w:ins w:id="4111" w:author="cpacione" w:date="2003-07-21T15:52:00Z">
        <w:r>
          <w:rPr>
            <w:rFonts w:cs="Bookman Old Style" w:ascii="Bookman Old Style" w:hAnsi="Bookman Old Style"/>
            <w:b w:val="false"/>
            <w:sz w:val="24"/>
          </w:rPr>
          <w:t xml:space="preserve"> di cui al </w:t>
        </w:r>
      </w:ins>
      <w:ins w:id="4112" w:author="Consip S.p.A" w:date="2003-08-07T12:35:00Z">
        <w:r>
          <w:rPr>
            <w:rFonts w:cs="Bookman Old Style" w:ascii="Bookman Old Style" w:hAnsi="Bookman Old Style"/>
            <w:b w:val="false"/>
            <w:sz w:val="24"/>
          </w:rPr>
          <w:t xml:space="preserve">precedente </w:t>
        </w:r>
      </w:ins>
      <w:ins w:id="4113" w:author="cpacione" w:date="2003-07-21T15:52:00Z">
        <w:r>
          <w:rPr>
            <w:rFonts w:cs="Bookman Old Style" w:ascii="Bookman Old Style" w:hAnsi="Bookman Old Style"/>
            <w:b w:val="false"/>
            <w:sz w:val="24"/>
          </w:rPr>
          <w:t xml:space="preserve">comma 1 </w:t>
        </w:r>
      </w:ins>
      <w:ins w:id="4114" w:author="spalmiero" w:date="2003-07-04T16:06:00Z">
        <w:del w:id="4115" w:author="cpacione" w:date="2003-07-21T15:50:00Z">
          <w:r>
            <w:rPr>
              <w:rFonts w:cs="Bookman Old Style" w:ascii="Bookman Old Style" w:hAnsi="Bookman Old Style"/>
              <w:b w:val="false"/>
              <w:sz w:val="24"/>
            </w:rPr>
            <w:delText xml:space="preserve">Il collaudo </w:delText>
          </w:r>
        </w:del>
      </w:ins>
      <w:ins w:id="4116" w:author="spalmiero" w:date="2003-07-06T19:26:00Z">
        <w:del w:id="4117" w:author="cpacione" w:date="2003-07-21T15:50:00Z">
          <w:r>
            <w:rPr>
              <w:rFonts w:cs="Bookman Old Style" w:ascii="Bookman Old Style" w:hAnsi="Bookman Old Style"/>
              <w:b w:val="false"/>
              <w:sz w:val="24"/>
            </w:rPr>
            <w:delText xml:space="preserve">della componente hardware </w:delText>
          </w:r>
        </w:del>
      </w:ins>
      <w:ins w:id="4118" w:author="spalmiero" w:date="2003-07-04T16:06:00Z">
        <w:del w:id="4119" w:author="cpacione" w:date="2003-07-21T15:50:00Z">
          <w:r>
            <w:rPr>
              <w:rFonts w:cs="Bookman Old Style" w:ascii="Bookman Old Style" w:hAnsi="Bookman Old Style"/>
              <w:b w:val="false"/>
              <w:sz w:val="24"/>
            </w:rPr>
            <w:delText xml:space="preserve">si intende positivamente superato solo se risulti funzionare correttamente secondo le specifiche di cui alla documentazione tecnica e d’uso e secondo quanto espresso in sede di </w:delText>
          </w:r>
        </w:del>
      </w:ins>
      <w:ins w:id="4120" w:author="spalmiero" w:date="2003-07-04T16:06:00Z">
        <w:del w:id="4121" w:author="cpacione" w:date="2003-07-21T15:10:00Z">
          <w:r>
            <w:rPr>
              <w:rFonts w:cs="Bookman Old Style" w:ascii="Bookman Old Style" w:hAnsi="Bookman Old Style"/>
              <w:b w:val="false"/>
              <w:sz w:val="24"/>
            </w:rPr>
            <w:delText>o</w:delText>
          </w:r>
        </w:del>
      </w:ins>
      <w:ins w:id="4122" w:author="spalmiero" w:date="2003-07-04T16:06:00Z">
        <w:del w:id="4123" w:author="cpacione" w:date="2003-07-21T15:50:00Z">
          <w:r>
            <w:rPr>
              <w:rFonts w:cs="Bookman Old Style" w:ascii="Bookman Old Style" w:hAnsi="Bookman Old Style"/>
              <w:b w:val="false"/>
              <w:sz w:val="24"/>
            </w:rPr>
            <w:delText xml:space="preserve">fferta </w:delText>
          </w:r>
        </w:del>
      </w:ins>
      <w:ins w:id="4124" w:author="spalmiero" w:date="2003-07-04T16:06:00Z">
        <w:del w:id="4125" w:author="cpacione" w:date="2003-07-21T15:10:00Z">
          <w:r>
            <w:rPr>
              <w:rFonts w:cs="Bookman Old Style" w:ascii="Bookman Old Style" w:hAnsi="Bookman Old Style"/>
              <w:b w:val="false"/>
              <w:sz w:val="24"/>
            </w:rPr>
            <w:delText>t</w:delText>
          </w:r>
        </w:del>
      </w:ins>
      <w:del w:id="4126" w:author="cpacione" w:date="2003-07-21T15:50:00Z">
        <w:r>
          <w:rPr>
            <w:rFonts w:cs="Bookman Old Style" w:ascii="Bookman Old Style" w:hAnsi="Bookman Old Style"/>
            <w:b w:val="false"/>
            <w:sz w:val="24"/>
          </w:rPr>
          <w:delText>ecnica.</w:delText>
        </w:r>
      </w:del>
    </w:p>
    <w:p>
      <w:pPr>
        <w:pStyle w:val="Header"/>
        <w:widowControl w:val="false"/>
        <w:numPr>
          <w:ilvl w:val="0"/>
          <w:numId w:val="52"/>
        </w:numPr>
        <w:spacing w:lineRule="atLeast" w:line="520"/>
        <w:rPr>
          <w:del w:id="4159" w:author="cpacione" w:date="2003-07-21T15:51:00Z"/>
        </w:rPr>
      </w:pPr>
      <w:ins w:id="4128" w:author="spalmiero" w:date="2003-07-04T16:06:00Z">
        <w:del w:id="4129" w:author="cpacione" w:date="2003-07-21T15:50:00Z">
          <w:r>
            <w:rPr>
              <w:rFonts w:cs="Bookman Old Style" w:ascii="Bookman Old Style" w:hAnsi="Bookman Old Style"/>
              <w:b w:val="false"/>
              <w:sz w:val="24"/>
            </w:rPr>
            <w:delText>La data del verbale d</w:delText>
          </w:r>
        </w:del>
      </w:ins>
      <w:ins w:id="4130" w:author="spalmiero" w:date="2003-07-04T16:06:00Z">
        <w:del w:id="4131" w:author="cpacione" w:date="2003-07-21T15:09:00Z">
          <w:r>
            <w:rPr>
              <w:rFonts w:cs="Bookman Old Style" w:ascii="Bookman Old Style" w:hAnsi="Bookman Old Style"/>
              <w:b w:val="false"/>
              <w:sz w:val="24"/>
            </w:rPr>
            <w:delText>ell</w:delText>
          </w:r>
        </w:del>
      </w:ins>
      <w:ins w:id="4132" w:author="spalmiero" w:date="2003-07-06T19:40:00Z">
        <w:del w:id="4133" w:author="cpacione" w:date="2003-07-21T15:09:00Z">
          <w:r>
            <w:rPr>
              <w:rFonts w:cs="Bookman Old Style" w:ascii="Bookman Old Style" w:hAnsi="Bookman Old Style"/>
              <w:b w:val="false"/>
              <w:sz w:val="24"/>
            </w:rPr>
            <w:delText>a</w:delText>
          </w:r>
        </w:del>
      </w:ins>
      <w:ins w:id="4134" w:author="spalmiero" w:date="2003-07-04T16:06:00Z">
        <w:del w:id="4135" w:author="cpacione" w:date="2003-07-21T15:09:00Z">
          <w:r>
            <w:rPr>
              <w:rFonts w:cs="Bookman Old Style" w:ascii="Bookman Old Style" w:hAnsi="Bookman Old Style"/>
              <w:b w:val="false"/>
              <w:sz w:val="24"/>
            </w:rPr>
            <w:delText xml:space="preserve"> apparecchiatura </w:delText>
          </w:r>
        </w:del>
      </w:ins>
      <w:ins w:id="4136" w:author="spalmiero" w:date="2003-07-04T16:06:00Z">
        <w:del w:id="4137" w:author="cpacione" w:date="2003-07-21T15:51:00Z">
          <w:r>
            <w:rPr>
              <w:rFonts w:cs="Bookman Old Style" w:ascii="Bookman Old Style" w:hAnsi="Bookman Old Style"/>
              <w:b w:val="false"/>
              <w:sz w:val="24"/>
            </w:rPr>
            <w:delText>positiv</w:delText>
          </w:r>
        </w:del>
      </w:ins>
      <w:ins w:id="4138" w:author="spalmiero" w:date="2003-07-04T16:06:00Z">
        <w:del w:id="4139" w:author="cpacione" w:date="2003-07-21T15:09:00Z">
          <w:r>
            <w:rPr>
              <w:rFonts w:cs="Bookman Old Style" w:ascii="Bookman Old Style" w:hAnsi="Bookman Old Style"/>
              <w:b w:val="false"/>
              <w:sz w:val="24"/>
            </w:rPr>
            <w:delText>amente</w:delText>
          </w:r>
        </w:del>
      </w:ins>
      <w:ins w:id="4140" w:author="spalmiero" w:date="2003-07-04T16:06:00Z">
        <w:del w:id="4141" w:author="cpacione" w:date="2003-07-21T15:51:00Z">
          <w:r>
            <w:rPr>
              <w:rFonts w:cs="Bookman Old Style" w:ascii="Bookman Old Style" w:hAnsi="Bookman Old Style"/>
              <w:b w:val="false"/>
              <w:sz w:val="24"/>
            </w:rPr>
            <w:delText xml:space="preserve"> collaud</w:delText>
          </w:r>
        </w:del>
      </w:ins>
      <w:ins w:id="4142" w:author="spalmiero" w:date="2003-07-04T16:06:00Z">
        <w:del w:id="4143" w:author="cpacione" w:date="2003-07-21T15:09:00Z">
          <w:r>
            <w:rPr>
              <w:rFonts w:cs="Bookman Old Style" w:ascii="Bookman Old Style" w:hAnsi="Bookman Old Style"/>
              <w:b w:val="false"/>
              <w:sz w:val="24"/>
            </w:rPr>
            <w:delText>ata</w:delText>
          </w:r>
        </w:del>
      </w:ins>
      <w:ins w:id="4144" w:author="spalmiero" w:date="2003-07-04T16:06:00Z">
        <w:del w:id="4145" w:author="cpacione" w:date="2003-07-21T15:51:00Z">
          <w:r>
            <w:rPr>
              <w:rFonts w:cs="Bookman Old Style" w:ascii="Bookman Old Style" w:hAnsi="Bookman Old Style"/>
              <w:b w:val="false"/>
              <w:sz w:val="24"/>
            </w:rPr>
            <w:delText xml:space="preserve"> verrà considerata quale “Data di Accettazione dell</w:delText>
          </w:r>
        </w:del>
      </w:ins>
      <w:ins w:id="4146" w:author="spalmiero" w:date="2003-07-06T19:40:00Z">
        <w:del w:id="4147" w:author="cpacione" w:date="2003-07-21T15:51:00Z">
          <w:r>
            <w:rPr>
              <w:rFonts w:cs="Bookman Old Style" w:ascii="Bookman Old Style" w:hAnsi="Bookman Old Style"/>
              <w:b w:val="false"/>
              <w:sz w:val="24"/>
            </w:rPr>
            <w:delText>a</w:delText>
          </w:r>
        </w:del>
      </w:ins>
      <w:ins w:id="4148" w:author="spalmiero" w:date="2003-07-04T16:06:00Z">
        <w:del w:id="4149" w:author="cpacione" w:date="2003-07-21T15:51:00Z">
          <w:r>
            <w:rPr>
              <w:rFonts w:cs="Bookman Old Style" w:ascii="Bookman Old Style" w:hAnsi="Bookman Old Style"/>
              <w:b w:val="false"/>
              <w:sz w:val="24"/>
            </w:rPr>
            <w:delText xml:space="preserve"> component</w:delText>
          </w:r>
        </w:del>
      </w:ins>
      <w:ins w:id="4150" w:author="spalmiero" w:date="2003-07-04T16:06:00Z">
        <w:del w:id="4151" w:author="Administrator" w:date="2003-07-14T17:13:00Z">
          <w:r>
            <w:rPr>
              <w:rFonts w:cs="Bookman Old Style" w:ascii="Bookman Old Style" w:hAnsi="Bookman Old Style"/>
              <w:b w:val="false"/>
              <w:sz w:val="24"/>
            </w:rPr>
            <w:delText>i</w:delText>
          </w:r>
        </w:del>
      </w:ins>
      <w:ins w:id="4152" w:author="Administrator" w:date="2003-07-14T17:13:00Z">
        <w:del w:id="4153" w:author="cpacione" w:date="2003-07-21T15:51:00Z">
          <w:r>
            <w:rPr>
              <w:rFonts w:cs="Bookman Old Style" w:ascii="Bookman Old Style" w:hAnsi="Bookman Old Style"/>
              <w:b w:val="false"/>
              <w:sz w:val="24"/>
            </w:rPr>
            <w:delText>e</w:delText>
          </w:r>
        </w:del>
      </w:ins>
      <w:ins w:id="4154" w:author="spalmiero" w:date="2003-07-04T16:06:00Z">
        <w:del w:id="4155" w:author="cpacione" w:date="2003-07-21T15:51:00Z">
          <w:r>
            <w:rPr>
              <w:rFonts w:cs="Bookman Old Style" w:ascii="Bookman Old Style" w:hAnsi="Bookman Old Style"/>
              <w:b w:val="false"/>
              <w:sz w:val="24"/>
            </w:rPr>
            <w:delText xml:space="preserve"> hardware”, da parte dell</w:delText>
          </w:r>
        </w:del>
      </w:ins>
      <w:ins w:id="4156" w:author="spalmiero" w:date="2003-07-04T16:06:00Z">
        <w:del w:id="4157" w:author="cpacione" w:date="2003-07-21T15:09:00Z">
          <w:r>
            <w:rPr>
              <w:rFonts w:cs="Bookman Old Style" w:ascii="Bookman Old Style" w:hAnsi="Bookman Old Style"/>
              <w:b w:val="false"/>
              <w:sz w:val="24"/>
            </w:rPr>
            <w:delText xml:space="preserve">a </w:delText>
          </w:r>
        </w:del>
      </w:ins>
      <w:del w:id="4158" w:author="cpacione" w:date="2003-07-21T15:51:00Z">
        <w:r>
          <w:rPr>
            <w:rFonts w:cs="Bookman Old Style" w:ascii="Bookman Old Style" w:hAnsi="Bookman Old Style"/>
            <w:b w:val="false"/>
            <w:sz w:val="24"/>
          </w:rPr>
          <w:delText>Amministrazione.</w:delText>
        </w:r>
      </w:del>
    </w:p>
    <w:p>
      <w:pPr>
        <w:pStyle w:val="Header"/>
        <w:widowControl w:val="false"/>
        <w:numPr>
          <w:ilvl w:val="0"/>
          <w:numId w:val="52"/>
        </w:numPr>
        <w:spacing w:lineRule="atLeast" w:line="520"/>
        <w:rPr>
          <w:del w:id="4189" w:author="cpacione" w:date="2003-07-21T15:51:00Z"/>
        </w:rPr>
      </w:pPr>
      <w:ins w:id="4160" w:author="spalmiero" w:date="2003-07-06T19:27:00Z">
        <w:del w:id="4161" w:author="cpacione" w:date="2003-07-21T15:51:00Z">
          <w:r>
            <w:rPr>
              <w:rFonts w:cs="Bookman Old Style" w:ascii="Bookman Old Style" w:hAnsi="Bookman Old Style"/>
              <w:b w:val="false"/>
              <w:sz w:val="24"/>
            </w:rPr>
            <w:delText>Il collaudo del</w:delText>
          </w:r>
        </w:del>
      </w:ins>
      <w:ins w:id="4162" w:author="spalmiero" w:date="2003-07-06T19:27:00Z">
        <w:del w:id="4163" w:author="cpacione" w:date="2003-07-21T15:10:00Z">
          <w:r>
            <w:rPr>
              <w:rFonts w:cs="Bookman Old Style" w:ascii="Bookman Old Style" w:hAnsi="Bookman Old Style"/>
              <w:b w:val="false"/>
              <w:sz w:val="24"/>
            </w:rPr>
            <w:delText>l</w:delText>
          </w:r>
        </w:del>
      </w:ins>
      <w:ins w:id="4164" w:author="spalmiero" w:date="2003-07-06T19:37:00Z">
        <w:del w:id="4165" w:author="cpacione" w:date="2003-07-21T15:10:00Z">
          <w:r>
            <w:rPr>
              <w:rFonts w:cs="Bookman Old Style" w:ascii="Bookman Old Style" w:hAnsi="Bookman Old Style"/>
              <w:b w:val="false"/>
              <w:sz w:val="24"/>
            </w:rPr>
            <w:delText>a</w:delText>
          </w:r>
        </w:del>
      </w:ins>
      <w:ins w:id="4166" w:author="spalmiero" w:date="2003-07-06T19:27:00Z">
        <w:del w:id="4167" w:author="cpacione" w:date="2003-07-21T15:10:00Z">
          <w:r>
            <w:rPr>
              <w:rFonts w:cs="Bookman Old Style" w:ascii="Bookman Old Style" w:hAnsi="Bookman Old Style"/>
              <w:b w:val="false"/>
              <w:sz w:val="24"/>
            </w:rPr>
            <w:delText xml:space="preserve"> licenz</w:delText>
          </w:r>
        </w:del>
      </w:ins>
      <w:ins w:id="4168" w:author="spalmiero" w:date="2003-07-06T19:55:00Z">
        <w:del w:id="4169" w:author="cpacione" w:date="2003-07-21T15:10:00Z">
          <w:r>
            <w:rPr>
              <w:rFonts w:cs="Bookman Old Style" w:ascii="Bookman Old Style" w:hAnsi="Bookman Old Style"/>
              <w:b w:val="false"/>
              <w:sz w:val="24"/>
            </w:rPr>
            <w:delText>a</w:delText>
          </w:r>
        </w:del>
      </w:ins>
      <w:ins w:id="4170" w:author="spalmiero" w:date="2003-07-06T19:27:00Z">
        <w:del w:id="4171" w:author="cpacione" w:date="2003-07-21T15:10:00Z">
          <w:r>
            <w:rPr>
              <w:rFonts w:cs="Bookman Old Style" w:ascii="Bookman Old Style" w:hAnsi="Bookman Old Style"/>
              <w:b w:val="false"/>
              <w:sz w:val="24"/>
            </w:rPr>
            <w:delText xml:space="preserve"> d’uso </w:delText>
          </w:r>
        </w:del>
      </w:ins>
      <w:ins w:id="4172" w:author="spalmiero" w:date="2003-07-06T19:27:00Z">
        <w:del w:id="4173" w:author="cpacione" w:date="2003-07-21T15:51:00Z">
          <w:r>
            <w:rPr>
              <w:rFonts w:cs="Bookman Old Style" w:ascii="Bookman Old Style" w:hAnsi="Bookman Old Style"/>
              <w:b w:val="false"/>
              <w:sz w:val="24"/>
            </w:rPr>
            <w:delText>software installat</w:delText>
          </w:r>
        </w:del>
      </w:ins>
      <w:ins w:id="4174" w:author="spalmiero" w:date="2003-07-06T19:37:00Z">
        <w:del w:id="4175" w:author="cpacione" w:date="2003-07-21T15:10:00Z">
          <w:r>
            <w:rPr>
              <w:rFonts w:cs="Bookman Old Style" w:ascii="Bookman Old Style" w:hAnsi="Bookman Old Style"/>
              <w:b w:val="false"/>
              <w:sz w:val="24"/>
            </w:rPr>
            <w:delText>a</w:delText>
          </w:r>
        </w:del>
      </w:ins>
      <w:ins w:id="4176" w:author="spalmiero" w:date="2003-07-06T19:28:00Z">
        <w:del w:id="4177" w:author="cpacione" w:date="2003-07-21T15:51:00Z">
          <w:r>
            <w:rPr>
              <w:rFonts w:cs="Bookman Old Style" w:ascii="Bookman Old Style" w:hAnsi="Bookman Old Style"/>
              <w:b w:val="false"/>
              <w:sz w:val="24"/>
            </w:rPr>
            <w:delText xml:space="preserve"> s</w:delText>
          </w:r>
        </w:del>
      </w:ins>
      <w:ins w:id="4178" w:author="spalmiero" w:date="2003-07-06T19:28:00Z">
        <w:del w:id="4179" w:author="cpacione" w:date="2003-07-21T15:10:00Z">
          <w:r>
            <w:rPr>
              <w:rFonts w:cs="Bookman Old Style" w:ascii="Bookman Old Style" w:hAnsi="Bookman Old Style"/>
              <w:b w:val="false"/>
              <w:sz w:val="24"/>
            </w:rPr>
            <w:delText xml:space="preserve">i </w:delText>
          </w:r>
        </w:del>
      </w:ins>
      <w:ins w:id="4180" w:author="spalmiero" w:date="2003-07-06T19:28:00Z">
        <w:del w:id="4181" w:author="cpacione" w:date="2003-07-21T15:51:00Z">
          <w:r>
            <w:rPr>
              <w:rFonts w:cs="Bookman Old Style" w:ascii="Bookman Old Style" w:hAnsi="Bookman Old Style"/>
              <w:b w:val="false"/>
              <w:sz w:val="24"/>
            </w:rPr>
            <w:delText>intende positivamente superato solo se risult</w:delText>
          </w:r>
        </w:del>
      </w:ins>
      <w:ins w:id="4182" w:author="spalmiero" w:date="2003-07-06T19:36:00Z">
        <w:del w:id="4183" w:author="cpacione" w:date="2003-07-21T15:51:00Z">
          <w:r>
            <w:rPr>
              <w:rFonts w:cs="Bookman Old Style" w:ascii="Bookman Old Style" w:hAnsi="Bookman Old Style"/>
              <w:b w:val="false"/>
              <w:sz w:val="24"/>
            </w:rPr>
            <w:delText>i</w:delText>
          </w:r>
        </w:del>
      </w:ins>
      <w:ins w:id="4184" w:author="spalmiero" w:date="2003-07-06T19:28:00Z">
        <w:del w:id="4185" w:author="cpacione" w:date="2003-07-21T15:51:00Z">
          <w:r>
            <w:rPr>
              <w:rFonts w:cs="Bookman Old Style" w:ascii="Bookman Old Style" w:hAnsi="Bookman Old Style"/>
              <w:b w:val="false"/>
              <w:sz w:val="24"/>
            </w:rPr>
            <w:delText xml:space="preserve"> funzionare correttamente secondo le specifiche di cui alla documentazione tecnica e d’uso e secondo quanto espresso in sede di </w:delText>
          </w:r>
        </w:del>
      </w:ins>
      <w:ins w:id="4186" w:author="spalmiero" w:date="2003-07-06T19:37:00Z">
        <w:del w:id="4187" w:author="cpacione" w:date="2003-07-21T15:51:00Z">
          <w:r>
            <w:rPr>
              <w:rFonts w:cs="Bookman Old Style" w:ascii="Bookman Old Style" w:hAnsi="Bookman Old Style"/>
              <w:b w:val="false"/>
              <w:sz w:val="24"/>
            </w:rPr>
            <w:delText>O</w:delText>
          </w:r>
        </w:del>
      </w:ins>
      <w:del w:id="4188" w:author="cpacione" w:date="2003-07-21T15:51:00Z">
        <w:r>
          <w:rPr>
            <w:rFonts w:cs="Bookman Old Style" w:ascii="Bookman Old Style" w:hAnsi="Bookman Old Style"/>
            <w:b w:val="false"/>
            <w:sz w:val="24"/>
          </w:rPr>
          <w:delText>fferta tecnica.</w:delText>
        </w:r>
      </w:del>
    </w:p>
    <w:p>
      <w:pPr>
        <w:pStyle w:val="Header"/>
        <w:widowControl w:val="false"/>
        <w:numPr>
          <w:ilvl w:val="0"/>
          <w:numId w:val="52"/>
        </w:numPr>
        <w:spacing w:lineRule="atLeast" w:line="520"/>
        <w:rPr>
          <w:del w:id="4229" w:author="cpacione" w:date="2003-07-21T15:52:00Z"/>
        </w:rPr>
      </w:pPr>
      <w:ins w:id="4190" w:author="spalmiero" w:date="2003-07-06T19:28:00Z">
        <w:del w:id="4191" w:author="cpacione" w:date="2003-07-21T15:51:00Z">
          <w:r>
            <w:rPr>
              <w:rFonts w:cs="Bookman Old Style" w:ascii="Bookman Old Style" w:hAnsi="Bookman Old Style"/>
              <w:b w:val="false"/>
              <w:sz w:val="24"/>
            </w:rPr>
            <w:delText xml:space="preserve">La data del verbale </w:delText>
          </w:r>
        </w:del>
      </w:ins>
      <w:ins w:id="4192" w:author="spalmiero" w:date="2003-07-06T19:28:00Z">
        <w:del w:id="4193" w:author="cpacione" w:date="2003-07-21T15:11:00Z">
          <w:r>
            <w:rPr>
              <w:rFonts w:cs="Bookman Old Style" w:ascii="Bookman Old Style" w:hAnsi="Bookman Old Style"/>
              <w:b w:val="false"/>
              <w:sz w:val="24"/>
            </w:rPr>
            <w:delText>del</w:delText>
          </w:r>
        </w:del>
      </w:ins>
      <w:ins w:id="4194" w:author="spalmiero" w:date="2003-07-06T19:32:00Z">
        <w:del w:id="4195" w:author="cpacione" w:date="2003-07-21T15:11:00Z">
          <w:r>
            <w:rPr>
              <w:rFonts w:cs="Bookman Old Style" w:ascii="Bookman Old Style" w:hAnsi="Bookman Old Style"/>
              <w:b w:val="false"/>
              <w:sz w:val="24"/>
            </w:rPr>
            <w:delText>l</w:delText>
          </w:r>
        </w:del>
      </w:ins>
      <w:ins w:id="4196" w:author="spalmiero" w:date="2003-07-06T19:55:00Z">
        <w:del w:id="4197" w:author="cpacione" w:date="2003-07-21T15:11:00Z">
          <w:r>
            <w:rPr>
              <w:rFonts w:cs="Bookman Old Style" w:ascii="Bookman Old Style" w:hAnsi="Bookman Old Style"/>
              <w:b w:val="false"/>
              <w:sz w:val="24"/>
            </w:rPr>
            <w:delText>a</w:delText>
          </w:r>
        </w:del>
      </w:ins>
      <w:ins w:id="4198" w:author="spalmiero" w:date="2003-07-06T19:32:00Z">
        <w:del w:id="4199" w:author="cpacione" w:date="2003-07-21T15:11:00Z">
          <w:r>
            <w:rPr>
              <w:rFonts w:cs="Bookman Old Style" w:ascii="Bookman Old Style" w:hAnsi="Bookman Old Style"/>
              <w:b w:val="false"/>
              <w:sz w:val="24"/>
            </w:rPr>
            <w:delText xml:space="preserve"> licenz</w:delText>
          </w:r>
        </w:del>
      </w:ins>
      <w:ins w:id="4200" w:author="spalmiero" w:date="2003-07-06T19:55:00Z">
        <w:del w:id="4201" w:author="cpacione" w:date="2003-07-21T15:11:00Z">
          <w:r>
            <w:rPr>
              <w:rFonts w:cs="Bookman Old Style" w:ascii="Bookman Old Style" w:hAnsi="Bookman Old Style"/>
              <w:b w:val="false"/>
              <w:sz w:val="24"/>
            </w:rPr>
            <w:delText>a</w:delText>
          </w:r>
        </w:del>
      </w:ins>
      <w:ins w:id="4202" w:author="spalmiero" w:date="2003-07-06T19:32:00Z">
        <w:del w:id="4203" w:author="cpacione" w:date="2003-07-21T15:11:00Z">
          <w:r>
            <w:rPr>
              <w:rFonts w:cs="Bookman Old Style" w:ascii="Bookman Old Style" w:hAnsi="Bookman Old Style"/>
              <w:b w:val="false"/>
              <w:sz w:val="24"/>
            </w:rPr>
            <w:delText xml:space="preserve"> d’uso</w:delText>
          </w:r>
        </w:del>
      </w:ins>
      <w:ins w:id="4204" w:author="spalmiero" w:date="2003-07-06T19:28:00Z">
        <w:del w:id="4205" w:author="cpacione" w:date="2003-07-21T15:11:00Z">
          <w:r>
            <w:rPr>
              <w:rFonts w:cs="Bookman Old Style" w:ascii="Bookman Old Style" w:hAnsi="Bookman Old Style"/>
              <w:b w:val="false"/>
              <w:sz w:val="24"/>
            </w:rPr>
            <w:delText xml:space="preserve"> software installat</w:delText>
          </w:r>
        </w:del>
      </w:ins>
      <w:ins w:id="4206" w:author="spalmiero" w:date="2003-07-06T19:32:00Z">
        <w:del w:id="4207" w:author="cpacione" w:date="2003-07-21T15:11:00Z">
          <w:r>
            <w:rPr>
              <w:rFonts w:cs="Bookman Old Style" w:ascii="Bookman Old Style" w:hAnsi="Bookman Old Style"/>
              <w:b w:val="false"/>
              <w:sz w:val="24"/>
            </w:rPr>
            <w:delText>e</w:delText>
          </w:r>
        </w:del>
      </w:ins>
      <w:ins w:id="4208" w:author="spalmiero" w:date="2003-07-06T19:29:00Z">
        <w:del w:id="4209" w:author="cpacione" w:date="2003-07-21T15:11:00Z">
          <w:r>
            <w:rPr>
              <w:rFonts w:cs="Bookman Old Style" w:ascii="Bookman Old Style" w:hAnsi="Bookman Old Style"/>
              <w:b w:val="false"/>
              <w:sz w:val="24"/>
            </w:rPr>
            <w:delText xml:space="preserve"> e correttamente funzionant</w:delText>
          </w:r>
        </w:del>
      </w:ins>
      <w:ins w:id="4210" w:author="spalmiero" w:date="2003-07-06T19:32:00Z">
        <w:del w:id="4211" w:author="cpacione" w:date="2003-07-21T15:11:00Z">
          <w:r>
            <w:rPr>
              <w:rFonts w:cs="Bookman Old Style" w:ascii="Bookman Old Style" w:hAnsi="Bookman Old Style"/>
              <w:b w:val="false"/>
              <w:sz w:val="24"/>
            </w:rPr>
            <w:delText>i</w:delText>
          </w:r>
        </w:del>
      </w:ins>
      <w:ins w:id="4212" w:author="spalmiero" w:date="2003-07-06T19:29:00Z">
        <w:del w:id="4213" w:author="cpacione" w:date="2003-07-21T15:11:00Z">
          <w:r>
            <w:rPr>
              <w:rFonts w:cs="Bookman Old Style" w:ascii="Bookman Old Style" w:hAnsi="Bookman Old Style"/>
              <w:b w:val="false"/>
              <w:sz w:val="24"/>
            </w:rPr>
            <w:delText xml:space="preserve"> </w:delText>
          </w:r>
        </w:del>
      </w:ins>
      <w:ins w:id="4214" w:author="spalmiero" w:date="2003-07-06T19:29:00Z">
        <w:del w:id="4215" w:author="cpacione" w:date="2003-07-21T15:52:00Z">
          <w:r>
            <w:rPr>
              <w:rFonts w:cs="Bookman Old Style" w:ascii="Bookman Old Style" w:hAnsi="Bookman Old Style"/>
              <w:b w:val="false"/>
              <w:sz w:val="24"/>
            </w:rPr>
            <w:delText>verrà considerata quale “Data di Accettazione del</w:delText>
          </w:r>
        </w:del>
      </w:ins>
      <w:ins w:id="4216" w:author="spalmiero" w:date="2003-07-06T19:29:00Z">
        <w:del w:id="4217" w:author="cpacione" w:date="2003-07-21T15:11:00Z">
          <w:r>
            <w:rPr>
              <w:rFonts w:cs="Bookman Old Style" w:ascii="Bookman Old Style" w:hAnsi="Bookman Old Style"/>
              <w:b w:val="false"/>
              <w:sz w:val="24"/>
            </w:rPr>
            <w:delText>l</w:delText>
          </w:r>
        </w:del>
      </w:ins>
      <w:ins w:id="4218" w:author="spalmiero" w:date="2003-07-06T19:56:00Z">
        <w:del w:id="4219" w:author="cpacione" w:date="2003-07-21T15:11:00Z">
          <w:r>
            <w:rPr>
              <w:rFonts w:cs="Bookman Old Style" w:ascii="Bookman Old Style" w:hAnsi="Bookman Old Style"/>
              <w:b w:val="false"/>
              <w:sz w:val="24"/>
            </w:rPr>
            <w:delText>a</w:delText>
          </w:r>
        </w:del>
      </w:ins>
      <w:ins w:id="4220" w:author="spalmiero" w:date="2003-07-06T19:30:00Z">
        <w:del w:id="4221" w:author="cpacione" w:date="2003-07-21T15:11:00Z">
          <w:r>
            <w:rPr>
              <w:rFonts w:cs="Bookman Old Style" w:ascii="Bookman Old Style" w:hAnsi="Bookman Old Style"/>
              <w:b w:val="false"/>
              <w:sz w:val="24"/>
            </w:rPr>
            <w:delText xml:space="preserve"> licenz</w:delText>
          </w:r>
        </w:del>
      </w:ins>
      <w:ins w:id="4222" w:author="spalmiero" w:date="2003-07-06T19:56:00Z">
        <w:del w:id="4223" w:author="cpacione" w:date="2003-07-21T15:11:00Z">
          <w:r>
            <w:rPr>
              <w:rFonts w:cs="Bookman Old Style" w:ascii="Bookman Old Style" w:hAnsi="Bookman Old Style"/>
              <w:b w:val="false"/>
              <w:sz w:val="24"/>
            </w:rPr>
            <w:delText>a</w:delText>
          </w:r>
        </w:del>
      </w:ins>
      <w:ins w:id="4224" w:author="spalmiero" w:date="2003-07-06T19:32:00Z">
        <w:del w:id="4225" w:author="cpacione" w:date="2003-07-21T15:11:00Z">
          <w:r>
            <w:rPr>
              <w:rFonts w:cs="Bookman Old Style" w:ascii="Bookman Old Style" w:hAnsi="Bookman Old Style"/>
              <w:b w:val="false"/>
              <w:sz w:val="24"/>
            </w:rPr>
            <w:delText xml:space="preserve"> </w:delText>
          </w:r>
        </w:del>
      </w:ins>
      <w:ins w:id="4226" w:author="spalmiero" w:date="2003-07-06T19:30:00Z">
        <w:del w:id="4227" w:author="cpacione" w:date="2003-07-21T15:11:00Z">
          <w:r>
            <w:rPr>
              <w:rFonts w:cs="Bookman Old Style" w:ascii="Bookman Old Style" w:hAnsi="Bookman Old Style"/>
              <w:b w:val="false"/>
              <w:sz w:val="24"/>
            </w:rPr>
            <w:delText>d’uso</w:delText>
          </w:r>
        </w:del>
      </w:ins>
      <w:del w:id="4228" w:author="cpacione" w:date="2003-07-21T15:52:00Z">
        <w:r>
          <w:rPr>
            <w:rFonts w:cs="Bookman Old Style" w:ascii="Bookman Old Style" w:hAnsi="Bookman Old Style"/>
            <w:b w:val="false"/>
            <w:sz w:val="24"/>
          </w:rPr>
          <w:delText xml:space="preserve"> software ”, da parte della Amministrazione.</w:delText>
        </w:r>
      </w:del>
    </w:p>
    <w:p>
      <w:pPr>
        <w:pStyle w:val="Header"/>
        <w:widowControl w:val="false"/>
        <w:numPr>
          <w:ilvl w:val="0"/>
          <w:numId w:val="52"/>
        </w:numPr>
        <w:spacing w:lineRule="atLeast" w:line="520"/>
        <w:rPr>
          <w:rFonts w:ascii="Bookman Old Style" w:hAnsi="Bookman Old Style" w:cs="Bookman Old Style"/>
          <w:b w:val="false"/>
          <w:b w:val="false"/>
          <w:bCs/>
          <w:sz w:val="24"/>
          <w:ins w:id="4321" w:author="Consip S.p.A" w:date="2003-08-26T18:36:00Z"/>
        </w:rPr>
      </w:pPr>
      <w:ins w:id="4230" w:author="spalmiero" w:date="2003-07-06T19:32:00Z">
        <w:del w:id="4231" w:author="cpacione" w:date="2003-07-21T15:52:00Z">
          <w:r>
            <w:rPr>
              <w:rFonts w:cs="Bookman Old Style" w:ascii="Bookman Old Style" w:hAnsi="Bookman Old Style"/>
              <w:b w:val="false"/>
              <w:sz w:val="24"/>
            </w:rPr>
            <w:delText>Le attività di collaudo su tutte le componenti hardware e su tu</w:delText>
          </w:r>
        </w:del>
      </w:ins>
      <w:ins w:id="4232" w:author="spalmiero" w:date="2003-07-06T19:32:00Z">
        <w:del w:id="4233" w:author="cpacione" w:date="2003-07-21T15:13:00Z">
          <w:r>
            <w:rPr>
              <w:rFonts w:cs="Bookman Old Style" w:ascii="Bookman Old Style" w:hAnsi="Bookman Old Style"/>
              <w:b w:val="false"/>
              <w:sz w:val="24"/>
            </w:rPr>
            <w:delText>lle le licenze d</w:delText>
          </w:r>
        </w:del>
      </w:ins>
      <w:ins w:id="4234" w:author="spalmiero" w:date="2003-07-06T19:55:00Z">
        <w:del w:id="4235" w:author="cpacione" w:date="2003-07-21T15:12:00Z">
          <w:r>
            <w:rPr>
              <w:rFonts w:cs="Bookman Old Style" w:ascii="Bookman Old Style" w:hAnsi="Bookman Old Style"/>
              <w:b w:val="false"/>
              <w:sz w:val="24"/>
            </w:rPr>
            <w:delText>’uso so</w:delText>
          </w:r>
        </w:del>
      </w:ins>
      <w:ins w:id="4236" w:author="spalmiero" w:date="2003-07-06T19:55:00Z">
        <w:del w:id="4237" w:author="cpacione" w:date="2003-07-21T15:52:00Z">
          <w:r>
            <w:rPr>
              <w:rFonts w:cs="Bookman Old Style" w:ascii="Bookman Old Style" w:hAnsi="Bookman Old Style"/>
              <w:b w:val="false"/>
              <w:sz w:val="24"/>
            </w:rPr>
            <w:delText>ftware installat</w:delText>
          </w:r>
        </w:del>
      </w:ins>
      <w:ins w:id="4238" w:author="spalmiero" w:date="2003-07-06T19:55:00Z">
        <w:del w:id="4239" w:author="cpacione" w:date="2003-07-21T15:12:00Z">
          <w:r>
            <w:rPr>
              <w:rFonts w:cs="Bookman Old Style" w:ascii="Bookman Old Style" w:hAnsi="Bookman Old Style"/>
              <w:b w:val="false"/>
              <w:sz w:val="24"/>
            </w:rPr>
            <w:delText>e</w:delText>
          </w:r>
        </w:del>
      </w:ins>
      <w:ins w:id="4240" w:author="spalmiero" w:date="2003-07-06T19:55:00Z">
        <w:del w:id="4241" w:author="cpacione" w:date="2003-07-21T15:52:00Z">
          <w:r>
            <w:rPr>
              <w:rFonts w:cs="Bookman Old Style" w:ascii="Bookman Old Style" w:hAnsi="Bookman Old Style"/>
              <w:b w:val="false"/>
              <w:sz w:val="24"/>
            </w:rPr>
            <w:delText xml:space="preserve">, </w:delText>
          </w:r>
        </w:del>
      </w:ins>
      <w:ins w:id="4242" w:author="spalmiero" w:date="2003-07-06T19:32:00Z">
        <w:del w:id="4243" w:author="cpacione" w:date="2003-07-21T15:52:00Z">
          <w:r>
            <w:rPr>
              <w:rFonts w:cs="Bookman Old Style" w:ascii="Bookman Old Style" w:hAnsi="Bookman Old Style"/>
              <w:b w:val="false"/>
              <w:sz w:val="24"/>
            </w:rPr>
            <w:delText xml:space="preserve">di cui ai precedente commi, </w:delText>
          </w:r>
        </w:del>
      </w:ins>
      <w:ins w:id="4244" w:author="spalmiero" w:date="2003-07-06T19:32:00Z">
        <w:r>
          <w:rPr>
            <w:rFonts w:cs="Bookman Old Style" w:ascii="Bookman Old Style" w:hAnsi="Bookman Old Style"/>
            <w:b w:val="false"/>
            <w:sz w:val="24"/>
          </w:rPr>
          <w:t xml:space="preserve">dovranno </w:t>
        </w:r>
      </w:ins>
      <w:ins w:id="4245" w:author="cpacione" w:date="2003-07-21T15:53:00Z">
        <w:r>
          <w:rPr>
            <w:rFonts w:cs="Bookman Old Style" w:ascii="Bookman Old Style" w:hAnsi="Bookman Old Style"/>
            <w:b w:val="false"/>
            <w:sz w:val="24"/>
          </w:rPr>
          <w:t xml:space="preserve">necessariamente </w:t>
        </w:r>
      </w:ins>
      <w:ins w:id="4246" w:author="spalmiero" w:date="2003-07-06T19:33:00Z">
        <w:r>
          <w:rPr>
            <w:rFonts w:cs="Bookman Old Style" w:ascii="Bookman Old Style" w:hAnsi="Bookman Old Style"/>
            <w:b w:val="false"/>
            <w:sz w:val="24"/>
          </w:rPr>
          <w:t xml:space="preserve">avere termine </w:t>
        </w:r>
      </w:ins>
      <w:ins w:id="4247" w:author="spalmiero" w:date="2003-07-06T19:33:00Z">
        <w:del w:id="4248" w:author="cpacione" w:date="2003-07-21T15:53:00Z">
          <w:r>
            <w:rPr>
              <w:rFonts w:cs="Bookman Old Style" w:ascii="Bookman Old Style" w:hAnsi="Bookman Old Style"/>
              <w:b w:val="false"/>
              <w:sz w:val="24"/>
            </w:rPr>
            <w:delText xml:space="preserve">comunque </w:delText>
          </w:r>
        </w:del>
      </w:ins>
      <w:ins w:id="4249" w:author="spalmiero" w:date="2003-07-06T19:33:00Z">
        <w:r>
          <w:rPr>
            <w:rFonts w:cs="Bookman Old Style" w:ascii="Bookman Old Style" w:hAnsi="Bookman Old Style"/>
            <w:b w:val="false"/>
            <w:sz w:val="24"/>
          </w:rPr>
          <w:t xml:space="preserve">entro </w:t>
        </w:r>
      </w:ins>
      <w:ins w:id="4250" w:author="Consip S.p.A" w:date="2003-08-07T12:26:00Z">
        <w:r>
          <w:rPr>
            <w:rFonts w:cs="Bookman Old Style" w:ascii="Bookman Old Style" w:hAnsi="Bookman Old Style"/>
            <w:b w:val="false"/>
            <w:sz w:val="24"/>
          </w:rPr>
          <w:t xml:space="preserve">quanto previsto nel </w:t>
        </w:r>
      </w:ins>
      <w:ins w:id="4251" w:author="Consip S.p.A" w:date="2003-08-26T18:33:00Z">
        <w:r>
          <w:rPr>
            <w:rFonts w:cs="Bookman Old Style" w:ascii="Bookman Old Style" w:hAnsi="Bookman Old Style"/>
            <w:b w:val="false"/>
            <w:sz w:val="24"/>
          </w:rPr>
          <w:t>“</w:t>
        </w:r>
      </w:ins>
      <w:ins w:id="4252" w:author="Consip S.p.A" w:date="2003-08-07T12:26:00Z">
        <w:r>
          <w:rPr>
            <w:rFonts w:cs="Bookman Old Style" w:ascii="Bookman Old Style" w:hAnsi="Bookman Old Style"/>
            <w:b w:val="false"/>
            <w:sz w:val="24"/>
          </w:rPr>
          <w:t>Piano di progetto</w:t>
        </w:r>
      </w:ins>
      <w:ins w:id="4253" w:author="Consip S.p.A" w:date="2003-08-26T18:33:00Z">
        <w:r>
          <w:rPr>
            <w:rFonts w:cs="Bookman Old Style" w:ascii="Bookman Old Style" w:hAnsi="Bookman Old Style"/>
            <w:b w:val="false"/>
            <w:sz w:val="24"/>
          </w:rPr>
          <w:t>”</w:t>
        </w:r>
      </w:ins>
      <w:ins w:id="4254" w:author="Consip S.p.A" w:date="2003-08-07T12:26:00Z">
        <w:r>
          <w:rPr>
            <w:rFonts w:cs="Bookman Old Style" w:ascii="Bookman Old Style" w:hAnsi="Bookman Old Style"/>
            <w:b w:val="false"/>
            <w:sz w:val="24"/>
          </w:rPr>
          <w:t xml:space="preserve"> approvato dall</w:t>
        </w:r>
      </w:ins>
      <w:ins w:id="4255" w:author="Consip S.p.A" w:date="2003-08-07T12:36:00Z">
        <w:r>
          <w:rPr>
            <w:rFonts w:cs="Bookman Old Style" w:ascii="Bookman Old Style" w:hAnsi="Bookman Old Style"/>
            <w:b w:val="false"/>
            <w:sz w:val="24"/>
          </w:rPr>
          <w:t>’Amminist</w:t>
        </w:r>
      </w:ins>
      <w:ins w:id="4256" w:author="Consip S.p.A" w:date="2003-08-26T18:34:00Z">
        <w:r>
          <w:rPr>
            <w:rFonts w:cs="Bookman Old Style" w:ascii="Bookman Old Style" w:hAnsi="Bookman Old Style"/>
            <w:b w:val="false"/>
            <w:sz w:val="24"/>
          </w:rPr>
          <w:t>r</w:t>
        </w:r>
      </w:ins>
      <w:ins w:id="4257" w:author="Consip S.p.A" w:date="2003-08-07T12:36:00Z">
        <w:r>
          <w:rPr>
            <w:rFonts w:cs="Bookman Old Style" w:ascii="Bookman Old Style" w:hAnsi="Bookman Old Style"/>
            <w:b w:val="false"/>
            <w:sz w:val="24"/>
          </w:rPr>
          <w:t>azione</w:t>
        </w:r>
      </w:ins>
      <w:ins w:id="4258" w:author="Consip S.p.A" w:date="2003-08-07T12:36:00Z">
        <w:del w:id="4259" w:author="ezucchelli" w:date="2003-08-27T17:06:00Z">
          <w:r>
            <w:rPr>
              <w:rFonts w:cs="Bookman Old Style" w:ascii="Bookman Old Style" w:hAnsi="Bookman Old Style"/>
              <w:b w:val="false"/>
              <w:sz w:val="24"/>
            </w:rPr>
            <w:delText xml:space="preserve"> e, comunque, entro</w:delText>
          </w:r>
        </w:del>
      </w:ins>
      <w:ins w:id="4260" w:author="Consip S.p.A" w:date="2003-08-07T12:26:00Z">
        <w:del w:id="4261" w:author="ezucchelli" w:date="2003-08-27T17:06:00Z">
          <w:r>
            <w:rPr>
              <w:rFonts w:cs="Bookman Old Style" w:ascii="Bookman Old Style" w:hAnsi="Bookman Old Style"/>
              <w:b w:val="false"/>
              <w:sz w:val="24"/>
            </w:rPr>
            <w:delText xml:space="preserve"> </w:delText>
          </w:r>
        </w:del>
      </w:ins>
      <w:ins w:id="4262" w:author="cpacione" w:date="2003-07-21T16:55:00Z">
        <w:del w:id="4263" w:author="ezucchelli" w:date="2003-08-27T17:06:00Z">
          <w:r>
            <w:rPr>
              <w:rFonts w:cs="Bookman Old Style" w:ascii="Bookman Old Style" w:hAnsi="Bookman Old Style"/>
              <w:b w:val="false"/>
              <w:sz w:val="24"/>
            </w:rPr>
            <w:delText xml:space="preserve">90 </w:delText>
          </w:r>
        </w:del>
      </w:ins>
      <w:ins w:id="4264" w:author="spalmiero" w:date="2003-07-06T19:33:00Z">
        <w:del w:id="4265" w:author="cpacione" w:date="2003-07-21T15:53:00Z">
          <w:r>
            <w:rPr>
              <w:rFonts w:cs="Bookman Old Style" w:ascii="Bookman Old Style" w:hAnsi="Bookman Old Style"/>
              <w:b w:val="false"/>
              <w:sz w:val="24"/>
            </w:rPr>
            <w:delText xml:space="preserve">90 </w:delText>
          </w:r>
        </w:del>
      </w:ins>
      <w:ins w:id="4266" w:author="spalmiero" w:date="2003-07-06T19:33:00Z">
        <w:del w:id="4267" w:author="ezucchelli" w:date="2003-08-27T17:06:00Z">
          <w:r>
            <w:rPr>
              <w:rFonts w:cs="Bookman Old Style" w:ascii="Bookman Old Style" w:hAnsi="Bookman Old Style"/>
              <w:b w:val="false"/>
              <w:sz w:val="24"/>
            </w:rPr>
            <w:delText>(</w:delText>
          </w:r>
        </w:del>
      </w:ins>
      <w:ins w:id="4268" w:author="cpacione" w:date="2003-07-21T16:55:00Z">
        <w:del w:id="4269" w:author="ezucchelli" w:date="2003-08-27T17:06:00Z">
          <w:r>
            <w:rPr>
              <w:rFonts w:cs="Bookman Old Style" w:ascii="Bookman Old Style" w:hAnsi="Bookman Old Style"/>
              <w:b w:val="false"/>
              <w:sz w:val="24"/>
            </w:rPr>
            <w:delText>novanta</w:delText>
          </w:r>
        </w:del>
      </w:ins>
      <w:ins w:id="4270" w:author="spalmiero" w:date="2003-07-06T19:33:00Z">
        <w:del w:id="4271" w:author="cpacione" w:date="2003-07-21T15:53:00Z">
          <w:r>
            <w:rPr>
              <w:rFonts w:cs="Bookman Old Style" w:ascii="Bookman Old Style" w:hAnsi="Bookman Old Style"/>
              <w:b w:val="false"/>
              <w:sz w:val="24"/>
            </w:rPr>
            <w:delText>novanta</w:delText>
          </w:r>
        </w:del>
      </w:ins>
      <w:ins w:id="4272" w:author="spalmiero" w:date="2003-07-06T19:35:00Z">
        <w:del w:id="4273" w:author="ezucchelli" w:date="2003-08-27T17:06:00Z">
          <w:r>
            <w:rPr>
              <w:rFonts w:cs="Bookman Old Style" w:ascii="Bookman Old Style" w:hAnsi="Bookman Old Style"/>
              <w:b w:val="false"/>
              <w:sz w:val="24"/>
            </w:rPr>
            <w:delText>)</w:delText>
          </w:r>
        </w:del>
      </w:ins>
      <w:ins w:id="4274" w:author="spalmiero" w:date="2003-07-06T19:33:00Z">
        <w:del w:id="4275" w:author="ezucchelli" w:date="2003-08-27T17:06:00Z">
          <w:r>
            <w:rPr>
              <w:rFonts w:cs="Bookman Old Style" w:ascii="Bookman Old Style" w:hAnsi="Bookman Old Style"/>
              <w:b w:val="false"/>
              <w:sz w:val="24"/>
            </w:rPr>
            <w:delText xml:space="preserve"> giorni dal</w:delText>
          </w:r>
        </w:del>
      </w:ins>
      <w:ins w:id="4276" w:author="spalmiero" w:date="2003-07-06T19:35:00Z">
        <w:del w:id="4277" w:author="ezucchelli" w:date="2003-08-27T17:06:00Z">
          <w:r>
            <w:rPr>
              <w:rFonts w:cs="Bookman Old Style" w:ascii="Bookman Old Style" w:hAnsi="Bookman Old Style"/>
              <w:b w:val="false"/>
              <w:sz w:val="24"/>
            </w:rPr>
            <w:delText xml:space="preserve">la </w:delText>
          </w:r>
        </w:del>
      </w:ins>
      <w:ins w:id="4278" w:author="cpacione" w:date="2003-07-21T15:12:00Z">
        <w:del w:id="4279" w:author="ezucchelli" w:date="2003-08-27T17:06:00Z">
          <w:r>
            <w:rPr>
              <w:rFonts w:cs="Bookman Old Style" w:ascii="Bookman Old Style" w:hAnsi="Bookman Old Style"/>
              <w:b w:val="false"/>
              <w:sz w:val="24"/>
            </w:rPr>
            <w:delText>“D</w:delText>
          </w:r>
        </w:del>
      </w:ins>
      <w:ins w:id="4280" w:author="spalmiero" w:date="2003-07-06T19:35:00Z">
        <w:del w:id="4281" w:author="cpacione" w:date="2003-07-21T15:12:00Z">
          <w:r>
            <w:rPr>
              <w:rFonts w:cs="Bookman Old Style" w:ascii="Bookman Old Style" w:hAnsi="Bookman Old Style"/>
              <w:b w:val="false"/>
              <w:sz w:val="24"/>
            </w:rPr>
            <w:delText>d</w:delText>
          </w:r>
        </w:del>
      </w:ins>
      <w:ins w:id="4282" w:author="spalmiero" w:date="2003-07-06T19:35:00Z">
        <w:del w:id="4283" w:author="ezucchelli" w:date="2003-08-27T17:06:00Z">
          <w:r>
            <w:rPr>
              <w:rFonts w:cs="Bookman Old Style" w:ascii="Bookman Old Style" w:hAnsi="Bookman Old Style"/>
              <w:b w:val="false"/>
              <w:sz w:val="24"/>
            </w:rPr>
            <w:delText xml:space="preserve">ata di </w:delText>
          </w:r>
        </w:del>
      </w:ins>
      <w:ins w:id="4284" w:author="cpacione" w:date="2003-07-21T15:12:00Z">
        <w:del w:id="4285" w:author="ezucchelli" w:date="2003-08-27T17:06:00Z">
          <w:r>
            <w:rPr>
              <w:rFonts w:cs="Bookman Old Style" w:ascii="Bookman Old Style" w:hAnsi="Bookman Old Style"/>
              <w:b w:val="false"/>
              <w:sz w:val="24"/>
            </w:rPr>
            <w:delText>inizio delle attività”</w:delText>
          </w:r>
        </w:del>
      </w:ins>
      <w:ins w:id="4286" w:author="spalmiero" w:date="2003-07-06T19:35:00Z">
        <w:del w:id="4287" w:author="cpacione" w:date="2003-07-21T15:12:00Z">
          <w:r>
            <w:rPr>
              <w:rFonts w:cs="Bookman Old Style" w:ascii="Bookman Old Style" w:hAnsi="Bookman Old Style"/>
              <w:b w:val="false"/>
              <w:sz w:val="24"/>
            </w:rPr>
            <w:delText>stipula del presente contratto</w:delText>
          </w:r>
        </w:del>
      </w:ins>
      <w:ins w:id="4288" w:author="spalmiero" w:date="2003-07-06T19:35:00Z">
        <w:r>
          <w:rPr>
            <w:rFonts w:cs="Bookman Old Style" w:ascii="Bookman Old Style" w:hAnsi="Bookman Old Style"/>
            <w:b w:val="false"/>
            <w:sz w:val="24"/>
          </w:rPr>
          <w:t>, pena l’applicazione delle penali, di cui all’art.</w:t>
        </w:r>
      </w:ins>
      <w:ins w:id="4289" w:author="spalmiero" w:date="2003-07-06T19:35:00Z">
        <w:del w:id="4290" w:author="Administrator" w:date="2003-07-14T17:13:00Z">
          <w:r>
            <w:rPr>
              <w:rFonts w:cs="Bookman Old Style" w:ascii="Bookman Old Style" w:hAnsi="Bookman Old Style"/>
              <w:b w:val="false"/>
              <w:sz w:val="24"/>
            </w:rPr>
            <w:delText xml:space="preserve"> ..</w:delText>
          </w:r>
        </w:del>
      </w:ins>
      <w:ins w:id="4291" w:author="Administrator" w:date="2003-07-14T17:13:00Z">
        <w:r>
          <w:rPr>
            <w:rFonts w:cs="Bookman Old Style" w:ascii="Bookman Old Style" w:hAnsi="Bookman Old Style"/>
            <w:b w:val="false"/>
            <w:sz w:val="24"/>
          </w:rPr>
          <w:t xml:space="preserve"> 2</w:t>
        </w:r>
      </w:ins>
      <w:ins w:id="4292" w:author="Consip S.p.A" w:date="2003-08-28T18:12:00Z">
        <w:r>
          <w:rPr>
            <w:rFonts w:cs="Bookman Old Style" w:ascii="Bookman Old Style" w:hAnsi="Bookman Old Style"/>
            <w:b w:val="false"/>
            <w:sz w:val="24"/>
          </w:rPr>
          <w:t>9</w:t>
        </w:r>
      </w:ins>
      <w:ins w:id="4293" w:author="Administrator" w:date="2003-07-14T17:13:00Z">
        <w:del w:id="4294" w:author="Consip S.p.A" w:date="2003-08-28T18:12:00Z">
          <w:r>
            <w:rPr>
              <w:rFonts w:cs="Bookman Old Style" w:ascii="Bookman Old Style" w:hAnsi="Bookman Old Style"/>
              <w:b w:val="false"/>
              <w:sz w:val="24"/>
            </w:rPr>
            <w:delText>6</w:delText>
          </w:r>
        </w:del>
      </w:ins>
      <w:ins w:id="4295" w:author="cpacione" w:date="2003-07-24T16:19:00Z">
        <w:r>
          <w:rPr>
            <w:rFonts w:cs="Bookman Old Style" w:ascii="Bookman Old Style" w:hAnsi="Bookman Old Style"/>
            <w:b w:val="false"/>
            <w:sz w:val="24"/>
          </w:rPr>
          <w:t xml:space="preserve">, comma </w:t>
        </w:r>
      </w:ins>
      <w:ins w:id="4296" w:author="Consip S.p.A" w:date="2003-08-26T18:34:00Z">
        <w:r>
          <w:rPr>
            <w:rFonts w:cs="Bookman Old Style" w:ascii="Bookman Old Style" w:hAnsi="Bookman Old Style"/>
            <w:b w:val="false"/>
            <w:sz w:val="24"/>
          </w:rPr>
          <w:t>4</w:t>
        </w:r>
      </w:ins>
      <w:ins w:id="4297" w:author="cpacione" w:date="2003-07-24T16:19:00Z">
        <w:del w:id="4298" w:author="Consip S.p.A" w:date="2003-08-26T18:34:00Z">
          <w:r>
            <w:rPr>
              <w:rFonts w:cs="Bookman Old Style" w:ascii="Bookman Old Style" w:hAnsi="Bookman Old Style"/>
              <w:b w:val="false"/>
              <w:sz w:val="24"/>
            </w:rPr>
            <w:delText>4</w:delText>
          </w:r>
        </w:del>
      </w:ins>
      <w:ins w:id="4299" w:author="Administrator" w:date="2003-07-14T17:13:00Z">
        <w:r>
          <w:rPr>
            <w:rFonts w:cs="Bookman Old Style" w:ascii="Bookman Old Style" w:hAnsi="Bookman Old Style"/>
            <w:b w:val="false"/>
            <w:sz w:val="24"/>
          </w:rPr>
          <w:t>.</w:t>
        </w:r>
      </w:ins>
      <w:ins w:id="4300" w:author="ezucchelli" w:date="2003-08-27T17:12:00Z">
        <w:del w:id="4301" w:author="Consip S.p.A" w:date="2003-08-28T18:10:00Z">
          <w:r>
            <w:rPr>
              <w:rFonts w:cs="Bookman Old Style" w:ascii="Bookman Old Style" w:hAnsi="Bookman Old Style"/>
              <w:b w:val="false"/>
              <w:bCs/>
              <w:sz w:val="24"/>
            </w:rPr>
            <w:delText>le</w:delText>
          </w:r>
        </w:del>
      </w:ins>
      <w:ins w:id="4302" w:author="ezucchelli" w:date="2003-08-27T17:12:00Z">
        <w:del w:id="4303" w:author="Consip S.p.A" w:date="2003-08-28T18:10:00Z">
          <w:r>
            <w:rPr>
              <w:rFonts w:cs="Bookman Old Style" w:ascii="Bookman Old Style" w:hAnsi="Bookman Old Style"/>
              <w:b w:val="false"/>
              <w:sz w:val="24"/>
            </w:rPr>
            <w:delText>“Specifiche di installazione aggiornate</w:delText>
          </w:r>
        </w:del>
      </w:ins>
      <w:ins w:id="4304" w:author="ezucchelli" w:date="2003-08-27T17:12:00Z">
        <w:del w:id="4305" w:author="Consip S.p.A" w:date="2003-08-28T18:10:00Z">
          <w:r>
            <w:rPr>
              <w:rFonts w:cs="Bookman Old Style" w:ascii="Bookman Old Style" w:hAnsi="Bookman Old Style"/>
              <w:sz w:val="24"/>
            </w:rPr>
            <w:delText>”</w:delText>
          </w:r>
        </w:del>
      </w:ins>
      <w:ins w:id="4306" w:author="Consip S.p.A" w:date="2003-08-26T18:36:00Z">
        <w:del w:id="4307" w:author="ezucchelli" w:date="2003-08-27T17:12:00Z">
          <w:r>
            <w:rPr>
              <w:rFonts w:cs="Bookman Old Style" w:ascii="Bookman Old Style" w:hAnsi="Bookman Old Style"/>
              <w:b w:val="false"/>
              <w:bCs/>
              <w:sz w:val="24"/>
            </w:rPr>
            <w:delText>“Rapporto di lavoro”</w:delText>
          </w:r>
        </w:del>
      </w:ins>
      <w:ins w:id="4308" w:author="ezucchelli" w:date="2003-08-27T17:17:00Z">
        <w:del w:id="4309" w:author="Consip S.p.A" w:date="2003-08-28T18:10:00Z">
          <w:r>
            <w:rPr>
              <w:rFonts w:cs="Bookman Old Style" w:ascii="Bookman Old Style" w:hAnsi="Bookman Old Style"/>
              <w:b w:val="false"/>
              <w:bCs/>
              <w:sz w:val="24"/>
            </w:rPr>
            <w:delText xml:space="preserve">le </w:delText>
          </w:r>
        </w:del>
      </w:ins>
      <w:ins w:id="4310" w:author="Consip S.p.A" w:date="2003-08-26T18:36:00Z">
        <w:del w:id="4311" w:author="ezucchelli" w:date="2003-08-27T17:17:00Z">
          <w:r>
            <w:rPr>
              <w:rFonts w:cs="Bookman Old Style" w:ascii="Bookman Old Style" w:hAnsi="Bookman Old Style"/>
              <w:b w:val="false"/>
              <w:bCs/>
              <w:sz w:val="24"/>
            </w:rPr>
            <w:delText>un “Piano di test</w:delText>
          </w:r>
        </w:del>
      </w:ins>
      <w:ins w:id="4312" w:author="ezucchelli" w:date="2003-08-27T17:17:00Z">
        <w:del w:id="4313" w:author="Consip S.p.A" w:date="2003-08-28T18:10:00Z">
          <w:r>
            <w:rPr>
              <w:rFonts w:cs="Bookman Old Style" w:ascii="Bookman Old Style" w:hAnsi="Bookman Old Style"/>
              <w:b w:val="false"/>
              <w:sz w:val="24"/>
            </w:rPr>
            <w:delText>Specifiche di collaudo”</w:delText>
          </w:r>
        </w:del>
      </w:ins>
      <w:ins w:id="4314" w:author="ezucchelli" w:date="2003-08-27T17:17:00Z">
        <w:del w:id="4315" w:author="Consip S.p.A" w:date="2003-08-28T18:10:00Z">
          <w:r>
            <w:rPr>
              <w:rFonts w:cs="Bookman Old Style" w:ascii="Bookman Old Style" w:hAnsi="Bookman Old Style"/>
              <w:b w:val="false"/>
              <w:bCs/>
              <w:sz w:val="24"/>
            </w:rPr>
            <w:delText>i</w:delText>
          </w:r>
        </w:del>
      </w:ins>
      <w:ins w:id="4316" w:author="Consip S.p.A" w:date="2003-08-26T18:36:00Z">
        <w:del w:id="4317" w:author="ezucchelli" w:date="2003-08-27T17:17:00Z">
          <w:r>
            <w:rPr>
              <w:rFonts w:cs="Bookman Old Style" w:ascii="Bookman Old Style" w:hAnsi="Bookman Old Style"/>
              <w:b w:val="false"/>
              <w:bCs/>
              <w:sz w:val="24"/>
            </w:rPr>
            <w:delText>e</w:delText>
          </w:r>
        </w:del>
      </w:ins>
      <w:ins w:id="4318" w:author="Consip S.p.A" w:date="2003-08-26T18:36:00Z">
        <w:del w:id="4319" w:author="ezucchelli" w:date="2003-08-27T17:20:00Z">
          <w:r>
            <w:rPr>
              <w:rFonts w:cs="Bookman Old Style" w:ascii="Bookman Old Style" w:hAnsi="Bookman Old Style"/>
              <w:b w:val="false"/>
              <w:bCs/>
              <w:sz w:val="24"/>
            </w:rPr>
            <w:delText xml:space="preserve"> deo</w:delText>
          </w:r>
        </w:del>
      </w:ins>
      <w:del w:id="4320" w:author="Consip S.p.A" w:date="2003-08-28T18:10:00Z">
        <w:r>
          <w:rPr>
            <w:rFonts w:cs="Bookman Old Style" w:ascii="Bookman Old Style" w:hAnsi="Bookman Old Style"/>
            <w:b w:val="false"/>
            <w:bCs/>
            <w:sz w:val="24"/>
          </w:rPr>
          <w:delText>o</w:delText>
        </w:r>
      </w:del>
    </w:p>
    <w:p>
      <w:pPr>
        <w:pStyle w:val="Corpodeltesto3"/>
        <w:widowControl w:val="false"/>
        <w:numPr>
          <w:ilvl w:val="0"/>
          <w:numId w:val="52"/>
        </w:numPr>
        <w:spacing w:lineRule="atLeast" w:line="520"/>
        <w:rPr>
          <w:rFonts w:ascii="Bookman Old Style" w:hAnsi="Bookman Old Style" w:cs="Bookman Old Style"/>
          <w:b w:val="false"/>
          <w:b w:val="false"/>
          <w:bCs/>
          <w:sz w:val="24"/>
          <w:del w:id="4327" w:author="ezucchelli" w:date="2003-08-27T17:30:00Z"/>
        </w:rPr>
      </w:pPr>
      <w:ins w:id="4322" w:author="Consip S.p.A" w:date="2003-08-26T18:36:00Z">
        <w:r>
          <w:rPr>
            <w:rFonts w:cs="Bookman Old Style" w:ascii="Bookman Old Style" w:hAnsi="Bookman Old Style"/>
            <w:b w:val="false"/>
            <w:bCs/>
            <w:sz w:val="24"/>
          </w:rPr>
          <w:t>L’Impresa prende atto e accetta che il collaudo può comprendere anche le prove indicate dal</w:t>
        </w:r>
      </w:ins>
      <w:ins w:id="4323" w:author="ezucchelli" w:date="2003-08-27T17:15:00Z">
        <w:r>
          <w:rPr>
            <w:rFonts w:cs="Bookman Old Style" w:ascii="Bookman Old Style" w:hAnsi="Bookman Old Style"/>
            <w:b w:val="false"/>
            <w:bCs/>
            <w:sz w:val="24"/>
          </w:rPr>
          <w:t>l’Amministrazione</w:t>
        </w:r>
      </w:ins>
      <w:ins w:id="4324" w:author="Consip S.p.A" w:date="2003-08-26T18:36:00Z">
        <w:del w:id="4325" w:author="ezucchelli" w:date="2003-08-27T17:15:00Z">
          <w:r>
            <w:rPr>
              <w:rFonts w:cs="Bookman Old Style" w:ascii="Bookman Old Style" w:hAnsi="Bookman Old Style"/>
              <w:b w:val="false"/>
              <w:bCs/>
              <w:sz w:val="24"/>
            </w:rPr>
            <w:delText xml:space="preserve"> committente</w:delText>
          </w:r>
        </w:del>
      </w:ins>
      <w:ins w:id="4326" w:author="Consip S.p.A" w:date="2003-08-26T18:36:00Z">
        <w:r>
          <w:rPr>
            <w:rFonts w:cs="Bookman Old Style" w:ascii="Bookman Old Style" w:hAnsi="Bookman Old Style"/>
            <w:b w:val="false"/>
            <w:bCs/>
            <w:sz w:val="24"/>
          </w:rPr>
          <w:t>.</w:t>
        </w:r>
      </w:ins>
    </w:p>
    <w:p>
      <w:pPr>
        <w:pStyle w:val="Corpodeltesto3"/>
        <w:widowControl w:val="false"/>
        <w:numPr>
          <w:ilvl w:val="0"/>
          <w:numId w:val="52"/>
        </w:numPr>
        <w:spacing w:lineRule="atLeast" w:line="520"/>
        <w:rPr>
          <w:rFonts w:ascii="Bookman Old Style" w:hAnsi="Bookman Old Style" w:cs="Bookman Old Style"/>
          <w:b w:val="false"/>
          <w:b w:val="false"/>
          <w:bCs/>
          <w:sz w:val="24"/>
          <w:ins w:id="4329" w:author="Consip S.p.A" w:date="2003-08-26T18:38:00Z"/>
        </w:rPr>
      </w:pPr>
      <w:del w:id="4328" w:author="ezucchelli" w:date="2003-08-27T17:30:00Z">
        <w:r>
          <w:rPr>
            <w:rFonts w:cs="Bookman Old Style" w:ascii="Bookman Old Style" w:hAnsi="Bookman Old Style"/>
            <w:b w:val="false"/>
            <w:bCs/>
            <w:sz w:val="24"/>
          </w:rPr>
          <w:delText>Nel caso di esito positivo del collaudo la data del verbale, redatto in contraddittorio con l’Impresa, verrà considerata quale “Data di accettazione della fornitura”, da parte dell’Amministrazione.</w:delText>
        </w:r>
      </w:del>
    </w:p>
    <w:p>
      <w:pPr>
        <w:pStyle w:val="Corpodeltesto3"/>
        <w:widowControl w:val="false"/>
        <w:numPr>
          <w:ilvl w:val="0"/>
          <w:numId w:val="52"/>
        </w:numPr>
        <w:spacing w:lineRule="atLeast" w:line="520"/>
        <w:rPr>
          <w:rFonts w:ascii="Bookman Old Style" w:hAnsi="Bookman Old Style" w:cs="Bookman Old Style"/>
          <w:b w:val="false"/>
          <w:b w:val="false"/>
          <w:sz w:val="24"/>
          <w:del w:id="4446" w:author="Consip S.p.A" w:date="2003-08-07T12:42:00Z"/>
        </w:rPr>
      </w:pPr>
      <w:ins w:id="4330" w:author="spalmiero" w:date="2003-07-04T16:06:00Z">
        <w:r>
          <w:rPr>
            <w:rFonts w:cs="Bookman Old Style" w:ascii="Bookman Old Style" w:hAnsi="Bookman Old Style"/>
            <w:b w:val="false"/>
            <w:sz w:val="24"/>
          </w:rPr>
          <w:t>Nel caso di esito negativo del</w:t>
        </w:r>
      </w:ins>
      <w:ins w:id="4331" w:author="cpacione" w:date="2003-07-21T15:53:00Z">
        <w:del w:id="4332" w:author="Consip S.p.A" w:date="2003-08-07T12:36:00Z">
          <w:r>
            <w:rPr>
              <w:rFonts w:cs="Bookman Old Style" w:ascii="Bookman Old Style" w:hAnsi="Bookman Old Style"/>
              <w:b w:val="false"/>
              <w:sz w:val="24"/>
            </w:rPr>
            <w:delText>le verifiche</w:delText>
          </w:r>
        </w:del>
      </w:ins>
      <w:ins w:id="4333" w:author="Consip S.p.A" w:date="2003-08-07T12:36:00Z">
        <w:r>
          <w:rPr>
            <w:rFonts w:cs="Bookman Old Style" w:ascii="Bookman Old Style" w:hAnsi="Bookman Old Style"/>
            <w:b w:val="false"/>
            <w:sz w:val="24"/>
          </w:rPr>
          <w:t xml:space="preserve"> collaudo</w:t>
        </w:r>
      </w:ins>
      <w:ins w:id="4334" w:author="cpacione" w:date="2003-07-21T15:53:00Z">
        <w:r>
          <w:rPr>
            <w:rFonts w:cs="Bookman Old Style" w:ascii="Bookman Old Style" w:hAnsi="Bookman Old Style"/>
            <w:b w:val="false"/>
            <w:sz w:val="24"/>
          </w:rPr>
          <w:t xml:space="preserve">, </w:t>
        </w:r>
      </w:ins>
      <w:ins w:id="4335" w:author="cpacione" w:date="2003-07-21T15:53:00Z">
        <w:del w:id="4336" w:author="cgigliolo" w:date="2003-08-01T11:10:00Z">
          <w:r>
            <w:rPr>
              <w:rFonts w:cs="Bookman Old Style" w:ascii="Bookman Old Style" w:hAnsi="Bookman Old Style"/>
              <w:b w:val="false"/>
              <w:sz w:val="24"/>
            </w:rPr>
            <w:delText xml:space="preserve">anche con riferimento </w:delText>
          </w:r>
        </w:del>
      </w:ins>
      <w:ins w:id="4337" w:author="spalmiero" w:date="2003-07-04T16:06:00Z">
        <w:del w:id="4338" w:author="Daniele Di Nenno" w:date="2003-07-22T18:05:00Z">
          <w:r>
            <w:rPr>
              <w:rFonts w:cs="Bookman Old Style" w:ascii="Bookman Old Style" w:hAnsi="Bookman Old Style"/>
              <w:b w:val="false"/>
              <w:sz w:val="24"/>
            </w:rPr>
            <w:delText xml:space="preserve"> </w:delText>
          </w:r>
        </w:del>
      </w:ins>
      <w:ins w:id="4339" w:author="spalmiero" w:date="2003-07-04T16:06:00Z">
        <w:del w:id="4340" w:author="cpacione" w:date="2003-07-21T15:53:00Z">
          <w:r>
            <w:rPr>
              <w:rFonts w:cs="Bookman Old Style" w:ascii="Bookman Old Style" w:hAnsi="Bookman Old Style"/>
              <w:b w:val="false"/>
              <w:sz w:val="24"/>
            </w:rPr>
            <w:delText>collaudo,</w:delText>
          </w:r>
        </w:del>
      </w:ins>
      <w:ins w:id="4341" w:author="spalmiero" w:date="2003-07-06T19:37:00Z">
        <w:del w:id="4342" w:author="cpacione" w:date="2003-07-21T15:53:00Z">
          <w:r>
            <w:rPr>
              <w:rFonts w:cs="Bookman Old Style" w:ascii="Bookman Old Style" w:hAnsi="Bookman Old Style"/>
              <w:b w:val="false"/>
              <w:sz w:val="24"/>
            </w:rPr>
            <w:delText xml:space="preserve"> anche</w:delText>
          </w:r>
        </w:del>
      </w:ins>
      <w:ins w:id="4343" w:author="cpacione" w:date="2003-07-21T15:53:00Z">
        <w:del w:id="4344" w:author="cgigliolo" w:date="2003-08-01T11:10:00Z">
          <w:r>
            <w:rPr>
              <w:rFonts w:cs="Bookman Old Style" w:ascii="Bookman Old Style" w:hAnsi="Bookman Old Style"/>
              <w:b w:val="false"/>
              <w:sz w:val="24"/>
            </w:rPr>
            <w:delText xml:space="preserve">ad una singola </w:delText>
          </w:r>
        </w:del>
      </w:ins>
      <w:ins w:id="4345" w:author="spalmiero" w:date="2003-07-06T19:37:00Z">
        <w:del w:id="4346" w:author="cpacione" w:date="2003-07-21T15:53:00Z">
          <w:r>
            <w:rPr>
              <w:rFonts w:cs="Bookman Old Style" w:ascii="Bookman Old Style" w:hAnsi="Bookman Old Style"/>
              <w:b w:val="false"/>
              <w:sz w:val="24"/>
            </w:rPr>
            <w:delText xml:space="preserve"> d</w:delText>
          </w:r>
        </w:del>
      </w:ins>
      <w:ins w:id="4347" w:author="spalmiero" w:date="2003-07-06T19:37:00Z">
        <w:del w:id="4348" w:author="cpacione" w:date="2003-07-21T15:13:00Z">
          <w:r>
            <w:rPr>
              <w:rFonts w:cs="Bookman Old Style" w:ascii="Bookman Old Style" w:hAnsi="Bookman Old Style"/>
              <w:b w:val="false"/>
              <w:sz w:val="24"/>
            </w:rPr>
            <w:delText xml:space="preserve">elle </w:delText>
          </w:r>
        </w:del>
      </w:ins>
      <w:ins w:id="4349" w:author="spalmiero" w:date="2003-07-06T19:37:00Z">
        <w:del w:id="4350" w:author="cpacione" w:date="2003-07-21T15:53:00Z">
          <w:r>
            <w:rPr>
              <w:rFonts w:cs="Bookman Old Style" w:ascii="Bookman Old Style" w:hAnsi="Bookman Old Style"/>
              <w:b w:val="false"/>
              <w:sz w:val="24"/>
            </w:rPr>
            <w:delText>singol</w:delText>
          </w:r>
        </w:del>
      </w:ins>
      <w:ins w:id="4351" w:author="spalmiero" w:date="2003-07-06T19:37:00Z">
        <w:del w:id="4352" w:author="cpacione" w:date="2003-07-21T15:13:00Z">
          <w:r>
            <w:rPr>
              <w:rFonts w:cs="Bookman Old Style" w:ascii="Bookman Old Style" w:hAnsi="Bookman Old Style"/>
              <w:b w:val="false"/>
              <w:sz w:val="24"/>
            </w:rPr>
            <w:delText>e</w:delText>
          </w:r>
        </w:del>
      </w:ins>
      <w:ins w:id="4353" w:author="spalmiero" w:date="2003-07-06T19:37:00Z">
        <w:del w:id="4354" w:author="cpacione" w:date="2003-07-21T15:53:00Z">
          <w:r>
            <w:rPr>
              <w:rFonts w:cs="Bookman Old Style" w:ascii="Bookman Old Style" w:hAnsi="Bookman Old Style"/>
              <w:b w:val="false"/>
              <w:sz w:val="24"/>
            </w:rPr>
            <w:delText xml:space="preserve"> </w:delText>
          </w:r>
        </w:del>
      </w:ins>
      <w:ins w:id="4355" w:author="spalmiero" w:date="2003-07-06T19:37:00Z">
        <w:del w:id="4356" w:author="cgigliolo" w:date="2003-08-01T11:10:00Z">
          <w:r>
            <w:rPr>
              <w:rFonts w:cs="Bookman Old Style" w:ascii="Bookman Old Style" w:hAnsi="Bookman Old Style"/>
              <w:b w:val="false"/>
              <w:sz w:val="24"/>
            </w:rPr>
            <w:delText>component</w:delText>
          </w:r>
        </w:del>
      </w:ins>
      <w:ins w:id="4357" w:author="cpacione" w:date="2003-07-21T15:13:00Z">
        <w:del w:id="4358" w:author="cgigliolo" w:date="2003-08-01T11:10:00Z">
          <w:r>
            <w:rPr>
              <w:rFonts w:cs="Bookman Old Style" w:ascii="Bookman Old Style" w:hAnsi="Bookman Old Style"/>
              <w:b w:val="false"/>
              <w:sz w:val="24"/>
            </w:rPr>
            <w:delText>e</w:delText>
          </w:r>
        </w:del>
      </w:ins>
      <w:ins w:id="4359" w:author="cpacione" w:date="2003-07-21T15:53:00Z">
        <w:del w:id="4360" w:author="cgigliolo" w:date="2003-08-01T11:10:00Z">
          <w:r>
            <w:rPr>
              <w:rFonts w:cs="Bookman Old Style" w:ascii="Bookman Old Style" w:hAnsi="Bookman Old Style"/>
              <w:b w:val="false"/>
              <w:sz w:val="24"/>
            </w:rPr>
            <w:delText>,</w:delText>
          </w:r>
        </w:del>
      </w:ins>
      <w:ins w:id="4361" w:author="spalmiero" w:date="2003-07-06T19:37:00Z">
        <w:del w:id="4362" w:author="cpacione" w:date="2003-07-21T15:13:00Z">
          <w:r>
            <w:rPr>
              <w:rFonts w:cs="Bookman Old Style" w:ascii="Bookman Old Style" w:hAnsi="Bookman Old Style"/>
              <w:b w:val="false"/>
              <w:sz w:val="24"/>
            </w:rPr>
            <w:delText>i</w:delText>
          </w:r>
        </w:del>
      </w:ins>
      <w:ins w:id="4363" w:author="spalmiero" w:date="2003-07-06T19:37:00Z">
        <w:del w:id="4364" w:author="cgigliolo" w:date="2003-08-01T11:10:00Z">
          <w:r>
            <w:rPr>
              <w:rFonts w:cs="Bookman Old Style" w:ascii="Bookman Old Style" w:hAnsi="Bookman Old Style"/>
              <w:b w:val="false"/>
              <w:sz w:val="24"/>
            </w:rPr>
            <w:delText xml:space="preserve"> hardware </w:delText>
          </w:r>
        </w:del>
      </w:ins>
      <w:ins w:id="4365" w:author="cpacione" w:date="2003-07-21T15:53:00Z">
        <w:del w:id="4366" w:author="cgigliolo" w:date="2003-08-01T11:10:00Z">
          <w:r>
            <w:rPr>
              <w:rFonts w:cs="Bookman Old Style" w:ascii="Bookman Old Style" w:hAnsi="Bookman Old Style"/>
              <w:b w:val="false"/>
              <w:sz w:val="24"/>
            </w:rPr>
            <w:delText xml:space="preserve">o </w:delText>
          </w:r>
        </w:del>
      </w:ins>
      <w:ins w:id="4367" w:author="spalmiero" w:date="2003-07-06T19:37:00Z">
        <w:del w:id="4368" w:author="cpacione" w:date="2003-07-21T15:53:00Z">
          <w:r>
            <w:rPr>
              <w:rFonts w:cs="Bookman Old Style" w:ascii="Bookman Old Style" w:hAnsi="Bookman Old Style"/>
              <w:b w:val="false"/>
              <w:sz w:val="24"/>
            </w:rPr>
            <w:delText>e d</w:delText>
          </w:r>
        </w:del>
      </w:ins>
      <w:ins w:id="4369" w:author="cpacione" w:date="2003-07-21T15:13:00Z">
        <w:del w:id="4370" w:author="cgigliolo" w:date="2003-08-01T11:10:00Z">
          <w:r>
            <w:rPr>
              <w:rFonts w:cs="Bookman Old Style" w:ascii="Bookman Old Style" w:hAnsi="Bookman Old Style"/>
              <w:b w:val="false"/>
              <w:sz w:val="24"/>
            </w:rPr>
            <w:delText>software</w:delText>
          </w:r>
        </w:del>
      </w:ins>
      <w:ins w:id="4371" w:author="spalmiero" w:date="2003-07-06T19:37:00Z">
        <w:del w:id="4372" w:author="cpacione" w:date="2003-07-21T15:13:00Z">
          <w:r>
            <w:rPr>
              <w:rFonts w:cs="Bookman Old Style" w:ascii="Bookman Old Style" w:hAnsi="Bookman Old Style"/>
              <w:b w:val="false"/>
              <w:sz w:val="24"/>
            </w:rPr>
            <w:delText>ella singola licenza d’uso software</w:delText>
          </w:r>
        </w:del>
      </w:ins>
      <w:ins w:id="4373" w:author="spalmiero" w:date="2003-07-06T19:37:00Z">
        <w:del w:id="4374" w:author="cgigliolo" w:date="2003-08-01T11:10:00Z">
          <w:r>
            <w:rPr>
              <w:rFonts w:cs="Bookman Old Style" w:ascii="Bookman Old Style" w:hAnsi="Bookman Old Style"/>
              <w:b w:val="false"/>
              <w:sz w:val="24"/>
            </w:rPr>
            <w:delText>,</w:delText>
          </w:r>
        </w:del>
      </w:ins>
      <w:ins w:id="4375" w:author="spalmiero" w:date="2003-07-04T16:06:00Z">
        <w:del w:id="4376" w:author="cgigliolo" w:date="2003-08-01T11:10:00Z">
          <w:r>
            <w:rPr>
              <w:rFonts w:cs="Bookman Old Style" w:ascii="Bookman Old Style" w:hAnsi="Bookman Old Style"/>
              <w:b w:val="false"/>
              <w:sz w:val="24"/>
            </w:rPr>
            <w:delText xml:space="preserve"> </w:delText>
          </w:r>
        </w:del>
      </w:ins>
      <w:ins w:id="4377" w:author="spalmiero" w:date="2003-07-04T16:06:00Z">
        <w:r>
          <w:rPr>
            <w:rFonts w:cs="Bookman Old Style" w:ascii="Bookman Old Style" w:hAnsi="Bookman Old Style"/>
            <w:b w:val="false"/>
            <w:sz w:val="24"/>
          </w:rPr>
          <w:t xml:space="preserve">l’Impresa dovrà eliminare i </w:t>
        </w:r>
      </w:ins>
      <w:ins w:id="4378" w:author="cpacione" w:date="2003-07-21T15:54:00Z">
        <w:r>
          <w:rPr>
            <w:rFonts w:cs="Bookman Old Style" w:ascii="Bookman Old Style" w:hAnsi="Bookman Old Style"/>
            <w:b w:val="false"/>
            <w:sz w:val="24"/>
          </w:rPr>
          <w:t xml:space="preserve">malfunzionamenti </w:t>
        </w:r>
      </w:ins>
      <w:ins w:id="4379" w:author="spalmiero" w:date="2003-07-04T16:06:00Z">
        <w:del w:id="4380" w:author="cpacione" w:date="2003-07-21T15:54:00Z">
          <w:r>
            <w:rPr>
              <w:rFonts w:cs="Bookman Old Style" w:ascii="Bookman Old Style" w:hAnsi="Bookman Old Style"/>
              <w:b w:val="false"/>
              <w:sz w:val="24"/>
            </w:rPr>
            <w:delText xml:space="preserve">vizi </w:delText>
          </w:r>
        </w:del>
      </w:ins>
      <w:ins w:id="4381" w:author="spalmiero" w:date="2003-07-04T16:06:00Z">
        <w:r>
          <w:rPr>
            <w:rFonts w:cs="Bookman Old Style" w:ascii="Bookman Old Style" w:hAnsi="Bookman Old Style"/>
            <w:b w:val="false"/>
            <w:sz w:val="24"/>
          </w:rPr>
          <w:t>accertati entro il termine massimo di 5 (cinque) giorni solari</w:t>
        </w:r>
      </w:ins>
      <w:ins w:id="4382" w:author="Consip S.p.A" w:date="2003-08-26T18:49:00Z">
        <w:r>
          <w:rPr>
            <w:rFonts w:cs="Bookman Old Style" w:ascii="Bookman Old Style" w:hAnsi="Bookman Old Style"/>
            <w:b w:val="false"/>
            <w:sz w:val="24"/>
          </w:rPr>
          <w:t>, pena l’applicazione delle penali di cui al successivo art. 29, comma 7</w:t>
        </w:r>
      </w:ins>
      <w:ins w:id="4383" w:author="cpacione" w:date="2003-07-21T15:54:00Z">
        <w:del w:id="4384" w:author="Consip S.p.A" w:date="2003-08-07T12:37:00Z">
          <w:r>
            <w:rPr>
              <w:rFonts w:cs="Bookman Old Style" w:ascii="Bookman Old Style" w:hAnsi="Bookman Old Style"/>
              <w:b w:val="false"/>
              <w:sz w:val="24"/>
            </w:rPr>
            <w:delText>,</w:delText>
          </w:r>
        </w:del>
      </w:ins>
      <w:ins w:id="4385" w:author="cpacione" w:date="2003-07-21T15:54:00Z">
        <w:del w:id="4386" w:author="Consip S.p.A" w:date="2003-08-26T18:40:00Z">
          <w:r>
            <w:rPr>
              <w:rFonts w:cs="Bookman Old Style" w:ascii="Bookman Old Style" w:hAnsi="Bookman Old Style"/>
              <w:b w:val="false"/>
              <w:sz w:val="24"/>
            </w:rPr>
            <w:delText xml:space="preserve"> dalla data del verbale di cui al comma 2</w:delText>
          </w:r>
        </w:del>
      </w:ins>
      <w:ins w:id="4387" w:author="Consip S.p.A" w:date="2003-08-26T18:40:00Z">
        <w:r>
          <w:rPr>
            <w:rFonts w:cs="Bookman Old Style" w:ascii="Bookman Old Style" w:hAnsi="Bookman Old Style"/>
            <w:b w:val="false"/>
            <w:sz w:val="24"/>
          </w:rPr>
          <w:t>.</w:t>
        </w:r>
      </w:ins>
      <w:ins w:id="4388" w:author="cpacione" w:date="2003-07-21T15:54:00Z">
        <w:del w:id="4389" w:author="Consip S.p.A" w:date="2003-08-26T18:40:00Z">
          <w:r>
            <w:rPr>
              <w:rFonts w:cs="Bookman Old Style" w:ascii="Bookman Old Style" w:hAnsi="Bookman Old Style"/>
              <w:b w:val="false"/>
              <w:sz w:val="24"/>
            </w:rPr>
            <w:delText>;</w:delText>
          </w:r>
        </w:del>
      </w:ins>
      <w:ins w:id="4390" w:author="cpacione" w:date="2003-07-21T15:54:00Z">
        <w:r>
          <w:rPr>
            <w:rFonts w:cs="Bookman Old Style" w:ascii="Bookman Old Style" w:hAnsi="Bookman Old Style"/>
            <w:b w:val="false"/>
            <w:sz w:val="24"/>
          </w:rPr>
          <w:t xml:space="preserve"> </w:t>
        </w:r>
      </w:ins>
      <w:ins w:id="4391" w:author="spalmiero" w:date="2003-07-04T16:06:00Z">
        <w:del w:id="4392" w:author="cpacione" w:date="2003-07-21T15:54:00Z">
          <w:r>
            <w:rPr>
              <w:rFonts w:cs="Bookman Old Style" w:ascii="Bookman Old Style" w:hAnsi="Bookman Old Style"/>
              <w:b w:val="false"/>
              <w:sz w:val="24"/>
            </w:rPr>
            <w:delText xml:space="preserve">. In </w:delText>
          </w:r>
        </w:del>
      </w:ins>
      <w:ins w:id="4393" w:author="Consip S.p.A" w:date="2003-08-26T18:40:00Z">
        <w:r>
          <w:rPr>
            <w:rFonts w:cs="Bookman Old Style" w:ascii="Bookman Old Style" w:hAnsi="Bookman Old Style"/>
            <w:b w:val="false"/>
            <w:sz w:val="24"/>
          </w:rPr>
          <w:t>I</w:t>
        </w:r>
      </w:ins>
      <w:ins w:id="4394" w:author="cpacione" w:date="2003-07-21T15:54:00Z">
        <w:del w:id="4395" w:author="Consip S.p.A" w:date="2003-08-26T18:40:00Z">
          <w:r>
            <w:rPr>
              <w:rFonts w:cs="Bookman Old Style" w:ascii="Bookman Old Style" w:hAnsi="Bookman Old Style"/>
              <w:b w:val="false"/>
              <w:sz w:val="24"/>
            </w:rPr>
            <w:delText>i</w:delText>
          </w:r>
        </w:del>
      </w:ins>
      <w:ins w:id="4396" w:author="cpacione" w:date="2003-07-21T15:54:00Z">
        <w:r>
          <w:rPr>
            <w:rFonts w:cs="Bookman Old Style" w:ascii="Bookman Old Style" w:hAnsi="Bookman Old Style"/>
            <w:b w:val="false"/>
            <w:sz w:val="24"/>
          </w:rPr>
          <w:t xml:space="preserve">n </w:t>
        </w:r>
      </w:ins>
      <w:ins w:id="4397" w:author="spalmiero" w:date="2003-07-04T16:06:00Z">
        <w:r>
          <w:rPr>
            <w:rFonts w:cs="Bookman Old Style" w:ascii="Bookman Old Style" w:hAnsi="Bookman Old Style"/>
            <w:b w:val="false"/>
            <w:sz w:val="24"/>
          </w:rPr>
          <w:t xml:space="preserve">tale ipotesi </w:t>
        </w:r>
      </w:ins>
      <w:ins w:id="4398" w:author="Consip S.p.A" w:date="2003-08-07T12:37:00Z">
        <w:r>
          <w:rPr>
            <w:rFonts w:cs="Bookman Old Style" w:ascii="Bookman Old Style" w:hAnsi="Bookman Old Style"/>
            <w:b w:val="false"/>
            <w:sz w:val="24"/>
          </w:rPr>
          <w:t>il collaudo</w:t>
        </w:r>
      </w:ins>
      <w:ins w:id="4399" w:author="cpacione" w:date="2003-07-21T15:54:00Z">
        <w:del w:id="4400" w:author="Consip S.p.A" w:date="2003-08-07T12:37:00Z">
          <w:r>
            <w:rPr>
              <w:rFonts w:cs="Bookman Old Style" w:ascii="Bookman Old Style" w:hAnsi="Bookman Old Style"/>
              <w:b w:val="false"/>
              <w:sz w:val="24"/>
            </w:rPr>
            <w:delText>la verifica</w:delText>
          </w:r>
        </w:del>
      </w:ins>
      <w:ins w:id="4401" w:author="cpacione" w:date="2003-07-21T15:54:00Z">
        <w:r>
          <w:rPr>
            <w:rFonts w:cs="Bookman Old Style" w:ascii="Bookman Old Style" w:hAnsi="Bookman Old Style"/>
            <w:b w:val="false"/>
            <w:sz w:val="24"/>
          </w:rPr>
          <w:t xml:space="preserve"> </w:t>
        </w:r>
      </w:ins>
      <w:ins w:id="4402" w:author="spalmiero" w:date="2003-07-04T16:06:00Z">
        <w:del w:id="4403" w:author="cpacione" w:date="2003-07-21T15:54:00Z">
          <w:r>
            <w:rPr>
              <w:rFonts w:cs="Bookman Old Style" w:ascii="Bookman Old Style" w:hAnsi="Bookman Old Style"/>
              <w:b w:val="false"/>
              <w:sz w:val="24"/>
            </w:rPr>
            <w:delText xml:space="preserve">il collaudo </w:delText>
          </w:r>
        </w:del>
      </w:ins>
      <w:ins w:id="4404" w:author="spalmiero" w:date="2003-07-04T16:06:00Z">
        <w:r>
          <w:rPr>
            <w:rFonts w:cs="Bookman Old Style" w:ascii="Bookman Old Style" w:hAnsi="Bookman Old Style"/>
            <w:b w:val="false"/>
            <w:sz w:val="24"/>
          </w:rPr>
          <w:t>verrà ripetut</w:t>
        </w:r>
      </w:ins>
      <w:ins w:id="4405" w:author="Consip S.p.A" w:date="2003-08-07T12:37:00Z">
        <w:r>
          <w:rPr>
            <w:rFonts w:cs="Bookman Old Style" w:ascii="Bookman Old Style" w:hAnsi="Bookman Old Style"/>
            <w:b w:val="false"/>
            <w:sz w:val="24"/>
          </w:rPr>
          <w:t>o</w:t>
        </w:r>
      </w:ins>
      <w:ins w:id="4406" w:author="cpacione" w:date="2003-07-21T15:54:00Z">
        <w:del w:id="4407" w:author="Consip S.p.A" w:date="2003-08-07T12:37:00Z">
          <w:r>
            <w:rPr>
              <w:rFonts w:cs="Bookman Old Style" w:ascii="Bookman Old Style" w:hAnsi="Bookman Old Style"/>
              <w:b w:val="false"/>
              <w:sz w:val="24"/>
            </w:rPr>
            <w:delText>a</w:delText>
          </w:r>
        </w:del>
      </w:ins>
      <w:ins w:id="4408" w:author="spalmiero" w:date="2003-07-04T16:06:00Z">
        <w:del w:id="4409" w:author="cpacione" w:date="2003-07-21T15:54:00Z">
          <w:r>
            <w:rPr>
              <w:rFonts w:cs="Bookman Old Style" w:ascii="Bookman Old Style" w:hAnsi="Bookman Old Style"/>
              <w:b w:val="false"/>
              <w:sz w:val="24"/>
            </w:rPr>
            <w:delText>o</w:delText>
          </w:r>
        </w:del>
      </w:ins>
      <w:ins w:id="4410" w:author="spalmiero" w:date="2003-07-04T16:06:00Z">
        <w:del w:id="4411" w:author="Consip S.p.A" w:date="2003-08-07T12:37:00Z">
          <w:r>
            <w:rPr>
              <w:rFonts w:cs="Bookman Old Style" w:ascii="Bookman Old Style" w:hAnsi="Bookman Old Style"/>
              <w:b w:val="false"/>
              <w:sz w:val="24"/>
            </w:rPr>
            <w:delText>,</w:delText>
          </w:r>
        </w:del>
      </w:ins>
      <w:ins w:id="4412" w:author="spalmiero" w:date="2003-07-04T16:06:00Z">
        <w:r>
          <w:rPr>
            <w:rFonts w:cs="Bookman Old Style" w:ascii="Bookman Old Style" w:hAnsi="Bookman Old Style"/>
            <w:b w:val="false"/>
            <w:sz w:val="24"/>
          </w:rPr>
          <w:t xml:space="preserve"> </w:t>
        </w:r>
      </w:ins>
      <w:ins w:id="4413" w:author="cpacione" w:date="2003-07-21T15:55:00Z">
        <w:r>
          <w:rPr>
            <w:rFonts w:cs="Bookman Old Style" w:ascii="Bookman Old Style" w:hAnsi="Bookman Old Style"/>
            <w:b w:val="false"/>
            <w:sz w:val="24"/>
          </w:rPr>
          <w:t xml:space="preserve">entro </w:t>
        </w:r>
      </w:ins>
      <w:ins w:id="4414" w:author="Consip S.p.A" w:date="2003-08-07T12:37:00Z">
        <w:r>
          <w:rPr>
            <w:rFonts w:cs="Bookman Old Style" w:ascii="Bookman Old Style" w:hAnsi="Bookman Old Style"/>
            <w:b w:val="false"/>
            <w:sz w:val="24"/>
          </w:rPr>
          <w:t xml:space="preserve">i successivi </w:t>
        </w:r>
      </w:ins>
      <w:ins w:id="4415" w:author="cpacione" w:date="2003-07-21T15:55:00Z">
        <w:r>
          <w:rPr>
            <w:rFonts w:cs="Bookman Old Style" w:ascii="Bookman Old Style" w:hAnsi="Bookman Old Style"/>
            <w:b w:val="false"/>
            <w:sz w:val="24"/>
          </w:rPr>
          <w:t>tre giorni</w:t>
        </w:r>
      </w:ins>
      <w:ins w:id="4416" w:author="Consip S.p.A" w:date="2003-08-07T12:39:00Z">
        <w:r>
          <w:rPr>
            <w:rFonts w:cs="Bookman Old Style" w:ascii="Bookman Old Style" w:hAnsi="Bookman Old Style"/>
            <w:b w:val="false"/>
            <w:sz w:val="24"/>
          </w:rPr>
          <w:t xml:space="preserve"> o entro un diverso termine concordato previamente con l’Amministrazione</w:t>
        </w:r>
      </w:ins>
      <w:ins w:id="4417" w:author="Consip S.p.A" w:date="2003-08-07T12:37:00Z">
        <w:r>
          <w:rPr>
            <w:rFonts w:cs="Bookman Old Style" w:ascii="Bookman Old Style" w:hAnsi="Bookman Old Style"/>
            <w:b w:val="false"/>
            <w:sz w:val="24"/>
          </w:rPr>
          <w:t>.</w:t>
        </w:r>
      </w:ins>
      <w:ins w:id="4418" w:author="cpacione" w:date="2003-07-21T15:55:00Z">
        <w:del w:id="4419" w:author="Consip S.p.A" w:date="2003-08-07T12:37:00Z">
          <w:r>
            <w:rPr>
              <w:rFonts w:cs="Bookman Old Style" w:ascii="Bookman Old Style" w:hAnsi="Bookman Old Style"/>
              <w:b w:val="false"/>
              <w:sz w:val="24"/>
            </w:rPr>
            <w:delText>,</w:delText>
          </w:r>
        </w:del>
      </w:ins>
      <w:ins w:id="4420" w:author="cgigliolo" w:date="2003-08-01T11:09:00Z">
        <w:r>
          <w:rPr>
            <w:rFonts w:cs="Bookman Old Style" w:ascii="Bookman Old Style" w:hAnsi="Bookman Old Style"/>
            <w:b w:val="false"/>
            <w:sz w:val="24"/>
          </w:rPr>
          <w:t xml:space="preserve"> </w:t>
        </w:r>
      </w:ins>
      <w:ins w:id="4421" w:author="cgigliolo" w:date="2003-08-01T11:09:00Z">
        <w:del w:id="4422" w:author="Consip S.p.A" w:date="2003-08-07T12:40:00Z">
          <w:r>
            <w:rPr>
              <w:rFonts w:cs="Bookman Old Style" w:ascii="Bookman Old Style" w:hAnsi="Bookman Old Style"/>
              <w:b w:val="false"/>
              <w:sz w:val="24"/>
            </w:rPr>
            <w:delText>se</w:delText>
          </w:r>
        </w:del>
      </w:ins>
      <w:ins w:id="4423" w:author="Consip S.p.A" w:date="2003-08-07T12:40:00Z">
        <w:r>
          <w:rPr>
            <w:rFonts w:cs="Bookman Old Style" w:ascii="Bookman Old Style" w:hAnsi="Bookman Old Style"/>
            <w:b w:val="false"/>
            <w:sz w:val="24"/>
          </w:rPr>
          <w:t>Ove</w:t>
        </w:r>
      </w:ins>
      <w:ins w:id="4424" w:author="cgigliolo" w:date="2003-08-01T11:09:00Z">
        <w:r>
          <w:rPr>
            <w:rFonts w:cs="Bookman Old Style" w:ascii="Bookman Old Style" w:hAnsi="Bookman Old Style"/>
            <w:b w:val="false"/>
            <w:sz w:val="24"/>
          </w:rPr>
          <w:t xml:space="preserve"> al termine di questa ulteriore fase di verifica dovessero sussistere ancora malfunzionamenti, si procederà all’applicazione delle penali </w:t>
        </w:r>
      </w:ins>
      <w:ins w:id="4425" w:author="cpacione" w:date="2003-07-21T15:55:00Z">
        <w:del w:id="4426" w:author="cgigliolo" w:date="2003-08-01T11:09:00Z">
          <w:r>
            <w:rPr>
              <w:rFonts w:cs="Bookman Old Style" w:ascii="Bookman Old Style" w:hAnsi="Bookman Old Style"/>
              <w:b w:val="false"/>
              <w:sz w:val="24"/>
            </w:rPr>
            <w:delText xml:space="preserve"> </w:delText>
          </w:r>
        </w:del>
      </w:ins>
      <w:ins w:id="4427" w:author="spalmiero" w:date="2003-07-04T16:06:00Z">
        <w:del w:id="4428" w:author="cgigliolo" w:date="2003-08-01T11:09:00Z">
          <w:r>
            <w:rPr>
              <w:rFonts w:cs="Bookman Old Style" w:ascii="Bookman Old Style" w:hAnsi="Bookman Old Style"/>
              <w:b w:val="false"/>
              <w:sz w:val="24"/>
            </w:rPr>
            <w:delText xml:space="preserve">ferma l’applicazione delle penali relative </w:delText>
          </w:r>
        </w:del>
      </w:ins>
      <w:ins w:id="4429" w:author="spalmiero" w:date="2003-07-04T16:06:00Z">
        <w:r>
          <w:rPr>
            <w:rFonts w:cs="Bookman Old Style" w:ascii="Bookman Old Style" w:hAnsi="Bookman Old Style"/>
            <w:b w:val="false"/>
            <w:sz w:val="24"/>
          </w:rPr>
          <w:t>di cui al successivo art.</w:t>
        </w:r>
      </w:ins>
      <w:ins w:id="4430" w:author="Administrator" w:date="2003-07-14T20:02:00Z">
        <w:r>
          <w:rPr>
            <w:rFonts w:cs="Bookman Old Style" w:ascii="Bookman Old Style" w:hAnsi="Bookman Old Style"/>
            <w:b w:val="false"/>
            <w:sz w:val="24"/>
          </w:rPr>
          <w:t xml:space="preserve"> </w:t>
        </w:r>
      </w:ins>
      <w:ins w:id="4431" w:author="spalmiero" w:date="2003-07-04T16:06:00Z">
        <w:r>
          <w:rPr>
            <w:rFonts w:cs="Bookman Old Style" w:ascii="Bookman Old Style" w:hAnsi="Bookman Old Style"/>
            <w:b w:val="false"/>
            <w:sz w:val="24"/>
          </w:rPr>
          <w:t>2</w:t>
        </w:r>
      </w:ins>
      <w:ins w:id="4432" w:author="spalmiero" w:date="2003-07-04T16:06:00Z">
        <w:del w:id="4433" w:author="Administrator" w:date="2003-07-11T15:54:00Z">
          <w:r>
            <w:rPr>
              <w:rFonts w:cs="Bookman Old Style" w:ascii="Bookman Old Style" w:hAnsi="Bookman Old Style"/>
              <w:b w:val="false"/>
              <w:sz w:val="24"/>
            </w:rPr>
            <w:delText>3</w:delText>
          </w:r>
        </w:del>
      </w:ins>
      <w:ins w:id="4434" w:author="Consip S.p.A" w:date="2003-08-28T18:12:00Z">
        <w:r>
          <w:rPr>
            <w:rFonts w:cs="Bookman Old Style" w:ascii="Bookman Old Style" w:hAnsi="Bookman Old Style"/>
            <w:b w:val="false"/>
            <w:sz w:val="24"/>
          </w:rPr>
          <w:t>9</w:t>
        </w:r>
      </w:ins>
      <w:ins w:id="4435" w:author="Administrator" w:date="2003-07-11T15:54:00Z">
        <w:del w:id="4436" w:author="Consip S.p.A" w:date="2003-08-28T18:12:00Z">
          <w:r>
            <w:rPr>
              <w:rFonts w:cs="Bookman Old Style" w:ascii="Bookman Old Style" w:hAnsi="Bookman Old Style"/>
              <w:b w:val="false"/>
              <w:sz w:val="24"/>
            </w:rPr>
            <w:delText>6</w:delText>
          </w:r>
        </w:del>
      </w:ins>
      <w:ins w:id="4437" w:author="cpacione" w:date="2003-07-24T16:03:00Z">
        <w:r>
          <w:rPr>
            <w:rFonts w:cs="Bookman Old Style" w:ascii="Bookman Old Style" w:hAnsi="Bookman Old Style"/>
            <w:b w:val="false"/>
            <w:sz w:val="24"/>
          </w:rPr>
          <w:t xml:space="preserve">, comma </w:t>
        </w:r>
      </w:ins>
      <w:ins w:id="4438" w:author="Consip S.p.A" w:date="2003-08-28T19:40:00Z">
        <w:r>
          <w:rPr>
            <w:rFonts w:cs="Bookman Old Style" w:ascii="Bookman Old Style" w:hAnsi="Bookman Old Style"/>
            <w:b w:val="false"/>
            <w:sz w:val="24"/>
          </w:rPr>
          <w:t>8</w:t>
        </w:r>
      </w:ins>
      <w:ins w:id="4439" w:author="cpacione" w:date="2003-07-24T16:19:00Z">
        <w:del w:id="4440" w:author="Consip S.p.A" w:date="2003-08-28T19:40:00Z">
          <w:r>
            <w:rPr>
              <w:rFonts w:cs="Bookman Old Style" w:ascii="Bookman Old Style" w:hAnsi="Bookman Old Style"/>
              <w:b w:val="false"/>
              <w:sz w:val="24"/>
            </w:rPr>
            <w:delText>5</w:delText>
          </w:r>
        </w:del>
      </w:ins>
      <w:ins w:id="4441" w:author="Consip S.p.A" w:date="2003-08-26T18:52:00Z">
        <w:r>
          <w:rPr>
            <w:rFonts w:cs="Bookman Old Style" w:ascii="Bookman Old Style" w:hAnsi="Bookman Old Style"/>
            <w:b w:val="false"/>
            <w:sz w:val="24"/>
          </w:rPr>
          <w:t>, ferma la facoltà di dichiarare risolto il presente contratto ai sensi del successivo art. 33 e art. 1456 del codice civile</w:t>
        </w:r>
      </w:ins>
      <w:ins w:id="4442" w:author="spalmiero" w:date="2003-07-04T16:06:00Z">
        <w:del w:id="4443" w:author="cpacione" w:date="2003-07-24T16:04:00Z">
          <w:r>
            <w:rPr>
              <w:rFonts w:cs="Bookman Old Style" w:ascii="Bookman Old Style" w:hAnsi="Bookman Old Style"/>
              <w:b w:val="false"/>
              <w:sz w:val="24"/>
            </w:rPr>
            <w:delText xml:space="preserve"> .</w:delText>
          </w:r>
        </w:del>
      </w:ins>
      <w:ins w:id="4444" w:author="cpacione" w:date="2003-07-24T16:04:00Z">
        <w:r>
          <w:rPr>
            <w:rFonts w:cs="Bookman Old Style" w:ascii="Bookman Old Style" w:hAnsi="Bookman Old Style"/>
            <w:b w:val="false"/>
            <w:sz w:val="24"/>
          </w:rPr>
          <w:t>.</w:t>
        </w:r>
      </w:ins>
      <w:ins w:id="4445" w:author="Consip S.p.A" w:date="2003-08-07T12:42:00Z">
        <w:r>
          <w:rPr>
            <w:rFonts w:cs="Bookman Old Style" w:ascii="Bookman Old Style" w:hAnsi="Bookman Old Style"/>
            <w:b w:val="false"/>
            <w:sz w:val="24"/>
          </w:rPr>
          <w:t xml:space="preserve"> </w:t>
        </w:r>
      </w:ins>
    </w:p>
    <w:p>
      <w:pPr>
        <w:pStyle w:val="Corpodeltesto3"/>
        <w:widowControl w:val="false"/>
        <w:numPr>
          <w:ilvl w:val="0"/>
          <w:numId w:val="52"/>
        </w:numPr>
        <w:suppressAutoHyphens w:val="false"/>
        <w:bidi w:val="0"/>
        <w:spacing w:lineRule="atLeast" w:line="520"/>
        <w:ind w:hanging="0"/>
        <w:jc w:val="both"/>
        <w:rPr>
          <w:rFonts w:ascii="Bookman Old Style" w:hAnsi="Bookman Old Style" w:cs="Bookman Old Style"/>
          <w:b w:val="false"/>
          <w:b w:val="false"/>
          <w:sz w:val="24"/>
          <w:del w:id="4457" w:author="Administrator" w:date="2003-07-11T15:55:00Z"/>
        </w:rPr>
      </w:pPr>
      <w:ins w:id="4447" w:author="spalmiero" w:date="2003-07-04T16:06:00Z">
        <w:r>
          <w:rPr>
            <w:rFonts w:cs="Bookman Old Style" w:ascii="Bookman Old Style" w:hAnsi="Bookman Old Style"/>
            <w:b w:val="false"/>
            <w:sz w:val="24"/>
          </w:rPr>
          <w:t xml:space="preserve">Ogni onere e spesa </w:t>
        </w:r>
      </w:ins>
      <w:ins w:id="4448" w:author="spalmiero" w:date="2003-07-04T16:06:00Z">
        <w:del w:id="4449" w:author="Consip S.p.A" w:date="2003-08-07T12:43:00Z">
          <w:r>
            <w:rPr>
              <w:rFonts w:cs="Bookman Old Style" w:ascii="Bookman Old Style" w:hAnsi="Bookman Old Style"/>
              <w:b w:val="false"/>
              <w:sz w:val="24"/>
            </w:rPr>
            <w:delText xml:space="preserve">per </w:delText>
          </w:r>
        </w:del>
      </w:ins>
      <w:ins w:id="4450" w:author="cpacione" w:date="2003-07-21T15:55:00Z">
        <w:del w:id="4451" w:author="Consip S.p.A" w:date="2003-08-07T12:41:00Z">
          <w:r>
            <w:rPr>
              <w:rFonts w:cs="Bookman Old Style" w:ascii="Bookman Old Style" w:hAnsi="Bookman Old Style"/>
              <w:b w:val="false"/>
              <w:sz w:val="24"/>
            </w:rPr>
            <w:delText>le verifiche, di cui al presente articolo,</w:delText>
          </w:r>
        </w:del>
      </w:ins>
      <w:ins w:id="4452" w:author="spalmiero" w:date="2003-07-04T16:06:00Z">
        <w:del w:id="4453" w:author="cpacione" w:date="2003-07-21T15:55:00Z">
          <w:r>
            <w:rPr>
              <w:rFonts w:cs="Bookman Old Style" w:ascii="Bookman Old Style" w:hAnsi="Bookman Old Style"/>
              <w:b w:val="false"/>
              <w:sz w:val="24"/>
            </w:rPr>
            <w:delText>il collaudo</w:delText>
          </w:r>
        </w:del>
      </w:ins>
      <w:ins w:id="4454" w:author="spalmiero" w:date="2003-07-04T16:06:00Z">
        <w:del w:id="4455" w:author="Consip S.p.A" w:date="2003-08-07T12:43:00Z">
          <w:r>
            <w:rPr>
              <w:rFonts w:cs="Bookman Old Style" w:ascii="Bookman Old Style" w:hAnsi="Bookman Old Style"/>
              <w:b w:val="false"/>
              <w:sz w:val="24"/>
            </w:rPr>
            <w:delText xml:space="preserve"> </w:delText>
          </w:r>
        </w:del>
      </w:ins>
      <w:ins w:id="4456" w:author="spalmiero" w:date="2003-07-04T16:06:00Z">
        <w:r>
          <w:rPr>
            <w:rFonts w:cs="Bookman Old Style" w:ascii="Bookman Old Style" w:hAnsi="Bookman Old Style"/>
            <w:b w:val="false"/>
            <w:sz w:val="24"/>
          </w:rPr>
          <w:t xml:space="preserve">è a carico dell’Impresa. </w:t>
        </w:r>
      </w:ins>
    </w:p>
    <w:p>
      <w:pPr>
        <w:pStyle w:val="Corpodeltesto3"/>
        <w:widowControl w:val="false"/>
        <w:numPr>
          <w:ilvl w:val="0"/>
          <w:numId w:val="0"/>
        </w:numPr>
        <w:suppressAutoHyphens w:val="false"/>
        <w:bidi w:val="0"/>
        <w:spacing w:lineRule="atLeast" w:line="520"/>
        <w:ind w:left="426" w:hanging="426"/>
        <w:jc w:val="both"/>
        <w:rPr>
          <w:rFonts w:ascii="Bookman Old Style" w:hAnsi="Bookman Old Style" w:cs="Bookman Old Style"/>
          <w:b w:val="false"/>
          <w:b w:val="false"/>
          <w:sz w:val="24"/>
          <w:ins w:id="4459" w:author="Administrator" w:date="2003-07-11T15:55:00Z"/>
        </w:rPr>
      </w:pPr>
      <w:ins w:id="4458" w:author="Administrator" w:date="2003-07-11T15:55:00Z">
        <w:r>
          <w:rPr>
            <w:rFonts w:cs="Bookman Old Style" w:ascii="Bookman Old Style" w:hAnsi="Bookman Old Style"/>
            <w:b w:val="false"/>
            <w:sz w:val="24"/>
          </w:rPr>
        </w:r>
      </w:ins>
    </w:p>
    <w:p>
      <w:pPr>
        <w:pStyle w:val="Normal"/>
        <w:spacing w:lineRule="atLeast" w:line="520"/>
        <w:jc w:val="center"/>
        <w:rPr>
          <w:del w:id="4477" w:author="Consip S.p.A" w:date="2003-08-26T18:52:00Z"/>
        </w:rPr>
      </w:pPr>
      <w:ins w:id="4460" w:author="spalmiero" w:date="2003-07-04T16:06:00Z">
        <w:del w:id="4461" w:author="Consip S.p.A" w:date="2003-08-26T18:53:00Z">
          <w:r>
            <w:rPr>
              <w:rFonts w:cs="Bookman Old Style" w:ascii="Bookman Old Style" w:hAnsi="Bookman Old Style"/>
              <w:b/>
              <w:bCs/>
            </w:rPr>
            <w:delText xml:space="preserve">Nell’ipotesi in cui anche </w:delText>
          </w:r>
        </w:del>
      </w:ins>
      <w:ins w:id="4462" w:author="cpacione" w:date="2003-07-21T15:55:00Z">
        <w:del w:id="4463" w:author="Consip S.p.A" w:date="2003-08-07T12:42:00Z">
          <w:r>
            <w:rPr>
              <w:rFonts w:cs="Bookman Old Style" w:ascii="Bookman Old Style" w:hAnsi="Bookman Old Style"/>
              <w:b/>
              <w:bCs/>
            </w:rPr>
            <w:delText>la seconda verifica</w:delText>
          </w:r>
        </w:del>
      </w:ins>
      <w:ins w:id="4464" w:author="cpacione" w:date="2003-07-21T15:55:00Z">
        <w:del w:id="4465" w:author="Consip S.p.A" w:date="2003-08-26T18:53:00Z">
          <w:r>
            <w:rPr>
              <w:rFonts w:cs="Bookman Old Style" w:ascii="Bookman Old Style" w:hAnsi="Bookman Old Style"/>
              <w:b/>
              <w:bCs/>
            </w:rPr>
            <w:delText xml:space="preserve"> </w:delText>
          </w:r>
        </w:del>
      </w:ins>
      <w:ins w:id="4466" w:author="spalmiero" w:date="2003-07-04T16:06:00Z">
        <w:del w:id="4467" w:author="cpacione" w:date="2003-07-21T15:55:00Z">
          <w:r>
            <w:rPr>
              <w:rFonts w:cs="Bookman Old Style" w:ascii="Bookman Old Style" w:hAnsi="Bookman Old Style"/>
              <w:b/>
              <w:bCs/>
            </w:rPr>
            <w:delText xml:space="preserve">il secondo collaudo </w:delText>
          </w:r>
        </w:del>
      </w:ins>
      <w:ins w:id="4468" w:author="spalmiero" w:date="2003-07-04T16:06:00Z">
        <w:del w:id="4469" w:author="Consip S.p.A" w:date="2003-08-26T18:53:00Z">
          <w:r>
            <w:rPr>
              <w:rFonts w:cs="Bookman Old Style" w:ascii="Bookman Old Style" w:hAnsi="Bookman Old Style"/>
              <w:b/>
              <w:bCs/>
            </w:rPr>
            <w:delText xml:space="preserve">dia esito negativo, l’Amministrazione, ferma restando l’applicazione delle penali, avrà facoltà di dichiarare risolto il presente contratto ai sensi </w:delText>
          </w:r>
        </w:del>
      </w:ins>
      <w:ins w:id="4470" w:author="spalmiero" w:date="2003-07-04T16:06:00Z">
        <w:del w:id="4471" w:author="Consip S.p.A" w:date="2003-08-07T12:43:00Z">
          <w:r>
            <w:rPr>
              <w:rFonts w:cs="Bookman Old Style" w:ascii="Bookman Old Style" w:hAnsi="Bookman Old Style"/>
              <w:b/>
              <w:bCs/>
            </w:rPr>
            <w:delText>dell’</w:delText>
          </w:r>
        </w:del>
      </w:ins>
      <w:ins w:id="4472" w:author="spalmiero" w:date="2003-07-04T16:06:00Z">
        <w:del w:id="4473" w:author="Consip S.p.A" w:date="2003-08-26T18:52:00Z">
          <w:r>
            <w:rPr>
              <w:rFonts w:cs="Bookman Old Style" w:ascii="Bookman Old Style" w:hAnsi="Bookman Old Style"/>
              <w:b/>
              <w:bCs/>
            </w:rPr>
            <w:delText>art.1456c</w:delText>
          </w:r>
        </w:del>
      </w:ins>
      <w:ins w:id="4474" w:author="spalmiero" w:date="2003-07-04T16:06:00Z">
        <w:del w:id="4475" w:author="Consip S.p.A" w:date="2003-08-07T12:43:00Z">
          <w:r>
            <w:rPr>
              <w:rFonts w:cs="Bookman Old Style" w:ascii="Bookman Old Style" w:hAnsi="Bookman Old Style"/>
              <w:b/>
              <w:bCs/>
            </w:rPr>
            <w:delText>.</w:delText>
          </w:r>
        </w:del>
      </w:ins>
      <w:del w:id="4476" w:author="Consip S.p.A" w:date="2003-08-26T18:52:00Z">
        <w:r>
          <w:rPr>
            <w:rFonts w:cs="Bookman Old Style" w:ascii="Bookman Old Style" w:hAnsi="Bookman Old Style"/>
            <w:b/>
            <w:bCs/>
          </w:rPr>
          <w:delText>c.</w:delText>
        </w:r>
      </w:del>
    </w:p>
    <w:p>
      <w:pPr>
        <w:pStyle w:val="Normal"/>
        <w:widowControl/>
        <w:suppressAutoHyphens w:val="false"/>
        <w:bidi w:val="0"/>
        <w:spacing w:lineRule="atLeast" w:line="520"/>
        <w:jc w:val="center"/>
        <w:rPr>
          <w:rFonts w:ascii="Bookman Old Style" w:hAnsi="Bookman Old Style" w:cs="Bookman Old Style"/>
          <w:b/>
          <w:b/>
          <w:bCs/>
          <w:ins w:id="4487" w:author="Consip S.p.A" w:date="2003-08-28T16:54:00Z"/>
        </w:rPr>
      </w:pPr>
      <w:ins w:id="4478" w:author="spalmiero" w:date="2003-07-04T16:06:00Z">
        <w:r>
          <w:rPr>
            <w:rFonts w:cs="Bookman Old Style" w:ascii="Bookman Old Style" w:hAnsi="Bookman Old Style"/>
            <w:b/>
            <w:bCs/>
          </w:rPr>
          <w:t>Articolo 1</w:t>
        </w:r>
      </w:ins>
      <w:ins w:id="4479" w:author="spalmiero" w:date="2003-07-07T13:39:00Z">
        <w:r>
          <w:rPr>
            <w:rFonts w:cs="Bookman Old Style" w:ascii="Bookman Old Style" w:hAnsi="Bookman Old Style"/>
            <w:b/>
            <w:bCs/>
          </w:rPr>
          <w:t>7</w:t>
        </w:r>
      </w:ins>
      <w:ins w:id="4480" w:author="spalmiero" w:date="2003-07-04T16:06:00Z">
        <w:r>
          <w:rPr>
            <w:rFonts w:cs="Bookman Old Style" w:ascii="Bookman Old Style" w:hAnsi="Bookman Old Style"/>
            <w:b/>
            <w:bCs/>
          </w:rPr>
          <w:br/>
          <w:t xml:space="preserve">Collaudo </w:t>
        </w:r>
      </w:ins>
      <w:ins w:id="4481" w:author="cpacione" w:date="2003-07-25T16:00:00Z">
        <w:r>
          <w:rPr>
            <w:rFonts w:cs="Bookman Old Style" w:ascii="Bookman Old Style" w:hAnsi="Bookman Old Style"/>
            <w:b/>
            <w:bCs/>
          </w:rPr>
          <w:t xml:space="preserve">integrato </w:t>
        </w:r>
      </w:ins>
      <w:ins w:id="4482" w:author="spalmiero" w:date="2003-07-04T16:06:00Z">
        <w:del w:id="4483" w:author="cpacione" w:date="2003-07-21T15:56:00Z">
          <w:r>
            <w:rPr>
              <w:rFonts w:cs="Bookman Old Style" w:ascii="Bookman Old Style" w:hAnsi="Bookman Old Style"/>
              <w:b/>
              <w:bCs/>
            </w:rPr>
            <w:delText xml:space="preserve">integrato </w:delText>
          </w:r>
        </w:del>
      </w:ins>
      <w:ins w:id="4484" w:author="spalmiero" w:date="2003-07-04T16:06:00Z">
        <w:r>
          <w:rPr>
            <w:rFonts w:cs="Bookman Old Style" w:ascii="Bookman Old Style" w:hAnsi="Bookman Old Style"/>
            <w:b/>
            <w:bCs/>
          </w:rPr>
          <w:t>e</w:t>
        </w:r>
      </w:ins>
      <w:ins w:id="4485" w:author="cpacione" w:date="2003-07-21T15:56:00Z">
        <w:r>
          <w:rPr>
            <w:rFonts w:cs="Bookman Old Style" w:ascii="Bookman Old Style" w:hAnsi="Bookman Old Style"/>
            <w:b/>
            <w:bCs/>
          </w:rPr>
          <w:t>d</w:t>
        </w:r>
      </w:ins>
      <w:ins w:id="4486" w:author="spalmiero" w:date="2003-07-04T16:06:00Z">
        <w:r>
          <w:rPr>
            <w:rFonts w:cs="Bookman Old Style" w:ascii="Bookman Old Style" w:hAnsi="Bookman Old Style"/>
            <w:b/>
            <w:bCs/>
          </w:rPr>
          <w:t xml:space="preserve"> accettazione</w:t>
        </w:r>
      </w:ins>
    </w:p>
    <w:p>
      <w:pPr>
        <w:pStyle w:val="Normal"/>
        <w:spacing w:lineRule="atLeast" w:line="520"/>
        <w:jc w:val="center"/>
        <w:rPr>
          <w:rFonts w:ascii="Bookman Old Style" w:hAnsi="Bookman Old Style" w:cs="Bookman Old Style"/>
          <w:ins w:id="4500" w:author="spalmiero" w:date="2003-07-04T16:06:00Z"/>
        </w:rPr>
      </w:pPr>
      <w:ins w:id="4488" w:author="spalmiero" w:date="2003-07-04T16:06:00Z">
        <w:r>
          <w:rPr>
            <w:rFonts w:cs="Bookman Old Style" w:ascii="Bookman Old Style" w:hAnsi="Bookman Old Style"/>
            <w:b/>
            <w:bCs/>
          </w:rPr>
          <w:t>de</w:t>
        </w:r>
      </w:ins>
      <w:ins w:id="4489" w:author="Consip S.p.A" w:date="2003-08-29T09:29:00Z">
        <w:r>
          <w:rPr>
            <w:rFonts w:cs="Bookman Old Style" w:ascii="Bookman Old Style" w:hAnsi="Bookman Old Style"/>
            <w:b/>
            <w:bCs/>
          </w:rPr>
          <w:t>i</w:t>
        </w:r>
      </w:ins>
      <w:ins w:id="4490" w:author="spalmiero" w:date="2003-07-04T16:06:00Z">
        <w:del w:id="4491" w:author="Consip S.p.A" w:date="2003-08-29T09:29:00Z">
          <w:r>
            <w:rPr>
              <w:rFonts w:cs="Bookman Old Style" w:ascii="Bookman Old Style" w:hAnsi="Bookman Old Style"/>
              <w:b/>
              <w:bCs/>
            </w:rPr>
            <w:delText>lle</w:delText>
          </w:r>
        </w:del>
      </w:ins>
      <w:ins w:id="4492" w:author="spalmiero" w:date="2003-07-04T16:06:00Z">
        <w:r>
          <w:rPr>
            <w:rFonts w:cs="Bookman Old Style" w:ascii="Bookman Old Style" w:hAnsi="Bookman Old Style"/>
            <w:b/>
            <w:bCs/>
          </w:rPr>
          <w:t xml:space="preserve"> componenti hardware e</w:t>
        </w:r>
      </w:ins>
      <w:ins w:id="4493" w:author="cpacione" w:date="2003-07-21T16:03:00Z">
        <w:del w:id="4494" w:author="Consip S.p.A" w:date="2003-08-29T09:29:00Z">
          <w:r>
            <w:rPr>
              <w:rFonts w:cs="Bookman Old Style" w:ascii="Bookman Old Style" w:hAnsi="Bookman Old Style"/>
              <w:b/>
              <w:bCs/>
            </w:rPr>
            <w:delText xml:space="preserve"> delle componenti</w:delText>
          </w:r>
        </w:del>
      </w:ins>
      <w:ins w:id="4495" w:author="cpacione" w:date="2003-07-21T16:03:00Z">
        <w:r>
          <w:rPr>
            <w:rFonts w:cs="Bookman Old Style" w:ascii="Bookman Old Style" w:hAnsi="Bookman Old Style"/>
            <w:b/>
            <w:bCs/>
          </w:rPr>
          <w:t xml:space="preserve"> </w:t>
        </w:r>
      </w:ins>
      <w:ins w:id="4496" w:author="spalmiero" w:date="2003-07-04T16:06:00Z">
        <w:del w:id="4497" w:author="Consip S.p.A" w:date="2003-08-29T09:29:00Z">
          <w:r>
            <w:rPr>
              <w:rFonts w:cs="Bookman Old Style" w:ascii="Bookman Old Style" w:hAnsi="Bookman Old Style"/>
              <w:b/>
              <w:bCs/>
            </w:rPr>
            <w:delText xml:space="preserve"> </w:delText>
          </w:r>
        </w:del>
      </w:ins>
      <w:ins w:id="4498" w:author="spalmiero" w:date="2003-07-04T16:06:00Z">
        <w:r>
          <w:rPr>
            <w:rFonts w:cs="Bookman Old Style" w:ascii="Bookman Old Style" w:hAnsi="Bookman Old Style"/>
            <w:b/>
            <w:bCs/>
          </w:rPr>
          <w:t>software</w:t>
        </w:r>
      </w:ins>
      <w:del w:id="4499" w:author="cpacione" w:date="2003-07-21T16:03:00Z">
        <w:r>
          <w:rPr>
            <w:rFonts w:cs="Bookman Old Style" w:ascii="Bookman Old Style" w:hAnsi="Bookman Old Style"/>
          </w:rPr>
          <w:delText xml:space="preserve"> di base</w:delText>
        </w:r>
      </w:del>
    </w:p>
    <w:p>
      <w:pPr>
        <w:pStyle w:val="Punto1lettera"/>
        <w:widowControl/>
        <w:numPr>
          <w:ilvl w:val="0"/>
          <w:numId w:val="33"/>
        </w:numPr>
        <w:spacing w:lineRule="atLeast" w:line="520"/>
        <w:rPr>
          <w:ins w:id="4565" w:author="spalmiero" w:date="2003-07-04T16:06:00Z"/>
        </w:rPr>
      </w:pPr>
      <w:ins w:id="4501" w:author="cpacione" w:date="2003-07-21T16:55:00Z">
        <w:r>
          <w:rPr>
            <w:rFonts w:cs="Bookman Old Style" w:ascii="Bookman Old Style" w:hAnsi="Bookman Old Style"/>
          </w:rPr>
          <w:t xml:space="preserve">Entro 30 (trenta) giorni </w:t>
        </w:r>
      </w:ins>
      <w:ins w:id="4502" w:author="ezucchelli" w:date="2003-08-27T17:18:00Z">
        <w:r>
          <w:rPr>
            <w:rFonts w:cs="Bookman Old Style" w:ascii="Bookman Old Style" w:hAnsi="Bookman Old Style"/>
          </w:rPr>
          <w:t>dalla data di collaudo positivo</w:t>
        </w:r>
      </w:ins>
      <w:ins w:id="4503" w:author="cpacione" w:date="2003-07-21T16:55:00Z">
        <w:del w:id="4504" w:author="ezucchelli" w:date="2003-08-27T17:19:00Z">
          <w:r>
            <w:rPr>
              <w:rFonts w:cs="Bookman Old Style" w:ascii="Bookman Old Style" w:hAnsi="Bookman Old Style"/>
            </w:rPr>
            <w:delText>dal</w:delText>
          </w:r>
        </w:del>
      </w:ins>
      <w:ins w:id="4505" w:author="spalmiero" w:date="2003-07-04T16:06:00Z">
        <w:del w:id="4506" w:author="cpacione" w:date="2003-07-21T16:56:00Z">
          <w:r>
            <w:rPr>
              <w:rFonts w:cs="Bookman Old Style" w:ascii="Bookman Old Style" w:hAnsi="Bookman Old Style"/>
            </w:rPr>
            <w:delText>Al</w:delText>
          </w:r>
        </w:del>
      </w:ins>
      <w:ins w:id="4507" w:author="spalmiero" w:date="2003-07-04T16:06:00Z">
        <w:del w:id="4508" w:author="ezucchelli" w:date="2003-08-27T17:19:00Z">
          <w:r>
            <w:rPr>
              <w:rFonts w:cs="Bookman Old Style" w:ascii="Bookman Old Style" w:hAnsi="Bookman Old Style"/>
            </w:rPr>
            <w:delText xml:space="preserve"> termine dell</w:delText>
          </w:r>
        </w:del>
      </w:ins>
      <w:ins w:id="4509" w:author="cpacione" w:date="2003-07-21T15:16:00Z">
        <w:del w:id="4510" w:author="ezucchelli" w:date="2003-08-27T17:19:00Z">
          <w:r>
            <w:rPr>
              <w:rFonts w:cs="Bookman Old Style" w:ascii="Bookman Old Style" w:hAnsi="Bookman Old Style"/>
            </w:rPr>
            <w:delText xml:space="preserve">e attività di </w:delText>
          </w:r>
        </w:del>
      </w:ins>
      <w:ins w:id="4511" w:author="Consip S.p.A" w:date="2003-08-07T12:45:00Z">
        <w:del w:id="4512" w:author="ezucchelli" w:date="2003-08-27T17:19:00Z">
          <w:r>
            <w:rPr>
              <w:rFonts w:cs="Bookman Old Style" w:ascii="Bookman Old Style" w:hAnsi="Bookman Old Style"/>
            </w:rPr>
            <w:delText>collaudo</w:delText>
          </w:r>
        </w:del>
      </w:ins>
      <w:ins w:id="4513" w:author="cpacione" w:date="2003-07-21T15:56:00Z">
        <w:del w:id="4514" w:author="Consip S.p.A" w:date="2003-08-07T12:45:00Z">
          <w:r>
            <w:rPr>
              <w:rFonts w:cs="Bookman Old Style" w:ascii="Bookman Old Style" w:hAnsi="Bookman Old Style"/>
            </w:rPr>
            <w:delText>verifica</w:delText>
          </w:r>
        </w:del>
      </w:ins>
      <w:ins w:id="4515" w:author="cpacione" w:date="2003-07-21T15:56:00Z">
        <w:del w:id="4516" w:author="ezucchelli" w:date="2003-08-27T17:19:00Z">
          <w:r>
            <w:rPr>
              <w:rFonts w:cs="Bookman Old Style" w:ascii="Bookman Old Style" w:hAnsi="Bookman Old Style"/>
            </w:rPr>
            <w:delText xml:space="preserve"> </w:delText>
          </w:r>
        </w:del>
      </w:ins>
      <w:ins w:id="4517" w:author="Consip S.p.A" w:date="2003-08-07T12:50:00Z">
        <w:del w:id="4518" w:author="ezucchelli" w:date="2003-08-27T17:19:00Z">
          <w:r>
            <w:rPr>
              <w:rFonts w:cs="Bookman Old Style" w:ascii="Bookman Old Style" w:hAnsi="Bookman Old Style"/>
            </w:rPr>
            <w:delText>positivo</w:delText>
          </w:r>
        </w:del>
      </w:ins>
      <w:ins w:id="4519" w:author="Consip S.p.A" w:date="2003-08-07T12:50:00Z">
        <w:r>
          <w:rPr>
            <w:rFonts w:cs="Bookman Old Style" w:ascii="Bookman Old Style" w:hAnsi="Bookman Old Style"/>
          </w:rPr>
          <w:t xml:space="preserve"> </w:t>
        </w:r>
      </w:ins>
      <w:ins w:id="4520" w:author="cpacione" w:date="2003-07-21T15:56:00Z">
        <w:r>
          <w:rPr>
            <w:rFonts w:cs="Bookman Old Style" w:ascii="Bookman Old Style" w:hAnsi="Bookman Old Style"/>
          </w:rPr>
          <w:t xml:space="preserve">di cui al </w:t>
        </w:r>
      </w:ins>
      <w:ins w:id="4521" w:author="spalmiero" w:date="2003-07-04T16:06:00Z">
        <w:del w:id="4522" w:author="cpacione" w:date="2003-07-21T15:56:00Z">
          <w:r>
            <w:rPr>
              <w:rFonts w:cs="Bookman Old Style" w:ascii="Bookman Old Style" w:hAnsi="Bookman Old Style"/>
            </w:rPr>
            <w:delText xml:space="preserve">a installazione, le singole componenti hardware, unitamente alle </w:delText>
          </w:r>
        </w:del>
      </w:ins>
      <w:ins w:id="4523" w:author="spalmiero" w:date="2003-07-04T16:06:00Z">
        <w:del w:id="4524" w:author="cpacione" w:date="2003-07-21T15:15:00Z">
          <w:r>
            <w:rPr>
              <w:rFonts w:cs="Bookman Old Style" w:ascii="Bookman Old Style" w:hAnsi="Bookman Old Style"/>
            </w:rPr>
            <w:delText xml:space="preserve">licenze d’uso </w:delText>
          </w:r>
        </w:del>
      </w:ins>
      <w:ins w:id="4525" w:author="spalmiero" w:date="2003-07-04T16:06:00Z">
        <w:del w:id="4526" w:author="cpacione" w:date="2003-07-21T15:56:00Z">
          <w:r>
            <w:rPr>
              <w:rFonts w:cs="Bookman Old Style" w:ascii="Bookman Old Style" w:hAnsi="Bookman Old Style"/>
            </w:rPr>
            <w:delText>software installate</w:delText>
          </w:r>
        </w:del>
      </w:ins>
      <w:ins w:id="4527" w:author="spalmiero" w:date="2003-07-04T16:06:00Z">
        <w:del w:id="4528" w:author="cpacione" w:date="2003-07-21T15:15:00Z">
          <w:r>
            <w:rPr>
              <w:rFonts w:cs="Bookman Old Style" w:ascii="Bookman Old Style" w:hAnsi="Bookman Old Style"/>
            </w:rPr>
            <w:delText>,</w:delText>
          </w:r>
        </w:del>
      </w:ins>
      <w:ins w:id="4529" w:author="spalmiero" w:date="2003-07-04T16:06:00Z">
        <w:del w:id="4530" w:author="cpacione" w:date="2003-07-21T15:56:00Z">
          <w:r>
            <w:rPr>
              <w:rFonts w:cs="Bookman Old Style" w:ascii="Bookman Old Style" w:hAnsi="Bookman Old Style"/>
            </w:rPr>
            <w:delText xml:space="preserve"> già collaudate, di cui al </w:delText>
          </w:r>
        </w:del>
      </w:ins>
      <w:ins w:id="4531" w:author="spalmiero" w:date="2003-07-04T16:06:00Z">
        <w:r>
          <w:rPr>
            <w:rFonts w:cs="Bookman Old Style" w:ascii="Bookman Old Style" w:hAnsi="Bookman Old Style"/>
          </w:rPr>
          <w:t>precedente articolo</w:t>
        </w:r>
      </w:ins>
      <w:ins w:id="4532" w:author="Consip S.p.A" w:date="2003-08-28T18:13:00Z">
        <w:r>
          <w:rPr>
            <w:rFonts w:cs="Bookman Old Style" w:ascii="Bookman Old Style" w:hAnsi="Bookman Old Style"/>
          </w:rPr>
          <w:t xml:space="preserve"> 16</w:t>
        </w:r>
      </w:ins>
      <w:ins w:id="4533" w:author="spalmiero" w:date="2003-07-04T16:06:00Z">
        <w:r>
          <w:rPr>
            <w:rFonts w:cs="Bookman Old Style" w:ascii="Bookman Old Style" w:hAnsi="Bookman Old Style"/>
          </w:rPr>
          <w:t xml:space="preserve">, </w:t>
        </w:r>
      </w:ins>
      <w:ins w:id="4534" w:author="Consip S.p.A" w:date="2003-08-07T12:46:00Z">
        <w:r>
          <w:rPr>
            <w:rFonts w:cs="Bookman Old Style" w:ascii="Bookman Old Style" w:hAnsi="Bookman Old Style"/>
          </w:rPr>
          <w:t>i</w:t>
        </w:r>
      </w:ins>
      <w:ins w:id="4535" w:author="cpacione" w:date="2003-07-21T15:56:00Z">
        <w:del w:id="4536" w:author="Consip S.p.A" w:date="2003-08-07T12:46:00Z">
          <w:r>
            <w:rPr>
              <w:rFonts w:cs="Bookman Old Style" w:ascii="Bookman Old Style" w:hAnsi="Bookman Old Style"/>
            </w:rPr>
            <w:delText>le</w:delText>
          </w:r>
        </w:del>
      </w:ins>
      <w:ins w:id="4537" w:author="cpacione" w:date="2003-07-21T15:56:00Z">
        <w:r>
          <w:rPr>
            <w:rFonts w:cs="Bookman Old Style" w:ascii="Bookman Old Style" w:hAnsi="Bookman Old Style"/>
          </w:rPr>
          <w:t xml:space="preserve"> componenti hardware e software </w:t>
        </w:r>
      </w:ins>
      <w:ins w:id="4538" w:author="spalmiero" w:date="2003-07-04T16:06:00Z">
        <w:r>
          <w:rPr>
            <w:rFonts w:cs="Bookman Old Style" w:ascii="Bookman Old Style" w:hAnsi="Bookman Old Style"/>
          </w:rPr>
          <w:t>saranno sottopost</w:t>
        </w:r>
      </w:ins>
      <w:ins w:id="4539" w:author="Consip S.p.A" w:date="2003-08-07T12:46:00Z">
        <w:r>
          <w:rPr>
            <w:rFonts w:cs="Bookman Old Style" w:ascii="Bookman Old Style" w:hAnsi="Bookman Old Style"/>
          </w:rPr>
          <w:t>i</w:t>
        </w:r>
      </w:ins>
      <w:ins w:id="4540" w:author="spalmiero" w:date="2003-07-04T16:06:00Z">
        <w:del w:id="4541" w:author="Consip S.p.A" w:date="2003-08-07T12:46:00Z">
          <w:r>
            <w:rPr>
              <w:rFonts w:cs="Bookman Old Style" w:ascii="Bookman Old Style" w:hAnsi="Bookman Old Style"/>
            </w:rPr>
            <w:delText>e</w:delText>
          </w:r>
        </w:del>
      </w:ins>
      <w:ins w:id="4542" w:author="cpacione" w:date="2003-07-21T15:57:00Z">
        <w:r>
          <w:rPr>
            <w:rFonts w:cs="Bookman Old Style" w:ascii="Bookman Old Style" w:hAnsi="Bookman Old Style"/>
          </w:rPr>
          <w:t>, da parte dell’Amministrazione</w:t>
        </w:r>
      </w:ins>
      <w:ins w:id="4543" w:author="cgigliolo" w:date="2003-08-01T11:17:00Z">
        <w:r>
          <w:rPr>
            <w:rFonts w:cs="Bookman Old Style" w:ascii="Bookman Old Style" w:hAnsi="Bookman Old Style"/>
          </w:rPr>
          <w:t xml:space="preserve"> e con la piena collaborazione dell’</w:t>
        </w:r>
      </w:ins>
      <w:ins w:id="4544" w:author="Consip S.p.A" w:date="2003-08-07T12:46:00Z">
        <w:r>
          <w:rPr>
            <w:rFonts w:cs="Bookman Old Style" w:ascii="Bookman Old Style" w:hAnsi="Bookman Old Style"/>
          </w:rPr>
          <w:t>I</w:t>
        </w:r>
      </w:ins>
      <w:ins w:id="4545" w:author="cgigliolo" w:date="2003-08-01T11:17:00Z">
        <w:del w:id="4546" w:author="Consip S.p.A" w:date="2003-08-07T12:46:00Z">
          <w:r>
            <w:rPr>
              <w:rFonts w:cs="Bookman Old Style" w:ascii="Bookman Old Style" w:hAnsi="Bookman Old Style"/>
            </w:rPr>
            <w:delText>i</w:delText>
          </w:r>
        </w:del>
      </w:ins>
      <w:ins w:id="4547" w:author="cgigliolo" w:date="2003-08-01T11:17:00Z">
        <w:r>
          <w:rPr>
            <w:rFonts w:cs="Bookman Old Style" w:ascii="Bookman Old Style" w:hAnsi="Bookman Old Style"/>
          </w:rPr>
          <w:t>mpresa</w:t>
        </w:r>
      </w:ins>
      <w:ins w:id="4548" w:author="cpacione" w:date="2003-07-21T15:57:00Z">
        <w:r>
          <w:rPr>
            <w:rFonts w:cs="Bookman Old Style" w:ascii="Bookman Old Style" w:hAnsi="Bookman Old Style"/>
          </w:rPr>
          <w:t xml:space="preserve">, </w:t>
        </w:r>
      </w:ins>
      <w:ins w:id="4549" w:author="spalmiero" w:date="2003-07-04T16:06:00Z">
        <w:del w:id="4550" w:author="cpacione" w:date="2003-07-21T15:57:00Z">
          <w:r>
            <w:rPr>
              <w:rFonts w:cs="Bookman Old Style" w:ascii="Bookman Old Style" w:hAnsi="Bookman Old Style"/>
            </w:rPr>
            <w:delText xml:space="preserve"> dall’Amministrazione </w:delText>
          </w:r>
        </w:del>
      </w:ins>
      <w:ins w:id="4551" w:author="spalmiero" w:date="2003-07-04T16:06:00Z">
        <w:r>
          <w:rPr>
            <w:rFonts w:cs="Bookman Old Style" w:ascii="Bookman Old Style" w:hAnsi="Bookman Old Style"/>
          </w:rPr>
          <w:t xml:space="preserve">a collaudo integrato, </w:t>
        </w:r>
      </w:ins>
      <w:ins w:id="4552" w:author="cpacione" w:date="2003-07-21T15:57:00Z">
        <w:r>
          <w:rPr>
            <w:rFonts w:cs="Bookman Old Style" w:ascii="Bookman Old Style" w:hAnsi="Bookman Old Style"/>
          </w:rPr>
          <w:t>previa installazione</w:t>
        </w:r>
      </w:ins>
      <w:ins w:id="4553" w:author="cpacione" w:date="2003-07-21T16:56:00Z">
        <w:r>
          <w:rPr>
            <w:rFonts w:cs="Bookman Old Style" w:ascii="Bookman Old Style" w:hAnsi="Bookman Old Style"/>
          </w:rPr>
          <w:t xml:space="preserve"> del software preesistente</w:t>
        </w:r>
      </w:ins>
      <w:ins w:id="4554" w:author="cpacione" w:date="2003-07-21T15:57:00Z">
        <w:r>
          <w:rPr>
            <w:rFonts w:cs="Bookman Old Style" w:ascii="Bookman Old Style" w:hAnsi="Bookman Old Style"/>
          </w:rPr>
          <w:t xml:space="preserve">, secondo le </w:t>
        </w:r>
      </w:ins>
      <w:ins w:id="4555" w:author="spalmiero" w:date="2003-07-04T16:06:00Z">
        <w:del w:id="4556" w:author="cpacione" w:date="2003-07-21T15:57:00Z">
          <w:r>
            <w:rPr>
              <w:rFonts w:cs="Bookman Old Style" w:ascii="Bookman Old Style" w:hAnsi="Bookman Old Style"/>
            </w:rPr>
            <w:delText xml:space="preserve">nelle </w:delText>
          </w:r>
        </w:del>
      </w:ins>
      <w:ins w:id="4557" w:author="spalmiero" w:date="2003-07-04T16:06:00Z">
        <w:r>
          <w:rPr>
            <w:rFonts w:cs="Bookman Old Style" w:ascii="Bookman Old Style" w:hAnsi="Bookman Old Style"/>
          </w:rPr>
          <w:t xml:space="preserve">modalità </w:t>
        </w:r>
      </w:ins>
      <w:ins w:id="4558" w:author="spalmiero" w:date="2003-07-04T16:06:00Z">
        <w:del w:id="4559" w:author="cpacione" w:date="2003-07-21T15:57:00Z">
          <w:r>
            <w:rPr>
              <w:rFonts w:cs="Bookman Old Style" w:ascii="Bookman Old Style" w:hAnsi="Bookman Old Style"/>
            </w:rPr>
            <w:delText xml:space="preserve">,meglio </w:delText>
          </w:r>
        </w:del>
      </w:ins>
      <w:ins w:id="4560" w:author="spalmiero" w:date="2003-07-04T16:06:00Z">
        <w:r>
          <w:rPr>
            <w:rFonts w:cs="Bookman Old Style" w:ascii="Bookman Old Style" w:hAnsi="Bookman Old Style"/>
          </w:rPr>
          <w:t>espress</w:t>
        </w:r>
      </w:ins>
      <w:ins w:id="4561" w:author="cpacione" w:date="2003-07-21T15:57:00Z">
        <w:r>
          <w:rPr>
            <w:rFonts w:cs="Bookman Old Style" w:ascii="Bookman Old Style" w:hAnsi="Bookman Old Style"/>
          </w:rPr>
          <w:t>e</w:t>
        </w:r>
      </w:ins>
      <w:ins w:id="4562" w:author="spalmiero" w:date="2003-07-04T16:06:00Z">
        <w:del w:id="4563" w:author="cpacione" w:date="2003-07-21T15:57:00Z">
          <w:r>
            <w:rPr>
              <w:rFonts w:cs="Bookman Old Style" w:ascii="Bookman Old Style" w:hAnsi="Bookman Old Style"/>
            </w:rPr>
            <w:delText>o</w:delText>
          </w:r>
        </w:del>
      </w:ins>
      <w:ins w:id="4564" w:author="spalmiero" w:date="2003-07-04T16:06:00Z">
        <w:r>
          <w:rPr>
            <w:rFonts w:cs="Bookman Old Style" w:ascii="Bookman Old Style" w:hAnsi="Bookman Old Style"/>
          </w:rPr>
          <w:t xml:space="preserve"> nel Capitolato tecnico.</w:t>
        </w:r>
      </w:ins>
    </w:p>
    <w:p>
      <w:pPr>
        <w:pStyle w:val="Normal"/>
        <w:numPr>
          <w:ilvl w:val="0"/>
          <w:numId w:val="33"/>
        </w:numPr>
        <w:spacing w:lineRule="atLeast" w:line="520"/>
        <w:rPr>
          <w:rFonts w:ascii="Bookman Old Style" w:hAnsi="Bookman Old Style" w:cs="Bookman Old Style"/>
          <w:ins w:id="4577" w:author="spalmiero" w:date="2003-07-04T16:06:00Z"/>
        </w:rPr>
      </w:pPr>
      <w:ins w:id="4566" w:author="spalmiero" w:date="2003-07-04T16:06:00Z">
        <w:r>
          <w:rPr>
            <w:rFonts w:cs="Bookman Old Style" w:ascii="Bookman Old Style" w:hAnsi="Bookman Old Style"/>
          </w:rPr>
          <w:t>D</w:t>
        </w:r>
      </w:ins>
      <w:ins w:id="4567" w:author="cpacione" w:date="2003-07-21T15:58:00Z">
        <w:r>
          <w:rPr>
            <w:rFonts w:cs="Bookman Old Style" w:ascii="Bookman Old Style" w:hAnsi="Bookman Old Style"/>
          </w:rPr>
          <w:t>i dette operazioni di collaudo</w:t>
        </w:r>
      </w:ins>
      <w:ins w:id="4568" w:author="spalmiero" w:date="2003-07-04T16:06:00Z">
        <w:del w:id="4569" w:author="cpacione" w:date="2003-07-21T15:58:00Z">
          <w:r>
            <w:rPr>
              <w:rFonts w:cs="Bookman Old Style" w:ascii="Bookman Old Style" w:hAnsi="Bookman Old Style"/>
            </w:rPr>
            <w:delText>elle operazioni di collaudo</w:delText>
          </w:r>
        </w:del>
      </w:ins>
      <w:ins w:id="4570" w:author="spalmiero" w:date="2003-07-04T16:06:00Z">
        <w:r>
          <w:rPr>
            <w:rFonts w:cs="Bookman Old Style" w:ascii="Bookman Old Style" w:hAnsi="Bookman Old Style"/>
          </w:rPr>
          <w:t xml:space="preserve"> verrà redatto apposito verbale in contraddittorio</w:t>
        </w:r>
      </w:ins>
      <w:ins w:id="4571" w:author="cpacione" w:date="2003-07-21T15:58:00Z">
        <w:r>
          <w:rPr>
            <w:rFonts w:cs="Bookman Old Style" w:ascii="Bookman Old Style" w:hAnsi="Bookman Old Style"/>
          </w:rPr>
          <w:t xml:space="preserve"> con l’</w:t>
        </w:r>
      </w:ins>
      <w:ins w:id="4572" w:author="Consip S.p.A" w:date="2003-08-07T12:50:00Z">
        <w:r>
          <w:rPr>
            <w:rFonts w:cs="Bookman Old Style" w:ascii="Bookman Old Style" w:hAnsi="Bookman Old Style"/>
          </w:rPr>
          <w:t>I</w:t>
        </w:r>
      </w:ins>
      <w:ins w:id="4573" w:author="cpacione" w:date="2003-07-21T15:58:00Z">
        <w:del w:id="4574" w:author="Consip S.p.A" w:date="2003-08-07T12:50:00Z">
          <w:r>
            <w:rPr>
              <w:rFonts w:cs="Bookman Old Style" w:ascii="Bookman Old Style" w:hAnsi="Bookman Old Style"/>
            </w:rPr>
            <w:delText>i</w:delText>
          </w:r>
        </w:del>
      </w:ins>
      <w:ins w:id="4575" w:author="cpacione" w:date="2003-07-21T15:58:00Z">
        <w:r>
          <w:rPr>
            <w:rFonts w:cs="Bookman Old Style" w:ascii="Bookman Old Style" w:hAnsi="Bookman Old Style"/>
          </w:rPr>
          <w:t>mpresa.</w:t>
        </w:r>
      </w:ins>
      <w:del w:id="4576" w:author="cpacione" w:date="2003-07-21T15:58:00Z">
        <w:r>
          <w:rPr>
            <w:rFonts w:cs="Bookman Old Style" w:ascii="Bookman Old Style" w:hAnsi="Bookman Old Style"/>
          </w:rPr>
          <w:delText>.</w:delText>
        </w:r>
      </w:del>
    </w:p>
    <w:p>
      <w:pPr>
        <w:pStyle w:val="Corpodeltesto3"/>
        <w:widowControl w:val="false"/>
        <w:numPr>
          <w:ilvl w:val="0"/>
          <w:numId w:val="33"/>
        </w:numPr>
        <w:spacing w:lineRule="atLeast" w:line="520"/>
        <w:rPr>
          <w:ins w:id="4616" w:author="ezucchelli" w:date="2003-08-27T18:04:00Z"/>
        </w:rPr>
      </w:pPr>
      <w:ins w:id="4578" w:author="spalmiero" w:date="2003-07-04T16:06:00Z">
        <w:r>
          <w:rPr>
            <w:rFonts w:cs="Bookman Old Style" w:ascii="Bookman Old Style" w:hAnsi="Bookman Old Style"/>
            <w:b w:val="false"/>
            <w:sz w:val="24"/>
          </w:rPr>
          <w:t xml:space="preserve">Il collaudo si intende positivamente superato solo se </w:t>
        </w:r>
      </w:ins>
      <w:ins w:id="4579" w:author="spalmiero" w:date="2003-07-04T16:06:00Z">
        <w:del w:id="4580" w:author="Consip S.p.A" w:date="2003-08-07T12:51:00Z">
          <w:r>
            <w:rPr>
              <w:rFonts w:cs="Bookman Old Style" w:ascii="Bookman Old Style" w:hAnsi="Bookman Old Style"/>
              <w:b w:val="false"/>
              <w:sz w:val="24"/>
            </w:rPr>
            <w:delText>le</w:delText>
          </w:r>
        </w:del>
      </w:ins>
      <w:ins w:id="4581" w:author="Consip S.p.A" w:date="2003-08-07T12:51:00Z">
        <w:r>
          <w:rPr>
            <w:rFonts w:cs="Bookman Old Style" w:ascii="Bookman Old Style" w:hAnsi="Bookman Old Style"/>
            <w:b w:val="false"/>
            <w:sz w:val="24"/>
          </w:rPr>
          <w:t>i</w:t>
        </w:r>
      </w:ins>
      <w:ins w:id="4582" w:author="spalmiero" w:date="2003-07-04T16:06:00Z">
        <w:r>
          <w:rPr>
            <w:rFonts w:cs="Bookman Old Style" w:ascii="Bookman Old Style" w:hAnsi="Bookman Old Style"/>
            <w:b w:val="false"/>
            <w:sz w:val="24"/>
          </w:rPr>
          <w:t xml:space="preserve"> componenti hardware</w:t>
        </w:r>
      </w:ins>
      <w:ins w:id="4583" w:author="cpacione" w:date="2003-07-21T16:04:00Z">
        <w:r>
          <w:rPr>
            <w:rFonts w:cs="Bookman Old Style" w:ascii="Bookman Old Style" w:hAnsi="Bookman Old Style"/>
            <w:b w:val="false"/>
            <w:sz w:val="24"/>
          </w:rPr>
          <w:t xml:space="preserve"> e</w:t>
        </w:r>
      </w:ins>
      <w:ins w:id="4584" w:author="cpacione" w:date="2003-07-21T16:04:00Z">
        <w:del w:id="4585" w:author="Consip S.p.A" w:date="2003-08-07T12:52:00Z">
          <w:r>
            <w:rPr>
              <w:rFonts w:cs="Bookman Old Style" w:ascii="Bookman Old Style" w:hAnsi="Bookman Old Style"/>
              <w:b w:val="false"/>
              <w:sz w:val="24"/>
            </w:rPr>
            <w:delText xml:space="preserve"> le</w:delText>
          </w:r>
        </w:del>
      </w:ins>
      <w:ins w:id="4586" w:author="cpacione" w:date="2003-07-21T16:04:00Z">
        <w:r>
          <w:rPr>
            <w:rFonts w:cs="Bookman Old Style" w:ascii="Bookman Old Style" w:hAnsi="Bookman Old Style"/>
            <w:b w:val="false"/>
            <w:sz w:val="24"/>
          </w:rPr>
          <w:t xml:space="preserve"> </w:t>
        </w:r>
      </w:ins>
      <w:ins w:id="4587" w:author="cpacione" w:date="2003-07-21T16:04:00Z">
        <w:del w:id="4588" w:author="Consip S.p.A" w:date="2003-08-07T12:52:00Z">
          <w:r>
            <w:rPr>
              <w:rFonts w:cs="Bookman Old Style" w:ascii="Bookman Old Style" w:hAnsi="Bookman Old Style"/>
              <w:b w:val="false"/>
              <w:sz w:val="24"/>
            </w:rPr>
            <w:delText>componenti</w:delText>
          </w:r>
        </w:del>
      </w:ins>
      <w:ins w:id="4589" w:author="cpacione" w:date="2003-07-21T16:04:00Z">
        <w:r>
          <w:rPr>
            <w:rFonts w:cs="Bookman Old Style" w:ascii="Bookman Old Style" w:hAnsi="Bookman Old Style"/>
            <w:b w:val="false"/>
            <w:sz w:val="24"/>
          </w:rPr>
          <w:t xml:space="preserve"> software</w:t>
        </w:r>
      </w:ins>
      <w:ins w:id="4590" w:author="cpacione" w:date="2003-07-21T16:04:00Z">
        <w:del w:id="4591" w:author="ezucchelli" w:date="2003-08-27T18:04:00Z">
          <w:r>
            <w:rPr>
              <w:rFonts w:cs="Bookman Old Style" w:ascii="Bookman Old Style" w:hAnsi="Bookman Old Style"/>
              <w:b w:val="false"/>
              <w:sz w:val="24"/>
            </w:rPr>
            <w:delText xml:space="preserve"> </w:delText>
          </w:r>
        </w:del>
      </w:ins>
      <w:ins w:id="4592" w:author="spalmiero" w:date="2003-07-04T16:06:00Z">
        <w:del w:id="4593" w:author="cpacione" w:date="2003-07-21T15:59:00Z">
          <w:r>
            <w:rPr>
              <w:rFonts w:cs="Bookman Old Style" w:ascii="Bookman Old Style" w:hAnsi="Bookman Old Style"/>
              <w:b w:val="false"/>
              <w:sz w:val="24"/>
            </w:rPr>
            <w:delText xml:space="preserve"> e</w:delText>
          </w:r>
        </w:del>
      </w:ins>
      <w:ins w:id="4594" w:author="cpacione" w:date="2003-07-21T15:59:00Z">
        <w:del w:id="4595" w:author="Consip S.p.A" w:date="2003-08-07T12:52:00Z">
          <w:r>
            <w:rPr>
              <w:rFonts w:cs="Bookman Old Style" w:ascii="Bookman Old Style" w:hAnsi="Bookman Old Style"/>
              <w:b w:val="false"/>
              <w:sz w:val="24"/>
            </w:rPr>
            <w:delText>ed il software</w:delText>
          </w:r>
        </w:del>
      </w:ins>
      <w:ins w:id="4596" w:author="cpacione" w:date="2003-07-21T16:56:00Z">
        <w:del w:id="4597" w:author="Consip S.p.A" w:date="2003-08-07T12:52:00Z">
          <w:r>
            <w:rPr>
              <w:rFonts w:cs="Bookman Old Style" w:ascii="Bookman Old Style" w:hAnsi="Bookman Old Style"/>
              <w:b w:val="false"/>
              <w:sz w:val="24"/>
            </w:rPr>
            <w:delText xml:space="preserve"> preesistente</w:delText>
          </w:r>
        </w:del>
      </w:ins>
      <w:ins w:id="4598" w:author="cpacione" w:date="2003-07-21T16:00:00Z">
        <w:r>
          <w:rPr>
            <w:rFonts w:cs="Bookman Old Style" w:ascii="Bookman Old Style" w:hAnsi="Bookman Old Style"/>
            <w:b w:val="false"/>
            <w:sz w:val="24"/>
          </w:rPr>
          <w:t xml:space="preserve"> risultino funzionare </w:t>
        </w:r>
      </w:ins>
      <w:ins w:id="4599" w:author="spalmiero" w:date="2003-07-04T16:06:00Z">
        <w:del w:id="4600" w:author="cpacione" w:date="2003-07-21T15:59:00Z">
          <w:r>
            <w:rPr>
              <w:rFonts w:cs="Bookman Old Style" w:ascii="Bookman Old Style" w:hAnsi="Bookman Old Style"/>
              <w:b w:val="false"/>
              <w:sz w:val="24"/>
            </w:rPr>
            <w:delText xml:space="preserve"> le licenze d’uso software installate, oggetto di detto collaudo, risultino funzionare </w:delText>
          </w:r>
        </w:del>
      </w:ins>
      <w:ins w:id="4601" w:author="spalmiero" w:date="2003-07-04T16:06:00Z">
        <w:r>
          <w:rPr>
            <w:rFonts w:cs="Bookman Old Style" w:ascii="Bookman Old Style" w:hAnsi="Bookman Old Style"/>
            <w:b w:val="false"/>
            <w:sz w:val="24"/>
          </w:rPr>
          <w:t>correttamente</w:t>
        </w:r>
      </w:ins>
      <w:ins w:id="4602" w:author="cpacione" w:date="2003-07-21T16:00:00Z">
        <w:r>
          <w:rPr>
            <w:rFonts w:cs="Bookman Old Style" w:ascii="Bookman Old Style" w:hAnsi="Bookman Old Style"/>
            <w:b w:val="false"/>
            <w:sz w:val="24"/>
          </w:rPr>
          <w:t>,</w:t>
        </w:r>
      </w:ins>
      <w:ins w:id="4603" w:author="spalmiero" w:date="2003-07-04T16:06:00Z">
        <w:r>
          <w:rPr>
            <w:rFonts w:cs="Bookman Old Style" w:ascii="Bookman Old Style" w:hAnsi="Bookman Old Style"/>
            <w:b w:val="false"/>
            <w:sz w:val="24"/>
          </w:rPr>
          <w:t xml:space="preserve"> in modo integrato</w:t>
        </w:r>
      </w:ins>
      <w:ins w:id="4604" w:author="Consip S.p.A" w:date="2003-08-07T12:52:00Z">
        <w:r>
          <w:rPr>
            <w:rFonts w:cs="Bookman Old Style" w:ascii="Bookman Old Style" w:hAnsi="Bookman Old Style"/>
            <w:b w:val="false"/>
            <w:sz w:val="24"/>
          </w:rPr>
          <w:t xml:space="preserve"> tra di loro</w:t>
        </w:r>
      </w:ins>
      <w:ins w:id="4605" w:author="spalmiero" w:date="2003-07-04T16:06:00Z">
        <w:r>
          <w:rPr>
            <w:rFonts w:cs="Bookman Old Style" w:ascii="Bookman Old Style" w:hAnsi="Bookman Old Style"/>
            <w:b w:val="false"/>
            <w:sz w:val="24"/>
          </w:rPr>
          <w:t xml:space="preserve">, </w:t>
        </w:r>
      </w:ins>
      <w:ins w:id="4606" w:author="Consip S.p.A" w:date="2003-08-07T12:52:00Z">
        <w:r>
          <w:rPr>
            <w:rFonts w:cs="Bookman Old Style" w:ascii="Bookman Old Style" w:hAnsi="Bookman Old Style"/>
            <w:b w:val="false"/>
            <w:sz w:val="24"/>
          </w:rPr>
          <w:t xml:space="preserve">nonché </w:t>
        </w:r>
      </w:ins>
      <w:ins w:id="4607" w:author="Consip S.p.A" w:date="2003-08-07T12:54:00Z">
        <w:r>
          <w:rPr>
            <w:rFonts w:cs="Bookman Old Style" w:ascii="Bookman Old Style" w:hAnsi="Bookman Old Style"/>
            <w:b w:val="false"/>
            <w:sz w:val="24"/>
          </w:rPr>
          <w:t xml:space="preserve">con l’architettura (hardware e </w:t>
        </w:r>
      </w:ins>
      <w:ins w:id="4608" w:author="Consip S.p.A" w:date="2003-08-07T12:52:00Z">
        <w:r>
          <w:rPr>
            <w:rFonts w:cs="Bookman Old Style" w:ascii="Bookman Old Style" w:hAnsi="Bookman Old Style"/>
            <w:b w:val="false"/>
            <w:sz w:val="24"/>
          </w:rPr>
          <w:t>software</w:t>
        </w:r>
      </w:ins>
      <w:ins w:id="4609" w:author="Consip S.p.A" w:date="2003-08-07T12:54:00Z">
        <w:r>
          <w:rPr>
            <w:rFonts w:cs="Bookman Old Style" w:ascii="Bookman Old Style" w:hAnsi="Bookman Old Style"/>
            <w:b w:val="false"/>
            <w:sz w:val="24"/>
          </w:rPr>
          <w:t>)</w:t>
        </w:r>
      </w:ins>
      <w:ins w:id="4610" w:author="Consip S.p.A" w:date="2003-08-07T12:52:00Z">
        <w:r>
          <w:rPr>
            <w:rFonts w:cs="Bookman Old Style" w:ascii="Bookman Old Style" w:hAnsi="Bookman Old Style"/>
            <w:b w:val="false"/>
            <w:sz w:val="24"/>
          </w:rPr>
          <w:t xml:space="preserve"> preesistente</w:t>
        </w:r>
      </w:ins>
      <w:ins w:id="4611" w:author="Consip S.p.A" w:date="2003-08-07T12:54:00Z">
        <w:r>
          <w:rPr>
            <w:rFonts w:cs="Bookman Old Style" w:ascii="Bookman Old Style" w:hAnsi="Bookman Old Style"/>
            <w:b w:val="false"/>
            <w:sz w:val="24"/>
          </w:rPr>
          <w:t xml:space="preserve">, </w:t>
        </w:r>
      </w:ins>
      <w:ins w:id="4612" w:author="spalmiero" w:date="2003-07-04T16:06:00Z">
        <w:r>
          <w:rPr>
            <w:rFonts w:cs="Bookman Old Style" w:ascii="Bookman Old Style" w:hAnsi="Bookman Old Style"/>
            <w:b w:val="false"/>
            <w:sz w:val="24"/>
          </w:rPr>
          <w:t xml:space="preserve">secondo le specifiche di cui alla </w:t>
        </w:r>
      </w:ins>
      <w:ins w:id="4613" w:author="cpacione" w:date="2003-07-21T16:00:00Z">
        <w:r>
          <w:rPr>
            <w:rFonts w:cs="Bookman Old Style" w:ascii="Bookman Old Style" w:hAnsi="Bookman Old Style"/>
            <w:b w:val="false"/>
            <w:sz w:val="24"/>
          </w:rPr>
          <w:t xml:space="preserve">relativa </w:t>
        </w:r>
      </w:ins>
      <w:ins w:id="4614" w:author="spalmiero" w:date="2003-07-04T16:06:00Z">
        <w:r>
          <w:rPr>
            <w:rFonts w:cs="Bookman Old Style" w:ascii="Bookman Old Style" w:hAnsi="Bookman Old Style"/>
            <w:b w:val="false"/>
            <w:sz w:val="24"/>
          </w:rPr>
          <w:t>documentazione tecnica e d’uso</w:t>
        </w:r>
      </w:ins>
      <w:ins w:id="4615" w:author="ezucchelli" w:date="2003-08-27T18:04:00Z">
        <w:r>
          <w:rPr>
            <w:rFonts w:cs="Bookman Old Style" w:ascii="Bookman Old Style" w:hAnsi="Bookman Old Style"/>
            <w:b w:val="false"/>
            <w:sz w:val="24"/>
          </w:rPr>
          <w:t xml:space="preserve">. </w:t>
        </w:r>
      </w:ins>
    </w:p>
    <w:p>
      <w:pPr>
        <w:pStyle w:val="Corpodeltesto3"/>
        <w:widowControl w:val="false"/>
        <w:numPr>
          <w:ilvl w:val="0"/>
          <w:numId w:val="33"/>
        </w:numPr>
        <w:spacing w:lineRule="atLeast" w:line="520"/>
        <w:rPr>
          <w:del w:id="4646" w:author="cpacione" w:date="2003-07-21T16:00:00Z"/>
        </w:rPr>
      </w:pPr>
      <w:ins w:id="4617" w:author="cpacione" w:date="2003-07-21T16:00:00Z">
        <w:del w:id="4618" w:author="ezucchelli" w:date="2003-08-27T18:05:00Z">
          <w:r>
            <w:rPr>
              <w:rFonts w:cs="Bookman Old Style" w:ascii="Bookman Old Style" w:hAnsi="Bookman Old Style"/>
              <w:b w:val="false"/>
              <w:sz w:val="24"/>
            </w:rPr>
            <w:delText xml:space="preserve">, </w:delText>
          </w:r>
        </w:del>
      </w:ins>
      <w:ins w:id="4619" w:author="spalmiero" w:date="2003-07-04T16:06:00Z">
        <w:del w:id="4620" w:author="cpacione" w:date="2003-07-21T16:00:00Z">
          <w:r>
            <w:rPr>
              <w:rFonts w:cs="Bookman Old Style" w:ascii="Bookman Old Style" w:hAnsi="Bookman Old Style"/>
              <w:b w:val="false"/>
              <w:sz w:val="24"/>
            </w:rPr>
            <w:delText xml:space="preserve"> e </w:delText>
          </w:r>
        </w:del>
      </w:ins>
      <w:ins w:id="4621" w:author="Consip S.p.A" w:date="2003-08-07T12:55:00Z">
        <w:del w:id="4622" w:author="ezucchelli" w:date="2003-08-27T18:05:00Z">
          <w:r>
            <w:rPr>
              <w:rFonts w:cs="Bookman Old Style" w:ascii="Bookman Old Style" w:hAnsi="Bookman Old Style"/>
              <w:b w:val="false"/>
              <w:sz w:val="24"/>
            </w:rPr>
            <w:delText>nonché secondo</w:delText>
          </w:r>
        </w:del>
      </w:ins>
      <w:ins w:id="4623" w:author="spalmiero" w:date="2003-07-04T16:06:00Z">
        <w:del w:id="4624" w:author="Consip S.p.A" w:date="2003-08-07T12:55:00Z">
          <w:r>
            <w:rPr>
              <w:rFonts w:cs="Bookman Old Style" w:ascii="Bookman Old Style" w:hAnsi="Bookman Old Style"/>
              <w:b w:val="false"/>
              <w:sz w:val="24"/>
            </w:rPr>
            <w:delText>secondo</w:delText>
          </w:r>
        </w:del>
      </w:ins>
      <w:ins w:id="4625" w:author="spalmiero" w:date="2003-07-04T16:06:00Z">
        <w:del w:id="4626" w:author="ezucchelli" w:date="2003-08-27T18:05:00Z">
          <w:r>
            <w:rPr>
              <w:rFonts w:cs="Bookman Old Style" w:ascii="Bookman Old Style" w:hAnsi="Bookman Old Style"/>
              <w:b w:val="false"/>
              <w:sz w:val="24"/>
            </w:rPr>
            <w:delText xml:space="preserve"> quanto espresso in sede di </w:delText>
          </w:r>
        </w:del>
      </w:ins>
      <w:ins w:id="4627" w:author="cpacione" w:date="2003-07-21T16:00:00Z">
        <w:del w:id="4628" w:author="ezucchelli" w:date="2003-08-27T18:05:00Z">
          <w:r>
            <w:rPr>
              <w:rFonts w:cs="Bookman Old Style" w:ascii="Bookman Old Style" w:hAnsi="Bookman Old Style"/>
              <w:b w:val="false"/>
              <w:sz w:val="24"/>
            </w:rPr>
            <w:delText>O</w:delText>
          </w:r>
        </w:del>
      </w:ins>
      <w:ins w:id="4629" w:author="spalmiero" w:date="2003-07-04T16:06:00Z">
        <w:del w:id="4630" w:author="cpacione" w:date="2003-07-21T16:00:00Z">
          <w:r>
            <w:rPr>
              <w:rFonts w:cs="Bookman Old Style" w:ascii="Bookman Old Style" w:hAnsi="Bookman Old Style"/>
              <w:b w:val="false"/>
              <w:sz w:val="24"/>
            </w:rPr>
            <w:delText>o</w:delText>
          </w:r>
        </w:del>
      </w:ins>
      <w:ins w:id="4631" w:author="spalmiero" w:date="2003-07-04T16:06:00Z">
        <w:del w:id="4632" w:author="ezucchelli" w:date="2003-08-27T18:05:00Z">
          <w:r>
            <w:rPr>
              <w:rFonts w:cs="Bookman Old Style" w:ascii="Bookman Old Style" w:hAnsi="Bookman Old Style"/>
              <w:b w:val="false"/>
              <w:sz w:val="24"/>
            </w:rPr>
            <w:delText xml:space="preserve">fferta </w:delText>
          </w:r>
        </w:del>
      </w:ins>
      <w:ins w:id="4633" w:author="cpacione" w:date="2003-07-21T16:00:00Z">
        <w:del w:id="4634" w:author="ezucchelli" w:date="2003-08-27T18:05:00Z">
          <w:r>
            <w:rPr>
              <w:rFonts w:cs="Bookman Old Style" w:ascii="Bookman Old Style" w:hAnsi="Bookman Old Style"/>
              <w:b w:val="false"/>
              <w:sz w:val="24"/>
            </w:rPr>
            <w:delText>T</w:delText>
          </w:r>
        </w:del>
      </w:ins>
      <w:ins w:id="4635" w:author="spalmiero" w:date="2003-07-04T16:06:00Z">
        <w:del w:id="4636" w:author="cpacione" w:date="2003-07-21T16:00:00Z">
          <w:r>
            <w:rPr>
              <w:rFonts w:cs="Bookman Old Style" w:ascii="Bookman Old Style" w:hAnsi="Bookman Old Style"/>
              <w:b w:val="false"/>
              <w:sz w:val="24"/>
            </w:rPr>
            <w:delText>t</w:delText>
          </w:r>
        </w:del>
      </w:ins>
      <w:ins w:id="4637" w:author="spalmiero" w:date="2003-07-04T16:06:00Z">
        <w:del w:id="4638" w:author="ezucchelli" w:date="2003-08-27T18:05:00Z">
          <w:r>
            <w:rPr>
              <w:rFonts w:cs="Bookman Old Style" w:ascii="Bookman Old Style" w:hAnsi="Bookman Old Style"/>
              <w:b w:val="false"/>
              <w:sz w:val="24"/>
            </w:rPr>
            <w:delText>ecnica</w:delText>
          </w:r>
        </w:del>
      </w:ins>
      <w:ins w:id="4639" w:author="cpacione" w:date="2003-07-21T16:00:00Z">
        <w:del w:id="4640" w:author="ezucchelli" w:date="2003-08-27T18:05:00Z">
          <w:r>
            <w:rPr>
              <w:rFonts w:cs="Bookman Old Style" w:ascii="Bookman Old Style" w:hAnsi="Bookman Old Style"/>
              <w:b w:val="false"/>
              <w:sz w:val="24"/>
            </w:rPr>
            <w:delText xml:space="preserve"> e </w:delText>
          </w:r>
        </w:del>
      </w:ins>
      <w:ins w:id="4641" w:author="cpacione" w:date="2003-07-21T16:00:00Z">
        <w:del w:id="4642" w:author="Consip S.p.A" w:date="2003-08-07T12:55:00Z">
          <w:r>
            <w:rPr>
              <w:rFonts w:cs="Bookman Old Style" w:ascii="Bookman Old Style" w:hAnsi="Bookman Old Style"/>
              <w:b w:val="false"/>
              <w:sz w:val="24"/>
            </w:rPr>
            <w:delText xml:space="preserve">secondo quanto previsto </w:delText>
          </w:r>
        </w:del>
      </w:ins>
      <w:ins w:id="4643" w:author="cpacione" w:date="2003-07-21T16:00:00Z">
        <w:del w:id="4644" w:author="ezucchelli" w:date="2003-08-27T18:05:00Z">
          <w:r>
            <w:rPr>
              <w:rFonts w:cs="Bookman Old Style" w:ascii="Bookman Old Style" w:hAnsi="Bookman Old Style"/>
              <w:b w:val="false"/>
              <w:sz w:val="24"/>
            </w:rPr>
            <w:delText>nel Capitolato Tecnico.</w:delText>
          </w:r>
        </w:del>
      </w:ins>
      <w:del w:id="4645" w:author="cpacione" w:date="2003-07-21T16:00:00Z">
        <w:r>
          <w:rPr>
            <w:rFonts w:cs="Bookman Old Style" w:ascii="Bookman Old Style" w:hAnsi="Bookman Old Style"/>
            <w:b w:val="false"/>
            <w:sz w:val="24"/>
          </w:rPr>
          <w:delText>.</w:delText>
        </w:r>
      </w:del>
    </w:p>
    <w:p>
      <w:pPr>
        <w:pStyle w:val="Corpodeltesto3"/>
        <w:widowControl w:val="false"/>
        <w:numPr>
          <w:ilvl w:val="0"/>
          <w:numId w:val="33"/>
        </w:numPr>
        <w:spacing w:lineRule="atLeast" w:line="520"/>
        <w:rPr>
          <w:rFonts w:ascii="Bookman Old Style" w:hAnsi="Bookman Old Style" w:cs="Bookman Old Style"/>
          <w:b w:val="false"/>
          <w:b w:val="false"/>
          <w:sz w:val="24"/>
          <w:del w:id="4648" w:author="ezucchelli" w:date="2003-08-27T18:05:00Z"/>
        </w:rPr>
      </w:pPr>
      <w:del w:id="4647" w:author="ezucchelli" w:date="2003-08-27T18:05:00Z">
        <w:r>
          <w:rPr>
            <w:rFonts w:cs="Bookman Old Style" w:ascii="Bookman Old Style" w:hAnsi="Bookman Old Style"/>
            <w:b w:val="false"/>
            <w:sz w:val="24"/>
          </w:rPr>
        </w:r>
      </w:del>
    </w:p>
    <w:p>
      <w:pPr>
        <w:pStyle w:val="Corpodeltesto3"/>
        <w:widowControl w:val="false"/>
        <w:numPr>
          <w:ilvl w:val="0"/>
          <w:numId w:val="33"/>
        </w:numPr>
        <w:spacing w:lineRule="atLeast" w:line="520"/>
        <w:rPr>
          <w:ins w:id="4691" w:author="cgigliolo" w:date="2003-08-01T11:14:00Z"/>
        </w:rPr>
      </w:pPr>
      <w:ins w:id="4649" w:author="spalmiero" w:date="2003-07-04T16:06:00Z">
        <w:r>
          <w:rPr>
            <w:rFonts w:cs="Bookman Old Style" w:ascii="Bookman Old Style" w:hAnsi="Bookman Old Style"/>
            <w:b w:val="false"/>
            <w:sz w:val="24"/>
          </w:rPr>
          <w:t>La data d</w:t>
        </w:r>
      </w:ins>
      <w:ins w:id="4650" w:author="cpacione" w:date="2003-07-21T16:01:00Z">
        <w:r>
          <w:rPr>
            <w:rFonts w:cs="Bookman Old Style" w:ascii="Bookman Old Style" w:hAnsi="Bookman Old Style"/>
            <w:b w:val="false"/>
            <w:sz w:val="24"/>
          </w:rPr>
          <w:t xml:space="preserve">i </w:t>
        </w:r>
      </w:ins>
      <w:ins w:id="4651" w:author="cpacione" w:date="2003-07-21T16:01:00Z">
        <w:del w:id="4652" w:author="ezucchelli" w:date="2003-08-27T18:05:00Z">
          <w:r>
            <w:rPr>
              <w:rFonts w:cs="Bookman Old Style" w:ascii="Bookman Old Style" w:hAnsi="Bookman Old Style"/>
              <w:b w:val="false"/>
              <w:sz w:val="24"/>
            </w:rPr>
            <w:delText xml:space="preserve">positivo </w:delText>
          </w:r>
        </w:del>
      </w:ins>
      <w:ins w:id="4653" w:author="cpacione" w:date="2003-07-21T16:01:00Z">
        <w:r>
          <w:rPr>
            <w:rFonts w:cs="Bookman Old Style" w:ascii="Bookman Old Style" w:hAnsi="Bookman Old Style"/>
            <w:b w:val="false"/>
            <w:sz w:val="24"/>
          </w:rPr>
          <w:t xml:space="preserve">collaudo </w:t>
        </w:r>
      </w:ins>
      <w:ins w:id="4654" w:author="ezucchelli" w:date="2003-08-27T18:05:00Z">
        <w:r>
          <w:rPr>
            <w:rFonts w:cs="Bookman Old Style" w:ascii="Bookman Old Style" w:hAnsi="Bookman Old Style"/>
            <w:b w:val="false"/>
            <w:sz w:val="24"/>
          </w:rPr>
          <w:t xml:space="preserve">positivo </w:t>
        </w:r>
      </w:ins>
      <w:ins w:id="4655" w:author="spalmiero" w:date="2003-07-04T16:06:00Z">
        <w:del w:id="4656" w:author="cpacione" w:date="2003-07-21T16:01:00Z">
          <w:r>
            <w:rPr>
              <w:rFonts w:cs="Bookman Old Style" w:ascii="Bookman Old Style" w:hAnsi="Bookman Old Style"/>
              <w:b w:val="false"/>
              <w:sz w:val="24"/>
            </w:rPr>
            <w:delText xml:space="preserve">el verbale del collaudo integrato positivo </w:delText>
          </w:r>
        </w:del>
      </w:ins>
      <w:ins w:id="4657" w:author="spalmiero" w:date="2003-07-04T16:06:00Z">
        <w:r>
          <w:rPr>
            <w:rFonts w:cs="Bookman Old Style" w:ascii="Bookman Old Style" w:hAnsi="Bookman Old Style"/>
            <w:b w:val="false"/>
            <w:sz w:val="24"/>
          </w:rPr>
          <w:t xml:space="preserve">sarà considerata </w:t>
        </w:r>
      </w:ins>
      <w:ins w:id="4658" w:author="Consip S.p.A" w:date="2003-08-28T18:13:00Z">
        <w:r>
          <w:rPr>
            <w:rFonts w:cs="Bookman Old Style" w:ascii="Bookman Old Style" w:hAnsi="Bookman Old Style"/>
            <w:b w:val="false"/>
            <w:sz w:val="24"/>
          </w:rPr>
          <w:t xml:space="preserve">quale </w:t>
        </w:r>
      </w:ins>
      <w:ins w:id="4659" w:author="cpacione" w:date="2003-07-23T18:46:00Z">
        <w:r>
          <w:rPr>
            <w:rFonts w:cs="Bookman Old Style" w:ascii="Bookman Old Style" w:hAnsi="Bookman Old Style"/>
            <w:b w:val="false"/>
            <w:sz w:val="24"/>
          </w:rPr>
          <w:t>“</w:t>
        </w:r>
      </w:ins>
      <w:ins w:id="4660" w:author="Consip S.p.A" w:date="2003-08-07T12:56:00Z">
        <w:r>
          <w:rPr>
            <w:rFonts w:cs="Bookman Old Style" w:ascii="Bookman Old Style" w:hAnsi="Bookman Old Style"/>
            <w:b w:val="false"/>
            <w:sz w:val="24"/>
          </w:rPr>
          <w:t>D</w:t>
        </w:r>
      </w:ins>
      <w:ins w:id="4661" w:author="cpacione" w:date="2003-07-21T18:06:00Z">
        <w:del w:id="4662" w:author="Consip S.p.A" w:date="2003-08-07T12:56:00Z">
          <w:r>
            <w:rPr>
              <w:rFonts w:cs="Bookman Old Style" w:ascii="Bookman Old Style" w:hAnsi="Bookman Old Style"/>
              <w:b w:val="false"/>
              <w:sz w:val="24"/>
            </w:rPr>
            <w:delText>d</w:delText>
          </w:r>
        </w:del>
      </w:ins>
      <w:ins w:id="4663" w:author="spalmiero" w:date="2003-07-04T16:06:00Z">
        <w:del w:id="4664" w:author="cpacione" w:date="2003-07-21T18:06:00Z">
          <w:r>
            <w:rPr>
              <w:rFonts w:cs="Bookman Old Style" w:ascii="Bookman Old Style" w:hAnsi="Bookman Old Style"/>
              <w:b w:val="false"/>
              <w:sz w:val="24"/>
            </w:rPr>
            <w:delText>“D</w:delText>
          </w:r>
        </w:del>
      </w:ins>
      <w:ins w:id="4665" w:author="spalmiero" w:date="2003-07-04T16:06:00Z">
        <w:r>
          <w:rPr>
            <w:rFonts w:cs="Bookman Old Style" w:ascii="Bookman Old Style" w:hAnsi="Bookman Old Style"/>
            <w:b w:val="false"/>
            <w:sz w:val="24"/>
          </w:rPr>
          <w:t xml:space="preserve">ata di </w:t>
        </w:r>
      </w:ins>
      <w:ins w:id="4666" w:author="cpacione" w:date="2003-07-21T18:06:00Z">
        <w:r>
          <w:rPr>
            <w:rFonts w:cs="Bookman Old Style" w:ascii="Bookman Old Style" w:hAnsi="Bookman Old Style"/>
            <w:b w:val="false"/>
            <w:sz w:val="24"/>
          </w:rPr>
          <w:t>a</w:t>
        </w:r>
      </w:ins>
      <w:ins w:id="4667" w:author="spalmiero" w:date="2003-07-04T16:06:00Z">
        <w:del w:id="4668" w:author="cpacione" w:date="2003-07-21T18:06:00Z">
          <w:r>
            <w:rPr>
              <w:rFonts w:cs="Bookman Old Style" w:ascii="Bookman Old Style" w:hAnsi="Bookman Old Style"/>
              <w:b w:val="false"/>
              <w:sz w:val="24"/>
            </w:rPr>
            <w:delText>A</w:delText>
          </w:r>
        </w:del>
      </w:ins>
      <w:ins w:id="4669" w:author="spalmiero" w:date="2003-07-04T16:06:00Z">
        <w:r>
          <w:rPr>
            <w:rFonts w:cs="Bookman Old Style" w:ascii="Bookman Old Style" w:hAnsi="Bookman Old Style"/>
            <w:b w:val="false"/>
            <w:sz w:val="24"/>
          </w:rPr>
          <w:t xml:space="preserve">ccettazione </w:t>
        </w:r>
      </w:ins>
      <w:ins w:id="4670" w:author="ezucchelli" w:date="2003-08-27T17:50:00Z">
        <w:r>
          <w:rPr>
            <w:rFonts w:cs="Bookman Old Style" w:ascii="Bookman Old Style" w:hAnsi="Bookman Old Style"/>
            <w:b w:val="false"/>
            <w:sz w:val="24"/>
          </w:rPr>
          <w:t xml:space="preserve">della </w:t>
        </w:r>
      </w:ins>
      <w:ins w:id="4671" w:author="Consip S.p.A" w:date="2003-08-28T18:14:00Z">
        <w:r>
          <w:rPr>
            <w:rFonts w:cs="Bookman Old Style" w:ascii="Bookman Old Style" w:hAnsi="Bookman Old Style"/>
            <w:b w:val="false"/>
            <w:sz w:val="24"/>
          </w:rPr>
          <w:t>f</w:t>
        </w:r>
      </w:ins>
      <w:ins w:id="4672" w:author="ezucchelli" w:date="2003-08-27T17:50:00Z">
        <w:del w:id="4673" w:author="Consip S.p.A" w:date="2003-08-28T18:14:00Z">
          <w:r>
            <w:rPr>
              <w:rFonts w:cs="Bookman Old Style" w:ascii="Bookman Old Style" w:hAnsi="Bookman Old Style"/>
              <w:b w:val="false"/>
              <w:sz w:val="24"/>
            </w:rPr>
            <w:delText>F</w:delText>
          </w:r>
        </w:del>
      </w:ins>
      <w:ins w:id="4674" w:author="ezucchelli" w:date="2003-08-27T17:50:00Z">
        <w:r>
          <w:rPr>
            <w:rFonts w:cs="Bookman Old Style" w:ascii="Bookman Old Style" w:hAnsi="Bookman Old Style"/>
            <w:b w:val="false"/>
            <w:sz w:val="24"/>
          </w:rPr>
          <w:t>ornitura</w:t>
        </w:r>
      </w:ins>
      <w:ins w:id="4675" w:author="cpacione" w:date="2003-07-21T16:01:00Z">
        <w:del w:id="4676" w:author="ezucchelli" w:date="2003-08-27T17:50:00Z">
          <w:r>
            <w:rPr>
              <w:rFonts w:cs="Bookman Old Style" w:ascii="Bookman Old Style" w:hAnsi="Bookman Old Style"/>
              <w:b w:val="false"/>
              <w:sz w:val="24"/>
            </w:rPr>
            <w:delText>de</w:delText>
          </w:r>
        </w:del>
      </w:ins>
      <w:ins w:id="4677" w:author="Consip S.p.A" w:date="2003-08-07T13:01:00Z">
        <w:del w:id="4678" w:author="ezucchelli" w:date="2003-08-27T17:50:00Z">
          <w:r>
            <w:rPr>
              <w:rFonts w:cs="Bookman Old Style" w:ascii="Bookman Old Style" w:hAnsi="Bookman Old Style"/>
              <w:b w:val="false"/>
              <w:sz w:val="24"/>
            </w:rPr>
            <w:delText>i</w:delText>
          </w:r>
        </w:del>
      </w:ins>
      <w:ins w:id="4679" w:author="cpacione" w:date="2003-07-21T16:01:00Z">
        <w:del w:id="4680" w:author="Consip S.p.A" w:date="2003-08-07T13:01:00Z">
          <w:r>
            <w:rPr>
              <w:rFonts w:cs="Bookman Old Style" w:ascii="Bookman Old Style" w:hAnsi="Bookman Old Style"/>
              <w:b w:val="false"/>
              <w:sz w:val="24"/>
            </w:rPr>
            <w:delText>lle</w:delText>
          </w:r>
        </w:del>
      </w:ins>
      <w:ins w:id="4681" w:author="cpacione" w:date="2003-07-21T16:01:00Z">
        <w:del w:id="4682" w:author="ezucchelli" w:date="2003-08-27T17:50:00Z">
          <w:r>
            <w:rPr>
              <w:rFonts w:cs="Bookman Old Style" w:ascii="Bookman Old Style" w:hAnsi="Bookman Old Style"/>
              <w:b w:val="false"/>
              <w:sz w:val="24"/>
            </w:rPr>
            <w:delText xml:space="preserve"> </w:delText>
          </w:r>
        </w:del>
      </w:ins>
      <w:ins w:id="4683" w:author="cpacione" w:date="2003-07-21T16:05:00Z">
        <w:del w:id="4684" w:author="ezucchelli" w:date="2003-08-27T17:50:00Z">
          <w:r>
            <w:rPr>
              <w:rFonts w:cs="Bookman Old Style" w:ascii="Bookman Old Style" w:hAnsi="Bookman Old Style"/>
              <w:b w:val="false"/>
              <w:sz w:val="24"/>
            </w:rPr>
            <w:delText>componenti hardware e</w:delText>
          </w:r>
        </w:del>
      </w:ins>
      <w:ins w:id="4685" w:author="cpacione" w:date="2003-07-21T16:05:00Z">
        <w:del w:id="4686" w:author="Consip S.p.A" w:date="2003-08-07T13:01:00Z">
          <w:r>
            <w:rPr>
              <w:rFonts w:cs="Bookman Old Style" w:ascii="Bookman Old Style" w:hAnsi="Bookman Old Style"/>
              <w:b w:val="false"/>
              <w:sz w:val="24"/>
            </w:rPr>
            <w:delText xml:space="preserve"> delle componenti</w:delText>
          </w:r>
        </w:del>
      </w:ins>
      <w:ins w:id="4687" w:author="cpacione" w:date="2003-07-21T16:05:00Z">
        <w:del w:id="4688" w:author="ezucchelli" w:date="2003-08-27T17:50:00Z">
          <w:r>
            <w:rPr>
              <w:rFonts w:cs="Bookman Old Style" w:ascii="Bookman Old Style" w:hAnsi="Bookman Old Style"/>
              <w:b w:val="false"/>
              <w:sz w:val="24"/>
            </w:rPr>
            <w:delText xml:space="preserve"> software</w:delText>
          </w:r>
        </w:del>
      </w:ins>
      <w:ins w:id="4689" w:author="cpacione" w:date="2003-07-21T16:01:00Z">
        <w:r>
          <w:rPr>
            <w:rFonts w:cs="Bookman Old Style" w:ascii="Bookman Old Style" w:hAnsi="Bookman Old Style"/>
            <w:b w:val="false"/>
            <w:sz w:val="24"/>
          </w:rPr>
          <w:t>”.</w:t>
        </w:r>
      </w:ins>
      <w:ins w:id="4690" w:author="cgigliolo" w:date="2003-08-01T11:14:00Z">
        <w:r>
          <w:rPr>
            <w:rFonts w:cs="Bookman Old Style" w:ascii="Bookman Old Style" w:hAnsi="Bookman Old Style"/>
            <w:b w:val="false"/>
            <w:sz w:val="24"/>
          </w:rPr>
          <w:t xml:space="preserve"> </w:t>
        </w:r>
      </w:ins>
    </w:p>
    <w:p>
      <w:pPr>
        <w:pStyle w:val="Corpodeltesto3"/>
        <w:widowControl w:val="false"/>
        <w:numPr>
          <w:ilvl w:val="0"/>
          <w:numId w:val="33"/>
        </w:numPr>
        <w:spacing w:lineRule="atLeast" w:line="520"/>
        <w:rPr>
          <w:rFonts w:ascii="Bookman Old Style" w:hAnsi="Bookman Old Style" w:cs="Bookman Old Style"/>
          <w:b w:val="false"/>
          <w:b w:val="false"/>
          <w:sz w:val="24"/>
          <w:del w:id="4733" w:author="Consip S.p.A" w:date="2003-08-07T12:58:00Z"/>
        </w:rPr>
      </w:pPr>
      <w:ins w:id="4692" w:author="cgigliolo" w:date="2003-08-01T11:14:00Z">
        <w:r>
          <w:rPr>
            <w:rFonts w:cs="Bookman Old Style" w:ascii="Bookman Old Style" w:hAnsi="Bookman Old Style"/>
            <w:b w:val="false"/>
            <w:sz w:val="24"/>
          </w:rPr>
          <w:t xml:space="preserve">Nel caso di esito negativo del collaudo, </w:t>
        </w:r>
      </w:ins>
      <w:ins w:id="4693" w:author="cgigliolo" w:date="2003-08-01T11:14:00Z">
        <w:del w:id="4694" w:author="Consip S.p.A" w:date="2003-08-07T12:56:00Z">
          <w:r>
            <w:rPr>
              <w:rFonts w:cs="Bookman Old Style" w:ascii="Bookman Old Style" w:hAnsi="Bookman Old Style"/>
              <w:b w:val="false"/>
              <w:sz w:val="24"/>
            </w:rPr>
            <w:delText xml:space="preserve"> </w:delText>
          </w:r>
        </w:del>
      </w:ins>
      <w:ins w:id="4695" w:author="cgigliolo" w:date="2003-08-01T11:14:00Z">
        <w:r>
          <w:rPr>
            <w:rFonts w:cs="Bookman Old Style" w:ascii="Bookman Old Style" w:hAnsi="Bookman Old Style"/>
            <w:b w:val="false"/>
            <w:sz w:val="24"/>
          </w:rPr>
          <w:t>l’Impresa dovrà eliminare i malfunzionamenti accertati entro il termine massimo di 5 (cinque) giorni solari, dalla data del verbale di cui al comma 2</w:t>
        </w:r>
      </w:ins>
      <w:ins w:id="4696" w:author="Consip S.p.A" w:date="2003-08-26T18:55:00Z">
        <w:r>
          <w:rPr>
            <w:rFonts w:cs="Bookman Old Style" w:ascii="Bookman Old Style" w:hAnsi="Bookman Old Style"/>
            <w:b w:val="false"/>
            <w:sz w:val="24"/>
          </w:rPr>
          <w:t>, pena l’applicazione delle penali di cui al successivo art. 29, comma 9</w:t>
        </w:r>
      </w:ins>
      <w:ins w:id="4697" w:author="cgigliolo" w:date="2003-08-01T11:15:00Z">
        <w:r>
          <w:rPr>
            <w:rFonts w:cs="Bookman Old Style" w:ascii="Bookman Old Style" w:hAnsi="Bookman Old Style"/>
            <w:b w:val="false"/>
            <w:sz w:val="24"/>
          </w:rPr>
          <w:t xml:space="preserve">; in tale ipotesi </w:t>
        </w:r>
      </w:ins>
      <w:ins w:id="4698" w:author="Consip S.p.A" w:date="2003-08-07T12:56:00Z">
        <w:r>
          <w:rPr>
            <w:rFonts w:cs="Bookman Old Style" w:ascii="Bookman Old Style" w:hAnsi="Bookman Old Style"/>
            <w:b w:val="false"/>
            <w:sz w:val="24"/>
          </w:rPr>
          <w:t>il collaudo</w:t>
        </w:r>
      </w:ins>
      <w:ins w:id="4699" w:author="cgigliolo" w:date="2003-08-01T11:15:00Z">
        <w:del w:id="4700" w:author="Consip S.p.A" w:date="2003-08-07T12:56:00Z">
          <w:r>
            <w:rPr>
              <w:rFonts w:cs="Bookman Old Style" w:ascii="Bookman Old Style" w:hAnsi="Bookman Old Style"/>
              <w:b w:val="false"/>
              <w:sz w:val="24"/>
            </w:rPr>
            <w:delText>la verifica</w:delText>
          </w:r>
        </w:del>
      </w:ins>
      <w:ins w:id="4701" w:author="cgigliolo" w:date="2003-08-01T11:15:00Z">
        <w:r>
          <w:rPr>
            <w:rFonts w:cs="Bookman Old Style" w:ascii="Bookman Old Style" w:hAnsi="Bookman Old Style"/>
            <w:b w:val="false"/>
            <w:sz w:val="24"/>
          </w:rPr>
          <w:t xml:space="preserve"> verrà ripetut</w:t>
        </w:r>
      </w:ins>
      <w:ins w:id="4702" w:author="Consip S.p.A" w:date="2003-08-07T12:56:00Z">
        <w:r>
          <w:rPr>
            <w:rFonts w:cs="Bookman Old Style" w:ascii="Bookman Old Style" w:hAnsi="Bookman Old Style"/>
            <w:b w:val="false"/>
            <w:sz w:val="24"/>
          </w:rPr>
          <w:t>o</w:t>
        </w:r>
      </w:ins>
      <w:ins w:id="4703" w:author="cgigliolo" w:date="2003-08-01T11:15:00Z">
        <w:del w:id="4704" w:author="Consip S.p.A" w:date="2003-08-07T12:56:00Z">
          <w:r>
            <w:rPr>
              <w:rFonts w:cs="Bookman Old Style" w:ascii="Bookman Old Style" w:hAnsi="Bookman Old Style"/>
              <w:b w:val="false"/>
              <w:sz w:val="24"/>
            </w:rPr>
            <w:delText>a,</w:delText>
          </w:r>
        </w:del>
      </w:ins>
      <w:ins w:id="4705" w:author="cgigliolo" w:date="2003-08-01T11:15:00Z">
        <w:r>
          <w:rPr>
            <w:rFonts w:cs="Bookman Old Style" w:ascii="Bookman Old Style" w:hAnsi="Bookman Old Style"/>
            <w:b w:val="false"/>
            <w:sz w:val="24"/>
          </w:rPr>
          <w:t xml:space="preserve"> entro </w:t>
        </w:r>
      </w:ins>
      <w:ins w:id="4706" w:author="Consip S.p.A" w:date="2003-08-07T12:56:00Z">
        <w:r>
          <w:rPr>
            <w:rFonts w:cs="Bookman Old Style" w:ascii="Bookman Old Style" w:hAnsi="Bookman Old Style"/>
            <w:b w:val="false"/>
            <w:sz w:val="24"/>
          </w:rPr>
          <w:t xml:space="preserve">3 </w:t>
        </w:r>
      </w:ins>
      <w:ins w:id="4707" w:author="Consip S.p.A" w:date="2003-08-28T18:14:00Z">
        <w:r>
          <w:rPr>
            <w:rFonts w:cs="Bookman Old Style" w:ascii="Bookman Old Style" w:hAnsi="Bookman Old Style"/>
            <w:b w:val="false"/>
            <w:sz w:val="24"/>
          </w:rPr>
          <w:t>(</w:t>
        </w:r>
      </w:ins>
      <w:ins w:id="4708" w:author="cgigliolo" w:date="2003-08-01T11:15:00Z">
        <w:r>
          <w:rPr>
            <w:rFonts w:cs="Bookman Old Style" w:ascii="Bookman Old Style" w:hAnsi="Bookman Old Style"/>
            <w:b w:val="false"/>
            <w:sz w:val="24"/>
          </w:rPr>
          <w:t>tre</w:t>
        </w:r>
      </w:ins>
      <w:ins w:id="4709" w:author="Consip S.p.A" w:date="2003-08-28T18:14:00Z">
        <w:r>
          <w:rPr>
            <w:rFonts w:cs="Bookman Old Style" w:ascii="Bookman Old Style" w:hAnsi="Bookman Old Style"/>
            <w:b w:val="false"/>
            <w:sz w:val="24"/>
          </w:rPr>
          <w:t>)</w:t>
        </w:r>
      </w:ins>
      <w:ins w:id="4710" w:author="cgigliolo" w:date="2003-08-01T11:15:00Z">
        <w:r>
          <w:rPr>
            <w:rFonts w:cs="Bookman Old Style" w:ascii="Bookman Old Style" w:hAnsi="Bookman Old Style"/>
            <w:b w:val="false"/>
            <w:sz w:val="24"/>
          </w:rPr>
          <w:t xml:space="preserve"> giorni</w:t>
        </w:r>
      </w:ins>
      <w:ins w:id="4711" w:author="Consip S.p.A" w:date="2003-08-07T12:56:00Z">
        <w:r>
          <w:rPr>
            <w:rFonts w:cs="Bookman Old Style" w:ascii="Bookman Old Style" w:hAnsi="Bookman Old Style"/>
            <w:b w:val="false"/>
            <w:sz w:val="24"/>
          </w:rPr>
          <w:t xml:space="preserve"> o nel diverso termine concordato con l’Amministrazione. Nel caso in cui</w:t>
        </w:r>
      </w:ins>
      <w:ins w:id="4712" w:author="cgigliolo" w:date="2003-08-01T11:15:00Z">
        <w:del w:id="4713" w:author="Consip S.p.A" w:date="2003-08-07T12:56:00Z">
          <w:r>
            <w:rPr>
              <w:rFonts w:cs="Bookman Old Style" w:ascii="Bookman Old Style" w:hAnsi="Bookman Old Style"/>
              <w:b w:val="false"/>
              <w:sz w:val="24"/>
            </w:rPr>
            <w:delText>,</w:delText>
          </w:r>
        </w:del>
      </w:ins>
      <w:ins w:id="4714" w:author="cgigliolo" w:date="2003-08-01T11:15:00Z">
        <w:r>
          <w:rPr>
            <w:rFonts w:cs="Bookman Old Style" w:ascii="Bookman Old Style" w:hAnsi="Bookman Old Style"/>
            <w:b w:val="false"/>
            <w:sz w:val="24"/>
          </w:rPr>
          <w:t xml:space="preserve"> </w:t>
        </w:r>
      </w:ins>
      <w:ins w:id="4715" w:author="cgigliolo" w:date="2003-08-01T11:15:00Z">
        <w:del w:id="4716" w:author="Consip S.p.A" w:date="2003-08-07T12:57:00Z">
          <w:r>
            <w:rPr>
              <w:rFonts w:cs="Bookman Old Style" w:ascii="Bookman Old Style" w:hAnsi="Bookman Old Style"/>
              <w:b w:val="false"/>
              <w:sz w:val="24"/>
            </w:rPr>
            <w:delText xml:space="preserve">se </w:delText>
          </w:r>
        </w:del>
      </w:ins>
      <w:ins w:id="4717" w:author="cgigliolo" w:date="2003-08-01T11:15:00Z">
        <w:r>
          <w:rPr>
            <w:rFonts w:cs="Bookman Old Style" w:ascii="Bookman Old Style" w:hAnsi="Bookman Old Style"/>
            <w:b w:val="false"/>
            <w:sz w:val="24"/>
          </w:rPr>
          <w:t xml:space="preserve">al termine di questa ulteriore fase di </w:t>
        </w:r>
      </w:ins>
      <w:ins w:id="4718" w:author="Consip S.p.A" w:date="2003-08-07T12:57:00Z">
        <w:r>
          <w:rPr>
            <w:rFonts w:cs="Bookman Old Style" w:ascii="Bookman Old Style" w:hAnsi="Bookman Old Style"/>
            <w:b w:val="false"/>
            <w:sz w:val="24"/>
          </w:rPr>
          <w:t>collaudo</w:t>
        </w:r>
      </w:ins>
      <w:ins w:id="4719" w:author="cgigliolo" w:date="2003-08-01T11:15:00Z">
        <w:del w:id="4720" w:author="Consip S.p.A" w:date="2003-08-07T12:57:00Z">
          <w:r>
            <w:rPr>
              <w:rFonts w:cs="Bookman Old Style" w:ascii="Bookman Old Style" w:hAnsi="Bookman Old Style"/>
              <w:b w:val="false"/>
              <w:sz w:val="24"/>
            </w:rPr>
            <w:delText>verifica</w:delText>
          </w:r>
        </w:del>
      </w:ins>
      <w:ins w:id="4721" w:author="cgigliolo" w:date="2003-08-01T11:15:00Z">
        <w:r>
          <w:rPr>
            <w:rFonts w:cs="Bookman Old Style" w:ascii="Bookman Old Style" w:hAnsi="Bookman Old Style"/>
            <w:b w:val="false"/>
            <w:sz w:val="24"/>
          </w:rPr>
          <w:t xml:space="preserve"> dovessero sussistere ancora malfunzionamenti</w:t>
        </w:r>
      </w:ins>
      <w:ins w:id="4722" w:author="Consip S.p.A" w:date="2003-08-07T12:57:00Z">
        <w:r>
          <w:rPr>
            <w:rFonts w:cs="Bookman Old Style" w:ascii="Bookman Old Style" w:hAnsi="Bookman Old Style"/>
            <w:b w:val="false"/>
            <w:sz w:val="24"/>
          </w:rPr>
          <w:t xml:space="preserve"> e/o vizi</w:t>
        </w:r>
      </w:ins>
      <w:ins w:id="4723" w:author="cgigliolo" w:date="2003-08-01T11:15:00Z">
        <w:r>
          <w:rPr>
            <w:rFonts w:cs="Bookman Old Style" w:ascii="Bookman Old Style" w:hAnsi="Bookman Old Style"/>
            <w:b w:val="false"/>
            <w:sz w:val="24"/>
          </w:rPr>
          <w:t>, si procederà all’applicazione delle penali di cui al successivo art. 2</w:t>
        </w:r>
      </w:ins>
      <w:ins w:id="4724" w:author="Consip S.p.A" w:date="2003-08-28T18:14:00Z">
        <w:r>
          <w:rPr>
            <w:rFonts w:cs="Bookman Old Style" w:ascii="Bookman Old Style" w:hAnsi="Bookman Old Style"/>
            <w:b w:val="false"/>
            <w:sz w:val="24"/>
          </w:rPr>
          <w:t>9</w:t>
        </w:r>
      </w:ins>
      <w:ins w:id="4725" w:author="cgigliolo" w:date="2003-08-01T11:15:00Z">
        <w:del w:id="4726" w:author="Consip S.p.A" w:date="2003-08-28T18:14:00Z">
          <w:r>
            <w:rPr>
              <w:rFonts w:cs="Bookman Old Style" w:ascii="Bookman Old Style" w:hAnsi="Bookman Old Style"/>
              <w:b w:val="false"/>
              <w:sz w:val="24"/>
            </w:rPr>
            <w:delText>6</w:delText>
          </w:r>
        </w:del>
      </w:ins>
      <w:ins w:id="4727" w:author="cgigliolo" w:date="2003-08-01T11:15:00Z">
        <w:r>
          <w:rPr>
            <w:rFonts w:cs="Bookman Old Style" w:ascii="Bookman Old Style" w:hAnsi="Bookman Old Style"/>
            <w:b w:val="false"/>
            <w:sz w:val="24"/>
          </w:rPr>
          <w:t xml:space="preserve">, comma </w:t>
        </w:r>
      </w:ins>
      <w:ins w:id="4728" w:author="Consip S.p.A" w:date="2003-08-28T19:41:00Z">
        <w:r>
          <w:rPr>
            <w:rFonts w:cs="Bookman Old Style" w:ascii="Bookman Old Style" w:hAnsi="Bookman Old Style"/>
            <w:b w:val="false"/>
            <w:sz w:val="24"/>
          </w:rPr>
          <w:t>10</w:t>
        </w:r>
      </w:ins>
      <w:ins w:id="4729" w:author="cgigliolo" w:date="2003-08-01T11:15:00Z">
        <w:del w:id="4730" w:author="Consip S.p.A" w:date="2003-08-28T19:41:00Z">
          <w:r>
            <w:rPr>
              <w:rFonts w:cs="Bookman Old Style" w:ascii="Bookman Old Style" w:hAnsi="Bookman Old Style"/>
              <w:b w:val="false"/>
              <w:sz w:val="24"/>
            </w:rPr>
            <w:delText>5</w:delText>
          </w:r>
        </w:del>
      </w:ins>
      <w:ins w:id="4731" w:author="Consip S.p.A" w:date="2003-08-26T18:56:00Z">
        <w:r>
          <w:rPr>
            <w:rFonts w:cs="Bookman Old Style" w:ascii="Bookman Old Style" w:hAnsi="Bookman Old Style"/>
            <w:b w:val="false"/>
            <w:sz w:val="24"/>
          </w:rPr>
          <w:t>, ferma la facoltà di dichiarare risolto il presente contratto ai sensi del successivo art. 33 e ai sensi dell’art.1456 c.c.</w:t>
        </w:r>
      </w:ins>
      <w:ins w:id="4732" w:author="Consip S.p.A" w:date="2003-08-07T12:57:00Z">
        <w:r>
          <w:rPr>
            <w:rFonts w:cs="Bookman Old Style" w:ascii="Bookman Old Style" w:hAnsi="Bookman Old Style"/>
            <w:b w:val="false"/>
            <w:sz w:val="24"/>
          </w:rPr>
          <w:t xml:space="preserve">. </w:t>
        </w:r>
      </w:ins>
    </w:p>
    <w:p>
      <w:pPr>
        <w:pStyle w:val="Corpodeltesto3"/>
        <w:widowControl w:val="false"/>
        <w:numPr>
          <w:ilvl w:val="0"/>
          <w:numId w:val="33"/>
        </w:numPr>
        <w:spacing w:lineRule="atLeast" w:line="520"/>
        <w:rPr>
          <w:rFonts w:ascii="Bookman Old Style" w:hAnsi="Bookman Old Style" w:cs="Bookman Old Style"/>
          <w:b w:val="false"/>
          <w:b w:val="false"/>
          <w:sz w:val="24"/>
          <w:del w:id="4735" w:author="cgigliolo" w:date="2003-08-01T11:14:00Z"/>
        </w:rPr>
      </w:pPr>
      <w:del w:id="4734" w:author="cgigliolo" w:date="2003-08-01T11:14:00Z">
        <w:r>
          <w:rPr>
            <w:rFonts w:cs="Bookman Old Style" w:ascii="Bookman Old Style" w:hAnsi="Bookman Old Style"/>
            <w:b w:val="false"/>
            <w:sz w:val="24"/>
          </w:rPr>
        </w:r>
      </w:del>
    </w:p>
    <w:p>
      <w:pPr>
        <w:pStyle w:val="Corpodeltesto3"/>
        <w:widowControl w:val="false"/>
        <w:numPr>
          <w:ilvl w:val="0"/>
          <w:numId w:val="33"/>
        </w:numPr>
        <w:spacing w:lineRule="atLeast" w:line="520"/>
        <w:rPr>
          <w:del w:id="4737" w:author="cpacione" w:date="2003-07-21T16:01:00Z"/>
        </w:rPr>
      </w:pPr>
      <w:del w:id="4736" w:author="cpacione" w:date="2003-07-21T16:01:00Z">
        <w:r>
          <w:rPr>
            <w:rFonts w:cs="Bookman Old Style" w:ascii="Bookman Old Style" w:hAnsi="Bookman Old Style"/>
            <w:b w:val="false"/>
            <w:sz w:val="24"/>
          </w:rPr>
          <w:delText>componenti hardware integrate”, da parte della Amministrazione.</w:delText>
        </w:r>
      </w:del>
    </w:p>
    <w:p>
      <w:pPr>
        <w:pStyle w:val="Corpodeltesto3"/>
        <w:widowControl w:val="false"/>
        <w:numPr>
          <w:ilvl w:val="0"/>
          <w:numId w:val="33"/>
        </w:numPr>
        <w:spacing w:lineRule="atLeast" w:line="520"/>
        <w:rPr>
          <w:del w:id="4749" w:author="cgigliolo" w:date="2003-08-01T11:14:00Z"/>
        </w:rPr>
      </w:pPr>
      <w:ins w:id="4738" w:author="spalmiero" w:date="2003-07-04T16:06:00Z">
        <w:del w:id="4739" w:author="cgigliolo" w:date="2003-08-01T11:15:00Z">
          <w:r>
            <w:rPr>
              <w:rFonts w:cs="Bookman Old Style" w:ascii="Bookman Old Style" w:hAnsi="Bookman Old Style"/>
              <w:b w:val="false"/>
              <w:sz w:val="24"/>
            </w:rPr>
            <w:delText>Nel caso di esito negativo del collaudo, l’Impresa dovrà eliminare i vizi accertati entro il termine massimo di 5 (cinque) giorni solari. In tale ipotesi il collaudo verrà ripetuto, ferma l’applicazione delle penali relative di cui al successivo art.</w:delText>
          </w:r>
        </w:del>
      </w:ins>
      <w:ins w:id="4740" w:author="Administrator" w:date="2003-07-14T20:02:00Z">
        <w:del w:id="4741" w:author="cgigliolo" w:date="2003-08-01T11:14:00Z">
          <w:r>
            <w:rPr>
              <w:rFonts w:cs="Bookman Old Style" w:ascii="Bookman Old Style" w:hAnsi="Bookman Old Style"/>
              <w:b w:val="false"/>
              <w:sz w:val="24"/>
            </w:rPr>
            <w:delText xml:space="preserve"> </w:delText>
          </w:r>
        </w:del>
      </w:ins>
      <w:ins w:id="4742" w:author="spalmiero" w:date="2003-07-04T16:06:00Z">
        <w:del w:id="4743" w:author="cgigliolo" w:date="2003-08-01T11:14:00Z">
          <w:r>
            <w:rPr>
              <w:rFonts w:cs="Bookman Old Style" w:ascii="Bookman Old Style" w:hAnsi="Bookman Old Style"/>
              <w:b w:val="false"/>
              <w:sz w:val="24"/>
            </w:rPr>
            <w:delText>2</w:delText>
          </w:r>
        </w:del>
      </w:ins>
      <w:ins w:id="4744" w:author="spalmiero" w:date="2003-07-04T16:06:00Z">
        <w:del w:id="4745" w:author="Administrator" w:date="2003-07-11T15:55:00Z">
          <w:r>
            <w:rPr>
              <w:rFonts w:cs="Bookman Old Style" w:ascii="Bookman Old Style" w:hAnsi="Bookman Old Style"/>
              <w:b w:val="false"/>
              <w:sz w:val="24"/>
            </w:rPr>
            <w:delText>3</w:delText>
          </w:r>
        </w:del>
      </w:ins>
      <w:ins w:id="4746" w:author="Administrator" w:date="2003-07-11T15:55:00Z">
        <w:del w:id="4747" w:author="cgigliolo" w:date="2003-08-01T11:14:00Z">
          <w:r>
            <w:rPr>
              <w:rFonts w:cs="Bookman Old Style" w:ascii="Bookman Old Style" w:hAnsi="Bookman Old Style"/>
              <w:b w:val="false"/>
              <w:sz w:val="24"/>
            </w:rPr>
            <w:delText>6</w:delText>
          </w:r>
        </w:del>
      </w:ins>
      <w:del w:id="4748" w:author="cgigliolo" w:date="2003-08-01T11:14:00Z">
        <w:r>
          <w:rPr>
            <w:rFonts w:cs="Bookman Old Style" w:ascii="Bookman Old Style" w:hAnsi="Bookman Old Style"/>
            <w:b w:val="false"/>
            <w:sz w:val="24"/>
          </w:rPr>
          <w:delText xml:space="preserve"> .</w:delText>
        </w:r>
      </w:del>
    </w:p>
    <w:p>
      <w:pPr>
        <w:pStyle w:val="Corpodeltesto3"/>
        <w:widowControl w:val="false"/>
        <w:numPr>
          <w:ilvl w:val="0"/>
          <w:numId w:val="33"/>
        </w:numPr>
        <w:spacing w:lineRule="atLeast" w:line="520"/>
        <w:rPr>
          <w:rFonts w:ascii="Bookman Old Style" w:hAnsi="Bookman Old Style" w:cs="Bookman Old Style"/>
          <w:b w:val="false"/>
          <w:b w:val="false"/>
          <w:sz w:val="24"/>
          <w:del w:id="4751" w:author="Consip S.p.A" w:date="2003-08-26T19:07:00Z"/>
        </w:rPr>
      </w:pPr>
      <w:ins w:id="4750" w:author="spalmiero" w:date="2003-07-04T16:06:00Z">
        <w:r>
          <w:rPr>
            <w:rFonts w:cs="Bookman Old Style" w:ascii="Bookman Old Style" w:hAnsi="Bookman Old Style"/>
            <w:b w:val="false"/>
            <w:sz w:val="24"/>
          </w:rPr>
          <w:t xml:space="preserve">Ogni onere e spesa per il collaudo è a carico dell’Impresa. </w:t>
        </w:r>
      </w:ins>
    </w:p>
    <w:p>
      <w:pPr>
        <w:pStyle w:val="Corpodeltesto3"/>
        <w:widowControl w:val="false"/>
        <w:numPr>
          <w:ilvl w:val="0"/>
          <w:numId w:val="33"/>
        </w:numPr>
        <w:spacing w:lineRule="atLeast" w:line="520"/>
        <w:rPr>
          <w:rFonts w:ascii="Bookman Old Style" w:hAnsi="Bookman Old Style" w:cs="Bookman Old Style"/>
          <w:b w:val="false"/>
          <w:b w:val="false"/>
          <w:sz w:val="24"/>
          <w:del w:id="4753" w:author="Consip S.p.A" w:date="2003-08-26T18:56:00Z"/>
        </w:rPr>
      </w:pPr>
      <w:del w:id="4752" w:author="Consip S.p.A" w:date="2003-08-26T18:57:00Z">
        <w:r>
          <w:rPr>
            <w:rFonts w:cs="Bookman Old Style" w:ascii="Bookman Old Style" w:hAnsi="Bookman Old Style"/>
            <w:b w:val="false"/>
            <w:sz w:val="24"/>
          </w:rPr>
          <w:delText>Nell’ipotesi in cui anche il secondo collaudo dia esito negativo, l’Amministrazione, ferma restando l’applicazione delle penali, avrà facoltà di dichiarare risolto il presente contratto ai sensi dell’art.1456c.c.</w:delText>
        </w:r>
      </w:del>
    </w:p>
    <w:p>
      <w:pPr>
        <w:pStyle w:val="Corpodeltesto3"/>
        <w:widowControl w:val="false"/>
        <w:numPr>
          <w:ilvl w:val="0"/>
          <w:numId w:val="33"/>
        </w:numPr>
        <w:spacing w:lineRule="atLeast" w:line="520"/>
        <w:rPr>
          <w:del w:id="4757" w:author="Consip S.p.A" w:date="2003-08-26T19:07:00Z"/>
        </w:rPr>
      </w:pPr>
      <w:ins w:id="4754" w:author="spalmiero" w:date="2003-06-30T17:26:00Z">
        <w:del w:id="4755" w:author="Consip S.p.A" w:date="2003-08-26T19:07:00Z">
          <w:r>
            <w:rPr>
              <w:rFonts w:cs="Bookman Old Style" w:ascii="Bookman Old Style" w:hAnsi="Bookman Old Style"/>
              <w:b w:val="false"/>
              <w:sz w:val="24"/>
            </w:rPr>
            <w:delText>Articolo 1</w:delText>
          </w:r>
        </w:del>
      </w:ins>
      <w:del w:id="4756" w:author="Consip S.p.A" w:date="2003-08-26T19:07:00Z">
        <w:r>
          <w:rPr>
            <w:rFonts w:cs="Bookman Old Style" w:ascii="Bookman Old Style" w:hAnsi="Bookman Old Style"/>
            <w:b w:val="false"/>
            <w:sz w:val="24"/>
          </w:rPr>
          <w:delText>8</w:delText>
        </w:r>
      </w:del>
    </w:p>
    <w:p>
      <w:pPr>
        <w:pStyle w:val="Corpodeltesto3"/>
        <w:widowControl w:val="false"/>
        <w:numPr>
          <w:ilvl w:val="0"/>
          <w:numId w:val="33"/>
        </w:numPr>
        <w:spacing w:lineRule="atLeast" w:line="520"/>
        <w:rPr>
          <w:rFonts w:ascii="Bookman Old Style" w:hAnsi="Bookman Old Style" w:cs="Bookman Old Style"/>
          <w:b w:val="false"/>
          <w:b w:val="false"/>
          <w:sz w:val="24"/>
          <w:del w:id="4765" w:author="Consip S.p.A" w:date="2003-08-26T19:07:00Z"/>
        </w:rPr>
      </w:pPr>
      <w:ins w:id="4758" w:author="spalmiero" w:date="2003-06-30T17:26:00Z">
        <w:del w:id="4759" w:author="Consip S.p.A" w:date="2003-08-26T19:07:00Z">
          <w:r>
            <w:rPr>
              <w:rFonts w:cs="Bookman Old Style" w:ascii="Bookman Old Style" w:hAnsi="Bookman Old Style"/>
              <w:b w:val="false"/>
              <w:sz w:val="24"/>
            </w:rPr>
            <w:delText>Garanzie</w:delText>
          </w:r>
        </w:del>
      </w:ins>
      <w:ins w:id="4760" w:author="spalmiero" w:date="2003-06-30T17:29:00Z">
        <w:del w:id="4761" w:author="Consip S.p.A" w:date="2003-08-26T19:07:00Z">
          <w:r>
            <w:rPr>
              <w:rFonts w:cs="Bookman Old Style" w:ascii="Bookman Old Style" w:hAnsi="Bookman Old Style"/>
              <w:b w:val="false"/>
              <w:sz w:val="24"/>
            </w:rPr>
            <w:delText xml:space="preserve"> </w:delText>
          </w:r>
        </w:del>
      </w:ins>
      <w:ins w:id="4762" w:author="spalmiero" w:date="2003-07-04T16:08:00Z">
        <w:del w:id="4763" w:author="Consip S.p.A" w:date="2003-08-26T19:07:00Z">
          <w:r>
            <w:rPr>
              <w:rFonts w:cs="Bookman Old Style" w:ascii="Bookman Old Style" w:hAnsi="Bookman Old Style"/>
              <w:b w:val="false"/>
              <w:sz w:val="24"/>
            </w:rPr>
            <w:delText>componenti</w:delText>
          </w:r>
        </w:del>
      </w:ins>
      <w:del w:id="4764" w:author="Consip S.p.A" w:date="2003-08-26T19:07:00Z">
        <w:r>
          <w:rPr>
            <w:rFonts w:cs="Bookman Old Style" w:ascii="Bookman Old Style" w:hAnsi="Bookman Old Style"/>
            <w:b w:val="false"/>
            <w:sz w:val="24"/>
          </w:rPr>
          <w:delText xml:space="preserve"> hardware</w:delText>
        </w:r>
      </w:del>
    </w:p>
    <w:p>
      <w:pPr>
        <w:pStyle w:val="Corpodeltesto3"/>
        <w:widowControl w:val="false"/>
        <w:numPr>
          <w:ilvl w:val="0"/>
          <w:numId w:val="33"/>
        </w:numPr>
        <w:spacing w:lineRule="atLeast" w:line="520"/>
        <w:rPr>
          <w:del w:id="4775" w:author="Consip S.p.A" w:date="2003-08-26T19:07:00Z"/>
        </w:rPr>
      </w:pPr>
      <w:ins w:id="4766" w:author="spalmiero" w:date="2003-06-30T17:26:00Z">
        <w:del w:id="4767" w:author="Consip S.p.A" w:date="2003-08-26T19:07:00Z">
          <w:r>
            <w:rPr>
              <w:rFonts w:cs="Bookman Old Style" w:ascii="Bookman Old Style" w:hAnsi="Bookman Old Style"/>
              <w:b w:val="false"/>
              <w:sz w:val="24"/>
            </w:rPr>
            <w:delText xml:space="preserve">L’Impresa garantisce la piena proprietà delle </w:delText>
          </w:r>
        </w:del>
      </w:ins>
      <w:ins w:id="4768" w:author="spalmiero" w:date="2003-07-04T16:10:00Z">
        <w:del w:id="4769" w:author="Consip S.p.A" w:date="2003-08-26T19:07:00Z">
          <w:r>
            <w:rPr>
              <w:rFonts w:cs="Bookman Old Style" w:ascii="Bookman Old Style" w:hAnsi="Bookman Old Style"/>
              <w:b w:val="false"/>
              <w:sz w:val="24"/>
            </w:rPr>
            <w:delText>singole componenti hardware</w:delText>
          </w:r>
        </w:del>
      </w:ins>
      <w:ins w:id="4770" w:author="spalmiero" w:date="2003-06-30T17:26:00Z">
        <w:del w:id="4771" w:author="Consip S.p.A" w:date="2003-08-26T19:07:00Z">
          <w:r>
            <w:rPr>
              <w:rFonts w:cs="Bookman Old Style" w:ascii="Bookman Old Style" w:hAnsi="Bookman Old Style"/>
              <w:b w:val="false"/>
              <w:sz w:val="24"/>
            </w:rPr>
            <w:delText xml:space="preserve"> e </w:delText>
          </w:r>
        </w:del>
      </w:ins>
      <w:ins w:id="4772" w:author="spalmiero" w:date="2003-07-04T16:12:00Z">
        <w:del w:id="4773" w:author="Consip S.p.A" w:date="2003-08-26T19:07:00Z">
          <w:r>
            <w:rPr>
              <w:rFonts w:cs="Bookman Old Style" w:ascii="Bookman Old Style" w:hAnsi="Bookman Old Style"/>
              <w:b w:val="false"/>
              <w:sz w:val="24"/>
            </w:rPr>
            <w:delText xml:space="preserve">i </w:delText>
          </w:r>
        </w:del>
      </w:ins>
      <w:del w:id="4774" w:author="Consip S.p.A" w:date="2003-08-26T19:07:00Z">
        <w:r>
          <w:rPr>
            <w:rFonts w:cs="Bookman Old Style" w:ascii="Bookman Old Style" w:hAnsi="Bookman Old Style"/>
            <w:b w:val="false"/>
            <w:sz w:val="24"/>
          </w:rPr>
          <w:delText>materiali utilizzati per l’installazione e dichiara che sono liberi da vincoli o diritti a favore di terzi.</w:delText>
        </w:r>
      </w:del>
    </w:p>
    <w:p>
      <w:pPr>
        <w:pStyle w:val="Corpodeltesto3"/>
        <w:widowControl w:val="false"/>
        <w:numPr>
          <w:ilvl w:val="0"/>
          <w:numId w:val="33"/>
        </w:numPr>
        <w:spacing w:lineRule="atLeast" w:line="520"/>
        <w:rPr>
          <w:rFonts w:ascii="Bookman Old Style" w:hAnsi="Bookman Old Style" w:cs="Bookman Old Style"/>
          <w:b w:val="false"/>
          <w:b w:val="false"/>
          <w:sz w:val="24"/>
          <w:del w:id="4777" w:author="Consip S.p.A" w:date="2003-08-26T19:07:00Z"/>
        </w:rPr>
      </w:pPr>
      <w:del w:id="4776" w:author="Consip S.p.A" w:date="2003-08-26T19:07:00Z">
        <w:r>
          <w:rPr>
            <w:rFonts w:cs="Bookman Old Style" w:ascii="Bookman Old Style" w:hAnsi="Bookman Old Style"/>
            <w:b w:val="false"/>
            <w:sz w:val="24"/>
          </w:rPr>
          <w:delText>L’Impresa garantisce espressamente che le apparecchiature e i materiali sono esenti da vizi dovuti a progettazione o ad errata esecuzione o a deficienze dei materiali impiegati, che ne diminuiscano il valore e/o che li rendano inidonei, anche solo parzialmente, all’uso cui sono destinati.</w:delText>
        </w:r>
      </w:del>
    </w:p>
    <w:p>
      <w:pPr>
        <w:pStyle w:val="Corpodeltesto3"/>
        <w:widowControl w:val="false"/>
        <w:numPr>
          <w:ilvl w:val="0"/>
          <w:numId w:val="33"/>
        </w:numPr>
        <w:spacing w:lineRule="atLeast" w:line="520"/>
        <w:rPr>
          <w:del w:id="4779" w:author="Consip S.p.A" w:date="2003-08-26T19:07:00Z"/>
        </w:rPr>
      </w:pPr>
      <w:del w:id="4778" w:author="Consip S.p.A" w:date="2003-08-26T19:07:00Z">
        <w:r>
          <w:rPr>
            <w:rFonts w:cs="Bookman Old Style" w:ascii="Bookman Old Style" w:hAnsi="Bookman Old Style"/>
            <w:b w:val="false"/>
            <w:sz w:val="24"/>
          </w:rPr>
          <w:delText>L’Impresa garantisce altresì che le apparecchiature sono esenti da vizi o difetti di funzionamento da essa conosciuti e che hanno prestazioni conformi alle specifiche richieste nella descrizione di cui alla documentazione tecnica ed ai manuali d’uso delle apparecchiature medesime.</w:delText>
        </w:r>
      </w:del>
    </w:p>
    <w:p>
      <w:pPr>
        <w:pStyle w:val="Corpodeltesto3"/>
        <w:widowControl w:val="false"/>
        <w:numPr>
          <w:ilvl w:val="0"/>
          <w:numId w:val="33"/>
        </w:numPr>
        <w:spacing w:lineRule="atLeast" w:line="520"/>
        <w:rPr>
          <w:rFonts w:ascii="Bookman Old Style" w:hAnsi="Bookman Old Style" w:cs="Bookman Old Style"/>
          <w:b w:val="false"/>
          <w:b w:val="false"/>
          <w:sz w:val="24"/>
          <w:del w:id="4781" w:author="Consip S.p.A" w:date="2003-08-26T19:07:00Z"/>
        </w:rPr>
      </w:pPr>
      <w:del w:id="4780" w:author="Consip S.p.A" w:date="2003-08-26T19:07:00Z">
        <w:r>
          <w:rPr>
            <w:rFonts w:cs="Bookman Old Style" w:ascii="Bookman Old Style" w:hAnsi="Bookman Old Style"/>
            <w:b w:val="false"/>
            <w:sz w:val="24"/>
          </w:rPr>
          <w:delText>L’Impresa garantisce che le apparecchiature e i componenti materiali utilizzati per l’installazione sono conformi alle vigenti norme in materia di sicurezza.</w:delText>
        </w:r>
      </w:del>
    </w:p>
    <w:p>
      <w:pPr>
        <w:pStyle w:val="Corpodeltesto3"/>
        <w:widowControl w:val="false"/>
        <w:numPr>
          <w:ilvl w:val="0"/>
          <w:numId w:val="33"/>
        </w:numPr>
        <w:spacing w:lineRule="atLeast" w:line="520"/>
        <w:rPr>
          <w:del w:id="4789" w:author="Consip S.p.A" w:date="2003-08-26T19:07:00Z"/>
        </w:rPr>
      </w:pPr>
      <w:ins w:id="4782" w:author="spalmiero" w:date="2003-06-30T17:26:00Z">
        <w:del w:id="4783" w:author="Consip S.p.A" w:date="2003-08-26T19:07:00Z">
          <w:r>
            <w:rPr>
              <w:rFonts w:cs="Bookman Old Style" w:ascii="Bookman Old Style" w:hAnsi="Bookman Old Style"/>
              <w:b w:val="false"/>
              <w:sz w:val="24"/>
            </w:rPr>
            <w:delText xml:space="preserve">Le suddette garanzie sono prestate in proprio dall’Impresa anche per il fatto del terzo, intendendo </w:delText>
          </w:r>
        </w:del>
      </w:ins>
      <w:ins w:id="4784" w:author="spalmiero" w:date="2003-07-01T14:53:00Z">
        <w:del w:id="4785" w:author="Consip S.p.A" w:date="2003-08-26T19:07:00Z">
          <w:r>
            <w:rPr>
              <w:rFonts w:cs="Bookman Old Style" w:ascii="Bookman Old Style" w:hAnsi="Bookman Old Style"/>
              <w:b w:val="false"/>
              <w:sz w:val="24"/>
            </w:rPr>
            <w:delText xml:space="preserve">l’Amministrazione </w:delText>
          </w:r>
        </w:del>
      </w:ins>
      <w:ins w:id="4786" w:author="spalmiero" w:date="2003-06-30T17:26:00Z">
        <w:del w:id="4787" w:author="Consip S.p.A" w:date="2003-08-07T12:59:00Z">
          <w:r>
            <w:rPr>
              <w:rFonts w:cs="Bookman Old Style" w:ascii="Bookman Old Style" w:hAnsi="Bookman Old Style"/>
              <w:b w:val="false"/>
              <w:sz w:val="24"/>
            </w:rPr>
            <w:delText xml:space="preserve"> </w:delText>
          </w:r>
        </w:del>
      </w:ins>
      <w:del w:id="4788" w:author="Consip S.p.A" w:date="2003-08-26T19:07:00Z">
        <w:r>
          <w:rPr>
            <w:rFonts w:cs="Bookman Old Style" w:ascii="Bookman Old Style" w:hAnsi="Bookman Old Style"/>
            <w:b w:val="false"/>
            <w:sz w:val="24"/>
          </w:rPr>
          <w:delText>restare estranea ai rapporti tra l’Impresa e le ditte fornitrici dei vari materiali componenti la fornitura.</w:delText>
        </w:r>
      </w:del>
    </w:p>
    <w:p>
      <w:pPr>
        <w:pStyle w:val="Corpodeltesto3"/>
        <w:widowControl w:val="false"/>
        <w:numPr>
          <w:ilvl w:val="0"/>
          <w:numId w:val="33"/>
        </w:numPr>
        <w:spacing w:lineRule="atLeast" w:line="520"/>
        <w:rPr>
          <w:rFonts w:ascii="Bookman Old Style" w:hAnsi="Bookman Old Style" w:cs="Bookman Old Style"/>
          <w:b w:val="false"/>
          <w:b w:val="false"/>
          <w:sz w:val="24"/>
          <w:del w:id="4799" w:author="Consip S.p.A" w:date="2003-08-26T19:07:00Z"/>
        </w:rPr>
      </w:pPr>
      <w:ins w:id="4790" w:author="spalmiero" w:date="2003-06-30T17:26:00Z">
        <w:del w:id="4791" w:author="Consip S.p.A" w:date="2003-08-26T19:07:00Z">
          <w:r>
            <w:rPr>
              <w:rFonts w:cs="Bookman Old Style" w:ascii="Bookman Old Style" w:hAnsi="Bookman Old Style"/>
              <w:b w:val="false"/>
              <w:sz w:val="24"/>
            </w:rPr>
            <w:delText>Le Parti convengono che i termini di cui agli articoli 1495,1511 e 1667 c.c decorreranno dalla “Data di Accettazione</w:delText>
          </w:r>
        </w:del>
      </w:ins>
      <w:ins w:id="4792" w:author="cpacione" w:date="2003-07-21T17:27:00Z">
        <w:del w:id="4793" w:author="Consip S.p.A" w:date="2003-08-26T19:07:00Z">
          <w:r>
            <w:rPr>
              <w:rFonts w:cs="Bookman Old Style" w:ascii="Bookman Old Style" w:hAnsi="Bookman Old Style"/>
              <w:b w:val="false"/>
              <w:sz w:val="24"/>
            </w:rPr>
            <w:delText>” di cui all’art.17.</w:delText>
          </w:r>
        </w:del>
      </w:ins>
      <w:ins w:id="4794" w:author="spalmiero" w:date="2003-06-30T17:26:00Z">
        <w:del w:id="4795" w:author="cpacione" w:date="2003-07-21T17:27:00Z">
          <w:r>
            <w:rPr>
              <w:rFonts w:cs="Bookman Old Style" w:ascii="Bookman Old Style" w:hAnsi="Bookman Old Style"/>
              <w:b w:val="false"/>
              <w:sz w:val="24"/>
            </w:rPr>
            <w:delText xml:space="preserve"> delle componenti </w:delText>
          </w:r>
        </w:del>
      </w:ins>
      <w:ins w:id="4796" w:author="spalmiero" w:date="2003-07-01T14:54:00Z">
        <w:del w:id="4797" w:author="cpacione" w:date="2003-07-21T17:27:00Z">
          <w:r>
            <w:rPr>
              <w:rFonts w:cs="Bookman Old Style" w:ascii="Bookman Old Style" w:hAnsi="Bookman Old Style"/>
              <w:b w:val="false"/>
              <w:sz w:val="24"/>
            </w:rPr>
            <w:delText>hardware</w:delText>
          </w:r>
        </w:del>
      </w:ins>
      <w:del w:id="4798" w:author="cpacione" w:date="2003-07-21T17:27:00Z">
        <w:r>
          <w:rPr>
            <w:rFonts w:cs="Bookman Old Style" w:ascii="Bookman Old Style" w:hAnsi="Bookman Old Style"/>
            <w:b w:val="false"/>
            <w:sz w:val="24"/>
          </w:rPr>
          <w:delText>”.</w:delText>
        </w:r>
      </w:del>
    </w:p>
    <w:p>
      <w:pPr>
        <w:pStyle w:val="Corpodeltesto3"/>
        <w:widowControl w:val="false"/>
        <w:numPr>
          <w:ilvl w:val="0"/>
          <w:numId w:val="33"/>
        </w:numPr>
        <w:spacing w:lineRule="atLeast" w:line="520"/>
        <w:rPr>
          <w:del w:id="4813" w:author="Consip S.p.A" w:date="2003-08-26T19:07:00Z"/>
        </w:rPr>
      </w:pPr>
      <w:ins w:id="4800" w:author="spalmiero" w:date="2003-06-30T17:26:00Z">
        <w:del w:id="4801" w:author="Consip S.p.A" w:date="2003-08-26T19:07:00Z">
          <w:r>
            <w:rPr>
              <w:rFonts w:cs="Bookman Old Style" w:ascii="Bookman Old Style" w:hAnsi="Bookman Old Style"/>
              <w:b w:val="false"/>
              <w:sz w:val="24"/>
            </w:rPr>
            <w:delText>Il termine per la denuncia d</w:delText>
          </w:r>
        </w:del>
      </w:ins>
      <w:ins w:id="4802" w:author="spalmiero" w:date="2003-06-30T17:26:00Z">
        <w:del w:id="4803" w:author="cgigliolo" w:date="2003-08-01T11:48:00Z">
          <w:r>
            <w:rPr>
              <w:rFonts w:cs="Bookman Old Style" w:ascii="Bookman Old Style" w:hAnsi="Bookman Old Style"/>
              <w:b w:val="false"/>
              <w:sz w:val="24"/>
            </w:rPr>
            <w:delText>e</w:delText>
          </w:r>
        </w:del>
      </w:ins>
      <w:ins w:id="4804" w:author="spalmiero" w:date="2003-06-30T17:26:00Z">
        <w:del w:id="4805" w:author="Consip S.p.A" w:date="2003-08-26T19:07:00Z">
          <w:r>
            <w:rPr>
              <w:rFonts w:cs="Bookman Old Style" w:ascii="Bookman Old Style" w:hAnsi="Bookman Old Style"/>
              <w:b w:val="false"/>
              <w:sz w:val="24"/>
            </w:rPr>
            <w:delText xml:space="preserve">i </w:delText>
          </w:r>
        </w:del>
      </w:ins>
      <w:ins w:id="4806" w:author="cgigliolo" w:date="2003-08-01T11:47:00Z">
        <w:del w:id="4807" w:author="Consip S.p.A" w:date="2003-08-26T19:07:00Z">
          <w:r>
            <w:rPr>
              <w:rFonts w:cs="Bookman Old Style" w:ascii="Bookman Old Style" w:hAnsi="Bookman Old Style"/>
              <w:b w:val="false"/>
              <w:sz w:val="24"/>
            </w:rPr>
            <w:delText xml:space="preserve">malfunzionamenti e </w:delText>
          </w:r>
        </w:del>
      </w:ins>
      <w:ins w:id="4808" w:author="spalmiero" w:date="2003-06-30T17:26:00Z">
        <w:del w:id="4809" w:author="Consip S.p.A" w:date="2003-08-26T19:07:00Z">
          <w:r>
            <w:rPr>
              <w:rFonts w:cs="Bookman Old Style" w:ascii="Bookman Old Style" w:hAnsi="Bookman Old Style"/>
              <w:b w:val="false"/>
              <w:sz w:val="24"/>
            </w:rPr>
            <w:delText>vizi non riconoscibili viene convenuto in 6</w:delText>
          </w:r>
        </w:del>
      </w:ins>
      <w:ins w:id="4810" w:author="cpacione" w:date="2003-07-21T17:27:00Z">
        <w:del w:id="4811" w:author="Consip S.p.A" w:date="2003-08-26T19:07:00Z">
          <w:r>
            <w:rPr>
              <w:rFonts w:cs="Bookman Old Style" w:ascii="Bookman Old Style" w:hAnsi="Bookman Old Style"/>
              <w:b w:val="false"/>
              <w:sz w:val="24"/>
            </w:rPr>
            <w:delText xml:space="preserve"> </w:delText>
          </w:r>
        </w:del>
      </w:ins>
      <w:del w:id="4812" w:author="Consip S.p.A" w:date="2003-08-26T19:07:00Z">
        <w:r>
          <w:rPr>
            <w:rFonts w:cs="Bookman Old Style" w:ascii="Bookman Old Style" w:hAnsi="Bookman Old Style"/>
            <w:b w:val="false"/>
            <w:sz w:val="24"/>
          </w:rPr>
          <w:delText>(sei) mesi dalla scoperta.</w:delText>
        </w:r>
      </w:del>
    </w:p>
    <w:p>
      <w:pPr>
        <w:pStyle w:val="Corpodeltesto3"/>
        <w:widowControl w:val="false"/>
        <w:numPr>
          <w:ilvl w:val="0"/>
          <w:numId w:val="33"/>
        </w:numPr>
        <w:spacing w:lineRule="atLeast" w:line="520"/>
        <w:rPr>
          <w:rFonts w:ascii="Bookman Old Style" w:hAnsi="Bookman Old Style" w:cs="Bookman Old Style"/>
          <w:b w:val="false"/>
          <w:b w:val="false"/>
          <w:sz w:val="24"/>
          <w:ins w:id="4823" w:author="spalmiero" w:date="2003-06-30T17:26:00Z"/>
        </w:rPr>
      </w:pPr>
      <w:ins w:id="4814" w:author="spalmiero" w:date="2003-06-30T17:26:00Z">
        <w:del w:id="4815" w:author="Consip S.p.A" w:date="2003-08-26T19:07:00Z">
          <w:r>
            <w:rPr>
              <w:rFonts w:cs="Bookman Old Style" w:ascii="Bookman Old Style" w:hAnsi="Bookman Old Style"/>
              <w:b w:val="false"/>
              <w:sz w:val="24"/>
            </w:rPr>
            <w:delText>In caso di inadempienza da parte dell’Impresa alle obbligazioni di cui ai precedenti comma, il presente contratto si intenderà risolto di diritto</w:delText>
          </w:r>
        </w:del>
      </w:ins>
      <w:ins w:id="4816" w:author="spalmiero" w:date="2003-06-30T17:26:00Z">
        <w:del w:id="4817" w:author="Consip S.p.A" w:date="2003-08-07T13:00:00Z">
          <w:r>
            <w:rPr>
              <w:rFonts w:cs="Bookman Old Style" w:ascii="Bookman Old Style" w:hAnsi="Bookman Old Style"/>
              <w:b w:val="false"/>
              <w:sz w:val="24"/>
            </w:rPr>
            <w:delText xml:space="preserve"> e la </w:delText>
          </w:r>
        </w:del>
      </w:ins>
      <w:ins w:id="4818" w:author="spalmiero" w:date="2003-07-10T17:09:00Z">
        <w:del w:id="4819" w:author="Consip S.p.A" w:date="2003-08-07T13:00:00Z">
          <w:r>
            <w:rPr>
              <w:rFonts w:cs="Bookman Old Style" w:ascii="Bookman Old Style" w:hAnsi="Bookman Old Style"/>
              <w:b w:val="false"/>
              <w:sz w:val="24"/>
            </w:rPr>
            <w:delText xml:space="preserve">Amministrazione </w:delText>
          </w:r>
        </w:del>
      </w:ins>
      <w:ins w:id="4820" w:author="spalmiero" w:date="2003-06-30T17:26:00Z">
        <w:del w:id="4821" w:author="Consip S.p.A" w:date="2003-08-07T13:00:00Z">
          <w:r>
            <w:rPr>
              <w:rFonts w:cs="Bookman Old Style" w:ascii="Bookman Old Style" w:hAnsi="Bookman Old Style"/>
              <w:b w:val="false"/>
              <w:sz w:val="24"/>
            </w:rPr>
            <w:delText xml:space="preserve"> potrà agire per il</w:delText>
          </w:r>
        </w:del>
      </w:ins>
      <w:del w:id="4822" w:author="Consip S.p.A" w:date="2003-08-26T19:07:00Z">
        <w:r>
          <w:rPr>
            <w:rFonts w:cs="Bookman Old Style" w:ascii="Bookman Old Style" w:hAnsi="Bookman Old Style"/>
            <w:b w:val="false"/>
            <w:sz w:val="24"/>
          </w:rPr>
          <w:delText xml:space="preserve"> risarcimento dei danni tutti, anche indiretti.</w:delText>
        </w:r>
      </w:del>
    </w:p>
    <w:p>
      <w:pPr>
        <w:pStyle w:val="Corpodeltesto3"/>
        <w:widowControl w:val="false"/>
        <w:spacing w:lineRule="atLeast" w:line="520"/>
        <w:jc w:val="center"/>
        <w:rPr>
          <w:rFonts w:ascii="Bookman Old Style" w:hAnsi="Bookman Old Style" w:cs="Bookman Old Style"/>
          <w:b w:val="false"/>
          <w:b w:val="false"/>
          <w:sz w:val="24"/>
          <w:del w:id="4841" w:author="Consip S.p.A" w:date="2003-08-26T19:20:00Z"/>
        </w:rPr>
      </w:pPr>
      <w:ins w:id="4824" w:author="spalmiero" w:date="2003-06-30T17:26:00Z">
        <w:r>
          <w:rPr>
            <w:rFonts w:cs="Bookman Old Style" w:ascii="Bookman Old Style" w:hAnsi="Bookman Old Style"/>
            <w:bCs/>
            <w:sz w:val="24"/>
          </w:rPr>
          <w:t xml:space="preserve">Articolo </w:t>
        </w:r>
      </w:ins>
      <w:ins w:id="4825" w:author="spalmiero" w:date="2003-07-07T13:40:00Z">
        <w:r>
          <w:rPr>
            <w:rFonts w:cs="Bookman Old Style" w:ascii="Bookman Old Style" w:hAnsi="Bookman Old Style"/>
            <w:bCs/>
            <w:sz w:val="24"/>
          </w:rPr>
          <w:t>1</w:t>
        </w:r>
      </w:ins>
      <w:ins w:id="4826" w:author="Consip S.p.A" w:date="2003-08-26T19:07:00Z">
        <w:r>
          <w:rPr>
            <w:rFonts w:cs="Bookman Old Style" w:ascii="Bookman Old Style" w:hAnsi="Bookman Old Style"/>
            <w:bCs/>
            <w:sz w:val="24"/>
          </w:rPr>
          <w:t>8</w:t>
        </w:r>
      </w:ins>
      <w:ins w:id="4827" w:author="spalmiero" w:date="2003-07-07T13:40:00Z">
        <w:del w:id="4828" w:author="Consip S.p.A" w:date="2003-08-26T19:07:00Z">
          <w:r>
            <w:rPr>
              <w:rFonts w:cs="Bookman Old Style" w:ascii="Bookman Old Style" w:hAnsi="Bookman Old Style"/>
              <w:bCs/>
              <w:sz w:val="24"/>
            </w:rPr>
            <w:delText>9</w:delText>
          </w:r>
        </w:del>
      </w:ins>
      <w:ins w:id="4829" w:author="spalmiero" w:date="2003-06-30T17:26:00Z">
        <w:r>
          <w:rPr>
            <w:rFonts w:cs="Bookman Old Style" w:ascii="Bookman Old Style" w:hAnsi="Bookman Old Style"/>
            <w:bCs/>
            <w:sz w:val="24"/>
          </w:rPr>
          <w:br/>
          <w:t>Servizio di manutenzione</w:t>
        </w:r>
      </w:ins>
      <w:ins w:id="4830" w:author="spalmiero" w:date="2003-06-30T17:29:00Z">
        <w:r>
          <w:rPr>
            <w:rFonts w:cs="Bookman Old Style" w:ascii="Bookman Old Style" w:hAnsi="Bookman Old Style"/>
            <w:bCs/>
            <w:sz w:val="24"/>
          </w:rPr>
          <w:t xml:space="preserve"> </w:t>
        </w:r>
      </w:ins>
      <w:ins w:id="4831" w:author="spalmiero" w:date="2003-06-30T17:29:00Z">
        <w:del w:id="4832" w:author="Consip S.p.A" w:date="2003-08-28T16:58:00Z">
          <w:r>
            <w:rPr>
              <w:rFonts w:cs="Bookman Old Style" w:ascii="Bookman Old Style" w:hAnsi="Bookman Old Style"/>
              <w:bCs/>
              <w:sz w:val="24"/>
            </w:rPr>
            <w:delText>e assistenza</w:delText>
          </w:r>
        </w:del>
      </w:ins>
      <w:ins w:id="4833" w:author="spalmiero" w:date="2003-06-30T17:26:00Z">
        <w:del w:id="4834" w:author="Consip S.p.A" w:date="2003-08-28T16:58:00Z">
          <w:r>
            <w:rPr>
              <w:rFonts w:cs="Bookman Old Style" w:ascii="Bookman Old Style" w:hAnsi="Bookman Old Style"/>
              <w:bCs/>
              <w:sz w:val="24"/>
            </w:rPr>
            <w:delText xml:space="preserve"> </w:delText>
          </w:r>
        </w:del>
      </w:ins>
      <w:ins w:id="4835" w:author="spalmiero" w:date="2003-06-30T17:26:00Z">
        <w:r>
          <w:rPr>
            <w:rFonts w:cs="Bookman Old Style" w:ascii="Bookman Old Style" w:hAnsi="Bookman Old Style"/>
            <w:bCs/>
            <w:sz w:val="24"/>
          </w:rPr>
          <w:t xml:space="preserve">in garanzia </w:t>
        </w:r>
      </w:ins>
      <w:ins w:id="4836" w:author="spalmiero" w:date="2003-06-30T17:29:00Z">
        <w:r>
          <w:rPr>
            <w:rFonts w:cs="Bookman Old Style" w:ascii="Bookman Old Style" w:hAnsi="Bookman Old Style"/>
            <w:bCs/>
            <w:sz w:val="24"/>
          </w:rPr>
          <w:t>de</w:t>
        </w:r>
      </w:ins>
      <w:ins w:id="4837" w:author="Consip S.p.A" w:date="2003-08-29T09:29:00Z">
        <w:r>
          <w:rPr>
            <w:rFonts w:cs="Bookman Old Style" w:ascii="Bookman Old Style" w:hAnsi="Bookman Old Style"/>
            <w:bCs/>
            <w:sz w:val="24"/>
          </w:rPr>
          <w:t>i</w:t>
        </w:r>
      </w:ins>
      <w:ins w:id="4838" w:author="spalmiero" w:date="2003-06-30T17:29:00Z">
        <w:del w:id="4839" w:author="Consip S.p.A" w:date="2003-08-29T09:29:00Z">
          <w:r>
            <w:rPr>
              <w:rFonts w:cs="Bookman Old Style" w:ascii="Bookman Old Style" w:hAnsi="Bookman Old Style"/>
              <w:bCs/>
              <w:sz w:val="24"/>
            </w:rPr>
            <w:delText>ll</w:delText>
          </w:r>
        </w:del>
      </w:ins>
      <w:del w:id="4840" w:author="Consip S.p.A" w:date="2003-08-29T09:29:00Z">
        <w:r>
          <w:rPr>
            <w:rFonts w:cs="Bookman Old Style" w:ascii="Bookman Old Style" w:hAnsi="Bookman Old Style"/>
            <w:bCs/>
            <w:sz w:val="24"/>
          </w:rPr>
          <w:delText>e</w:delText>
        </w:r>
      </w:del>
    </w:p>
    <w:p>
      <w:pPr>
        <w:pStyle w:val="Corpodeltesto3"/>
        <w:widowControl w:val="false"/>
        <w:suppressAutoHyphens w:val="false"/>
        <w:bidi w:val="0"/>
        <w:spacing w:lineRule="atLeast" w:line="520"/>
        <w:jc w:val="center"/>
        <w:rPr>
          <w:rFonts w:ascii="Bookman Old Style" w:hAnsi="Bookman Old Style" w:cs="Bookman Old Style"/>
          <w:b w:val="false"/>
          <w:b w:val="false"/>
          <w:bCs/>
          <w:sz w:val="24"/>
          <w:ins w:id="4843" w:author="Consip S.p.A" w:date="2003-08-26T19:21:00Z"/>
        </w:rPr>
      </w:pPr>
      <w:ins w:id="4842" w:author="Consip S.p.A" w:date="2003-08-26T19:21:00Z">
        <w:r>
          <w:rPr>
            <w:rFonts w:cs="Bookman Old Style" w:ascii="Bookman Old Style" w:hAnsi="Bookman Old Style"/>
            <w:b w:val="false"/>
            <w:bCs/>
            <w:sz w:val="24"/>
          </w:rPr>
        </w:r>
      </w:ins>
    </w:p>
    <w:p>
      <w:pPr>
        <w:pStyle w:val="Corpodeltesto3"/>
        <w:widowControl w:val="false"/>
        <w:spacing w:lineRule="atLeast" w:line="520"/>
        <w:jc w:val="center"/>
        <w:rPr>
          <w:rFonts w:ascii="Bookman Old Style" w:hAnsi="Bookman Old Style" w:cs="Bookman Old Style"/>
          <w:bCs/>
          <w:sz w:val="24"/>
          <w:ins w:id="4846" w:author="spalmiero" w:date="2003-06-30T17:26:00Z"/>
        </w:rPr>
      </w:pPr>
      <w:ins w:id="4844" w:author="spalmiero" w:date="2003-06-30T17:29:00Z">
        <w:r>
          <w:rPr>
            <w:rFonts w:cs="Bookman Old Style" w:ascii="Bookman Old Style" w:hAnsi="Bookman Old Style"/>
            <w:bCs/>
            <w:sz w:val="24"/>
          </w:rPr>
          <w:t>componenti hardware</w:t>
        </w:r>
      </w:ins>
      <w:ins w:id="4845" w:author="Consip S.p.A" w:date="2003-08-28T16:58:00Z">
        <w:r>
          <w:rPr>
            <w:rFonts w:cs="Bookman Old Style" w:ascii="Bookman Old Style" w:hAnsi="Bookman Old Style"/>
            <w:bCs/>
            <w:sz w:val="24"/>
          </w:rPr>
          <w:t xml:space="preserve"> e software</w:t>
        </w:r>
      </w:ins>
    </w:p>
    <w:p>
      <w:pPr>
        <w:pStyle w:val="Corpodeltesto3"/>
        <w:widowControl w:val="false"/>
        <w:numPr>
          <w:ilvl w:val="0"/>
          <w:numId w:val="70"/>
        </w:numPr>
        <w:spacing w:lineRule="atLeast" w:line="520"/>
        <w:rPr>
          <w:rFonts w:ascii="Bookman Old Style" w:hAnsi="Bookman Old Style" w:cs="Bookman Old Style"/>
          <w:b w:val="false"/>
          <w:b w:val="false"/>
          <w:sz w:val="24"/>
          <w:ins w:id="4901" w:author="Consip S.p.A" w:date="2003-08-28T17:01:00Z"/>
        </w:rPr>
      </w:pPr>
      <w:ins w:id="4847" w:author="spalmiero" w:date="2003-06-30T17:26:00Z">
        <w:r>
          <w:rPr>
            <w:rFonts w:cs="Bookman Old Style" w:ascii="Bookman Old Style" w:hAnsi="Bookman Old Style"/>
            <w:b w:val="false"/>
            <w:sz w:val="24"/>
          </w:rPr>
          <w:t>L’Impresa</w:t>
        </w:r>
      </w:ins>
      <w:ins w:id="4848" w:author="Consip S.p.A" w:date="2003-08-07T14:03:00Z">
        <w:r>
          <w:rPr>
            <w:rFonts w:cs="Bookman Old Style" w:ascii="Bookman Old Style" w:hAnsi="Bookman Old Style"/>
            <w:b w:val="false"/>
            <w:sz w:val="24"/>
          </w:rPr>
          <w:t>, con il presente contratto,</w:t>
        </w:r>
      </w:ins>
      <w:ins w:id="4849" w:author="spalmiero" w:date="2003-06-30T17:26:00Z">
        <w:r>
          <w:rPr>
            <w:rFonts w:cs="Bookman Old Style" w:ascii="Bookman Old Style" w:hAnsi="Bookman Old Style"/>
            <w:b w:val="false"/>
            <w:sz w:val="24"/>
          </w:rPr>
          <w:t xml:space="preserve"> </w:t>
        </w:r>
      </w:ins>
      <w:ins w:id="4850" w:author="spalmiero" w:date="2003-06-30T17:26:00Z">
        <w:del w:id="4851" w:author="Consip S.p.A" w:date="2003-08-07T14:03:00Z">
          <w:r>
            <w:rPr>
              <w:rFonts w:cs="Bookman Old Style" w:ascii="Bookman Old Style" w:hAnsi="Bookman Old Style"/>
              <w:b w:val="false"/>
              <w:sz w:val="24"/>
            </w:rPr>
            <w:delText>è</w:delText>
          </w:r>
        </w:del>
      </w:ins>
      <w:ins w:id="4852" w:author="Consip S.p.A" w:date="2003-08-07T14:03:00Z">
        <w:r>
          <w:rPr>
            <w:rFonts w:cs="Bookman Old Style" w:ascii="Bookman Old Style" w:hAnsi="Bookman Old Style"/>
            <w:b w:val="false"/>
            <w:sz w:val="24"/>
          </w:rPr>
          <w:t>si</w:t>
        </w:r>
      </w:ins>
      <w:ins w:id="4853" w:author="spalmiero" w:date="2003-06-30T17:26:00Z">
        <w:r>
          <w:rPr>
            <w:rFonts w:cs="Bookman Old Style" w:ascii="Bookman Old Style" w:hAnsi="Bookman Old Style"/>
            <w:b w:val="false"/>
            <w:sz w:val="24"/>
          </w:rPr>
          <w:t xml:space="preserve"> obbliga</w:t>
        </w:r>
      </w:ins>
      <w:ins w:id="4854" w:author="spalmiero" w:date="2003-06-30T17:26:00Z">
        <w:del w:id="4855" w:author="Consip S.p.A" w:date="2003-08-07T14:04:00Z">
          <w:r>
            <w:rPr>
              <w:rFonts w:cs="Bookman Old Style" w:ascii="Bookman Old Style" w:hAnsi="Bookman Old Style"/>
              <w:b w:val="false"/>
              <w:sz w:val="24"/>
            </w:rPr>
            <w:delText>ta</w:delText>
          </w:r>
        </w:del>
      </w:ins>
      <w:ins w:id="4856" w:author="spalmiero" w:date="2003-06-30T17:26:00Z">
        <w:r>
          <w:rPr>
            <w:rFonts w:cs="Bookman Old Style" w:ascii="Bookman Old Style" w:hAnsi="Bookman Old Style"/>
            <w:b w:val="false"/>
            <w:sz w:val="24"/>
          </w:rPr>
          <w:t xml:space="preserve"> a prestare, a propria cura e spese e senza alcun onere aggiuntivo </w:t>
        </w:r>
      </w:ins>
      <w:ins w:id="4857" w:author="cpacione" w:date="2003-07-21T17:28:00Z">
        <w:r>
          <w:rPr>
            <w:rFonts w:cs="Bookman Old Style" w:ascii="Bookman Old Style" w:hAnsi="Bookman Old Style"/>
            <w:b w:val="false"/>
            <w:sz w:val="24"/>
          </w:rPr>
          <w:t xml:space="preserve">per </w:t>
        </w:r>
      </w:ins>
      <w:ins w:id="4858" w:author="spalmiero" w:date="2003-06-30T17:30:00Z">
        <w:r>
          <w:rPr>
            <w:rFonts w:cs="Bookman Old Style" w:ascii="Bookman Old Style" w:hAnsi="Bookman Old Style"/>
            <w:b w:val="false"/>
            <w:sz w:val="24"/>
          </w:rPr>
          <w:t>l’Amministrazione</w:t>
        </w:r>
      </w:ins>
      <w:ins w:id="4859" w:author="spalmiero" w:date="2003-06-30T17:26:00Z">
        <w:r>
          <w:rPr>
            <w:rFonts w:cs="Bookman Old Style" w:ascii="Bookman Old Style" w:hAnsi="Bookman Old Style"/>
            <w:b w:val="false"/>
            <w:sz w:val="24"/>
          </w:rPr>
          <w:t xml:space="preserve">, il servizio di manutenzione </w:t>
        </w:r>
      </w:ins>
      <w:ins w:id="4860" w:author="spalmiero" w:date="2003-06-30T17:32:00Z">
        <w:del w:id="4861" w:author="Consip S.p.A" w:date="2003-08-27T10:12:00Z">
          <w:r>
            <w:rPr>
              <w:rFonts w:cs="Bookman Old Style" w:ascii="Bookman Old Style" w:hAnsi="Bookman Old Style"/>
              <w:b w:val="false"/>
              <w:sz w:val="24"/>
            </w:rPr>
            <w:delText xml:space="preserve">e assistenza </w:delText>
          </w:r>
        </w:del>
      </w:ins>
      <w:ins w:id="4862" w:author="spalmiero" w:date="2003-06-30T17:26:00Z">
        <w:r>
          <w:rPr>
            <w:rFonts w:cs="Bookman Old Style" w:ascii="Bookman Old Style" w:hAnsi="Bookman Old Style"/>
            <w:b w:val="false"/>
            <w:sz w:val="24"/>
          </w:rPr>
          <w:t xml:space="preserve">in garanzia </w:t>
        </w:r>
      </w:ins>
      <w:ins w:id="4863" w:author="spalmiero" w:date="2003-06-30T17:32:00Z">
        <w:r>
          <w:rPr>
            <w:rFonts w:cs="Bookman Old Style" w:ascii="Bookman Old Style" w:hAnsi="Bookman Old Style"/>
            <w:b w:val="false"/>
            <w:sz w:val="24"/>
          </w:rPr>
          <w:t>dell</w:t>
        </w:r>
      </w:ins>
      <w:ins w:id="4864" w:author="spalmiero" w:date="2003-07-06T19:39:00Z">
        <w:r>
          <w:rPr>
            <w:rFonts w:cs="Bookman Old Style" w:ascii="Bookman Old Style" w:hAnsi="Bookman Old Style"/>
            <w:b w:val="false"/>
            <w:sz w:val="24"/>
          </w:rPr>
          <w:t xml:space="preserve">e componenti </w:t>
        </w:r>
      </w:ins>
      <w:ins w:id="4865" w:author="spalmiero" w:date="2003-06-30T17:32:00Z">
        <w:del w:id="4866" w:author="Consip S.p.A" w:date="2003-08-28T16:58:00Z">
          <w:r>
            <w:rPr>
              <w:rFonts w:cs="Bookman Old Style" w:ascii="Bookman Old Style" w:hAnsi="Bookman Old Style"/>
              <w:b w:val="false"/>
              <w:sz w:val="24"/>
            </w:rPr>
            <w:delText xml:space="preserve"> </w:delText>
          </w:r>
        </w:del>
      </w:ins>
      <w:ins w:id="4867" w:author="spalmiero" w:date="2003-06-30T17:32:00Z">
        <w:r>
          <w:rPr>
            <w:rFonts w:cs="Bookman Old Style" w:ascii="Bookman Old Style" w:hAnsi="Bookman Old Style"/>
            <w:b w:val="false"/>
            <w:sz w:val="24"/>
          </w:rPr>
          <w:t>hardware</w:t>
        </w:r>
      </w:ins>
      <w:ins w:id="4868" w:author="Consip S.p.A" w:date="2003-08-28T16:58:00Z">
        <w:r>
          <w:rPr>
            <w:rFonts w:cs="Bookman Old Style" w:ascii="Bookman Old Style" w:hAnsi="Bookman Old Style"/>
            <w:b w:val="false"/>
            <w:sz w:val="24"/>
          </w:rPr>
          <w:t xml:space="preserve"> e software</w:t>
        </w:r>
      </w:ins>
      <w:ins w:id="4869" w:author="spalmiero" w:date="2003-06-30T17:32:00Z">
        <w:r>
          <w:rPr>
            <w:rFonts w:cs="Bookman Old Style" w:ascii="Bookman Old Style" w:hAnsi="Bookman Old Style"/>
            <w:b w:val="false"/>
            <w:sz w:val="24"/>
          </w:rPr>
          <w:t xml:space="preserve"> </w:t>
        </w:r>
      </w:ins>
      <w:ins w:id="4870" w:author="spalmiero" w:date="2003-06-30T17:26:00Z">
        <w:del w:id="4871" w:author="Consip S.p.A" w:date="2003-08-27T10:12:00Z">
          <w:r>
            <w:rPr>
              <w:rFonts w:cs="Bookman Old Style" w:ascii="Bookman Old Style" w:hAnsi="Bookman Old Style"/>
              <w:b w:val="false"/>
              <w:sz w:val="24"/>
            </w:rPr>
            <w:delText xml:space="preserve"> </w:delText>
          </w:r>
        </w:del>
      </w:ins>
      <w:ins w:id="4872" w:author="spalmiero" w:date="2003-06-30T17:26:00Z">
        <w:r>
          <w:rPr>
            <w:rFonts w:cs="Bookman Old Style" w:ascii="Bookman Old Style" w:hAnsi="Bookman Old Style"/>
            <w:b w:val="false"/>
            <w:sz w:val="24"/>
          </w:rPr>
          <w:t xml:space="preserve">per un periodo </w:t>
        </w:r>
      </w:ins>
      <w:ins w:id="4873" w:author="spalmiero" w:date="2003-06-30T17:26:00Z">
        <w:del w:id="4874" w:author="Consip S.p.A" w:date="2003-08-28T16:58:00Z">
          <w:r>
            <w:rPr>
              <w:rFonts w:cs="Bookman Old Style" w:ascii="Bookman Old Style" w:hAnsi="Bookman Old Style"/>
              <w:b w:val="false"/>
              <w:sz w:val="24"/>
            </w:rPr>
            <w:delText>di</w:delText>
          </w:r>
        </w:del>
      </w:ins>
      <w:ins w:id="4875" w:author="Consip S.p.A" w:date="2003-08-28T16:58:00Z">
        <w:r>
          <w:rPr>
            <w:rFonts w:cs="Bookman Old Style" w:ascii="Bookman Old Style" w:hAnsi="Bookman Old Style"/>
            <w:b w:val="false"/>
            <w:sz w:val="24"/>
          </w:rPr>
          <w:t>pari a</w:t>
        </w:r>
      </w:ins>
      <w:ins w:id="4876" w:author="spalmiero" w:date="2003-06-30T17:26:00Z">
        <w:r>
          <w:rPr>
            <w:rFonts w:cs="Bookman Old Style" w:ascii="Bookman Old Style" w:hAnsi="Bookman Old Style"/>
            <w:b w:val="false"/>
            <w:sz w:val="24"/>
          </w:rPr>
          <w:t xml:space="preserve"> </w:t>
        </w:r>
      </w:ins>
      <w:ins w:id="4877" w:author="spalmiero" w:date="2003-06-30T17:33:00Z">
        <w:r>
          <w:rPr>
            <w:rFonts w:cs="Bookman Old Style" w:ascii="Bookman Old Style" w:hAnsi="Bookman Old Style"/>
            <w:b w:val="false"/>
            <w:sz w:val="24"/>
          </w:rPr>
          <w:t>12</w:t>
        </w:r>
      </w:ins>
      <w:ins w:id="4878" w:author="spalmiero" w:date="2003-06-30T17:26:00Z">
        <w:r>
          <w:rPr>
            <w:rFonts w:cs="Bookman Old Style" w:ascii="Bookman Old Style" w:hAnsi="Bookman Old Style"/>
            <w:b w:val="false"/>
            <w:sz w:val="24"/>
          </w:rPr>
          <w:t xml:space="preserve"> </w:t>
        </w:r>
      </w:ins>
      <w:ins w:id="4879" w:author="Consip S.p.A" w:date="2003-08-29T13:01:00Z">
        <w:r>
          <w:rPr>
            <w:rFonts w:cs="Bookman Old Style" w:ascii="Bookman Old Style" w:hAnsi="Bookman Old Style"/>
            <w:b w:val="false"/>
            <w:sz w:val="24"/>
          </w:rPr>
          <w:t xml:space="preserve">(dodici) </w:t>
        </w:r>
      </w:ins>
      <w:ins w:id="4880" w:author="spalmiero" w:date="2003-06-30T17:26:00Z">
        <w:r>
          <w:rPr>
            <w:rFonts w:cs="Bookman Old Style" w:ascii="Bookman Old Style" w:hAnsi="Bookman Old Style"/>
            <w:b w:val="false"/>
            <w:sz w:val="24"/>
          </w:rPr>
          <w:t>mesi a decorrere dalla "</w:t>
        </w:r>
      </w:ins>
      <w:ins w:id="4881" w:author="ezucchelli" w:date="2003-08-27T17:19:00Z">
        <w:r>
          <w:rPr>
            <w:rFonts w:cs="Bookman Old Style" w:ascii="Bookman Old Style" w:hAnsi="Bookman Old Style"/>
            <w:b w:val="false"/>
            <w:sz w:val="24"/>
          </w:rPr>
          <w:t>D</w:t>
        </w:r>
      </w:ins>
      <w:ins w:id="4882" w:author="cpacione" w:date="2003-07-24T16:15:00Z">
        <w:del w:id="4883" w:author="ezucchelli" w:date="2003-08-27T17:19:00Z">
          <w:r>
            <w:rPr>
              <w:rFonts w:cs="Bookman Old Style" w:ascii="Bookman Old Style" w:hAnsi="Bookman Old Style"/>
              <w:b w:val="false"/>
              <w:sz w:val="24"/>
            </w:rPr>
            <w:delText>d</w:delText>
          </w:r>
        </w:del>
      </w:ins>
      <w:ins w:id="4884" w:author="spalmiero" w:date="2003-06-30T17:26:00Z">
        <w:del w:id="4885" w:author="cpacione" w:date="2003-07-24T16:15:00Z">
          <w:r>
            <w:rPr>
              <w:rFonts w:cs="Bookman Old Style" w:ascii="Bookman Old Style" w:hAnsi="Bookman Old Style"/>
              <w:b w:val="false"/>
              <w:sz w:val="24"/>
            </w:rPr>
            <w:delText>D</w:delText>
          </w:r>
        </w:del>
      </w:ins>
      <w:ins w:id="4886" w:author="spalmiero" w:date="2003-06-30T17:26:00Z">
        <w:r>
          <w:rPr>
            <w:rFonts w:cs="Bookman Old Style" w:ascii="Bookman Old Style" w:hAnsi="Bookman Old Style"/>
            <w:b w:val="false"/>
            <w:sz w:val="24"/>
          </w:rPr>
          <w:t>ata di Accettazione</w:t>
        </w:r>
      </w:ins>
      <w:ins w:id="4887" w:author="Consip S.p.A" w:date="2003-08-07T13:02:00Z">
        <w:r>
          <w:rPr>
            <w:rFonts w:cs="Bookman Old Style" w:ascii="Bookman Old Style" w:hAnsi="Bookman Old Style"/>
            <w:b w:val="false"/>
            <w:sz w:val="24"/>
          </w:rPr>
          <w:t xml:space="preserve"> de</w:t>
        </w:r>
      </w:ins>
      <w:ins w:id="4888" w:author="ezucchelli" w:date="2003-08-27T17:50:00Z">
        <w:r>
          <w:rPr>
            <w:rFonts w:cs="Bookman Old Style" w:ascii="Bookman Old Style" w:hAnsi="Bookman Old Style"/>
            <w:b w:val="false"/>
            <w:sz w:val="24"/>
          </w:rPr>
          <w:t xml:space="preserve">lla </w:t>
        </w:r>
      </w:ins>
      <w:ins w:id="4889" w:author="Consip S.p.A" w:date="2003-08-28T18:14:00Z">
        <w:r>
          <w:rPr>
            <w:rFonts w:cs="Bookman Old Style" w:ascii="Bookman Old Style" w:hAnsi="Bookman Old Style"/>
            <w:b w:val="false"/>
            <w:sz w:val="24"/>
          </w:rPr>
          <w:t>f</w:t>
        </w:r>
      </w:ins>
      <w:ins w:id="4890" w:author="ezucchelli" w:date="2003-08-27T17:50:00Z">
        <w:del w:id="4891" w:author="Consip S.p.A" w:date="2003-08-28T18:14:00Z">
          <w:r>
            <w:rPr>
              <w:rFonts w:cs="Bookman Old Style" w:ascii="Bookman Old Style" w:hAnsi="Bookman Old Style"/>
              <w:b w:val="false"/>
              <w:sz w:val="24"/>
            </w:rPr>
            <w:delText>F</w:delText>
          </w:r>
        </w:del>
      </w:ins>
      <w:ins w:id="4892" w:author="ezucchelli" w:date="2003-08-27T17:50:00Z">
        <w:r>
          <w:rPr>
            <w:rFonts w:cs="Bookman Old Style" w:ascii="Bookman Old Style" w:hAnsi="Bookman Old Style"/>
            <w:b w:val="false"/>
            <w:sz w:val="24"/>
          </w:rPr>
          <w:t>ornitura</w:t>
        </w:r>
      </w:ins>
      <w:ins w:id="4893" w:author="Consip S.p.A" w:date="2003-08-07T13:02:00Z">
        <w:del w:id="4894" w:author="ezucchelli" w:date="2003-08-27T17:50:00Z">
          <w:r>
            <w:rPr>
              <w:rFonts w:cs="Bookman Old Style" w:ascii="Bookman Old Style" w:hAnsi="Bookman Old Style"/>
              <w:b w:val="false"/>
              <w:sz w:val="24"/>
            </w:rPr>
            <w:delText>i componenti hardware e software</w:delText>
          </w:r>
        </w:del>
      </w:ins>
      <w:ins w:id="4895" w:author="cpacione" w:date="2003-07-21T17:33:00Z">
        <w:r>
          <w:rPr>
            <w:rFonts w:cs="Bookman Old Style" w:ascii="Bookman Old Style" w:hAnsi="Bookman Old Style"/>
            <w:b w:val="false"/>
            <w:sz w:val="24"/>
          </w:rPr>
          <w:t>” di cui al precedente art.</w:t>
        </w:r>
      </w:ins>
      <w:ins w:id="4896" w:author="Consip S.p.A" w:date="2003-08-27T10:03:00Z">
        <w:r>
          <w:rPr>
            <w:rFonts w:cs="Bookman Old Style" w:ascii="Bookman Old Style" w:hAnsi="Bookman Old Style"/>
            <w:b w:val="false"/>
            <w:sz w:val="24"/>
          </w:rPr>
          <w:t xml:space="preserve"> </w:t>
        </w:r>
      </w:ins>
      <w:ins w:id="4897" w:author="cpacione" w:date="2003-07-21T17:33:00Z">
        <w:r>
          <w:rPr>
            <w:rFonts w:cs="Bookman Old Style" w:ascii="Bookman Old Style" w:hAnsi="Bookman Old Style"/>
            <w:b w:val="false"/>
            <w:sz w:val="24"/>
          </w:rPr>
          <w:t>17</w:t>
        </w:r>
      </w:ins>
      <w:ins w:id="4898" w:author="cpacione" w:date="2003-07-24T16:15:00Z">
        <w:r>
          <w:rPr>
            <w:rFonts w:cs="Bookman Old Style" w:ascii="Bookman Old Style" w:hAnsi="Bookman Old Style"/>
            <w:b w:val="false"/>
            <w:sz w:val="24"/>
          </w:rPr>
          <w:t>, comma 4</w:t>
        </w:r>
      </w:ins>
      <w:ins w:id="4899" w:author="Consip S.p.A" w:date="2003-09-01T14:42:00Z">
        <w:r>
          <w:rPr>
            <w:rFonts w:cs="Bookman Old Style" w:ascii="Bookman Old Style" w:hAnsi="Bookman Old Style"/>
            <w:b w:val="false"/>
            <w:sz w:val="24"/>
          </w:rPr>
          <w:t xml:space="preserve"> e secondo le modalità di seguito descritte</w:t>
        </w:r>
      </w:ins>
      <w:ins w:id="4900" w:author="cpacione" w:date="2003-07-21T17:33:00Z">
        <w:r>
          <w:rPr>
            <w:rFonts w:cs="Bookman Old Style" w:ascii="Bookman Old Style" w:hAnsi="Bookman Old Style"/>
            <w:b w:val="false"/>
            <w:sz w:val="24"/>
          </w:rPr>
          <w:t xml:space="preserve">. </w:t>
        </w:r>
      </w:ins>
    </w:p>
    <w:p>
      <w:pPr>
        <w:pStyle w:val="Corpodeltesto3"/>
        <w:widowControl w:val="false"/>
        <w:numPr>
          <w:ilvl w:val="0"/>
          <w:numId w:val="70"/>
        </w:numPr>
        <w:spacing w:lineRule="atLeast" w:line="520"/>
        <w:rPr>
          <w:rFonts w:ascii="Bookman Old Style" w:hAnsi="Bookman Old Style" w:cs="Bookman Old Style"/>
          <w:b w:val="false"/>
          <w:b w:val="false"/>
          <w:sz w:val="24"/>
          <w:ins w:id="4947" w:author="Consip S.p.A" w:date="2003-08-28T17:04:00Z"/>
        </w:rPr>
      </w:pPr>
      <w:ins w:id="4902" w:author="spalmiero" w:date="2003-06-30T17:26:00Z">
        <w:del w:id="4903" w:author="cpacione" w:date="2003-07-21T17:33:00Z">
          <w:r>
            <w:rPr>
              <w:rFonts w:eastAsia="Bookman Old Style" w:cs="Bookman Old Style" w:ascii="Bookman Old Style" w:hAnsi="Bookman Old Style"/>
              <w:b w:val="false"/>
              <w:sz w:val="24"/>
            </w:rPr>
            <w:delText xml:space="preserve"> </w:delText>
          </w:r>
        </w:del>
      </w:ins>
      <w:ins w:id="4904" w:author="spalmiero" w:date="2003-06-30T17:26:00Z">
        <w:del w:id="4905" w:author="cpacione" w:date="2003-07-21T17:33:00Z">
          <w:r>
            <w:rPr>
              <w:rFonts w:cs="Bookman Old Style" w:ascii="Bookman Old Style" w:hAnsi="Bookman Old Style"/>
              <w:b w:val="false"/>
              <w:sz w:val="24"/>
            </w:rPr>
            <w:delText xml:space="preserve">della </w:delText>
          </w:r>
        </w:del>
      </w:ins>
      <w:ins w:id="4906" w:author="spalmiero" w:date="2003-07-06T19:41:00Z">
        <w:del w:id="4907" w:author="cpacione" w:date="2003-07-21T17:33:00Z">
          <w:r>
            <w:rPr>
              <w:rFonts w:cs="Bookman Old Style" w:ascii="Bookman Old Style" w:hAnsi="Bookman Old Style"/>
              <w:b w:val="false"/>
              <w:sz w:val="24"/>
            </w:rPr>
            <w:delText xml:space="preserve">componente </w:delText>
          </w:r>
        </w:del>
      </w:ins>
      <w:ins w:id="4908" w:author="spalmiero" w:date="2003-07-01T14:54:00Z">
        <w:del w:id="4909" w:author="cpacione" w:date="2003-07-21T17:33:00Z">
          <w:r>
            <w:rPr>
              <w:rFonts w:cs="Bookman Old Style" w:ascii="Bookman Old Style" w:hAnsi="Bookman Old Style"/>
              <w:b w:val="false"/>
              <w:sz w:val="24"/>
            </w:rPr>
            <w:delText>hardware</w:delText>
          </w:r>
        </w:del>
      </w:ins>
      <w:ins w:id="4910" w:author="spalmiero" w:date="2003-06-30T17:26:00Z">
        <w:del w:id="4911" w:author="cpacione" w:date="2003-07-21T17:33:00Z">
          <w:r>
            <w:rPr>
              <w:rFonts w:cs="Bookman Old Style" w:ascii="Bookman Old Style" w:hAnsi="Bookman Old Style"/>
              <w:b w:val="false"/>
              <w:sz w:val="24"/>
            </w:rPr>
            <w:delText>" di cui al precedente art.</w:delText>
          </w:r>
        </w:del>
      </w:ins>
      <w:ins w:id="4912" w:author="Administrator" w:date="2003-07-14T20:03:00Z">
        <w:del w:id="4913" w:author="cpacione" w:date="2003-07-21T17:33:00Z">
          <w:r>
            <w:rPr>
              <w:rFonts w:cs="Bookman Old Style" w:ascii="Bookman Old Style" w:hAnsi="Bookman Old Style"/>
              <w:b w:val="false"/>
              <w:sz w:val="24"/>
            </w:rPr>
            <w:delText xml:space="preserve"> </w:delText>
          </w:r>
        </w:del>
      </w:ins>
      <w:ins w:id="4914" w:author="spalmiero" w:date="2003-06-30T17:26:00Z">
        <w:del w:id="4915" w:author="cpacione" w:date="2003-07-21T17:33:00Z">
          <w:r>
            <w:rPr>
              <w:rFonts w:cs="Bookman Old Style" w:ascii="Bookman Old Style" w:hAnsi="Bookman Old Style"/>
              <w:b w:val="false"/>
              <w:sz w:val="24"/>
            </w:rPr>
            <w:delText>1</w:delText>
          </w:r>
        </w:del>
      </w:ins>
      <w:ins w:id="4916" w:author="spalmiero" w:date="2003-06-30T17:26:00Z">
        <w:del w:id="4917" w:author="Administrator" w:date="2003-07-11T15:55:00Z">
          <w:r>
            <w:rPr>
              <w:rFonts w:cs="Bookman Old Style" w:ascii="Bookman Old Style" w:hAnsi="Bookman Old Style"/>
              <w:b w:val="false"/>
              <w:sz w:val="24"/>
            </w:rPr>
            <w:delText>2</w:delText>
          </w:r>
        </w:del>
      </w:ins>
      <w:ins w:id="4918" w:author="Administrator" w:date="2003-07-11T15:55:00Z">
        <w:del w:id="4919" w:author="cpacione" w:date="2003-07-21T17:33:00Z">
          <w:r>
            <w:rPr>
              <w:rFonts w:cs="Bookman Old Style" w:ascii="Bookman Old Style" w:hAnsi="Bookman Old Style"/>
              <w:b w:val="false"/>
              <w:sz w:val="24"/>
            </w:rPr>
            <w:delText>6</w:delText>
          </w:r>
        </w:del>
      </w:ins>
      <w:ins w:id="4920" w:author="spalmiero" w:date="2003-06-30T17:26:00Z">
        <w:del w:id="4921" w:author="cpacione" w:date="2003-07-21T17:33:00Z">
          <w:r>
            <w:rPr>
              <w:rFonts w:cs="Bookman Old Style" w:ascii="Bookman Old Style" w:hAnsi="Bookman Old Style"/>
              <w:b w:val="false"/>
              <w:sz w:val="24"/>
            </w:rPr>
            <w:delText xml:space="preserve">. </w:delText>
          </w:r>
        </w:del>
      </w:ins>
      <w:ins w:id="4922" w:author="spalmiero" w:date="2003-06-30T17:26:00Z">
        <w:r>
          <w:rPr>
            <w:rFonts w:cs="Bookman Old Style" w:ascii="Bookman Old Style" w:hAnsi="Bookman Old Style"/>
            <w:b w:val="false"/>
            <w:sz w:val="24"/>
          </w:rPr>
          <w:t xml:space="preserve">Il servizio comprende tutti gli oneri necessari per </w:t>
        </w:r>
      </w:ins>
      <w:ins w:id="4923" w:author="Consip S.p.A" w:date="2003-08-28T17:01:00Z">
        <w:r>
          <w:rPr>
            <w:rFonts w:cs="Bookman Old Style" w:ascii="Bookman Old Style" w:hAnsi="Bookman Old Style"/>
            <w:b w:val="false"/>
            <w:sz w:val="24"/>
          </w:rPr>
          <w:t xml:space="preserve">la perfetta e puntuale esecuzione del medesimo, nonché ogni altro onere per mantenere e/o riportare </w:t>
        </w:r>
      </w:ins>
      <w:ins w:id="4924" w:author="cpacione" w:date="2003-07-21T17:34:00Z">
        <w:del w:id="4925" w:author="Consip S.p.A" w:date="2003-08-28T17:02:00Z">
          <w:r>
            <w:rPr>
              <w:rFonts w:cs="Bookman Old Style" w:ascii="Bookman Old Style" w:hAnsi="Bookman Old Style"/>
              <w:b w:val="false"/>
              <w:sz w:val="24"/>
            </w:rPr>
            <w:delText>il ripristino del</w:delText>
          </w:r>
        </w:del>
      </w:ins>
      <w:ins w:id="4926" w:author="Consip S.p.A" w:date="2003-08-28T17:02:00Z">
        <w:r>
          <w:rPr>
            <w:rFonts w:cs="Bookman Old Style" w:ascii="Bookman Old Style" w:hAnsi="Bookman Old Style"/>
            <w:b w:val="false"/>
            <w:sz w:val="24"/>
          </w:rPr>
          <w:t>in</w:t>
        </w:r>
      </w:ins>
      <w:ins w:id="4927" w:author="cpacione" w:date="2003-07-21T17:34:00Z">
        <w:r>
          <w:rPr>
            <w:rFonts w:cs="Bookman Old Style" w:ascii="Bookman Old Style" w:hAnsi="Bookman Old Style"/>
            <w:b w:val="false"/>
            <w:sz w:val="24"/>
          </w:rPr>
          <w:t xml:space="preserve"> perfetto </w:t>
        </w:r>
      </w:ins>
      <w:ins w:id="4928" w:author="Consip S.p.A" w:date="2003-08-28T17:02:00Z">
        <w:r>
          <w:rPr>
            <w:rFonts w:cs="Bookman Old Style" w:ascii="Bookman Old Style" w:hAnsi="Bookman Old Style"/>
            <w:b w:val="false"/>
            <w:sz w:val="24"/>
          </w:rPr>
          <w:t xml:space="preserve">stato di </w:t>
        </w:r>
      </w:ins>
      <w:ins w:id="4929" w:author="cpacione" w:date="2003-07-21T17:34:00Z">
        <w:r>
          <w:rPr>
            <w:rFonts w:cs="Bookman Old Style" w:ascii="Bookman Old Style" w:hAnsi="Bookman Old Style"/>
            <w:b w:val="false"/>
            <w:sz w:val="24"/>
          </w:rPr>
          <w:t xml:space="preserve">funzionamento </w:t>
        </w:r>
      </w:ins>
      <w:ins w:id="4930" w:author="cpacione" w:date="2003-07-21T17:34:00Z">
        <w:del w:id="4931" w:author="Consip S.p.A" w:date="2003-08-28T17:02:00Z">
          <w:r>
            <w:rPr>
              <w:rFonts w:cs="Bookman Old Style" w:ascii="Bookman Old Style" w:hAnsi="Bookman Old Style"/>
              <w:b w:val="false"/>
              <w:sz w:val="24"/>
            </w:rPr>
            <w:delText>del</w:delText>
          </w:r>
        </w:del>
      </w:ins>
      <w:ins w:id="4932" w:author="cpacione" w:date="2003-07-21T17:34:00Z">
        <w:r>
          <w:rPr>
            <w:rFonts w:cs="Bookman Old Style" w:ascii="Bookman Old Style" w:hAnsi="Bookman Old Style"/>
            <w:b w:val="false"/>
            <w:sz w:val="24"/>
          </w:rPr>
          <w:t>le apparecchiature</w:t>
        </w:r>
      </w:ins>
      <w:ins w:id="4933" w:author="Consip S.p.A" w:date="2003-08-28T17:03:00Z">
        <w:r>
          <w:rPr>
            <w:rFonts w:cs="Bookman Old Style" w:ascii="Bookman Old Style" w:hAnsi="Bookman Old Style"/>
            <w:b w:val="false"/>
            <w:sz w:val="24"/>
          </w:rPr>
          <w:t xml:space="preserve"> e i prodotti installati</w:t>
        </w:r>
      </w:ins>
      <w:ins w:id="4934" w:author="cpacione" w:date="2003-07-21T17:34:00Z">
        <w:r>
          <w:rPr>
            <w:rFonts w:cs="Bookman Old Style" w:ascii="Bookman Old Style" w:hAnsi="Bookman Old Style"/>
            <w:b w:val="false"/>
            <w:sz w:val="24"/>
          </w:rPr>
          <w:t xml:space="preserve">, </w:t>
        </w:r>
      </w:ins>
      <w:ins w:id="4935" w:author="Consip S.p.A" w:date="2003-08-07T13:03:00Z">
        <w:r>
          <w:rPr>
            <w:rFonts w:cs="Bookman Old Style" w:ascii="Bookman Old Style" w:hAnsi="Bookman Old Style"/>
            <w:b w:val="false"/>
            <w:sz w:val="24"/>
          </w:rPr>
          <w:t xml:space="preserve">così </w:t>
        </w:r>
      </w:ins>
      <w:ins w:id="4936" w:author="spalmiero" w:date="2003-06-30T17:26:00Z">
        <w:del w:id="4937" w:author="cpacione" w:date="2003-07-21T17:34:00Z">
          <w:r>
            <w:rPr>
              <w:rFonts w:cs="Bookman Old Style" w:ascii="Bookman Old Style" w:hAnsi="Bookman Old Style"/>
              <w:b w:val="false"/>
              <w:sz w:val="24"/>
            </w:rPr>
            <w:delText xml:space="preserve">la perfetta e puntuale esecuzione del servizio stesso, </w:delText>
          </w:r>
        </w:del>
      </w:ins>
      <w:ins w:id="4938" w:author="spalmiero" w:date="2003-06-30T17:33:00Z">
        <w:del w:id="4939" w:author="cpacione" w:date="2003-07-21T17:34:00Z">
          <w:r>
            <w:rPr>
              <w:rFonts w:cs="Bookman Old Style" w:ascii="Bookman Old Style" w:hAnsi="Bookman Old Style"/>
              <w:b w:val="false"/>
              <w:sz w:val="24"/>
            </w:rPr>
            <w:delText xml:space="preserve">come meglio </w:delText>
          </w:r>
        </w:del>
      </w:ins>
      <w:ins w:id="4940" w:author="cpacione" w:date="2003-07-21T17:34:00Z">
        <w:r>
          <w:rPr>
            <w:rFonts w:cs="Bookman Old Style" w:ascii="Bookman Old Style" w:hAnsi="Bookman Old Style"/>
            <w:b w:val="false"/>
            <w:sz w:val="24"/>
          </w:rPr>
          <w:t>come richiesto nel Capitolato Tecnico</w:t>
        </w:r>
      </w:ins>
      <w:ins w:id="4941" w:author="cpacione" w:date="2003-07-21T18:49:00Z">
        <w:r>
          <w:rPr>
            <w:rFonts w:cs="Bookman Old Style" w:ascii="Bookman Old Style" w:hAnsi="Bookman Old Style"/>
            <w:b w:val="false"/>
            <w:sz w:val="24"/>
          </w:rPr>
          <w:t>.</w:t>
        </w:r>
      </w:ins>
      <w:ins w:id="4942" w:author="Consip S.p.A" w:date="2003-08-28T17:03:00Z">
        <w:r>
          <w:rPr>
            <w:rFonts w:cs="Bookman Old Style" w:ascii="Bookman Old Style" w:hAnsi="Bookman Old Style"/>
            <w:b w:val="false"/>
            <w:sz w:val="24"/>
          </w:rPr>
          <w:t xml:space="preserve"> In particolare, nell</w:t>
        </w:r>
      </w:ins>
      <w:ins w:id="4943" w:author="Consip S.p.A" w:date="2003-08-29T08:49:00Z">
        <w:r>
          <w:rPr>
            <w:rFonts w:cs="Bookman Old Style" w:ascii="Bookman Old Style" w:hAnsi="Bookman Old Style"/>
            <w:b w:val="false"/>
            <w:sz w:val="24"/>
          </w:rPr>
          <w:t>’ambito del</w:t>
        </w:r>
      </w:ins>
      <w:ins w:id="4944" w:author="Consip S.p.A" w:date="2003-08-28T17:04:00Z">
        <w:r>
          <w:rPr>
            <w:rFonts w:cs="Bookman Old Style" w:ascii="Bookman Old Style" w:hAnsi="Bookman Old Style"/>
            <w:b w:val="false"/>
            <w:sz w:val="24"/>
          </w:rPr>
          <w:t xml:space="preserve"> servizio di manutenzione </w:t>
        </w:r>
      </w:ins>
      <w:ins w:id="4945" w:author="Consip S.p.A" w:date="2003-08-29T08:49:00Z">
        <w:r>
          <w:rPr>
            <w:rFonts w:cs="Bookman Old Style" w:ascii="Bookman Old Style" w:hAnsi="Bookman Old Style"/>
            <w:b w:val="false"/>
            <w:sz w:val="24"/>
          </w:rPr>
          <w:t>del software l’Impresa dovrà assicurare</w:t>
        </w:r>
      </w:ins>
      <w:ins w:id="4946" w:author="Consip S.p.A" w:date="2003-08-28T17:04:00Z">
        <w:r>
          <w:rPr>
            <w:rFonts w:cs="Bookman Old Style" w:ascii="Bookman Old Style" w:hAnsi="Bookman Old Style"/>
            <w:b w:val="false"/>
            <w:sz w:val="24"/>
          </w:rPr>
          <w:t>:</w:t>
        </w:r>
      </w:ins>
    </w:p>
    <w:p>
      <w:pPr>
        <w:pStyle w:val="Normal"/>
        <w:widowControl w:val="false"/>
        <w:numPr>
          <w:ilvl w:val="0"/>
          <w:numId w:val="3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left="709" w:hanging="352"/>
        <w:rPr>
          <w:ins w:id="4949" w:author="Consip S.p.A" w:date="2003-08-29T08:50:00Z"/>
        </w:rPr>
      </w:pPr>
      <w:ins w:id="4948" w:author="Consip S.p.A" w:date="2003-08-29T08:50:00Z">
        <w:r>
          <w:rPr>
            <w:rFonts w:cs="Bookman Old Style" w:ascii="Bookman Old Style" w:hAnsi="Bookman Old Style"/>
          </w:rPr>
          <w:t xml:space="preserve">la tempestiva fornitura di tutte le nuove versioni dei prodotti software; l’Amministrazione potrà utilizzare le nuove versioni o continuare ad usare le precedenti; ciascuna nuova versione comprenderà tutte le modifiche, i miglioramenti e la documentazione tecnica relativa; </w:t>
        </w:r>
      </w:ins>
    </w:p>
    <w:p>
      <w:pPr>
        <w:pStyle w:val="Normal"/>
        <w:widowControl w:val="false"/>
        <w:numPr>
          <w:ilvl w:val="0"/>
          <w:numId w:val="3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left="709" w:hanging="352"/>
        <w:rPr>
          <w:ins w:id="4951" w:author="Consip S.p.A" w:date="2003-08-29T08:50:00Z"/>
        </w:rPr>
      </w:pPr>
      <w:ins w:id="4950" w:author="Consip S.p.A" w:date="2003-08-29T08:50:00Z">
        <w:r>
          <w:rPr>
            <w:rFonts w:cs="Bookman Old Style" w:ascii="Bookman Old Style" w:hAnsi="Bookman Old Style"/>
          </w:rPr>
          <w:t>la fornitura di tutta l’assistenza tecnica necessaria al buon funzionamento dei prodotti software ed in particolare:</w:t>
        </w:r>
      </w:ins>
    </w:p>
    <w:p>
      <w:pPr>
        <w:pStyle w:val="Normal"/>
        <w:widowControl w:val="false"/>
        <w:numPr>
          <w:ilvl w:val="0"/>
          <w:numId w:val="30"/>
        </w:numPr>
        <w:tabs>
          <w:tab w:val="clear" w:pos="709"/>
          <w:tab w:val="left" w:pos="10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left="1037" w:hanging="340"/>
        <w:rPr>
          <w:rFonts w:ascii="Bookman Old Style" w:hAnsi="Bookman Old Style" w:cs="Bookman Old Style"/>
          <w:b/>
          <w:b/>
          <w:bCs/>
          <w:ins w:id="4953" w:author="Consip S.p.A" w:date="2003-08-29T08:50:00Z"/>
        </w:rPr>
      </w:pPr>
      <w:ins w:id="4952" w:author="Consip S.p.A" w:date="2003-08-29T08:50:00Z">
        <w:r>
          <w:rPr>
            <w:rFonts w:cs="Bookman Old Style" w:ascii="Bookman Old Style" w:hAnsi="Bookman Old Style"/>
          </w:rPr>
          <w:t>in caso di un loro cattivo funzionamento l’Impresa sostituirà i prodotti stessi con altri nuovi oppure interverrà per l’eliminazione del malfunzionamento,</w:t>
        </w:r>
      </w:ins>
    </w:p>
    <w:p>
      <w:pPr>
        <w:pStyle w:val="Normal"/>
        <w:widowControl w:val="false"/>
        <w:numPr>
          <w:ilvl w:val="0"/>
          <w:numId w:val="30"/>
        </w:numPr>
        <w:tabs>
          <w:tab w:val="clear" w:pos="709"/>
          <w:tab w:val="left" w:pos="10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left="1037" w:hanging="340"/>
        <w:rPr>
          <w:rFonts w:ascii="Bookman Old Style" w:hAnsi="Bookman Old Style" w:cs="Bookman Old Style"/>
          <w:b/>
          <w:b/>
          <w:bCs/>
          <w:ins w:id="4955" w:author="Consip S.p.A" w:date="2003-08-29T08:50:00Z"/>
        </w:rPr>
      </w:pPr>
      <w:ins w:id="4954" w:author="Consip S.p.A" w:date="2003-08-29T08:50:00Z">
        <w:r>
          <w:rPr>
            <w:rFonts w:cs="Bookman Old Style" w:ascii="Bookman Old Style" w:hAnsi="Bookman Old Style"/>
          </w:rPr>
          <w:t>l’Impresa fornirà tutte le modifiche e/o aggiunte pertinenti ai prodotti;</w:t>
        </w:r>
      </w:ins>
    </w:p>
    <w:p>
      <w:pPr>
        <w:pStyle w:val="Normal"/>
        <w:widowControl w:val="false"/>
        <w:numPr>
          <w:ilvl w:val="0"/>
          <w:numId w:val="30"/>
        </w:numPr>
        <w:tabs>
          <w:tab w:val="clear" w:pos="709"/>
          <w:tab w:val="left" w:pos="10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left="1037" w:hanging="340"/>
        <w:rPr>
          <w:rFonts w:ascii="Bookman Old Style" w:hAnsi="Bookman Old Style" w:cs="Bookman Old Style"/>
          <w:del w:id="4960" w:author="Consip S.p.A" w:date="2003-08-28T17:08:00Z"/>
        </w:rPr>
      </w:pPr>
      <w:ins w:id="4956" w:author="Consip S.p.A" w:date="2003-08-29T08:50:00Z">
        <w:r>
          <w:rPr>
            <w:rFonts w:cs="Bookman Old Style" w:ascii="Bookman Old Style" w:hAnsi="Bookman Old Style"/>
          </w:rPr>
          <w:t>l’Impresa consegnerà ogni release dei prodotti.</w:t>
        </w:r>
      </w:ins>
      <w:ins w:id="4957" w:author="spalmiero" w:date="2003-06-30T17:33:00Z">
        <w:del w:id="4958" w:author="cpacione" w:date="2003-07-21T17:35:00Z">
          <w:r>
            <w:rPr>
              <w:rFonts w:cs="Bookman Old Style" w:ascii="Bookman Old Style" w:hAnsi="Bookman Old Style"/>
            </w:rPr>
            <w:delText xml:space="preserve">espressi in sede di </w:delText>
          </w:r>
        </w:del>
      </w:ins>
      <w:del w:id="4959" w:author="cpacione" w:date="2003-07-21T18:49:00Z">
        <w:r>
          <w:rPr>
            <w:rFonts w:cs="Bookman Old Style" w:ascii="Bookman Old Style" w:hAnsi="Bookman Old Style"/>
          </w:rPr>
          <w:delText>Relazione Tecnica.</w:delText>
        </w:r>
      </w:del>
    </w:p>
    <w:p>
      <w:pPr>
        <w:pStyle w:val="Normal"/>
        <w:widowControl w:val="false"/>
        <w:numPr>
          <w:ilvl w:val="0"/>
          <w:numId w:val="30"/>
        </w:numPr>
        <w:tabs>
          <w:tab w:val="clear" w:pos="709"/>
          <w:tab w:val="left" w:pos="105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20"/>
        <w:ind w:left="1037" w:hanging="340"/>
        <w:rPr>
          <w:rFonts w:ascii="Bookman Old Style" w:hAnsi="Bookman Old Style" w:cs="Bookman Old Style"/>
          <w:ins w:id="4962" w:author="Consip S.p.A" w:date="2003-08-07T14:07:00Z"/>
        </w:rPr>
      </w:pPr>
      <w:ins w:id="4961" w:author="Consip S.p.A" w:date="2003-08-07T14:07:00Z">
        <w:r>
          <w:rPr>
            <w:rFonts w:cs="Bookman Old Style" w:ascii="Bookman Old Style" w:hAnsi="Bookman Old Style"/>
          </w:rPr>
        </w:r>
      </w:ins>
    </w:p>
    <w:p>
      <w:pPr>
        <w:pStyle w:val="Corpodeltesto3"/>
        <w:widowControl w:val="false"/>
        <w:numPr>
          <w:ilvl w:val="0"/>
          <w:numId w:val="70"/>
        </w:numPr>
        <w:spacing w:lineRule="atLeast" w:line="520"/>
        <w:rPr>
          <w:ins w:id="4966" w:author="Consip S.p.A" w:date="2003-08-07T14:07:00Z"/>
        </w:rPr>
      </w:pPr>
      <w:ins w:id="4963" w:author="Consip S.p.A" w:date="2003-08-07T14:07:00Z">
        <w:r>
          <w:rPr>
            <w:rFonts w:cs="Bookman Old Style" w:ascii="Bookman Old Style" w:hAnsi="Bookman Old Style"/>
            <w:b w:val="false"/>
            <w:sz w:val="24"/>
          </w:rPr>
          <w:t>Il servizio di manutenzione correttiva sarà prestato “</w:t>
        </w:r>
      </w:ins>
      <w:ins w:id="4964" w:author="Consip S.p.A" w:date="2003-08-07T14:07:00Z">
        <w:r>
          <w:rPr>
            <w:rFonts w:cs="Bookman Old Style" w:ascii="Bookman Old Style" w:hAnsi="Bookman Old Style"/>
            <w:b w:val="false"/>
            <w:i/>
            <w:iCs/>
            <w:sz w:val="24"/>
          </w:rPr>
          <w:t>on site</w:t>
        </w:r>
      </w:ins>
      <w:ins w:id="4965" w:author="Consip S.p.A" w:date="2003-08-07T14:07:00Z">
        <w:r>
          <w:rPr>
            <w:rFonts w:cs="Bookman Old Style" w:ascii="Bookman Old Style" w:hAnsi="Bookman Old Style"/>
            <w:b w:val="false"/>
            <w:sz w:val="24"/>
          </w:rPr>
          <w:t xml:space="preserve">” dal lunedì al  sabato - esclusi domenica e festivi – nel seguente orario: da lunedì al venerdì dalle ore 8:00 alle ore 20:00 e il sabato dalle ore 8:00 alle ore 14:00. </w:t>
        </w:r>
      </w:ins>
    </w:p>
    <w:p>
      <w:pPr>
        <w:pStyle w:val="Corpodeltesto3"/>
        <w:widowControl w:val="false"/>
        <w:numPr>
          <w:ilvl w:val="0"/>
          <w:numId w:val="70"/>
        </w:numPr>
        <w:spacing w:lineRule="atLeast" w:line="520"/>
        <w:rPr>
          <w:rFonts w:ascii="Bookman Old Style" w:hAnsi="Bookman Old Style" w:cs="Bookman Old Style"/>
          <w:b w:val="false"/>
          <w:b w:val="false"/>
          <w:sz w:val="24"/>
          <w:ins w:id="4972" w:author="Consip S.p.A" w:date="2003-08-07T14:09:00Z"/>
        </w:rPr>
      </w:pPr>
      <w:ins w:id="4967" w:author="Consip S.p.A" w:date="2003-08-07T14:07:00Z">
        <w:r>
          <w:rPr>
            <w:rFonts w:cs="Bookman Old Style" w:ascii="Bookman Old Style" w:hAnsi="Bookman Old Style"/>
            <w:b w:val="false"/>
            <w:sz w:val="24"/>
          </w:rPr>
          <w:t>L’Amministrazione segnalerà all’Impresa il presentarsi dei malfunzionamenti a mezzo fax al n. ………… o al segue</w:t>
        </w:r>
      </w:ins>
      <w:ins w:id="4968" w:author="Consip S.p.A" w:date="2003-08-28T18:17:00Z">
        <w:r>
          <w:rPr>
            <w:rFonts w:cs="Bookman Old Style" w:ascii="Bookman Old Style" w:hAnsi="Bookman Old Style"/>
            <w:b w:val="false"/>
            <w:sz w:val="24"/>
          </w:rPr>
          <w:t>n</w:t>
        </w:r>
      </w:ins>
      <w:ins w:id="4969" w:author="Consip S.p.A" w:date="2003-08-07T14:08:00Z">
        <w:r>
          <w:rPr>
            <w:rFonts w:cs="Bookman Old Style" w:ascii="Bookman Old Style" w:hAnsi="Bookman Old Style"/>
            <w:b w:val="false"/>
            <w:sz w:val="24"/>
          </w:rPr>
          <w:t>te indirizzo di posta elettronica</w:t>
        </w:r>
      </w:ins>
      <w:ins w:id="4970" w:author="Consip S.p.A" w:date="2003-08-28T18:17:00Z">
        <w:r>
          <w:rPr>
            <w:rFonts w:cs="Bookman Old Style" w:ascii="Bookman Old Style" w:hAnsi="Bookman Old Style"/>
            <w:b w:val="false"/>
            <w:sz w:val="24"/>
          </w:rPr>
          <w:t xml:space="preserve"> ……..</w:t>
        </w:r>
      </w:ins>
      <w:ins w:id="4971" w:author="Consip S.p.A" w:date="2003-08-07T14:09:00Z">
        <w:r>
          <w:rPr>
            <w:rFonts w:cs="Bookman Old Style" w:ascii="Bookman Old Style" w:hAnsi="Bookman Old Style"/>
            <w:b w:val="false"/>
            <w:sz w:val="24"/>
          </w:rPr>
          <w:t>.</w:t>
        </w:r>
      </w:ins>
    </w:p>
    <w:p>
      <w:pPr>
        <w:pStyle w:val="Corpodeltesto3"/>
        <w:widowControl w:val="false"/>
        <w:numPr>
          <w:ilvl w:val="0"/>
          <w:numId w:val="70"/>
        </w:numPr>
        <w:spacing w:lineRule="atLeast" w:line="520"/>
        <w:rPr>
          <w:rFonts w:ascii="Bookman Old Style" w:hAnsi="Bookman Old Style" w:cs="Bookman Old Style"/>
          <w:b w:val="false"/>
          <w:b w:val="false"/>
          <w:sz w:val="24"/>
          <w:ins w:id="4979" w:author="Consip S.p.A" w:date="2003-08-28T17:08:00Z"/>
        </w:rPr>
      </w:pPr>
      <w:ins w:id="4973" w:author="Consip S.p.A" w:date="2003-08-28T17:11:00Z">
        <w:r>
          <w:rPr>
            <w:rFonts w:cs="Bookman Old Style" w:ascii="Bookman Old Style" w:hAnsi="Bookman Old Style"/>
            <w:b w:val="false"/>
            <w:sz w:val="24"/>
          </w:rPr>
          <w:t>Si precisa che a</w:t>
        </w:r>
      </w:ins>
      <w:ins w:id="4974" w:author="Consip S.p.A" w:date="2003-08-28T17:08:00Z">
        <w:r>
          <w:rPr>
            <w:rFonts w:cs="Bookman Old Style" w:ascii="Bookman Old Style" w:hAnsi="Bookman Old Style"/>
            <w:b w:val="false"/>
            <w:sz w:val="24"/>
          </w:rPr>
          <w:t xml:space="preserve">i fini del presente contratto </w:t>
        </w:r>
      </w:ins>
      <w:ins w:id="4975" w:author="Consip S.p.A" w:date="2003-08-28T17:11:00Z">
        <w:r>
          <w:rPr>
            <w:rFonts w:cs="Bookman Old Style" w:ascii="Bookman Old Style" w:hAnsi="Bookman Old Style"/>
            <w:b w:val="false"/>
            <w:sz w:val="24"/>
          </w:rPr>
          <w:t>s</w:t>
        </w:r>
      </w:ins>
      <w:ins w:id="4976" w:author="Consip S.p.A" w:date="2003-08-28T17:08:00Z">
        <w:r>
          <w:rPr>
            <w:rFonts w:cs="Bookman Old Style" w:ascii="Bookman Old Style" w:hAnsi="Bookman Old Style"/>
            <w:b w:val="false"/>
            <w:sz w:val="24"/>
          </w:rPr>
          <w:t xml:space="preserve">i intende per malfunzionamento qualsiasi anomalia funzionale delle apparecchiature </w:t>
        </w:r>
      </w:ins>
      <w:ins w:id="4977" w:author="Consip S.p.A" w:date="2003-08-28T17:11:00Z">
        <w:r>
          <w:rPr>
            <w:rFonts w:cs="Bookman Old Style" w:ascii="Bookman Old Style" w:hAnsi="Bookman Old Style"/>
            <w:b w:val="false"/>
            <w:sz w:val="24"/>
          </w:rPr>
          <w:t xml:space="preserve">e/o dei prodotti </w:t>
        </w:r>
      </w:ins>
      <w:ins w:id="4978" w:author="Consip S.p.A" w:date="2003-08-28T17:08:00Z">
        <w:r>
          <w:rPr>
            <w:rFonts w:cs="Bookman Old Style" w:ascii="Bookman Old Style" w:hAnsi="Bookman Old Style"/>
            <w:b w:val="false"/>
            <w:sz w:val="24"/>
          </w:rPr>
          <w:t>che, direttamente o indirettamente, provochi l’interruzione o la non completa disponibilità del servizio all’utenza.</w:t>
        </w:r>
      </w:ins>
    </w:p>
    <w:p>
      <w:pPr>
        <w:pStyle w:val="Corpodeltesto3"/>
        <w:widowControl w:val="false"/>
        <w:numPr>
          <w:ilvl w:val="0"/>
          <w:numId w:val="70"/>
        </w:numPr>
        <w:spacing w:lineRule="atLeast" w:line="520"/>
        <w:rPr>
          <w:rFonts w:ascii="Bookman Old Style" w:hAnsi="Bookman Old Style" w:cs="Bookman Old Style"/>
          <w:b w:val="false"/>
          <w:b w:val="false"/>
          <w:sz w:val="24"/>
          <w:ins w:id="4985" w:author="Consip S.p.A" w:date="2003-08-07T14:10:00Z"/>
        </w:rPr>
      </w:pPr>
      <w:ins w:id="4980" w:author="Consip S.p.A" w:date="2003-08-07T14:10:00Z">
        <w:r>
          <w:rPr>
            <w:rFonts w:cs="Bookman Old Style" w:ascii="Bookman Old Style" w:hAnsi="Bookman Old Style"/>
            <w:b w:val="false"/>
            <w:sz w:val="24"/>
          </w:rPr>
          <w:t xml:space="preserve">L’Impresa si obbliga, in caso di malfunzionamento e/o fermo della apparecchiatura </w:t>
        </w:r>
      </w:ins>
      <w:ins w:id="4981" w:author="Consip S.p.A" w:date="2003-08-28T17:12:00Z">
        <w:r>
          <w:rPr>
            <w:rFonts w:cs="Bookman Old Style" w:ascii="Bookman Old Style" w:hAnsi="Bookman Old Style"/>
            <w:b w:val="false"/>
            <w:sz w:val="24"/>
          </w:rPr>
          <w:t xml:space="preserve">e/o dei prodotti </w:t>
        </w:r>
      </w:ins>
      <w:ins w:id="4982" w:author="Consip S.p.A" w:date="2003-08-07T14:10:00Z">
        <w:r>
          <w:rPr>
            <w:rFonts w:cs="Bookman Old Style" w:ascii="Bookman Old Style" w:hAnsi="Bookman Old Style"/>
            <w:b w:val="false"/>
            <w:sz w:val="24"/>
          </w:rPr>
          <w:t xml:space="preserve">ad intervenire entro 4 (quattro) ore lavorative dalla ricezione della comunicazione di cui al </w:t>
        </w:r>
      </w:ins>
      <w:ins w:id="4983" w:author="Consip S.p.A" w:date="2003-08-29T13:01:00Z">
        <w:r>
          <w:rPr>
            <w:rFonts w:cs="Bookman Old Style" w:ascii="Bookman Old Style" w:hAnsi="Bookman Old Style"/>
            <w:b w:val="false"/>
            <w:sz w:val="24"/>
          </w:rPr>
          <w:t xml:space="preserve">precedente </w:t>
        </w:r>
      </w:ins>
      <w:ins w:id="4984" w:author="Consip S.p.A" w:date="2003-08-07T14:10:00Z">
        <w:r>
          <w:rPr>
            <w:rFonts w:cs="Bookman Old Style" w:ascii="Bookman Old Style" w:hAnsi="Bookman Old Style"/>
            <w:b w:val="false"/>
            <w:sz w:val="24"/>
          </w:rPr>
          <w:t>comma 4.</w:t>
        </w:r>
      </w:ins>
    </w:p>
    <w:p>
      <w:pPr>
        <w:pStyle w:val="Normal"/>
        <w:widowControl w:val="false"/>
        <w:numPr>
          <w:ilvl w:val="0"/>
          <w:numId w:val="9"/>
        </w:numPr>
        <w:tabs>
          <w:tab w:val="clear" w:pos="709"/>
          <w:tab w:val="left" w:pos="426" w:leader="none"/>
        </w:tabs>
        <w:spacing w:lineRule="atLeast" w:line="520"/>
        <w:ind w:left="426" w:hanging="426"/>
        <w:rPr>
          <w:rFonts w:ascii="Bookman Old Style" w:hAnsi="Bookman Old Style" w:cs="Bookman Old Style"/>
          <w:ins w:id="4990" w:author="Consip S.p.A" w:date="2003-08-07T14:18:00Z"/>
        </w:rPr>
      </w:pPr>
      <w:ins w:id="4986" w:author="Consip S.p.A" w:date="2003-08-07T14:10:00Z">
        <w:r>
          <w:rPr>
            <w:rFonts w:cs="Bookman Old Style" w:ascii="Bookman Old Style" w:hAnsi="Bookman Old Style"/>
          </w:rPr>
          <w:t>L’Impresa si obbliga a ripristinare la piena funzionalità dell’apparecchiatura</w:t>
        </w:r>
      </w:ins>
      <w:ins w:id="4987" w:author="Consip S.p.A" w:date="2003-08-28T17:12:00Z">
        <w:r>
          <w:rPr>
            <w:rFonts w:cs="Bookman Old Style" w:ascii="Bookman Old Style" w:hAnsi="Bookman Old Style"/>
            <w:b/>
          </w:rPr>
          <w:t xml:space="preserve"> </w:t>
        </w:r>
      </w:ins>
      <w:ins w:id="4988" w:author="Consip S.p.A" w:date="2003-08-28T17:12:00Z">
        <w:r>
          <w:rPr>
            <w:rFonts w:cs="Bookman Old Style" w:ascii="Bookman Old Style" w:hAnsi="Bookman Old Style"/>
            <w:bCs/>
          </w:rPr>
          <w:t>e/o dei prodotti</w:t>
        </w:r>
      </w:ins>
      <w:ins w:id="4989" w:author="Consip S.p.A" w:date="2003-08-07T14:11:00Z">
        <w:r>
          <w:rPr>
            <w:rFonts w:cs="Bookman Old Style" w:ascii="Bookman Old Style" w:hAnsi="Bookman Old Style"/>
          </w:rPr>
          <w:t xml:space="preserve"> entro 8 (otto) ore lavorative dal ricevimento della stessa comunicazione di richiesta di intervento di cui al precedente comma 6.</w:t>
        </w:r>
      </w:ins>
    </w:p>
    <w:p>
      <w:pPr>
        <w:pStyle w:val="Normal"/>
        <w:widowControl w:val="false"/>
        <w:numPr>
          <w:ilvl w:val="0"/>
          <w:numId w:val="9"/>
        </w:numPr>
        <w:tabs>
          <w:tab w:val="clear" w:pos="709"/>
          <w:tab w:val="left" w:pos="397" w:leader="none"/>
        </w:tabs>
        <w:spacing w:lineRule="atLeast" w:line="520"/>
        <w:ind w:left="397" w:hanging="360"/>
        <w:rPr>
          <w:rFonts w:ascii="Bookman Old Style" w:hAnsi="Bookman Old Style" w:cs="Bookman Old Style"/>
          <w:ins w:id="5000" w:author="Consip S.p.A" w:date="2003-08-07T14:18:00Z"/>
        </w:rPr>
      </w:pPr>
      <w:ins w:id="4991" w:author="Consip S.p.A" w:date="2003-08-07T14:18:00Z">
        <w:r>
          <w:rPr>
            <w:rFonts w:cs="Bookman Old Style" w:ascii="Bookman Old Style" w:hAnsi="Bookman Old Style"/>
          </w:rPr>
          <w:t xml:space="preserve">Ove il ripristino del malfunzionamento e/o del fermo richieda un tempo superiore a quello stabilito al precedente comma 7 ovvero comporti il trasferimento dell’apparecchiatura in luogo diverso dai locali dell’Amministrazione, l’Impresa, previa comunicazione alla Amministrazione, dovrà provvedere, a propria cura e spese e per l'intero periodo del ripristino, alla sostituzione dell’apparecchiatura stessa – e delle apparecchiature funzionalmente collegate se malfunzionanti - con altre aventi le medesime caratteristiche tecniche e funzionali entro 2 (due) giorni lavorativi decorrenti dalla richiesta di intervento di cui al precedente comma 4, pena l’applicazione delle penali di cui al successivo articolo 29, </w:t>
        </w:r>
      </w:ins>
      <w:ins w:id="4992" w:author="Consip S.p.A" w:date="2003-08-07T14:18:00Z">
        <w:del w:id="4993" w:author="tallegretti" w:date="2003-08-08T10:38:00Z">
          <w:r>
            <w:rPr>
              <w:rFonts w:cs="Bookman Old Style" w:ascii="Bookman Old Style" w:hAnsi="Bookman Old Style"/>
            </w:rPr>
            <w:delText>comma …,</w:delText>
          </w:r>
        </w:del>
      </w:ins>
      <w:ins w:id="4994" w:author="tallegretti" w:date="2003-08-08T10:38:00Z">
        <w:r>
          <w:rPr>
            <w:rFonts w:cs="Bookman Old Style" w:ascii="Bookman Old Style" w:hAnsi="Bookman Old Style"/>
          </w:rPr>
          <w:t xml:space="preserve">comma </w:t>
        </w:r>
      </w:ins>
      <w:ins w:id="4995" w:author="Consip S.p.A" w:date="2003-08-29T13:02:00Z">
        <w:r>
          <w:rPr>
            <w:rFonts w:cs="Bookman Old Style" w:ascii="Bookman Old Style" w:hAnsi="Bookman Old Style"/>
          </w:rPr>
          <w:t>15</w:t>
        </w:r>
      </w:ins>
      <w:ins w:id="4996" w:author="tallegretti" w:date="2003-08-08T10:38:00Z">
        <w:del w:id="4997" w:author="Consip S.p.A" w:date="2003-08-29T13:02:00Z">
          <w:r>
            <w:rPr>
              <w:rFonts w:cs="Bookman Old Style" w:ascii="Bookman Old Style" w:hAnsi="Bookman Old Style"/>
            </w:rPr>
            <w:delText>6</w:delText>
          </w:r>
        </w:del>
      </w:ins>
      <w:ins w:id="4998" w:author="tallegretti" w:date="2003-08-08T10:38:00Z">
        <w:r>
          <w:rPr>
            <w:rFonts w:cs="Bookman Old Style" w:ascii="Bookman Old Style" w:hAnsi="Bookman Old Style"/>
          </w:rPr>
          <w:t>,</w:t>
        </w:r>
      </w:ins>
      <w:ins w:id="4999" w:author="Consip S.p.A" w:date="2003-08-07T14:18:00Z">
        <w:r>
          <w:rPr>
            <w:rFonts w:cs="Bookman Old Style" w:ascii="Bookman Old Style" w:hAnsi="Bookman Old Style"/>
          </w:rPr>
          <w:t xml:space="preserve"> sino al momento della sostituzione delle apparecchiature. </w:t>
        </w:r>
      </w:ins>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ins w:id="5002" w:author="Consip S.p.A" w:date="2003-08-28T18:18:00Z"/>
        </w:rPr>
      </w:pPr>
      <w:ins w:id="5001" w:author="Consip S.p.A" w:date="2003-08-07T14:18:00Z">
        <w:r>
          <w:rPr>
            <w:rFonts w:cs="Bookman Old Style" w:ascii="Bookman Old Style" w:hAnsi="Bookman Old Style"/>
          </w:rPr>
          <w:t>Per ogni intervento di manutenzione dovrà essere redatta da un incaricato dell’Amministrazione e da un incaricato dell’Impresa una apposita scheda, contenente la nota di ripristino, in formato cartaceo od elettronico, nella quale dovranno essere registrati l’ora della chiamata e quella dell'avvenuto ripristino, nonché le prestazioni effettuate, controfirmata dal personale dell’Amministrazione.</w:t>
        </w:r>
      </w:ins>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del w:id="5042" w:author="cpacione" w:date="2003-07-21T17:37:00Z"/>
        </w:rPr>
      </w:pPr>
      <w:ins w:id="5003" w:author="Administrator" w:date="2003-07-14T19:22:00Z">
        <w:del w:id="5004" w:author="cpacione" w:date="2003-07-21T17:35:00Z">
          <w:r>
            <w:rPr>
              <w:rFonts w:cs="Bookman Old Style" w:ascii="Bookman Old Style" w:hAnsi="Bookman Old Style"/>
            </w:rPr>
            <w:delText>a)</w:delText>
          </w:r>
        </w:del>
      </w:ins>
      <w:ins w:id="5005" w:author="Administrator" w:date="2003-07-14T17:21:00Z">
        <w:del w:id="5006" w:author="Consip S.p.A" w:date="2003-08-07T14:20:00Z">
          <w:r>
            <w:rPr>
              <w:rFonts w:cs="Bookman Old Style" w:ascii="Bookman Old Style" w:hAnsi="Bookman Old Style"/>
            </w:rPr>
            <w:delText>In caso di malfunzionamento</w:delText>
          </w:r>
        </w:del>
      </w:ins>
      <w:ins w:id="5007" w:author="cpacione" w:date="2003-07-21T17:36:00Z">
        <w:del w:id="5008" w:author="Consip S.p.A" w:date="2003-08-07T14:20:00Z">
          <w:r>
            <w:rPr>
              <w:rFonts w:cs="Bookman Old Style" w:ascii="Bookman Old Style" w:hAnsi="Bookman Old Style"/>
            </w:rPr>
            <w:delText>,</w:delText>
          </w:r>
        </w:del>
      </w:ins>
      <w:ins w:id="5009" w:author="Administrator" w:date="2003-07-14T17:21:00Z">
        <w:del w:id="5010" w:author="Consip S.p.A" w:date="2003-08-07T14:20:00Z">
          <w:r>
            <w:rPr>
              <w:rFonts w:cs="Bookman Old Style" w:ascii="Bookman Old Style" w:hAnsi="Bookman Old Style"/>
            </w:rPr>
            <w:delText xml:space="preserve"> </w:delText>
          </w:r>
        </w:del>
      </w:ins>
      <w:ins w:id="5011" w:author="cpacione" w:date="2003-07-21T17:36:00Z">
        <w:del w:id="5012" w:author="Consip S.p.A" w:date="2003-08-07T14:20:00Z">
          <w:r>
            <w:rPr>
              <w:rFonts w:cs="Bookman Old Style" w:ascii="Bookman Old Style" w:hAnsi="Bookman Old Style"/>
            </w:rPr>
            <w:delText>successivamente alla segnalazione del guasto, l’</w:delText>
          </w:r>
        </w:del>
      </w:ins>
      <w:ins w:id="5013" w:author="cpacione" w:date="2003-07-21T17:36:00Z">
        <w:del w:id="5014" w:author="Consip S.p.A" w:date="2003-08-07T13:03:00Z">
          <w:r>
            <w:rPr>
              <w:rFonts w:cs="Bookman Old Style" w:ascii="Bookman Old Style" w:hAnsi="Bookman Old Style"/>
            </w:rPr>
            <w:delText>i</w:delText>
          </w:r>
        </w:del>
      </w:ins>
      <w:ins w:id="5015" w:author="cpacione" w:date="2003-07-21T17:36:00Z">
        <w:del w:id="5016" w:author="Consip S.p.A" w:date="2003-08-07T14:20:00Z">
          <w:r>
            <w:rPr>
              <w:rFonts w:cs="Bookman Old Style" w:ascii="Bookman Old Style" w:hAnsi="Bookman Old Style"/>
            </w:rPr>
            <w:delText xml:space="preserve">mpresa </w:delText>
          </w:r>
        </w:del>
      </w:ins>
      <w:ins w:id="5017" w:author="Administrator" w:date="2003-07-17T17:05:00Z">
        <w:del w:id="5018" w:author="cpacione" w:date="2003-07-21T17:36:00Z">
          <w:r>
            <w:rPr>
              <w:rFonts w:cs="Bookman Old Style" w:ascii="Bookman Old Style" w:hAnsi="Bookman Old Style"/>
            </w:rPr>
            <w:delText>delle apparecchiature hardware dell’SSCE</w:delText>
          </w:r>
        </w:del>
      </w:ins>
      <w:ins w:id="5019" w:author="Administrator" w:date="2003-07-14T17:21:00Z">
        <w:del w:id="5020" w:author="cpacione" w:date="2003-07-21T17:36:00Z">
          <w:r>
            <w:rPr>
              <w:rFonts w:cs="Bookman Old Style" w:ascii="Bookman Old Style" w:hAnsi="Bookman Old Style"/>
            </w:rPr>
            <w:delText xml:space="preserve">, il Fornitore </w:delText>
          </w:r>
        </w:del>
      </w:ins>
      <w:ins w:id="5021" w:author="Administrator" w:date="2003-07-14T17:21:00Z">
        <w:del w:id="5022" w:author="Consip S.p.A" w:date="2003-08-07T14:20:00Z">
          <w:r>
            <w:rPr>
              <w:rFonts w:cs="Bookman Old Style" w:ascii="Bookman Old Style" w:hAnsi="Bookman Old Style"/>
            </w:rPr>
            <w:delText>è obbligat</w:delText>
          </w:r>
        </w:del>
      </w:ins>
      <w:ins w:id="5023" w:author="cpacione" w:date="2003-07-21T17:36:00Z">
        <w:del w:id="5024" w:author="Consip S.p.A" w:date="2003-08-07T14:20:00Z">
          <w:r>
            <w:rPr>
              <w:rFonts w:cs="Bookman Old Style" w:ascii="Bookman Old Style" w:hAnsi="Bookman Old Style"/>
            </w:rPr>
            <w:delText xml:space="preserve">a ad intervenire entro il termine perentorio di 4 (quattro) ore lavorative, </w:delText>
          </w:r>
        </w:del>
      </w:ins>
      <w:ins w:id="5025" w:author="Administrator" w:date="2003-07-14T17:21:00Z">
        <w:del w:id="5026" w:author="cpacione" w:date="2003-07-21T17:36:00Z">
          <w:r>
            <w:rPr>
              <w:rFonts w:cs="Bookman Old Style" w:ascii="Bookman Old Style" w:hAnsi="Bookman Old Style"/>
            </w:rPr>
            <w:delText xml:space="preserve">o, successivamente alla segnalazione del guasto, </w:delText>
          </w:r>
        </w:del>
      </w:ins>
      <w:ins w:id="5027" w:author="Administrator" w:date="2003-07-14T17:21:00Z">
        <w:del w:id="5028" w:author="Consip S.p.A" w:date="2003-08-07T14:20:00Z">
          <w:r>
            <w:rPr>
              <w:rFonts w:cs="Bookman Old Style" w:ascii="Bookman Old Style" w:hAnsi="Bookman Old Style"/>
            </w:rPr>
            <w:delText>secondo le modalità indicate nel</w:delText>
          </w:r>
        </w:del>
      </w:ins>
      <w:ins w:id="5029" w:author="cgigliolo" w:date="2003-08-01T11:19:00Z">
        <w:del w:id="5030" w:author="Consip S.p.A" w:date="2003-08-07T14:20:00Z">
          <w:r>
            <w:rPr>
              <w:rFonts w:cs="Bookman Old Style" w:ascii="Bookman Old Style" w:hAnsi="Bookman Old Style"/>
            </w:rPr>
            <w:delText>l’Allegato 13 al</w:delText>
          </w:r>
        </w:del>
      </w:ins>
      <w:ins w:id="5031" w:author="Administrator" w:date="2003-07-14T17:21:00Z">
        <w:del w:id="5032" w:author="Consip S.p.A" w:date="2003-08-07T14:20:00Z">
          <w:r>
            <w:rPr>
              <w:rFonts w:cs="Bookman Old Style" w:ascii="Bookman Old Style" w:hAnsi="Bookman Old Style"/>
            </w:rPr>
            <w:delText xml:space="preserve"> Capitolato tecnico, </w:delText>
          </w:r>
        </w:del>
      </w:ins>
      <w:ins w:id="5033" w:author="cpacione" w:date="2003-07-21T17:37:00Z">
        <w:del w:id="5034" w:author="Consip S.p.A" w:date="2003-08-07T14:20:00Z">
          <w:r>
            <w:rPr>
              <w:rFonts w:cs="Bookman Old Style" w:ascii="Bookman Old Style" w:hAnsi="Bookman Old Style"/>
            </w:rPr>
            <w:delText xml:space="preserve">successivamente alla segnalazione del guasto, l’impresa è altresì obbligata a ripristinare la piena operatività dell’apparecchiatura entro il termine perentorio di 8 (otto) ore lavorative, </w:delText>
          </w:r>
        </w:del>
      </w:ins>
      <w:ins w:id="5035" w:author="cgigliolo" w:date="2003-08-01T11:48:00Z">
        <w:del w:id="5036" w:author="Consip S.p.A" w:date="2003-08-07T14:20:00Z">
          <w:r>
            <w:rPr>
              <w:rFonts w:cs="Bookman Old Style" w:ascii="Bookman Old Style" w:hAnsi="Bookman Old Style"/>
            </w:rPr>
            <w:delText xml:space="preserve">secondo le </w:delText>
          </w:r>
        </w:del>
      </w:ins>
      <w:ins w:id="5037" w:author="Administrator" w:date="2003-07-14T17:21:00Z">
        <w:del w:id="5038" w:author="cpacione" w:date="2003-07-21T17:37:00Z">
          <w:r>
            <w:rPr>
              <w:rFonts w:cs="Bookman Old Style" w:ascii="Bookman Old Style" w:hAnsi="Bookman Old Style"/>
            </w:rPr>
            <w:delText xml:space="preserve">a </w:delText>
          </w:r>
        </w:del>
      </w:ins>
      <w:ins w:id="5039" w:author="Administrator" w:date="2003-07-17T17:10:00Z">
        <w:del w:id="5040" w:author="cpacione" w:date="2003-07-21T17:37:00Z">
          <w:r>
            <w:rPr>
              <w:rFonts w:cs="Bookman Old Style" w:ascii="Bookman Old Style" w:hAnsi="Bookman Old Style"/>
            </w:rPr>
            <w:delText>intervenire</w:delText>
          </w:r>
        </w:del>
      </w:ins>
      <w:del w:id="5041" w:author="cpacione" w:date="2003-07-21T17:37:00Z">
        <w:r>
          <w:rPr>
            <w:rFonts w:cs="Bookman Old Style" w:ascii="Bookman Old Style" w:hAnsi="Bookman Old Style"/>
          </w:rPr>
          <w:delText xml:space="preserve"> entro il termine perentorio di 4 (quattro) ore lavorative, esclusi sabato, domenica e festivi;</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del w:id="5056" w:author="Consip S.p.A" w:date="2003-08-07T14:20:00Z"/>
        </w:rPr>
      </w:pPr>
      <w:ins w:id="5043" w:author="Administrator" w:date="2003-07-14T19:22:00Z">
        <w:del w:id="5044" w:author="cpacione" w:date="2003-07-21T17:36:00Z">
          <w:r>
            <w:rPr>
              <w:rFonts w:cs="Bookman Old Style" w:ascii="Bookman Old Style" w:hAnsi="Bookman Old Style"/>
            </w:rPr>
            <w:delText>b)</w:delText>
          </w:r>
        </w:del>
      </w:ins>
      <w:ins w:id="5045" w:author="Administrator" w:date="2003-07-17T17:10:00Z">
        <w:del w:id="5046" w:author="cpacione" w:date="2003-07-21T17:37:00Z">
          <w:r>
            <w:rPr>
              <w:rFonts w:cs="Bookman Old Style" w:ascii="Bookman Old Style" w:hAnsi="Bookman Old Style"/>
            </w:rPr>
            <w:delText xml:space="preserve">In caso di malfunzionamento delle apparecchiature hardware dell’SSCE, il Fornitore è obbligato, successivamente alla segnalazione del guasto, </w:delText>
          </w:r>
        </w:del>
      </w:ins>
      <w:ins w:id="5047" w:author="Administrator" w:date="2003-07-17T17:10:00Z">
        <w:del w:id="5048" w:author="cgigliolo" w:date="2003-08-01T11:49:00Z">
          <w:r>
            <w:rPr>
              <w:rFonts w:cs="Bookman Old Style" w:ascii="Bookman Old Style" w:hAnsi="Bookman Old Style"/>
            </w:rPr>
            <w:delText>secondo le</w:delText>
          </w:r>
        </w:del>
      </w:ins>
      <w:ins w:id="5049" w:author="Administrator" w:date="2003-07-17T17:10:00Z">
        <w:del w:id="5050" w:author="Consip S.p.A" w:date="2003-08-07T14:20:00Z">
          <w:r>
            <w:rPr>
              <w:rFonts w:cs="Bookman Old Style" w:ascii="Bookman Old Style" w:hAnsi="Bookman Old Style"/>
            </w:rPr>
            <w:delText xml:space="preserve"> modalità indicate nel</w:delText>
          </w:r>
        </w:del>
      </w:ins>
      <w:ins w:id="5051" w:author="cgigliolo" w:date="2003-08-01T11:19:00Z">
        <w:del w:id="5052" w:author="Consip S.p.A" w:date="2003-08-07T14:20:00Z">
          <w:r>
            <w:rPr>
              <w:rFonts w:cs="Bookman Old Style" w:ascii="Bookman Old Style" w:hAnsi="Bookman Old Style"/>
            </w:rPr>
            <w:delText>l’Allegato 13 al</w:delText>
          </w:r>
        </w:del>
      </w:ins>
      <w:ins w:id="5053" w:author="Administrator" w:date="2003-07-17T17:10:00Z">
        <w:del w:id="5054" w:author="Consip S.p.A" w:date="2003-08-07T14:20:00Z">
          <w:r>
            <w:rPr>
              <w:rFonts w:cs="Bookman Old Style" w:ascii="Bookman Old Style" w:hAnsi="Bookman Old Style"/>
            </w:rPr>
            <w:delText xml:space="preserve"> Capitolato tecnico</w:delText>
          </w:r>
        </w:del>
      </w:ins>
      <w:del w:id="5055" w:author="Consip S.p.A" w:date="2003-08-07T14:20:00Z">
        <w:r>
          <w:rPr>
            <w:rFonts w:cs="Bookman Old Style" w:ascii="Bookman Old Style" w:hAnsi="Bookman Old Style"/>
          </w:rPr>
          <w:delText>.</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del w:id="5058" w:author="Consip S.p.A" w:date="2003-08-07T14:20:00Z"/>
        </w:rPr>
      </w:pPr>
      <w:del w:id="5057" w:author="Consip S.p.A" w:date="2003-08-07T14:20:00Z">
        <w:r>
          <w:rPr>
            <w:rFonts w:cs="Bookman Old Style" w:ascii="Bookman Old Style" w:hAnsi="Bookman Old Style"/>
          </w:rPr>
          <w:delText>L’orario giornaliero di riferimento per il computo del tempo di risoluzione dei malfunzionamenti è 8:00-20:00, tutti i giorni feriali, 8:00-14:00, il sabato, esclusi domenica e festivi.</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del w:id="5072" w:author="Consip S.p.A" w:date="2003-08-07T14:20:00Z"/>
        </w:rPr>
      </w:pPr>
      <w:ins w:id="5059" w:author="cpacione" w:date="2003-07-21T17:40:00Z">
        <w:del w:id="5060" w:author="Consip S.p.A" w:date="2003-08-07T14:20:00Z">
          <w:r>
            <w:rPr>
              <w:rFonts w:cs="Bookman Old Style" w:ascii="Bookman Old Style" w:hAnsi="Bookman Old Style"/>
            </w:rPr>
            <w:delText>A seguito di qualsiasi malfunzionamento e/o fermo, qualora la funzionalità non venga ripristinata entro il termine di cui ai precedenti commi, l’Amministrazione applicherà le penali di cui al successivo articolo</w:delText>
          </w:r>
        </w:del>
      </w:ins>
      <w:ins w:id="5061" w:author="cpacione" w:date="2003-07-21T18:49:00Z">
        <w:del w:id="5062" w:author="Consip S.p.A" w:date="2003-08-07T14:20:00Z">
          <w:r>
            <w:rPr>
              <w:rFonts w:cs="Bookman Old Style" w:ascii="Bookman Old Style" w:hAnsi="Bookman Old Style"/>
            </w:rPr>
            <w:delText xml:space="preserve"> </w:delText>
          </w:r>
        </w:del>
      </w:ins>
      <w:ins w:id="5063" w:author="cpacione" w:date="2003-07-21T17:40:00Z">
        <w:del w:id="5064" w:author="Consip S.p.A" w:date="2003-08-07T14:20:00Z">
          <w:r>
            <w:rPr>
              <w:rFonts w:cs="Bookman Old Style" w:ascii="Bookman Old Style" w:hAnsi="Bookman Old Style"/>
            </w:rPr>
            <w:delText>26</w:delText>
          </w:r>
        </w:del>
      </w:ins>
      <w:ins w:id="5065" w:author="cpacione" w:date="2003-07-24T16:32:00Z">
        <w:del w:id="5066" w:author="Consip S.p.A" w:date="2003-08-07T14:20:00Z">
          <w:r>
            <w:rPr>
              <w:rFonts w:cs="Bookman Old Style" w:ascii="Bookman Old Style" w:hAnsi="Bookman Old Style"/>
            </w:rPr>
            <w:delText xml:space="preserve">, comma </w:delText>
          </w:r>
        </w:del>
      </w:ins>
      <w:ins w:id="5067" w:author="cgigliolo" w:date="2003-07-30T16:40:00Z">
        <w:del w:id="5068" w:author="Consip S.p.A" w:date="2003-08-07T14:20:00Z">
          <w:r>
            <w:rPr>
              <w:rFonts w:cs="Bookman Old Style" w:ascii="Bookman Old Style" w:hAnsi="Bookman Old Style"/>
            </w:rPr>
            <w:delText>6</w:delText>
          </w:r>
        </w:del>
      </w:ins>
      <w:ins w:id="5069" w:author="cpacione" w:date="2003-07-24T16:32:00Z">
        <w:del w:id="5070" w:author="cgigliolo" w:date="2003-07-30T16:40:00Z">
          <w:r>
            <w:rPr>
              <w:rFonts w:cs="Bookman Old Style" w:ascii="Bookman Old Style" w:hAnsi="Bookman Old Style"/>
            </w:rPr>
            <w:delText>____</w:delText>
          </w:r>
        </w:del>
      </w:ins>
      <w:del w:id="5071" w:author="Consip S.p.A" w:date="2003-08-07T14:20:00Z">
        <w:r>
          <w:rPr>
            <w:rFonts w:cs="Bookman Old Style" w:ascii="Bookman Old Style" w:hAnsi="Bookman Old Style"/>
          </w:rPr>
          <w:delText>.</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del w:id="5082" w:author="Consip S.p.A" w:date="2003-08-07T14:20:00Z"/>
        </w:rPr>
      </w:pPr>
      <w:ins w:id="5073" w:author="cpacione" w:date="2003-07-21T17:41:00Z">
        <w:del w:id="5074" w:author="Consip S.p.A" w:date="2003-08-07T14:20:00Z">
          <w:r>
            <w:rPr>
              <w:rFonts w:cs="Bookman Old Style" w:ascii="Bookman Old Style" w:hAnsi="Bookman Old Style"/>
            </w:rPr>
            <w:delText xml:space="preserve">Al termine di ciascun intervento dovrà essere redatta un’apposita nota, sottoscritta da un incaricato dell’Amministrazione e da un incaricato dell’Impresa </w:delText>
          </w:r>
        </w:del>
      </w:ins>
      <w:ins w:id="5075" w:author="cpacione" w:date="2003-07-21T17:43:00Z">
        <w:del w:id="5076" w:author="Consip S.p.A" w:date="2003-08-07T14:20:00Z">
          <w:r>
            <w:rPr>
              <w:rFonts w:cs="Bookman Old Style" w:ascii="Bookman Old Style" w:hAnsi="Bookman Old Style"/>
            </w:rPr>
            <w:delText xml:space="preserve">con le </w:delText>
          </w:r>
        </w:del>
      </w:ins>
      <w:ins w:id="5077" w:author="cpacione" w:date="2003-07-21T17:41:00Z">
        <w:del w:id="5078" w:author="Consip S.p.A" w:date="2003-08-07T14:20:00Z">
          <w:r>
            <w:rPr>
              <w:rFonts w:cs="Bookman Old Style" w:ascii="Bookman Old Style" w:hAnsi="Bookman Old Style"/>
            </w:rPr>
            <w:delText xml:space="preserve">indicazioni </w:delText>
          </w:r>
        </w:del>
      </w:ins>
      <w:ins w:id="5079" w:author="cpacione" w:date="2003-07-21T17:43:00Z">
        <w:del w:id="5080" w:author="Consip S.p.A" w:date="2003-08-07T14:20:00Z">
          <w:r>
            <w:rPr>
              <w:rFonts w:cs="Bookman Old Style" w:ascii="Bookman Old Style" w:hAnsi="Bookman Old Style"/>
            </w:rPr>
            <w:delText>previste nel</w:delText>
          </w:r>
        </w:del>
      </w:ins>
      <w:del w:id="5081" w:author="Consip S.p.A" w:date="2003-08-07T14:20:00Z">
        <w:r>
          <w:rPr>
            <w:rFonts w:cs="Bookman Old Style" w:ascii="Bookman Old Style" w:hAnsi="Bookman Old Style"/>
          </w:rPr>
          <w:delText xml:space="preserve"> Capitolato tecnico. </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del w:id="5091" w:author="Consip S.p.A" w:date="2003-08-07T14:21:00Z"/>
        </w:rPr>
      </w:pPr>
      <w:ins w:id="5083" w:author="cpacione" w:date="2003-07-21T17:45:00Z">
        <w:r>
          <w:rPr>
            <w:rFonts w:cs="Bookman Old Style" w:ascii="Bookman Old Style" w:hAnsi="Bookman Old Style"/>
          </w:rPr>
          <w:t>Qualora il fermo o il malfunzionamento di un’apparecchiatura comporti il mancato utilizzo di altre apparecchiature funzionalmente collegate, l’Amministrazione procederà all’applicazione delle penali</w:t>
        </w:r>
      </w:ins>
      <w:ins w:id="5084" w:author="Consip S.p.A" w:date="2003-08-29T13:03:00Z">
        <w:r>
          <w:rPr>
            <w:rFonts w:cs="Bookman Old Style" w:ascii="Bookman Old Style" w:hAnsi="Bookman Old Style"/>
          </w:rPr>
          <w:t xml:space="preserve"> </w:t>
        </w:r>
      </w:ins>
      <w:ins w:id="5085" w:author="cpacione" w:date="2003-07-21T17:45:00Z">
        <w:del w:id="5086" w:author="Consip S.p.A" w:date="2003-08-29T13:02:00Z">
          <w:r>
            <w:rPr>
              <w:rFonts w:cs="Bookman Old Style" w:ascii="Bookman Old Style" w:hAnsi="Bookman Old Style"/>
            </w:rPr>
            <w:delText xml:space="preserve"> previste nel presente articolo</w:delText>
          </w:r>
        </w:del>
      </w:ins>
      <w:ins w:id="5087" w:author="Consip S.p.A" w:date="2003-08-29T13:02:00Z">
        <w:r>
          <w:rPr>
            <w:rFonts w:cs="Bookman Old Style" w:ascii="Bookman Old Style" w:hAnsi="Bookman Old Style"/>
          </w:rPr>
          <w:t>di cui al successivo art. 29, comma 13</w:t>
        </w:r>
      </w:ins>
      <w:ins w:id="5088" w:author="cpacione" w:date="2003-07-21T17:45:00Z">
        <w:del w:id="5089" w:author="Consip S.p.A" w:date="2003-08-29T13:02:00Z">
          <w:r>
            <w:rPr>
              <w:rFonts w:cs="Bookman Old Style" w:ascii="Bookman Old Style" w:hAnsi="Bookman Old Style"/>
            </w:rPr>
            <w:delText>, anche per tali altre apparecchiature</w:delText>
          </w:r>
        </w:del>
      </w:ins>
      <w:ins w:id="5090" w:author="cpacione" w:date="2003-07-21T17:45:00Z">
        <w:r>
          <w:rPr>
            <w:rFonts w:cs="Bookman Old Style" w:ascii="Bookman Old Style" w:hAnsi="Bookman Old Style"/>
          </w:rPr>
          <w:t>.</w:t>
        </w:r>
      </w:ins>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ins w:id="5093" w:author="Consip S.p.A" w:date="2003-08-07T14:21:00Z"/>
        </w:rPr>
      </w:pPr>
      <w:ins w:id="5092" w:author="Consip S.p.A" w:date="2003-08-07T14:21:00Z">
        <w:r>
          <w:rPr>
            <w:rFonts w:cs="Bookman Old Style" w:ascii="Bookman Old Style" w:hAnsi="Bookman Old Style"/>
          </w:rPr>
        </w:r>
      </w:ins>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ins w:id="5097" w:author="Consip S.p.A" w:date="2003-08-07T14:21:00Z"/>
        </w:rPr>
      </w:pPr>
      <w:ins w:id="5094" w:author="Consip S.p.A" w:date="2003-08-07T14:21:00Z">
        <w:r>
          <w:rPr>
            <w:rFonts w:cs="Bookman Old Style" w:ascii="Bookman Old Style" w:hAnsi="Bookman Old Style"/>
          </w:rPr>
          <w:t xml:space="preserve">L’Impresa potrà apportare le modifiche ed i miglioramenti tecnici ritenuti opportuni al fine di elevare il grado di affidabilità dell’apparecchiatura </w:t>
        </w:r>
      </w:ins>
      <w:ins w:id="5095" w:author="Consip S.p.A" w:date="2003-08-28T17:13:00Z">
        <w:r>
          <w:rPr>
            <w:rFonts w:cs="Bookman Old Style" w:ascii="Bookman Old Style" w:hAnsi="Bookman Old Style"/>
          </w:rPr>
          <w:t xml:space="preserve">e dei prodotti </w:t>
        </w:r>
      </w:ins>
      <w:ins w:id="5096" w:author="Consip S.p.A" w:date="2003-08-07T14:21:00Z">
        <w:r>
          <w:rPr>
            <w:rFonts w:cs="Bookman Old Style" w:ascii="Bookman Old Style" w:hAnsi="Bookman Old Style"/>
          </w:rPr>
          <w:t>e/o di semplificare la manutenzione provvedendo a proprie spese alle relative installazioni. Le parti fornite dovranno essere nuove restando impegnata l’Impresa a quanto previsto in termini di garanzia.</w:t>
        </w:r>
      </w:ins>
    </w:p>
    <w:p>
      <w:pPr>
        <w:pStyle w:val="Normal"/>
        <w:widowControl w:val="false"/>
        <w:numPr>
          <w:ilvl w:val="0"/>
          <w:numId w:val="9"/>
        </w:numPr>
        <w:tabs>
          <w:tab w:val="clear" w:pos="709"/>
          <w:tab w:val="left" w:pos="397" w:leader="none"/>
          <w:tab w:val="left" w:pos="426" w:leader="none"/>
        </w:tabs>
        <w:spacing w:lineRule="atLeast" w:line="520"/>
        <w:ind w:left="397" w:hanging="360"/>
        <w:rPr>
          <w:del w:id="5099" w:author="Consip S.p.A" w:date="2003-08-07T14:20:00Z"/>
        </w:rPr>
      </w:pPr>
      <w:del w:id="5098" w:author="Consip S.p.A" w:date="2003-08-07T14:20:00Z">
        <w:r>
          <w:rPr>
            <w:rFonts w:cs="Bookman Old Style" w:ascii="Bookman Old Style" w:hAnsi="Bookman Old Style"/>
          </w:rPr>
          <w:delText>Nel caso in cui il Fornitore non rispetti la tempistica di cui ai precedenti commi l’Amministrazione, salva l'applicazione delle penali di cui al successivo articolo 26, avrà facoltà di dichiarare risolto di diritto il presente contratto.</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ins w:id="5116" w:author="Consip S.p.A" w:date="2003-08-07T14:23:00Z"/>
        </w:rPr>
      </w:pPr>
      <w:ins w:id="5100" w:author="cpacione" w:date="2003-07-21T17:41:00Z">
        <w:r>
          <w:rPr>
            <w:rFonts w:cs="Bookman Old Style" w:ascii="Bookman Old Style" w:hAnsi="Bookman Old Style"/>
          </w:rPr>
          <w:t>Le parti di ricambio</w:t>
        </w:r>
      </w:ins>
      <w:ins w:id="5101" w:author="cgigliolo" w:date="2003-08-01T11:56:00Z">
        <w:r>
          <w:rPr>
            <w:rFonts w:cs="Bookman Old Style" w:ascii="Bookman Old Style" w:hAnsi="Bookman Old Style"/>
          </w:rPr>
          <w:t>, identiche alle parti sostituite,</w:t>
        </w:r>
      </w:ins>
      <w:ins w:id="5102" w:author="cpacione" w:date="2003-07-21T17:42:00Z">
        <w:r>
          <w:rPr>
            <w:rFonts w:cs="Bookman Old Style" w:ascii="Bookman Old Style" w:hAnsi="Bookman Old Style"/>
          </w:rPr>
          <w:t xml:space="preserve"> </w:t>
        </w:r>
      </w:ins>
      <w:ins w:id="5103" w:author="cpacione" w:date="2003-07-21T17:42:00Z">
        <w:del w:id="5104" w:author="cgigliolo" w:date="2003-08-01T11:55:00Z">
          <w:r>
            <w:rPr>
              <w:rFonts w:cs="Bookman Old Style" w:ascii="Bookman Old Style" w:hAnsi="Bookman Old Style"/>
            </w:rPr>
            <w:delText xml:space="preserve">- che </w:delText>
          </w:r>
        </w:del>
      </w:ins>
      <w:ins w:id="5105" w:author="cpacione" w:date="2003-07-21T17:42:00Z">
        <w:r>
          <w:rPr>
            <w:rFonts w:cs="Bookman Old Style" w:ascii="Bookman Old Style" w:hAnsi="Bookman Old Style"/>
          </w:rPr>
          <w:t xml:space="preserve">dovranno essere </w:t>
        </w:r>
      </w:ins>
      <w:ins w:id="5106" w:author="cgigliolo" w:date="2003-08-01T11:55:00Z">
        <w:r>
          <w:rPr>
            <w:rFonts w:cs="Bookman Old Style" w:ascii="Bookman Old Style" w:hAnsi="Bookman Old Style"/>
          </w:rPr>
          <w:t>di prima qualità e nuove di fabbrica e, ove esistenti, prodotte dallo stesso fornitore; tali parti</w:t>
        </w:r>
      </w:ins>
      <w:ins w:id="5107" w:author="cpacione" w:date="2003-07-21T17:42:00Z">
        <w:del w:id="5108" w:author="cgigliolo" w:date="2003-08-01T11:56:00Z">
          <w:r>
            <w:rPr>
              <w:rFonts w:cs="Bookman Old Style" w:ascii="Bookman Old Style" w:hAnsi="Bookman Old Style"/>
            </w:rPr>
            <w:delText xml:space="preserve">identiche alle parti sostituite </w:delText>
          </w:r>
        </w:del>
      </w:ins>
      <w:ins w:id="5109" w:author="cgigliolo" w:date="2003-08-01T11:57:00Z">
        <w:r>
          <w:rPr>
            <w:rFonts w:cs="Bookman Old Style" w:ascii="Bookman Old Style" w:hAnsi="Bookman Old Style"/>
          </w:rPr>
          <w:t xml:space="preserve"> nuove</w:t>
        </w:r>
      </w:ins>
      <w:ins w:id="5110" w:author="cpacione" w:date="2003-07-21T17:42:00Z">
        <w:del w:id="5111" w:author="cgigliolo" w:date="2003-08-01T11:56:00Z">
          <w:r>
            <w:rPr>
              <w:rFonts w:cs="Bookman Old Style" w:ascii="Bookman Old Style" w:hAnsi="Bookman Old Style"/>
            </w:rPr>
            <w:delText>-</w:delText>
          </w:r>
        </w:del>
      </w:ins>
      <w:ins w:id="5112" w:author="cpacione" w:date="2003-07-21T17:42:00Z">
        <w:r>
          <w:rPr>
            <w:rFonts w:cs="Bookman Old Style" w:ascii="Bookman Old Style" w:hAnsi="Bookman Old Style"/>
          </w:rPr>
          <w:t xml:space="preserve"> verranno fornite dalla Impresa senza alcun onere aggiuntivo per l’Amministrazione; le parti sostituite verranno ritirate dalla Impresa stessa che ne acquisi</w:t>
        </w:r>
      </w:ins>
      <w:ins w:id="5113" w:author="cpacione" w:date="2003-07-21T18:49:00Z">
        <w:r>
          <w:rPr>
            <w:rFonts w:cs="Bookman Old Style" w:ascii="Bookman Old Style" w:hAnsi="Bookman Old Style"/>
          </w:rPr>
          <w:t>rà</w:t>
        </w:r>
      </w:ins>
      <w:ins w:id="5114" w:author="cpacione" w:date="2003-07-21T17:42:00Z">
        <w:r>
          <w:rPr>
            <w:rFonts w:cs="Bookman Old Style" w:ascii="Bookman Old Style" w:hAnsi="Bookman Old Style"/>
          </w:rPr>
          <w:t xml:space="preserve"> la proprietà.</w:t>
        </w:r>
      </w:ins>
      <w:del w:id="5115" w:author="cpacione" w:date="2003-07-21T17:38:00Z">
        <w:r>
          <w:rPr>
            <w:rFonts w:cs="Bookman Old Style" w:ascii="Bookman Old Style" w:hAnsi="Bookman Old Style"/>
          </w:rPr>
          <w:delText>, a ripristinare la piena operatività dell’apparecchiatura entro il termine perentorio di 8 (otto) ore lavorative, esclusi sabato, domenica e festivi</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del w:id="5118" w:author="Consip S.p.A" w:date="2003-08-07T14:22:00Z"/>
        </w:rPr>
      </w:pPr>
      <w:del w:id="5117" w:author="cpacione" w:date="2003-07-21T17:38:00Z">
        <w:r>
          <w:rPr>
            <w:rFonts w:cs="Bookman Old Style" w:ascii="Bookman Old Style" w:hAnsi="Bookman Old Style"/>
          </w:rPr>
          <w:delText>;</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del w:id="5127" w:author="Magistrati" w:date="2003-07-21T11:04:00Z"/>
        </w:rPr>
      </w:pPr>
      <w:ins w:id="5119" w:author="Consip S.p.A" w:date="2003-08-07T14:22:00Z">
        <w:r>
          <w:rPr>
            <w:rFonts w:cs="Bookman Old Style" w:ascii="Bookman Old Style" w:hAnsi="Bookman Old Style"/>
          </w:rPr>
          <w:t>Nel caso in cui l’Impresa non rispetti gli obblighi previsti ai precedenti comma, l</w:t>
        </w:r>
      </w:ins>
      <w:ins w:id="5120" w:author="ezucchelli" w:date="2003-08-27T18:08:00Z">
        <w:r>
          <w:rPr>
            <w:rFonts w:cs="Bookman Old Style" w:ascii="Bookman Old Style" w:hAnsi="Bookman Old Style"/>
          </w:rPr>
          <w:t>’Amministrazione</w:t>
        </w:r>
      </w:ins>
      <w:ins w:id="5121" w:author="Consip S.p.A" w:date="2003-08-07T14:22:00Z">
        <w:del w:id="5122" w:author="ezucchelli" w:date="2003-08-27T18:08:00Z">
          <w:r>
            <w:rPr>
              <w:rFonts w:cs="Bookman Old Style" w:ascii="Bookman Old Style" w:hAnsi="Bookman Old Style"/>
            </w:rPr>
            <w:delText>a Consip</w:delText>
          </w:r>
        </w:del>
      </w:ins>
      <w:ins w:id="5123" w:author="Consip S.p.A" w:date="2003-08-07T14:22:00Z">
        <w:r>
          <w:rPr>
            <w:rFonts w:cs="Bookman Old Style" w:ascii="Bookman Old Style" w:hAnsi="Bookman Old Style"/>
          </w:rPr>
          <w:t>, salva l'applicazione delle penali previste al successivo articolo 29, avrà facoltà di dichiarare risolto di diritto il presente contratto, fermo restando il diritto di richiedere il risarcimento di eventuali maggiori danni ai sensi dell’articolo 1382 cod. civ.</w:t>
        </w:r>
      </w:ins>
      <w:ins w:id="5124" w:author="Administrator" w:date="2003-07-14T19:22:00Z">
        <w:del w:id="5125" w:author="Magistrati" w:date="2003-07-21T11:04:00Z">
          <w:r>
            <w:rPr>
              <w:rFonts w:cs="Bookman Old Style" w:ascii="Bookman Old Style" w:hAnsi="Bookman Old Style"/>
            </w:rPr>
            <w:delText>c)</w:delText>
          </w:r>
        </w:del>
      </w:ins>
      <w:del w:id="5126" w:author="Magistrati" w:date="2003-07-21T11:04:00Z">
        <w:r>
          <w:rPr>
            <w:rFonts w:cs="Bookman Old Style" w:ascii="Bookman Old Style" w:hAnsi="Bookman Old Style"/>
          </w:rPr>
          <w:delText xml:space="preserve"> In caso di malfunzionamento delle apparecchiature hardware dell’CNSD, il Fornitore è obbligato, successivamente alla segnalazione del guasto, secondo le modalità indicate nel Capitolato tecnico, a intervenire entro il termine perentorio di 4 (quattro) ore lavorative, esclusi sabato, domenica e festivi;</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del w:id="5131" w:author="Magistrati" w:date="2003-07-21T11:04:00Z"/>
        </w:rPr>
      </w:pPr>
      <w:ins w:id="5128" w:author="Administrator" w:date="2003-07-14T19:23:00Z">
        <w:del w:id="5129" w:author="Magistrati" w:date="2003-07-21T11:04:00Z">
          <w:r>
            <w:rPr>
              <w:rFonts w:cs="Bookman Old Style" w:ascii="Bookman Old Style" w:hAnsi="Bookman Old Style"/>
            </w:rPr>
            <w:delText>d)</w:delText>
          </w:r>
        </w:del>
      </w:ins>
      <w:del w:id="5130" w:author="Magistrati" w:date="2003-07-21T11:04:00Z">
        <w:r>
          <w:rPr>
            <w:rFonts w:cs="Bookman Old Style" w:ascii="Bookman Old Style" w:hAnsi="Bookman Old Style"/>
          </w:rPr>
          <w:delText>In caso di malfunzionamento delle apparecchiature hardware dell’CNSD, il Fornitore è obbligato, successivamente alla segnalazione del guasto, secondo le modalità indicate nel Capitolato tecnico, a ripristinare la piena operatività dell’apparecchiatura entro il termine perentorio di 8 (otto) ore lavorative, esclusi sabato, domenica e festivi;</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del w:id="5133" w:author="cpacione" w:date="2003-07-21T17:40:00Z"/>
        </w:rPr>
      </w:pPr>
      <w:del w:id="5132" w:author="cpacione" w:date="2003-07-21T17:40:00Z">
        <w:r>
          <w:rPr>
            <w:rFonts w:cs="Bookman Old Style" w:ascii="Bookman Old Style" w:hAnsi="Bookman Old Style"/>
          </w:rPr>
          <w:delText>A seguito di qualsiasi malfunzionamento e/o fermo, qualora la funzionalità non venga ripristinata entro il termine di cui ai precedenti commi, l’Amministrazione applicherà le penali di cui al successivo articolo 26.</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del w:id="5135" w:author="cpacione" w:date="2003-07-21T17:40:00Z"/>
        </w:rPr>
      </w:pPr>
      <w:del w:id="5134" w:author="cpacione" w:date="2003-07-21T17:40:00Z">
        <w:r>
          <w:rPr>
            <w:rFonts w:cs="Bookman Old Style" w:ascii="Bookman Old Style" w:hAnsi="Bookman Old Style"/>
          </w:rPr>
          <w:delText>Per ogni intervento dovrà essere redatta un’apposita nota, sottoscritta da un incaricato dell’Amministrazione e da un incaricato del Fornitore, secondo le indicazioni del Capitolato tecnico. Il Fornitore è altresì obbligato a comunicare all’Help Desk dell’Amministrazione, entro 24 ore, l’avvenuta chiusura dell’intervento.</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del w:id="5137" w:author="cpacione" w:date="2003-07-21T17:40:00Z"/>
        </w:rPr>
      </w:pPr>
      <w:del w:id="5136" w:author="cpacione" w:date="2003-07-21T17:40:00Z">
        <w:r>
          <w:rPr>
            <w:rFonts w:cs="Bookman Old Style" w:ascii="Bookman Old Style" w:hAnsi="Bookman Old Style"/>
          </w:rPr>
          <w:delText>In caso di risoluzione del presente contratto per causa imputabile al Fornitore, questo si impegna sin d’ora a fornire all’Amministrazione tutta la documentazione tecnica ed i dati necessari al fine di consentire all’Amministrazione stessa di provvedere direttamente o tramite terzi alla manutenzione dei beni oggetto della fornitura.</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del w:id="5139" w:author="cpacione" w:date="2003-07-21T17:40:00Z"/>
        </w:rPr>
      </w:pPr>
      <w:del w:id="5138" w:author="cpacione" w:date="2003-07-21T17:40:00Z">
        <w:r>
          <w:rPr>
            <w:rFonts w:cs="Bookman Old Style" w:ascii="Bookman Old Style" w:hAnsi="Bookman Old Style"/>
          </w:rPr>
          <w:delText xml:space="preserve">Qualora il fermo o il malfunzionamento di un’apparecchiatura comporti il mancato utilizzo di altre apparecchiature funzionalmente collegate, l’Amministrazione procederà all’applicazione delle penali previste nel presente articolo, anche per tali altre apparecchiature. </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del w:id="5185" w:author="cpacione" w:date="2003-07-21T17:41:00Z"/>
        </w:rPr>
      </w:pPr>
      <w:ins w:id="5140" w:author="Administrator" w:date="2003-07-14T17:21:00Z">
        <w:del w:id="5141" w:author="cpacione" w:date="2003-07-21T17:40:00Z">
          <w:r>
            <w:rPr>
              <w:rFonts w:cs="Bookman Old Style" w:ascii="Bookman Old Style" w:hAnsi="Bookman Old Style"/>
            </w:rPr>
            <w:delText>Nel caso in cui il Fornitore non rispetti la tempistica di cui ai precedenti commi l’Amministrazione, salva l'applicazione delle penali di cui al successivo articolo 26, avrà facoltà di dichiarare risolto di diritto il presente contratto.</w:delText>
          </w:r>
        </w:del>
      </w:ins>
      <w:ins w:id="5142" w:author="spalmiero" w:date="2003-06-30T17:26:00Z">
        <w:del w:id="5143" w:author="Administrator" w:date="2003-07-14T17:21:00Z">
          <w:r>
            <w:rPr>
              <w:rFonts w:cs="Bookman Old Style" w:ascii="Bookman Old Style" w:hAnsi="Bookman Old Style"/>
            </w:rPr>
            <w:delText xml:space="preserve">Il servizio di manutenzione </w:delText>
          </w:r>
        </w:del>
      </w:ins>
      <w:ins w:id="5144" w:author="spalmiero" w:date="2003-06-30T17:34:00Z">
        <w:del w:id="5145" w:author="Administrator" w:date="2003-07-14T17:21:00Z">
          <w:r>
            <w:rPr>
              <w:rFonts w:cs="Bookman Old Style" w:ascii="Bookman Old Style" w:hAnsi="Bookman Old Style"/>
            </w:rPr>
            <w:delText>e di assistenza</w:delText>
          </w:r>
        </w:del>
      </w:ins>
      <w:ins w:id="5146" w:author="spalmiero" w:date="2003-06-30T17:26:00Z">
        <w:del w:id="5147" w:author="Administrator" w:date="2003-07-14T17:21:00Z">
          <w:r>
            <w:rPr>
              <w:rFonts w:cs="Bookman Old Style" w:ascii="Bookman Old Style" w:hAnsi="Bookman Old Style"/>
            </w:rPr>
            <w:delText xml:space="preserve"> sarà prestato </w:delText>
          </w:r>
        </w:del>
      </w:ins>
      <w:ins w:id="5148" w:author="spalmiero" w:date="2003-07-10T17:09:00Z">
        <w:del w:id="5149" w:author="Administrator" w:date="2003-07-14T17:21:00Z">
          <w:r>
            <w:rPr>
              <w:rFonts w:cs="Bookman Old Style" w:ascii="Bookman Old Style" w:hAnsi="Bookman Old Style"/>
            </w:rPr>
            <w:delText>nei tempi previsti nel Capitolato Tecnico</w:delText>
          </w:r>
        </w:del>
      </w:ins>
      <w:ins w:id="5150" w:author="spalmiero" w:date="2003-06-30T17:26:00Z">
        <w:del w:id="5151" w:author="Administrator" w:date="2003-07-14T17:21:00Z">
          <w:r>
            <w:rPr>
              <w:rFonts w:cs="Bookman Old Style" w:ascii="Bookman Old Style" w:hAnsi="Bookman Old Style"/>
            </w:rPr>
            <w:delText xml:space="preserve">. L’Impresa è obbligata, in caso di malfunzionamento delle apparecchiature – intendendosi per malfunzionamento qualsiasi anomalia funzionale che, indirettamente, provochi l’interruzione o la non completa disponibilità del servizio all’utenza e, in ogni caso, ogni difformità del prodotto in esecuzione dalla relativa documentazione tecnica e manualistica d’uso –  a intervenire entro </w:delText>
          </w:r>
        </w:del>
      </w:ins>
      <w:ins w:id="5152" w:author="spalmiero" w:date="2003-07-10T17:10:00Z">
        <w:del w:id="5153" w:author="Administrator" w:date="2003-07-14T17:21:00Z">
          <w:r>
            <w:rPr>
              <w:rFonts w:cs="Bookman Old Style" w:ascii="Bookman Old Style" w:hAnsi="Bookman Old Style"/>
            </w:rPr>
            <w:delText>4</w:delText>
          </w:r>
        </w:del>
      </w:ins>
      <w:ins w:id="5154" w:author="spalmiero" w:date="2003-06-30T17:26:00Z">
        <w:del w:id="5155" w:author="Administrator" w:date="2003-07-14T17:21:00Z">
          <w:r>
            <w:rPr>
              <w:rFonts w:cs="Bookman Old Style" w:ascii="Bookman Old Style" w:hAnsi="Bookman Old Style"/>
            </w:rPr>
            <w:delText xml:space="preserve"> (</w:delText>
          </w:r>
        </w:del>
      </w:ins>
      <w:ins w:id="5156" w:author="spalmiero" w:date="2003-07-10T17:10:00Z">
        <w:del w:id="5157" w:author="Administrator" w:date="2003-07-14T17:21:00Z">
          <w:r>
            <w:rPr>
              <w:rFonts w:cs="Bookman Old Style" w:ascii="Bookman Old Style" w:hAnsi="Bookman Old Style"/>
            </w:rPr>
            <w:delText>quattro</w:delText>
          </w:r>
        </w:del>
      </w:ins>
      <w:ins w:id="5158" w:author="spalmiero" w:date="2003-06-30T17:26:00Z">
        <w:del w:id="5159" w:author="Administrator" w:date="2003-07-14T17:21:00Z">
          <w:r>
            <w:rPr>
              <w:rFonts w:cs="Bookman Old Style" w:ascii="Bookman Old Style" w:hAnsi="Bookman Old Style"/>
            </w:rPr>
            <w:delText xml:space="preserve">) </w:delText>
          </w:r>
        </w:del>
      </w:ins>
      <w:ins w:id="5160" w:author="spalmiero" w:date="2003-07-10T17:10:00Z">
        <w:del w:id="5161" w:author="Administrator" w:date="2003-07-14T17:21:00Z">
          <w:r>
            <w:rPr>
              <w:rFonts w:cs="Bookman Old Style" w:ascii="Bookman Old Style" w:hAnsi="Bookman Old Style"/>
            </w:rPr>
            <w:delText>ore</w:delText>
          </w:r>
        </w:del>
      </w:ins>
      <w:ins w:id="5162" w:author="spalmiero" w:date="2003-06-30T17:26:00Z">
        <w:del w:id="5163" w:author="Administrator" w:date="2003-07-14T17:21:00Z">
          <w:r>
            <w:rPr>
              <w:rFonts w:cs="Bookman Old Style" w:ascii="Bookman Old Style" w:hAnsi="Bookman Old Style"/>
            </w:rPr>
            <w:delText xml:space="preserve"> lavorativ</w:delText>
          </w:r>
        </w:del>
      </w:ins>
      <w:ins w:id="5164" w:author="spalmiero" w:date="2003-07-10T17:10:00Z">
        <w:del w:id="5165" w:author="Administrator" w:date="2003-07-14T17:21:00Z">
          <w:r>
            <w:rPr>
              <w:rFonts w:cs="Bookman Old Style" w:ascii="Bookman Old Style" w:hAnsi="Bookman Old Style"/>
            </w:rPr>
            <w:delText>e</w:delText>
          </w:r>
        </w:del>
      </w:ins>
      <w:ins w:id="5166" w:author="spalmiero" w:date="2003-06-30T17:26:00Z">
        <w:del w:id="5167" w:author="Administrator" w:date="2003-07-14T17:21:00Z">
          <w:r>
            <w:rPr>
              <w:rFonts w:cs="Bookman Old Style" w:ascii="Bookman Old Style" w:hAnsi="Bookman Old Style"/>
            </w:rPr>
            <w:delText xml:space="preserve"> dal ricevimento del fax di richiesta di intervento e a ripristinare, in loco, la piena funzionalità delle apparecchiature entro </w:delText>
          </w:r>
        </w:del>
      </w:ins>
      <w:ins w:id="5168" w:author="spalmiero" w:date="2003-07-10T17:10:00Z">
        <w:del w:id="5169" w:author="Administrator" w:date="2003-07-14T17:21:00Z">
          <w:r>
            <w:rPr>
              <w:rFonts w:cs="Bookman Old Style" w:ascii="Bookman Old Style" w:hAnsi="Bookman Old Style"/>
            </w:rPr>
            <w:delText>8</w:delText>
          </w:r>
        </w:del>
      </w:ins>
      <w:ins w:id="5170" w:author="spalmiero" w:date="2003-06-30T17:26:00Z">
        <w:del w:id="5171" w:author="Administrator" w:date="2003-07-14T17:21:00Z">
          <w:r>
            <w:rPr>
              <w:rFonts w:cs="Bookman Old Style" w:ascii="Bookman Old Style" w:hAnsi="Bookman Old Style"/>
            </w:rPr>
            <w:delText xml:space="preserve"> (</w:delText>
          </w:r>
        </w:del>
      </w:ins>
      <w:ins w:id="5172" w:author="spalmiero" w:date="2003-07-10T17:10:00Z">
        <w:del w:id="5173" w:author="Administrator" w:date="2003-07-14T17:21:00Z">
          <w:r>
            <w:rPr>
              <w:rFonts w:cs="Bookman Old Style" w:ascii="Bookman Old Style" w:hAnsi="Bookman Old Style"/>
            </w:rPr>
            <w:delText>otto</w:delText>
          </w:r>
        </w:del>
      </w:ins>
      <w:ins w:id="5174" w:author="spalmiero" w:date="2003-06-30T17:26:00Z">
        <w:del w:id="5175" w:author="Administrator" w:date="2003-07-14T17:21:00Z">
          <w:r>
            <w:rPr>
              <w:rFonts w:cs="Bookman Old Style" w:ascii="Bookman Old Style" w:hAnsi="Bookman Old Style"/>
            </w:rPr>
            <w:delText xml:space="preserve">) </w:delText>
          </w:r>
        </w:del>
      </w:ins>
      <w:ins w:id="5176" w:author="spalmiero" w:date="2003-07-10T17:10:00Z">
        <w:del w:id="5177" w:author="Administrator" w:date="2003-07-14T17:21:00Z">
          <w:r>
            <w:rPr>
              <w:rFonts w:cs="Bookman Old Style" w:ascii="Bookman Old Style" w:hAnsi="Bookman Old Style"/>
            </w:rPr>
            <w:delText>ore</w:delText>
          </w:r>
        </w:del>
      </w:ins>
      <w:ins w:id="5178" w:author="spalmiero" w:date="2003-06-30T17:26:00Z">
        <w:del w:id="5179" w:author="Administrator" w:date="2003-07-14T17:21:00Z">
          <w:r>
            <w:rPr>
              <w:rFonts w:cs="Bookman Old Style" w:ascii="Bookman Old Style" w:hAnsi="Bookman Old Style"/>
            </w:rPr>
            <w:delText xml:space="preserve"> lavorativ</w:delText>
          </w:r>
        </w:del>
      </w:ins>
      <w:ins w:id="5180" w:author="spalmiero" w:date="2003-07-10T17:10:00Z">
        <w:del w:id="5181" w:author="Administrator" w:date="2003-07-14T17:21:00Z">
          <w:r>
            <w:rPr>
              <w:rFonts w:cs="Bookman Old Style" w:ascii="Bookman Old Style" w:hAnsi="Bookman Old Style"/>
            </w:rPr>
            <w:delText>e</w:delText>
          </w:r>
        </w:del>
      </w:ins>
      <w:ins w:id="5182" w:author="spalmiero" w:date="2003-06-30T17:26:00Z">
        <w:del w:id="5183" w:author="Administrator" w:date="2003-07-14T17:21:00Z">
          <w:r>
            <w:rPr>
              <w:rFonts w:cs="Bookman Old Style" w:ascii="Bookman Old Style" w:hAnsi="Bookman Old Style"/>
            </w:rPr>
            <w:delText xml:space="preserve"> dal ricevimento dello stesso fax. Dal computo delle ore sono escluse le domeniche ed i festivi</w:delText>
          </w:r>
        </w:del>
      </w:ins>
      <w:del w:id="5184" w:author="cpacione" w:date="2003-07-21T17:41:00Z">
        <w:r>
          <w:rPr>
            <w:rFonts w:cs="Bookman Old Style" w:ascii="Bookman Old Style" w:hAnsi="Bookman Old Style"/>
          </w:rPr>
          <w:delText>.</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del w:id="5197" w:author="Administrator" w:date="2003-07-14T20:06:00Z"/>
        </w:rPr>
      </w:pPr>
      <w:ins w:id="5186" w:author="spalmiero" w:date="2003-06-30T17:26:00Z">
        <w:del w:id="5187" w:author="Administrator" w:date="2003-07-14T20:06:00Z">
          <w:r>
            <w:rPr>
              <w:rFonts w:cs="Bookman Old Style" w:ascii="Bookman Old Style" w:hAnsi="Bookman Old Style"/>
            </w:rPr>
            <w:delText xml:space="preserve">A seguito del malfunzionamento e/o del fermo delle apparecchiature, qualora il ripristino della loro funzionalità non intervenga entro il termine di cui al precedente comma, </w:delText>
          </w:r>
        </w:del>
      </w:ins>
      <w:ins w:id="5188" w:author="spalmiero" w:date="2003-07-01T14:55:00Z">
        <w:del w:id="5189" w:author="Administrator" w:date="2003-07-14T20:06:00Z">
          <w:r>
            <w:rPr>
              <w:rFonts w:cs="Bookman Old Style" w:ascii="Bookman Old Style" w:hAnsi="Bookman Old Style"/>
            </w:rPr>
            <w:delText>l’Amministrazione</w:delText>
          </w:r>
        </w:del>
      </w:ins>
      <w:ins w:id="5190" w:author="spalmiero" w:date="2003-06-30T17:26:00Z">
        <w:del w:id="5191" w:author="Administrator" w:date="2003-07-14T20:06:00Z">
          <w:r>
            <w:rPr>
              <w:rFonts w:cs="Bookman Old Style" w:ascii="Bookman Old Style" w:hAnsi="Bookman Old Style"/>
            </w:rPr>
            <w:delText xml:space="preserve"> applicherà le penali di cui al successivo articolo </w:delText>
          </w:r>
        </w:del>
      </w:ins>
      <w:ins w:id="5192" w:author="spalmiero" w:date="2003-07-01T15:51:00Z">
        <w:del w:id="5193" w:author="Administrator" w:date="2003-07-14T20:06:00Z">
          <w:r>
            <w:rPr>
              <w:rFonts w:cs="Bookman Old Style" w:ascii="Bookman Old Style" w:hAnsi="Bookman Old Style"/>
            </w:rPr>
            <w:delText>2</w:delText>
          </w:r>
        </w:del>
      </w:ins>
      <w:ins w:id="5194" w:author="spalmiero" w:date="2003-07-01T15:51:00Z">
        <w:del w:id="5195" w:author="Administrator" w:date="2003-07-11T15:55:00Z">
          <w:r>
            <w:rPr>
              <w:rFonts w:cs="Bookman Old Style" w:ascii="Bookman Old Style" w:hAnsi="Bookman Old Style"/>
            </w:rPr>
            <w:delText>8</w:delText>
          </w:r>
        </w:del>
      </w:ins>
      <w:del w:id="5196" w:author="Administrator" w:date="2003-07-14T20:06:00Z">
        <w:r>
          <w:rPr>
            <w:rFonts w:cs="Bookman Old Style" w:ascii="Bookman Old Style" w:hAnsi="Bookman Old Style"/>
          </w:rPr>
          <w:delText>, salvo in ogni caso il risarcimento del maggior danno.</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del w:id="5203" w:author="cpacione" w:date="2003-07-21T17:42:00Z"/>
        </w:rPr>
      </w:pPr>
      <w:ins w:id="5198" w:author="spalmiero" w:date="2003-06-30T17:26:00Z">
        <w:del w:id="5199" w:author="cpacione" w:date="2003-07-21T17:42:00Z">
          <w:r>
            <w:rPr>
              <w:rFonts w:cs="Bookman Old Style" w:ascii="Bookman Old Style" w:hAnsi="Bookman Old Style"/>
            </w:rPr>
            <w:delText xml:space="preserve">Le parti di ricambio - che dovranno essere identiche alle parti sostituite - verranno fornite dalla Impresa senza alcun onere aggiuntivo per </w:delText>
          </w:r>
        </w:del>
      </w:ins>
      <w:ins w:id="5200" w:author="spalmiero" w:date="2003-07-01T14:58:00Z">
        <w:del w:id="5201" w:author="cpacione" w:date="2003-07-21T17:42:00Z">
          <w:r>
            <w:rPr>
              <w:rFonts w:cs="Bookman Old Style" w:ascii="Bookman Old Style" w:hAnsi="Bookman Old Style"/>
            </w:rPr>
            <w:delText>l’Amministrazione</w:delText>
          </w:r>
        </w:del>
      </w:ins>
      <w:del w:id="5202" w:author="cpacione" w:date="2003-07-21T17:42:00Z">
        <w:r>
          <w:rPr>
            <w:rFonts w:cs="Bookman Old Style" w:ascii="Bookman Old Style" w:hAnsi="Bookman Old Style"/>
          </w:rPr>
          <w:delText>; le parti sostituite verranno ritirate dalla Impresa stessa che ne acquisisce la proprietà.</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del w:id="5215" w:author="cpacione" w:date="2003-07-21T18:50:00Z"/>
        </w:rPr>
      </w:pPr>
      <w:ins w:id="5204" w:author="spalmiero" w:date="2003-06-30T17:26:00Z">
        <w:del w:id="5205" w:author="cpacione" w:date="2003-07-21T18:50:00Z">
          <w:r>
            <w:rPr>
              <w:rFonts w:cs="Bookman Old Style" w:ascii="Bookman Old Style" w:hAnsi="Bookman Old Style"/>
            </w:rPr>
            <w:delText xml:space="preserve">L’Impresa potrà apportare le modifiche ed i miglioramenti tecnici ritenuti opportuni al fine di elevare il grado di affidabilità delle </w:delText>
          </w:r>
        </w:del>
      </w:ins>
      <w:ins w:id="5206" w:author="spalmiero" w:date="2003-06-30T17:35:00Z">
        <w:del w:id="5207" w:author="cpacione" w:date="2003-07-21T18:50:00Z">
          <w:r>
            <w:rPr>
              <w:rFonts w:cs="Bookman Old Style" w:ascii="Bookman Old Style" w:hAnsi="Bookman Old Style"/>
            </w:rPr>
            <w:delText xml:space="preserve">singole </w:delText>
          </w:r>
        </w:del>
      </w:ins>
      <w:ins w:id="5208" w:author="spalmiero" w:date="2003-07-06T19:41:00Z">
        <w:del w:id="5209" w:author="cpacione" w:date="2003-07-21T18:50:00Z">
          <w:r>
            <w:rPr>
              <w:rFonts w:cs="Bookman Old Style" w:ascii="Bookman Old Style" w:hAnsi="Bookman Old Style"/>
            </w:rPr>
            <w:delText>componenti</w:delText>
          </w:r>
        </w:del>
      </w:ins>
      <w:ins w:id="5210" w:author="spalmiero" w:date="2003-06-30T17:26:00Z">
        <w:del w:id="5211" w:author="cpacione" w:date="2003-07-21T18:50:00Z">
          <w:r>
            <w:rPr>
              <w:rFonts w:cs="Bookman Old Style" w:ascii="Bookman Old Style" w:hAnsi="Bookman Old Style"/>
            </w:rPr>
            <w:delText xml:space="preserve">, provvedendo a proprie spese alle relative installazioni.Le parti fornite-salvo diverso accordo tra </w:delText>
          </w:r>
        </w:del>
      </w:ins>
      <w:ins w:id="5212" w:author="spalmiero" w:date="2003-07-01T14:59:00Z">
        <w:del w:id="5213" w:author="cpacione" w:date="2003-07-21T18:50:00Z">
          <w:r>
            <w:rPr>
              <w:rFonts w:cs="Bookman Old Style" w:ascii="Bookman Old Style" w:hAnsi="Bookman Old Style"/>
            </w:rPr>
            <w:delText>l’Amministrazione</w:delText>
          </w:r>
        </w:del>
      </w:ins>
      <w:del w:id="5214" w:author="cpacione" w:date="2003-07-21T18:50:00Z">
        <w:r>
          <w:rPr>
            <w:rFonts w:cs="Bookman Old Style" w:ascii="Bookman Old Style" w:hAnsi="Bookman Old Style"/>
          </w:rPr>
          <w:delText xml:space="preserve"> e l’Impresa- dovranno essere nuove restando impegnata l’Impresa a quanto previsto in termini di garanzia.</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del w:id="5259" w:author="cpacione" w:date="2003-07-21T18:50:00Z"/>
        </w:rPr>
      </w:pPr>
      <w:ins w:id="5216" w:author="spalmiero" w:date="2003-06-30T17:26:00Z">
        <w:del w:id="5217" w:author="cpacione" w:date="2003-07-21T18:50:00Z">
          <w:r>
            <w:rPr>
              <w:rFonts w:cs="Bookman Old Style" w:ascii="Bookman Old Style" w:hAnsi="Bookman Old Style"/>
            </w:rPr>
            <w:delText xml:space="preserve">Ove il ripristino del malfunzionamento e/o del fermo richieda un tempo superiore a quello stabilito al precedente comma 2, ovvero comporti il trasferimento delle apparecchiature in luogo diverso dai locali dell’Amministrazione, l’Impresa, previa comunicazione alla </w:delText>
          </w:r>
        </w:del>
      </w:ins>
      <w:ins w:id="5218" w:author="spalmiero" w:date="2003-07-01T14:59:00Z">
        <w:del w:id="5219" w:author="cpacione" w:date="2003-07-21T18:50:00Z">
          <w:r>
            <w:rPr>
              <w:rFonts w:cs="Bookman Old Style" w:ascii="Bookman Old Style" w:hAnsi="Bookman Old Style"/>
            </w:rPr>
            <w:delText>stessa</w:delText>
          </w:r>
        </w:del>
      </w:ins>
      <w:ins w:id="5220" w:author="spalmiero" w:date="2003-06-30T17:26:00Z">
        <w:del w:id="5221" w:author="cpacione" w:date="2003-07-21T18:50:00Z">
          <w:r>
            <w:rPr>
              <w:rFonts w:cs="Bookman Old Style" w:ascii="Bookman Old Style" w:hAnsi="Bookman Old Style"/>
            </w:rPr>
            <w:delText>, dovrà provvedere</w:delText>
          </w:r>
        </w:del>
      </w:ins>
      <w:ins w:id="5222" w:author="spalmiero" w:date="2003-06-30T17:36:00Z">
        <w:del w:id="5223" w:author="cpacione" w:date="2003-07-21T18:50:00Z">
          <w:r>
            <w:rPr>
              <w:rFonts w:cs="Bookman Old Style" w:ascii="Bookman Old Style" w:hAnsi="Bookman Old Style"/>
            </w:rPr>
            <w:delText xml:space="preserve"> per il corretto funzionamento della piattaforma hardware</w:delText>
          </w:r>
        </w:del>
      </w:ins>
      <w:ins w:id="5224" w:author="spalmiero" w:date="2003-06-30T17:26:00Z">
        <w:del w:id="5225" w:author="cpacione" w:date="2003-07-21T18:50:00Z">
          <w:r>
            <w:rPr>
              <w:rFonts w:cs="Bookman Old Style" w:ascii="Bookman Old Style" w:hAnsi="Bookman Old Style"/>
            </w:rPr>
            <w:delText xml:space="preserve">, alla sostituzione delle apparecchiature stesse con altre aventi le medesime caratteristiche tecniche e funzionali entro </w:delText>
          </w:r>
        </w:del>
      </w:ins>
      <w:ins w:id="5226" w:author="spalmiero" w:date="2003-07-10T17:14:00Z">
        <w:del w:id="5227" w:author="cpacione" w:date="2003-07-21T18:50:00Z">
          <w:r>
            <w:rPr>
              <w:rFonts w:cs="Bookman Old Style" w:ascii="Bookman Old Style" w:hAnsi="Bookman Old Style"/>
            </w:rPr>
            <w:delText>1</w:delText>
          </w:r>
        </w:del>
      </w:ins>
      <w:ins w:id="5228" w:author="spalmiero" w:date="2003-06-30T17:26:00Z">
        <w:del w:id="5229" w:author="cpacione" w:date="2003-07-21T18:50:00Z">
          <w:r>
            <w:rPr>
              <w:rFonts w:cs="Bookman Old Style" w:ascii="Bookman Old Style" w:hAnsi="Bookman Old Style"/>
            </w:rPr>
            <w:delText>(</w:delText>
          </w:r>
        </w:del>
      </w:ins>
      <w:ins w:id="5230" w:author="spalmiero" w:date="2003-07-10T17:14:00Z">
        <w:del w:id="5231" w:author="cpacione" w:date="2003-07-21T18:50:00Z">
          <w:r>
            <w:rPr>
              <w:rFonts w:cs="Bookman Old Style" w:ascii="Bookman Old Style" w:hAnsi="Bookman Old Style"/>
            </w:rPr>
            <w:delText>uno</w:delText>
          </w:r>
        </w:del>
      </w:ins>
      <w:ins w:id="5232" w:author="spalmiero" w:date="2003-06-30T17:26:00Z">
        <w:del w:id="5233" w:author="cpacione" w:date="2003-07-21T18:50:00Z">
          <w:r>
            <w:rPr>
              <w:rFonts w:cs="Bookman Old Style" w:ascii="Bookman Old Style" w:hAnsi="Bookman Old Style"/>
            </w:rPr>
            <w:delText>) giorn</w:delText>
          </w:r>
        </w:del>
      </w:ins>
      <w:ins w:id="5234" w:author="spalmiero" w:date="2003-07-10T17:14:00Z">
        <w:del w:id="5235" w:author="cpacione" w:date="2003-07-21T18:50:00Z">
          <w:r>
            <w:rPr>
              <w:rFonts w:cs="Bookman Old Style" w:ascii="Bookman Old Style" w:hAnsi="Bookman Old Style"/>
            </w:rPr>
            <w:delText>o</w:delText>
          </w:r>
        </w:del>
      </w:ins>
      <w:ins w:id="5236" w:author="spalmiero" w:date="2003-06-30T17:26:00Z">
        <w:del w:id="5237" w:author="cpacione" w:date="2003-07-21T18:50:00Z">
          <w:r>
            <w:rPr>
              <w:rFonts w:cs="Bookman Old Style" w:ascii="Bookman Old Style" w:hAnsi="Bookman Old Style"/>
            </w:rPr>
            <w:delText xml:space="preserve"> decorrent</w:delText>
          </w:r>
        </w:del>
      </w:ins>
      <w:ins w:id="5238" w:author="spalmiero" w:date="2003-07-10T17:14:00Z">
        <w:del w:id="5239" w:author="cpacione" w:date="2003-07-21T18:50:00Z">
          <w:r>
            <w:rPr>
              <w:rFonts w:cs="Bookman Old Style" w:ascii="Bookman Old Style" w:hAnsi="Bookman Old Style"/>
            </w:rPr>
            <w:delText>e</w:delText>
          </w:r>
        </w:del>
      </w:ins>
      <w:ins w:id="5240" w:author="spalmiero" w:date="2003-06-30T17:26:00Z">
        <w:del w:id="5241" w:author="cpacione" w:date="2003-07-21T18:50:00Z">
          <w:r>
            <w:rPr>
              <w:rFonts w:cs="Bookman Old Style" w:ascii="Bookman Old Style" w:hAnsi="Bookman Old Style"/>
            </w:rPr>
            <w:delText xml:space="preserve"> dalla richiesta di intervento ferma restando l’applicazione delle penali di cui al successivo articolo </w:delText>
          </w:r>
        </w:del>
      </w:ins>
      <w:ins w:id="5242" w:author="spalmiero" w:date="2003-07-01T15:51:00Z">
        <w:del w:id="5243" w:author="cpacione" w:date="2003-07-21T18:50:00Z">
          <w:r>
            <w:rPr>
              <w:rFonts w:cs="Bookman Old Style" w:ascii="Bookman Old Style" w:hAnsi="Bookman Old Style"/>
            </w:rPr>
            <w:delText>2</w:delText>
          </w:r>
        </w:del>
      </w:ins>
      <w:ins w:id="5244" w:author="spalmiero" w:date="2003-07-01T15:51:00Z">
        <w:del w:id="5245" w:author="Administrator" w:date="2003-07-11T15:56:00Z">
          <w:r>
            <w:rPr>
              <w:rFonts w:cs="Bookman Old Style" w:ascii="Bookman Old Style" w:hAnsi="Bookman Old Style"/>
            </w:rPr>
            <w:delText>8</w:delText>
          </w:r>
        </w:del>
      </w:ins>
      <w:ins w:id="5246" w:author="Administrator" w:date="2003-07-11T15:56:00Z">
        <w:del w:id="5247" w:author="cpacione" w:date="2003-07-21T18:50:00Z">
          <w:r>
            <w:rPr>
              <w:rFonts w:cs="Bookman Old Style" w:ascii="Bookman Old Style" w:hAnsi="Bookman Old Style"/>
            </w:rPr>
            <w:delText>6</w:delText>
          </w:r>
        </w:del>
      </w:ins>
      <w:ins w:id="5248" w:author="spalmiero" w:date="2003-06-30T17:26:00Z">
        <w:del w:id="5249" w:author="cpacione" w:date="2003-07-21T18:50:00Z">
          <w:r>
            <w:rPr>
              <w:rFonts w:cs="Bookman Old Style" w:ascii="Bookman Old Style" w:hAnsi="Bookman Old Style"/>
            </w:rPr>
            <w:delText>,</w:delText>
          </w:r>
        </w:del>
      </w:ins>
      <w:ins w:id="5250" w:author="spalmiero" w:date="2003-06-30T17:26:00Z">
        <w:del w:id="5251" w:author="Administrator" w:date="2003-07-11T15:56:00Z">
          <w:r>
            <w:rPr>
              <w:rFonts w:cs="Bookman Old Style" w:ascii="Bookman Old Style" w:hAnsi="Bookman Old Style"/>
            </w:rPr>
            <w:delText xml:space="preserve"> </w:delText>
          </w:r>
        </w:del>
      </w:ins>
      <w:ins w:id="5252" w:author="spalmiero" w:date="2003-06-30T17:26:00Z">
        <w:del w:id="5253" w:author="cpacione" w:date="2003-07-21T18:50:00Z">
          <w:r>
            <w:rPr>
              <w:rFonts w:cs="Bookman Old Style" w:ascii="Bookman Old Style" w:hAnsi="Bookman Old Style"/>
            </w:rPr>
            <w:delText xml:space="preserve"> sino al momento della sostituzione delle apparecchiature.</w:delText>
          </w:r>
        </w:del>
      </w:ins>
      <w:ins w:id="5254" w:author="spalmiero" w:date="2003-06-30T17:37:00Z">
        <w:del w:id="5255" w:author="cpacione" w:date="2003-07-21T18:50:00Z">
          <w:r>
            <w:rPr>
              <w:rFonts w:cs="Bookman Old Style" w:ascii="Bookman Old Style" w:hAnsi="Bookman Old Style"/>
            </w:rPr>
            <w:delText>Ciò dovrà avvenire</w:delText>
          </w:r>
        </w:del>
      </w:ins>
      <w:ins w:id="5256" w:author="spalmiero" w:date="2003-06-30T17:26:00Z">
        <w:del w:id="5257" w:author="cpacione" w:date="2003-07-21T18:50:00Z">
          <w:r>
            <w:rPr>
              <w:rFonts w:cs="Bookman Old Style" w:ascii="Bookman Old Style" w:hAnsi="Bookman Old Style"/>
            </w:rPr>
            <w:delText xml:space="preserve"> </w:delText>
          </w:r>
        </w:del>
      </w:ins>
      <w:del w:id="5258" w:author="cpacione" w:date="2003-07-21T18:50:00Z">
        <w:r>
          <w:rPr>
            <w:rFonts w:cs="Bookman Old Style" w:ascii="Bookman Old Style" w:hAnsi="Bookman Old Style"/>
          </w:rPr>
          <w:delText>a cura e spese dell’Impresa e per l'intero periodo del ripristino.</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del w:id="5261" w:author="cpacione" w:date="2003-07-21T17:46:00Z"/>
        </w:rPr>
      </w:pPr>
      <w:del w:id="5260" w:author="cpacione" w:date="2003-07-21T17:46:00Z">
        <w:r>
          <w:rPr>
            <w:rFonts w:cs="Bookman Old Style" w:ascii="Bookman Old Style" w:hAnsi="Bookman Old Style"/>
          </w:rPr>
          <w:delText>Per ogni intervento di manutenzione dovrà essere redatta da un incaricato dell’Amministrazione e da un incaricato della Impresa una apposita nota di ripristino, in formato cartaceo od elettronico, nella quale dovranno essere registrati l’ora della chiamata e quella dell'avvenuto ripristino, nonché le prestazioni effettuate.</w:delText>
        </w:r>
      </w:del>
    </w:p>
    <w:p>
      <w:pPr>
        <w:pStyle w:val="Normal"/>
        <w:widowControl w:val="false"/>
        <w:numPr>
          <w:ilvl w:val="0"/>
          <w:numId w:val="9"/>
        </w:numPr>
        <w:tabs>
          <w:tab w:val="clear" w:pos="709"/>
          <w:tab w:val="left" w:pos="397" w:leader="none"/>
          <w:tab w:val="left" w:pos="426" w:leader="none"/>
        </w:tabs>
        <w:spacing w:lineRule="atLeast" w:line="520"/>
        <w:ind w:left="397" w:hanging="360"/>
        <w:rPr>
          <w:rFonts w:ascii="Bookman Old Style" w:hAnsi="Bookman Old Style" w:cs="Bookman Old Style"/>
          <w:ins w:id="5267" w:author="spalmiero" w:date="2003-06-30T17:26:00Z"/>
        </w:rPr>
      </w:pPr>
      <w:ins w:id="5262" w:author="spalmiero" w:date="2003-06-30T17:26:00Z">
        <w:del w:id="5263" w:author="Consip S.p.A" w:date="2003-08-07T14:21:00Z">
          <w:r>
            <w:rPr>
              <w:rFonts w:cs="Bookman Old Style" w:ascii="Bookman Old Style" w:hAnsi="Bookman Old Style"/>
            </w:rPr>
            <w:delText xml:space="preserve">In caso di risoluzione del presente contratto per causa imputabile all’Impresa, questa si impegna sin d’ora a fornire alla </w:delText>
          </w:r>
        </w:del>
      </w:ins>
      <w:ins w:id="5264" w:author="spalmiero" w:date="2003-07-01T15:00:00Z">
        <w:del w:id="5265" w:author="Consip S.p.A" w:date="2003-08-07T14:21:00Z">
          <w:r>
            <w:rPr>
              <w:rFonts w:cs="Bookman Old Style" w:ascii="Bookman Old Style" w:hAnsi="Bookman Old Style"/>
            </w:rPr>
            <w:delText>Amministrazione</w:delText>
          </w:r>
        </w:del>
      </w:ins>
      <w:del w:id="5266" w:author="Consip S.p.A" w:date="2003-08-07T14:21:00Z">
        <w:r>
          <w:rPr>
            <w:rFonts w:cs="Bookman Old Style" w:ascii="Bookman Old Style" w:hAnsi="Bookman Old Style"/>
          </w:rPr>
          <w:delText xml:space="preserve"> tutta la documentazione tecnica, redatta in lingua italiana, ed i dati necessari al fine di consentire alla stessa di provvedere direttamente o tramite terzi alla manutenzione delle apparecchiature.</w:delText>
        </w:r>
      </w:del>
    </w:p>
    <w:p>
      <w:pPr>
        <w:pStyle w:val="Normal"/>
        <w:widowControl w:val="false"/>
        <w:tabs>
          <w:tab w:val="clear" w:pos="709"/>
          <w:tab w:val="left" w:pos="1948" w:leader="none"/>
        </w:tabs>
        <w:spacing w:lineRule="atLeast" w:line="520"/>
        <w:ind w:left="37" w:hanging="0"/>
        <w:jc w:val="center"/>
        <w:rPr>
          <w:rFonts w:ascii="Bookman Old Style" w:hAnsi="Bookman Old Style" w:cs="Bookman Old Style"/>
          <w:b/>
          <w:b/>
          <w:bCs/>
          <w:ins w:id="5269" w:author="Consip S.p.A" w:date="2003-08-28T16:53:00Z"/>
        </w:rPr>
      </w:pPr>
      <w:ins w:id="5268" w:author="Consip S.p.A" w:date="2003-08-28T16:55:00Z">
        <w:r>
          <w:rPr>
            <w:rFonts w:cs="Bookman Old Style" w:ascii="Bookman Old Style" w:hAnsi="Bookman Old Style"/>
            <w:b/>
            <w:bCs/>
          </w:rPr>
          <w:t>Articolo 19</w:t>
        </w:r>
      </w:ins>
    </w:p>
    <w:p>
      <w:pPr>
        <w:pStyle w:val="Normal"/>
        <w:widowControl w:val="false"/>
        <w:tabs>
          <w:tab w:val="clear" w:pos="709"/>
          <w:tab w:val="left" w:pos="1948" w:leader="none"/>
        </w:tabs>
        <w:spacing w:lineRule="atLeast" w:line="520"/>
        <w:ind w:left="37" w:hanging="0"/>
        <w:jc w:val="center"/>
        <w:rPr>
          <w:ins w:id="5273" w:author="Consip S.p.A" w:date="2003-08-28T16:53:00Z"/>
        </w:rPr>
      </w:pPr>
      <w:ins w:id="5270" w:author="Consip S.p.A" w:date="2003-08-28T16:53:00Z">
        <w:r>
          <w:rPr>
            <w:rFonts w:cs="Bookman Old Style" w:ascii="Bookman Old Style" w:hAnsi="Bookman Old Style"/>
            <w:b/>
            <w:bCs/>
          </w:rPr>
          <w:t xml:space="preserve">Servizio di manutenzione dell’hardware </w:t>
        </w:r>
      </w:ins>
      <w:ins w:id="5271" w:author="Consip S.p.A" w:date="2003-08-28T18:20:00Z">
        <w:r>
          <w:rPr>
            <w:rFonts w:cs="Bookman Old Style" w:ascii="Bookman Old Style" w:hAnsi="Bookman Old Style"/>
            <w:b/>
            <w:bCs/>
          </w:rPr>
          <w:t xml:space="preserve">e del software </w:t>
        </w:r>
      </w:ins>
      <w:ins w:id="5272" w:author="Consip S.p.A" w:date="2003-08-28T16:53:00Z">
        <w:r>
          <w:rPr>
            <w:rFonts w:cs="Bookman Old Style" w:ascii="Bookman Old Style" w:hAnsi="Bookman Old Style"/>
            <w:b/>
            <w:bCs/>
          </w:rPr>
          <w:t>preesistente</w:t>
        </w:r>
      </w:ins>
    </w:p>
    <w:p>
      <w:pPr>
        <w:pStyle w:val="Normal"/>
        <w:widowControl w:val="false"/>
        <w:numPr>
          <w:ilvl w:val="0"/>
          <w:numId w:val="15"/>
        </w:numPr>
        <w:tabs>
          <w:tab w:val="clear" w:pos="709"/>
          <w:tab w:val="left" w:pos="426" w:leader="none"/>
        </w:tabs>
        <w:spacing w:lineRule="atLeast" w:line="520"/>
        <w:ind w:left="426" w:hanging="426"/>
        <w:rPr>
          <w:rFonts w:ascii="Bookman Old Style" w:hAnsi="Bookman Old Style" w:cs="Bookman Old Style"/>
          <w:bCs/>
          <w:ins w:id="5277" w:author="Consip S.p.A" w:date="2003-08-28T18:22:00Z"/>
        </w:rPr>
      </w:pPr>
      <w:ins w:id="5274" w:author="Consip S.p.A" w:date="2003-08-28T18:20:00Z">
        <w:r>
          <w:rPr>
            <w:rFonts w:cs="Bookman Old Style" w:ascii="Bookman Old Style" w:hAnsi="Bookman Old Style"/>
            <w:bCs/>
          </w:rPr>
          <w:t>L’Impresa, con il presente contratto, si obbliga a prestare il servizio di manutenzione dell’hardware e del software preesistente per un periodo pari a 12</w:t>
        </w:r>
      </w:ins>
      <w:ins w:id="5275" w:author="Consip S.p.A" w:date="2003-08-29T13:03:00Z">
        <w:r>
          <w:rPr>
            <w:rFonts w:cs="Bookman Old Style" w:ascii="Bookman Old Style" w:hAnsi="Bookman Old Style"/>
            <w:bCs/>
          </w:rPr>
          <w:t xml:space="preserve"> (dodici)</w:t>
        </w:r>
      </w:ins>
      <w:ins w:id="5276" w:author="Consip S.p.A" w:date="2003-08-28T18:20:00Z">
        <w:r>
          <w:rPr>
            <w:rFonts w:cs="Bookman Old Style" w:ascii="Bookman Old Style" w:hAnsi="Bookman Old Style"/>
            <w:bCs/>
          </w:rPr>
          <w:t xml:space="preserve"> mesi a decorrere dalla "Data di inizio delle attività” di cui al precedente art. 4, comma 1.</w:t>
        </w:r>
      </w:ins>
    </w:p>
    <w:p>
      <w:pPr>
        <w:pStyle w:val="Normal"/>
        <w:widowControl w:val="false"/>
        <w:numPr>
          <w:ilvl w:val="0"/>
          <w:numId w:val="15"/>
        </w:numPr>
        <w:tabs>
          <w:tab w:val="clear" w:pos="709"/>
          <w:tab w:val="left" w:pos="426" w:leader="none"/>
        </w:tabs>
        <w:spacing w:lineRule="atLeast" w:line="520"/>
        <w:ind w:left="426" w:hanging="426"/>
        <w:rPr>
          <w:rFonts w:ascii="Bookman Old Style" w:hAnsi="Bookman Old Style" w:cs="Bookman Old Style"/>
          <w:ins w:id="5280" w:author="Consip S.p.A" w:date="2003-08-28T16:53:00Z"/>
        </w:rPr>
      </w:pPr>
      <w:ins w:id="5278" w:author="Consip S.p.A" w:date="2003-08-28T18:22:00Z">
        <w:r>
          <w:rPr>
            <w:rFonts w:cs="Bookman Old Style" w:ascii="Bookman Old Style" w:hAnsi="Bookman Old Style"/>
            <w:bCs/>
          </w:rPr>
          <w:t>Si applica al servizio di cui in oggetto quanto previsto in termini di disciplina, modalità e penali, nel precedente art. 18</w:t>
        </w:r>
      </w:ins>
      <w:ins w:id="5279" w:author="Consip S.p.A" w:date="2003-08-28T18:24:00Z">
        <w:r>
          <w:rPr>
            <w:rFonts w:cs="Bookman Old Style" w:ascii="Bookman Old Style" w:hAnsi="Bookman Old Style"/>
            <w:bCs/>
          </w:rPr>
          <w:t>.</w:t>
        </w:r>
      </w:ins>
    </w:p>
    <w:p>
      <w:pPr>
        <w:pStyle w:val="Normal"/>
        <w:widowControl w:val="false"/>
        <w:tabs>
          <w:tab w:val="clear" w:pos="709"/>
          <w:tab w:val="left" w:pos="1948" w:leader="none"/>
        </w:tabs>
        <w:spacing w:lineRule="atLeast" w:line="520"/>
        <w:ind w:left="37" w:hanging="0"/>
        <w:jc w:val="center"/>
        <w:rPr>
          <w:rFonts w:ascii="Bookman Old Style" w:hAnsi="Bookman Old Style" w:cs="Bookman Old Style"/>
          <w:b/>
          <w:b/>
          <w:bCs/>
          <w:ins w:id="5282" w:author="Consip S.p.A" w:date="2003-08-28T18:26:00Z"/>
        </w:rPr>
      </w:pPr>
      <w:ins w:id="5281" w:author="Consip S.p.A" w:date="2003-08-28T18:26:00Z">
        <w:r>
          <w:rPr>
            <w:rFonts w:cs="Bookman Old Style" w:ascii="Bookman Old Style" w:hAnsi="Bookman Old Style"/>
            <w:b/>
            <w:bCs/>
          </w:rPr>
          <w:t>Articolo 20</w:t>
        </w:r>
      </w:ins>
    </w:p>
    <w:p>
      <w:pPr>
        <w:pStyle w:val="Normal"/>
        <w:widowControl w:val="false"/>
        <w:tabs>
          <w:tab w:val="clear" w:pos="709"/>
          <w:tab w:val="left" w:pos="1948" w:leader="none"/>
        </w:tabs>
        <w:spacing w:lineRule="atLeast" w:line="520"/>
        <w:ind w:left="37" w:hanging="0"/>
        <w:jc w:val="center"/>
        <w:rPr>
          <w:ins w:id="5286" w:author="Consip S.p.A" w:date="2003-08-28T18:26:00Z"/>
        </w:rPr>
      </w:pPr>
      <w:ins w:id="5283" w:author="Consip S.p.A" w:date="2003-08-28T18:26:00Z">
        <w:r>
          <w:rPr>
            <w:rFonts w:cs="Bookman Old Style" w:ascii="Bookman Old Style" w:hAnsi="Bookman Old Style"/>
            <w:b/>
            <w:bCs/>
          </w:rPr>
          <w:t xml:space="preserve">Servizio di manutenzione del software </w:t>
        </w:r>
      </w:ins>
      <w:ins w:id="5284" w:author="Consip S.p.A" w:date="2003-08-29T09:30:00Z">
        <w:r>
          <w:rPr>
            <w:rFonts w:cs="Bookman Old Style" w:ascii="Bookman Old Style" w:hAnsi="Bookman Old Style"/>
            <w:b/>
            <w:bCs/>
          </w:rPr>
          <w:t>applicativo</w:t>
        </w:r>
      </w:ins>
      <w:ins w:id="5285" w:author="Consip S.p.A" w:date="2003-08-28T18:26:00Z">
        <w:r>
          <w:rPr>
            <w:rFonts w:cs="Bookman Old Style" w:ascii="Bookman Old Style" w:hAnsi="Bookman Old Style"/>
            <w:b/>
            <w:bCs/>
          </w:rPr>
          <w:t xml:space="preserve"> </w:t>
        </w:r>
      </w:ins>
    </w:p>
    <w:p>
      <w:pPr>
        <w:pStyle w:val="Normal"/>
        <w:widowControl w:val="false"/>
        <w:tabs>
          <w:tab w:val="clear" w:pos="709"/>
          <w:tab w:val="left" w:pos="1948" w:leader="none"/>
        </w:tabs>
        <w:spacing w:lineRule="atLeast" w:line="520"/>
        <w:ind w:left="37" w:hanging="0"/>
        <w:jc w:val="center"/>
        <w:rPr>
          <w:rFonts w:ascii="Bookman Old Style" w:hAnsi="Bookman Old Style" w:cs="Bookman Old Style"/>
          <w:b/>
          <w:b/>
          <w:bCs/>
          <w:ins w:id="5288" w:author="Consip S.p.A" w:date="2003-08-28T18:26:00Z"/>
        </w:rPr>
      </w:pPr>
      <w:ins w:id="5287" w:author="Consip S.p.A" w:date="2003-08-28T18:26:00Z">
        <w:r>
          <w:rPr>
            <w:rFonts w:cs="Bookman Old Style" w:ascii="Bookman Old Style" w:hAnsi="Bookman Old Style"/>
            <w:b/>
            <w:bCs/>
          </w:rPr>
          <w:t>preesistente</w:t>
        </w:r>
      </w:ins>
    </w:p>
    <w:p>
      <w:pPr>
        <w:pStyle w:val="Normal"/>
        <w:widowControl w:val="false"/>
        <w:numPr>
          <w:ilvl w:val="0"/>
          <w:numId w:val="71"/>
        </w:numPr>
        <w:tabs>
          <w:tab w:val="clear" w:pos="709"/>
          <w:tab w:val="left" w:pos="426" w:leader="none"/>
        </w:tabs>
        <w:spacing w:lineRule="atLeast" w:line="520"/>
        <w:ind w:left="426" w:hanging="426"/>
        <w:rPr>
          <w:rFonts w:ascii="Bookman Old Style" w:hAnsi="Bookman Old Style" w:cs="Bookman Old Style"/>
          <w:ins w:id="5292" w:author="Consip S.p.A" w:date="2003-08-28T18:26:00Z"/>
        </w:rPr>
      </w:pPr>
      <w:ins w:id="5289" w:author="Consip S.p.A" w:date="2003-08-28T18:26:00Z">
        <w:r>
          <w:rPr>
            <w:rFonts w:cs="Bookman Old Style" w:ascii="Bookman Old Style" w:hAnsi="Bookman Old Style"/>
            <w:bCs/>
          </w:rPr>
          <w:t xml:space="preserve">L’Impresa, con il presente contratto, si obbliga a prestare il servizio di manutenzione del software sviluppato preesistente per un periodo pari a 12 </w:t>
        </w:r>
      </w:ins>
      <w:ins w:id="5290" w:author="Consip S.p.A" w:date="2003-08-29T13:03:00Z">
        <w:r>
          <w:rPr>
            <w:rFonts w:cs="Bookman Old Style" w:ascii="Bookman Old Style" w:hAnsi="Bookman Old Style"/>
            <w:bCs/>
          </w:rPr>
          <w:t xml:space="preserve">(dodici) </w:t>
        </w:r>
      </w:ins>
      <w:ins w:id="5291" w:author="Consip S.p.A" w:date="2003-08-28T18:26:00Z">
        <w:r>
          <w:rPr>
            <w:rFonts w:cs="Bookman Old Style" w:ascii="Bookman Old Style" w:hAnsi="Bookman Old Style"/>
            <w:bCs/>
          </w:rPr>
          <w:t>mesi a decorrere dalla "Data di inizio delle attività” di cui al precedente art. 4, comma 1.</w:t>
        </w:r>
      </w:ins>
    </w:p>
    <w:p>
      <w:pPr>
        <w:pStyle w:val="Normal"/>
        <w:widowControl w:val="false"/>
        <w:numPr>
          <w:ilvl w:val="0"/>
          <w:numId w:val="71"/>
        </w:numPr>
        <w:tabs>
          <w:tab w:val="clear" w:pos="709"/>
          <w:tab w:val="left" w:pos="426" w:leader="none"/>
        </w:tabs>
        <w:spacing w:lineRule="atLeast" w:line="520"/>
        <w:ind w:left="426" w:hanging="426"/>
        <w:rPr>
          <w:rFonts w:ascii="Bookman Old Style" w:hAnsi="Bookman Old Style" w:cs="Bookman Old Style"/>
          <w:ins w:id="5297" w:author="Consip S.p.A" w:date="2003-08-28T18:26:00Z"/>
        </w:rPr>
      </w:pPr>
      <w:ins w:id="5293" w:author="Consip S.p.A" w:date="2003-08-28T18:26:00Z">
        <w:r>
          <w:rPr>
            <w:rFonts w:cs="Bookman Old Style" w:ascii="Bookman Old Style" w:hAnsi="Bookman Old Style"/>
            <w:bCs/>
          </w:rPr>
          <w:t xml:space="preserve">Si applica al servizio di cui in oggetto quanto previsto in termini di disciplina, modalità e penali, nel successivo art. </w:t>
        </w:r>
      </w:ins>
      <w:ins w:id="5294" w:author="Consip S.p.A" w:date="2003-08-28T18:28:00Z">
        <w:r>
          <w:rPr>
            <w:rFonts w:cs="Bookman Old Style" w:ascii="Bookman Old Style" w:hAnsi="Bookman Old Style"/>
            <w:bCs/>
          </w:rPr>
          <w:t>2</w:t>
        </w:r>
      </w:ins>
      <w:ins w:id="5295" w:author="Consip S.p.A" w:date="2003-08-28T18:30:00Z">
        <w:r>
          <w:rPr>
            <w:rFonts w:cs="Bookman Old Style" w:ascii="Bookman Old Style" w:hAnsi="Bookman Old Style"/>
            <w:bCs/>
          </w:rPr>
          <w:t>4</w:t>
        </w:r>
      </w:ins>
      <w:ins w:id="5296" w:author="Consip S.p.A" w:date="2003-08-28T18:26:00Z">
        <w:r>
          <w:rPr>
            <w:rFonts w:cs="Bookman Old Style" w:ascii="Bookman Old Style" w:hAnsi="Bookman Old Style"/>
            <w:bCs/>
          </w:rPr>
          <w:t>.</w:t>
        </w:r>
      </w:ins>
    </w:p>
    <w:p>
      <w:pPr>
        <w:pStyle w:val="Normal"/>
        <w:widowControl w:val="false"/>
        <w:spacing w:lineRule="atLeast" w:line="520"/>
        <w:ind w:left="426" w:hanging="426"/>
        <w:rPr>
          <w:rFonts w:ascii="Bookman Old Style" w:hAnsi="Bookman Old Style" w:cs="Bookman Old Style"/>
          <w:del w:id="5303" w:author="cpacione" w:date="2003-07-21T17:47:00Z"/>
        </w:rPr>
      </w:pPr>
      <w:ins w:id="5298" w:author="spalmiero" w:date="2003-06-30T17:26:00Z">
        <w:del w:id="5299" w:author="cpacione" w:date="2003-07-21T17:47:00Z">
          <w:r>
            <w:rPr>
              <w:rFonts w:cs="Bookman Old Style" w:ascii="Bookman Old Style" w:hAnsi="Bookman Old Style"/>
            </w:rPr>
            <w:delText xml:space="preserve">9.Qualora il fermo o il mal funzionamento di una apparecchiatura comporti il mancato utilizzo di altre apparecchiature funzionalmente collegate, </w:delText>
          </w:r>
        </w:del>
      </w:ins>
      <w:ins w:id="5300" w:author="spalmiero" w:date="2003-07-01T15:16:00Z">
        <w:del w:id="5301" w:author="cpacione" w:date="2003-07-21T17:47:00Z">
          <w:r>
            <w:rPr>
              <w:rFonts w:cs="Bookman Old Style" w:ascii="Bookman Old Style" w:hAnsi="Bookman Old Style"/>
            </w:rPr>
            <w:delText>l’Amministrazione</w:delText>
          </w:r>
        </w:del>
      </w:ins>
      <w:del w:id="5302" w:author="cpacione" w:date="2003-07-21T17:47:00Z">
        <w:r>
          <w:rPr>
            <w:rFonts w:cs="Bookman Old Style" w:ascii="Bookman Old Style" w:hAnsi="Bookman Old Style"/>
          </w:rPr>
          <w:delText xml:space="preserve"> procederà all’applicazione delle penali, anche per tali altre apparecchiature.</w:delText>
        </w:r>
      </w:del>
    </w:p>
    <w:p>
      <w:pPr>
        <w:pStyle w:val="Normal"/>
        <w:widowControl w:val="false"/>
        <w:spacing w:lineRule="atLeast" w:line="520"/>
        <w:ind w:left="426" w:hanging="426"/>
        <w:rPr>
          <w:rFonts w:ascii="Bookman Old Style" w:hAnsi="Bookman Old Style" w:cs="Bookman Old Style"/>
          <w:del w:id="5305" w:author="cpacione" w:date="2003-07-21T17:47:00Z"/>
        </w:rPr>
      </w:pPr>
      <w:del w:id="5304" w:author="cpacione" w:date="2003-07-21T17:47:00Z">
        <w:r>
          <w:rPr>
            <w:rFonts w:cs="Bookman Old Style" w:ascii="Bookman Old Style" w:hAnsi="Bookman Old Style"/>
          </w:rPr>
        </w:r>
      </w:del>
    </w:p>
    <w:p>
      <w:pPr>
        <w:pStyle w:val="Normal"/>
        <w:keepNext w:val="false"/>
        <w:widowControl w:val="false"/>
        <w:spacing w:lineRule="atLeast" w:line="520" w:before="0" w:after="0"/>
        <w:jc w:val="center"/>
        <w:rPr>
          <w:rFonts w:ascii="Bookman Old Style" w:hAnsi="Bookman Old Style" w:cs="Bookman Old Style"/>
          <w:sz w:val="24"/>
          <w:ins w:id="5315" w:author="spalmiero" w:date="2003-06-30T18:13:00Z"/>
        </w:rPr>
      </w:pPr>
      <w:ins w:id="5306" w:author="spalmiero" w:date="2003-06-30T18:13:00Z">
        <w:r>
          <w:rPr>
            <w:rFonts w:cs="Bookman Old Style" w:ascii="Bookman Old Style" w:hAnsi="Bookman Old Style"/>
            <w:sz w:val="24"/>
          </w:rPr>
          <w:t xml:space="preserve">Articolo </w:t>
        </w:r>
      </w:ins>
      <w:ins w:id="5307" w:author="Consip S.p.A" w:date="2003-08-26T19:07:00Z">
        <w:r>
          <w:rPr>
            <w:rFonts w:cs="Bookman Old Style" w:ascii="Bookman Old Style" w:hAnsi="Bookman Old Style"/>
            <w:sz w:val="24"/>
          </w:rPr>
          <w:t>21</w:t>
        </w:r>
      </w:ins>
      <w:ins w:id="5308" w:author="spalmiero" w:date="2003-07-06T20:39:00Z">
        <w:del w:id="5309" w:author="Consip S.p.A" w:date="2003-08-26T19:07:00Z">
          <w:r>
            <w:rPr>
              <w:rFonts w:cs="Bookman Old Style" w:ascii="Bookman Old Style" w:hAnsi="Bookman Old Style"/>
              <w:sz w:val="24"/>
            </w:rPr>
            <w:delText>2</w:delText>
          </w:r>
        </w:del>
      </w:ins>
      <w:ins w:id="5310" w:author="spalmiero" w:date="2003-07-07T13:40:00Z">
        <w:del w:id="5311" w:author="Consip S.p.A" w:date="2003-08-26T19:07:00Z">
          <w:r>
            <w:rPr>
              <w:rFonts w:cs="Bookman Old Style" w:ascii="Bookman Old Style" w:hAnsi="Bookman Old Style"/>
              <w:sz w:val="24"/>
            </w:rPr>
            <w:delText>0</w:delText>
          </w:r>
        </w:del>
      </w:ins>
      <w:ins w:id="5312" w:author="spalmiero" w:date="2003-06-30T18:13:00Z">
        <w:r>
          <w:rPr>
            <w:rFonts w:cs="Bookman Old Style" w:ascii="Bookman Old Style" w:hAnsi="Bookman Old Style"/>
            <w:sz w:val="24"/>
          </w:rPr>
          <w:br/>
        </w:r>
      </w:ins>
      <w:ins w:id="5313" w:author="cpacione" w:date="2003-07-21T18:50:00Z">
        <w:r>
          <w:rPr>
            <w:rFonts w:cs="Bookman Old Style" w:ascii="Bookman Old Style" w:hAnsi="Bookman Old Style"/>
            <w:sz w:val="24"/>
          </w:rPr>
          <w:t>Prodotti software</w:t>
        </w:r>
      </w:ins>
      <w:del w:id="5314" w:author="cpacione" w:date="2003-07-21T18:50:00Z">
        <w:r>
          <w:rPr>
            <w:rFonts w:cs="Bookman Old Style" w:ascii="Bookman Old Style" w:hAnsi="Bookman Old Style"/>
            <w:sz w:val="24"/>
          </w:rPr>
          <w:delText>Ambienti</w:delText>
        </w:r>
      </w:del>
    </w:p>
    <w:p>
      <w:pPr>
        <w:pStyle w:val="Normal"/>
        <w:widowControl w:val="false"/>
        <w:numPr>
          <w:ilvl w:val="0"/>
          <w:numId w:val="11"/>
        </w:numPr>
        <w:spacing w:lineRule="atLeast" w:line="520"/>
        <w:rPr>
          <w:del w:id="5329" w:author="cpacione" w:date="2003-07-21T18:50:00Z"/>
        </w:rPr>
      </w:pPr>
      <w:ins w:id="5316" w:author="spalmiero" w:date="2003-06-30T18:13:00Z">
        <w:del w:id="5317" w:author="cpacione" w:date="2003-07-21T18:50:00Z">
          <w:r>
            <w:rPr>
              <w:rFonts w:cs="Bookman Old Style" w:ascii="Bookman Old Style" w:hAnsi="Bookman Old Style"/>
            </w:rPr>
            <w:delText>L</w:delText>
          </w:r>
        </w:del>
      </w:ins>
      <w:ins w:id="5318" w:author="spalmiero" w:date="2003-07-01T15:16:00Z">
        <w:del w:id="5319" w:author="cpacione" w:date="2003-07-21T18:50:00Z">
          <w:r>
            <w:rPr>
              <w:rFonts w:cs="Bookman Old Style" w:ascii="Bookman Old Style" w:hAnsi="Bookman Old Style"/>
            </w:rPr>
            <w:delText>’Amministrazione</w:delText>
          </w:r>
        </w:del>
      </w:ins>
      <w:ins w:id="5320" w:author="spalmiero" w:date="2003-06-30T18:13:00Z">
        <w:del w:id="5321" w:author="cpacione" w:date="2003-07-21T18:50:00Z">
          <w:r>
            <w:rPr>
              <w:rFonts w:cs="Bookman Old Style" w:ascii="Bookman Old Style" w:hAnsi="Bookman Old Style"/>
            </w:rPr>
            <w:delText xml:space="preserve"> metterà a disposizione dell’Impresa gli ambienti necessari allo svolgimento delle attività contrattuali, nei limiti di quanto specificato nel </w:delText>
          </w:r>
        </w:del>
      </w:ins>
      <w:ins w:id="5322" w:author="spalmiero" w:date="2003-06-30T18:13:00Z">
        <w:del w:id="5323" w:author="Administrator" w:date="2003-07-14T17:25:00Z">
          <w:r>
            <w:rPr>
              <w:rFonts w:cs="Bookman Old Style" w:ascii="Bookman Old Style" w:hAnsi="Bookman Old Style"/>
            </w:rPr>
            <w:delText xml:space="preserve">paragrafo </w:delText>
          </w:r>
        </w:del>
      </w:ins>
      <w:ins w:id="5324" w:author="spalmiero" w:date="2003-07-01T15:17:00Z">
        <w:del w:id="5325" w:author="Administrator" w:date="2003-07-14T17:25:00Z">
          <w:r>
            <w:rPr>
              <w:rFonts w:cs="Bookman Old Style" w:ascii="Bookman Old Style" w:hAnsi="Bookman Old Style"/>
            </w:rPr>
            <w:delText>….</w:delText>
          </w:r>
        </w:del>
      </w:ins>
      <w:ins w:id="5326" w:author="spalmiero" w:date="2003-06-30T18:13:00Z">
        <w:del w:id="5327" w:author="Administrator" w:date="2003-07-14T17:25:00Z">
          <w:r>
            <w:rPr>
              <w:rFonts w:cs="Bookman Old Style" w:ascii="Bookman Old Style" w:hAnsi="Bookman Old Style"/>
            </w:rPr>
            <w:delText xml:space="preserve">del </w:delText>
          </w:r>
        </w:del>
      </w:ins>
      <w:del w:id="5328" w:author="cpacione" w:date="2003-07-21T18:50:00Z">
        <w:r>
          <w:rPr>
            <w:rFonts w:cs="Bookman Old Style" w:ascii="Bookman Old Style" w:hAnsi="Bookman Old Style"/>
          </w:rPr>
          <w:delText xml:space="preserve">Capitolato Tecnico. </w:delText>
        </w:r>
      </w:del>
    </w:p>
    <w:p>
      <w:pPr>
        <w:pStyle w:val="Normal"/>
        <w:widowControl w:val="false"/>
        <w:numPr>
          <w:ilvl w:val="0"/>
          <w:numId w:val="11"/>
        </w:numPr>
        <w:spacing w:lineRule="atLeast" w:line="520"/>
        <w:rPr>
          <w:rFonts w:ascii="Bookman Old Style" w:hAnsi="Bookman Old Style" w:cs="Bookman Old Style"/>
          <w:del w:id="5361" w:author="Consip S.p.A" w:date="2003-08-07T14:25:00Z"/>
        </w:rPr>
      </w:pPr>
      <w:ins w:id="5330" w:author="spalmiero" w:date="2003-06-30T18:13:00Z">
        <w:r>
          <w:rPr>
            <w:rFonts w:cs="Bookman Old Style" w:ascii="Bookman Old Style" w:hAnsi="Bookman Old Style"/>
          </w:rPr>
          <w:t xml:space="preserve">L’Impresa prende atto che </w:t>
        </w:r>
      </w:ins>
      <w:ins w:id="5331" w:author="Consip S.p.A" w:date="2003-08-29T16:35:00Z">
        <w:r>
          <w:rPr>
            <w:rFonts w:cs="Bookman Old Style" w:ascii="Bookman Old Style" w:hAnsi="Bookman Old Style"/>
          </w:rPr>
          <w:t xml:space="preserve">al momento della stipula del presente contratto, i livelli dei </w:t>
        </w:r>
      </w:ins>
      <w:ins w:id="5332" w:author="spalmiero" w:date="2003-07-01T15:17:00Z">
        <w:del w:id="5333" w:author="Consip S.p.A" w:date="2003-08-29T16:35:00Z">
          <w:r>
            <w:rPr>
              <w:rFonts w:cs="Bookman Old Style" w:ascii="Bookman Old Style" w:hAnsi="Bookman Old Style"/>
            </w:rPr>
            <w:delText>l’Amministrazione</w:delText>
          </w:r>
        </w:del>
      </w:ins>
      <w:ins w:id="5334" w:author="spalmiero" w:date="2003-06-30T18:13:00Z">
        <w:del w:id="5335" w:author="Consip S.p.A" w:date="2003-08-29T16:35:00Z">
          <w:r>
            <w:rPr>
              <w:rFonts w:cs="Bookman Old Style" w:ascii="Bookman Old Style" w:hAnsi="Bookman Old Style"/>
            </w:rPr>
            <w:delText xml:space="preserve"> potrà aggiornare i livelli dei </w:delText>
          </w:r>
        </w:del>
      </w:ins>
      <w:ins w:id="5336" w:author="spalmiero" w:date="2003-06-30T18:13:00Z">
        <w:r>
          <w:rPr>
            <w:rFonts w:cs="Bookman Old Style" w:ascii="Bookman Old Style" w:hAnsi="Bookman Old Style"/>
          </w:rPr>
          <w:t>prodotti software</w:t>
        </w:r>
      </w:ins>
      <w:ins w:id="5337" w:author="tallegretti" w:date="2003-08-07T17:09:00Z">
        <w:r>
          <w:rPr>
            <w:rFonts w:cs="Bookman Old Style" w:ascii="Bookman Old Style" w:hAnsi="Bookman Old Style"/>
          </w:rPr>
          <w:t xml:space="preserve"> </w:t>
        </w:r>
      </w:ins>
      <w:ins w:id="5338" w:author="tallegretti" w:date="2003-08-07T17:09:00Z">
        <w:del w:id="5339" w:author="Consip S.p.A" w:date="2003-09-01T16:39:00Z">
          <w:r>
            <w:rPr>
              <w:rFonts w:cs="Bookman Old Style" w:ascii="Bookman Old Style" w:hAnsi="Bookman Old Style"/>
            </w:rPr>
            <w:delText xml:space="preserve">di base </w:delText>
          </w:r>
        </w:del>
      </w:ins>
      <w:ins w:id="5340" w:author="spalmiero" w:date="2003-06-30T18:13:00Z">
        <w:del w:id="5341" w:author="Consip S.p.A" w:date="2003-08-27T10:21:00Z">
          <w:r>
            <w:rPr>
              <w:rFonts w:cs="Bookman Old Style" w:ascii="Bookman Old Style" w:hAnsi="Bookman Old Style"/>
            </w:rPr>
            <w:delText xml:space="preserve"> </w:delText>
          </w:r>
        </w:del>
      </w:ins>
      <w:ins w:id="5342" w:author="spalmiero" w:date="2003-06-30T18:13:00Z">
        <w:r>
          <w:rPr>
            <w:rFonts w:cs="Bookman Old Style" w:ascii="Bookman Old Style" w:hAnsi="Bookman Old Style"/>
          </w:rPr>
          <w:t>esistenti</w:t>
        </w:r>
      </w:ins>
      <w:ins w:id="5343" w:author="spalmiero" w:date="2003-06-30T18:13:00Z">
        <w:del w:id="5344" w:author="Consip S.p.A" w:date="2003-08-29T16:36:00Z">
          <w:r>
            <w:rPr>
              <w:rFonts w:cs="Bookman Old Style" w:ascii="Bookman Old Style" w:hAnsi="Bookman Old Style"/>
            </w:rPr>
            <w:delText xml:space="preserve"> al momento della stipula del presente contratto, </w:delText>
          </w:r>
        </w:del>
      </w:ins>
      <w:ins w:id="5345" w:author="Consip S.p.A" w:date="2003-08-29T16:36:00Z">
        <w:r>
          <w:rPr>
            <w:rFonts w:cs="Bookman Old Style" w:ascii="Bookman Old Style" w:hAnsi="Bookman Old Style"/>
          </w:rPr>
          <w:t xml:space="preserve"> potrebbero essere variati rispetto a quelli </w:t>
        </w:r>
      </w:ins>
      <w:ins w:id="5346" w:author="spalmiero" w:date="2003-06-30T18:13:00Z">
        <w:r>
          <w:rPr>
            <w:rFonts w:cs="Bookman Old Style" w:ascii="Bookman Old Style" w:hAnsi="Bookman Old Style"/>
          </w:rPr>
          <w:t>indicati nel</w:t>
        </w:r>
      </w:ins>
      <w:ins w:id="5347" w:author="Daniele Di Nenno" w:date="2003-07-18T15:19:00Z">
        <w:r>
          <w:rPr>
            <w:rFonts w:cs="Bookman Old Style" w:ascii="Bookman Old Style" w:hAnsi="Bookman Old Style"/>
          </w:rPr>
          <w:t xml:space="preserve"> </w:t>
        </w:r>
      </w:ins>
      <w:ins w:id="5348" w:author="spalmiero" w:date="2003-06-30T18:13:00Z">
        <w:del w:id="5349" w:author="Daniele Di Nenno" w:date="2003-07-18T15:19:00Z">
          <w:r>
            <w:rPr>
              <w:rFonts w:cs="Bookman Old Style" w:ascii="Bookman Old Style" w:hAnsi="Bookman Old Style"/>
            </w:rPr>
            <w:delText>l’allegato</w:delText>
          </w:r>
        </w:del>
      </w:ins>
      <w:ins w:id="5350" w:author="spalmiero" w:date="2003-07-03T19:19:00Z">
        <w:del w:id="5351" w:author="Administrator" w:date="2003-07-14T17:25:00Z">
          <w:r>
            <w:rPr>
              <w:rFonts w:cs="Bookman Old Style" w:ascii="Bookman Old Style" w:hAnsi="Bookman Old Style"/>
            </w:rPr>
            <w:delText>…</w:delText>
          </w:r>
        </w:del>
      </w:ins>
      <w:ins w:id="5352" w:author="Administrator" w:date="2003-07-14T17:25:00Z">
        <w:del w:id="5353" w:author="Daniele Di Nenno" w:date="2003-07-18T15:20:00Z">
          <w:r>
            <w:rPr>
              <w:rFonts w:cs="Bookman Old Style" w:ascii="Bookman Old Style" w:hAnsi="Bookman Old Style"/>
            </w:rPr>
            <w:delText xml:space="preserve"> 13 </w:delText>
          </w:r>
        </w:del>
      </w:ins>
      <w:ins w:id="5354" w:author="spalmiero" w:date="2003-06-30T18:13:00Z">
        <w:del w:id="5355" w:author="Daniele Di Nenno" w:date="2003-07-18T15:20:00Z">
          <w:r>
            <w:rPr>
              <w:rFonts w:cs="Bookman Old Style" w:ascii="Bookman Old Style" w:hAnsi="Bookman Old Style"/>
            </w:rPr>
            <w:delText xml:space="preserve">del </w:delText>
          </w:r>
        </w:del>
      </w:ins>
      <w:ins w:id="5356" w:author="spalmiero" w:date="2003-06-30T18:13:00Z">
        <w:r>
          <w:rPr>
            <w:rFonts w:cs="Bookman Old Style" w:ascii="Bookman Old Style" w:hAnsi="Bookman Old Style"/>
          </w:rPr>
          <w:t xml:space="preserve">Capitolato Tecnico, </w:t>
        </w:r>
      </w:ins>
      <w:ins w:id="5357" w:author="Consip S.p.A" w:date="2003-08-29T16:36:00Z">
        <w:r>
          <w:rPr>
            <w:rFonts w:cs="Bookman Old Style" w:ascii="Bookman Old Style" w:hAnsi="Bookman Old Style"/>
          </w:rPr>
          <w:t>nonché potrebbero essere stati introdotti nuovi software</w:t>
        </w:r>
      </w:ins>
      <w:ins w:id="5358" w:author="spalmiero" w:date="2003-06-30T18:13:00Z">
        <w:del w:id="5359" w:author="Consip S.p.A" w:date="2003-08-29T16:36:00Z">
          <w:r>
            <w:rPr>
              <w:rFonts w:cs="Bookman Old Style" w:ascii="Bookman Old Style" w:hAnsi="Bookman Old Style"/>
            </w:rPr>
            <w:delText>sostituirli, variarli o introdurne di nuovi</w:delText>
          </w:r>
        </w:del>
      </w:ins>
      <w:ins w:id="5360" w:author="spalmiero" w:date="2003-06-30T18:13:00Z">
        <w:r>
          <w:rPr>
            <w:rFonts w:cs="Bookman Old Style" w:ascii="Bookman Old Style" w:hAnsi="Bookman Old Style"/>
          </w:rPr>
          <w:t xml:space="preserve">. </w:t>
        </w:r>
      </w:ins>
    </w:p>
    <w:p>
      <w:pPr>
        <w:pStyle w:val="Normal"/>
        <w:widowControl w:val="false"/>
        <w:numPr>
          <w:ilvl w:val="0"/>
          <w:numId w:val="11"/>
        </w:numPr>
        <w:spacing w:lineRule="atLeast" w:line="520"/>
        <w:rPr>
          <w:rFonts w:ascii="Bookman Old Style" w:hAnsi="Bookman Old Style" w:cs="Bookman Old Style"/>
          <w:ins w:id="5363" w:author="Consip S.p.A" w:date="2003-08-07T14:25:00Z"/>
        </w:rPr>
      </w:pPr>
      <w:ins w:id="5362" w:author="Consip S.p.A" w:date="2003-08-07T14:25:00Z">
        <w:r>
          <w:rPr>
            <w:rFonts w:cs="Bookman Old Style" w:ascii="Bookman Old Style" w:hAnsi="Bookman Old Style"/>
          </w:rPr>
        </w:r>
      </w:ins>
    </w:p>
    <w:p>
      <w:pPr>
        <w:pStyle w:val="Punto1lettera"/>
        <w:numPr>
          <w:ilvl w:val="0"/>
          <w:numId w:val="54"/>
        </w:numPr>
        <w:spacing w:lineRule="atLeast" w:line="520"/>
        <w:rPr>
          <w:rFonts w:ascii="Bookman Old Style" w:hAnsi="Bookman Old Style" w:cs="Bookman Old Style"/>
          <w:del w:id="5380" w:author="Consip S.p.A" w:date="2003-08-28T18:25:00Z"/>
        </w:rPr>
      </w:pPr>
      <w:ins w:id="5364" w:author="spalmiero" w:date="2003-07-01T15:17:00Z">
        <w:del w:id="5365" w:author="Consip S.p.A" w:date="2003-08-07T14:25:00Z">
          <w:r>
            <w:rPr>
              <w:rFonts w:cs="Bookman Old Style" w:ascii="Bookman Old Style" w:hAnsi="Bookman Old Style"/>
            </w:rPr>
            <w:delText>3.</w:delText>
            <w:tab/>
          </w:r>
        </w:del>
      </w:ins>
      <w:ins w:id="5366" w:author="spalmiero" w:date="2003-06-30T18:13:00Z">
        <w:r>
          <w:rPr>
            <w:rFonts w:cs="Bookman Old Style" w:ascii="Bookman Old Style" w:hAnsi="Bookman Old Style"/>
          </w:rPr>
          <w:t xml:space="preserve">Nelle ipotesi di cui al precedente comma, se detti aggiornamenti, modifiche o sostituzioni sono realizzati e/o comunicati </w:t>
        </w:r>
      </w:ins>
      <w:ins w:id="5367" w:author="spalmiero" w:date="2003-06-30T18:13:00Z">
        <w:del w:id="5368" w:author="tallegretti" w:date="2003-08-07T17:11:00Z">
          <w:r>
            <w:rPr>
              <w:rFonts w:cs="Bookman Old Style" w:ascii="Bookman Old Style" w:hAnsi="Bookman Old Style"/>
            </w:rPr>
            <w:delText>non oltre la</w:delText>
          </w:r>
        </w:del>
      </w:ins>
      <w:ins w:id="5369" w:author="tallegretti" w:date="2003-08-07T17:11:00Z">
        <w:r>
          <w:rPr>
            <w:rFonts w:cs="Bookman Old Style" w:ascii="Bookman Old Style" w:hAnsi="Bookman Old Style"/>
          </w:rPr>
          <w:t xml:space="preserve">prima dell’inizio della </w:t>
        </w:r>
      </w:ins>
      <w:ins w:id="5370" w:author="spalmiero" w:date="2003-06-30T18:13:00Z">
        <w:del w:id="5371" w:author="Consip S.p.A" w:date="2003-08-27T10:21:00Z">
          <w:r>
            <w:rPr>
              <w:rFonts w:cs="Bookman Old Style" w:ascii="Bookman Old Style" w:hAnsi="Bookman Old Style"/>
            </w:rPr>
            <w:delText xml:space="preserve"> </w:delText>
          </w:r>
        </w:del>
      </w:ins>
      <w:ins w:id="5372" w:author="spalmiero" w:date="2003-06-30T18:13:00Z">
        <w:r>
          <w:rPr>
            <w:rFonts w:cs="Bookman Old Style" w:ascii="Bookman Old Style" w:hAnsi="Bookman Old Style"/>
          </w:rPr>
          <w:t xml:space="preserve">fase di </w:t>
        </w:r>
      </w:ins>
      <w:ins w:id="5373" w:author="spalmiero" w:date="2003-06-30T18:13:00Z">
        <w:del w:id="5374" w:author="tallegretti" w:date="2003-08-07T17:11:00Z">
          <w:r>
            <w:rPr>
              <w:rFonts w:cs="Bookman Old Style" w:ascii="Bookman Old Style" w:hAnsi="Bookman Old Style"/>
            </w:rPr>
            <w:delText>definizione</w:delText>
          </w:r>
        </w:del>
      </w:ins>
      <w:ins w:id="5375" w:author="tallegretti" w:date="2003-08-07T17:11:00Z">
        <w:r>
          <w:rPr>
            <w:rFonts w:cs="Bookman Old Style" w:ascii="Bookman Old Style" w:hAnsi="Bookman Old Style"/>
          </w:rPr>
          <w:t>realizzazione</w:t>
        </w:r>
      </w:ins>
      <w:ins w:id="5376" w:author="spalmiero" w:date="2003-06-30T18:13:00Z">
        <w:r>
          <w:rPr>
            <w:rFonts w:cs="Bookman Old Style" w:ascii="Bookman Old Style" w:hAnsi="Bookman Old Style"/>
          </w:rPr>
          <w:t xml:space="preserve"> di cui al Capitolato tecnico, l’Impresa è obbligata a proseguire le proprie attività in aderenza alle nuove versioni/release dei prodotti software, senza oneri aggiuntivi per </w:t>
        </w:r>
      </w:ins>
      <w:ins w:id="5377" w:author="spalmiero" w:date="2003-07-01T15:17:00Z">
        <w:r>
          <w:rPr>
            <w:rFonts w:cs="Bookman Old Style" w:ascii="Bookman Old Style" w:hAnsi="Bookman Old Style"/>
          </w:rPr>
          <w:t>l’Amminis</w:t>
        </w:r>
      </w:ins>
      <w:ins w:id="5378" w:author="spalmiero" w:date="2003-07-11T14:47:00Z">
        <w:r>
          <w:rPr>
            <w:rFonts w:cs="Bookman Old Style" w:ascii="Bookman Old Style" w:hAnsi="Bookman Old Style"/>
          </w:rPr>
          <w:t>t</w:t>
        </w:r>
      </w:ins>
      <w:ins w:id="5379" w:author="spalmiero" w:date="2003-07-01T15:18:00Z">
        <w:r>
          <w:rPr>
            <w:rFonts w:cs="Bookman Old Style" w:ascii="Bookman Old Style" w:hAnsi="Bookman Old Style"/>
          </w:rPr>
          <w:t>razione.</w:t>
        </w:r>
      </w:ins>
    </w:p>
    <w:p>
      <w:pPr>
        <w:pStyle w:val="Punto1lettera"/>
        <w:numPr>
          <w:ilvl w:val="0"/>
          <w:numId w:val="54"/>
        </w:numPr>
        <w:spacing w:lineRule="atLeast" w:line="520"/>
        <w:rPr>
          <w:rFonts w:ascii="Bookman Old Style" w:hAnsi="Bookman Old Style" w:cs="Bookman Old Style"/>
          <w:del w:id="5392" w:author="Consip S.p.A" w:date="2003-08-26T10:18:00Z"/>
        </w:rPr>
      </w:pPr>
      <w:ins w:id="5381" w:author="tallegretti" w:date="2003-08-07T17:17:00Z">
        <w:del w:id="5382" w:author="Consip S.p.A" w:date="2003-08-28T18:25:00Z">
          <w:r>
            <w:rPr>
              <w:rFonts w:cs="Bookman Old Style" w:ascii="Bookman Old Style" w:hAnsi="Bookman Old Style"/>
            </w:rPr>
            <w:delText>L’Impresa, con il presente contratto, si obbliga a prestare, a propria cura e spese e senza alcun onere aggiuntivo per l’Amministrazione, il servizio di manutenzione</w:delText>
          </w:r>
        </w:del>
      </w:ins>
      <w:ins w:id="5383" w:author="tallegretti" w:date="2003-08-07T17:17:00Z">
        <w:del w:id="5384" w:author="Consip S.p.A" w:date="2003-08-27T10:52:00Z">
          <w:r>
            <w:rPr>
              <w:rFonts w:cs="Bookman Old Style" w:ascii="Bookman Old Style" w:hAnsi="Bookman Old Style"/>
            </w:rPr>
            <w:delText xml:space="preserve"> e assistenza</w:delText>
          </w:r>
        </w:del>
      </w:ins>
      <w:ins w:id="5385" w:author="tallegretti" w:date="2003-08-07T17:17:00Z">
        <w:del w:id="5386" w:author="Consip S.p.A" w:date="2003-08-28T18:25:00Z">
          <w:r>
            <w:rPr>
              <w:rFonts w:cs="Bookman Old Style" w:ascii="Bookman Old Style" w:hAnsi="Bookman Old Style"/>
            </w:rPr>
            <w:delText xml:space="preserve"> in garanzia </w:delText>
          </w:r>
        </w:del>
      </w:ins>
      <w:ins w:id="5387" w:author="tallegretti" w:date="2003-08-07T17:19:00Z">
        <w:del w:id="5388" w:author="Consip S.p.A" w:date="2003-08-28T18:25:00Z">
          <w:r>
            <w:rPr>
              <w:rFonts w:cs="Bookman Old Style" w:ascii="Bookman Old Style" w:hAnsi="Bookman Old Style"/>
            </w:rPr>
            <w:delText>dei prodotti software</w:delText>
          </w:r>
        </w:del>
      </w:ins>
      <w:ins w:id="5389" w:author="tallegretti" w:date="2003-08-07T17:17:00Z">
        <w:del w:id="5390" w:author="Consip S.p.A" w:date="2003-08-28T18:25:00Z">
          <w:r>
            <w:rPr>
              <w:rFonts w:cs="Bookman Old Style" w:ascii="Bookman Old Style" w:hAnsi="Bookman Old Style"/>
            </w:rPr>
            <w:delText xml:space="preserve">  per un periodo di 12 mesi a decorrere dalla "data di Accettazione dei componenti hardware e software” di cui al precedente art.17, comma 4. </w:delText>
          </w:r>
        </w:del>
      </w:ins>
      <w:del w:id="5391" w:author="ezucchelli" w:date="2003-08-27T18:09:00Z">
        <w:r>
          <w:rPr>
            <w:rFonts w:cs="Bookman Old Style" w:ascii="Bookman Old Style" w:hAnsi="Bookman Old Style"/>
          </w:rPr>
          <w:delText>Il servizio comprende tutti gli oneri necessari per il ripristino del perfetto funzionamento delle apparecchiature, così come richiesto nel Capitolato Tecnico.</w:delText>
        </w:r>
      </w:del>
    </w:p>
    <w:p>
      <w:pPr>
        <w:pStyle w:val="Punto1lettera"/>
        <w:numPr>
          <w:ilvl w:val="0"/>
          <w:numId w:val="54"/>
        </w:numPr>
        <w:spacing w:lineRule="atLeast" w:line="520"/>
        <w:rPr>
          <w:rFonts w:ascii="Bookman Old Style" w:hAnsi="Bookman Old Style" w:cs="Bookman Old Style"/>
          <w:del w:id="5394" w:author="ezucchelli" w:date="2003-08-27T18:09:00Z"/>
        </w:rPr>
      </w:pPr>
      <w:del w:id="5393" w:author="ezucchelli" w:date="2003-08-27T18:09:00Z">
        <w:r>
          <w:rPr>
            <w:rFonts w:cs="Bookman Old Style" w:ascii="Bookman Old Style" w:hAnsi="Bookman Old Style"/>
          </w:rPr>
        </w:r>
      </w:del>
    </w:p>
    <w:p>
      <w:pPr>
        <w:pStyle w:val="Punto1lettera"/>
        <w:numPr>
          <w:ilvl w:val="0"/>
          <w:numId w:val="54"/>
        </w:numPr>
        <w:spacing w:lineRule="atLeast" w:line="520"/>
        <w:rPr>
          <w:rFonts w:ascii="Bookman Old Style" w:hAnsi="Bookman Old Style" w:cs="Bookman Old Style"/>
          <w:ins w:id="5396" w:author="ezucchelli" w:date="2003-08-27T18:09:00Z"/>
        </w:rPr>
      </w:pPr>
      <w:ins w:id="5395" w:author="ezucchelli" w:date="2003-08-27T18:09:00Z">
        <w:r>
          <w:rPr>
            <w:rFonts w:cs="Bookman Old Style" w:ascii="Bookman Old Style" w:hAnsi="Bookman Old Style"/>
          </w:rPr>
        </w:r>
      </w:ins>
    </w:p>
    <w:p>
      <w:pPr>
        <w:pStyle w:val="Punto1lettera"/>
        <w:numPr>
          <w:ilvl w:val="0"/>
          <w:numId w:val="0"/>
        </w:numPr>
        <w:spacing w:lineRule="atLeast" w:line="520"/>
        <w:ind w:left="0" w:hanging="0"/>
        <w:jc w:val="center"/>
        <w:rPr>
          <w:rFonts w:ascii="Bookman Old Style" w:hAnsi="Bookman Old Style" w:cs="Bookman Old Style"/>
          <w:b/>
          <w:b/>
          <w:bCs/>
          <w:ins w:id="5404" w:author="spalmiero" w:date="2003-06-30T18:14:00Z"/>
        </w:rPr>
      </w:pPr>
      <w:ins w:id="5397" w:author="spalmiero" w:date="2003-06-30T18:13:00Z">
        <w:r>
          <w:rPr>
            <w:rFonts w:cs="Bookman Old Style" w:ascii="Bookman Old Style" w:hAnsi="Bookman Old Style"/>
            <w:b/>
            <w:bCs/>
          </w:rPr>
          <w:t xml:space="preserve">Articolo </w:t>
        </w:r>
      </w:ins>
      <w:ins w:id="5398" w:author="spalmiero" w:date="2003-07-06T20:39:00Z">
        <w:r>
          <w:rPr>
            <w:rFonts w:cs="Bookman Old Style" w:ascii="Bookman Old Style" w:hAnsi="Bookman Old Style"/>
            <w:b/>
            <w:bCs/>
          </w:rPr>
          <w:t>2</w:t>
        </w:r>
      </w:ins>
      <w:ins w:id="5399" w:author="spalmiero" w:date="2003-07-07T13:40:00Z">
        <w:del w:id="5400" w:author="Consip S.p.A" w:date="2003-08-26T19:07:00Z">
          <w:r>
            <w:rPr>
              <w:rFonts w:cs="Bookman Old Style" w:ascii="Bookman Old Style" w:hAnsi="Bookman Old Style"/>
              <w:b/>
              <w:bCs/>
            </w:rPr>
            <w:delText>1</w:delText>
          </w:r>
        </w:del>
      </w:ins>
      <w:ins w:id="5401" w:author="Consip S.p.A" w:date="2003-08-26T19:07:00Z">
        <w:r>
          <w:rPr>
            <w:rFonts w:cs="Bookman Old Style" w:ascii="Bookman Old Style" w:hAnsi="Bookman Old Style"/>
            <w:b/>
            <w:bCs/>
          </w:rPr>
          <w:t>2</w:t>
        </w:r>
      </w:ins>
      <w:ins w:id="5402" w:author="spalmiero" w:date="2003-06-30T18:14:00Z">
        <w:r>
          <w:rPr>
            <w:rFonts w:cs="Bookman Old Style" w:ascii="Bookman Old Style" w:hAnsi="Bookman Old Style"/>
            <w:b/>
            <w:bCs/>
          </w:rPr>
          <w:br/>
        </w:r>
      </w:ins>
      <w:ins w:id="5403" w:author="spalmiero" w:date="2003-07-04T16:45:00Z">
        <w:r>
          <w:rPr>
            <w:rFonts w:cs="Bookman Old Style" w:ascii="Bookman Old Style" w:hAnsi="Bookman Old Style"/>
            <w:b/>
            <w:bCs/>
          </w:rPr>
          <w:t>Attività di sviluppo software</w:t>
        </w:r>
      </w:ins>
    </w:p>
    <w:p>
      <w:pPr>
        <w:pStyle w:val="Punto1lettera"/>
        <w:widowControl/>
        <w:numPr>
          <w:ilvl w:val="0"/>
          <w:numId w:val="64"/>
        </w:numPr>
        <w:spacing w:lineRule="atLeast" w:line="520"/>
        <w:rPr>
          <w:rFonts w:ascii="Bookman Old Style" w:hAnsi="Bookman Old Style" w:cs="Bookman Old Style"/>
          <w:del w:id="5448" w:author="Unknown" w:date="0-00-00T00:00:00Z"/>
        </w:rPr>
      </w:pPr>
      <w:ins w:id="5405" w:author="Consip S.p.A" w:date="2003-08-26T19:21:00Z">
        <w:r>
          <w:rPr>
            <w:rFonts w:cs="Bookman Old Style" w:ascii="Bookman Old Style" w:hAnsi="Bookman Old Style"/>
          </w:rPr>
          <w:t xml:space="preserve">1. </w:t>
        </w:r>
      </w:ins>
      <w:ins w:id="5406" w:author="spalmiero" w:date="2003-06-30T18:14:00Z">
        <w:r>
          <w:rPr>
            <w:rFonts w:cs="Bookman Old Style" w:ascii="Bookman Old Style" w:hAnsi="Bookman Old Style"/>
          </w:rPr>
          <w:t xml:space="preserve">L’Impresa prende atto che, per quanto attiene all’esecuzione dei servizi di sviluppo di cui al precedente articolo </w:t>
        </w:r>
      </w:ins>
      <w:ins w:id="5407" w:author="spalmiero" w:date="2003-06-30T18:14:00Z">
        <w:del w:id="5408" w:author="Administrator" w:date="2003-07-11T15:56:00Z">
          <w:r>
            <w:rPr>
              <w:rFonts w:cs="Bookman Old Style" w:ascii="Bookman Old Style" w:hAnsi="Bookman Old Style"/>
            </w:rPr>
            <w:delText>2</w:delText>
          </w:r>
        </w:del>
      </w:ins>
      <w:ins w:id="5409" w:author="Administrator" w:date="2003-07-11T15:56:00Z">
        <w:r>
          <w:rPr>
            <w:rFonts w:cs="Bookman Old Style" w:ascii="Bookman Old Style" w:hAnsi="Bookman Old Style"/>
          </w:rPr>
          <w:t>3</w:t>
        </w:r>
      </w:ins>
      <w:ins w:id="5410" w:author="cpacione" w:date="2003-07-25T16:03:00Z">
        <w:r>
          <w:rPr>
            <w:rFonts w:cs="Bookman Old Style" w:ascii="Bookman Old Style" w:hAnsi="Bookman Old Style"/>
          </w:rPr>
          <w:t xml:space="preserve">, comma 1, lett. </w:t>
        </w:r>
      </w:ins>
      <w:ins w:id="5411" w:author="Consip S.p.A" w:date="2003-08-27T10:58:00Z">
        <w:r>
          <w:rPr>
            <w:rFonts w:cs="Bookman Old Style" w:ascii="Bookman Old Style" w:hAnsi="Bookman Old Style"/>
          </w:rPr>
          <w:t>c</w:t>
        </w:r>
      </w:ins>
      <w:ins w:id="5412" w:author="cpacione" w:date="2003-07-25T16:03:00Z">
        <w:del w:id="5413" w:author="Consip S.p.A" w:date="2003-08-27T10:58:00Z">
          <w:r>
            <w:rPr>
              <w:rFonts w:cs="Bookman Old Style" w:ascii="Bookman Old Style" w:hAnsi="Bookman Old Style"/>
            </w:rPr>
            <w:delText>e</w:delText>
          </w:r>
        </w:del>
      </w:ins>
      <w:ins w:id="5414" w:author="cpacione" w:date="2003-07-25T16:03:00Z">
        <w:r>
          <w:rPr>
            <w:rFonts w:cs="Bookman Old Style" w:ascii="Bookman Old Style" w:hAnsi="Bookman Old Style"/>
          </w:rPr>
          <w:t>),</w:t>
        </w:r>
      </w:ins>
      <w:ins w:id="5415" w:author="spalmiero" w:date="2003-06-30T18:14:00Z">
        <w:del w:id="5416" w:author="Administrator" w:date="2003-07-11T15:56:00Z">
          <w:r>
            <w:rPr>
              <w:rFonts w:cs="Bookman Old Style" w:ascii="Bookman Old Style" w:hAnsi="Bookman Old Style"/>
            </w:rPr>
            <w:delText xml:space="preserve">, comma 1, lettera A) </w:delText>
          </w:r>
        </w:del>
      </w:ins>
      <w:ins w:id="5417" w:author="Administrator" w:date="2003-07-11T15:56:00Z">
        <w:r>
          <w:rPr>
            <w:rFonts w:cs="Bookman Old Style" w:ascii="Bookman Old Style" w:hAnsi="Bookman Old Style"/>
          </w:rPr>
          <w:t xml:space="preserve"> </w:t>
        </w:r>
      </w:ins>
      <w:ins w:id="5418" w:author="spalmiero" w:date="2003-06-30T18:14:00Z">
        <w:r>
          <w:rPr>
            <w:rFonts w:cs="Bookman Old Style" w:ascii="Bookman Old Style" w:hAnsi="Bookman Old Style"/>
          </w:rPr>
          <w:t xml:space="preserve">la dimensione massima delle prestazioni contrattuali da essa dovute per la realizzazione degli </w:t>
        </w:r>
      </w:ins>
      <w:ins w:id="5419" w:author="spalmiero" w:date="2003-06-30T18:14:00Z">
        <w:del w:id="5420" w:author="Administrator" w:date="2003-07-14T17:26:00Z">
          <w:r>
            <w:rPr>
              <w:rFonts w:cs="Bookman Old Style" w:ascii="Bookman Old Style" w:hAnsi="Bookman Old Style"/>
            </w:rPr>
            <w:delText>obiettivi</w:delText>
          </w:r>
        </w:del>
      </w:ins>
      <w:ins w:id="5421" w:author="Administrator" w:date="2003-07-14T17:26:00Z">
        <w:r>
          <w:rPr>
            <w:rFonts w:cs="Bookman Old Style" w:ascii="Bookman Old Style" w:hAnsi="Bookman Old Style"/>
          </w:rPr>
          <w:t>sviluppi</w:t>
        </w:r>
      </w:ins>
      <w:ins w:id="5422" w:author="spalmiero" w:date="2003-06-30T18:14:00Z">
        <w:r>
          <w:rPr>
            <w:rFonts w:cs="Bookman Old Style" w:ascii="Bookman Old Style" w:hAnsi="Bookman Old Style"/>
          </w:rPr>
          <w:t xml:space="preserve">, è </w:t>
        </w:r>
      </w:ins>
      <w:ins w:id="5423" w:author="spalmiero" w:date="2003-06-30T18:14:00Z">
        <w:del w:id="5424" w:author="tallegretti" w:date="2003-08-08T09:32:00Z">
          <w:r>
            <w:rPr>
              <w:rFonts w:cs="Bookman Old Style" w:ascii="Bookman Old Style" w:hAnsi="Bookman Old Style"/>
            </w:rPr>
            <w:delText>stata valutata in</w:delText>
          </w:r>
        </w:del>
      </w:ins>
      <w:ins w:id="5425" w:author="tallegretti" w:date="2003-08-08T09:32:00Z">
        <w:r>
          <w:rPr>
            <w:rFonts w:cs="Bookman Old Style" w:ascii="Bookman Old Style" w:hAnsi="Bookman Old Style"/>
          </w:rPr>
          <w:t xml:space="preserve">di </w:t>
        </w:r>
      </w:ins>
      <w:ins w:id="5426" w:author="spalmiero" w:date="2003-06-30T18:14:00Z">
        <w:r>
          <w:rPr>
            <w:rFonts w:cs="Bookman Old Style" w:ascii="Bookman Old Style" w:hAnsi="Bookman Old Style"/>
          </w:rPr>
          <w:t xml:space="preserve"> </w:t>
        </w:r>
      </w:ins>
      <w:ins w:id="5427" w:author="spalmiero" w:date="2003-06-30T18:14:00Z">
        <w:del w:id="5428" w:author="Administrator" w:date="2003-07-14T17:26:00Z">
          <w:r>
            <w:rPr>
              <w:rFonts w:cs="Bookman Old Style" w:ascii="Bookman Old Style" w:hAnsi="Bookman Old Style"/>
            </w:rPr>
            <w:delText>….</w:delText>
          </w:r>
        </w:del>
      </w:ins>
      <w:ins w:id="5429" w:author="Administrator" w:date="2003-07-14T17:26:00Z">
        <w:del w:id="5430" w:author="Daniele Di Nenno" w:date="2003-07-22T14:24:00Z">
          <w:r>
            <w:rPr>
              <w:rFonts w:cs="Bookman Old Style" w:ascii="Bookman Old Style" w:hAnsi="Bookman Old Style"/>
            </w:rPr>
            <w:delText>4.</w:delText>
          </w:r>
        </w:del>
      </w:ins>
      <w:ins w:id="5431" w:author="Administrator" w:date="2003-07-14T17:26:00Z">
        <w:del w:id="5432" w:author="Daniele Di Nenno" w:date="2003-07-18T15:21:00Z">
          <w:r>
            <w:rPr>
              <w:rFonts w:cs="Bookman Old Style" w:ascii="Bookman Old Style" w:hAnsi="Bookman Old Style"/>
            </w:rPr>
            <w:delText>50</w:delText>
          </w:r>
        </w:del>
      </w:ins>
      <w:ins w:id="5433" w:author="Administrator" w:date="2003-07-14T17:26:00Z">
        <w:del w:id="5434" w:author="Daniele Di Nenno" w:date="2003-07-22T14:24:00Z">
          <w:r>
            <w:rPr>
              <w:rFonts w:cs="Bookman Old Style" w:ascii="Bookman Old Style" w:hAnsi="Bookman Old Style"/>
            </w:rPr>
            <w:delText>0</w:delText>
          </w:r>
        </w:del>
      </w:ins>
      <w:ins w:id="5435" w:author="Daniele Di Nenno" w:date="2003-07-22T14:24:00Z">
        <w:r>
          <w:rPr>
            <w:rFonts w:cs="Bookman Old Style" w:ascii="Bookman Old Style" w:hAnsi="Bookman Old Style"/>
          </w:rPr>
          <w:t>6.000</w:t>
        </w:r>
      </w:ins>
      <w:ins w:id="5436" w:author="Administrator" w:date="2003-07-14T17:26:00Z">
        <w:r>
          <w:rPr>
            <w:rFonts w:cs="Bookman Old Style" w:ascii="Bookman Old Style" w:hAnsi="Bookman Old Style"/>
          </w:rPr>
          <w:t xml:space="preserve"> </w:t>
        </w:r>
      </w:ins>
      <w:ins w:id="5437" w:author="spalmiero" w:date="2003-06-30T18:14:00Z">
        <w:del w:id="5438" w:author="Administrator" w:date="2003-07-14T17:26:00Z">
          <w:r>
            <w:rPr>
              <w:rFonts w:cs="Bookman Old Style" w:ascii="Bookman Old Style" w:hAnsi="Bookman Old Style"/>
            </w:rPr>
            <w:delText xml:space="preserve"> </w:delText>
          </w:r>
        </w:del>
      </w:ins>
      <w:ins w:id="5439" w:author="spalmiero" w:date="2003-06-30T18:14:00Z">
        <w:r>
          <w:rPr>
            <w:rFonts w:cs="Bookman Old Style" w:ascii="Bookman Old Style" w:hAnsi="Bookman Old Style"/>
          </w:rPr>
          <w:t>(</w:t>
        </w:r>
      </w:ins>
      <w:ins w:id="5440" w:author="spalmiero" w:date="2003-06-30T18:14:00Z">
        <w:del w:id="5441" w:author="Administrator" w:date="2003-07-14T17:26:00Z">
          <w:r>
            <w:rPr>
              <w:rFonts w:cs="Bookman Old Style" w:ascii="Bookman Old Style" w:hAnsi="Bookman Old Style"/>
            </w:rPr>
            <w:delText>….</w:delText>
          </w:r>
        </w:del>
      </w:ins>
      <w:ins w:id="5442" w:author="Administrator" w:date="2003-07-14T17:26:00Z">
        <w:del w:id="5443" w:author="Daniele Di Nenno" w:date="2003-07-22T14:24:00Z">
          <w:r>
            <w:rPr>
              <w:rFonts w:cs="Bookman Old Style" w:ascii="Bookman Old Style" w:hAnsi="Bookman Old Style"/>
            </w:rPr>
            <w:delText>quattromila</w:delText>
          </w:r>
        </w:del>
      </w:ins>
      <w:ins w:id="5444" w:author="Daniele Di Nenno" w:date="2003-07-22T14:24:00Z">
        <w:r>
          <w:rPr>
            <w:rFonts w:cs="Bookman Old Style" w:ascii="Bookman Old Style" w:hAnsi="Bookman Old Style"/>
          </w:rPr>
          <w:t>seimila</w:t>
        </w:r>
      </w:ins>
      <w:ins w:id="5445" w:author="Administrator" w:date="2003-07-14T17:26:00Z">
        <w:del w:id="5446" w:author="Daniele Di Nenno" w:date="2003-07-18T15:22:00Z">
          <w:r>
            <w:rPr>
              <w:rFonts w:cs="Bookman Old Style" w:ascii="Bookman Old Style" w:hAnsi="Bookman Old Style"/>
            </w:rPr>
            <w:delText>cinquecento</w:delText>
          </w:r>
        </w:del>
      </w:ins>
      <w:ins w:id="5447" w:author="spalmiero" w:date="2003-06-30T18:14:00Z">
        <w:r>
          <w:rPr>
            <w:rFonts w:cs="Bookman Old Style" w:ascii="Bookman Old Style" w:hAnsi="Bookman Old Style"/>
          </w:rPr>
          <w:t>) Punti Funzione.</w:t>
        </w:r>
      </w:ins>
    </w:p>
    <w:p>
      <w:pPr>
        <w:pStyle w:val="Punto1lettera"/>
        <w:widowControl/>
        <w:numPr>
          <w:ilvl w:val="0"/>
          <w:numId w:val="64"/>
        </w:numPr>
        <w:suppressAutoHyphens w:val="false"/>
        <w:bidi w:val="0"/>
        <w:spacing w:lineRule="atLeast" w:line="520"/>
        <w:ind w:hanging="0"/>
        <w:jc w:val="both"/>
        <w:rPr>
          <w:rFonts w:ascii="Bookman Old Style" w:hAnsi="Bookman Old Style" w:cs="Bookman Old Style"/>
          <w:del w:id="5450" w:author="Consip S.p.A" w:date="2003-08-26T10:18:00Z"/>
        </w:rPr>
      </w:pPr>
      <w:del w:id="5449" w:author="Consip S.p.A" w:date="2003-08-26T10:18:00Z">
        <w:r>
          <w:rPr>
            <w:rFonts w:cs="Bookman Old Style" w:ascii="Bookman Old Style" w:hAnsi="Bookman Old Style"/>
          </w:rPr>
        </w:r>
      </w:del>
    </w:p>
    <w:p>
      <w:pPr>
        <w:pStyle w:val="Punto1lettera"/>
        <w:numPr>
          <w:ilvl w:val="0"/>
          <w:numId w:val="0"/>
        </w:numPr>
        <w:spacing w:lineRule="atLeast" w:line="520"/>
        <w:ind w:left="0" w:hanging="0"/>
        <w:rPr>
          <w:rFonts w:ascii="Bookman Old Style" w:hAnsi="Bookman Old Style" w:cs="Bookman Old Style"/>
          <w:del w:id="5487" w:author="Daniele Di Nenno" w:date="2003-07-22T14:25:00Z"/>
        </w:rPr>
      </w:pPr>
      <w:ins w:id="5451" w:author="spalmiero" w:date="2003-06-30T18:14:00Z">
        <w:del w:id="5452" w:author="Daniele Di Nenno" w:date="2003-07-23T14:40:00Z">
          <w:r>
            <w:rPr>
              <w:rFonts w:cs="Bookman Old Style" w:ascii="Bookman Old Style" w:hAnsi="Bookman Old Style"/>
            </w:rPr>
            <w:delText xml:space="preserve">L’Impresa prende atto che </w:delText>
          </w:r>
        </w:del>
      </w:ins>
      <w:ins w:id="5453" w:author="spalmiero" w:date="2003-07-01T15:18:00Z">
        <w:del w:id="5454" w:author="Daniele Di Nenno" w:date="2003-07-23T14:40:00Z">
          <w:r>
            <w:rPr>
              <w:rFonts w:cs="Bookman Old Style" w:ascii="Bookman Old Style" w:hAnsi="Bookman Old Style"/>
            </w:rPr>
            <w:delText>l’Amministrazione</w:delText>
          </w:r>
        </w:del>
      </w:ins>
      <w:ins w:id="5455" w:author="spalmiero" w:date="2003-06-30T18:14:00Z">
        <w:del w:id="5456" w:author="Daniele Di Nenno" w:date="2003-07-23T14:40:00Z">
          <w:r>
            <w:rPr>
              <w:rFonts w:cs="Bookman Old Style" w:ascii="Bookman Old Style" w:hAnsi="Bookman Old Style"/>
            </w:rPr>
            <w:delText xml:space="preserve"> si riserva di richiedere lo svolgimento di taluni obiettivi di sviluppo secondo la metrica dei giorni persona. </w:delText>
          </w:r>
        </w:del>
      </w:ins>
      <w:ins w:id="5457" w:author="cpacione" w:date="2003-07-21T18:51:00Z">
        <w:del w:id="5458" w:author="Daniele Di Nenno" w:date="2003-07-23T14:40:00Z">
          <w:r>
            <w:rPr>
              <w:rFonts w:cs="Bookman Old Style" w:ascii="Bookman Old Style" w:hAnsi="Bookman Old Style"/>
            </w:rPr>
            <w:delText xml:space="preserve">Per l’esatta determinazione della dimensione massima dello sviluppo, </w:delText>
          </w:r>
        </w:del>
      </w:ins>
      <w:ins w:id="5459" w:author="spalmiero" w:date="2003-06-30T18:14:00Z">
        <w:del w:id="5460" w:author="cpacione" w:date="2003-07-21T18:51:00Z">
          <w:r>
            <w:rPr>
              <w:rFonts w:cs="Bookman Old Style" w:ascii="Bookman Old Style" w:hAnsi="Bookman Old Style"/>
            </w:rPr>
            <w:delText>Ai fini delle dimensioni</w:delText>
          </w:r>
        </w:del>
      </w:ins>
      <w:ins w:id="5461" w:author="spalmiero" w:date="2003-06-30T18:14:00Z">
        <w:del w:id="5462" w:author="Daniele Di Nenno" w:date="2003-07-23T14:40:00Z">
          <w:r>
            <w:rPr>
              <w:rFonts w:cs="Bookman Old Style" w:ascii="Bookman Old Style" w:hAnsi="Bookman Old Style"/>
            </w:rPr>
            <w:delText xml:space="preserve"> di cui al precedente comma 1, il numero di giorni persona verrà convertito in un numero di “Punti Funzione equivalenti” calcolati dividendo il costo effettivo dell’intervento per il valore del Punto Funzione</w:delText>
          </w:r>
        </w:del>
      </w:ins>
      <w:ins w:id="5463" w:author="spalmiero" w:date="2003-06-30T18:14:00Z">
        <w:del w:id="5464" w:author="Daniele Di Nenno" w:date="2003-07-22T14:25:00Z">
          <w:r>
            <w:rPr>
              <w:rFonts w:cs="Bookman Old Style" w:ascii="Bookman Old Style" w:hAnsi="Bookman Old Style"/>
            </w:rPr>
            <w:delText xml:space="preserve"> </w:delText>
          </w:r>
        </w:del>
      </w:ins>
      <w:ins w:id="5465" w:author="spalmiero" w:date="2003-06-30T18:14:00Z">
        <w:del w:id="5466" w:author="Administrator" w:date="2003-07-11T15:56:00Z">
          <w:r>
            <w:rPr>
              <w:rFonts w:cs="Bookman Old Style" w:ascii="Bookman Old Style" w:hAnsi="Bookman Old Style"/>
            </w:rPr>
            <w:delText>di cui al successivo articolo 22 comma 7</w:delText>
          </w:r>
        </w:del>
      </w:ins>
      <w:ins w:id="5467" w:author="Administrator" w:date="2003-07-11T15:56:00Z">
        <w:del w:id="5468" w:author="Daniele Di Nenno" w:date="2003-07-22T14:25:00Z">
          <w:r>
            <w:rPr>
              <w:rFonts w:cs="Bookman Old Style" w:ascii="Bookman Old Style" w:hAnsi="Bookman Old Style"/>
            </w:rPr>
            <w:delText>pari ad Euro</w:delText>
          </w:r>
        </w:del>
      </w:ins>
      <w:ins w:id="5469" w:author="Administrator" w:date="2003-07-14T17:28:00Z">
        <w:del w:id="5470" w:author="Daniele Di Nenno" w:date="2003-07-22T14:25:00Z">
          <w:r>
            <w:rPr>
              <w:rFonts w:cs="Bookman Old Style" w:ascii="Bookman Old Style" w:hAnsi="Bookman Old Style"/>
            </w:rPr>
            <w:delText xml:space="preserve"> </w:delText>
          </w:r>
        </w:del>
      </w:ins>
      <w:ins w:id="5471" w:author="Administrator" w:date="2003-07-14T17:28:00Z">
        <w:del w:id="5472" w:author="Magistrati" w:date="2003-07-20T11:33:00Z">
          <w:r>
            <w:rPr>
              <w:rFonts w:cs="Bookman Old Style" w:ascii="Bookman Old Style" w:hAnsi="Bookman Old Style"/>
            </w:rPr>
            <w:delText>270,00</w:delText>
          </w:r>
        </w:del>
      </w:ins>
      <w:ins w:id="5473" w:author="Magistrati" w:date="2003-07-20T11:33:00Z">
        <w:del w:id="5474" w:author="Daniele Di Nenno" w:date="2003-07-22T14:25:00Z">
          <w:r>
            <w:rPr>
              <w:rFonts w:cs="Bookman Old Style" w:ascii="Bookman Old Style" w:hAnsi="Bookman Old Style"/>
            </w:rPr>
            <w:delText>************</w:delText>
          </w:r>
        </w:del>
      </w:ins>
      <w:ins w:id="5475" w:author="Administrator" w:date="2003-07-14T17:28:00Z">
        <w:del w:id="5476" w:author="Daniele Di Nenno" w:date="2003-07-22T14:25:00Z">
          <w:r>
            <w:rPr>
              <w:rFonts w:cs="Bookman Old Style" w:ascii="Bookman Old Style" w:hAnsi="Bookman Old Style"/>
            </w:rPr>
            <w:delText xml:space="preserve"> (€</w:delText>
          </w:r>
        </w:del>
      </w:ins>
      <w:del w:id="5477" w:author="Daniele Di Nenno" w:date="2003-07-22T14:25:00Z">
        <w:r>
          <w:rPr>
            <w:rFonts w:cs="Bookman Old Style" w:ascii="Bookman Old Style" w:hAnsi="Bookman Old Style"/>
          </w:rPr>
          <w:delText xml:space="preserve"> </w:delText>
        </w:r>
      </w:del>
      <w:ins w:id="5478" w:author="Administrator" w:date="2003-07-14T17:28:00Z">
        <w:del w:id="5479" w:author="Magistrati" w:date="2003-07-20T11:33:00Z">
          <w:r>
            <w:rPr>
              <w:rFonts w:cs="Bookman Old Style" w:ascii="Bookman Old Style" w:hAnsi="Bookman Old Style"/>
            </w:rPr>
            <w:delText>duecentosettanta</w:delText>
          </w:r>
        </w:del>
      </w:ins>
      <w:ins w:id="5480" w:author="Magistrati" w:date="2003-07-20T11:33:00Z">
        <w:del w:id="5481" w:author="Daniele Di Nenno" w:date="2003-07-22T14:25:00Z">
          <w:r>
            <w:rPr>
              <w:rFonts w:cs="Bookman Old Style" w:ascii="Bookman Old Style" w:hAnsi="Bookman Old Style"/>
            </w:rPr>
            <w:delText>********************</w:delText>
          </w:r>
        </w:del>
      </w:ins>
      <w:ins w:id="5482" w:author="Administrator" w:date="2003-07-14T17:28:00Z">
        <w:del w:id="5483" w:author="Daniele Di Nenno" w:date="2003-07-22T14:25:00Z">
          <w:r>
            <w:rPr>
              <w:rFonts w:cs="Bookman Old Style" w:ascii="Bookman Old Style" w:hAnsi="Bookman Old Style"/>
            </w:rPr>
            <w:delText>/00)</w:delText>
          </w:r>
        </w:del>
      </w:ins>
      <w:ins w:id="5484" w:author="spalmiero" w:date="2003-06-30T18:14:00Z">
        <w:del w:id="5485" w:author="Administrator" w:date="2003-07-14T17:28:00Z">
          <w:r>
            <w:rPr>
              <w:rFonts w:cs="Bookman Old Style" w:ascii="Bookman Old Style" w:hAnsi="Bookman Old Style"/>
            </w:rPr>
            <w:delText>.</w:delText>
          </w:r>
        </w:del>
      </w:ins>
      <w:del w:id="5486" w:author="Daniele Di Nenno" w:date="2003-07-22T14:25:00Z">
        <w:r>
          <w:rPr>
            <w:rFonts w:cs="Bookman Old Style" w:ascii="Bookman Old Style" w:hAnsi="Bookman Old Style"/>
          </w:rPr>
          <w:delText>.</w:delText>
        </w:r>
      </w:del>
    </w:p>
    <w:p>
      <w:pPr>
        <w:pStyle w:val="Punto1lettera"/>
        <w:widowControl w:val="false"/>
        <w:numPr>
          <w:ilvl w:val="0"/>
          <w:numId w:val="0"/>
        </w:numPr>
        <w:suppressAutoHyphens w:val="false"/>
        <w:bidi w:val="0"/>
        <w:spacing w:lineRule="atLeast" w:line="520"/>
        <w:ind w:left="0" w:hanging="0"/>
        <w:jc w:val="both"/>
        <w:rPr>
          <w:rFonts w:ascii="Bookman Old Style" w:hAnsi="Bookman Old Style" w:cs="Bookman Old Style"/>
          <w:ins w:id="5499" w:author="tallegretti" w:date="2003-08-08T09:43:00Z"/>
        </w:rPr>
      </w:pPr>
      <w:ins w:id="5488" w:author="spalmiero" w:date="2003-06-30T18:14:00Z">
        <w:del w:id="5489" w:author="tallegretti" w:date="2003-08-08T09:43:00Z">
          <w:r>
            <w:rPr>
              <w:rFonts w:cs="Bookman Old Style" w:ascii="Bookman Old Style" w:hAnsi="Bookman Old Style"/>
            </w:rPr>
            <w:delText xml:space="preserve">L’Impresa prende atto, altresì, che </w:delText>
          </w:r>
        </w:del>
      </w:ins>
      <w:ins w:id="5490" w:author="spalmiero" w:date="2003-07-01T15:18:00Z">
        <w:del w:id="5491" w:author="tallegretti" w:date="2003-08-08T09:43:00Z">
          <w:r>
            <w:rPr>
              <w:rFonts w:cs="Bookman Old Style" w:ascii="Bookman Old Style" w:hAnsi="Bookman Old Style"/>
            </w:rPr>
            <w:delText>l’Amministrazione</w:delText>
          </w:r>
        </w:del>
      </w:ins>
      <w:ins w:id="5492" w:author="spalmiero" w:date="2003-06-30T18:14:00Z">
        <w:del w:id="5493" w:author="tallegretti" w:date="2003-08-08T09:43:00Z">
          <w:r>
            <w:rPr>
              <w:rFonts w:cs="Bookman Old Style" w:ascii="Bookman Old Style" w:hAnsi="Bookman Old Style"/>
            </w:rPr>
            <w:delText xml:space="preserve"> si riserva di richiedere lo svolgimento di taluni interventi di supporto informatico </w:delText>
          </w:r>
        </w:del>
      </w:ins>
      <w:ins w:id="5494" w:author="spalmiero" w:date="2003-06-30T18:14:00Z">
        <w:del w:id="5495" w:author="tallegretti" w:date="2003-08-08T09:32:00Z">
          <w:r>
            <w:rPr>
              <w:rFonts w:cs="Bookman Old Style" w:ascii="Bookman Old Style" w:hAnsi="Bookman Old Style"/>
            </w:rPr>
            <w:delText xml:space="preserve">e di assistenza </w:delText>
          </w:r>
        </w:del>
      </w:ins>
      <w:ins w:id="5496" w:author="spalmiero" w:date="2003-06-30T18:14:00Z">
        <w:del w:id="5497" w:author="tallegretti" w:date="2003-08-08T09:43:00Z">
          <w:r>
            <w:rPr>
              <w:rFonts w:cs="Bookman Old Style" w:ascii="Bookman Old Style" w:hAnsi="Bookman Old Style"/>
            </w:rPr>
            <w:delText>con modalità “a corpo”, sulla base della stima proposta dall’Impresa e autorizzata da</w:delText>
          </w:r>
        </w:del>
      </w:ins>
      <w:del w:id="5498" w:author="tallegretti" w:date="2003-08-08T09:43:00Z">
        <w:r>
          <w:rPr>
            <w:rFonts w:cs="Bookman Old Style" w:ascii="Bookman Old Style" w:hAnsi="Bookman Old Style"/>
          </w:rPr>
          <w:delText>ll’Amministrazione</w:delText>
        </w:r>
      </w:del>
    </w:p>
    <w:p>
      <w:pPr>
        <w:pStyle w:val="Punto1lettera"/>
        <w:widowControl/>
        <w:numPr>
          <w:ilvl w:val="0"/>
          <w:numId w:val="64"/>
        </w:numPr>
        <w:spacing w:lineRule="atLeast" w:line="520"/>
        <w:rPr>
          <w:rFonts w:ascii="Bookman Old Style" w:hAnsi="Bookman Old Style" w:cs="Bookman Old Style"/>
          <w:del w:id="5509" w:author="ezucchelli" w:date="2003-08-27T18:24:00Z"/>
        </w:rPr>
      </w:pPr>
      <w:ins w:id="5500" w:author="tallegretti" w:date="2003-08-08T09:43:00Z">
        <w:r>
          <w:rPr>
            <w:rFonts w:cs="Bookman Old Style" w:ascii="Bookman Old Style" w:hAnsi="Bookman Old Style"/>
          </w:rPr>
          <w:t>L’</w:t>
        </w:r>
      </w:ins>
      <w:ins w:id="5501" w:author="ezucchelli" w:date="2003-08-27T17:35:00Z">
        <w:r>
          <w:rPr>
            <w:rFonts w:cs="Bookman Old Style" w:ascii="Bookman Old Style" w:hAnsi="Bookman Old Style"/>
          </w:rPr>
          <w:t>I</w:t>
        </w:r>
      </w:ins>
      <w:ins w:id="5502" w:author="tallegretti" w:date="2003-08-08T09:43:00Z">
        <w:del w:id="5503" w:author="ezucchelli" w:date="2003-08-27T17:35:00Z">
          <w:r>
            <w:rPr>
              <w:rFonts w:cs="Bookman Old Style" w:ascii="Bookman Old Style" w:hAnsi="Bookman Old Style"/>
            </w:rPr>
            <w:delText>i</w:delText>
          </w:r>
        </w:del>
      </w:ins>
      <w:ins w:id="5504" w:author="tallegretti" w:date="2003-08-08T09:43:00Z">
        <w:r>
          <w:rPr>
            <w:rFonts w:cs="Bookman Old Style" w:ascii="Bookman Old Style" w:hAnsi="Bookman Old Style"/>
          </w:rPr>
          <w:t xml:space="preserve">mpresa prende atto, altresì, che l’Amministrazione si riserva di richiedere lo svolgimento di taluni interventi di </w:t>
        </w:r>
      </w:ins>
      <w:ins w:id="5505" w:author="Consip S.p.A" w:date="2003-08-29T16:37:00Z">
        <w:r>
          <w:rPr>
            <w:rFonts w:cs="Bookman Old Style" w:ascii="Bookman Old Style" w:hAnsi="Bookman Old Style"/>
          </w:rPr>
          <w:t>sviluppo e/o manutenzione evolutiva del software</w:t>
        </w:r>
      </w:ins>
      <w:ins w:id="5506" w:author="tallegretti" w:date="2003-08-08T09:43:00Z">
        <w:del w:id="5507" w:author="Consip S.p.A" w:date="2003-08-29T16:37:00Z">
          <w:r>
            <w:rPr>
              <w:rFonts w:cs="Bookman Old Style" w:ascii="Bookman Old Style" w:hAnsi="Bookman Old Style"/>
            </w:rPr>
            <w:delText>supporto informatico</w:delText>
          </w:r>
        </w:del>
      </w:ins>
      <w:ins w:id="5508" w:author="tallegretti" w:date="2003-08-08T09:43:00Z">
        <w:r>
          <w:rPr>
            <w:rFonts w:cs="Bookman Old Style" w:ascii="Bookman Old Style" w:hAnsi="Bookman Old Style"/>
          </w:rPr>
          <w:t xml:space="preserve"> con modalità “a corpo”, sulla base della stima proposta dall’Impresa e autorizzata dall’Amministrazione.</w:t>
        </w:r>
      </w:ins>
    </w:p>
    <w:p>
      <w:pPr>
        <w:pStyle w:val="Punto1lettera"/>
        <w:widowControl/>
        <w:numPr>
          <w:ilvl w:val="0"/>
          <w:numId w:val="64"/>
        </w:numPr>
        <w:spacing w:lineRule="atLeast" w:line="520"/>
        <w:rPr>
          <w:rFonts w:ascii="Bookman Old Style" w:hAnsi="Bookman Old Style" w:cs="Bookman Old Style"/>
          <w:ins w:id="5517" w:author="tallegretti" w:date="2003-08-08T09:42:00Z"/>
        </w:rPr>
      </w:pPr>
      <w:ins w:id="5510" w:author="tallegretti" w:date="2003-08-08T09:43:00Z">
        <w:del w:id="5511" w:author="ezucchelli" w:date="2003-08-27T18:24:00Z">
          <w:r>
            <w:rPr>
              <w:rFonts w:cs="Bookman Old Style" w:ascii="Bookman Old Style" w:hAnsi="Bookman Old Style"/>
            </w:rPr>
            <w:delText>L’</w:delText>
          </w:r>
        </w:del>
      </w:ins>
      <w:ins w:id="5512" w:author="tallegretti" w:date="2003-08-08T09:43:00Z">
        <w:del w:id="5513" w:author="ezucchelli" w:date="2003-08-27T17:35:00Z">
          <w:r>
            <w:rPr>
              <w:rFonts w:cs="Bookman Old Style" w:ascii="Bookman Old Style" w:hAnsi="Bookman Old Style"/>
            </w:rPr>
            <w:delText>i</w:delText>
          </w:r>
        </w:del>
      </w:ins>
      <w:ins w:id="5514" w:author="tallegretti" w:date="2003-08-08T09:43:00Z">
        <w:del w:id="5515" w:author="ezucchelli" w:date="2003-08-27T18:23:00Z">
          <w:r>
            <w:rPr>
              <w:rFonts w:cs="Bookman Old Style" w:ascii="Bookman Old Style" w:hAnsi="Bookman Old Style"/>
            </w:rPr>
            <w:delText>mpresa prende atto ed accetta che l’Amministrazione si riserva il diritto di modificare le dimensioni massime dei singoli servizi spostando parte delle risorse di uno o più servizi sugli altri, previa comunicazione all’Impresa e, comunque, entro il limite del corrispettivo contrattuale complessivo</w:delText>
          </w:r>
        </w:del>
      </w:ins>
      <w:del w:id="5516" w:author="ezucchelli" w:date="2003-08-27T18:23:00Z">
        <w:r>
          <w:rPr>
            <w:rFonts w:cs="Bookman Old Style" w:ascii="Bookman Old Style" w:hAnsi="Bookman Old Style"/>
          </w:rPr>
          <w:delText>.</w:delText>
        </w:r>
      </w:del>
    </w:p>
    <w:p>
      <w:pPr>
        <w:pStyle w:val="Normal"/>
        <w:spacing w:lineRule="atLeast" w:line="520"/>
        <w:rPr>
          <w:rFonts w:ascii="Bookman Old Style" w:hAnsi="Bookman Old Style" w:cs="Bookman Old Style"/>
          <w:del w:id="5519" w:author="Unknown" w:date="0-00-00T00:00:00Z"/>
        </w:rPr>
      </w:pPr>
      <w:del w:id="5518" w:author="tallegretti" w:date="2003-08-08T09:38:00Z">
        <w:r>
          <w:rPr>
            <w:rFonts w:cs="Bookman Old Style" w:ascii="Bookman Old Style" w:hAnsi="Bookman Old Style"/>
          </w:rPr>
          <w:delText>.</w:delText>
        </w:r>
      </w:del>
    </w:p>
    <w:p>
      <w:pPr>
        <w:pStyle w:val="Normal"/>
        <w:widowControl/>
        <w:numPr>
          <w:ilvl w:val="0"/>
          <w:numId w:val="0"/>
        </w:numPr>
        <w:suppressAutoHyphens w:val="false"/>
        <w:bidi w:val="0"/>
        <w:spacing w:lineRule="atLeast" w:line="520"/>
        <w:jc w:val="both"/>
        <w:rPr>
          <w:rFonts w:ascii="Bookman Old Style" w:hAnsi="Bookman Old Style" w:cs="Bookman Old Style"/>
          <w:ins w:id="5540" w:author="Consip S.p.A" w:date="2003-08-26T19:21:00Z"/>
        </w:rPr>
      </w:pPr>
      <w:ins w:id="5520" w:author="tallegretti" w:date="2003-08-08T09:44:00Z">
        <w:del w:id="5521" w:author="Consip S.p.A" w:date="2003-08-26T19:22:00Z">
          <w:r>
            <w:rPr>
              <w:rFonts w:eastAsia="Bookman Old Style" w:cs="Bookman Old Style" w:ascii="Bookman Old Style" w:hAnsi="Bookman Old Style"/>
            </w:rPr>
            <w:delText xml:space="preserve"> </w:delText>
          </w:r>
        </w:del>
      </w:ins>
      <w:ins w:id="5522" w:author="tallegretti" w:date="2003-08-08T09:35:00Z">
        <w:r>
          <w:rPr>
            <w:rFonts w:cs="Bookman Old Style" w:ascii="Bookman Old Style" w:hAnsi="Bookman Old Style"/>
          </w:rPr>
          <w:t xml:space="preserve">L’Impresa prende atto ed accetta che </w:t>
        </w:r>
      </w:ins>
      <w:ins w:id="5523" w:author="tallegretti" w:date="2003-08-08T09:38:00Z">
        <w:r>
          <w:rPr>
            <w:rFonts w:cs="Bookman Old Style" w:ascii="Bookman Old Style" w:hAnsi="Bookman Old Style"/>
          </w:rPr>
          <w:t>l’Amministrazione</w:t>
        </w:r>
      </w:ins>
      <w:ins w:id="5524" w:author="tallegretti" w:date="2003-08-08T09:35:00Z">
        <w:r>
          <w:rPr>
            <w:rFonts w:cs="Bookman Old Style" w:ascii="Bookman Old Style" w:hAnsi="Bookman Old Style"/>
          </w:rPr>
          <w:t xml:space="preserve"> si riserva di richiedere lo svolgimento di taluni </w:t>
        </w:r>
      </w:ins>
      <w:ins w:id="5525" w:author="tallegretti" w:date="2003-08-08T09:35:00Z">
        <w:del w:id="5526" w:author="ezucchelli" w:date="2003-08-27T18:26:00Z">
          <w:r>
            <w:rPr>
              <w:rFonts w:cs="Bookman Old Style" w:ascii="Bookman Old Style" w:hAnsi="Bookman Old Style"/>
            </w:rPr>
            <w:delText xml:space="preserve">obiettivi di </w:delText>
          </w:r>
        </w:del>
      </w:ins>
      <w:ins w:id="5527" w:author="tallegretti" w:date="2003-08-08T09:35:00Z">
        <w:r>
          <w:rPr>
            <w:rFonts w:cs="Bookman Old Style" w:ascii="Bookman Old Style" w:hAnsi="Bookman Old Style"/>
          </w:rPr>
          <w:t>svilupp</w:t>
        </w:r>
      </w:ins>
      <w:ins w:id="5528" w:author="Consip S.p.A" w:date="2003-08-29T13:04:00Z">
        <w:r>
          <w:rPr>
            <w:rFonts w:cs="Bookman Old Style" w:ascii="Bookman Old Style" w:hAnsi="Bookman Old Style"/>
          </w:rPr>
          <w:t>i</w:t>
        </w:r>
      </w:ins>
      <w:ins w:id="5529" w:author="tallegretti" w:date="2003-08-08T09:35:00Z">
        <w:del w:id="5530" w:author="Consip S.p.A" w:date="2003-08-29T13:04:00Z">
          <w:r>
            <w:rPr>
              <w:rFonts w:cs="Bookman Old Style" w:ascii="Bookman Old Style" w:hAnsi="Bookman Old Style"/>
            </w:rPr>
            <w:delText>o</w:delText>
          </w:r>
        </w:del>
      </w:ins>
      <w:ins w:id="5531" w:author="tallegretti" w:date="2003-08-08T09:35:00Z">
        <w:r>
          <w:rPr>
            <w:rFonts w:cs="Bookman Old Style" w:ascii="Bookman Old Style" w:hAnsi="Bookman Old Style"/>
          </w:rPr>
          <w:t xml:space="preserve"> secondo la metrica dei Giorni Persona. Ai fini del </w:t>
        </w:r>
      </w:ins>
      <w:ins w:id="5532" w:author="tallegretti" w:date="2003-08-08T09:37:00Z">
        <w:r>
          <w:rPr>
            <w:rFonts w:cs="Bookman Old Style" w:ascii="Bookman Old Style" w:hAnsi="Bookman Old Style"/>
          </w:rPr>
          <w:t xml:space="preserve">dimensionamento </w:t>
        </w:r>
      </w:ins>
      <w:ins w:id="5533" w:author="tallegretti" w:date="2003-08-08T09:35:00Z">
        <w:r>
          <w:rPr>
            <w:rFonts w:cs="Bookman Old Style" w:ascii="Bookman Old Style" w:hAnsi="Bookman Old Style"/>
          </w:rPr>
          <w:t xml:space="preserve">di </w:t>
        </w:r>
      </w:ins>
      <w:ins w:id="5534" w:author="tallegretti" w:date="2003-08-08T09:37:00Z">
        <w:r>
          <w:rPr>
            <w:rFonts w:cs="Bookman Old Style" w:ascii="Bookman Old Style" w:hAnsi="Bookman Old Style"/>
          </w:rPr>
          <w:t xml:space="preserve">tali interventi </w:t>
        </w:r>
      </w:ins>
      <w:ins w:id="5535" w:author="tallegretti" w:date="2003-08-08T09:35:00Z">
        <w:r>
          <w:rPr>
            <w:rFonts w:cs="Bookman Old Style" w:ascii="Bookman Old Style" w:hAnsi="Bookman Old Style"/>
          </w:rPr>
          <w:t xml:space="preserve">il numero di Giorni Persona verrà convertito in un numero di “Punti Funzione equivalenti” calcolati dividendo il costo effettivo dell’intervento per il valore del Punto Funzione di cui al successivo articolo </w:t>
        </w:r>
      </w:ins>
      <w:ins w:id="5536" w:author="Consip S.p.A" w:date="2003-08-28T18:30:00Z">
        <w:r>
          <w:rPr>
            <w:rFonts w:cs="Bookman Old Style" w:ascii="Bookman Old Style" w:hAnsi="Bookman Old Style"/>
          </w:rPr>
          <w:t>30</w:t>
        </w:r>
      </w:ins>
      <w:ins w:id="5537" w:author="tallegretti" w:date="2003-08-08T09:47:00Z">
        <w:del w:id="5538" w:author="Consip S.p.A" w:date="2003-08-28T18:30:00Z">
          <w:r>
            <w:rPr>
              <w:rFonts w:cs="Bookman Old Style" w:ascii="Bookman Old Style" w:hAnsi="Bookman Old Style"/>
            </w:rPr>
            <w:delText>27</w:delText>
          </w:r>
        </w:del>
      </w:ins>
      <w:ins w:id="5539" w:author="tallegretti" w:date="2003-08-08T09:38:00Z">
        <w:r>
          <w:rPr>
            <w:rFonts w:cs="Bookman Old Style" w:ascii="Bookman Old Style" w:hAnsi="Bookman Old Style"/>
          </w:rPr>
          <w:t>.</w:t>
        </w:r>
      </w:ins>
    </w:p>
    <w:p>
      <w:pPr>
        <w:pStyle w:val="Punto1lettera"/>
        <w:numPr>
          <w:ilvl w:val="0"/>
          <w:numId w:val="64"/>
        </w:numPr>
        <w:spacing w:lineRule="atLeast" w:line="520"/>
        <w:rPr>
          <w:rFonts w:ascii="Bookman Old Style" w:hAnsi="Bookman Old Style" w:cs="Bookman Old Style"/>
          <w:del w:id="5543" w:author="Consip S.p.A" w:date="2003-08-26T10:18:00Z"/>
        </w:rPr>
      </w:pPr>
      <w:ins w:id="5541" w:author="Consip S.p.A" w:date="2003-08-26T19:21:00Z">
        <w:r>
          <w:rPr>
            <w:rFonts w:cs="Bookman Old Style" w:ascii="Bookman Old Style" w:hAnsi="Bookman Old Style"/>
          </w:rPr>
          <w:t xml:space="preserve">5. </w:t>
        </w:r>
      </w:ins>
      <w:ins w:id="5542" w:author="Consip S.p.A" w:date="2003-08-07T14:31:00Z">
        <w:r>
          <w:rPr>
            <w:rFonts w:cs="Bookman Old Style" w:ascii="Bookman Old Style" w:hAnsi="Bookman Old Style"/>
          </w:rPr>
          <w:t>Siffatti interventi verranno sottoposti ad approvazione da parte dell’Amministrazione.</w:t>
        </w:r>
      </w:ins>
    </w:p>
    <w:p>
      <w:pPr>
        <w:pStyle w:val="Punto1lettera"/>
        <w:numPr>
          <w:ilvl w:val="0"/>
          <w:numId w:val="0"/>
        </w:numPr>
        <w:spacing w:lineRule="atLeast" w:line="520"/>
        <w:ind w:left="0" w:hanging="0"/>
        <w:rPr>
          <w:rFonts w:ascii="Bookman Old Style" w:hAnsi="Bookman Old Style" w:cs="Bookman Old Style"/>
          <w:del w:id="5545" w:author="Consip S.p.A" w:date="2003-08-26T10:18:00Z"/>
        </w:rPr>
      </w:pPr>
      <w:del w:id="5544" w:author="Consip S.p.A" w:date="2003-08-26T10:18:00Z">
        <w:r>
          <w:rPr>
            <w:rFonts w:cs="Bookman Old Style" w:ascii="Bookman Old Style" w:hAnsi="Bookman Old Style"/>
          </w:rPr>
        </w:r>
      </w:del>
    </w:p>
    <w:p>
      <w:pPr>
        <w:pStyle w:val="Punto1lettera"/>
        <w:numPr>
          <w:ilvl w:val="0"/>
          <w:numId w:val="0"/>
        </w:numPr>
        <w:spacing w:lineRule="atLeast" w:line="520"/>
        <w:ind w:left="0" w:hanging="0"/>
        <w:rPr>
          <w:rFonts w:ascii="Bookman Old Style" w:hAnsi="Bookman Old Style" w:cs="Bookman Old Style"/>
          <w:ins w:id="5561" w:author="spalmiero" w:date="2003-07-06T20:02:00Z"/>
        </w:rPr>
      </w:pPr>
      <w:ins w:id="5546" w:author="spalmiero" w:date="2003-06-30T18:14:00Z">
        <w:del w:id="5547" w:author="cpacione" w:date="2003-07-25T16:05:00Z">
          <w:r>
            <w:rPr>
              <w:rFonts w:cs="Bookman Old Style" w:ascii="Bookman Old Style" w:hAnsi="Bookman Old Style"/>
            </w:rPr>
            <w:delText>L’Impresa si impegna inoltre, ora per allora, a fornire, negli ultimi due mesi di efficacia del presente contratto, il personale necessario al trasferimento delle competenze a</w:delText>
          </w:r>
        </w:del>
      </w:ins>
      <w:ins w:id="5548" w:author="spalmiero" w:date="2003-06-30T18:17:00Z">
        <w:del w:id="5549" w:author="cpacione" w:date="2003-07-25T16:05:00Z">
          <w:r>
            <w:rPr>
              <w:rFonts w:cs="Bookman Old Style" w:ascii="Bookman Old Style" w:hAnsi="Bookman Old Style"/>
            </w:rPr>
            <w:delText>l</w:delText>
          </w:r>
        </w:del>
      </w:ins>
      <w:ins w:id="5550" w:author="spalmiero" w:date="2003-06-30T18:14:00Z">
        <w:del w:id="5551" w:author="cpacione" w:date="2003-07-25T16:05:00Z">
          <w:r>
            <w:rPr>
              <w:rFonts w:cs="Bookman Old Style" w:ascii="Bookman Old Style" w:hAnsi="Bookman Old Style"/>
            </w:rPr>
            <w:delText xml:space="preserve"> personale </w:delText>
          </w:r>
        </w:del>
      </w:ins>
      <w:ins w:id="5552" w:author="spalmiero" w:date="2003-06-30T18:16:00Z">
        <w:del w:id="5553" w:author="cpacione" w:date="2003-07-25T16:05:00Z">
          <w:r>
            <w:rPr>
              <w:rFonts w:cs="Bookman Old Style" w:ascii="Bookman Old Style" w:hAnsi="Bookman Old Style"/>
            </w:rPr>
            <w:delText>dell’Amministrazione</w:delText>
          </w:r>
        </w:del>
      </w:ins>
      <w:ins w:id="5554" w:author="spalmiero" w:date="2003-06-30T18:14:00Z">
        <w:del w:id="5555" w:author="cpacione" w:date="2003-07-25T16:05:00Z">
          <w:r>
            <w:rPr>
              <w:rFonts w:cs="Bookman Old Style" w:ascii="Bookman Old Style" w:hAnsi="Bookman Old Style"/>
            </w:rPr>
            <w:delText xml:space="preserve"> </w:delText>
          </w:r>
        </w:del>
      </w:ins>
      <w:ins w:id="5556" w:author="spalmiero" w:date="2003-06-30T18:17:00Z">
        <w:del w:id="5557" w:author="cpacione" w:date="2003-07-25T16:05:00Z">
          <w:r>
            <w:rPr>
              <w:rFonts w:cs="Bookman Old Style" w:ascii="Bookman Old Style" w:hAnsi="Bookman Old Style"/>
            </w:rPr>
            <w:delText>o da terzi dalla stessa</w:delText>
          </w:r>
        </w:del>
      </w:ins>
      <w:ins w:id="5558" w:author="spalmiero" w:date="2003-06-30T18:14:00Z">
        <w:del w:id="5559" w:author="cpacione" w:date="2003-07-25T16:05:00Z">
          <w:r>
            <w:rPr>
              <w:rFonts w:cs="Bookman Old Style" w:ascii="Bookman Old Style" w:hAnsi="Bookman Old Style"/>
            </w:rPr>
            <w:delText xml:space="preserve"> designati.</w:delText>
          </w:r>
        </w:del>
      </w:ins>
      <w:del w:id="5560" w:author="cpacione" w:date="2003-07-25T16:05:00Z">
        <w:r>
          <w:rPr>
            <w:rFonts w:cs="Bookman Old Style" w:ascii="Bookman Old Style" w:hAnsi="Bookman Old Style"/>
          </w:rPr>
          <w:delText xml:space="preserve"> Resta inteso che le informazioni ricevute, soprattutto se coperte da segreto industriale, saranno utilizzate unicamente per il corretto funzionamento dell’oggetto contrattuale.</w:delText>
        </w:r>
      </w:del>
    </w:p>
    <w:p>
      <w:pPr>
        <w:pStyle w:val="Normal"/>
        <w:spacing w:lineRule="atLeast" w:line="520"/>
        <w:jc w:val="center"/>
        <w:rPr>
          <w:rFonts w:ascii="Bookman Old Style" w:hAnsi="Bookman Old Style" w:cs="Bookman Old Style"/>
          <w:b/>
          <w:b/>
          <w:bCs/>
          <w:ins w:id="5565" w:author="spalmiero" w:date="2003-07-06T20:02:00Z"/>
        </w:rPr>
      </w:pPr>
      <w:ins w:id="5562" w:author="spalmiero" w:date="2003-07-06T20:02:00Z">
        <w:r>
          <w:rPr>
            <w:rFonts w:cs="Bookman Old Style" w:ascii="Bookman Old Style" w:hAnsi="Bookman Old Style"/>
            <w:b/>
            <w:bCs/>
          </w:rPr>
          <w:t>Articolo 2</w:t>
        </w:r>
      </w:ins>
      <w:ins w:id="5563" w:author="Consip S.p.A" w:date="2003-08-26T19:07:00Z">
        <w:r>
          <w:rPr>
            <w:rFonts w:cs="Bookman Old Style" w:ascii="Bookman Old Style" w:hAnsi="Bookman Old Style"/>
            <w:b/>
            <w:bCs/>
          </w:rPr>
          <w:t>3</w:t>
        </w:r>
      </w:ins>
      <w:del w:id="5564" w:author="Consip S.p.A" w:date="2003-08-26T19:07:00Z">
        <w:r>
          <w:rPr>
            <w:rFonts w:cs="Bookman Old Style" w:ascii="Bookman Old Style" w:hAnsi="Bookman Old Style"/>
            <w:b/>
            <w:bCs/>
          </w:rPr>
          <w:delText>2</w:delText>
        </w:r>
      </w:del>
    </w:p>
    <w:p>
      <w:pPr>
        <w:pStyle w:val="Heading4"/>
        <w:spacing w:lineRule="atLeast" w:line="520"/>
        <w:rPr>
          <w:rFonts w:ascii="Bookman Old Style" w:hAnsi="Bookman Old Style" w:cs="Bookman Old Style"/>
          <w:u w:val="none"/>
          <w:ins w:id="5590" w:author="spalmiero" w:date="2003-07-06T20:02:00Z"/>
        </w:rPr>
      </w:pPr>
      <w:ins w:id="5566" w:author="spalmiero" w:date="2003-07-06T20:02:00Z">
        <w:r>
          <w:rPr>
            <w:rFonts w:cs="Bookman Old Style" w:ascii="Bookman Old Style" w:hAnsi="Bookman Old Style"/>
            <w:b/>
            <w:bCs/>
            <w:u w:val="none"/>
          </w:rPr>
          <w:t xml:space="preserve">Attività di </w:t>
        </w:r>
      </w:ins>
      <w:ins w:id="5567" w:author="spalmiero" w:date="2003-07-10T17:16:00Z">
        <w:r>
          <w:rPr>
            <w:rFonts w:cs="Bookman Old Style" w:ascii="Bookman Old Style" w:hAnsi="Bookman Old Style"/>
            <w:b/>
            <w:bCs/>
            <w:u w:val="none"/>
          </w:rPr>
          <w:t>collaudo</w:t>
        </w:r>
      </w:ins>
      <w:ins w:id="5568" w:author="spalmiero" w:date="2003-07-06T20:02:00Z">
        <w:r>
          <w:rPr>
            <w:rFonts w:cs="Bookman Old Style" w:ascii="Bookman Old Style" w:hAnsi="Bookman Old Style"/>
            <w:b/>
            <w:bCs/>
            <w:u w:val="none"/>
          </w:rPr>
          <w:t xml:space="preserve"> </w:t>
        </w:r>
      </w:ins>
      <w:ins w:id="5569" w:author="cpacione" w:date="2003-07-25T16:02:00Z">
        <w:r>
          <w:rPr>
            <w:rFonts w:cs="Bookman Old Style" w:ascii="Bookman Old Style" w:hAnsi="Bookman Old Style"/>
            <w:b/>
            <w:bCs/>
            <w:u w:val="none"/>
          </w:rPr>
          <w:t>del software sviluppato</w:t>
        </w:r>
      </w:ins>
      <w:ins w:id="5570" w:author="cpacione" w:date="2003-07-25T16:02:00Z">
        <w:del w:id="5571" w:author="Consip S.p.A" w:date="2003-08-29T13:04:00Z">
          <w:r>
            <w:rPr>
              <w:rFonts w:cs="Bookman Old Style" w:ascii="Bookman Old Style" w:hAnsi="Bookman Old Style"/>
              <w:b/>
              <w:bCs/>
              <w:u w:val="none"/>
            </w:rPr>
            <w:delText xml:space="preserve"> </w:delText>
          </w:r>
        </w:del>
      </w:ins>
      <w:ins w:id="5572" w:author="cpacione" w:date="2003-07-21T18:52:00Z">
        <w:del w:id="5573" w:author="Consip S.p.A" w:date="2003-08-29T13:04:00Z">
          <w:r>
            <w:rPr>
              <w:rFonts w:cs="Bookman Old Style" w:ascii="Bookman Old Style" w:hAnsi="Bookman Old Style"/>
              <w:b/>
              <w:bCs/>
              <w:u w:val="none"/>
            </w:rPr>
            <w:delText xml:space="preserve">e </w:delText>
          </w:r>
        </w:del>
      </w:ins>
      <w:ins w:id="5574" w:author="cpacione" w:date="2003-07-25T16:02:00Z">
        <w:del w:id="5575" w:author="Consip S.p.A" w:date="2003-08-29T13:04:00Z">
          <w:r>
            <w:rPr>
              <w:rFonts w:cs="Bookman Old Style" w:ascii="Bookman Old Style" w:hAnsi="Bookman Old Style"/>
              <w:b/>
              <w:bCs/>
              <w:u w:val="none"/>
            </w:rPr>
            <w:delText>rilascio del sistema</w:delText>
          </w:r>
        </w:del>
      </w:ins>
      <w:ins w:id="5576" w:author="cpacione" w:date="2003-07-25T16:02:00Z">
        <w:r>
          <w:rPr>
            <w:rFonts w:cs="Bookman Old Style" w:ascii="Bookman Old Style" w:hAnsi="Bookman Old Style"/>
            <w:b/>
            <w:bCs/>
            <w:u w:val="none"/>
          </w:rPr>
          <w:t xml:space="preserve"> </w:t>
        </w:r>
      </w:ins>
      <w:ins w:id="5577" w:author="spalmiero" w:date="2003-07-06T20:02:00Z">
        <w:del w:id="5578" w:author="cpacione" w:date="2003-07-21T17:51:00Z">
          <w:r>
            <w:rPr>
              <w:rFonts w:cs="Bookman Old Style" w:ascii="Bookman Old Style" w:hAnsi="Bookman Old Style"/>
              <w:b/>
              <w:bCs/>
              <w:u w:val="none"/>
            </w:rPr>
            <w:delText>e approvazione</w:delText>
          </w:r>
        </w:del>
      </w:ins>
      <w:ins w:id="5579" w:author="spalmiero" w:date="2003-07-06T20:04:00Z">
        <w:del w:id="5580" w:author="cpacione" w:date="2003-07-21T17:51:00Z">
          <w:r>
            <w:rPr>
              <w:rFonts w:cs="Bookman Old Style" w:ascii="Bookman Old Style" w:hAnsi="Bookman Old Style"/>
              <w:b/>
              <w:bCs/>
              <w:u w:val="none"/>
            </w:rPr>
            <w:delText xml:space="preserve"> </w:delText>
          </w:r>
        </w:del>
      </w:ins>
      <w:ins w:id="5581" w:author="spalmiero" w:date="2003-07-06T20:04:00Z">
        <w:del w:id="5582" w:author="cpacione" w:date="2003-07-21T17:49:00Z">
          <w:r>
            <w:rPr>
              <w:rFonts w:cs="Bookman Old Style" w:ascii="Bookman Old Style" w:hAnsi="Bookman Old Style"/>
              <w:b/>
              <w:bCs/>
              <w:u w:val="none"/>
            </w:rPr>
            <w:delText xml:space="preserve">sviluppo </w:delText>
          </w:r>
        </w:del>
      </w:ins>
      <w:ins w:id="5583" w:author="spalmiero" w:date="2003-07-06T20:04:00Z">
        <w:del w:id="5584" w:author="cpacione" w:date="2003-07-21T17:51:00Z">
          <w:r>
            <w:rPr>
              <w:rFonts w:cs="Bookman Old Style" w:ascii="Bookman Old Style" w:hAnsi="Bookman Old Style"/>
              <w:b/>
              <w:bCs/>
              <w:u w:val="none"/>
            </w:rPr>
            <w:delText>s</w:delText>
          </w:r>
        </w:del>
      </w:ins>
      <w:ins w:id="5585" w:author="spalmiero" w:date="2003-07-06T20:04:00Z">
        <w:del w:id="5586" w:author="cpacione" w:date="2003-07-25T16:03:00Z">
          <w:r>
            <w:rPr>
              <w:rFonts w:cs="Bookman Old Style" w:ascii="Bookman Old Style" w:hAnsi="Bookman Old Style"/>
              <w:b/>
              <w:bCs/>
              <w:u w:val="none"/>
            </w:rPr>
            <w:delText>oftware</w:delText>
          </w:r>
        </w:del>
      </w:ins>
      <w:ins w:id="5587" w:author="spalmiero" w:date="2003-07-06T20:02:00Z">
        <w:del w:id="5588" w:author="cpacione" w:date="2003-07-21T17:49:00Z">
          <w:r>
            <w:rPr>
              <w:rFonts w:cs="Bookman Old Style" w:ascii="Bookman Old Style" w:hAnsi="Bookman Old Style"/>
              <w:b/>
              <w:bCs/>
              <w:u w:val="none"/>
            </w:rPr>
            <w:delText>–Stato Avanzamento Lavori</w:delText>
          </w:r>
        </w:del>
      </w:ins>
      <w:del w:id="5589" w:author="cpacione" w:date="2003-07-21T17:49:00Z">
        <w:r>
          <w:rPr>
            <w:rFonts w:cs="Bookman Old Style" w:ascii="Bookman Old Style" w:hAnsi="Bookman Old Style"/>
            <w:u w:val="none"/>
          </w:rPr>
          <w:delText>-</w:delText>
        </w:r>
      </w:del>
    </w:p>
    <w:p>
      <w:pPr>
        <w:pStyle w:val="Normal"/>
        <w:numPr>
          <w:ilvl w:val="0"/>
          <w:numId w:val="18"/>
        </w:numPr>
        <w:spacing w:lineRule="atLeast" w:line="520"/>
        <w:rPr>
          <w:ins w:id="5618" w:author="spalmiero" w:date="2003-07-06T20:02:00Z"/>
        </w:rPr>
      </w:pPr>
      <w:ins w:id="5591" w:author="spalmiero" w:date="2003-07-06T20:02:00Z">
        <w:r>
          <w:rPr>
            <w:rFonts w:cs="Bookman Old Style" w:ascii="Bookman Old Style" w:hAnsi="Bookman Old Style"/>
          </w:rPr>
          <w:t xml:space="preserve">Le attività </w:t>
        </w:r>
      </w:ins>
      <w:ins w:id="5592" w:author="spalmiero" w:date="2003-07-06T20:04:00Z">
        <w:r>
          <w:rPr>
            <w:rFonts w:cs="Bookman Old Style" w:ascii="Bookman Old Style" w:hAnsi="Bookman Old Style"/>
          </w:rPr>
          <w:t>di sviluppo software</w:t>
        </w:r>
      </w:ins>
      <w:ins w:id="5593" w:author="spalmiero" w:date="2003-07-06T20:02:00Z">
        <w:del w:id="5594" w:author="Consip S.p.A" w:date="2003-08-29T13:04:00Z">
          <w:r>
            <w:rPr>
              <w:rFonts w:cs="Bookman Old Style" w:ascii="Bookman Old Style" w:hAnsi="Bookman Old Style"/>
            </w:rPr>
            <w:delText>,</w:delText>
          </w:r>
        </w:del>
      </w:ins>
      <w:ins w:id="5595" w:author="spalmiero" w:date="2003-07-06T20:02:00Z">
        <w:r>
          <w:rPr>
            <w:rFonts w:cs="Bookman Old Style" w:ascii="Bookman Old Style" w:hAnsi="Bookman Old Style"/>
          </w:rPr>
          <w:t xml:space="preserve"> saranno rendicontate con cadenza mensile dall’Impresa </w:t>
        </w:r>
      </w:ins>
      <w:ins w:id="5596" w:author="cpacione" w:date="2003-07-21T17:49:00Z">
        <w:r>
          <w:rPr>
            <w:rFonts w:cs="Bookman Old Style" w:ascii="Bookman Old Style" w:hAnsi="Bookman Old Style"/>
          </w:rPr>
          <w:t xml:space="preserve">tramite appositi </w:t>
        </w:r>
      </w:ins>
      <w:ins w:id="5597" w:author="spalmiero" w:date="2003-07-06T20:02:00Z">
        <w:del w:id="5598" w:author="cpacione" w:date="2003-07-21T17:50:00Z">
          <w:r>
            <w:rPr>
              <w:rFonts w:cs="Bookman Old Style" w:ascii="Bookman Old Style" w:hAnsi="Bookman Old Style"/>
            </w:rPr>
            <w:delText>in uno “</w:delText>
          </w:r>
        </w:del>
      </w:ins>
      <w:ins w:id="5599" w:author="spalmiero" w:date="2003-07-06T20:02:00Z">
        <w:r>
          <w:rPr>
            <w:rFonts w:cs="Bookman Old Style" w:ascii="Bookman Old Style" w:hAnsi="Bookman Old Style"/>
          </w:rPr>
          <w:t>Stat</w:t>
        </w:r>
      </w:ins>
      <w:ins w:id="5600" w:author="cpacione" w:date="2003-07-21T17:50:00Z">
        <w:r>
          <w:rPr>
            <w:rFonts w:cs="Bookman Old Style" w:ascii="Bookman Old Style" w:hAnsi="Bookman Old Style"/>
          </w:rPr>
          <w:t>i</w:t>
        </w:r>
      </w:ins>
      <w:ins w:id="5601" w:author="spalmiero" w:date="2003-07-06T20:02:00Z">
        <w:del w:id="5602" w:author="cpacione" w:date="2003-07-21T17:50:00Z">
          <w:r>
            <w:rPr>
              <w:rFonts w:cs="Bookman Old Style" w:ascii="Bookman Old Style" w:hAnsi="Bookman Old Style"/>
            </w:rPr>
            <w:delText>o</w:delText>
          </w:r>
        </w:del>
      </w:ins>
      <w:ins w:id="5603" w:author="spalmiero" w:date="2003-07-06T20:02:00Z">
        <w:r>
          <w:rPr>
            <w:rFonts w:cs="Bookman Old Style" w:ascii="Bookman Old Style" w:hAnsi="Bookman Old Style"/>
          </w:rPr>
          <w:t xml:space="preserve"> </w:t>
        </w:r>
      </w:ins>
      <w:ins w:id="5604" w:author="cpacione" w:date="2003-07-21T17:50:00Z">
        <w:r>
          <w:rPr>
            <w:rFonts w:cs="Bookman Old Style" w:ascii="Bookman Old Style" w:hAnsi="Bookman Old Style"/>
          </w:rPr>
          <w:t>di A</w:t>
        </w:r>
      </w:ins>
      <w:ins w:id="5605" w:author="spalmiero" w:date="2003-07-06T20:02:00Z">
        <w:del w:id="5606" w:author="cpacione" w:date="2003-07-21T17:50:00Z">
          <w:r>
            <w:rPr>
              <w:rFonts w:cs="Bookman Old Style" w:ascii="Bookman Old Style" w:hAnsi="Bookman Old Style"/>
            </w:rPr>
            <w:delText>a</w:delText>
          </w:r>
        </w:del>
      </w:ins>
      <w:ins w:id="5607" w:author="spalmiero" w:date="2003-07-06T20:02:00Z">
        <w:r>
          <w:rPr>
            <w:rFonts w:cs="Bookman Old Style" w:ascii="Bookman Old Style" w:hAnsi="Bookman Old Style"/>
          </w:rPr>
          <w:t>vanzamento</w:t>
        </w:r>
      </w:ins>
      <w:ins w:id="5608" w:author="cpacione" w:date="2003-07-21T17:50:00Z">
        <w:r>
          <w:rPr>
            <w:rFonts w:cs="Bookman Old Style" w:ascii="Bookman Old Style" w:hAnsi="Bookman Old Style"/>
          </w:rPr>
          <w:t xml:space="preserve"> L</w:t>
        </w:r>
      </w:ins>
      <w:ins w:id="5609" w:author="spalmiero" w:date="2003-07-06T20:02:00Z">
        <w:del w:id="5610" w:author="cpacione" w:date="2003-07-21T17:50:00Z">
          <w:r>
            <w:rPr>
              <w:rFonts w:cs="Bookman Old Style" w:ascii="Bookman Old Style" w:hAnsi="Bookman Old Style"/>
            </w:rPr>
            <w:delText xml:space="preserve"> l</w:delText>
          </w:r>
        </w:del>
      </w:ins>
      <w:ins w:id="5611" w:author="spalmiero" w:date="2003-07-06T20:02:00Z">
        <w:r>
          <w:rPr>
            <w:rFonts w:cs="Bookman Old Style" w:ascii="Bookman Old Style" w:hAnsi="Bookman Old Style"/>
          </w:rPr>
          <w:t>avori</w:t>
        </w:r>
      </w:ins>
      <w:ins w:id="5612" w:author="spalmiero" w:date="2003-07-06T20:02:00Z">
        <w:del w:id="5613" w:author="cpacione" w:date="2003-07-21T17:50:00Z">
          <w:r>
            <w:rPr>
              <w:rFonts w:cs="Bookman Old Style" w:ascii="Bookman Old Style" w:hAnsi="Bookman Old Style"/>
            </w:rPr>
            <w:delText>”</w:delText>
          </w:r>
        </w:del>
      </w:ins>
      <w:ins w:id="5614" w:author="cpacione" w:date="2003-07-21T17:50:00Z">
        <w:r>
          <w:rPr>
            <w:rFonts w:cs="Bookman Old Style" w:ascii="Bookman Old Style" w:hAnsi="Bookman Old Style"/>
          </w:rPr>
          <w:t xml:space="preserve"> (SAL)</w:t>
        </w:r>
      </w:ins>
      <w:ins w:id="5615" w:author="spalmiero" w:date="2003-07-06T20:02:00Z">
        <w:r>
          <w:rPr>
            <w:rFonts w:cs="Bookman Old Style" w:ascii="Bookman Old Style" w:hAnsi="Bookman Old Style"/>
          </w:rPr>
          <w:t xml:space="preserve">, da sottoporre all’approvazione della </w:t>
        </w:r>
      </w:ins>
      <w:ins w:id="5616" w:author="spalmiero" w:date="2003-07-06T20:04:00Z">
        <w:r>
          <w:rPr>
            <w:rFonts w:cs="Bookman Old Style" w:ascii="Bookman Old Style" w:hAnsi="Bookman Old Style"/>
          </w:rPr>
          <w:t>Amministrazione</w:t>
        </w:r>
      </w:ins>
      <w:ins w:id="5617" w:author="spalmiero" w:date="2003-07-06T20:02:00Z">
        <w:r>
          <w:rPr>
            <w:rFonts w:cs="Bookman Old Style" w:ascii="Bookman Old Style" w:hAnsi="Bookman Old Style"/>
          </w:rPr>
          <w:t>.</w:t>
        </w:r>
      </w:ins>
    </w:p>
    <w:p>
      <w:pPr>
        <w:pStyle w:val="Corpodeltesto3"/>
        <w:numPr>
          <w:ilvl w:val="0"/>
          <w:numId w:val="18"/>
        </w:numPr>
        <w:spacing w:lineRule="atLeast" w:line="520"/>
        <w:rPr>
          <w:rFonts w:ascii="Bookman Old Style" w:hAnsi="Bookman Old Style" w:cs="Bookman Old Style"/>
          <w:b w:val="false"/>
          <w:b w:val="false"/>
          <w:sz w:val="24"/>
          <w:ins w:id="5654" w:author="cpacione" w:date="2003-07-21T18:02:00Z"/>
        </w:rPr>
      </w:pPr>
      <w:ins w:id="5619" w:author="cpacione" w:date="2003-07-21T18:03:00Z">
        <w:r>
          <w:rPr>
            <w:rFonts w:cs="Bookman Old Style" w:ascii="Bookman Old Style" w:hAnsi="Bookman Old Style"/>
            <w:b w:val="false"/>
            <w:sz w:val="24"/>
          </w:rPr>
          <w:t xml:space="preserve">Tutte le attività di sviluppo software dovranno terminare entro </w:t>
        </w:r>
      </w:ins>
      <w:ins w:id="5620" w:author="tallegretti" w:date="2003-08-08T09:52:00Z">
        <w:r>
          <w:rPr>
            <w:rFonts w:cs="Bookman Old Style" w:ascii="Bookman Old Style" w:hAnsi="Bookman Old Style"/>
            <w:b w:val="false"/>
            <w:sz w:val="24"/>
          </w:rPr>
          <w:t xml:space="preserve">il termine </w:t>
        </w:r>
      </w:ins>
      <w:ins w:id="5621" w:author="Consip S.p.A" w:date="2003-08-28T18:32:00Z">
        <w:r>
          <w:rPr>
            <w:rFonts w:cs="Bookman Old Style" w:ascii="Bookman Old Style" w:hAnsi="Bookman Old Style"/>
            <w:b w:val="false"/>
            <w:sz w:val="24"/>
          </w:rPr>
          <w:t>stabilito</w:t>
        </w:r>
      </w:ins>
      <w:ins w:id="5622" w:author="tallegretti" w:date="2003-08-08T09:52:00Z">
        <w:del w:id="5623" w:author="Consip S.p.A" w:date="2003-08-28T18:32:00Z">
          <w:r>
            <w:rPr>
              <w:rFonts w:cs="Bookman Old Style" w:ascii="Bookman Old Style" w:hAnsi="Bookman Old Style"/>
              <w:b w:val="false"/>
              <w:sz w:val="24"/>
            </w:rPr>
            <w:delText>definito</w:delText>
          </w:r>
        </w:del>
      </w:ins>
      <w:ins w:id="5624" w:author="tallegretti" w:date="2003-08-08T09:52:00Z">
        <w:r>
          <w:rPr>
            <w:rFonts w:cs="Bookman Old Style" w:ascii="Bookman Old Style" w:hAnsi="Bookman Old Style"/>
            <w:b w:val="false"/>
            <w:sz w:val="24"/>
          </w:rPr>
          <w:t xml:space="preserve"> nel </w:t>
        </w:r>
      </w:ins>
      <w:ins w:id="5625" w:author="Consip S.p.A" w:date="2003-08-27T10:59:00Z">
        <w:r>
          <w:rPr>
            <w:rFonts w:cs="Bookman Old Style" w:ascii="Bookman Old Style" w:hAnsi="Bookman Old Style"/>
            <w:b w:val="false"/>
            <w:sz w:val="24"/>
          </w:rPr>
          <w:t>“P</w:t>
        </w:r>
      </w:ins>
      <w:ins w:id="5626" w:author="tallegretti" w:date="2003-08-08T09:52:00Z">
        <w:del w:id="5627" w:author="Consip S.p.A" w:date="2003-08-27T10:59:00Z">
          <w:r>
            <w:rPr>
              <w:rFonts w:cs="Bookman Old Style" w:ascii="Bookman Old Style" w:hAnsi="Bookman Old Style"/>
              <w:b w:val="false"/>
              <w:sz w:val="24"/>
            </w:rPr>
            <w:delText>p</w:delText>
          </w:r>
        </w:del>
      </w:ins>
      <w:ins w:id="5628" w:author="tallegretti" w:date="2003-08-08T09:52:00Z">
        <w:r>
          <w:rPr>
            <w:rFonts w:cs="Bookman Old Style" w:ascii="Bookman Old Style" w:hAnsi="Bookman Old Style"/>
            <w:b w:val="false"/>
            <w:sz w:val="24"/>
          </w:rPr>
          <w:t>iano di progetto</w:t>
        </w:r>
      </w:ins>
      <w:ins w:id="5629" w:author="Consip S.p.A" w:date="2003-08-27T10:59:00Z">
        <w:r>
          <w:rPr>
            <w:rFonts w:cs="Bookman Old Style" w:ascii="Bookman Old Style" w:hAnsi="Bookman Old Style"/>
            <w:b w:val="false"/>
            <w:sz w:val="24"/>
          </w:rPr>
          <w:t>”</w:t>
        </w:r>
      </w:ins>
      <w:ins w:id="5630" w:author="tallegretti" w:date="2003-08-08T09:52:00Z">
        <w:r>
          <w:rPr>
            <w:rFonts w:cs="Bookman Old Style" w:ascii="Bookman Old Style" w:hAnsi="Bookman Old Style"/>
            <w:b w:val="false"/>
            <w:sz w:val="24"/>
          </w:rPr>
          <w:t xml:space="preserve"> approvato dall’Amministrazione</w:t>
        </w:r>
      </w:ins>
      <w:ins w:id="5631" w:author="Consip S.p.A" w:date="2003-08-28T18:32:00Z">
        <w:r>
          <w:rPr>
            <w:rFonts w:cs="Bookman Old Style" w:ascii="Bookman Old Style" w:hAnsi="Bookman Old Style"/>
            <w:b w:val="false"/>
            <w:sz w:val="24"/>
          </w:rPr>
          <w:t>,</w:t>
        </w:r>
      </w:ins>
      <w:ins w:id="5632" w:author="tallegretti" w:date="2003-08-08T09:52:00Z">
        <w:r>
          <w:rPr>
            <w:rFonts w:cs="Bookman Old Style" w:ascii="Bookman Old Style" w:hAnsi="Bookman Old Style"/>
            <w:b w:val="false"/>
            <w:sz w:val="24"/>
          </w:rPr>
          <w:t xml:space="preserve"> </w:t>
        </w:r>
      </w:ins>
      <w:ins w:id="5633" w:author="cpacione" w:date="2003-07-21T18:03:00Z">
        <w:del w:id="5634" w:author="tallegretti" w:date="2003-08-08T09:52:00Z">
          <w:r>
            <w:rPr>
              <w:rFonts w:cs="Bookman Old Style" w:ascii="Bookman Old Style" w:hAnsi="Bookman Old Style"/>
              <w:b w:val="false"/>
              <w:sz w:val="24"/>
            </w:rPr>
            <w:delText>5 (cinque) mesi</w:delText>
          </w:r>
        </w:del>
      </w:ins>
      <w:ins w:id="5635" w:author="cpacione" w:date="2003-07-21T18:03:00Z">
        <w:del w:id="5636" w:author="Consip S.p.A" w:date="2003-08-27T10:59:00Z">
          <w:r>
            <w:rPr>
              <w:rFonts w:cs="Bookman Old Style" w:ascii="Bookman Old Style" w:hAnsi="Bookman Old Style"/>
              <w:b w:val="false"/>
              <w:sz w:val="24"/>
            </w:rPr>
            <w:delText xml:space="preserve"> </w:delText>
          </w:r>
        </w:del>
      </w:ins>
      <w:ins w:id="5637" w:author="cpacione" w:date="2003-07-21T18:03:00Z">
        <w:del w:id="5638" w:author="tallegretti" w:date="2003-08-08T09:52:00Z">
          <w:r>
            <w:rPr>
              <w:rFonts w:cs="Bookman Old Style" w:ascii="Bookman Old Style" w:hAnsi="Bookman Old Style"/>
              <w:b w:val="false"/>
              <w:sz w:val="24"/>
            </w:rPr>
            <w:delText>dalla “</w:delText>
          </w:r>
        </w:del>
      </w:ins>
      <w:ins w:id="5639" w:author="cpacione" w:date="2003-07-23T18:28:00Z">
        <w:del w:id="5640" w:author="tallegretti" w:date="2003-08-08T09:52:00Z">
          <w:r>
            <w:rPr>
              <w:rFonts w:cs="Bookman Old Style" w:ascii="Bookman Old Style" w:hAnsi="Bookman Old Style"/>
              <w:b w:val="false"/>
              <w:sz w:val="24"/>
            </w:rPr>
            <w:delText>D</w:delText>
          </w:r>
        </w:del>
      </w:ins>
      <w:ins w:id="5641" w:author="cpacione" w:date="2003-07-21T18:03:00Z">
        <w:del w:id="5642" w:author="tallegretti" w:date="2003-08-08T09:52:00Z">
          <w:r>
            <w:rPr>
              <w:rFonts w:cs="Bookman Old Style" w:ascii="Bookman Old Style" w:hAnsi="Bookman Old Style"/>
              <w:b w:val="false"/>
              <w:sz w:val="24"/>
            </w:rPr>
            <w:delText>ata di inizio delle attività”</w:delText>
          </w:r>
        </w:del>
      </w:ins>
      <w:ins w:id="5643" w:author="cpacione" w:date="2003-07-24T16:24:00Z">
        <w:del w:id="5644" w:author="tallegretti" w:date="2003-08-08T09:52:00Z">
          <w:r>
            <w:rPr>
              <w:rFonts w:cs="Bookman Old Style" w:ascii="Bookman Old Style" w:hAnsi="Bookman Old Style"/>
              <w:b w:val="false"/>
              <w:sz w:val="24"/>
            </w:rPr>
            <w:delText xml:space="preserve">, </w:delText>
          </w:r>
        </w:del>
      </w:ins>
      <w:ins w:id="5645" w:author="cpacione" w:date="2003-07-24T16:24:00Z">
        <w:r>
          <w:rPr>
            <w:rFonts w:cs="Bookman Old Style" w:ascii="Bookman Old Style" w:hAnsi="Bookman Old Style"/>
            <w:b w:val="false"/>
            <w:sz w:val="24"/>
          </w:rPr>
          <w:t>ferma l’applicazione delle penali relative di cui al successivo art. 2</w:t>
        </w:r>
      </w:ins>
      <w:ins w:id="5646" w:author="Consip S.p.A" w:date="2003-08-28T18:32:00Z">
        <w:r>
          <w:rPr>
            <w:rFonts w:cs="Bookman Old Style" w:ascii="Bookman Old Style" w:hAnsi="Bookman Old Style"/>
            <w:b w:val="false"/>
            <w:sz w:val="24"/>
          </w:rPr>
          <w:t>9</w:t>
        </w:r>
      </w:ins>
      <w:ins w:id="5647" w:author="cpacione" w:date="2003-07-24T16:24:00Z">
        <w:del w:id="5648" w:author="Consip S.p.A" w:date="2003-08-28T18:32:00Z">
          <w:r>
            <w:rPr>
              <w:rFonts w:cs="Bookman Old Style" w:ascii="Bookman Old Style" w:hAnsi="Bookman Old Style"/>
              <w:b w:val="false"/>
              <w:sz w:val="24"/>
            </w:rPr>
            <w:delText>6</w:delText>
          </w:r>
        </w:del>
      </w:ins>
      <w:ins w:id="5649" w:author="cpacione" w:date="2003-07-24T16:24:00Z">
        <w:r>
          <w:rPr>
            <w:rFonts w:cs="Bookman Old Style" w:ascii="Bookman Old Style" w:hAnsi="Bookman Old Style"/>
            <w:b w:val="false"/>
            <w:sz w:val="24"/>
          </w:rPr>
          <w:t xml:space="preserve">, comma </w:t>
        </w:r>
      </w:ins>
      <w:ins w:id="5650" w:author="Consip S.p.A" w:date="2003-08-28T20:12:00Z">
        <w:r>
          <w:rPr>
            <w:rFonts w:cs="Bookman Old Style" w:ascii="Bookman Old Style" w:hAnsi="Bookman Old Style"/>
            <w:b w:val="false"/>
            <w:sz w:val="24"/>
          </w:rPr>
          <w:t>4</w:t>
        </w:r>
      </w:ins>
      <w:ins w:id="5651" w:author="cpacione" w:date="2003-07-25T16:08:00Z">
        <w:del w:id="5652" w:author="Consip S.p.A" w:date="2003-08-28T20:12:00Z">
          <w:r>
            <w:rPr>
              <w:rFonts w:cs="Bookman Old Style" w:ascii="Bookman Old Style" w:hAnsi="Bookman Old Style"/>
              <w:b w:val="false"/>
              <w:sz w:val="24"/>
            </w:rPr>
            <w:delText>7</w:delText>
          </w:r>
        </w:del>
      </w:ins>
      <w:ins w:id="5653" w:author="cpacione" w:date="2003-07-25T16:08:00Z">
        <w:r>
          <w:rPr>
            <w:rFonts w:cs="Bookman Old Style" w:ascii="Bookman Old Style" w:hAnsi="Bookman Old Style"/>
            <w:b w:val="false"/>
            <w:sz w:val="24"/>
          </w:rPr>
          <w:t>.</w:t>
        </w:r>
      </w:ins>
    </w:p>
    <w:p>
      <w:pPr>
        <w:pStyle w:val="Corpodeltesto3"/>
        <w:widowControl w:val="false"/>
        <w:numPr>
          <w:ilvl w:val="0"/>
          <w:numId w:val="18"/>
        </w:numPr>
        <w:spacing w:lineRule="atLeast" w:line="520"/>
        <w:rPr>
          <w:rFonts w:ascii="Bookman Old Style" w:hAnsi="Bookman Old Style" w:cs="Bookman Old Style"/>
          <w:b w:val="false"/>
          <w:b w:val="false"/>
          <w:sz w:val="24"/>
          <w:ins w:id="5678" w:author="cpacione" w:date="2003-07-21T18:03:00Z"/>
        </w:rPr>
      </w:pPr>
      <w:ins w:id="5655" w:author="cpacione" w:date="2003-07-21T18:02:00Z">
        <w:r>
          <w:rPr>
            <w:rFonts w:eastAsia="Bookman Old Style" w:cs="Bookman Old Style" w:ascii="Bookman Old Style" w:hAnsi="Bookman Old Style"/>
            <w:b w:val="false"/>
            <w:sz w:val="24"/>
          </w:rPr>
          <w:t xml:space="preserve"> </w:t>
        </w:r>
      </w:ins>
      <w:ins w:id="5656" w:author="cpacione" w:date="2003-07-21T18:02:00Z">
        <w:r>
          <w:rPr>
            <w:rFonts w:cs="Bookman Old Style" w:ascii="Bookman Old Style" w:hAnsi="Bookman Old Style"/>
            <w:b w:val="false"/>
            <w:sz w:val="24"/>
          </w:rPr>
          <w:t>Al termine dell</w:t>
        </w:r>
      </w:ins>
      <w:ins w:id="5657" w:author="ezucchelli" w:date="2003-08-27T17:52:00Z">
        <w:r>
          <w:rPr>
            <w:rFonts w:cs="Bookman Old Style" w:ascii="Bookman Old Style" w:hAnsi="Bookman Old Style"/>
            <w:b w:val="false"/>
            <w:sz w:val="24"/>
          </w:rPr>
          <w:t>o sviluppo della singola funzionalità e/o di insiemi di funzionalità</w:t>
        </w:r>
      </w:ins>
      <w:ins w:id="5658" w:author="cpacione" w:date="2003-07-21T18:02:00Z">
        <w:del w:id="5659" w:author="ezucchelli" w:date="2003-08-27T17:52:00Z">
          <w:r>
            <w:rPr>
              <w:rFonts w:cs="Bookman Old Style" w:ascii="Bookman Old Style" w:hAnsi="Bookman Old Style"/>
              <w:b w:val="false"/>
              <w:sz w:val="24"/>
            </w:rPr>
            <w:delText>a attività di sviluppo</w:delText>
          </w:r>
        </w:del>
      </w:ins>
      <w:ins w:id="5660" w:author="cpacione" w:date="2003-07-21T18:02:00Z">
        <w:r>
          <w:rPr>
            <w:rFonts w:cs="Bookman Old Style" w:ascii="Bookman Old Style" w:hAnsi="Bookman Old Style"/>
            <w:b w:val="false"/>
            <w:sz w:val="24"/>
          </w:rPr>
          <w:t xml:space="preserve">, il Software sviluppato sarà sottoposto a </w:t>
        </w:r>
      </w:ins>
      <w:ins w:id="5661" w:author="cpacione" w:date="2003-07-21T18:04:00Z">
        <w:r>
          <w:rPr>
            <w:rFonts w:cs="Bookman Old Style" w:ascii="Bookman Old Style" w:hAnsi="Bookman Old Style"/>
            <w:b w:val="false"/>
            <w:sz w:val="24"/>
          </w:rPr>
          <w:t>collaudo.</w:t>
        </w:r>
      </w:ins>
      <w:ins w:id="5662" w:author="Consip S.p.A" w:date="2003-08-27T11:04:00Z">
        <w:r>
          <w:rPr>
            <w:rFonts w:cs="Bookman Old Style" w:ascii="Bookman Old Style" w:hAnsi="Bookman Old Style"/>
            <w:b w:val="false"/>
            <w:sz w:val="24"/>
          </w:rPr>
          <w:t xml:space="preserve"> La data di </w:t>
        </w:r>
      </w:ins>
      <w:ins w:id="5663" w:author="Consip S.p.A" w:date="2003-08-27T11:04:00Z">
        <w:del w:id="5664" w:author="ezucchelli" w:date="2003-08-27T17:48:00Z">
          <w:r>
            <w:rPr>
              <w:rFonts w:cs="Bookman Old Style" w:ascii="Bookman Old Style" w:hAnsi="Bookman Old Style"/>
              <w:b w:val="false"/>
              <w:sz w:val="24"/>
            </w:rPr>
            <w:delText xml:space="preserve">positivo </w:delText>
          </w:r>
        </w:del>
      </w:ins>
      <w:ins w:id="5665" w:author="Consip S.p.A" w:date="2003-08-27T11:04:00Z">
        <w:r>
          <w:rPr>
            <w:rFonts w:cs="Bookman Old Style" w:ascii="Bookman Old Style" w:hAnsi="Bookman Old Style"/>
            <w:b w:val="false"/>
            <w:sz w:val="24"/>
          </w:rPr>
          <w:t xml:space="preserve">collaudo </w:t>
        </w:r>
      </w:ins>
      <w:ins w:id="5666" w:author="ezucchelli" w:date="2003-08-27T17:48:00Z">
        <w:r>
          <w:rPr>
            <w:rFonts w:cs="Bookman Old Style" w:ascii="Bookman Old Style" w:hAnsi="Bookman Old Style"/>
            <w:b w:val="false"/>
            <w:sz w:val="24"/>
          </w:rPr>
          <w:t xml:space="preserve">positivo </w:t>
        </w:r>
      </w:ins>
      <w:ins w:id="5667" w:author="ezucchelli" w:date="2003-08-27T18:03:00Z">
        <w:r>
          <w:rPr>
            <w:rFonts w:cs="Bookman Old Style" w:ascii="Bookman Old Style" w:hAnsi="Bookman Old Style"/>
            <w:b w:val="false"/>
            <w:sz w:val="24"/>
          </w:rPr>
          <w:t xml:space="preserve">della singola funzionalità o dell’insieme di funzionalità </w:t>
        </w:r>
      </w:ins>
      <w:ins w:id="5668" w:author="Consip S.p.A" w:date="2003-08-27T11:04:00Z">
        <w:r>
          <w:rPr>
            <w:rFonts w:cs="Bookman Old Style" w:ascii="Bookman Old Style" w:hAnsi="Bookman Old Style"/>
            <w:b w:val="false"/>
            <w:sz w:val="24"/>
          </w:rPr>
          <w:t>sarà considerata quale “Data di accettazione del Software</w:t>
        </w:r>
      </w:ins>
      <w:ins w:id="5669" w:author="Consip S.p.A" w:date="2003-08-28T18:32:00Z">
        <w:r>
          <w:rPr>
            <w:rFonts w:cs="Bookman Old Style" w:ascii="Bookman Old Style" w:hAnsi="Bookman Old Style"/>
            <w:b w:val="false"/>
            <w:sz w:val="24"/>
          </w:rPr>
          <w:t>”.</w:t>
        </w:r>
      </w:ins>
      <w:ins w:id="5670" w:author="Consip S.p.A" w:date="2003-08-27T11:04:00Z">
        <w:r>
          <w:rPr>
            <w:rFonts w:cs="Bookman Old Style" w:ascii="Bookman Old Style" w:hAnsi="Bookman Old Style"/>
            <w:b w:val="false"/>
            <w:sz w:val="24"/>
          </w:rPr>
          <w:t xml:space="preserve"> </w:t>
        </w:r>
      </w:ins>
      <w:ins w:id="5671" w:author="ezucchelli" w:date="2003-08-27T18:03:00Z">
        <w:del w:id="5672" w:author="Consip S.p.A" w:date="2003-08-28T18:32:00Z">
          <w:r>
            <w:rPr>
              <w:rFonts w:cs="Bookman Old Style" w:ascii="Bookman Old Style" w:hAnsi="Bookman Old Style"/>
              <w:b w:val="false"/>
              <w:sz w:val="24"/>
            </w:rPr>
            <w:delText>“</w:delText>
          </w:r>
        </w:del>
      </w:ins>
      <w:ins w:id="5673" w:author="Consip S.p.A" w:date="2003-08-27T11:04:00Z">
        <w:del w:id="5674" w:author="ezucchelli" w:date="2003-08-27T18:26:00Z">
          <w:r>
            <w:rPr>
              <w:rFonts w:cs="Bookman Old Style" w:ascii="Bookman Old Style" w:hAnsi="Bookman Old Style"/>
              <w:b w:val="false"/>
              <w:color w:val="FF6600"/>
              <w:sz w:val="24"/>
            </w:rPr>
            <w:delText>e di rilascio del Sistem</w:delText>
          </w:r>
        </w:del>
      </w:ins>
      <w:ins w:id="5675" w:author="ezucchelli" w:date="2003-08-27T18:26:00Z">
        <w:del w:id="5676" w:author="Consip S.p.A" w:date="2003-08-28T18:32:00Z">
          <w:r>
            <w:rPr>
              <w:rFonts w:cs="Bookman Old Style" w:ascii="Bookman Old Style" w:hAnsi="Bookman Old Style"/>
              <w:b w:val="false"/>
              <w:color w:val="FF6600"/>
              <w:sz w:val="24"/>
            </w:rPr>
            <w:delText>.</w:delText>
          </w:r>
        </w:del>
      </w:ins>
      <w:del w:id="5677" w:author="ezucchelli" w:date="2003-08-27T18:26:00Z">
        <w:r>
          <w:rPr>
            <w:rFonts w:cs="Bookman Old Style" w:ascii="Bookman Old Style" w:hAnsi="Bookman Old Style"/>
            <w:b w:val="false"/>
            <w:color w:val="FF6600"/>
            <w:sz w:val="24"/>
          </w:rPr>
          <w:delText>.</w:delText>
        </w:r>
      </w:del>
    </w:p>
    <w:p>
      <w:pPr>
        <w:pStyle w:val="Corpodeltesto3"/>
        <w:widowControl w:val="false"/>
        <w:numPr>
          <w:ilvl w:val="0"/>
          <w:numId w:val="18"/>
        </w:numPr>
        <w:spacing w:lineRule="atLeast" w:line="520"/>
        <w:rPr>
          <w:rFonts w:ascii="Bookman Old Style" w:hAnsi="Bookman Old Style" w:cs="Bookman Old Style"/>
          <w:b w:val="false"/>
          <w:b w:val="false"/>
          <w:sz w:val="24"/>
          <w:del w:id="5713" w:author="Consip S.p.A" w:date="2003-08-27T11:03:00Z"/>
        </w:rPr>
      </w:pPr>
      <w:ins w:id="5679" w:author="spalmiero" w:date="2003-07-06T20:02:00Z">
        <w:r>
          <w:rPr>
            <w:rFonts w:cs="Bookman Old Style" w:ascii="Bookman Old Style" w:hAnsi="Bookman Old Style"/>
            <w:b w:val="false"/>
            <w:sz w:val="24"/>
          </w:rPr>
          <w:t xml:space="preserve">Le attività di </w:t>
        </w:r>
      </w:ins>
      <w:ins w:id="5680" w:author="spalmiero" w:date="2003-07-10T17:16:00Z">
        <w:r>
          <w:rPr>
            <w:rFonts w:cs="Bookman Old Style" w:ascii="Bookman Old Style" w:hAnsi="Bookman Old Style"/>
            <w:b w:val="false"/>
            <w:sz w:val="24"/>
          </w:rPr>
          <w:t>collaudo</w:t>
        </w:r>
      </w:ins>
      <w:ins w:id="5681" w:author="spalmiero" w:date="2003-07-06T20:02:00Z">
        <w:r>
          <w:rPr>
            <w:rFonts w:cs="Bookman Old Style" w:ascii="Bookman Old Style" w:hAnsi="Bookman Old Style"/>
            <w:b w:val="false"/>
            <w:sz w:val="24"/>
          </w:rPr>
          <w:t xml:space="preserve"> </w:t>
        </w:r>
      </w:ins>
      <w:ins w:id="5682" w:author="spalmiero" w:date="2003-07-06T20:02:00Z">
        <w:del w:id="5683" w:author="cpacione" w:date="2003-07-21T17:51:00Z">
          <w:r>
            <w:rPr>
              <w:rFonts w:cs="Bookman Old Style" w:ascii="Bookman Old Style" w:hAnsi="Bookman Old Style"/>
              <w:b w:val="false"/>
              <w:sz w:val="24"/>
            </w:rPr>
            <w:delText>e di approvazione</w:delText>
          </w:r>
        </w:del>
      </w:ins>
      <w:ins w:id="5684" w:author="cpacione" w:date="2003-07-21T17:51:00Z">
        <w:r>
          <w:rPr>
            <w:rFonts w:cs="Bookman Old Style" w:ascii="Bookman Old Style" w:hAnsi="Bookman Old Style"/>
            <w:b w:val="false"/>
            <w:sz w:val="24"/>
          </w:rPr>
          <w:t xml:space="preserve">del Software sviluppato </w:t>
        </w:r>
      </w:ins>
      <w:ins w:id="5685" w:author="spalmiero" w:date="2003-07-06T20:02:00Z">
        <w:del w:id="5686" w:author="cpacione" w:date="2003-07-21T17:52:00Z">
          <w:r>
            <w:rPr>
              <w:rFonts w:cs="Bookman Old Style" w:ascii="Bookman Old Style" w:hAnsi="Bookman Old Style"/>
              <w:b w:val="false"/>
              <w:sz w:val="24"/>
            </w:rPr>
            <w:delText xml:space="preserve"> </w:delText>
          </w:r>
        </w:del>
      </w:ins>
      <w:ins w:id="5687" w:author="spalmiero" w:date="2003-07-06T20:02:00Z">
        <w:r>
          <w:rPr>
            <w:rFonts w:cs="Bookman Old Style" w:ascii="Bookman Old Style" w:hAnsi="Bookman Old Style"/>
            <w:b w:val="false"/>
            <w:sz w:val="24"/>
          </w:rPr>
          <w:t xml:space="preserve">saranno eseguite </w:t>
        </w:r>
      </w:ins>
      <w:ins w:id="5688" w:author="spalmiero" w:date="2003-07-06T20:05:00Z">
        <w:r>
          <w:rPr>
            <w:rFonts w:cs="Bookman Old Style" w:ascii="Bookman Old Style" w:hAnsi="Bookman Old Style"/>
            <w:b w:val="false"/>
            <w:sz w:val="24"/>
          </w:rPr>
          <w:t>dall’Amministrazione</w:t>
        </w:r>
      </w:ins>
      <w:ins w:id="5689" w:author="spalmiero" w:date="2003-07-06T20:02:00Z">
        <w:r>
          <w:rPr>
            <w:rFonts w:cs="Bookman Old Style" w:ascii="Bookman Old Style" w:hAnsi="Bookman Old Style"/>
            <w:b w:val="false"/>
            <w:sz w:val="24"/>
          </w:rPr>
          <w:t>, in contraddittorio con l'Impresa</w:t>
        </w:r>
      </w:ins>
      <w:ins w:id="5690" w:author="cpacione" w:date="2003-07-25T16:50:00Z">
        <w:r>
          <w:rPr>
            <w:rFonts w:cs="Bookman Old Style" w:ascii="Bookman Old Style" w:hAnsi="Bookman Old Style"/>
            <w:b w:val="false"/>
            <w:sz w:val="24"/>
          </w:rPr>
          <w:t xml:space="preserve">, in un termine massimo di </w:t>
        </w:r>
      </w:ins>
      <w:ins w:id="5691" w:author="spalmiero" w:date="2003-07-06T20:02:00Z">
        <w:del w:id="5692" w:author="Consip S.p.A" w:date="2003-08-28T18:33:00Z">
          <w:r>
            <w:rPr>
              <w:rFonts w:cs="Bookman Old Style" w:ascii="Bookman Old Style" w:hAnsi="Bookman Old Style"/>
              <w:b w:val="false"/>
              <w:sz w:val="24"/>
            </w:rPr>
            <w:delText xml:space="preserve"> </w:delText>
          </w:r>
        </w:del>
      </w:ins>
      <w:ins w:id="5693" w:author="spalmiero" w:date="2003-07-06T20:02:00Z">
        <w:del w:id="5694" w:author="cpacione" w:date="2003-07-25T17:02:00Z">
          <w:r>
            <w:rPr>
              <w:rFonts w:cs="Bookman Old Style" w:ascii="Bookman Old Style" w:hAnsi="Bookman Old Style"/>
              <w:b w:val="false"/>
              <w:sz w:val="24"/>
            </w:rPr>
            <w:delText xml:space="preserve">nei </w:delText>
          </w:r>
        </w:del>
      </w:ins>
      <w:ins w:id="5695" w:author="cpacione" w:date="2003-07-21T18:04:00Z">
        <w:r>
          <w:rPr>
            <w:rFonts w:cs="Bookman Old Style" w:ascii="Bookman Old Style" w:hAnsi="Bookman Old Style"/>
            <w:b w:val="false"/>
            <w:sz w:val="24"/>
          </w:rPr>
          <w:t xml:space="preserve">30 </w:t>
        </w:r>
      </w:ins>
      <w:ins w:id="5696" w:author="spalmiero" w:date="2003-07-06T20:02:00Z">
        <w:del w:id="5697" w:author="cpacione" w:date="2003-07-21T18:04:00Z">
          <w:r>
            <w:rPr>
              <w:rFonts w:cs="Bookman Old Style" w:ascii="Bookman Old Style" w:hAnsi="Bookman Old Style"/>
              <w:b w:val="false"/>
              <w:sz w:val="24"/>
            </w:rPr>
            <w:delText xml:space="preserve">10 </w:delText>
          </w:r>
        </w:del>
      </w:ins>
      <w:ins w:id="5698" w:author="spalmiero" w:date="2003-07-06T20:02:00Z">
        <w:r>
          <w:rPr>
            <w:rFonts w:cs="Bookman Old Style" w:ascii="Bookman Old Style" w:hAnsi="Bookman Old Style"/>
            <w:b w:val="false"/>
            <w:sz w:val="24"/>
          </w:rPr>
          <w:t>(</w:t>
        </w:r>
      </w:ins>
      <w:ins w:id="5699" w:author="cpacione" w:date="2003-07-21T18:04:00Z">
        <w:r>
          <w:rPr>
            <w:rFonts w:cs="Bookman Old Style" w:ascii="Bookman Old Style" w:hAnsi="Bookman Old Style"/>
            <w:b w:val="false"/>
            <w:sz w:val="24"/>
          </w:rPr>
          <w:t>trenta</w:t>
        </w:r>
      </w:ins>
      <w:ins w:id="5700" w:author="spalmiero" w:date="2003-07-06T20:02:00Z">
        <w:del w:id="5701" w:author="cpacione" w:date="2003-07-21T18:04:00Z">
          <w:r>
            <w:rPr>
              <w:rFonts w:cs="Bookman Old Style" w:ascii="Bookman Old Style" w:hAnsi="Bookman Old Style"/>
              <w:b w:val="false"/>
              <w:sz w:val="24"/>
            </w:rPr>
            <w:delText>dieci</w:delText>
          </w:r>
        </w:del>
      </w:ins>
      <w:ins w:id="5702" w:author="spalmiero" w:date="2003-07-06T20:02:00Z">
        <w:r>
          <w:rPr>
            <w:rFonts w:cs="Bookman Old Style" w:ascii="Bookman Old Style" w:hAnsi="Bookman Old Style"/>
            <w:b w:val="false"/>
            <w:sz w:val="24"/>
          </w:rPr>
          <w:t xml:space="preserve">) giorni successivi </w:t>
        </w:r>
      </w:ins>
      <w:ins w:id="5703" w:author="spalmiero" w:date="2003-07-06T20:02:00Z">
        <w:del w:id="5704" w:author="cpacione" w:date="2003-07-21T18:04:00Z">
          <w:r>
            <w:rPr>
              <w:rFonts w:cs="Bookman Old Style" w:ascii="Bookman Old Style" w:hAnsi="Bookman Old Style"/>
              <w:b w:val="false"/>
              <w:sz w:val="24"/>
            </w:rPr>
            <w:delText xml:space="preserve">rispetto </w:delText>
          </w:r>
        </w:del>
      </w:ins>
      <w:ins w:id="5705" w:author="spalmiero" w:date="2003-07-06T20:02:00Z">
        <w:r>
          <w:rPr>
            <w:rFonts w:cs="Bookman Old Style" w:ascii="Bookman Old Style" w:hAnsi="Bookman Old Style"/>
            <w:b w:val="false"/>
            <w:sz w:val="24"/>
          </w:rPr>
          <w:t>al termine delle attività</w:t>
        </w:r>
      </w:ins>
      <w:ins w:id="5706" w:author="cpacione" w:date="2003-07-25T16:09:00Z">
        <w:r>
          <w:rPr>
            <w:rFonts w:cs="Bookman Old Style" w:ascii="Bookman Old Style" w:hAnsi="Bookman Old Style"/>
            <w:b w:val="false"/>
            <w:sz w:val="24"/>
          </w:rPr>
          <w:t xml:space="preserve"> di sviluppo</w:t>
        </w:r>
      </w:ins>
      <w:ins w:id="5707" w:author="cpacione" w:date="2003-07-21T17:52:00Z">
        <w:r>
          <w:rPr>
            <w:rFonts w:cs="Bookman Old Style" w:ascii="Bookman Old Style" w:hAnsi="Bookman Old Style"/>
            <w:b w:val="false"/>
            <w:sz w:val="24"/>
          </w:rPr>
          <w:t>, documentato nel relativo SAL.</w:t>
        </w:r>
      </w:ins>
      <w:ins w:id="5708" w:author="spalmiero" w:date="2003-07-06T20:02:00Z">
        <w:del w:id="5709" w:author="cpacione" w:date="2003-07-21T17:52:00Z">
          <w:r>
            <w:rPr>
              <w:rFonts w:cs="Bookman Old Style" w:ascii="Bookman Old Style" w:hAnsi="Bookman Old Style"/>
              <w:b w:val="false"/>
              <w:sz w:val="24"/>
            </w:rPr>
            <w:delText>.</w:delText>
          </w:r>
        </w:del>
      </w:ins>
      <w:ins w:id="5710" w:author="spalmiero" w:date="2003-07-06T20:02:00Z">
        <w:r>
          <w:rPr>
            <w:rFonts w:cs="Bookman Old Style" w:ascii="Bookman Old Style" w:hAnsi="Bookman Old Style"/>
            <w:b w:val="false"/>
            <w:sz w:val="24"/>
          </w:rPr>
          <w:t xml:space="preserve"> Delle suddette operazioni verrà redatto apposito verbale in contraddittorio</w:t>
        </w:r>
      </w:ins>
      <w:ins w:id="5711" w:author="cpacione" w:date="2003-07-21T17:56:00Z">
        <w:r>
          <w:rPr>
            <w:rFonts w:cs="Bookman Old Style" w:ascii="Bookman Old Style" w:hAnsi="Bookman Old Style"/>
            <w:b w:val="false"/>
            <w:sz w:val="24"/>
          </w:rPr>
          <w:t xml:space="preserve"> con l’Impresa</w:t>
        </w:r>
      </w:ins>
      <w:ins w:id="5712" w:author="spalmiero" w:date="2003-07-06T20:02:00Z">
        <w:r>
          <w:rPr>
            <w:rFonts w:cs="Bookman Old Style" w:ascii="Bookman Old Style" w:hAnsi="Bookman Old Style"/>
            <w:b w:val="false"/>
            <w:sz w:val="24"/>
          </w:rPr>
          <w:t>.</w:t>
        </w:r>
      </w:ins>
    </w:p>
    <w:p>
      <w:pPr>
        <w:pStyle w:val="Corpodeltesto3"/>
        <w:widowControl w:val="false"/>
        <w:numPr>
          <w:ilvl w:val="0"/>
          <w:numId w:val="18"/>
        </w:numPr>
        <w:spacing w:lineRule="atLeast" w:line="520"/>
        <w:rPr>
          <w:rFonts w:ascii="Bookman Old Style" w:hAnsi="Bookman Old Style" w:cs="Bookman Old Style"/>
          <w:b w:val="false"/>
          <w:b w:val="false"/>
          <w:sz w:val="24"/>
          <w:del w:id="5715" w:author="ezucchelli" w:date="2003-08-27T17:36:00Z"/>
        </w:rPr>
      </w:pPr>
      <w:del w:id="5714" w:author="ezucchelli" w:date="2003-08-27T17:36:00Z">
        <w:r>
          <w:rPr>
            <w:rFonts w:cs="Bookman Old Style" w:ascii="Bookman Old Style" w:hAnsi="Bookman Old Style"/>
            <w:b w:val="false"/>
            <w:sz w:val="24"/>
          </w:rPr>
        </w:r>
      </w:del>
    </w:p>
    <w:p>
      <w:pPr>
        <w:pStyle w:val="Corpodeltesto3"/>
        <w:widowControl w:val="false"/>
        <w:numPr>
          <w:ilvl w:val="0"/>
          <w:numId w:val="18"/>
        </w:numPr>
        <w:spacing w:lineRule="atLeast" w:line="520"/>
        <w:rPr>
          <w:rFonts w:ascii="Bookman Old Style" w:hAnsi="Bookman Old Style" w:cs="Bookman Old Style"/>
          <w:b w:val="false"/>
          <w:b w:val="false"/>
          <w:sz w:val="24"/>
          <w:ins w:id="5717" w:author="ezucchelli" w:date="2003-08-27T17:36:00Z"/>
        </w:rPr>
      </w:pPr>
      <w:ins w:id="5716" w:author="ezucchelli" w:date="2003-08-27T17:36:00Z">
        <w:r>
          <w:rPr>
            <w:rFonts w:cs="Bookman Old Style" w:ascii="Bookman Old Style" w:hAnsi="Bookman Old Style"/>
            <w:b w:val="false"/>
            <w:sz w:val="24"/>
          </w:rPr>
        </w:r>
      </w:ins>
    </w:p>
    <w:p>
      <w:pPr>
        <w:pStyle w:val="Corpodeltesto3"/>
        <w:widowControl w:val="false"/>
        <w:numPr>
          <w:ilvl w:val="0"/>
          <w:numId w:val="18"/>
        </w:numPr>
        <w:spacing w:lineRule="atLeast" w:line="520"/>
        <w:rPr>
          <w:rFonts w:ascii="Bookman Old Style" w:hAnsi="Bookman Old Style" w:cs="Bookman Old Style"/>
          <w:b w:val="false"/>
          <w:b w:val="false"/>
          <w:sz w:val="24"/>
          <w:del w:id="5749" w:author="Consip S.p.A" w:date="2003-08-27T11:03:00Z"/>
        </w:rPr>
      </w:pPr>
      <w:ins w:id="5718" w:author="cgigliolo" w:date="2003-08-01T14:25:00Z">
        <w:r>
          <w:rPr>
            <w:rFonts w:cs="Bookman Old Style" w:ascii="Bookman Old Style" w:hAnsi="Bookman Old Style"/>
            <w:b w:val="false"/>
            <w:sz w:val="24"/>
          </w:rPr>
          <w:t xml:space="preserve">Nel  caso di esito negativo del collaudo, anche con riferimento ad una singola anomalia, l’Impresa dovrà eliminare </w:t>
        </w:r>
      </w:ins>
      <w:ins w:id="5719" w:author="Consip S.p.A" w:date="2003-08-27T11:00:00Z">
        <w:r>
          <w:rPr>
            <w:rFonts w:cs="Bookman Old Style" w:ascii="Bookman Old Style" w:hAnsi="Bookman Old Style"/>
            <w:b w:val="false"/>
            <w:sz w:val="24"/>
          </w:rPr>
          <w:t xml:space="preserve">le </w:t>
        </w:r>
      </w:ins>
      <w:ins w:id="5720" w:author="cgigliolo" w:date="2003-08-01T14:25:00Z">
        <w:r>
          <w:rPr>
            <w:rFonts w:cs="Bookman Old Style" w:ascii="Bookman Old Style" w:hAnsi="Bookman Old Style"/>
            <w:b w:val="false"/>
            <w:sz w:val="24"/>
          </w:rPr>
          <w:t xml:space="preserve">anomalie e </w:t>
        </w:r>
      </w:ins>
      <w:ins w:id="5721" w:author="Consip S.p.A" w:date="2003-08-27T11:00:00Z">
        <w:r>
          <w:rPr>
            <w:rFonts w:cs="Bookman Old Style" w:ascii="Bookman Old Style" w:hAnsi="Bookman Old Style"/>
            <w:b w:val="false"/>
            <w:sz w:val="24"/>
          </w:rPr>
          <w:t xml:space="preserve">i </w:t>
        </w:r>
      </w:ins>
      <w:ins w:id="5722" w:author="cgigliolo" w:date="2003-08-01T14:25:00Z">
        <w:r>
          <w:rPr>
            <w:rFonts w:cs="Bookman Old Style" w:ascii="Bookman Old Style" w:hAnsi="Bookman Old Style"/>
            <w:b w:val="false"/>
            <w:sz w:val="24"/>
          </w:rPr>
          <w:t xml:space="preserve">vizi  accertati entro il termine massimo di 5 (cinque) giorni solari, dalla data del verbale di cui al </w:t>
        </w:r>
      </w:ins>
      <w:ins w:id="5723" w:author="tallegretti" w:date="2003-08-08T09:57:00Z">
        <w:r>
          <w:rPr>
            <w:rFonts w:cs="Bookman Old Style" w:ascii="Bookman Old Style" w:hAnsi="Bookman Old Style"/>
            <w:b w:val="false"/>
            <w:sz w:val="24"/>
          </w:rPr>
          <w:t xml:space="preserve">precedente </w:t>
        </w:r>
      </w:ins>
      <w:ins w:id="5724" w:author="cgigliolo" w:date="2003-08-01T14:25:00Z">
        <w:r>
          <w:rPr>
            <w:rFonts w:cs="Bookman Old Style" w:ascii="Bookman Old Style" w:hAnsi="Bookman Old Style"/>
            <w:b w:val="false"/>
            <w:sz w:val="24"/>
          </w:rPr>
          <w:t>comma</w:t>
        </w:r>
      </w:ins>
      <w:ins w:id="5725" w:author="Consip S.p.A" w:date="2003-08-28T20:14:00Z">
        <w:r>
          <w:rPr>
            <w:rFonts w:cs="Bookman Old Style" w:ascii="Bookman Old Style" w:hAnsi="Bookman Old Style"/>
            <w:b w:val="false"/>
            <w:sz w:val="24"/>
          </w:rPr>
          <w:t xml:space="preserve">, pena l’applicazione delle penali di cui al successivo art. 29, comma </w:t>
        </w:r>
      </w:ins>
      <w:ins w:id="5726" w:author="Consip S.p.A" w:date="2003-08-28T20:21:00Z">
        <w:r>
          <w:rPr>
            <w:rFonts w:cs="Bookman Old Style" w:ascii="Bookman Old Style" w:hAnsi="Bookman Old Style"/>
            <w:b w:val="false"/>
            <w:sz w:val="24"/>
          </w:rPr>
          <w:t>17</w:t>
        </w:r>
      </w:ins>
      <w:ins w:id="5727" w:author="cgigliolo" w:date="2003-08-01T14:25:00Z">
        <w:del w:id="5728" w:author="tallegretti" w:date="2003-08-08T09:57:00Z">
          <w:r>
            <w:rPr>
              <w:rFonts w:cs="Bookman Old Style" w:ascii="Bookman Old Style" w:hAnsi="Bookman Old Style"/>
              <w:b w:val="false"/>
              <w:sz w:val="24"/>
            </w:rPr>
            <w:delText xml:space="preserve"> 2</w:delText>
          </w:r>
        </w:del>
      </w:ins>
      <w:ins w:id="5729" w:author="cgigliolo" w:date="2003-08-01T14:25:00Z">
        <w:r>
          <w:rPr>
            <w:rFonts w:cs="Bookman Old Style" w:ascii="Bookman Old Style" w:hAnsi="Bookman Old Style"/>
            <w:b w:val="false"/>
            <w:sz w:val="24"/>
          </w:rPr>
          <w:t xml:space="preserve">; in tale ipotesi il collaudo verrà ripetuto entro </w:t>
        </w:r>
      </w:ins>
      <w:ins w:id="5730" w:author="Consip S.p.A" w:date="2003-08-28T18:33:00Z">
        <w:r>
          <w:rPr>
            <w:rFonts w:cs="Bookman Old Style" w:ascii="Bookman Old Style" w:hAnsi="Bookman Old Style"/>
            <w:b w:val="false"/>
            <w:sz w:val="24"/>
          </w:rPr>
          <w:t>5 (</w:t>
        </w:r>
      </w:ins>
      <w:ins w:id="5731" w:author="cgigliolo" w:date="2003-08-01T14:25:00Z">
        <w:r>
          <w:rPr>
            <w:rFonts w:cs="Bookman Old Style" w:ascii="Bookman Old Style" w:hAnsi="Bookman Old Style"/>
            <w:b w:val="false"/>
            <w:sz w:val="24"/>
          </w:rPr>
          <w:t>cinque</w:t>
        </w:r>
      </w:ins>
      <w:ins w:id="5732" w:author="Consip S.p.A" w:date="2003-08-28T18:33:00Z">
        <w:r>
          <w:rPr>
            <w:rFonts w:cs="Bookman Old Style" w:ascii="Bookman Old Style" w:hAnsi="Bookman Old Style"/>
            <w:b w:val="false"/>
            <w:sz w:val="24"/>
          </w:rPr>
          <w:t>)</w:t>
        </w:r>
      </w:ins>
      <w:ins w:id="5733" w:author="cgigliolo" w:date="2003-08-01T14:25:00Z">
        <w:r>
          <w:rPr>
            <w:rFonts w:cs="Bookman Old Style" w:ascii="Bookman Old Style" w:hAnsi="Bookman Old Style"/>
            <w:b w:val="false"/>
            <w:sz w:val="24"/>
          </w:rPr>
          <w:t xml:space="preserve"> giorni solari</w:t>
        </w:r>
      </w:ins>
      <w:ins w:id="5734" w:author="Consip S.p.A" w:date="2003-08-29T16:38:00Z">
        <w:r>
          <w:rPr>
            <w:rFonts w:cs="Bookman Old Style" w:ascii="Bookman Old Style" w:hAnsi="Bookman Old Style"/>
            <w:b w:val="false"/>
            <w:sz w:val="24"/>
          </w:rPr>
          <w:t xml:space="preserve"> o nel diverso termine preventivamente concordato con l’Amministrazione</w:t>
        </w:r>
      </w:ins>
      <w:ins w:id="5735" w:author="cgigliolo" w:date="2003-08-01T14:25:00Z">
        <w:r>
          <w:rPr>
            <w:rFonts w:cs="Bookman Old Style" w:ascii="Bookman Old Style" w:hAnsi="Bookman Old Style"/>
            <w:b w:val="false"/>
            <w:sz w:val="24"/>
          </w:rPr>
          <w:t>; se al termine di questa ulteriore fase di verifica dovessero sussistere ancora malfunzionamenti, si procederà all’applicazione delle penali di cui al successivo art.</w:t>
        </w:r>
      </w:ins>
      <w:ins w:id="5736" w:author="Consip S.p.A" w:date="2003-08-27T11:04:00Z">
        <w:r>
          <w:rPr>
            <w:rFonts w:cs="Bookman Old Style" w:ascii="Bookman Old Style" w:hAnsi="Bookman Old Style"/>
            <w:b w:val="false"/>
            <w:sz w:val="24"/>
          </w:rPr>
          <w:t xml:space="preserve"> </w:t>
        </w:r>
      </w:ins>
      <w:ins w:id="5737" w:author="cgigliolo" w:date="2003-08-01T14:25:00Z">
        <w:r>
          <w:rPr>
            <w:rFonts w:cs="Bookman Old Style" w:ascii="Bookman Old Style" w:hAnsi="Bookman Old Style"/>
            <w:b w:val="false"/>
            <w:sz w:val="24"/>
          </w:rPr>
          <w:t>2</w:t>
        </w:r>
      </w:ins>
      <w:ins w:id="5738" w:author="Consip S.p.A" w:date="2003-08-28T18:33:00Z">
        <w:r>
          <w:rPr>
            <w:rFonts w:cs="Bookman Old Style" w:ascii="Bookman Old Style" w:hAnsi="Bookman Old Style"/>
            <w:b w:val="false"/>
            <w:sz w:val="24"/>
          </w:rPr>
          <w:t>9,</w:t>
        </w:r>
      </w:ins>
      <w:ins w:id="5739" w:author="cgigliolo" w:date="2003-08-01T14:25:00Z">
        <w:del w:id="5740" w:author="Consip S.p.A" w:date="2003-08-28T18:33:00Z">
          <w:r>
            <w:rPr>
              <w:rFonts w:cs="Bookman Old Style" w:ascii="Bookman Old Style" w:hAnsi="Bookman Old Style"/>
              <w:b w:val="false"/>
              <w:sz w:val="24"/>
            </w:rPr>
            <w:delText>6</w:delText>
          </w:r>
        </w:del>
      </w:ins>
      <w:ins w:id="5741" w:author="cgigliolo" w:date="2003-08-01T14:25:00Z">
        <w:r>
          <w:rPr>
            <w:rFonts w:cs="Bookman Old Style" w:ascii="Bookman Old Style" w:hAnsi="Bookman Old Style"/>
            <w:b w:val="false"/>
            <w:sz w:val="24"/>
          </w:rPr>
          <w:t xml:space="preserve"> comma</w:t>
        </w:r>
      </w:ins>
      <w:ins w:id="5742" w:author="tallegretti" w:date="2003-08-08T09:56:00Z">
        <w:r>
          <w:rPr>
            <w:rFonts w:cs="Bookman Old Style" w:ascii="Bookman Old Style" w:hAnsi="Bookman Old Style"/>
            <w:b w:val="false"/>
            <w:sz w:val="24"/>
          </w:rPr>
          <w:t xml:space="preserve"> </w:t>
        </w:r>
      </w:ins>
      <w:ins w:id="5743" w:author="Consip S.p.A" w:date="2003-08-28T20:14:00Z">
        <w:r>
          <w:rPr>
            <w:rFonts w:cs="Bookman Old Style" w:ascii="Bookman Old Style" w:hAnsi="Bookman Old Style"/>
            <w:b w:val="false"/>
            <w:sz w:val="24"/>
          </w:rPr>
          <w:t>18</w:t>
        </w:r>
      </w:ins>
      <w:ins w:id="5744" w:author="cgigliolo" w:date="2003-08-01T14:25:00Z">
        <w:del w:id="5745" w:author="Consip S.p.A" w:date="2003-08-28T20:13:00Z">
          <w:r>
            <w:rPr>
              <w:rFonts w:cs="Bookman Old Style" w:ascii="Bookman Old Style" w:hAnsi="Bookman Old Style"/>
              <w:b w:val="false"/>
              <w:sz w:val="24"/>
            </w:rPr>
            <w:delText>7</w:delText>
          </w:r>
        </w:del>
      </w:ins>
      <w:ins w:id="5746" w:author="Consip S.p.A" w:date="2003-08-27T11:00:00Z">
        <w:r>
          <w:rPr>
            <w:rFonts w:cs="Bookman Old Style" w:ascii="Bookman Old Style" w:hAnsi="Bookman Old Style"/>
            <w:b w:val="false"/>
            <w:sz w:val="24"/>
          </w:rPr>
          <w:t>, ferma la facoltà di dichiarare risolto il presente contratto ai sensi del successivo art. 33 e dell’art. 1456c.c..</w:t>
        </w:r>
      </w:ins>
      <w:ins w:id="5747" w:author="Consip S.p.A" w:date="2003-08-27T11:02:00Z">
        <w:r>
          <w:rPr>
            <w:rFonts w:cs="Bookman Old Style" w:ascii="Bookman Old Style" w:hAnsi="Bookman Old Style"/>
            <w:b w:val="false"/>
            <w:sz w:val="24"/>
          </w:rPr>
          <w:t xml:space="preserve"> Ogni onere e spesa per il collaudo è a carico dell’Impresa.</w:t>
        </w:r>
      </w:ins>
      <w:del w:id="5748" w:author="Consip S.p.A" w:date="2003-08-27T11:01:00Z">
        <w:r>
          <w:rPr>
            <w:rFonts w:cs="Bookman Old Style" w:ascii="Bookman Old Style" w:hAnsi="Bookman Old Style"/>
            <w:b w:val="false"/>
            <w:sz w:val="24"/>
          </w:rPr>
          <w:delText>.</w:delText>
        </w:r>
      </w:del>
    </w:p>
    <w:p>
      <w:pPr>
        <w:pStyle w:val="Corpodeltesto3"/>
        <w:widowControl w:val="false"/>
        <w:numPr>
          <w:ilvl w:val="0"/>
          <w:numId w:val="18"/>
        </w:numPr>
        <w:spacing w:lineRule="atLeast" w:line="520"/>
        <w:rPr>
          <w:rFonts w:ascii="Bookman Old Style" w:hAnsi="Bookman Old Style" w:cs="Bookman Old Style"/>
          <w:b w:val="false"/>
          <w:b w:val="false"/>
          <w:sz w:val="24"/>
          <w:del w:id="5751" w:author="tallegretti" w:date="2003-08-08T09:59:00Z"/>
        </w:rPr>
      </w:pPr>
      <w:del w:id="5750" w:author="cgigliolo" w:date="2003-08-01T14:25:00Z">
        <w:r>
          <w:rPr>
            <w:rFonts w:cs="Bookman Old Style" w:ascii="Bookman Old Style" w:hAnsi="Bookman Old Style"/>
            <w:b w:val="false"/>
            <w:sz w:val="24"/>
          </w:rPr>
          <w:delText xml:space="preserve">Nel </w:delText>
        </w:r>
      </w:del>
    </w:p>
    <w:p>
      <w:pPr>
        <w:pStyle w:val="Corpodeltesto3"/>
        <w:widowControl w:val="false"/>
        <w:numPr>
          <w:ilvl w:val="0"/>
          <w:numId w:val="18"/>
        </w:numPr>
        <w:spacing w:lineRule="atLeast" w:line="520"/>
        <w:rPr>
          <w:del w:id="5765" w:author="cgigliolo" w:date="2003-08-01T14:24:00Z"/>
        </w:rPr>
      </w:pPr>
      <w:ins w:id="5752" w:author="tallegretti" w:date="2003-07-28T09:01:00Z">
        <w:del w:id="5753" w:author="cgigliolo" w:date="2003-08-01T14:24:00Z">
          <w:r>
            <w:rPr>
              <w:rFonts w:cs="Bookman Old Style" w:ascii="Bookman Old Style" w:hAnsi="Bookman Old Style"/>
              <w:b w:val="false"/>
              <w:sz w:val="24"/>
            </w:rPr>
            <w:delText xml:space="preserve">caso </w:delText>
          </w:r>
        </w:del>
      </w:ins>
      <w:ins w:id="5754" w:author="tallegretti" w:date="2003-07-28T09:01:00Z">
        <w:del w:id="5755" w:author="cgigliolo" w:date="2003-08-01T14:20:00Z">
          <w:r>
            <w:rPr>
              <w:rFonts w:cs="Bookman Old Style" w:ascii="Bookman Old Style" w:hAnsi="Bookman Old Style"/>
              <w:b w:val="false"/>
              <w:sz w:val="24"/>
            </w:rPr>
            <w:delText xml:space="preserve">di esito negativo del collaudo, le attività verranno sospese e </w:delText>
          </w:r>
        </w:del>
      </w:ins>
      <w:ins w:id="5756" w:author="tallegretti" w:date="2003-07-28T09:01:00Z">
        <w:del w:id="5757" w:author="cgigliolo" w:date="2003-08-01T14:24:00Z">
          <w:r>
            <w:rPr>
              <w:rFonts w:cs="Bookman Old Style" w:ascii="Bookman Old Style" w:hAnsi="Bookman Old Style"/>
              <w:b w:val="false"/>
              <w:sz w:val="24"/>
            </w:rPr>
            <w:delText xml:space="preserve">l’Impresa disporrà di un massimo di </w:delText>
          </w:r>
        </w:del>
      </w:ins>
      <w:ins w:id="5758" w:author="tallegretti" w:date="2003-07-28T09:03:00Z">
        <w:del w:id="5759" w:author="cgigliolo" w:date="2003-08-01T14:24:00Z">
          <w:r>
            <w:rPr>
              <w:rFonts w:cs="Bookman Old Style" w:ascii="Bookman Old Style" w:hAnsi="Bookman Old Style"/>
              <w:b w:val="false"/>
              <w:sz w:val="24"/>
            </w:rPr>
            <w:delText>15</w:delText>
          </w:r>
        </w:del>
      </w:ins>
      <w:ins w:id="5760" w:author="tallegretti" w:date="2003-07-28T09:01:00Z">
        <w:del w:id="5761" w:author="cgigliolo" w:date="2003-08-01T14:24:00Z">
          <w:r>
            <w:rPr>
              <w:rFonts w:cs="Bookman Old Style" w:ascii="Bookman Old Style" w:hAnsi="Bookman Old Style"/>
              <w:b w:val="false"/>
              <w:sz w:val="24"/>
            </w:rPr>
            <w:delText xml:space="preserve"> (</w:delText>
          </w:r>
        </w:del>
      </w:ins>
      <w:ins w:id="5762" w:author="tallegretti" w:date="2003-07-28T09:03:00Z">
        <w:del w:id="5763" w:author="cgigliolo" w:date="2003-08-01T14:24:00Z">
          <w:r>
            <w:rPr>
              <w:rFonts w:cs="Bookman Old Style" w:ascii="Bookman Old Style" w:hAnsi="Bookman Old Style"/>
              <w:b w:val="false"/>
              <w:sz w:val="24"/>
            </w:rPr>
            <w:delText>quindici</w:delText>
          </w:r>
        </w:del>
      </w:ins>
      <w:del w:id="5764" w:author="cgigliolo" w:date="2003-08-01T14:24:00Z">
        <w:r>
          <w:rPr>
            <w:rFonts w:cs="Bookman Old Style" w:ascii="Bookman Old Style" w:hAnsi="Bookman Old Style"/>
            <w:b w:val="false"/>
            <w:sz w:val="24"/>
          </w:rPr>
          <w:delText>) giorni per eliminare tutti i vizi riscontrati nel software e consentire un nuovo collaudo.</w:delText>
        </w:r>
      </w:del>
    </w:p>
    <w:p>
      <w:pPr>
        <w:pStyle w:val="Corpodeltesto3"/>
        <w:widowControl w:val="false"/>
        <w:numPr>
          <w:ilvl w:val="0"/>
          <w:numId w:val="18"/>
        </w:numPr>
        <w:spacing w:lineRule="atLeast" w:line="520"/>
        <w:rPr>
          <w:rFonts w:ascii="Bookman Old Style" w:hAnsi="Bookman Old Style" w:cs="Bookman Old Style"/>
          <w:b w:val="false"/>
          <w:b w:val="false"/>
          <w:sz w:val="24"/>
          <w:del w:id="5785" w:author="tallegretti" w:date="2003-08-08T09:59:00Z"/>
        </w:rPr>
      </w:pPr>
      <w:ins w:id="5766" w:author="cgigliolo" w:date="2003-08-01T12:36:00Z">
        <w:del w:id="5767" w:author="tallegretti" w:date="2003-08-08T09:59:00Z">
          <w:r>
            <w:rPr>
              <w:rFonts w:cs="Bookman Old Style" w:ascii="Bookman Old Style" w:hAnsi="Bookman Old Style"/>
              <w:b w:val="false"/>
              <w:sz w:val="24"/>
            </w:rPr>
            <w:delText>e le anomalie</w:delText>
          </w:r>
        </w:del>
      </w:ins>
      <w:ins w:id="5768" w:author="tallegretti" w:date="2003-07-28T09:01:00Z">
        <w:del w:id="5769" w:author="cgigliolo" w:date="2003-08-01T12:36:00Z">
          <w:r>
            <w:rPr>
              <w:rFonts w:cs="Bookman Old Style" w:ascii="Bookman Old Style" w:hAnsi="Bookman Old Style"/>
              <w:b w:val="false"/>
              <w:sz w:val="24"/>
            </w:rPr>
            <w:delText>i i vizi</w:delText>
          </w:r>
        </w:del>
      </w:ins>
      <w:ins w:id="5770" w:author="cgigliolo" w:date="2003-08-01T12:36:00Z">
        <w:del w:id="5771" w:author="tallegretti" w:date="2003-08-08T09:59:00Z">
          <w:r>
            <w:rPr>
              <w:rFonts w:cs="Bookman Old Style" w:ascii="Bookman Old Style" w:hAnsi="Bookman Old Style"/>
              <w:b w:val="false"/>
              <w:sz w:val="24"/>
            </w:rPr>
            <w:delText>e</w:delText>
          </w:r>
        </w:del>
      </w:ins>
      <w:ins w:id="5772" w:author="tallegretti" w:date="2003-07-28T09:01:00Z">
        <w:del w:id="5773" w:author="cgigliolo" w:date="2003-08-01T12:36:00Z">
          <w:r>
            <w:rPr>
              <w:rFonts w:cs="Bookman Old Style" w:ascii="Bookman Old Style" w:hAnsi="Bookman Old Style"/>
              <w:b w:val="false"/>
              <w:sz w:val="24"/>
            </w:rPr>
            <w:delText>i</w:delText>
          </w:r>
        </w:del>
      </w:ins>
      <w:ins w:id="5774" w:author="cgigliolo" w:date="2003-08-01T14:17:00Z">
        <w:del w:id="5775" w:author="tallegretti" w:date="2003-08-08T09:59:00Z">
          <w:r>
            <w:rPr>
              <w:rFonts w:cs="Bookman Old Style" w:ascii="Bookman Old Style" w:hAnsi="Bookman Old Style"/>
              <w:b w:val="false"/>
              <w:sz w:val="24"/>
            </w:rPr>
            <w:delText>1</w:delText>
          </w:r>
        </w:del>
      </w:ins>
      <w:ins w:id="5776" w:author="cgigliolo" w:date="2003-08-01T14:21:00Z">
        <w:del w:id="5777" w:author="tallegretti" w:date="2003-08-08T09:59:00Z">
          <w:r>
            <w:rPr>
              <w:rFonts w:cs="Bookman Old Style" w:ascii="Bookman Old Style" w:hAnsi="Bookman Old Style"/>
              <w:b w:val="false"/>
              <w:sz w:val="24"/>
            </w:rPr>
            <w:delText>0</w:delText>
          </w:r>
        </w:del>
      </w:ins>
      <w:ins w:id="5778" w:author="tallegretti" w:date="2003-07-28T09:01:00Z">
        <w:del w:id="5779" w:author="cgigliolo" w:date="2003-08-01T14:17:00Z">
          <w:r>
            <w:rPr>
              <w:rFonts w:cs="Bookman Old Style" w:ascii="Bookman Old Style" w:hAnsi="Bookman Old Style"/>
              <w:b w:val="false"/>
              <w:sz w:val="24"/>
            </w:rPr>
            <w:delText>30</w:delText>
          </w:r>
        </w:del>
      </w:ins>
      <w:ins w:id="5780" w:author="cgigliolo" w:date="2003-08-01T14:21:00Z">
        <w:del w:id="5781" w:author="tallegretti" w:date="2003-08-08T09:59:00Z">
          <w:r>
            <w:rPr>
              <w:rFonts w:cs="Bookman Old Style" w:ascii="Bookman Old Style" w:hAnsi="Bookman Old Style"/>
              <w:b w:val="false"/>
              <w:sz w:val="24"/>
            </w:rPr>
            <w:delText>dieci</w:delText>
          </w:r>
        </w:del>
      </w:ins>
      <w:ins w:id="5782" w:author="cgigliolo" w:date="2003-08-01T14:17:00Z">
        <w:del w:id="5783" w:author="tallegretti" w:date="2003-08-08T09:59:00Z">
          <w:r>
            <w:rPr>
              <w:rFonts w:cs="Bookman Old Style" w:ascii="Bookman Old Style" w:hAnsi="Bookman Old Style"/>
              <w:b w:val="false"/>
              <w:sz w:val="24"/>
            </w:rPr>
            <w:delText xml:space="preserve"> </w:delText>
          </w:r>
        </w:del>
      </w:ins>
      <w:del w:id="5784" w:author="cgigliolo" w:date="2003-08-01T14:17:00Z">
        <w:r>
          <w:rPr>
            <w:rFonts w:cs="Bookman Old Style" w:ascii="Bookman Old Style" w:hAnsi="Bookman Old Style"/>
            <w:b w:val="false"/>
            <w:sz w:val="24"/>
          </w:rPr>
          <w:delText>trenta</w:delText>
        </w:r>
      </w:del>
    </w:p>
    <w:p>
      <w:pPr>
        <w:pStyle w:val="Corpodeltesto3"/>
        <w:widowControl w:val="false"/>
        <w:numPr>
          <w:ilvl w:val="0"/>
          <w:numId w:val="18"/>
        </w:numPr>
        <w:spacing w:lineRule="atLeast" w:line="520"/>
        <w:rPr>
          <w:rFonts w:ascii="Bookman Old Style" w:hAnsi="Bookman Old Style" w:cs="Bookman Old Style"/>
          <w:b w:val="false"/>
          <w:b w:val="false"/>
          <w:sz w:val="24"/>
          <w:del w:id="5793" w:author="Consip S.p.A" w:date="2003-08-27T11:01:00Z"/>
        </w:rPr>
      </w:pPr>
      <w:ins w:id="5786" w:author="cpacione" w:date="2003-07-21T18:05:00Z">
        <w:del w:id="5787" w:author="Consip S.p.A" w:date="2003-08-27T11:04:00Z">
          <w:r>
            <w:rPr>
              <w:rFonts w:cs="Bookman Old Style" w:ascii="Bookman Old Style" w:hAnsi="Bookman Old Style"/>
              <w:b w:val="false"/>
              <w:sz w:val="24"/>
            </w:rPr>
            <w:delText xml:space="preserve">La data di positivo collaudo sarà considerata data di </w:delText>
          </w:r>
        </w:del>
      </w:ins>
      <w:ins w:id="5788" w:author="cpacione" w:date="2003-07-23T18:28:00Z">
        <w:del w:id="5789" w:author="Consip S.p.A" w:date="2003-08-27T11:04:00Z">
          <w:r>
            <w:rPr>
              <w:rFonts w:cs="Bookman Old Style" w:ascii="Bookman Old Style" w:hAnsi="Bookman Old Style"/>
              <w:b w:val="false"/>
              <w:sz w:val="24"/>
            </w:rPr>
            <w:delText>a</w:delText>
          </w:r>
        </w:del>
      </w:ins>
      <w:ins w:id="5790" w:author="cpacione" w:date="2003-07-21T18:05:00Z">
        <w:del w:id="5791" w:author="Consip S.p.A" w:date="2003-08-27T11:04:00Z">
          <w:r>
            <w:rPr>
              <w:rFonts w:cs="Bookman Old Style" w:ascii="Bookman Old Style" w:hAnsi="Bookman Old Style"/>
              <w:b w:val="false"/>
              <w:sz w:val="24"/>
            </w:rPr>
            <w:delText xml:space="preserve">ccettazione del Software </w:delText>
          </w:r>
        </w:del>
      </w:ins>
      <w:del w:id="5792" w:author="Consip S.p.A" w:date="2003-08-27T11:04:00Z">
        <w:r>
          <w:rPr>
            <w:rFonts w:cs="Bookman Old Style" w:ascii="Bookman Old Style" w:hAnsi="Bookman Old Style"/>
            <w:b w:val="false"/>
            <w:sz w:val="24"/>
          </w:rPr>
          <w:delText>e di rilascio del Sistema.</w:delText>
        </w:r>
      </w:del>
    </w:p>
    <w:p>
      <w:pPr>
        <w:pStyle w:val="Corpodeltesto3"/>
        <w:widowControl w:val="false"/>
        <w:numPr>
          <w:ilvl w:val="0"/>
          <w:numId w:val="18"/>
        </w:numPr>
        <w:spacing w:lineRule="atLeast" w:line="520"/>
        <w:rPr>
          <w:rFonts w:ascii="Bookman Old Style" w:hAnsi="Bookman Old Style" w:cs="Bookman Old Style"/>
          <w:b w:val="false"/>
          <w:b w:val="false"/>
          <w:sz w:val="24"/>
          <w:del w:id="5795" w:author="Consip S.p.A" w:date="2003-08-26T10:19:00Z"/>
        </w:rPr>
      </w:pPr>
      <w:del w:id="5794" w:author="Consip S.p.A" w:date="2003-08-27T11:01:00Z">
        <w:r>
          <w:rPr>
            <w:rFonts w:cs="Bookman Old Style" w:ascii="Bookman Old Style" w:hAnsi="Bookman Old Style"/>
            <w:b w:val="false"/>
            <w:sz w:val="24"/>
          </w:rPr>
          <w:delText>Nell’ipotesi in cui anche il secondo collaudo dia esito negativo, l’Amministrazione, ferma restando l’applicazione delle penali, avrà facoltà di dichiarare risolto il presente contratto ai sensi dell’art.1456c.c..</w:delText>
        </w:r>
      </w:del>
    </w:p>
    <w:p>
      <w:pPr>
        <w:pStyle w:val="Corpodeltesto3"/>
        <w:widowControl w:val="false"/>
        <w:numPr>
          <w:ilvl w:val="0"/>
          <w:numId w:val="18"/>
        </w:numPr>
        <w:spacing w:lineRule="atLeast" w:line="520"/>
        <w:rPr>
          <w:rFonts w:ascii="Bookman Old Style" w:hAnsi="Bookman Old Style" w:cs="Bookman Old Style"/>
          <w:b w:val="false"/>
          <w:b w:val="false"/>
          <w:sz w:val="24"/>
          <w:ins w:id="5797" w:author="Consip S.p.A" w:date="2003-08-27T11:02:00Z"/>
        </w:rPr>
      </w:pPr>
      <w:ins w:id="5796" w:author="Consip S.p.A" w:date="2003-08-27T11:02:00Z">
        <w:r>
          <w:rPr>
            <w:rFonts w:cs="Bookman Old Style" w:ascii="Bookman Old Style" w:hAnsi="Bookman Old Style"/>
            <w:b w:val="false"/>
            <w:sz w:val="24"/>
          </w:rPr>
        </w:r>
      </w:ins>
    </w:p>
    <w:p>
      <w:pPr>
        <w:pStyle w:val="Corpodeltesto3"/>
        <w:widowControl w:val="false"/>
        <w:spacing w:lineRule="atLeast" w:line="520"/>
        <w:rPr>
          <w:rFonts w:ascii="Bookman Old Style" w:hAnsi="Bookman Old Style" w:cs="Bookman Old Style"/>
          <w:b w:val="false"/>
          <w:b w:val="false"/>
          <w:sz w:val="24"/>
          <w:del w:id="5841" w:author="Consip S.p.A" w:date="2003-08-25T18:19:00Z"/>
        </w:rPr>
      </w:pPr>
      <w:ins w:id="5798" w:author="cpacione" w:date="2003-07-25T17:55:00Z">
        <w:del w:id="5799" w:author="Consip S.p.A" w:date="2003-08-25T18:19:00Z">
          <w:r>
            <w:rPr>
              <w:rFonts w:cs="Bookman Old Style" w:ascii="Bookman Old Style" w:hAnsi="Bookman Old Style"/>
              <w:b w:val="false"/>
              <w:sz w:val="24"/>
            </w:rPr>
            <w:delText>Per tutta la durata del collaudo</w:delText>
          </w:r>
        </w:del>
      </w:ins>
      <w:ins w:id="5800" w:author="tallegretti" w:date="2003-08-08T10:52:00Z">
        <w:del w:id="5801" w:author="Consip S.p.A" w:date="2003-08-25T18:19:00Z">
          <w:r>
            <w:rPr>
              <w:rFonts w:cs="Bookman Old Style" w:ascii="Bookman Old Style" w:hAnsi="Bookman Old Style"/>
              <w:b w:val="false"/>
              <w:sz w:val="24"/>
            </w:rPr>
            <w:delText xml:space="preserve"> </w:delText>
          </w:r>
        </w:del>
      </w:ins>
      <w:ins w:id="5802" w:author="cpacione" w:date="2003-07-25T17:55:00Z">
        <w:del w:id="5803" w:author="tallegretti" w:date="2003-08-08T10:00:00Z">
          <w:r>
            <w:rPr>
              <w:rFonts w:cs="Bookman Old Style" w:ascii="Bookman Old Style" w:hAnsi="Bookman Old Style"/>
              <w:b w:val="false"/>
              <w:sz w:val="24"/>
            </w:rPr>
            <w:delText>, fatta eccezione per il periodo di sospensione,</w:delText>
          </w:r>
        </w:del>
      </w:ins>
      <w:ins w:id="5804" w:author="cpacione" w:date="2003-07-25T18:51:00Z">
        <w:del w:id="5805" w:author="tallegretti" w:date="2003-08-08T10:00:00Z">
          <w:r>
            <w:rPr>
              <w:rFonts w:cs="Bookman Old Style" w:ascii="Bookman Old Style" w:hAnsi="Bookman Old Style"/>
              <w:b w:val="false"/>
              <w:sz w:val="24"/>
            </w:rPr>
            <w:delText xml:space="preserve"> </w:delText>
          </w:r>
        </w:del>
      </w:ins>
      <w:ins w:id="5806" w:author="cpacione" w:date="2003-07-25T18:51:00Z">
        <w:del w:id="5807" w:author="Consip S.p.A" w:date="2003-08-25T18:19:00Z">
          <w:r>
            <w:rPr>
              <w:rFonts w:cs="Bookman Old Style" w:ascii="Bookman Old Style" w:hAnsi="Bookman Old Style"/>
              <w:b w:val="false"/>
              <w:sz w:val="24"/>
            </w:rPr>
            <w:delText xml:space="preserve">di cui al comma </w:delText>
          </w:r>
        </w:del>
      </w:ins>
      <w:ins w:id="5808" w:author="cpacione" w:date="2003-07-25T18:51:00Z">
        <w:del w:id="5809" w:author="tallegretti" w:date="2003-07-28T09:01:00Z">
          <w:r>
            <w:rPr>
              <w:rFonts w:cs="Bookman Old Style" w:ascii="Bookman Old Style" w:hAnsi="Bookman Old Style"/>
              <w:b w:val="false"/>
              <w:sz w:val="24"/>
            </w:rPr>
            <w:delText>4</w:delText>
          </w:r>
        </w:del>
      </w:ins>
      <w:ins w:id="5810" w:author="tallegretti" w:date="2003-07-28T09:01:00Z">
        <w:del w:id="5811" w:author="Consip S.p.A" w:date="2003-08-25T18:19:00Z">
          <w:r>
            <w:rPr>
              <w:rFonts w:cs="Bookman Old Style" w:ascii="Bookman Old Style" w:hAnsi="Bookman Old Style"/>
              <w:b w:val="false"/>
              <w:sz w:val="24"/>
            </w:rPr>
            <w:delText>5</w:delText>
          </w:r>
        </w:del>
      </w:ins>
      <w:ins w:id="5812" w:author="tallegretti" w:date="2003-08-08T10:00:00Z">
        <w:del w:id="5813" w:author="Consip S.p.A" w:date="2003-08-25T18:19:00Z">
          <w:r>
            <w:rPr>
              <w:rFonts w:cs="Bookman Old Style" w:ascii="Bookman Old Style" w:hAnsi="Bookman Old Style"/>
              <w:b w:val="false"/>
              <w:sz w:val="24"/>
            </w:rPr>
            <w:delText xml:space="preserve"> </w:delText>
          </w:r>
        </w:del>
      </w:ins>
      <w:ins w:id="5814" w:author="cpacione" w:date="2003-07-25T18:51:00Z">
        <w:del w:id="5815" w:author="tallegretti" w:date="2003-08-08T10:00:00Z">
          <w:r>
            <w:rPr>
              <w:rFonts w:cs="Bookman Old Style" w:ascii="Bookman Old Style" w:hAnsi="Bookman Old Style"/>
              <w:b w:val="false"/>
              <w:sz w:val="24"/>
            </w:rPr>
            <w:delText>,</w:delText>
          </w:r>
        </w:del>
      </w:ins>
      <w:ins w:id="5816" w:author="cpacione" w:date="2003-07-25T17:55:00Z">
        <w:del w:id="5817" w:author="tallegretti" w:date="2003-08-08T10:00:00Z">
          <w:r>
            <w:rPr>
              <w:rFonts w:cs="Bookman Old Style" w:ascii="Bookman Old Style" w:hAnsi="Bookman Old Style"/>
              <w:b w:val="false"/>
              <w:sz w:val="24"/>
            </w:rPr>
            <w:delText xml:space="preserve"> </w:delText>
          </w:r>
        </w:del>
      </w:ins>
      <w:ins w:id="5818" w:author="cpacione" w:date="2003-07-25T17:55:00Z">
        <w:del w:id="5819" w:author="Consip S.p.A" w:date="2003-08-25T18:19:00Z">
          <w:r>
            <w:rPr>
              <w:rFonts w:cs="Bookman Old Style" w:ascii="Bookman Old Style" w:hAnsi="Bookman Old Style"/>
              <w:b w:val="false"/>
              <w:sz w:val="24"/>
            </w:rPr>
            <w:delText>l’Impresa è tenuta ad ottemperare alle prescrizioni del</w:delText>
          </w:r>
        </w:del>
      </w:ins>
      <w:ins w:id="5820" w:author="cgigliolo" w:date="2003-08-01T12:36:00Z">
        <w:del w:id="5821" w:author="Consip S.p.A" w:date="2003-08-25T18:19:00Z">
          <w:r>
            <w:rPr>
              <w:rFonts w:cs="Bookman Old Style" w:ascii="Bookman Old Style" w:hAnsi="Bookman Old Style"/>
              <w:b w:val="false"/>
              <w:sz w:val="24"/>
            </w:rPr>
            <w:delText>l’allegato 13 al</w:delText>
          </w:r>
        </w:del>
      </w:ins>
      <w:ins w:id="5822" w:author="cpacione" w:date="2003-07-25T17:56:00Z">
        <w:del w:id="5823" w:author="Consip S.p.A" w:date="2003-08-25T18:19:00Z">
          <w:r>
            <w:rPr>
              <w:rFonts w:cs="Bookman Old Style" w:ascii="Bookman Old Style" w:hAnsi="Bookman Old Style"/>
              <w:b w:val="false"/>
              <w:sz w:val="24"/>
            </w:rPr>
            <w:delText xml:space="preserve"> Capitolato tecnico in tema di “difettosità” e “tempestività di ripristino”.</w:delText>
          </w:r>
        </w:del>
      </w:ins>
      <w:ins w:id="5824" w:author="spalmiero" w:date="2003-07-06T20:02:00Z">
        <w:del w:id="5825" w:author="cpacione" w:date="2003-07-21T17:55:00Z">
          <w:r>
            <w:rPr>
              <w:rFonts w:cs="Bookman Old Style" w:ascii="Bookman Old Style" w:hAnsi="Bookman Old Style"/>
              <w:b w:val="false"/>
              <w:sz w:val="24"/>
            </w:rPr>
            <w:delText xml:space="preserve">Le attività di </w:delText>
          </w:r>
        </w:del>
      </w:ins>
      <w:ins w:id="5826" w:author="spalmiero" w:date="2003-07-10T17:16:00Z">
        <w:del w:id="5827" w:author="cpacione" w:date="2003-07-21T17:55:00Z">
          <w:r>
            <w:rPr>
              <w:rFonts w:cs="Bookman Old Style" w:ascii="Bookman Old Style" w:hAnsi="Bookman Old Style"/>
              <w:b w:val="false"/>
              <w:sz w:val="24"/>
            </w:rPr>
            <w:delText>collaudo</w:delText>
          </w:r>
        </w:del>
      </w:ins>
      <w:ins w:id="5828" w:author="spalmiero" w:date="2003-07-06T20:02:00Z">
        <w:del w:id="5829" w:author="cpacione" w:date="2003-07-21T17:55:00Z">
          <w:r>
            <w:rPr>
              <w:rFonts w:cs="Bookman Old Style" w:ascii="Bookman Old Style" w:hAnsi="Bookman Old Style"/>
              <w:b w:val="false"/>
              <w:sz w:val="24"/>
            </w:rPr>
            <w:delText xml:space="preserve"> </w:delText>
          </w:r>
        </w:del>
      </w:ins>
      <w:ins w:id="5830" w:author="spalmiero" w:date="2003-07-06T20:06:00Z">
        <w:del w:id="5831" w:author="cpacione" w:date="2003-07-21T17:55:00Z">
          <w:r>
            <w:rPr>
              <w:rFonts w:cs="Bookman Old Style" w:ascii="Bookman Old Style" w:hAnsi="Bookman Old Style"/>
              <w:b w:val="false"/>
              <w:sz w:val="24"/>
            </w:rPr>
            <w:delText xml:space="preserve">del </w:delText>
          </w:r>
        </w:del>
      </w:ins>
      <w:ins w:id="5832" w:author="spalmiero" w:date="2003-07-06T20:06:00Z">
        <w:del w:id="5833" w:author="cpacione" w:date="2003-07-21T17:52:00Z">
          <w:r>
            <w:rPr>
              <w:rFonts w:cs="Bookman Old Style" w:ascii="Bookman Old Style" w:hAnsi="Bookman Old Style"/>
              <w:b w:val="false"/>
              <w:sz w:val="24"/>
            </w:rPr>
            <w:delText>s</w:delText>
          </w:r>
        </w:del>
      </w:ins>
      <w:ins w:id="5834" w:author="spalmiero" w:date="2003-07-06T20:06:00Z">
        <w:del w:id="5835" w:author="cpacione" w:date="2003-07-21T17:55:00Z">
          <w:r>
            <w:rPr>
              <w:rFonts w:cs="Bookman Old Style" w:ascii="Bookman Old Style" w:hAnsi="Bookman Old Style"/>
              <w:b w:val="false"/>
              <w:sz w:val="24"/>
            </w:rPr>
            <w:delText>oftware sviluppato</w:delText>
          </w:r>
        </w:del>
      </w:ins>
      <w:ins w:id="5836" w:author="spalmiero" w:date="2003-07-06T20:02:00Z">
        <w:del w:id="5837" w:author="cpacione" w:date="2003-07-21T17:55:00Z">
          <w:r>
            <w:rPr>
              <w:rFonts w:cs="Bookman Old Style" w:ascii="Bookman Old Style" w:hAnsi="Bookman Old Style"/>
              <w:b w:val="false"/>
              <w:sz w:val="24"/>
            </w:rPr>
            <w:delText xml:space="preserve"> s</w:delText>
          </w:r>
        </w:del>
      </w:ins>
      <w:ins w:id="5838" w:author="spalmiero" w:date="2003-07-06T20:02:00Z">
        <w:del w:id="5839" w:author="cpacione" w:date="2003-07-21T17:52:00Z">
          <w:r>
            <w:rPr>
              <w:rFonts w:cs="Bookman Old Style" w:ascii="Bookman Old Style" w:hAnsi="Bookman Old Style"/>
              <w:b w:val="false"/>
              <w:sz w:val="24"/>
            </w:rPr>
            <w:delText xml:space="preserve">i </w:delText>
          </w:r>
        </w:del>
      </w:ins>
      <w:del w:id="5840" w:author="cpacione" w:date="2003-07-21T17:55:00Z">
        <w:r>
          <w:rPr>
            <w:rFonts w:cs="Bookman Old Style" w:ascii="Bookman Old Style" w:hAnsi="Bookman Old Style"/>
            <w:b w:val="false"/>
            <w:sz w:val="24"/>
          </w:rPr>
          <w:delText>intenderanno positivamente superate se attesteranno il corretto completamento delle relative fasi di processo.</w:delText>
        </w:r>
      </w:del>
    </w:p>
    <w:p>
      <w:pPr>
        <w:pStyle w:val="Corpodeltesto3"/>
        <w:widowControl w:val="false"/>
        <w:spacing w:lineRule="atLeast" w:line="520"/>
        <w:rPr>
          <w:rFonts w:ascii="Bookman Old Style" w:hAnsi="Bookman Old Style" w:cs="Bookman Old Style"/>
          <w:b w:val="false"/>
          <w:b w:val="false"/>
          <w:sz w:val="24"/>
          <w:del w:id="5867" w:author="tallegretti" w:date="2003-07-28T09:01:00Z"/>
        </w:rPr>
      </w:pPr>
      <w:ins w:id="5842" w:author="cpacione" w:date="2003-07-21T17:53:00Z">
        <w:del w:id="5843" w:author="tallegretti" w:date="2003-07-28T09:01:00Z">
          <w:r>
            <w:rPr>
              <w:rFonts w:cs="Bookman Old Style" w:ascii="Bookman Old Style" w:hAnsi="Bookman Old Style"/>
              <w:b w:val="false"/>
              <w:sz w:val="24"/>
            </w:rPr>
            <w:delText xml:space="preserve">Nel caso di esito negativo del collaudo, </w:delText>
          </w:r>
        </w:del>
      </w:ins>
      <w:ins w:id="5844" w:author="cpacione" w:date="2003-07-25T17:17:00Z">
        <w:del w:id="5845" w:author="tallegretti" w:date="2003-07-28T09:01:00Z">
          <w:r>
            <w:rPr>
              <w:rFonts w:cs="Bookman Old Style" w:ascii="Bookman Old Style" w:hAnsi="Bookman Old Style"/>
              <w:b w:val="false"/>
              <w:sz w:val="24"/>
            </w:rPr>
            <w:delText xml:space="preserve">le attività verranno sospese e </w:delText>
          </w:r>
        </w:del>
      </w:ins>
      <w:ins w:id="5846" w:author="cpacione" w:date="2003-07-21T17:53:00Z">
        <w:del w:id="5847" w:author="tallegretti" w:date="2003-07-28T09:01:00Z">
          <w:r>
            <w:rPr>
              <w:rFonts w:cs="Bookman Old Style" w:ascii="Bookman Old Style" w:hAnsi="Bookman Old Style"/>
              <w:b w:val="false"/>
              <w:sz w:val="24"/>
            </w:rPr>
            <w:delText xml:space="preserve">l’Impresa </w:delText>
          </w:r>
        </w:del>
      </w:ins>
      <w:ins w:id="5848" w:author="cpacione" w:date="2003-07-25T17:02:00Z">
        <w:del w:id="5849" w:author="tallegretti" w:date="2003-07-28T09:01:00Z">
          <w:r>
            <w:rPr>
              <w:rFonts w:cs="Bookman Old Style" w:ascii="Bookman Old Style" w:hAnsi="Bookman Old Style"/>
              <w:b w:val="false"/>
              <w:sz w:val="24"/>
            </w:rPr>
            <w:delText xml:space="preserve">disporrà di </w:delText>
          </w:r>
        </w:del>
      </w:ins>
      <w:ins w:id="5850" w:author="cpacione" w:date="2003-07-25T17:07:00Z">
        <w:del w:id="5851" w:author="tallegretti" w:date="2003-07-28T09:01:00Z">
          <w:r>
            <w:rPr>
              <w:rFonts w:cs="Bookman Old Style" w:ascii="Bookman Old Style" w:hAnsi="Bookman Old Style"/>
              <w:b w:val="false"/>
              <w:sz w:val="24"/>
            </w:rPr>
            <w:delText xml:space="preserve">un massimo di </w:delText>
          </w:r>
        </w:del>
      </w:ins>
      <w:ins w:id="5852" w:author="cpacione" w:date="2003-07-25T17:09:00Z">
        <w:del w:id="5853" w:author="tallegretti" w:date="2003-07-28T09:01:00Z">
          <w:r>
            <w:rPr>
              <w:rFonts w:cs="Bookman Old Style" w:ascii="Bookman Old Style" w:hAnsi="Bookman Old Style"/>
              <w:b w:val="false"/>
              <w:sz w:val="24"/>
            </w:rPr>
            <w:delText>30</w:delText>
          </w:r>
        </w:del>
      </w:ins>
      <w:ins w:id="5854" w:author="cpacione" w:date="2003-07-25T17:04:00Z">
        <w:del w:id="5855" w:author="tallegretti" w:date="2003-07-28T09:01:00Z">
          <w:r>
            <w:rPr>
              <w:rFonts w:cs="Bookman Old Style" w:ascii="Bookman Old Style" w:hAnsi="Bookman Old Style"/>
              <w:b w:val="false"/>
              <w:sz w:val="24"/>
            </w:rPr>
            <w:delText xml:space="preserve"> </w:delText>
          </w:r>
        </w:del>
      </w:ins>
      <w:ins w:id="5856" w:author="cpacione" w:date="2003-07-25T17:10:00Z">
        <w:del w:id="5857" w:author="tallegretti" w:date="2003-07-28T09:01:00Z">
          <w:r>
            <w:rPr>
              <w:rFonts w:cs="Bookman Old Style" w:ascii="Bookman Old Style" w:hAnsi="Bookman Old Style"/>
              <w:b w:val="false"/>
              <w:sz w:val="24"/>
            </w:rPr>
            <w:delText xml:space="preserve">(trenta) </w:delText>
          </w:r>
        </w:del>
      </w:ins>
      <w:ins w:id="5858" w:author="cpacione" w:date="2003-07-25T17:02:00Z">
        <w:del w:id="5859" w:author="tallegretti" w:date="2003-07-28T09:01:00Z">
          <w:r>
            <w:rPr>
              <w:rFonts w:cs="Bookman Old Style" w:ascii="Bookman Old Style" w:hAnsi="Bookman Old Style"/>
              <w:b w:val="false"/>
              <w:sz w:val="24"/>
            </w:rPr>
            <w:delText>giorni per</w:delText>
          </w:r>
        </w:del>
      </w:ins>
      <w:ins w:id="5860" w:author="cpacione" w:date="2003-07-25T16:14:00Z">
        <w:del w:id="5861" w:author="tallegretti" w:date="2003-07-28T09:01:00Z">
          <w:r>
            <w:rPr>
              <w:rFonts w:cs="Bookman Old Style" w:ascii="Bookman Old Style" w:hAnsi="Bookman Old Style"/>
              <w:b w:val="false"/>
              <w:sz w:val="24"/>
            </w:rPr>
            <w:delText xml:space="preserve"> elimina</w:delText>
          </w:r>
        </w:del>
      </w:ins>
      <w:ins w:id="5862" w:author="cpacione" w:date="2003-07-25T17:17:00Z">
        <w:del w:id="5863" w:author="tallegretti" w:date="2003-07-28T09:01:00Z">
          <w:r>
            <w:rPr>
              <w:rFonts w:cs="Bookman Old Style" w:ascii="Bookman Old Style" w:hAnsi="Bookman Old Style"/>
              <w:b w:val="false"/>
              <w:sz w:val="24"/>
            </w:rPr>
            <w:delText>re</w:delText>
          </w:r>
        </w:del>
      </w:ins>
      <w:ins w:id="5864" w:author="cpacione" w:date="2003-07-25T16:14:00Z">
        <w:del w:id="5865" w:author="tallegretti" w:date="2003-07-28T09:01:00Z">
          <w:r>
            <w:rPr>
              <w:rFonts w:cs="Bookman Old Style" w:ascii="Bookman Old Style" w:hAnsi="Bookman Old Style"/>
              <w:b w:val="false"/>
              <w:sz w:val="24"/>
            </w:rPr>
            <w:delText xml:space="preserve"> tutti i vizi riscontrati nel software</w:delText>
          </w:r>
        </w:del>
      </w:ins>
      <w:del w:id="5866" w:author="tallegretti" w:date="2003-07-28T09:01:00Z">
        <w:r>
          <w:rPr>
            <w:rFonts w:cs="Bookman Old Style" w:ascii="Bookman Old Style" w:hAnsi="Bookman Old Style"/>
            <w:b w:val="false"/>
            <w:sz w:val="24"/>
          </w:rPr>
          <w:delText xml:space="preserve"> e consentire un nuovo collaudo.</w:delText>
        </w:r>
      </w:del>
    </w:p>
    <w:p>
      <w:pPr>
        <w:pStyle w:val="Corpodeltesto3"/>
        <w:widowControl w:val="false"/>
        <w:spacing w:lineRule="atLeast" w:line="520"/>
        <w:rPr>
          <w:del w:id="5885" w:author="tallegretti" w:date="2003-07-28T09:01:00Z"/>
        </w:rPr>
      </w:pPr>
      <w:ins w:id="5868" w:author="cpacione" w:date="2003-07-25T17:08:00Z">
        <w:del w:id="5869" w:author="tallegretti" w:date="2003-07-28T09:01:00Z">
          <w:r>
            <w:rPr>
              <w:rFonts w:cs="Bookman Old Style" w:ascii="Bookman Old Style" w:hAnsi="Bookman Old Style"/>
              <w:b w:val="false"/>
              <w:sz w:val="24"/>
            </w:rPr>
            <w:delText xml:space="preserve">In costanza del termine di </w:delText>
          </w:r>
        </w:del>
      </w:ins>
      <w:ins w:id="5870" w:author="cpacione" w:date="2003-07-25T17:51:00Z">
        <w:del w:id="5871" w:author="tallegretti" w:date="2003-07-28T09:01:00Z">
          <w:r>
            <w:rPr>
              <w:rFonts w:cs="Bookman Old Style" w:ascii="Bookman Old Style" w:hAnsi="Bookman Old Style"/>
              <w:b w:val="false"/>
              <w:sz w:val="24"/>
            </w:rPr>
            <w:delText xml:space="preserve">sospensione di </w:delText>
          </w:r>
        </w:del>
      </w:ins>
      <w:ins w:id="5872" w:author="cpacione" w:date="2003-07-25T17:08:00Z">
        <w:del w:id="5873" w:author="tallegretti" w:date="2003-07-28T09:01:00Z">
          <w:r>
            <w:rPr>
              <w:rFonts w:cs="Bookman Old Style" w:ascii="Bookman Old Style" w:hAnsi="Bookman Old Style"/>
              <w:b w:val="false"/>
              <w:sz w:val="24"/>
            </w:rPr>
            <w:delText xml:space="preserve">cui al comma precedente l’Impresa potrà comunicare </w:delText>
          </w:r>
        </w:del>
      </w:ins>
      <w:ins w:id="5874" w:author="cpacione" w:date="2003-07-25T17:18:00Z">
        <w:del w:id="5875" w:author="tallegretti" w:date="2003-07-28T09:01:00Z">
          <w:r>
            <w:rPr>
              <w:rFonts w:cs="Bookman Old Style" w:ascii="Bookman Old Style" w:hAnsi="Bookman Old Style"/>
              <w:b w:val="false"/>
              <w:sz w:val="24"/>
            </w:rPr>
            <w:delText xml:space="preserve">l’eliminazione di tutti i vizi riscontrati ed </w:delText>
          </w:r>
        </w:del>
      </w:ins>
      <w:ins w:id="5876" w:author="cpacione" w:date="2003-07-25T17:08:00Z">
        <w:del w:id="5877" w:author="tallegretti" w:date="2003-07-28T09:01:00Z">
          <w:r>
            <w:rPr>
              <w:rFonts w:cs="Bookman Old Style" w:ascii="Bookman Old Style" w:hAnsi="Bookman Old Style"/>
              <w:b w:val="false"/>
              <w:sz w:val="24"/>
            </w:rPr>
            <w:delText>invita</w:delText>
          </w:r>
        </w:del>
      </w:ins>
      <w:ins w:id="5878" w:author="cpacione" w:date="2003-07-25T17:18:00Z">
        <w:del w:id="5879" w:author="tallegretti" w:date="2003-07-28T09:01:00Z">
          <w:r>
            <w:rPr>
              <w:rFonts w:cs="Bookman Old Style" w:ascii="Bookman Old Style" w:hAnsi="Bookman Old Style"/>
              <w:b w:val="false"/>
              <w:sz w:val="24"/>
            </w:rPr>
            <w:delText>re</w:delText>
          </w:r>
        </w:del>
      </w:ins>
      <w:ins w:id="5880" w:author="cpacione" w:date="2003-07-25T17:08:00Z">
        <w:del w:id="5881" w:author="tallegretti" w:date="2003-07-28T09:01:00Z">
          <w:r>
            <w:rPr>
              <w:rFonts w:cs="Bookman Old Style" w:ascii="Bookman Old Style" w:hAnsi="Bookman Old Style"/>
              <w:b w:val="false"/>
              <w:sz w:val="24"/>
            </w:rPr>
            <w:delText xml:space="preserve"> l’</w:delText>
          </w:r>
        </w:del>
      </w:ins>
      <w:ins w:id="5882" w:author="cpacione" w:date="2003-07-25T17:18:00Z">
        <w:del w:id="5883" w:author="tallegretti" w:date="2003-07-28T09:01:00Z">
          <w:r>
            <w:rPr>
              <w:rFonts w:cs="Bookman Old Style" w:ascii="Bookman Old Style" w:hAnsi="Bookman Old Style"/>
              <w:b w:val="false"/>
              <w:sz w:val="24"/>
            </w:rPr>
            <w:delText>A</w:delText>
          </w:r>
        </w:del>
      </w:ins>
      <w:del w:id="5884" w:author="tallegretti" w:date="2003-07-28T09:01:00Z">
        <w:r>
          <w:rPr>
            <w:rFonts w:cs="Bookman Old Style" w:ascii="Bookman Old Style" w:hAnsi="Bookman Old Style"/>
            <w:b w:val="false"/>
            <w:sz w:val="24"/>
          </w:rPr>
          <w:delText>mministrazione ad eseguire il secondo collaudo che dovrà essere completato nel termine massimo di 30 (trenta) giorni.</w:delText>
        </w:r>
      </w:del>
    </w:p>
    <w:p>
      <w:pPr>
        <w:pStyle w:val="Corpodeltesto3"/>
        <w:widowControl w:val="false"/>
        <w:spacing w:lineRule="atLeast" w:line="520"/>
        <w:rPr>
          <w:rFonts w:ascii="Bookman Old Style" w:hAnsi="Bookman Old Style" w:cs="Bookman Old Style"/>
          <w:b w:val="false"/>
          <w:b w:val="false"/>
          <w:sz w:val="24"/>
          <w:del w:id="5887" w:author="Consip S.p.A" w:date="2003-08-26T10:18:00Z"/>
        </w:rPr>
      </w:pPr>
      <w:del w:id="5886" w:author="Consip S.p.A" w:date="2003-08-27T11:02:00Z">
        <w:r>
          <w:rPr>
            <w:rFonts w:cs="Bookman Old Style" w:ascii="Bookman Old Style" w:hAnsi="Bookman Old Style"/>
            <w:b w:val="false"/>
            <w:sz w:val="24"/>
          </w:rPr>
          <w:delText>Ogni onere e spesa per il collaudo è a carico dell’Impresa.</w:delText>
        </w:r>
      </w:del>
    </w:p>
    <w:p>
      <w:pPr>
        <w:pStyle w:val="Corpodeltesto3"/>
        <w:widowControl w:val="false"/>
        <w:spacing w:lineRule="atLeast" w:line="520"/>
        <w:rPr>
          <w:rFonts w:ascii="Bookman Old Style" w:hAnsi="Bookman Old Style" w:cs="Bookman Old Style"/>
          <w:b w:val="false"/>
          <w:b w:val="false"/>
          <w:sz w:val="24"/>
          <w:del w:id="5889" w:author="Consip S.p.A" w:date="2003-08-27T11:02:00Z"/>
        </w:rPr>
      </w:pPr>
      <w:del w:id="5888" w:author="Consip S.p.A" w:date="2003-08-27T11:02:00Z">
        <w:r>
          <w:rPr>
            <w:rFonts w:cs="Bookman Old Style" w:ascii="Bookman Old Style" w:hAnsi="Bookman Old Style"/>
            <w:b w:val="false"/>
            <w:sz w:val="24"/>
          </w:rPr>
        </w:r>
      </w:del>
    </w:p>
    <w:p>
      <w:pPr>
        <w:pStyle w:val="Corpodeltesto3"/>
        <w:widowControl w:val="false"/>
        <w:spacing w:lineRule="atLeast" w:line="520"/>
        <w:jc w:val="center"/>
        <w:rPr>
          <w:rFonts w:ascii="Bookman Old Style" w:hAnsi="Bookman Old Style" w:cs="Bookman Old Style"/>
          <w:b w:val="false"/>
          <w:b w:val="false"/>
          <w:sz w:val="24"/>
          <w:del w:id="5893" w:author="tallegretti" w:date="2003-08-08T10:01:00Z"/>
        </w:rPr>
      </w:pPr>
      <w:ins w:id="5890" w:author="cpacione" w:date="2003-07-21T17:58:00Z">
        <w:del w:id="5891" w:author="tallegretti" w:date="2003-08-08T10:01:00Z">
          <w:r>
            <w:rPr>
              <w:rFonts w:cs="Bookman Old Style" w:ascii="Bookman Old Style" w:hAnsi="Bookman Old Style"/>
              <w:b w:val="false"/>
              <w:sz w:val="24"/>
            </w:rPr>
            <w:delText>Nell’ipotesi in cui anche il secondo collaudo dia esito negativo, l’Amministrazione, ferma restando l’applicazione delle penali, avrà facoltà di dichiarare risolto il presente contratto ai sensi dell’art.1456c.c.</w:delText>
          </w:r>
        </w:del>
      </w:ins>
      <w:del w:id="5892" w:author="tallegretti" w:date="2003-08-08T10:01:00Z">
        <w:r>
          <w:rPr>
            <w:rFonts w:cs="Bookman Old Style" w:ascii="Bookman Old Style" w:hAnsi="Bookman Old Style"/>
            <w:b w:val="false"/>
            <w:bCs/>
            <w:sz w:val="24"/>
          </w:rPr>
          <w:delText>.</w:delText>
        </w:r>
      </w:del>
    </w:p>
    <w:p>
      <w:pPr>
        <w:pStyle w:val="Corpodeltesto3"/>
        <w:widowControl w:val="false"/>
        <w:numPr>
          <w:ilvl w:val="0"/>
          <w:numId w:val="70"/>
        </w:numPr>
        <w:spacing w:lineRule="atLeast" w:line="520"/>
        <w:jc w:val="center"/>
        <w:rPr>
          <w:del w:id="5915" w:author="cpacione" w:date="2003-07-21T17:54:00Z"/>
        </w:rPr>
      </w:pPr>
      <w:ins w:id="5894" w:author="spalmiero" w:date="2003-07-06T20:02:00Z">
        <w:del w:id="5895" w:author="cpacione" w:date="2003-07-21T17:54:00Z">
          <w:r>
            <w:rPr>
              <w:rFonts w:cs="Bookman Old Style" w:ascii="Bookman Old Style" w:hAnsi="Bookman Old Style"/>
              <w:b w:val="false"/>
              <w:bCs/>
              <w:sz w:val="24"/>
            </w:rPr>
            <w:delText xml:space="preserve">Nel caso di esito negativo delle attività di </w:delText>
          </w:r>
        </w:del>
      </w:ins>
      <w:ins w:id="5896" w:author="spalmiero" w:date="2003-07-10T17:32:00Z">
        <w:del w:id="5897" w:author="cpacione" w:date="2003-07-21T17:54:00Z">
          <w:r>
            <w:rPr>
              <w:rFonts w:cs="Bookman Old Style" w:ascii="Bookman Old Style" w:hAnsi="Bookman Old Style"/>
              <w:b w:val="false"/>
              <w:bCs/>
              <w:sz w:val="24"/>
            </w:rPr>
            <w:delText>collaudo</w:delText>
          </w:r>
        </w:del>
      </w:ins>
      <w:ins w:id="5898" w:author="spalmiero" w:date="2003-07-06T20:02:00Z">
        <w:del w:id="5899" w:author="cpacione" w:date="2003-07-21T17:54:00Z">
          <w:r>
            <w:rPr>
              <w:rFonts w:cs="Bookman Old Style" w:ascii="Bookman Old Style" w:hAnsi="Bookman Old Style"/>
              <w:b w:val="false"/>
              <w:bCs/>
              <w:sz w:val="24"/>
            </w:rPr>
            <w:delText xml:space="preserve"> e di approvazione, l'Impresa dovrà recepire i rilievi addotti dall</w:delText>
          </w:r>
        </w:del>
      </w:ins>
      <w:ins w:id="5900" w:author="spalmiero" w:date="2003-07-06T20:02:00Z">
        <w:del w:id="5901" w:author="cpacione" w:date="2003-07-21T17:52:00Z">
          <w:r>
            <w:rPr>
              <w:rFonts w:cs="Bookman Old Style" w:ascii="Bookman Old Style" w:hAnsi="Bookman Old Style"/>
              <w:b w:val="false"/>
              <w:bCs/>
              <w:sz w:val="24"/>
            </w:rPr>
            <w:delText xml:space="preserve">a </w:delText>
          </w:r>
        </w:del>
      </w:ins>
      <w:ins w:id="5902" w:author="spalmiero" w:date="2003-07-11T15:06:00Z">
        <w:del w:id="5903" w:author="cpacione" w:date="2003-07-21T17:54:00Z">
          <w:r>
            <w:rPr>
              <w:rFonts w:cs="Bookman Old Style" w:ascii="Bookman Old Style" w:hAnsi="Bookman Old Style"/>
              <w:b w:val="false"/>
              <w:bCs/>
              <w:sz w:val="24"/>
            </w:rPr>
            <w:delText>Amministrazione</w:delText>
          </w:r>
        </w:del>
      </w:ins>
      <w:ins w:id="5904" w:author="spalmiero" w:date="2003-07-06T20:02:00Z">
        <w:del w:id="5905" w:author="cpacione" w:date="2003-07-21T17:54:00Z">
          <w:r>
            <w:rPr>
              <w:rFonts w:cs="Bookman Old Style" w:ascii="Bookman Old Style" w:hAnsi="Bookman Old Style"/>
              <w:b w:val="false"/>
              <w:bCs/>
              <w:sz w:val="24"/>
            </w:rPr>
            <w:delText xml:space="preserve"> entro il termine massimo di 5 (cinque) giorni lavorativi</w:delText>
          </w:r>
        </w:del>
      </w:ins>
      <w:ins w:id="5906" w:author="spalmiero" w:date="2003-07-06T20:02:00Z">
        <w:del w:id="5907" w:author="cpacione" w:date="2003-07-21T17:58:00Z">
          <w:r>
            <w:rPr>
              <w:rFonts w:cs="Bookman Old Style" w:ascii="Bookman Old Style" w:hAnsi="Bookman Old Style"/>
              <w:b w:val="false"/>
              <w:bCs/>
              <w:sz w:val="24"/>
            </w:rPr>
            <w:delText xml:space="preserve">. </w:delText>
          </w:r>
        </w:del>
      </w:ins>
      <w:ins w:id="5908" w:author="spalmiero" w:date="2003-07-06T20:02:00Z">
        <w:del w:id="5909" w:author="cpacione" w:date="2003-07-21T17:54:00Z">
          <w:r>
            <w:rPr>
              <w:rFonts w:cs="Bookman Old Style" w:ascii="Bookman Old Style" w:hAnsi="Bookman Old Style"/>
              <w:b w:val="false"/>
              <w:bCs/>
              <w:sz w:val="24"/>
            </w:rPr>
            <w:delText>In tale ipotesi resterà ferma l’applicazione delle penali di cui all’ art. 2</w:delText>
          </w:r>
        </w:del>
      </w:ins>
      <w:ins w:id="5910" w:author="spalmiero" w:date="2003-07-06T20:02:00Z">
        <w:del w:id="5911" w:author="Administrator" w:date="2003-07-11T15:57:00Z">
          <w:r>
            <w:rPr>
              <w:rFonts w:cs="Bookman Old Style" w:ascii="Bookman Old Style" w:hAnsi="Bookman Old Style"/>
              <w:b w:val="false"/>
              <w:bCs/>
              <w:sz w:val="24"/>
            </w:rPr>
            <w:delText>8</w:delText>
          </w:r>
        </w:del>
      </w:ins>
      <w:ins w:id="5912" w:author="Administrator" w:date="2003-07-11T15:57:00Z">
        <w:del w:id="5913" w:author="cpacione" w:date="2003-07-21T17:54:00Z">
          <w:r>
            <w:rPr>
              <w:rFonts w:cs="Bookman Old Style" w:ascii="Bookman Old Style" w:hAnsi="Bookman Old Style"/>
              <w:b w:val="false"/>
              <w:bCs/>
              <w:sz w:val="24"/>
            </w:rPr>
            <w:delText>6</w:delText>
          </w:r>
        </w:del>
      </w:ins>
      <w:del w:id="5914" w:author="cpacione" w:date="2003-07-21T17:54:00Z">
        <w:r>
          <w:rPr>
            <w:rFonts w:cs="Bookman Old Style" w:ascii="Bookman Old Style" w:hAnsi="Bookman Old Style"/>
            <w:b w:val="false"/>
            <w:bCs/>
            <w:sz w:val="24"/>
          </w:rPr>
          <w:delText>.</w:delText>
        </w:r>
      </w:del>
    </w:p>
    <w:p>
      <w:pPr>
        <w:pStyle w:val="Corpodeltesto3"/>
        <w:numPr>
          <w:ilvl w:val="0"/>
          <w:numId w:val="18"/>
        </w:numPr>
        <w:spacing w:lineRule="atLeast" w:line="520"/>
        <w:jc w:val="center"/>
        <w:rPr>
          <w:del w:id="5921" w:author="cpacione" w:date="2003-07-21T17:54:00Z"/>
        </w:rPr>
      </w:pPr>
      <w:ins w:id="5916" w:author="spalmiero" w:date="2003-07-06T20:02:00Z">
        <w:del w:id="5917" w:author="cpacione" w:date="2003-07-21T17:54:00Z">
          <w:r>
            <w:rPr>
              <w:rFonts w:cs="Bookman Old Style" w:ascii="Bookman Old Style" w:hAnsi="Bookman Old Style"/>
              <w:b w:val="false"/>
              <w:bCs/>
              <w:sz w:val="24"/>
            </w:rPr>
            <w:delText xml:space="preserve">Tutti gli oneri che la </w:delText>
          </w:r>
        </w:del>
      </w:ins>
      <w:ins w:id="5918" w:author="spalmiero" w:date="2003-07-11T15:07:00Z">
        <w:del w:id="5919" w:author="cpacione" w:date="2003-07-21T17:54:00Z">
          <w:r>
            <w:rPr>
              <w:rFonts w:cs="Bookman Old Style" w:ascii="Bookman Old Style" w:hAnsi="Bookman Old Style"/>
              <w:b w:val="false"/>
              <w:bCs/>
              <w:sz w:val="24"/>
            </w:rPr>
            <w:delText>Amministrazione</w:delText>
          </w:r>
        </w:del>
      </w:ins>
      <w:del w:id="5920" w:author="cpacione" w:date="2003-07-21T17:54:00Z">
        <w:r>
          <w:rPr>
            <w:rFonts w:cs="Bookman Old Style" w:ascii="Bookman Old Style" w:hAnsi="Bookman Old Style"/>
            <w:b w:val="false"/>
            <w:bCs/>
            <w:sz w:val="24"/>
          </w:rPr>
          <w:delText xml:space="preserve"> dovrà sostenere saranno posti a carico dell'Impresa.</w:delText>
        </w:r>
      </w:del>
    </w:p>
    <w:p>
      <w:pPr>
        <w:pStyle w:val="Corpodeltesto3"/>
        <w:numPr>
          <w:ilvl w:val="0"/>
          <w:numId w:val="18"/>
        </w:numPr>
        <w:spacing w:lineRule="atLeast" w:line="520"/>
        <w:jc w:val="center"/>
        <w:rPr>
          <w:rFonts w:ascii="Bookman Old Style" w:hAnsi="Bookman Old Style" w:cs="Bookman Old Style"/>
          <w:b w:val="false"/>
          <w:b w:val="false"/>
          <w:bCs/>
          <w:sz w:val="24"/>
          <w:del w:id="5937" w:author="cpacione" w:date="2003-07-21T17:54:00Z"/>
        </w:rPr>
      </w:pPr>
      <w:ins w:id="5922" w:author="spalmiero" w:date="2003-07-06T20:02:00Z">
        <w:del w:id="5923" w:author="cpacione" w:date="2003-07-21T17:54:00Z">
          <w:r>
            <w:rPr>
              <w:rFonts w:cs="Bookman Old Style" w:ascii="Bookman Old Style" w:hAnsi="Bookman Old Style"/>
              <w:b w:val="false"/>
              <w:bCs/>
              <w:sz w:val="24"/>
            </w:rPr>
            <w:delText xml:space="preserve">Nel caso in cui anche </w:delText>
          </w:r>
        </w:del>
      </w:ins>
      <w:ins w:id="5924" w:author="spalmiero" w:date="2003-07-10T17:32:00Z">
        <w:del w:id="5925" w:author="cpacione" w:date="2003-07-21T17:54:00Z">
          <w:r>
            <w:rPr>
              <w:rFonts w:cs="Bookman Old Style" w:ascii="Bookman Old Style" w:hAnsi="Bookman Old Style"/>
              <w:b w:val="false"/>
              <w:bCs/>
              <w:sz w:val="24"/>
            </w:rPr>
            <w:delText>il nuovo collaudo</w:delText>
          </w:r>
        </w:del>
      </w:ins>
      <w:ins w:id="5926" w:author="spalmiero" w:date="2003-07-06T20:02:00Z">
        <w:del w:id="5927" w:author="cpacione" w:date="2003-07-21T17:54:00Z">
          <w:r>
            <w:rPr>
              <w:rFonts w:cs="Bookman Old Style" w:ascii="Bookman Old Style" w:hAnsi="Bookman Old Style"/>
              <w:b w:val="false"/>
              <w:bCs/>
              <w:sz w:val="24"/>
            </w:rPr>
            <w:delText xml:space="preserve"> e/o approvazione dia esito negativo, la </w:delText>
          </w:r>
        </w:del>
      </w:ins>
      <w:ins w:id="5928" w:author="spalmiero" w:date="2003-07-11T15:07:00Z">
        <w:del w:id="5929" w:author="cpacione" w:date="2003-07-21T17:54:00Z">
          <w:r>
            <w:rPr>
              <w:rFonts w:cs="Bookman Old Style" w:ascii="Bookman Old Style" w:hAnsi="Bookman Old Style"/>
              <w:b w:val="false"/>
              <w:bCs/>
              <w:sz w:val="24"/>
            </w:rPr>
            <w:delText>Amministrazione</w:delText>
          </w:r>
        </w:del>
      </w:ins>
      <w:ins w:id="5930" w:author="spalmiero" w:date="2003-07-06T20:02:00Z">
        <w:del w:id="5931" w:author="cpacione" w:date="2003-07-21T17:54:00Z">
          <w:r>
            <w:rPr>
              <w:rFonts w:cs="Bookman Old Style" w:ascii="Bookman Old Style" w:hAnsi="Bookman Old Style"/>
              <w:b w:val="false"/>
              <w:bCs/>
              <w:sz w:val="24"/>
            </w:rPr>
            <w:delText>, ferma restando l’applicazione delle penali di cui all’art.2</w:delText>
          </w:r>
        </w:del>
      </w:ins>
      <w:ins w:id="5932" w:author="spalmiero" w:date="2003-07-06T20:02:00Z">
        <w:del w:id="5933" w:author="Administrator" w:date="2003-07-11T15:57:00Z">
          <w:r>
            <w:rPr>
              <w:rFonts w:cs="Bookman Old Style" w:ascii="Bookman Old Style" w:hAnsi="Bookman Old Style"/>
              <w:b w:val="false"/>
              <w:bCs/>
              <w:sz w:val="24"/>
            </w:rPr>
            <w:delText>8</w:delText>
          </w:r>
        </w:del>
      </w:ins>
      <w:ins w:id="5934" w:author="Administrator" w:date="2003-07-11T15:57:00Z">
        <w:del w:id="5935" w:author="cpacione" w:date="2003-07-21T17:54:00Z">
          <w:r>
            <w:rPr>
              <w:rFonts w:cs="Bookman Old Style" w:ascii="Bookman Old Style" w:hAnsi="Bookman Old Style"/>
              <w:b w:val="false"/>
              <w:bCs/>
              <w:sz w:val="24"/>
            </w:rPr>
            <w:delText>6</w:delText>
          </w:r>
        </w:del>
      </w:ins>
      <w:del w:id="5936" w:author="cpacione" w:date="2003-07-21T17:54:00Z">
        <w:r>
          <w:rPr>
            <w:rFonts w:cs="Bookman Old Style" w:ascii="Bookman Old Style" w:hAnsi="Bookman Old Style"/>
            <w:b w:val="false"/>
            <w:bCs/>
            <w:sz w:val="24"/>
          </w:rPr>
          <w:delText xml:space="preserve"> avrà facoltà di dichiarare risolto il presente contratto ai sensi dell’articolo1456 c.c.</w:delText>
        </w:r>
      </w:del>
    </w:p>
    <w:p>
      <w:pPr>
        <w:pStyle w:val="Corpodeltesto3"/>
        <w:widowControl/>
        <w:numPr>
          <w:ilvl w:val="0"/>
          <w:numId w:val="18"/>
        </w:numPr>
        <w:suppressAutoHyphens w:val="false"/>
        <w:bidi w:val="0"/>
        <w:spacing w:lineRule="atLeast" w:line="520"/>
        <w:jc w:val="center"/>
        <w:rPr>
          <w:rFonts w:ascii="Bookman Old Style" w:hAnsi="Bookman Old Style" w:cs="Bookman Old Style"/>
          <w:del w:id="5943" w:author="cpacione" w:date="2003-07-21T17:55:00Z"/>
        </w:rPr>
      </w:pPr>
      <w:ins w:id="5938" w:author="spalmiero" w:date="2003-07-06T20:02:00Z">
        <w:del w:id="5939" w:author="cpacione" w:date="2003-07-21T17:54:00Z">
          <w:r>
            <w:rPr>
              <w:rFonts w:cs="Bookman Old Style" w:ascii="Bookman Old Style" w:hAnsi="Bookman Old Style"/>
            </w:rPr>
            <w:delText xml:space="preserve">All’esito positivo di ciascuna attività di verifica e/o di approvazione, per le attività compiute nel mese di riferimento, la data del relativo verbale verrà considerata dalla </w:delText>
          </w:r>
        </w:del>
      </w:ins>
      <w:ins w:id="5940" w:author="spalmiero" w:date="2003-07-11T15:07:00Z">
        <w:del w:id="5941" w:author="cpacione" w:date="2003-07-21T17:55:00Z">
          <w:r>
            <w:rPr>
              <w:rFonts w:cs="Bookman Old Style" w:ascii="Bookman Old Style" w:hAnsi="Bookman Old Style"/>
            </w:rPr>
            <w:delText>Amministrazione</w:delText>
          </w:r>
        </w:del>
      </w:ins>
      <w:del w:id="5942" w:author="cpacione" w:date="2003-07-21T17:55:00Z">
        <w:r>
          <w:rPr>
            <w:rFonts w:cs="Bookman Old Style" w:ascii="Bookman Old Style" w:hAnsi="Bookman Old Style"/>
          </w:rPr>
          <w:delText xml:space="preserve"> quale “Data di accettazione dello Stato Avanzamento Lavori”.</w:delText>
        </w:r>
      </w:del>
    </w:p>
    <w:p>
      <w:pPr>
        <w:pStyle w:val="Corpodeltesto3"/>
        <w:widowControl/>
        <w:numPr>
          <w:ilvl w:val="0"/>
          <w:numId w:val="18"/>
        </w:numPr>
        <w:suppressAutoHyphens w:val="false"/>
        <w:bidi w:val="0"/>
        <w:spacing w:lineRule="atLeast" w:line="520"/>
        <w:jc w:val="center"/>
        <w:rPr>
          <w:del w:id="5951" w:author="Consip S.p.A" w:date="2001-06-11T11:57:00Z"/>
        </w:rPr>
      </w:pPr>
      <w:ins w:id="5944" w:author="spalmiero" w:date="2003-07-06T20:07:00Z">
        <w:del w:id="5945" w:author="cpacione" w:date="2003-07-21T17:55:00Z">
          <w:r>
            <w:rPr>
              <w:rFonts w:cs="Bookman Old Style" w:ascii="Bookman Old Style" w:hAnsi="Bookman Old Style"/>
            </w:rPr>
            <w:delText>8. A termine della attività di sviluppo, il software realizzato sarà sottoposto a verifica.</w:delText>
          </w:r>
        </w:del>
      </w:ins>
      <w:ins w:id="5946" w:author="spalmiero" w:date="2003-07-06T20:09:00Z">
        <w:del w:id="5947" w:author="cpacione" w:date="2003-07-21T17:55:00Z">
          <w:r>
            <w:rPr>
              <w:rFonts w:cs="Bookman Old Style" w:ascii="Bookman Old Style" w:hAnsi="Bookman Old Style"/>
            </w:rPr>
            <w:delText xml:space="preserve"> Le attività di verifica del software sviluppato si intenderanno positivamente superate se attesteranno il raggiungimento dell’obiettivo preposto all’attività di sviluppo. La data del verbale positivo di tale attività di verifica sarà la </w:delText>
          </w:r>
        </w:del>
      </w:ins>
      <w:ins w:id="5948" w:author="spalmiero" w:date="2003-07-06T20:11:00Z">
        <w:del w:id="5949" w:author="cpacione" w:date="2003-07-21T17:56:00Z">
          <w:r>
            <w:rPr>
              <w:rFonts w:cs="Bookman Old Style" w:ascii="Bookman Old Style" w:hAnsi="Bookman Old Style"/>
            </w:rPr>
            <w:delText>“Data di accettazione del software realizzato”. Anche in questa fase  si applicherà quanto prescritto a i commi 4,5 e 6.</w:delText>
          </w:r>
        </w:del>
      </w:ins>
      <w:del w:id="5950" w:author="Consip S.p.A" w:date="2001-06-11T11:57:00Z">
        <w:r>
          <w:rPr>
            <w:rFonts w:cs="Bookman Old Style" w:ascii="Bookman Old Style" w:hAnsi="Bookman Old Style"/>
          </w:rPr>
          <w:delText>Art.4</w:delText>
        </w:r>
      </w:del>
    </w:p>
    <w:p>
      <w:pPr>
        <w:pStyle w:val="Corpodeltesto3"/>
        <w:widowControl w:val="false"/>
        <w:numPr>
          <w:ilvl w:val="0"/>
          <w:numId w:val="18"/>
        </w:numPr>
        <w:suppressAutoHyphens w:val="false"/>
        <w:bidi w:val="0"/>
        <w:spacing w:lineRule="atLeast" w:line="520"/>
        <w:jc w:val="center"/>
        <w:rPr>
          <w:del w:id="5966" w:author="Consip S.p.A" w:date="2001-06-11T11:57:00Z"/>
        </w:rPr>
      </w:pPr>
      <w:del w:id="5952" w:author="Consip S.p.A" w:date="2001-06-11T11:57:00Z">
        <w:r>
          <w:rPr>
            <w:rFonts w:cs="Bookman Old Style" w:ascii="Bookman Old Style" w:hAnsi="Bookman Old Style"/>
          </w:rPr>
          <w:delText>(Oneri ed incombenze a carico d</w:delText>
        </w:r>
      </w:del>
      <w:ins w:id="5953" w:author="CONSIP S.p.A." w:date="2001-05-21T14:14:00Z">
        <w:del w:id="5954" w:author="Consip S.p.A" w:date="2001-06-11T11:57:00Z">
          <w:r>
            <w:rPr>
              <w:rFonts w:cs="Bookman Old Style" w:ascii="Bookman Old Style" w:hAnsi="Bookman Old Style"/>
            </w:rPr>
            <w:delText>el Fornitore</w:delText>
          </w:r>
        </w:del>
      </w:ins>
      <w:del w:id="5955" w:author="CONSIP S.p.A." w:date="2001-05-21T14:14:00Z">
        <w:r>
          <w:rPr>
            <w:rFonts w:cs="Bookman Old Style" w:ascii="Bookman Old Style" w:hAnsi="Bookman Old Style"/>
          </w:rPr>
          <w:delText xml:space="preserve">i </w:delText>
        </w:r>
      </w:del>
      <w:moveFrom w:id="5956" w:author="Mozzon" w:date="2000-06-27T23:02:00Z">
        <w:r>
          <w:rPr>
            <w:rFonts w:cs="Bookman Old Style" w:ascii="Bookman Old Style" w:hAnsi="Bookman Old Style"/>
          </w:rPr>
          <w:t>SEMA GROUP</w:t>
        </w:r>
      </w:moveFrom>
      <w:moveTo w:id="5957" w:author="Mozzon" w:date="2000-06-27T23:27:00Z">
        <w:del w:id="5958" w:author="CONSIP S.p.A." w:date="2001-05-21T14:14:00Z">
          <w:r>
            <w:rPr>
              <w:rFonts w:cs="Bookman Old Style" w:ascii="Bookman Old Style" w:hAnsi="Bookman Old Style"/>
            </w:rPr>
            <w:delText>SEMA</w:delText>
          </w:r>
        </w:del>
      </w:moveTo>
      <w:moveTo w:id="5959" w:author="Mozzon" w:date="2000-06-27T23:27:00Z">
        <w:del w:id="5960" w:author="Consip S.p.A" w:date="2001-06-11T11:57:00Z">
          <w:r>
            <w:rPr>
              <w:rFonts w:cs="Bookman Old Style" w:ascii="Bookman Old Style" w:hAnsi="Bookman Old Style"/>
            </w:rPr>
            <w:delText xml:space="preserve"> </w:delText>
          </w:r>
        </w:del>
      </w:moveTo>
      <w:moveTo w:id="5961" w:author="Mozzon" w:date="2000-06-27T23:27:00Z">
        <w:del w:id="5962" w:author="Claudio Ingravalle" w:date="2001-03-07T17:41:00Z">
          <w:r>
            <w:rPr>
              <w:rFonts w:cs="Bookman Old Style" w:ascii="Bookman Old Style" w:hAnsi="Bookman Old Style"/>
            </w:rPr>
            <w:delText>GROUP</w:delText>
          </w:r>
        </w:del>
      </w:moveTo>
      <w:ins w:id="5963" w:author="Claudio Ingravalle" w:date="2001-03-07T17:41:00Z">
        <w:del w:id="5964" w:author="Consip S.p.A" w:date="2001-06-11T11:57:00Z">
          <w:r>
            <w:rPr>
              <w:rFonts w:cs="Bookman Old Style" w:ascii="Bookman Old Style" w:hAnsi="Bookman Old Style"/>
            </w:rPr>
            <w:delText xml:space="preserve"> </w:delText>
          </w:r>
        </w:del>
      </w:ins>
      <w:del w:id="5965" w:author="Consip S.p.A" w:date="2001-06-11T11:57:00Z">
        <w:r>
          <w:rPr>
            <w:rFonts w:cs="Bookman Old Style" w:ascii="Bookman Old Style" w:hAnsi="Bookman Old Style"/>
          </w:rPr>
          <w:delText>)</w:delText>
        </w:r>
      </w:del>
    </w:p>
    <w:p>
      <w:pPr>
        <w:pStyle w:val="Corpodeltesto3"/>
        <w:widowControl w:val="false"/>
        <w:numPr>
          <w:ilvl w:val="0"/>
          <w:numId w:val="18"/>
        </w:numPr>
        <w:suppressAutoHyphens w:val="false"/>
        <w:bidi w:val="0"/>
        <w:spacing w:lineRule="atLeast" w:line="520"/>
        <w:jc w:val="center"/>
        <w:rPr>
          <w:del w:id="5987" w:author="Consip S.p.A" w:date="2001-06-11T11:57:00Z"/>
        </w:rPr>
      </w:pPr>
      <w:del w:id="5967" w:author="Consip S.p.A" w:date="2001-06-11T11:57:00Z">
        <w:r>
          <w:rPr>
            <w:rFonts w:cs="Bookman Old Style" w:ascii="Bookman Old Style" w:hAnsi="Bookman Old Style"/>
          </w:rPr>
          <w:delText xml:space="preserve">Faranno carico a </w:delText>
        </w:r>
      </w:del>
      <w:ins w:id="5968" w:author="CONSIP S.p.A." w:date="2001-05-21T14:15:00Z">
        <w:del w:id="5969" w:author="Consip S.p.A" w:date="2001-06-11T11:57:00Z">
          <w:r>
            <w:rPr>
              <w:rFonts w:cs="Bookman Old Style" w:ascii="Bookman Old Style" w:hAnsi="Bookman Old Style"/>
            </w:rPr>
            <w:delText>XXXX</w:delText>
          </w:r>
        </w:del>
      </w:ins>
      <w:moveFrom w:id="5970" w:author="Mozzon" w:date="2000-06-27T23:02:00Z">
        <w:r>
          <w:rPr>
            <w:rFonts w:cs="Bookman Old Style" w:ascii="Bookman Old Style" w:hAnsi="Bookman Old Style"/>
          </w:rPr>
          <w:t>SEMA GROUP</w:t>
        </w:r>
      </w:moveFrom>
      <w:moveTo w:id="5971" w:author="Mozzon" w:date="2000-06-27T23:27:00Z">
        <w:del w:id="5972" w:author="CONSIP S.p.A." w:date="2001-05-21T14:15:00Z">
          <w:r>
            <w:rPr>
              <w:rFonts w:cs="Bookman Old Style" w:ascii="Bookman Old Style" w:hAnsi="Bookman Old Style"/>
            </w:rPr>
            <w:delText xml:space="preserve">SEMA </w:delText>
          </w:r>
        </w:del>
      </w:moveTo>
      <w:moveTo w:id="5973" w:author="Mozzon" w:date="2000-06-27T23:27:00Z">
        <w:del w:id="5974" w:author="Claudio Ingravalle" w:date="2001-03-07T17:41:00Z">
          <w:r>
            <w:rPr>
              <w:rFonts w:cs="Bookman Old Style" w:ascii="Bookman Old Style" w:hAnsi="Bookman Old Style"/>
            </w:rPr>
            <w:delText>GROUP</w:delText>
          </w:r>
        </w:del>
      </w:moveTo>
      <w:ins w:id="5975" w:author="Claudio Ingravalle" w:date="2001-03-07T17:41:00Z">
        <w:del w:id="5976" w:author="Consip S.p.A" w:date="2001-06-11T11:57:00Z">
          <w:r>
            <w:rPr>
              <w:rFonts w:cs="Bookman Old Style" w:ascii="Bookman Old Style" w:hAnsi="Bookman Old Style"/>
            </w:rPr>
            <w:delText xml:space="preserve"> </w:delText>
          </w:r>
        </w:del>
      </w:ins>
      <w:ins w:id="5977" w:author="Mozzon" w:date="2000-06-27T23:27:00Z">
        <w:del w:id="5978" w:author="CONSIP S.p.A." w:date="2001-05-21T15:55:00Z">
          <w:r>
            <w:rPr>
              <w:rFonts w:cs="Bookman Old Style" w:ascii="Bookman Old Style" w:hAnsi="Bookman Old Style"/>
            </w:rPr>
            <w:delText xml:space="preserve"> </w:delText>
          </w:r>
        </w:del>
      </w:ins>
      <w:ins w:id="5979" w:author="Mozzon" w:date="2000-06-27T23:27:00Z">
        <w:del w:id="5980" w:author="CONSIP S.p.A." w:date="2001-05-21T14:15:00Z">
          <w:r>
            <w:rPr>
              <w:rFonts w:cs="Bookman Old Style" w:ascii="Bookman Old Style" w:hAnsi="Bookman Old Style"/>
            </w:rPr>
            <w:delText>S.P.A.</w:delText>
          </w:r>
        </w:del>
      </w:ins>
      <w:del w:id="5981" w:author="CONSIP S.p.A." w:date="2001-05-21T14:16:00Z">
        <w:r>
          <w:rPr>
            <w:rFonts w:cs="Bookman Old Style" w:ascii="Bookman Old Style" w:hAnsi="Bookman Old Style"/>
          </w:rPr>
          <w:delText xml:space="preserve"> S.p.A.</w:delText>
        </w:r>
      </w:del>
      <w:del w:id="5982" w:author="Consip S.p.A" w:date="2001-06-11T11:57:00Z">
        <w:r>
          <w:rPr>
            <w:rFonts w:cs="Bookman Old Style" w:ascii="Bookman Old Style" w:hAnsi="Bookman Old Style"/>
          </w:rPr>
          <w:delText>, intendendosi ricompresi nei corrispettivi di cui al successivo art.</w:delText>
        </w:r>
      </w:del>
      <w:del w:id="5983" w:author="CONSIP S.p.A." w:date="2001-05-21T14:41:00Z">
        <w:r>
          <w:rPr>
            <w:rFonts w:cs="Bookman Old Style" w:ascii="Bookman Old Style" w:hAnsi="Bookman Old Style"/>
          </w:rPr>
          <w:delText>13</w:delText>
        </w:r>
      </w:del>
      <w:ins w:id="5984" w:author="CONSIP S.p.A." w:date="2001-05-21T14:41:00Z">
        <w:del w:id="5985" w:author="Consip S.p.A" w:date="2001-06-11T11:57:00Z">
          <w:r>
            <w:rPr>
              <w:rFonts w:cs="Bookman Old Style" w:ascii="Bookman Old Style" w:hAnsi="Bookman Old Style"/>
            </w:rPr>
            <w:delText>9</w:delText>
          </w:r>
        </w:del>
      </w:ins>
      <w:del w:id="5986" w:author="Consip S.p.A" w:date="2001-06-11T11:57:00Z">
        <w:r>
          <w:rPr>
            <w:rFonts w:cs="Bookman Old Style" w:ascii="Bookman Old Style" w:hAnsi="Bookman Old Style"/>
          </w:rPr>
          <w:delText>, tutti gli oneri e i rischi relativi alle attività e agli adempimenti occorrenti all’integrale espletamento dell’oggetto contrattuale.</w:delText>
        </w:r>
      </w:del>
    </w:p>
    <w:p>
      <w:pPr>
        <w:pStyle w:val="Corpodeltesto3"/>
        <w:widowControl w:val="false"/>
        <w:numPr>
          <w:ilvl w:val="0"/>
          <w:numId w:val="18"/>
        </w:numPr>
        <w:suppressAutoHyphens w:val="false"/>
        <w:bidi w:val="0"/>
        <w:spacing w:lineRule="atLeast" w:line="520"/>
        <w:jc w:val="center"/>
        <w:rPr>
          <w:rFonts w:ascii="Bookman Old Style" w:hAnsi="Bookman Old Style" w:cs="Bookman Old Style"/>
          <w:del w:id="6040" w:author="Consip S.p.A" w:date="2001-06-11T11:57:00Z"/>
        </w:rPr>
      </w:pPr>
      <w:ins w:id="5988" w:author="CONSIP S.p.A." w:date="2001-05-21T14:16:00Z">
        <w:del w:id="5989" w:author="Consip S.p.A" w:date="2001-06-11T11:57:00Z">
          <w:r>
            <w:rPr>
              <w:rFonts w:cs="Bookman Old Style" w:ascii="Bookman Old Style" w:hAnsi="Bookman Old Style"/>
            </w:rPr>
            <w:delText xml:space="preserve">Il Fornitore </w:delText>
          </w:r>
        </w:del>
      </w:ins>
      <w:del w:id="5990" w:author="CONSIP S.p.A." w:date="2001-05-21T14:16:00Z">
        <w:r>
          <w:rPr>
            <w:rFonts w:cs="Bookman Old Style" w:ascii="Bookman Old Style" w:hAnsi="Bookman Old Style"/>
          </w:rPr>
          <w:delText xml:space="preserve">La </w:delText>
        </w:r>
      </w:del>
      <w:del w:id="5991" w:author="Mozzon" w:date="2000-06-27T23:02:00Z">
        <w:r>
          <w:rPr>
            <w:rFonts w:cs="Bookman Old Style" w:ascii="Bookman Old Style" w:hAnsi="Bookman Old Style"/>
          </w:rPr>
          <w:delText>SEMA GROUP</w:delText>
        </w:r>
      </w:del>
      <w:moveTo w:id="5992" w:author="Mozzon" w:date="2000-06-27T23:27:00Z">
        <w:del w:id="5993" w:author="CONSIP S.p.A." w:date="2001-05-21T14:16:00Z">
          <w:r>
            <w:rPr>
              <w:rFonts w:cs="Bookman Old Style" w:ascii="Bookman Old Style" w:hAnsi="Bookman Old Style"/>
            </w:rPr>
            <w:delText xml:space="preserve">SEMA </w:delText>
          </w:r>
        </w:del>
      </w:moveTo>
      <w:moveTo w:id="5994" w:author="Mozzon" w:date="2000-06-27T23:27:00Z">
        <w:del w:id="5995" w:author="Claudio Ingravalle" w:date="2001-03-07T17:41:00Z">
          <w:r>
            <w:rPr>
              <w:rFonts w:cs="Bookman Old Style" w:ascii="Bookman Old Style" w:hAnsi="Bookman Old Style"/>
            </w:rPr>
            <w:delText>GROUP</w:delText>
          </w:r>
        </w:del>
      </w:moveTo>
      <w:ins w:id="5996" w:author="Claudio Ingravalle" w:date="2001-03-07T17:41:00Z">
        <w:del w:id="5997" w:author="CONSIP S.p.A." w:date="2001-05-21T14:16:00Z">
          <w:r>
            <w:rPr>
              <w:rFonts w:cs="Bookman Old Style" w:ascii="Bookman Old Style" w:hAnsi="Bookman Old Style"/>
            </w:rPr>
            <w:delText xml:space="preserve"> </w:delText>
          </w:r>
        </w:del>
      </w:ins>
      <w:ins w:id="5998" w:author="Mozzon" w:date="2000-06-27T23:27:00Z">
        <w:del w:id="5999" w:author="Consip S.p.A" w:date="2001-06-11T11:57:00Z">
          <w:r>
            <w:rPr>
              <w:rFonts w:cs="Bookman Old Style" w:ascii="Bookman Old Style" w:hAnsi="Bookman Old Style"/>
            </w:rPr>
            <w:delText xml:space="preserve"> </w:delText>
          </w:r>
        </w:del>
      </w:ins>
      <w:del w:id="6000" w:author="Consip S.p.A" w:date="2001-06-11T11:57:00Z">
        <w:r>
          <w:rPr>
            <w:rFonts w:cs="Bookman Old Style" w:ascii="Bookman Old Style" w:hAnsi="Bookman Old Style"/>
          </w:rPr>
          <w:delText xml:space="preserve">s’impegna espressamente a manlevare e tenere indenne la </w:delText>
        </w:r>
      </w:del>
      <w:del w:id="6001" w:author="Mozzon" w:date="2000-06-27T23:03:00Z">
        <w:r>
          <w:rPr>
            <w:rFonts w:cs="Bookman Old Style" w:ascii="Bookman Old Style" w:hAnsi="Bookman Old Style"/>
          </w:rPr>
          <w:delText>CONSIP</w:delText>
        </w:r>
      </w:del>
      <w:ins w:id="6002" w:author="Mozzon" w:date="2000-06-27T23:03:00Z">
        <w:del w:id="6003" w:author="Consip S.p.A" w:date="2001-06-11T11:57:00Z">
          <w:r>
            <w:rPr>
              <w:rFonts w:cs="Bookman Old Style" w:ascii="Bookman Old Style" w:hAnsi="Bookman Old Style"/>
            </w:rPr>
            <w:delText xml:space="preserve">CONSIP </w:delText>
          </w:r>
        </w:del>
      </w:ins>
      <w:del w:id="6004" w:author="Consip S.p.A" w:date="2001-06-11T11:57:00Z">
        <w:r>
          <w:rPr>
            <w:rFonts w:cs="Bookman Old Style" w:ascii="Bookman Old Style" w:hAnsi="Bookman Old Style"/>
          </w:rPr>
          <w:delText>da tutte le conseguenze derivanti dalla eventuale inosservanza delle norme</w:delText>
        </w:r>
      </w:del>
      <w:ins w:id="6005" w:author="CONSIP S.p.A." w:date="2001-05-21T15:56:00Z">
        <w:del w:id="6006" w:author="Consip S.p.A" w:date="2001-06-11T11:57:00Z">
          <w:r>
            <w:rPr>
              <w:rFonts w:cs="Bookman Old Style" w:ascii="Bookman Old Style" w:hAnsi="Bookman Old Style"/>
            </w:rPr>
            <w:delText>, del</w:delText>
          </w:r>
        </w:del>
      </w:ins>
      <w:del w:id="6007" w:author="CONSIP S.p.A." w:date="2001-05-21T15:56:00Z">
        <w:r>
          <w:rPr>
            <w:rFonts w:cs="Bookman Old Style" w:ascii="Bookman Old Style" w:hAnsi="Bookman Old Style"/>
          </w:rPr>
          <w:delText xml:space="preserve"> </w:delText>
        </w:r>
      </w:del>
      <w:ins w:id="6008" w:author="CONSIP S.p.A." w:date="2001-05-21T15:56:00Z">
        <w:del w:id="6009" w:author="Consip S.p.A" w:date="2001-06-11T11:57:00Z">
          <w:r>
            <w:rPr>
              <w:rFonts w:cs="Bookman Old Style" w:ascii="Bookman Old Style" w:hAnsi="Bookman Old Style"/>
            </w:rPr>
            <w:delText>l</w:delText>
          </w:r>
        </w:del>
      </w:ins>
      <w:del w:id="6010" w:author="Consip S.p.A" w:date="2001-06-11T11:57:00Z">
        <w:r>
          <w:rPr>
            <w:rFonts w:cs="Bookman Old Style" w:ascii="Bookman Old Style" w:hAnsi="Bookman Old Style"/>
          </w:rPr>
          <w:delText>e prescrizioni tecniche vigenti</w:delText>
        </w:r>
      </w:del>
      <w:ins w:id="6011" w:author="Mozzon" w:date="2000-06-27T22:15:00Z">
        <w:del w:id="6012" w:author="Consip S.p.A" w:date="2001-06-11T11:57:00Z">
          <w:r>
            <w:rPr>
              <w:rFonts w:cs="Bookman Old Style" w:ascii="Bookman Old Style" w:hAnsi="Bookman Old Style"/>
            </w:rPr>
            <w:delText xml:space="preserve"> </w:delText>
          </w:r>
        </w:del>
      </w:ins>
      <w:ins w:id="6013" w:author="CONSIP S.p.A." w:date="2001-05-21T14:17:00Z">
        <w:del w:id="6014" w:author="Consip S.p.A" w:date="2001-06-11T11:57:00Z">
          <w:r>
            <w:rPr>
              <w:rFonts w:cs="Bookman Old Style" w:ascii="Bookman Old Style" w:hAnsi="Bookman Old Style"/>
            </w:rPr>
            <w:delText>e d</w:delText>
          </w:r>
        </w:del>
      </w:ins>
      <w:ins w:id="6015" w:author="CONSIP S.p.A." w:date="2001-05-21T15:56:00Z">
        <w:del w:id="6016" w:author="Consip S.p.A" w:date="2001-06-11T11:57:00Z">
          <w:r>
            <w:rPr>
              <w:rFonts w:cs="Bookman Old Style" w:ascii="Bookman Old Style" w:hAnsi="Bookman Old Style"/>
            </w:rPr>
            <w:delText>i</w:delText>
          </w:r>
        </w:del>
      </w:ins>
      <w:ins w:id="6017" w:author="CONSIP S.p.A." w:date="2001-05-21T14:17:00Z">
        <w:del w:id="6018" w:author="Consip S.p.A" w:date="2001-06-11T11:57:00Z">
          <w:r>
            <w:rPr>
              <w:rFonts w:cs="Bookman Old Style" w:ascii="Bookman Old Style" w:hAnsi="Bookman Old Style"/>
            </w:rPr>
            <w:delText xml:space="preserve"> qualsivoglia obbligo assunto con la sottoscrizione del presente contratto </w:delText>
          </w:r>
        </w:del>
      </w:ins>
      <w:ins w:id="6019" w:author="Mozzon" w:date="2000-06-27T22:15:00Z">
        <w:del w:id="6020" w:author="Consip S.p.A" w:date="2001-06-11T11:57:00Z">
          <w:r>
            <w:rPr>
              <w:rFonts w:cs="Bookman Old Style" w:ascii="Bookman Old Style" w:hAnsi="Bookman Old Style"/>
            </w:rPr>
            <w:delText xml:space="preserve">cui </w:delText>
          </w:r>
        </w:del>
      </w:ins>
      <w:ins w:id="6021" w:author="CONSIP S.p.A." w:date="2001-05-21T14:16:00Z">
        <w:del w:id="6022" w:author="Consip S.p.A" w:date="2001-06-11T11:57:00Z">
          <w:r>
            <w:rPr>
              <w:rFonts w:cs="Bookman Old Style" w:ascii="Bookman Old Style" w:hAnsi="Bookman Old Style"/>
            </w:rPr>
            <w:delText>XXXX</w:delText>
          </w:r>
        </w:del>
      </w:ins>
      <w:moveTo w:id="6023" w:author="Mozzon" w:date="2000-06-27T23:27:00Z">
        <w:del w:id="6024" w:author="CONSIP S.p.A." w:date="2001-05-21T14:16:00Z">
          <w:r>
            <w:rPr>
              <w:rFonts w:cs="Bookman Old Style" w:ascii="Bookman Old Style" w:hAnsi="Bookman Old Style"/>
            </w:rPr>
            <w:delText xml:space="preserve">SEMA </w:delText>
          </w:r>
        </w:del>
      </w:moveTo>
      <w:moveTo w:id="6025" w:author="Mozzon" w:date="2000-06-27T23:27:00Z">
        <w:del w:id="6026" w:author="Claudio Ingravalle" w:date="2001-03-07T17:41:00Z">
          <w:r>
            <w:rPr>
              <w:rFonts w:cs="Bookman Old Style" w:ascii="Bookman Old Style" w:hAnsi="Bookman Old Style"/>
            </w:rPr>
            <w:delText>GROUP</w:delText>
          </w:r>
        </w:del>
      </w:moveTo>
      <w:ins w:id="6027" w:author="Claudio Ingravalle" w:date="2001-03-07T17:41:00Z">
        <w:del w:id="6028" w:author="Consip S.p.A" w:date="2001-06-11T11:57:00Z">
          <w:r>
            <w:rPr>
              <w:rFonts w:cs="Bookman Old Style" w:ascii="Bookman Old Style" w:hAnsi="Bookman Old Style"/>
            </w:rPr>
            <w:delText xml:space="preserve"> </w:delText>
          </w:r>
        </w:del>
      </w:ins>
      <w:ins w:id="6029" w:author="Mozzon" w:date="2000-06-27T23:27:00Z">
        <w:del w:id="6030" w:author="Consip S.p.A" w:date="2001-06-11T11:57:00Z">
          <w:r>
            <w:rPr>
              <w:rFonts w:cs="Bookman Old Style" w:ascii="Bookman Old Style" w:hAnsi="Bookman Old Style"/>
            </w:rPr>
            <w:delText xml:space="preserve"> </w:delText>
          </w:r>
        </w:del>
      </w:ins>
      <w:ins w:id="6031" w:author="Mozzon" w:date="2000-06-27T22:16:00Z">
        <w:del w:id="6032" w:author="Consip S.p.A" w:date="2001-06-11T11:57:00Z">
          <w:r>
            <w:rPr>
              <w:rFonts w:cs="Bookman Old Style" w:ascii="Bookman Old Style" w:hAnsi="Bookman Old Style"/>
            </w:rPr>
            <w:delText xml:space="preserve">sia obbligata ad attenersi nell’esecuzione delle attività oggetto del </w:delText>
          </w:r>
        </w:del>
      </w:ins>
      <w:ins w:id="6033" w:author="Mozzon" w:date="2000-06-27T22:16:00Z">
        <w:del w:id="6034" w:author="CONSIP S.p.A." w:date="2001-05-21T14:17:00Z">
          <w:r>
            <w:rPr>
              <w:rFonts w:cs="Bookman Old Style" w:ascii="Bookman Old Style" w:hAnsi="Bookman Old Style"/>
            </w:rPr>
            <w:delText>presente</w:delText>
          </w:r>
        </w:del>
      </w:ins>
      <w:ins w:id="6035" w:author="Mozzon" w:date="2000-06-27T22:16:00Z">
        <w:del w:id="6036" w:author="Consip S.p.A" w:date="2001-06-11T11:57:00Z">
          <w:r>
            <w:rPr>
              <w:rFonts w:cs="Bookman Old Style" w:ascii="Bookman Old Style" w:hAnsi="Bookman Old Style"/>
            </w:rPr>
            <w:delText xml:space="preserve"> contratto</w:delText>
          </w:r>
        </w:del>
      </w:ins>
      <w:ins w:id="6037" w:author="CONSIP S.p.A." w:date="2001-05-21T14:17:00Z">
        <w:del w:id="6038" w:author="Consip S.p.A" w:date="2001-06-11T11:57:00Z">
          <w:r>
            <w:rPr>
              <w:rFonts w:cs="Bookman Old Style" w:ascii="Bookman Old Style" w:hAnsi="Bookman Old Style"/>
            </w:rPr>
            <w:delText xml:space="preserve"> medesimo.</w:delText>
          </w:r>
        </w:del>
      </w:ins>
      <w:ins w:id="6039" w:author="CONSIP S.p.A." w:date="2001-05-21T14:17:00Z">
        <w:r>
          <w:rPr>
            <w:rFonts w:cs="Bookman Old Style" w:ascii="Bookman Old Style" w:hAnsi="Bookman Old Style"/>
          </w:rPr>
          <w:t>.</w:t>
        </w:r>
      </w:ins>
    </w:p>
    <w:p>
      <w:pPr>
        <w:pStyle w:val="Punto1lettera"/>
        <w:widowControl w:val="false"/>
        <w:numPr>
          <w:ilvl w:val="0"/>
          <w:numId w:val="18"/>
        </w:numPr>
        <w:suppressAutoHyphens w:val="false"/>
        <w:bidi w:val="0"/>
        <w:spacing w:lineRule="atLeast" w:line="520"/>
        <w:jc w:val="center"/>
        <w:rPr>
          <w:del w:id="6042" w:author="Consip S.p.A" w:date="2001-06-11T11:57:00Z"/>
        </w:rPr>
      </w:pPr>
      <w:del w:id="6041" w:author="Consip S.p.A" w:date="2001-06-11T11:57:00Z">
        <w:r>
          <w:rPr/>
        </w:r>
      </w:del>
    </w:p>
    <w:p>
      <w:pPr>
        <w:pStyle w:val="Corpodeltesto3"/>
        <w:widowControl w:val="false"/>
        <w:numPr>
          <w:ilvl w:val="0"/>
          <w:numId w:val="47"/>
        </w:numPr>
        <w:tabs>
          <w:tab w:val="clear" w:pos="709"/>
        </w:tabs>
        <w:spacing w:lineRule="atLeast" w:line="520"/>
        <w:jc w:val="center"/>
        <w:rPr>
          <w:rFonts w:ascii="Bookman Old Style" w:hAnsi="Bookman Old Style" w:cs="Bookman Old Style"/>
          <w:del w:id="6044" w:author="Consip S.p.A" w:date="2001-06-11T11:57:00Z"/>
        </w:rPr>
      </w:pPr>
      <w:del w:id="6043" w:author="Consip S.p.A" w:date="2001-06-11T11:57:00Z">
        <w:r>
          <w:rPr>
            <w:rFonts w:cs="Bookman Old Style" w:ascii="Bookman Old Style" w:hAnsi="Bookman Old Style"/>
          </w:rPr>
          <w:delText>Art.5</w:delText>
        </w:r>
      </w:del>
    </w:p>
    <w:p>
      <w:pPr>
        <w:pStyle w:val="Normal"/>
        <w:widowControl w:val="false"/>
        <w:numPr>
          <w:ilvl w:val="0"/>
          <w:numId w:val="47"/>
        </w:numPr>
        <w:tabs>
          <w:tab w:val="clear" w:pos="709"/>
        </w:tabs>
        <w:spacing w:lineRule="atLeast" w:line="520"/>
        <w:jc w:val="center"/>
        <w:rPr>
          <w:del w:id="6046" w:author="Consip S.p.A" w:date="2001-06-11T11:57:00Z"/>
        </w:rPr>
      </w:pPr>
      <w:del w:id="6045" w:author="Consip S.p.A" w:date="2001-06-11T11:57:00Z">
        <w:r>
          <w:rPr>
            <w:rFonts w:cs="Bookman Old Style" w:ascii="Bookman Old Style" w:hAnsi="Bookman Old Style"/>
          </w:rPr>
          <w:delText>(Modalità di esecuzione delle prestazioni contrattuali)</w:delText>
        </w:r>
      </w:del>
    </w:p>
    <w:p>
      <w:pPr>
        <w:pStyle w:val="Corpodeltesto3"/>
        <w:widowControl w:val="false"/>
        <w:numPr>
          <w:ilvl w:val="0"/>
          <w:numId w:val="47"/>
        </w:numPr>
        <w:tabs>
          <w:tab w:val="clear" w:pos="709"/>
        </w:tabs>
        <w:spacing w:lineRule="atLeast" w:line="520"/>
        <w:jc w:val="center"/>
        <w:rPr>
          <w:rFonts w:ascii="Bookman Old Style" w:hAnsi="Bookman Old Style" w:cs="Bookman Old Style"/>
          <w:del w:id="6067" w:author="Consip S.p.A" w:date="2001-06-11T11:57:00Z"/>
        </w:rPr>
      </w:pPr>
      <w:del w:id="6047" w:author="Consip S.p.A" w:date="2001-06-11T11:57:00Z">
        <w:r>
          <w:rPr>
            <w:rFonts w:cs="Bookman Old Style" w:ascii="Bookman Old Style" w:hAnsi="Bookman Old Style"/>
          </w:rPr>
          <w:delText xml:space="preserve">La </w:delText>
        </w:r>
      </w:del>
      <w:ins w:id="6048" w:author="CONSIP S.p.A." w:date="2001-05-21T14:18:00Z">
        <w:del w:id="6049" w:author="Consip S.p.A" w:date="2001-06-11T11:57:00Z">
          <w:r>
            <w:rPr>
              <w:rFonts w:cs="Bookman Old Style" w:ascii="Bookman Old Style" w:hAnsi="Bookman Old Style"/>
            </w:rPr>
            <w:delText>XXXX</w:delText>
          </w:r>
        </w:del>
      </w:ins>
      <w:moveFrom w:id="6050" w:author="Mozzon" w:date="2000-06-27T23:02:00Z">
        <w:r>
          <w:rPr>
            <w:rFonts w:cs="Bookman Old Style" w:ascii="Bookman Old Style" w:hAnsi="Bookman Old Style"/>
          </w:rPr>
          <w:t>SEMA GROUP</w:t>
        </w:r>
      </w:moveFrom>
      <w:moveTo w:id="6051" w:author="Mozzon" w:date="2000-06-27T23:27:00Z">
        <w:del w:id="6052" w:author="CONSIP S.p.A." w:date="2001-05-21T14:18:00Z">
          <w:r>
            <w:rPr>
              <w:rFonts w:cs="Bookman Old Style" w:ascii="Bookman Old Style" w:hAnsi="Bookman Old Style"/>
            </w:rPr>
            <w:delText xml:space="preserve">SEMA </w:delText>
          </w:r>
        </w:del>
      </w:moveTo>
      <w:moveTo w:id="6053" w:author="Mozzon" w:date="2000-06-27T23:27:00Z">
        <w:del w:id="6054" w:author="Claudio Ingravalle" w:date="2001-03-07T17:41:00Z">
          <w:r>
            <w:rPr>
              <w:rFonts w:cs="Bookman Old Style" w:ascii="Bookman Old Style" w:hAnsi="Bookman Old Style"/>
            </w:rPr>
            <w:delText>GROUP</w:delText>
          </w:r>
        </w:del>
      </w:moveTo>
      <w:ins w:id="6055" w:author="Claudio Ingravalle" w:date="2001-03-07T17:41:00Z">
        <w:del w:id="6056" w:author="Consip S.p.A" w:date="2001-06-11T11:57:00Z">
          <w:r>
            <w:rPr>
              <w:rFonts w:cs="Bookman Old Style" w:ascii="Bookman Old Style" w:hAnsi="Bookman Old Style"/>
            </w:rPr>
            <w:delText xml:space="preserve"> </w:delText>
          </w:r>
        </w:del>
      </w:ins>
      <w:ins w:id="6057" w:author="Mozzon" w:date="2000-06-27T23:27:00Z">
        <w:del w:id="6058" w:author="Consip S.p.A" w:date="2001-06-11T11:57:00Z">
          <w:r>
            <w:rPr>
              <w:rFonts w:cs="Bookman Old Style" w:ascii="Bookman Old Style" w:hAnsi="Bookman Old Style"/>
            </w:rPr>
            <w:delText xml:space="preserve"> </w:delText>
          </w:r>
        </w:del>
      </w:ins>
      <w:del w:id="6059" w:author="Consip S.p.A" w:date="2001-06-11T11:57:00Z">
        <w:r>
          <w:rPr>
            <w:rFonts w:cs="Bookman Old Style" w:ascii="Bookman Old Style" w:hAnsi="Bookman Old Style"/>
          </w:rPr>
          <w:delText>s’impegna ad eseguire le attività oggetto del presente contratto a perfetta regola d’arte, nel rispetto delle norme vigenti e secondo le modalità e i termini indicati nel presente contratto e nei suoi allegati, pena la risoluzione di diritto del contratto stesso.</w:delText>
        </w:r>
      </w:del>
      <w:ins w:id="6060" w:author="CONSIP S.p.A." w:date="2001-05-21T14:19:00Z">
        <w:del w:id="6061" w:author="Consip S.p.A" w:date="2001-06-11T11:57:00Z">
          <w:r>
            <w:rPr>
              <w:rFonts w:cs="Bookman Old Style" w:ascii="Bookman Old Style" w:hAnsi="Bookman Old Style"/>
            </w:rPr>
            <w:delText xml:space="preserve"> In tale prospettiva, il Fornitore dichiara di disporre delle figure professionali, dei me</w:delText>
          </w:r>
        </w:del>
      </w:ins>
      <w:ins w:id="6062" w:author="CONSIP S.p.A." w:date="2001-05-21T15:56:00Z">
        <w:del w:id="6063" w:author="Consip S.p.A" w:date="2001-06-11T11:57:00Z">
          <w:r>
            <w:rPr>
              <w:rFonts w:cs="Bookman Old Style" w:ascii="Bookman Old Style" w:hAnsi="Bookman Old Style"/>
            </w:rPr>
            <w:delText>zz</w:delText>
          </w:r>
        </w:del>
      </w:ins>
      <w:ins w:id="6064" w:author="CONSIP S.p.A." w:date="2001-05-21T14:19:00Z">
        <w:del w:id="6065" w:author="Consip S.p.A" w:date="2001-06-11T11:57:00Z">
          <w:r>
            <w:rPr>
              <w:rFonts w:cs="Bookman Old Style" w:ascii="Bookman Old Style" w:hAnsi="Bookman Old Style"/>
            </w:rPr>
            <w:delText>i, dei beni e dei servizi necessari all’esatto adempimento delle obbligazioni assunte con il presente contratto.</w:delText>
          </w:r>
        </w:del>
      </w:ins>
      <w:del w:id="6066" w:author="Mozzon" w:date="2000-06-27T22:18:00Z">
        <w:r>
          <w:rPr>
            <w:rFonts w:cs="Bookman Old Style" w:ascii="Bookman Old Style" w:hAnsi="Bookman Old Style"/>
          </w:rPr>
          <w:delText>pena la risoluzione di diritto del contratto stesso.</w:delText>
        </w:r>
      </w:del>
    </w:p>
    <w:p>
      <w:pPr>
        <w:pStyle w:val="Corpodeltesto3"/>
        <w:widowControl w:val="false"/>
        <w:numPr>
          <w:ilvl w:val="0"/>
          <w:numId w:val="47"/>
        </w:numPr>
        <w:tabs>
          <w:tab w:val="clear" w:pos="709"/>
        </w:tabs>
        <w:spacing w:lineRule="atLeast" w:line="520"/>
        <w:jc w:val="center"/>
        <w:rPr>
          <w:del w:id="6110" w:author="Consip S.p.A" w:date="2001-06-11T11:57:00Z"/>
        </w:rPr>
      </w:pPr>
      <w:del w:id="6068" w:author="Consip S.p.A" w:date="2001-06-11T11:57:00Z">
        <w:r>
          <w:rPr>
            <w:rFonts w:cs="Bookman Old Style" w:ascii="Bookman Old Style" w:hAnsi="Bookman Old Style"/>
          </w:rPr>
          <w:delText xml:space="preserve">La </w:delText>
        </w:r>
      </w:del>
      <w:ins w:id="6069" w:author="CONSIP S.p.A." w:date="2001-05-21T14:20:00Z">
        <w:del w:id="6070" w:author="Consip S.p.A" w:date="2001-06-11T11:57:00Z">
          <w:r>
            <w:rPr>
              <w:rFonts w:cs="Bookman Old Style" w:ascii="Bookman Old Style" w:hAnsi="Bookman Old Style"/>
            </w:rPr>
            <w:delText>XXXX</w:delText>
          </w:r>
        </w:del>
      </w:ins>
      <w:moveFrom w:id="6071" w:author="Mozzon" w:date="2000-06-27T23:02:00Z">
        <w:r>
          <w:rPr>
            <w:rFonts w:cs="Bookman Old Style" w:ascii="Bookman Old Style" w:hAnsi="Bookman Old Style"/>
          </w:rPr>
          <w:t>SEMA GROUP</w:t>
        </w:r>
      </w:moveFrom>
      <w:moveTo w:id="6072" w:author="Mozzon" w:date="2000-06-27T23:27:00Z">
        <w:del w:id="6073" w:author="CONSIP S.p.A." w:date="2001-05-21T14:20:00Z">
          <w:r>
            <w:rPr>
              <w:rFonts w:cs="Bookman Old Style" w:ascii="Bookman Old Style" w:hAnsi="Bookman Old Style"/>
            </w:rPr>
            <w:delText xml:space="preserve">SEMA </w:delText>
          </w:r>
        </w:del>
      </w:moveTo>
      <w:moveTo w:id="6074" w:author="Mozzon" w:date="2000-06-27T23:27:00Z">
        <w:del w:id="6075" w:author="Claudio Ingravalle" w:date="2001-03-07T17:41:00Z">
          <w:r>
            <w:rPr>
              <w:rFonts w:cs="Bookman Old Style" w:ascii="Bookman Old Style" w:hAnsi="Bookman Old Style"/>
            </w:rPr>
            <w:delText>GROUP</w:delText>
          </w:r>
        </w:del>
      </w:moveTo>
      <w:ins w:id="6076" w:author="Claudio Ingravalle" w:date="2001-03-07T17:41:00Z">
        <w:del w:id="6077" w:author="Consip S.p.A" w:date="2001-06-11T11:57:00Z">
          <w:r>
            <w:rPr>
              <w:rFonts w:cs="Bookman Old Style" w:ascii="Bookman Old Style" w:hAnsi="Bookman Old Style"/>
            </w:rPr>
            <w:delText xml:space="preserve"> </w:delText>
          </w:r>
        </w:del>
      </w:ins>
      <w:ins w:id="6078" w:author="Mozzon" w:date="2000-06-27T23:27:00Z">
        <w:del w:id="6079" w:author="CONSIP S.p.A." w:date="2001-05-21T14:20:00Z">
          <w:r>
            <w:rPr>
              <w:rFonts w:cs="Bookman Old Style" w:ascii="Bookman Old Style" w:hAnsi="Bookman Old Style"/>
            </w:rPr>
            <w:delText xml:space="preserve"> </w:delText>
          </w:r>
        </w:del>
      </w:ins>
      <w:del w:id="6080" w:author="Consip S.p.A" w:date="2001-06-11T11:57:00Z">
        <w:r>
          <w:rPr>
            <w:rFonts w:cs="Bookman Old Style" w:ascii="Bookman Old Style" w:hAnsi="Bookman Old Style"/>
          </w:rPr>
          <w:delText>s’impegna altresì ad avvalersi di personale altamente specializzato, in relazione alle prestazioni contrattuali dovute</w:delText>
        </w:r>
      </w:del>
      <w:ins w:id="6081" w:author="CONSIP S.p.A." w:date="2001-05-24T10:31:00Z">
        <w:del w:id="6082" w:author="Consip S.p.A" w:date="2001-06-11T11:57:00Z">
          <w:r>
            <w:rPr>
              <w:rFonts w:cs="Bookman Old Style" w:ascii="Bookman Old Style" w:hAnsi="Bookman Old Style"/>
            </w:rPr>
            <w:delText xml:space="preserve"> e secondo i termini previsti nel Capitolato.</w:delText>
          </w:r>
        </w:del>
      </w:ins>
      <w:del w:id="6083" w:author="Consip S.p.A" w:date="2001-06-11T11:57:00Z">
        <w:r>
          <w:rPr>
            <w:rFonts w:cs="Bookman Old Style" w:ascii="Bookman Old Style" w:hAnsi="Bookman Old Style"/>
          </w:rPr>
          <w:delText xml:space="preserve">. Il personale preposto alla esecuzione delle attività da svolgersi nei locali della </w:delText>
        </w:r>
      </w:del>
      <w:del w:id="6084" w:author="Mozzon" w:date="2000-06-27T23:03:00Z">
        <w:r>
          <w:rPr>
            <w:rFonts w:cs="Bookman Old Style" w:ascii="Bookman Old Style" w:hAnsi="Bookman Old Style"/>
          </w:rPr>
          <w:delText>CONSIP</w:delText>
        </w:r>
      </w:del>
      <w:ins w:id="6085" w:author="Mozzon" w:date="2000-06-27T23:03:00Z">
        <w:del w:id="6086" w:author="Consip S.p.A" w:date="2001-06-11T11:57:00Z">
          <w:r>
            <w:rPr>
              <w:rFonts w:cs="Bookman Old Style" w:ascii="Bookman Old Style" w:hAnsi="Bookman Old Style"/>
            </w:rPr>
            <w:delText xml:space="preserve">CONSIP </w:delText>
          </w:r>
        </w:del>
      </w:ins>
      <w:del w:id="6087" w:author="Consip S.p.A" w:date="2001-06-11T11:57:00Z">
        <w:r>
          <w:rPr>
            <w:rFonts w:cs="Bookman Old Style" w:ascii="Bookman Old Style" w:hAnsi="Bookman Old Style"/>
          </w:rPr>
          <w:delText>e/o del</w:delText>
        </w:r>
      </w:del>
      <w:ins w:id="6088" w:author="CONSIP S.p.A." w:date="2001-05-21T14:21:00Z">
        <w:del w:id="6089" w:author="Consip S.p.A" w:date="2001-06-11T11:57:00Z">
          <w:r>
            <w:rPr>
              <w:rFonts w:cs="Bookman Old Style" w:ascii="Bookman Old Style" w:hAnsi="Bookman Old Style"/>
            </w:rPr>
            <w:delText xml:space="preserve"> </w:delText>
          </w:r>
        </w:del>
      </w:ins>
      <w:del w:id="6090" w:author="CONSIP S.p.A." w:date="2001-05-21T14:21:00Z">
        <w:r>
          <w:rPr>
            <w:rFonts w:cs="Bookman Old Style" w:ascii="Bookman Old Style" w:hAnsi="Bookman Old Style"/>
          </w:rPr>
          <w:delText xml:space="preserve">l’Amministrazione </w:delText>
        </w:r>
      </w:del>
      <w:ins w:id="6091" w:author="CONSIP S.p.A." w:date="2001-05-21T14:21:00Z">
        <w:del w:id="6092" w:author="Consip S.p.A" w:date="2001-06-11T11:57:00Z">
          <w:r>
            <w:rPr>
              <w:rFonts w:cs="Bookman Old Style" w:ascii="Bookman Old Style" w:hAnsi="Bookman Old Style"/>
            </w:rPr>
            <w:delText xml:space="preserve">Ministero dell’Interno </w:delText>
          </w:r>
        </w:del>
      </w:ins>
      <w:del w:id="6093" w:author="Consip S.p.A" w:date="2001-06-11T11:57:00Z">
        <w:r>
          <w:rPr>
            <w:rFonts w:cs="Bookman Old Style" w:ascii="Bookman Old Style" w:hAnsi="Bookman Old Style"/>
          </w:rPr>
          <w:delText xml:space="preserve">potrà accedervi, nel rispetto di tutte le relative prescrizioni di sicurezza e d’accesso, previa comunicazione alla </w:delText>
        </w:r>
      </w:del>
      <w:del w:id="6094" w:author="Mozzon" w:date="2000-06-27T23:03:00Z">
        <w:r>
          <w:rPr>
            <w:rFonts w:cs="Bookman Old Style" w:ascii="Bookman Old Style" w:hAnsi="Bookman Old Style"/>
          </w:rPr>
          <w:delText>CONSIP</w:delText>
        </w:r>
      </w:del>
      <w:ins w:id="6095" w:author="Mozzon" w:date="2000-06-27T23:03:00Z">
        <w:del w:id="6096" w:author="Consip S.p.A" w:date="2001-06-11T11:57:00Z">
          <w:r>
            <w:rPr>
              <w:rFonts w:cs="Bookman Old Style" w:ascii="Bookman Old Style" w:hAnsi="Bookman Old Style"/>
            </w:rPr>
            <w:delText xml:space="preserve">CONSIP </w:delText>
          </w:r>
        </w:del>
      </w:ins>
      <w:del w:id="6097" w:author="Consip S.p.A" w:date="2001-06-11T11:57:00Z">
        <w:r>
          <w:rPr>
            <w:rFonts w:cs="Bookman Old Style" w:ascii="Bookman Old Style" w:hAnsi="Bookman Old Style"/>
          </w:rPr>
          <w:delText xml:space="preserve">da parte di </w:delText>
        </w:r>
      </w:del>
      <w:ins w:id="6098" w:author="CONSIP S.p.A." w:date="2001-05-21T14:21:00Z">
        <w:del w:id="6099" w:author="Consip S.p.A" w:date="2001-06-11T11:57:00Z">
          <w:r>
            <w:rPr>
              <w:rFonts w:cs="Bookman Old Style" w:ascii="Bookman Old Style" w:hAnsi="Bookman Old Style"/>
            </w:rPr>
            <w:delText>XXXX</w:delText>
          </w:r>
        </w:del>
      </w:ins>
      <w:del w:id="6100" w:author="Mozzon" w:date="2000-06-27T23:02:00Z">
        <w:r>
          <w:rPr>
            <w:rFonts w:cs="Bookman Old Style" w:ascii="Bookman Old Style" w:hAnsi="Bookman Old Style"/>
          </w:rPr>
          <w:delText>SEMA GROUP</w:delText>
        </w:r>
      </w:del>
      <w:moveTo w:id="6101" w:author="Mozzon" w:date="2000-06-27T23:27:00Z">
        <w:del w:id="6102" w:author="CONSIP S.p.A." w:date="2001-05-21T14:21:00Z">
          <w:r>
            <w:rPr>
              <w:rFonts w:cs="Bookman Old Style" w:ascii="Bookman Old Style" w:hAnsi="Bookman Old Style"/>
            </w:rPr>
            <w:delText>SEMA</w:delText>
          </w:r>
        </w:del>
      </w:moveTo>
      <w:moveTo w:id="6103" w:author="Mozzon" w:date="2000-06-27T23:27:00Z">
        <w:del w:id="6104" w:author="pcannuli" w:date="2001-03-21T16:24:00Z">
          <w:r>
            <w:rPr>
              <w:rFonts w:cs="Bookman Old Style" w:ascii="Bookman Old Style" w:hAnsi="Bookman Old Style"/>
            </w:rPr>
            <w:delText xml:space="preserve"> </w:delText>
          </w:r>
        </w:del>
      </w:moveTo>
      <w:moveTo w:id="6105" w:author="Mozzon" w:date="2000-06-27T23:27:00Z">
        <w:del w:id="6106" w:author="Claudio Ingravalle" w:date="2001-03-07T17:41:00Z">
          <w:r>
            <w:rPr>
              <w:rFonts w:cs="Bookman Old Style" w:ascii="Bookman Old Style" w:hAnsi="Bookman Old Style"/>
            </w:rPr>
            <w:delText>GROUP</w:delText>
          </w:r>
        </w:del>
      </w:moveTo>
      <w:ins w:id="6107" w:author="Claudio Ingravalle" w:date="2001-03-07T17:41:00Z">
        <w:del w:id="6108" w:author="CONSIP S.p.A." w:date="2001-05-21T14:21:00Z">
          <w:r>
            <w:rPr>
              <w:rFonts w:cs="Bookman Old Style" w:ascii="Bookman Old Style" w:hAnsi="Bookman Old Style"/>
            </w:rPr>
            <w:delText xml:space="preserve"> </w:delText>
          </w:r>
        </w:del>
      </w:ins>
      <w:del w:id="6109" w:author="Consip S.p.A" w:date="2001-06-11T11:57:00Z">
        <w:r>
          <w:rPr>
            <w:rFonts w:cs="Bookman Old Style" w:ascii="Bookman Old Style" w:hAnsi="Bookman Old Style"/>
          </w:rPr>
          <w:delText>, almeno (5 cinque) giorni solari prima dell’inizio delle attività suddette, dei relativi nominativi e dati anagrafici unitamente agli estremi di un documento di identificazione.</w:delText>
        </w:r>
      </w:del>
    </w:p>
    <w:p>
      <w:pPr>
        <w:pStyle w:val="Corpodeltesto3"/>
        <w:widowControl w:val="false"/>
        <w:numPr>
          <w:ilvl w:val="0"/>
          <w:numId w:val="47"/>
        </w:numPr>
        <w:tabs>
          <w:tab w:val="clear" w:pos="709"/>
        </w:tabs>
        <w:spacing w:lineRule="atLeast" w:line="520"/>
        <w:jc w:val="center"/>
        <w:rPr>
          <w:rFonts w:ascii="Bookman Old Style" w:hAnsi="Bookman Old Style" w:cs="Bookman Old Style"/>
          <w:del w:id="6114" w:author="Consip S.p.A" w:date="2001-06-11T11:57:00Z"/>
        </w:rPr>
      </w:pPr>
      <w:ins w:id="6111" w:author="CONSIP S.p.A." w:date="2001-05-21T14:24:00Z">
        <w:del w:id="6112" w:author="Consip S.p.A" w:date="2001-06-11T11:57:00Z">
          <w:r>
            <w:rPr>
              <w:rFonts w:cs="Bookman Old Style" w:ascii="Bookman Old Style" w:hAnsi="Bookman Old Style"/>
            </w:rPr>
            <w:delText xml:space="preserve">Il Fornitore si rende disponibile ad operare, su attività concordate con CONSIP, presso le proprie sedi; inoltre, si rende disponibile </w:delText>
          </w:r>
        </w:del>
      </w:ins>
      <w:del w:id="6113" w:author="Consip S.p.A" w:date="2001-06-11T11:57:00Z">
        <w:r>
          <w:rPr>
            <w:rFonts w:cs="Bookman Old Style" w:ascii="Bookman Old Style" w:hAnsi="Bookman Old Style"/>
          </w:rPr>
          <w:delText>ad effettuare le trasferte previste nel piano di lavoro, necessarie per lo svolgimento corretto e completo delle attività previste.</w:delText>
        </w:r>
      </w:del>
    </w:p>
    <w:p>
      <w:pPr>
        <w:pStyle w:val="Corpodeltesto3"/>
        <w:widowControl w:val="false"/>
        <w:numPr>
          <w:ilvl w:val="0"/>
          <w:numId w:val="47"/>
        </w:numPr>
        <w:tabs>
          <w:tab w:val="clear" w:pos="709"/>
        </w:tabs>
        <w:spacing w:lineRule="atLeast" w:line="520"/>
        <w:jc w:val="center"/>
        <w:rPr>
          <w:del w:id="6136" w:author="Consip S.p.A" w:date="2001-06-11T11:57:00Z"/>
        </w:rPr>
      </w:pPr>
      <w:del w:id="6115" w:author="Consip S.p.A" w:date="2001-06-11T11:57:00Z">
        <w:r>
          <w:rPr>
            <w:rFonts w:cs="Bookman Old Style" w:ascii="Bookman Old Style" w:hAnsi="Bookman Old Style"/>
          </w:rPr>
          <w:delText xml:space="preserve">In relazione </w:delText>
        </w:r>
      </w:del>
      <w:ins w:id="6116" w:author="Mozzon" w:date="2000-06-27T22:19:00Z">
        <w:del w:id="6117" w:author="Consip S.p.A" w:date="2001-06-11T11:57:00Z">
          <w:r>
            <w:rPr>
              <w:rFonts w:cs="Bookman Old Style" w:ascii="Bookman Old Style" w:hAnsi="Bookman Old Style"/>
            </w:rPr>
            <w:delText>a quanto specificato ai commi 1 e 2</w:delText>
          </w:r>
        </w:del>
      </w:ins>
      <w:del w:id="6118" w:author="Mozzon" w:date="2000-06-27T22:19:00Z">
        <w:r>
          <w:rPr>
            <w:rFonts w:cs="Bookman Old Style" w:ascii="Bookman Old Style" w:hAnsi="Bookman Old Style"/>
          </w:rPr>
          <w:delText>all’obbligo assunto al precedente comma 1.</w:delText>
        </w:r>
      </w:del>
      <w:del w:id="6119" w:author="Consip S.p.A" w:date="2001-06-11T11:57:00Z">
        <w:r>
          <w:rPr>
            <w:rFonts w:cs="Bookman Old Style" w:ascii="Bookman Old Style" w:hAnsi="Bookman Old Style"/>
          </w:rPr>
          <w:delText xml:space="preserve">, </w:delText>
        </w:r>
      </w:del>
      <w:ins w:id="6120" w:author="CONSIP S.p.A." w:date="2001-05-21T14:21:00Z">
        <w:del w:id="6121" w:author="Consip S.p.A" w:date="2001-06-11T11:57:00Z">
          <w:r>
            <w:rPr>
              <w:rFonts w:cs="Bookman Old Style" w:ascii="Bookman Old Style" w:hAnsi="Bookman Old Style"/>
            </w:rPr>
            <w:delText>i</w:delText>
          </w:r>
        </w:del>
      </w:ins>
      <w:del w:id="6122" w:author="Consip S.p.A" w:date="2001-06-11T11:57:00Z">
        <w:r>
          <w:rPr>
            <w:rFonts w:cs="Bookman Old Style" w:ascii="Bookman Old Style" w:hAnsi="Bookman Old Style"/>
          </w:rPr>
          <w:delText>l</w:delText>
        </w:r>
      </w:del>
      <w:del w:id="6123" w:author="CONSIP S.p.A." w:date="2001-05-21T14:21:00Z">
        <w:r>
          <w:rPr>
            <w:rFonts w:cs="Bookman Old Style" w:ascii="Bookman Old Style" w:hAnsi="Bookman Old Style"/>
          </w:rPr>
          <w:delText xml:space="preserve">a </w:delText>
        </w:r>
      </w:del>
      <w:moveFrom w:id="6124" w:author="Mozzon" w:date="2000-06-27T23:02:00Z">
        <w:r>
          <w:rPr>
            <w:rFonts w:cs="Bookman Old Style" w:ascii="Bookman Old Style" w:hAnsi="Bookman Old Style"/>
          </w:rPr>
          <w:t>SEMA GROUP</w:t>
        </w:r>
      </w:moveFrom>
      <w:ins w:id="6125" w:author="Mozzon" w:date="2000-06-27T23:27:00Z">
        <w:del w:id="6126" w:author="CONSIP S.p.A." w:date="2001-05-21T14:22:00Z">
          <w:r>
            <w:rPr>
              <w:rFonts w:cs="Bookman Old Style" w:ascii="Bookman Old Style" w:hAnsi="Bookman Old Style"/>
            </w:rPr>
            <w:delText>SEMA</w:delText>
          </w:r>
        </w:del>
      </w:ins>
      <w:ins w:id="6127" w:author="CONSIP S.p.A." w:date="2001-05-21T14:22:00Z">
        <w:del w:id="6128" w:author="Consip S.p.A" w:date="2001-06-11T11:57:00Z">
          <w:r>
            <w:rPr>
              <w:rFonts w:cs="Bookman Old Style" w:ascii="Bookman Old Style" w:hAnsi="Bookman Old Style"/>
            </w:rPr>
            <w:delText xml:space="preserve"> Fornitore </w:delText>
          </w:r>
        </w:del>
      </w:ins>
      <w:ins w:id="6129" w:author="Mozzon" w:date="2000-06-27T23:27:00Z">
        <w:del w:id="6130" w:author="CONSIP S.p.A." w:date="2001-05-21T14:22:00Z">
          <w:r>
            <w:rPr>
              <w:rFonts w:cs="Bookman Old Style" w:ascii="Bookman Old Style" w:hAnsi="Bookman Old Style"/>
            </w:rPr>
            <w:delText xml:space="preserve"> </w:delText>
          </w:r>
        </w:del>
      </w:ins>
      <w:ins w:id="6131" w:author="Mozzon" w:date="2000-06-27T23:27:00Z">
        <w:del w:id="6132" w:author="Claudio Ingravalle" w:date="2001-03-07T17:41:00Z">
          <w:r>
            <w:rPr>
              <w:rFonts w:cs="Bookman Old Style" w:ascii="Bookman Old Style" w:hAnsi="Bookman Old Style"/>
            </w:rPr>
            <w:delText>GROUP</w:delText>
          </w:r>
        </w:del>
      </w:ins>
      <w:ins w:id="6133" w:author="Claudio Ingravalle" w:date="2001-03-07T17:41:00Z">
        <w:del w:id="6134" w:author="CONSIP S.p.A." w:date="2001-05-21T14:22:00Z">
          <w:r>
            <w:rPr>
              <w:rFonts w:cs="Bookman Old Style" w:ascii="Bookman Old Style" w:hAnsi="Bookman Old Style"/>
            </w:rPr>
            <w:delText xml:space="preserve"> </w:delText>
          </w:r>
        </w:del>
      </w:ins>
      <w:del w:id="6135" w:author="Consip S.p.A" w:date="2001-06-11T11:57:00Z">
        <w:r>
          <w:rPr>
            <w:rFonts w:cs="Bookman Old Style" w:ascii="Bookman Old Style" w:hAnsi="Bookman Old Style"/>
          </w:rPr>
          <w:delText xml:space="preserve"> si impegna alla sostituzione di unità di personale addetto alle prestazioni contrattuali a causa delle quali i livelli di qualità e professionalità del servizio reso non fossero consoni alla perfetta esecuzione dello stesso.</w:delText>
        </w:r>
      </w:del>
    </w:p>
    <w:p>
      <w:pPr>
        <w:pStyle w:val="Corpodeltesto3"/>
        <w:widowControl w:val="false"/>
        <w:numPr>
          <w:ilvl w:val="0"/>
          <w:numId w:val="47"/>
        </w:numPr>
        <w:tabs>
          <w:tab w:val="clear" w:pos="709"/>
        </w:tabs>
        <w:spacing w:lineRule="atLeast" w:line="520"/>
        <w:jc w:val="center"/>
        <w:rPr>
          <w:del w:id="6158" w:author="Consip S.p.A" w:date="2001-06-11T11:57:00Z"/>
        </w:rPr>
      </w:pPr>
      <w:del w:id="6137" w:author="Consip S.p.A" w:date="2001-06-11T11:57:00Z">
        <w:r>
          <w:rPr>
            <w:rFonts w:cs="Bookman Old Style" w:ascii="Bookman Old Style" w:hAnsi="Bookman Old Style"/>
          </w:rPr>
          <w:delText xml:space="preserve">La </w:delText>
        </w:r>
      </w:del>
      <w:del w:id="6138" w:author="Mozzon" w:date="2000-06-27T23:03:00Z">
        <w:r>
          <w:rPr>
            <w:rFonts w:cs="Bookman Old Style" w:ascii="Bookman Old Style" w:hAnsi="Bookman Old Style"/>
          </w:rPr>
          <w:delText>CONSIP</w:delText>
        </w:r>
      </w:del>
      <w:ins w:id="6139" w:author="Mozzon" w:date="2000-06-27T23:03:00Z">
        <w:del w:id="6140" w:author="Consip S.p.A" w:date="2001-06-11T11:57:00Z">
          <w:r>
            <w:rPr>
              <w:rFonts w:cs="Bookman Old Style" w:ascii="Bookman Old Style" w:hAnsi="Bookman Old Style"/>
            </w:rPr>
            <w:delText xml:space="preserve">CONSIP </w:delText>
          </w:r>
        </w:del>
      </w:ins>
      <w:del w:id="6141" w:author="Consip S.p.A" w:date="2001-06-11T11:57:00Z">
        <w:r>
          <w:rPr>
            <w:rFonts w:cs="Bookman Old Style" w:ascii="Bookman Old Style" w:hAnsi="Bookman Old Style"/>
          </w:rPr>
          <w:delText xml:space="preserve">si riserva la facoltà di procedere alla verifica della corretta esecuzione delle prestazioni contrattuali, in qualsiasi momento di efficacia del presente contratto. La </w:delText>
        </w:r>
      </w:del>
      <w:ins w:id="6142" w:author="CONSIP S.p.A." w:date="2001-05-21T14:22:00Z">
        <w:del w:id="6143" w:author="Consip S.p.A" w:date="2001-06-11T11:57:00Z">
          <w:r>
            <w:rPr>
              <w:rFonts w:cs="Bookman Old Style" w:ascii="Bookman Old Style" w:hAnsi="Bookman Old Style"/>
            </w:rPr>
            <w:delText>XXXX</w:delText>
          </w:r>
        </w:del>
      </w:ins>
      <w:del w:id="6144" w:author="Mozzon" w:date="2000-06-27T23:02:00Z">
        <w:r>
          <w:rPr>
            <w:rFonts w:cs="Bookman Old Style" w:ascii="Bookman Old Style" w:hAnsi="Bookman Old Style"/>
          </w:rPr>
          <w:delText>SEMA GROUP</w:delText>
        </w:r>
      </w:del>
      <w:moveTo w:id="6145" w:author="Mozzon" w:date="2000-06-27T23:27:00Z">
        <w:del w:id="6146" w:author="CONSIP S.p.A." w:date="2001-05-21T14:22:00Z">
          <w:r>
            <w:rPr>
              <w:rFonts w:cs="Bookman Old Style" w:ascii="Bookman Old Style" w:hAnsi="Bookman Old Style"/>
            </w:rPr>
            <w:delText xml:space="preserve">SEMA </w:delText>
          </w:r>
        </w:del>
      </w:moveTo>
      <w:moveTo w:id="6147" w:author="Mozzon" w:date="2000-06-27T23:27:00Z">
        <w:del w:id="6148" w:author="Claudio Ingravalle" w:date="2001-03-07T17:41:00Z">
          <w:r>
            <w:rPr>
              <w:rFonts w:cs="Bookman Old Style" w:ascii="Bookman Old Style" w:hAnsi="Bookman Old Style"/>
            </w:rPr>
            <w:delText>GROUP</w:delText>
          </w:r>
        </w:del>
      </w:moveTo>
      <w:ins w:id="6149" w:author="Claudio Ingravalle" w:date="2001-03-07T17:41:00Z">
        <w:del w:id="6150" w:author="CONSIP S.p.A." w:date="2001-05-21T14:22:00Z">
          <w:r>
            <w:rPr>
              <w:rFonts w:cs="Bookman Old Style" w:ascii="Bookman Old Style" w:hAnsi="Bookman Old Style"/>
            </w:rPr>
            <w:delText xml:space="preserve"> </w:delText>
          </w:r>
        </w:del>
      </w:ins>
      <w:ins w:id="6151" w:author="Mozzon" w:date="2000-06-27T23:27:00Z">
        <w:del w:id="6152" w:author="Consip S.p.A" w:date="2001-06-11T11:57:00Z">
          <w:r>
            <w:rPr>
              <w:rFonts w:cs="Bookman Old Style" w:ascii="Bookman Old Style" w:hAnsi="Bookman Old Style"/>
            </w:rPr>
            <w:delText xml:space="preserve"> </w:delText>
          </w:r>
        </w:del>
      </w:ins>
      <w:del w:id="6153" w:author="Consip S.p.A" w:date="2001-06-11T11:57:00Z">
        <w:r>
          <w:rPr>
            <w:rFonts w:cs="Bookman Old Style" w:ascii="Bookman Old Style" w:hAnsi="Bookman Old Style"/>
          </w:rPr>
          <w:delText xml:space="preserve">s’impegna a prestare la propria collaborazione per consentire alla </w:delText>
        </w:r>
      </w:del>
      <w:del w:id="6154" w:author="Mozzon" w:date="2000-06-27T23:03:00Z">
        <w:r>
          <w:rPr>
            <w:rFonts w:cs="Bookman Old Style" w:ascii="Bookman Old Style" w:hAnsi="Bookman Old Style"/>
          </w:rPr>
          <w:delText>CONSIP</w:delText>
        </w:r>
      </w:del>
      <w:ins w:id="6155" w:author="Mozzon" w:date="2000-06-27T23:03:00Z">
        <w:del w:id="6156" w:author="Consip S.p.A" w:date="2001-06-11T11:57:00Z">
          <w:r>
            <w:rPr>
              <w:rFonts w:cs="Bookman Old Style" w:ascii="Bookman Old Style" w:hAnsi="Bookman Old Style"/>
            </w:rPr>
            <w:delText xml:space="preserve">CONSIP </w:delText>
          </w:r>
        </w:del>
      </w:ins>
      <w:del w:id="6157" w:author="Consip S.p.A" w:date="2001-06-11T11:57:00Z">
        <w:r>
          <w:rPr>
            <w:rFonts w:cs="Bookman Old Style" w:ascii="Bookman Old Style" w:hAnsi="Bookman Old Style"/>
          </w:rPr>
          <w:delText>lo svolgimento di tali verifiche.</w:delText>
        </w:r>
      </w:del>
    </w:p>
    <w:p>
      <w:pPr>
        <w:pStyle w:val="Corpodeltesto3"/>
        <w:widowControl w:val="false"/>
        <w:numPr>
          <w:ilvl w:val="0"/>
          <w:numId w:val="47"/>
        </w:numPr>
        <w:tabs>
          <w:tab w:val="clear" w:pos="709"/>
        </w:tabs>
        <w:spacing w:lineRule="atLeast" w:line="520"/>
        <w:jc w:val="center"/>
        <w:rPr>
          <w:rFonts w:ascii="Bookman Old Style" w:hAnsi="Bookman Old Style" w:cs="Bookman Old Style"/>
          <w:del w:id="6160" w:author="Consip S.p.A" w:date="2001-06-11T12:36:00Z"/>
        </w:rPr>
      </w:pPr>
      <w:del w:id="6159" w:author="Consip S.p.A" w:date="2001-06-11T12:36:00Z">
        <w:r>
          <w:rPr>
            <w:rFonts w:cs="Bookman Old Style" w:ascii="Bookman Old Style" w:hAnsi="Bookman Old Style"/>
          </w:rPr>
        </w:r>
      </w:del>
    </w:p>
    <w:p>
      <w:pPr>
        <w:pStyle w:val="Corpodeltesto3"/>
        <w:widowControl w:val="false"/>
        <w:numPr>
          <w:ilvl w:val="0"/>
          <w:numId w:val="47"/>
        </w:numPr>
        <w:tabs>
          <w:tab w:val="clear" w:pos="709"/>
        </w:tabs>
        <w:spacing w:lineRule="atLeast" w:line="520"/>
        <w:jc w:val="center"/>
        <w:rPr>
          <w:rFonts w:ascii="Bookman Old Style" w:hAnsi="Bookman Old Style" w:cs="Bookman Old Style"/>
          <w:del w:id="6162" w:author="cpacione" w:date="2003-07-21T17:56:00Z"/>
        </w:rPr>
      </w:pPr>
      <w:del w:id="6161" w:author="cpacione" w:date="2003-07-21T17:56:00Z">
        <w:r>
          <w:rPr>
            <w:rFonts w:cs="Bookman Old Style" w:ascii="Bookman Old Style" w:hAnsi="Bookman Old Style"/>
          </w:rPr>
        </w:r>
      </w:del>
    </w:p>
    <w:p>
      <w:pPr>
        <w:pStyle w:val="Corpodeltesto3"/>
        <w:spacing w:lineRule="atLeast" w:line="520"/>
        <w:jc w:val="center"/>
        <w:rPr>
          <w:rFonts w:ascii="Bookman Old Style" w:hAnsi="Bookman Old Style" w:cs="Bookman Old Style"/>
          <w:b/>
          <w:b/>
          <w:del w:id="6164" w:author="CONSIP S.p.A." w:date="2001-05-21T14:27:00Z"/>
        </w:rPr>
      </w:pPr>
      <w:del w:id="6163" w:author="CONSIP S.p.A." w:date="2001-05-21T14:27:00Z">
        <w:r>
          <w:rPr>
            <w:rFonts w:cs="Bookman Old Style" w:ascii="Bookman Old Style" w:hAnsi="Bookman Old Style"/>
            <w:b/>
          </w:rPr>
          <w:delText>Art.6</w:delText>
        </w:r>
      </w:del>
    </w:p>
    <w:p>
      <w:pPr>
        <w:pStyle w:val="Normal"/>
        <w:spacing w:lineRule="atLeast" w:line="520"/>
        <w:jc w:val="center"/>
        <w:rPr>
          <w:rFonts w:ascii="Bookman Old Style" w:hAnsi="Bookman Old Style" w:cs="Bookman Old Style"/>
          <w:b/>
          <w:b/>
          <w:del w:id="6166" w:author="CONSIP S.p.A." w:date="2001-05-21T14:27:00Z"/>
        </w:rPr>
      </w:pPr>
      <w:del w:id="6165" w:author="CONSIP S.p.A." w:date="2001-05-21T14:27:00Z">
        <w:r>
          <w:rPr>
            <w:rFonts w:cs="Bookman Old Style" w:ascii="Bookman Old Style" w:hAnsi="Bookman Old Style"/>
            <w:b/>
          </w:rPr>
          <w:delText>(Ambienti)</w:delText>
        </w:r>
      </w:del>
    </w:p>
    <w:p>
      <w:pPr>
        <w:pStyle w:val="Corpodeltesto3"/>
        <w:numPr>
          <w:ilvl w:val="0"/>
          <w:numId w:val="11"/>
        </w:numPr>
        <w:spacing w:lineRule="atLeast" w:line="520"/>
        <w:jc w:val="center"/>
        <w:rPr>
          <w:rFonts w:ascii="Bookman Old Style" w:hAnsi="Bookman Old Style" w:cs="Bookman Old Style"/>
          <w:b/>
          <w:b/>
          <w:del w:id="6196" w:author="pcannuli" w:date="2001-02-13T19:55:00Z"/>
        </w:rPr>
      </w:pPr>
      <w:del w:id="6167" w:author="pcannuli" w:date="2001-02-13T19:53:00Z">
        <w:r>
          <w:rPr>
            <w:rFonts w:cs="Bookman Old Style" w:ascii="Bookman Old Style" w:hAnsi="Bookman Old Style"/>
            <w:b/>
          </w:rPr>
          <w:delText xml:space="preserve">La </w:delText>
        </w:r>
      </w:del>
      <w:del w:id="6168" w:author="Mozzon" w:date="2000-06-27T23:03:00Z">
        <w:r>
          <w:rPr>
            <w:rFonts w:cs="Bookman Old Style" w:ascii="Bookman Old Style" w:hAnsi="Bookman Old Style"/>
            <w:b/>
          </w:rPr>
          <w:delText>CONSIP</w:delText>
        </w:r>
      </w:del>
      <w:ins w:id="6169" w:author="Mozzon" w:date="2000-06-27T23:03:00Z">
        <w:del w:id="6170" w:author="pcannuli" w:date="2001-02-13T19:53:00Z">
          <w:r>
            <w:rPr>
              <w:rFonts w:cs="Bookman Old Style" w:ascii="Bookman Old Style" w:hAnsi="Bookman Old Style"/>
              <w:b/>
            </w:rPr>
            <w:delText xml:space="preserve">CONSIP </w:delText>
          </w:r>
        </w:del>
      </w:ins>
      <w:del w:id="6171" w:author="pcannuli" w:date="2001-02-13T19:53:00Z">
        <w:r>
          <w:rPr>
            <w:rFonts w:cs="Bookman Old Style" w:ascii="Bookman Old Style" w:hAnsi="Bookman Old Style"/>
            <w:b/>
          </w:rPr>
          <w:delText xml:space="preserve">potrà richiedere alla </w:delText>
        </w:r>
      </w:del>
      <w:moveFrom w:id="6172" w:author="Mozzon" w:date="2000-06-27T23:02:00Z">
        <w:r>
          <w:rPr>
            <w:rFonts w:cs="Bookman Old Style" w:ascii="Bookman Old Style" w:hAnsi="Bookman Old Style"/>
            <w:b/>
          </w:rPr>
          <w:t>SEMA GROUP</w:t>
        </w:r>
      </w:moveFrom>
      <w:ins w:id="6173" w:author="Mozzon" w:date="2000-06-27T23:27:00Z">
        <w:del w:id="6174" w:author="pcannuli" w:date="2001-02-13T19:53:00Z">
          <w:r>
            <w:rPr>
              <w:rFonts w:cs="Bookman Old Style" w:ascii="Bookman Old Style" w:hAnsi="Bookman Old Style"/>
              <w:b/>
            </w:rPr>
            <w:delText xml:space="preserve">SEMA GROUP </w:delText>
          </w:r>
        </w:del>
      </w:ins>
      <w:del w:id="6175" w:author="pcannuli" w:date="2001-02-13T19:53:00Z">
        <w:r>
          <w:rPr>
            <w:rFonts w:cs="Bookman Old Style" w:ascii="Bookman Old Style" w:hAnsi="Bookman Old Style"/>
            <w:b/>
          </w:rPr>
          <w:delText xml:space="preserve">la disponibilità a fornire le postazioni client di sviluppo e relativo software di modellazione dati. </w:delText>
        </w:r>
      </w:del>
      <w:del w:id="6176" w:author="CONSIP S.p.A." w:date="2001-05-21T14:27:00Z">
        <w:r>
          <w:rPr>
            <w:rFonts w:cs="Bookman Old Style" w:ascii="Bookman Old Style" w:hAnsi="Bookman Old Style"/>
            <w:b/>
          </w:rPr>
          <w:delText xml:space="preserve">La </w:delText>
        </w:r>
      </w:del>
      <w:del w:id="6177" w:author="Mozzon" w:date="2000-06-27T23:03:00Z">
        <w:r>
          <w:rPr>
            <w:rFonts w:cs="Bookman Old Style" w:ascii="Bookman Old Style" w:hAnsi="Bookman Old Style"/>
            <w:b/>
          </w:rPr>
          <w:delText>Consip</w:delText>
        </w:r>
      </w:del>
      <w:ins w:id="6178" w:author="Mozzon" w:date="2000-06-27T23:03:00Z">
        <w:del w:id="6179" w:author="CONSIP S.p.A." w:date="2001-05-21T14:27:00Z">
          <w:r>
            <w:rPr>
              <w:rFonts w:cs="Bookman Old Style" w:ascii="Bookman Old Style" w:hAnsi="Bookman Old Style"/>
              <w:b/>
            </w:rPr>
            <w:delText>CONSIP</w:delText>
          </w:r>
        </w:del>
      </w:ins>
      <w:del w:id="6180" w:author="CONSIP S.p.A." w:date="2001-05-21T14:27:00Z">
        <w:r>
          <w:rPr>
            <w:rFonts w:cs="Bookman Old Style" w:ascii="Bookman Old Style" w:hAnsi="Bookman Old Style"/>
            <w:b/>
          </w:rPr>
          <w:delText xml:space="preserve"> metterà a disposizione della </w:delText>
        </w:r>
      </w:del>
      <w:moveFrom w:id="6181" w:author="Mozzon" w:date="2000-06-27T23:02:00Z">
        <w:r>
          <w:rPr>
            <w:rFonts w:cs="Bookman Old Style" w:ascii="Bookman Old Style" w:hAnsi="Bookman Old Style"/>
            <w:b/>
          </w:rPr>
          <w:t>SEMA GROUP</w:t>
        </w:r>
      </w:moveFrom>
      <w:moveTo w:id="6182" w:author="Mozzon" w:date="2000-06-27T23:27:00Z">
        <w:del w:id="6183" w:author="CONSIP S.p.A." w:date="2001-05-21T14:23:00Z">
          <w:r>
            <w:rPr>
              <w:rFonts w:cs="Bookman Old Style" w:ascii="Bookman Old Style" w:hAnsi="Bookman Old Style"/>
              <w:b/>
            </w:rPr>
            <w:delText>SEMA</w:delText>
          </w:r>
        </w:del>
      </w:moveTo>
      <w:moveTo w:id="6184" w:author="Mozzon" w:date="2000-06-27T23:27:00Z">
        <w:del w:id="6185" w:author="CONSIP S.p.A." w:date="2001-05-21T14:27:00Z">
          <w:r>
            <w:rPr>
              <w:rFonts w:cs="Bookman Old Style" w:ascii="Bookman Old Style" w:hAnsi="Bookman Old Style"/>
              <w:b/>
            </w:rPr>
            <w:delText xml:space="preserve"> </w:delText>
          </w:r>
        </w:del>
      </w:moveTo>
      <w:moveTo w:id="6186" w:author="Mozzon" w:date="2000-06-27T23:27:00Z">
        <w:del w:id="6187" w:author="Claudio Ingravalle" w:date="2001-03-07T17:41:00Z">
          <w:r>
            <w:rPr>
              <w:rFonts w:cs="Bookman Old Style" w:ascii="Bookman Old Style" w:hAnsi="Bookman Old Style"/>
              <w:b/>
            </w:rPr>
            <w:delText>GROUP</w:delText>
          </w:r>
        </w:del>
      </w:moveTo>
      <w:ins w:id="6188" w:author="Claudio Ingravalle" w:date="2001-03-07T17:41:00Z">
        <w:del w:id="6189" w:author="CONSIP S.p.A." w:date="2001-05-21T14:27:00Z">
          <w:r>
            <w:rPr>
              <w:rFonts w:cs="Bookman Old Style" w:ascii="Bookman Old Style" w:hAnsi="Bookman Old Style"/>
              <w:b/>
            </w:rPr>
            <w:delText xml:space="preserve"> </w:delText>
          </w:r>
        </w:del>
      </w:ins>
      <w:ins w:id="6190" w:author="Mozzon" w:date="2000-06-27T23:27:00Z">
        <w:del w:id="6191" w:author="CONSIP S.p.A." w:date="2001-05-21T14:27:00Z">
          <w:r>
            <w:rPr>
              <w:rFonts w:cs="Bookman Old Style" w:ascii="Bookman Old Style" w:hAnsi="Bookman Old Style"/>
              <w:b/>
            </w:rPr>
            <w:delText xml:space="preserve"> </w:delText>
          </w:r>
        </w:del>
      </w:ins>
      <w:del w:id="6192" w:author="CONSIP S.p.A." w:date="2001-05-21T14:27:00Z">
        <w:r>
          <w:rPr>
            <w:rFonts w:cs="Bookman Old Style" w:ascii="Bookman Old Style" w:hAnsi="Bookman Old Style"/>
            <w:b/>
          </w:rPr>
          <w:delText xml:space="preserve">gli ambienti di </w:delText>
        </w:r>
      </w:del>
      <w:ins w:id="6193" w:author="pcannuli" w:date="2001-02-13T19:54:00Z">
        <w:del w:id="6194" w:author="CONSIP S.p.A." w:date="2001-05-21T14:27:00Z">
          <w:r>
            <w:rPr>
              <w:rFonts w:cs="Bookman Old Style" w:ascii="Bookman Old Style" w:hAnsi="Bookman Old Style"/>
              <w:b/>
            </w:rPr>
            <w:delText xml:space="preserve">sviluppo, </w:delText>
          </w:r>
        </w:del>
      </w:ins>
      <w:del w:id="6195" w:author="CONSIP S.p.A." w:date="2001-05-21T14:27:00Z">
        <w:r>
          <w:rPr>
            <w:rFonts w:cs="Bookman Old Style" w:ascii="Bookman Old Style" w:hAnsi="Bookman Old Style"/>
            <w:b/>
          </w:rPr>
          <w:delText>collaudo ed esercizio necessari allo svolgimento delle attività contrattuali come descritti nel Capitolato Tecnico.</w:delText>
        </w:r>
      </w:del>
    </w:p>
    <w:p>
      <w:pPr>
        <w:pStyle w:val="Corpodeltesto3"/>
        <w:numPr>
          <w:ilvl w:val="0"/>
          <w:numId w:val="11"/>
        </w:numPr>
        <w:spacing w:lineRule="atLeast" w:line="520"/>
        <w:jc w:val="center"/>
        <w:rPr>
          <w:rFonts w:ascii="Bookman Old Style" w:hAnsi="Bookman Old Style" w:cs="Bookman Old Style"/>
          <w:b/>
          <w:b/>
          <w:del w:id="6214" w:author="CONSIP S.p.A." w:date="2001-05-21T14:27:00Z"/>
        </w:rPr>
      </w:pPr>
      <w:del w:id="6197" w:author="pcannuli" w:date="2001-02-13T19:55:00Z">
        <w:r>
          <w:rPr>
            <w:rFonts w:cs="Bookman Old Style" w:ascii="Bookman Old Style" w:hAnsi="Bookman Old Style"/>
            <w:b/>
          </w:rPr>
          <w:delText xml:space="preserve">La </w:delText>
        </w:r>
      </w:del>
      <w:del w:id="6198" w:author="Mozzon" w:date="2000-06-27T23:02:00Z">
        <w:r>
          <w:rPr>
            <w:rFonts w:cs="Bookman Old Style" w:ascii="Bookman Old Style" w:hAnsi="Bookman Old Style"/>
            <w:b/>
          </w:rPr>
          <w:delText>SEMA GROUP</w:delText>
        </w:r>
      </w:del>
      <w:ins w:id="6199" w:author="Mozzon" w:date="2000-06-27T23:27:00Z">
        <w:del w:id="6200" w:author="pcannuli" w:date="2001-02-13T19:54:00Z">
          <w:r>
            <w:rPr>
              <w:rFonts w:cs="Bookman Old Style" w:ascii="Bookman Old Style" w:hAnsi="Bookman Old Style"/>
              <w:b/>
            </w:rPr>
            <w:delText>SEMA GROUP</w:delText>
          </w:r>
        </w:del>
      </w:ins>
      <w:del w:id="6201" w:author="pcannuli" w:date="2001-02-13T19:54:00Z">
        <w:r>
          <w:rPr>
            <w:rFonts w:cs="Bookman Old Style" w:ascii="Bookman Old Style" w:hAnsi="Bookman Old Style"/>
            <w:b/>
          </w:rPr>
          <w:delText xml:space="preserve"> prende atto che la </w:delText>
        </w:r>
      </w:del>
      <w:del w:id="6202" w:author="Mozzon" w:date="2000-06-27T23:03:00Z">
        <w:r>
          <w:rPr>
            <w:rFonts w:cs="Bookman Old Style" w:ascii="Bookman Old Style" w:hAnsi="Bookman Old Style"/>
            <w:b/>
          </w:rPr>
          <w:delText>CONSIP</w:delText>
        </w:r>
      </w:del>
      <w:ins w:id="6203" w:author="Mozzon" w:date="2000-06-27T23:03:00Z">
        <w:del w:id="6204" w:author="pcannuli" w:date="2001-02-13T19:54:00Z">
          <w:r>
            <w:rPr>
              <w:rFonts w:cs="Bookman Old Style" w:ascii="Bookman Old Style" w:hAnsi="Bookman Old Style"/>
              <w:b/>
            </w:rPr>
            <w:delText xml:space="preserve">CONSIP </w:delText>
          </w:r>
        </w:del>
      </w:ins>
      <w:del w:id="6205" w:author="pcannuli" w:date="2001-02-13T19:54:00Z">
        <w:r>
          <w:rPr>
            <w:rFonts w:cs="Bookman Old Style" w:ascii="Bookman Old Style" w:hAnsi="Bookman Old Style"/>
            <w:b/>
          </w:rPr>
          <w:delText xml:space="preserve">potrà aggiornare i livelli dei prodotti software esistenti al momento della stipula del presente contratto, indicati nel Capitolato Tecnico. L’aggiornamento sarà comunicato dalla </w:delText>
        </w:r>
      </w:del>
      <w:del w:id="6206" w:author="Mozzon" w:date="2000-06-27T23:03:00Z">
        <w:r>
          <w:rPr>
            <w:rFonts w:cs="Bookman Old Style" w:ascii="Bookman Old Style" w:hAnsi="Bookman Old Style"/>
            <w:b/>
          </w:rPr>
          <w:delText>CONSIP</w:delText>
        </w:r>
      </w:del>
      <w:ins w:id="6207" w:author="Mozzon" w:date="2000-06-27T23:03:00Z">
        <w:del w:id="6208" w:author="pcannuli" w:date="2001-02-13T19:54:00Z">
          <w:r>
            <w:rPr>
              <w:rFonts w:cs="Bookman Old Style" w:ascii="Bookman Old Style" w:hAnsi="Bookman Old Style"/>
              <w:b/>
            </w:rPr>
            <w:delText>CONSIP</w:delText>
          </w:r>
        </w:del>
      </w:ins>
      <w:del w:id="6209" w:author="pcannuli" w:date="2001-02-13T19:54:00Z">
        <w:r>
          <w:rPr>
            <w:rFonts w:cs="Bookman Old Style" w:ascii="Bookman Old Style" w:hAnsi="Bookman Old Style"/>
            <w:b/>
          </w:rPr>
          <w:delText xml:space="preserve"> alla </w:delText>
        </w:r>
      </w:del>
      <w:del w:id="6210" w:author="Mozzon" w:date="2000-06-27T23:02:00Z">
        <w:r>
          <w:rPr>
            <w:rFonts w:cs="Bookman Old Style" w:ascii="Bookman Old Style" w:hAnsi="Bookman Old Style"/>
            <w:b/>
          </w:rPr>
          <w:delText>SEMA GROUP</w:delText>
        </w:r>
      </w:del>
      <w:ins w:id="6211" w:author="Mozzon" w:date="2000-06-27T23:27:00Z">
        <w:del w:id="6212" w:author="pcannuli" w:date="2001-02-13T19:54:00Z">
          <w:r>
            <w:rPr>
              <w:rFonts w:cs="Bookman Old Style" w:ascii="Bookman Old Style" w:hAnsi="Bookman Old Style"/>
              <w:b/>
            </w:rPr>
            <w:delText>SEMA GROUP</w:delText>
          </w:r>
        </w:del>
      </w:ins>
      <w:del w:id="6213" w:author="pcannuli" w:date="2001-02-13T19:54:00Z">
        <w:r>
          <w:rPr>
            <w:rFonts w:cs="Bookman Old Style" w:ascii="Bookman Old Style" w:hAnsi="Bookman Old Style"/>
            <w:b/>
          </w:rPr>
          <w:delText xml:space="preserve"> con congruo anticipo.</w:delText>
        </w:r>
      </w:del>
    </w:p>
    <w:p>
      <w:pPr>
        <w:pStyle w:val="Corpodeltesto3"/>
        <w:numPr>
          <w:ilvl w:val="0"/>
          <w:numId w:val="11"/>
        </w:numPr>
        <w:spacing w:lineRule="atLeast" w:line="520"/>
        <w:jc w:val="center"/>
        <w:rPr>
          <w:del w:id="6220" w:author="pcannuli" w:date="2001-02-13T19:55:00Z"/>
        </w:rPr>
      </w:pPr>
      <w:del w:id="6215" w:author="pcannuli" w:date="2001-02-13T19:55:00Z">
        <w:r>
          <w:rPr>
            <w:rFonts w:cs="Bookman Old Style" w:ascii="Bookman Old Style" w:hAnsi="Bookman Old Style"/>
            <w:b/>
          </w:rPr>
          <w:delText xml:space="preserve">La </w:delText>
        </w:r>
      </w:del>
      <w:del w:id="6216" w:author="Mozzon" w:date="2000-06-27T23:02:00Z">
        <w:r>
          <w:rPr>
            <w:rFonts w:cs="Bookman Old Style" w:ascii="Bookman Old Style" w:hAnsi="Bookman Old Style"/>
            <w:b/>
          </w:rPr>
          <w:delText>SEMA GROUP</w:delText>
        </w:r>
      </w:del>
      <w:ins w:id="6217" w:author="Mozzon" w:date="2000-06-27T23:27:00Z">
        <w:del w:id="6218" w:author="pcannuli" w:date="2001-02-13T19:55:00Z">
          <w:r>
            <w:rPr>
              <w:rFonts w:cs="Bookman Old Style" w:ascii="Bookman Old Style" w:hAnsi="Bookman Old Style"/>
              <w:b/>
            </w:rPr>
            <w:delText xml:space="preserve">SEMA GROUP </w:delText>
          </w:r>
        </w:del>
      </w:ins>
      <w:del w:id="6219" w:author="pcannuli" w:date="2001-02-13T19:55:00Z">
        <w:r>
          <w:rPr>
            <w:rFonts w:cs="Bookman Old Style" w:ascii="Bookman Old Style" w:hAnsi="Bookman Old Style"/>
            <w:b/>
          </w:rPr>
          <w:delText xml:space="preserve"> si impegna, in tali casi, a migrare il risultato delle attività su tali ambienti senza oneri aggiuntivi.</w:delText>
        </w:r>
      </w:del>
    </w:p>
    <w:p>
      <w:pPr>
        <w:pStyle w:val="Corpodeltesto3"/>
        <w:numPr>
          <w:ilvl w:val="0"/>
          <w:numId w:val="11"/>
        </w:numPr>
        <w:spacing w:lineRule="atLeast" w:line="520"/>
        <w:jc w:val="center"/>
        <w:rPr>
          <w:del w:id="6242" w:author="CONSIP S.p.A." w:date="2001-05-21T14:28:00Z"/>
        </w:rPr>
      </w:pPr>
      <w:del w:id="6221" w:author="CONSIP S.p.A." w:date="2001-05-21T14:27:00Z">
        <w:r>
          <w:rPr>
            <w:rFonts w:cs="Bookman Old Style" w:ascii="Bookman Old Style" w:hAnsi="Bookman Old Style"/>
            <w:b/>
          </w:rPr>
          <w:delText xml:space="preserve">La </w:delText>
        </w:r>
      </w:del>
      <w:moveFrom w:id="6222" w:author="Mozzon" w:date="2000-06-27T23:02:00Z">
        <w:r>
          <w:rPr>
            <w:rFonts w:cs="Bookman Old Style" w:ascii="Bookman Old Style" w:hAnsi="Bookman Old Style"/>
            <w:b/>
          </w:rPr>
          <w:t>SEMA GROUP</w:t>
        </w:r>
      </w:moveFrom>
      <w:moveTo w:id="6223" w:author="Mozzon" w:date="2000-06-27T23:27:00Z">
        <w:del w:id="6224" w:author="CONSIP S.p.A." w:date="2001-05-21T14:27:00Z">
          <w:r>
            <w:rPr>
              <w:rFonts w:cs="Bookman Old Style" w:ascii="Bookman Old Style" w:hAnsi="Bookman Old Style"/>
              <w:b/>
            </w:rPr>
            <w:delText xml:space="preserve">SEMA </w:delText>
          </w:r>
        </w:del>
      </w:moveTo>
      <w:moveTo w:id="6225" w:author="Mozzon" w:date="2000-06-27T23:27:00Z">
        <w:del w:id="6226" w:author="Claudio Ingravalle" w:date="2001-03-07T17:41:00Z">
          <w:r>
            <w:rPr>
              <w:rFonts w:cs="Bookman Old Style" w:ascii="Bookman Old Style" w:hAnsi="Bookman Old Style"/>
              <w:b/>
            </w:rPr>
            <w:delText>GROUP</w:delText>
          </w:r>
        </w:del>
      </w:moveTo>
      <w:ins w:id="6227" w:author="Claudio Ingravalle" w:date="2001-03-07T17:41:00Z">
        <w:del w:id="6228" w:author="CONSIP S.p.A." w:date="2001-05-21T14:27:00Z">
          <w:r>
            <w:rPr>
              <w:rFonts w:cs="Bookman Old Style" w:ascii="Bookman Old Style" w:hAnsi="Bookman Old Style"/>
              <w:b/>
            </w:rPr>
            <w:delText xml:space="preserve"> </w:delText>
          </w:r>
        </w:del>
      </w:ins>
      <w:ins w:id="6229" w:author="Mozzon" w:date="2000-06-27T23:27:00Z">
        <w:del w:id="6230" w:author="CONSIP S.p.A." w:date="2001-05-21T14:27:00Z">
          <w:r>
            <w:rPr>
              <w:rFonts w:cs="Bookman Old Style" w:ascii="Bookman Old Style" w:hAnsi="Bookman Old Style"/>
              <w:b/>
            </w:rPr>
            <w:delText xml:space="preserve"> </w:delText>
          </w:r>
        </w:del>
      </w:ins>
      <w:del w:id="6231" w:author="CONSIP S.p.A." w:date="2001-05-21T14:27:00Z">
        <w:r>
          <w:rPr>
            <w:rFonts w:cs="Bookman Old Style" w:ascii="Bookman Old Style" w:hAnsi="Bookman Old Style"/>
            <w:b/>
          </w:rPr>
          <w:delText xml:space="preserve">si rende disponibile ad operare, per taluni interventi, presso le proprie sedi; </w:delText>
        </w:r>
      </w:del>
      <w:del w:id="6232" w:author="pcannuli" w:date="2001-02-13T19:55:00Z">
        <w:r>
          <w:rPr>
            <w:rFonts w:cs="Bookman Old Style" w:ascii="Bookman Old Style" w:hAnsi="Bookman Old Style"/>
            <w:b/>
          </w:rPr>
          <w:delText>anche</w:delText>
        </w:r>
      </w:del>
      <w:del w:id="6233" w:author="CONSIP S.p.A." w:date="2001-05-21T14:27:00Z">
        <w:r>
          <w:rPr>
            <w:rFonts w:cs="Bookman Old Style" w:ascii="Bookman Old Style" w:hAnsi="Bookman Old Style"/>
            <w:b/>
          </w:rPr>
          <w:delText xml:space="preserve"> in tal caso le postazioni di lavoro (PC e software di base) saranno a carico della </w:delText>
        </w:r>
      </w:del>
      <w:moveFrom w:id="6234" w:author="Mozzon" w:date="2000-06-27T23:02:00Z">
        <w:r>
          <w:rPr>
            <w:rFonts w:cs="Bookman Old Style" w:ascii="Bookman Old Style" w:hAnsi="Bookman Old Style"/>
            <w:b/>
          </w:rPr>
          <w:t>SEMA GROUP</w:t>
        </w:r>
      </w:moveFrom>
      <w:moveTo w:id="6235" w:author="Mozzon" w:date="2000-06-27T23:27:00Z">
        <w:del w:id="6236" w:author="CONSIP S.p.A." w:date="2001-05-21T14:27:00Z">
          <w:r>
            <w:rPr>
              <w:rFonts w:cs="Bookman Old Style" w:ascii="Bookman Old Style" w:hAnsi="Bookman Old Style"/>
              <w:b/>
            </w:rPr>
            <w:delText xml:space="preserve">SEMA </w:delText>
          </w:r>
        </w:del>
      </w:moveTo>
      <w:moveTo w:id="6237" w:author="Mozzon" w:date="2000-06-27T23:27:00Z">
        <w:del w:id="6238" w:author="Claudio Ingravalle" w:date="2001-03-07T17:41:00Z">
          <w:r>
            <w:rPr>
              <w:rFonts w:cs="Bookman Old Style" w:ascii="Bookman Old Style" w:hAnsi="Bookman Old Style"/>
              <w:b/>
            </w:rPr>
            <w:delText>GROUP</w:delText>
          </w:r>
        </w:del>
      </w:moveTo>
      <w:ins w:id="6239" w:author="Claudio Ingravalle" w:date="2001-03-07T17:41:00Z">
        <w:del w:id="6240" w:author="CONSIP S.p.A." w:date="2001-05-21T14:27:00Z">
          <w:r>
            <w:rPr>
              <w:rFonts w:cs="Bookman Old Style" w:ascii="Bookman Old Style" w:hAnsi="Bookman Old Style"/>
              <w:b/>
            </w:rPr>
            <w:delText xml:space="preserve"> </w:delText>
          </w:r>
        </w:del>
      </w:ins>
      <w:del w:id="6241" w:author="CONSIP S.p.A." w:date="2001-05-21T14:28:00Z">
        <w:r>
          <w:rPr>
            <w:rFonts w:cs="Bookman Old Style" w:ascii="Bookman Old Style" w:hAnsi="Bookman Old Style"/>
            <w:b/>
          </w:rPr>
          <w:delText>.</w:delText>
        </w:r>
      </w:del>
    </w:p>
    <w:p>
      <w:pPr>
        <w:pStyle w:val="Normal"/>
        <w:widowControl/>
        <w:numPr>
          <w:ilvl w:val="0"/>
          <w:numId w:val="11"/>
        </w:numPr>
        <w:suppressAutoHyphens w:val="false"/>
        <w:bidi w:val="0"/>
        <w:spacing w:lineRule="atLeast" w:line="520"/>
        <w:jc w:val="center"/>
        <w:rPr>
          <w:rFonts w:ascii="Bookman Old Style" w:hAnsi="Bookman Old Style" w:cs="Bookman Old Style"/>
          <w:b/>
          <w:b/>
          <w:del w:id="6244" w:author="CONSIP S.p.A." w:date="2001-05-21T14:28:00Z"/>
        </w:rPr>
      </w:pPr>
      <w:del w:id="6243" w:author="CONSIP S.p.A." w:date="2001-05-21T14:28:00Z">
        <w:r>
          <w:rPr>
            <w:rFonts w:cs="Bookman Old Style" w:ascii="Bookman Old Style" w:hAnsi="Bookman Old Style"/>
            <w:b/>
          </w:rPr>
          <w:delText>Art.7</w:delText>
        </w:r>
      </w:del>
    </w:p>
    <w:p>
      <w:pPr>
        <w:pStyle w:val="Normal"/>
        <w:widowControl/>
        <w:numPr>
          <w:ilvl w:val="0"/>
          <w:numId w:val="11"/>
        </w:numPr>
        <w:suppressAutoHyphens w:val="false"/>
        <w:bidi w:val="0"/>
        <w:spacing w:lineRule="atLeast" w:line="520"/>
        <w:jc w:val="center"/>
        <w:rPr>
          <w:rFonts w:ascii="Bookman Old Style" w:hAnsi="Bookman Old Style" w:cs="Bookman Old Style"/>
          <w:b/>
          <w:b/>
          <w:del w:id="6246" w:author="CONSIP S.p.A." w:date="2001-05-21T14:28:00Z"/>
        </w:rPr>
      </w:pPr>
      <w:del w:id="6245" w:author="CONSIP S.p.A." w:date="2001-05-21T14:28:00Z">
        <w:r>
          <w:rPr>
            <w:rFonts w:cs="Bookman Old Style" w:ascii="Bookman Old Style" w:hAnsi="Bookman Old Style"/>
            <w:b/>
          </w:rPr>
          <w:delText>(Dimensione delle attività)</w:delText>
        </w:r>
      </w:del>
    </w:p>
    <w:p>
      <w:pPr>
        <w:pStyle w:val="Corpodeltesto3"/>
        <w:widowControl/>
        <w:numPr>
          <w:ilvl w:val="0"/>
          <w:numId w:val="11"/>
        </w:numPr>
        <w:suppressAutoHyphens w:val="false"/>
        <w:bidi w:val="0"/>
        <w:spacing w:lineRule="atLeast" w:line="520"/>
        <w:jc w:val="center"/>
        <w:rPr>
          <w:del w:id="6272" w:author="CONSIP S.p.A." w:date="2001-05-21T14:28:00Z"/>
        </w:rPr>
      </w:pPr>
      <w:del w:id="6247" w:author="CONSIP S.p.A." w:date="2001-05-21T14:28:00Z">
        <w:r>
          <w:rPr>
            <w:rFonts w:cs="Bookman Old Style" w:ascii="Bookman Old Style" w:hAnsi="Bookman Old Style"/>
            <w:b/>
          </w:rPr>
          <w:delText xml:space="preserve">La </w:delText>
        </w:r>
      </w:del>
      <w:del w:id="6248" w:author="Mozzon" w:date="2000-06-27T23:02:00Z">
        <w:r>
          <w:rPr>
            <w:rFonts w:cs="Bookman Old Style" w:ascii="Bookman Old Style" w:hAnsi="Bookman Old Style"/>
            <w:b/>
          </w:rPr>
          <w:delText>SEMA GROUP</w:delText>
        </w:r>
      </w:del>
      <w:moveTo w:id="6249" w:author="Mozzon" w:date="2000-06-27T23:27:00Z">
        <w:del w:id="6250" w:author="CONSIP S.p.A." w:date="2001-05-21T14:28:00Z">
          <w:r>
            <w:rPr>
              <w:rFonts w:cs="Bookman Old Style" w:ascii="Bookman Old Style" w:hAnsi="Bookman Old Style"/>
              <w:b/>
            </w:rPr>
            <w:delText>SEMA</w:delText>
          </w:r>
        </w:del>
      </w:moveTo>
      <w:moveTo w:id="6251" w:author="Mozzon" w:date="2000-06-27T23:27:00Z">
        <w:del w:id="6252" w:author="pcannuli" w:date="2001-04-19T17:43:00Z">
          <w:r>
            <w:rPr>
              <w:rFonts w:cs="Bookman Old Style" w:ascii="Bookman Old Style" w:hAnsi="Bookman Old Style"/>
              <w:b/>
            </w:rPr>
            <w:delText xml:space="preserve"> </w:delText>
          </w:r>
        </w:del>
      </w:moveTo>
      <w:moveTo w:id="6253" w:author="Mozzon" w:date="2000-06-27T23:27:00Z">
        <w:del w:id="6254" w:author="Claudio Ingravalle" w:date="2001-03-07T17:41:00Z">
          <w:r>
            <w:rPr>
              <w:rFonts w:cs="Bookman Old Style" w:ascii="Bookman Old Style" w:hAnsi="Bookman Old Style"/>
              <w:b/>
            </w:rPr>
            <w:delText>GROUP</w:delText>
          </w:r>
        </w:del>
      </w:moveTo>
      <w:ins w:id="6255" w:author="Claudio Ingravalle" w:date="2001-03-07T17:41:00Z">
        <w:del w:id="6256" w:author="CONSIP S.p.A." w:date="2001-05-21T14:28:00Z">
          <w:r>
            <w:rPr>
              <w:rFonts w:cs="Bookman Old Style" w:ascii="Bookman Old Style" w:hAnsi="Bookman Old Style"/>
              <w:b/>
            </w:rPr>
            <w:delText xml:space="preserve"> </w:delText>
          </w:r>
        </w:del>
      </w:ins>
      <w:ins w:id="6257" w:author="Mozzon" w:date="2000-06-27T23:27:00Z">
        <w:del w:id="6258" w:author="pcannuli" w:date="2001-04-19T17:43:00Z">
          <w:r>
            <w:rPr>
              <w:rFonts w:cs="Bookman Old Style" w:ascii="Bookman Old Style" w:hAnsi="Bookman Old Style"/>
              <w:b/>
            </w:rPr>
            <w:delText xml:space="preserve"> </w:delText>
          </w:r>
        </w:del>
      </w:ins>
      <w:del w:id="6259" w:author="CONSIP S.p.A." w:date="2001-05-21T14:28:00Z">
        <w:r>
          <w:rPr>
            <w:rFonts w:cs="Bookman Old Style" w:ascii="Bookman Old Style" w:hAnsi="Bookman Old Style"/>
            <w:b/>
          </w:rPr>
          <w:delText xml:space="preserve">prende atto che, per quanto attiene alle attività di cui all’art.2, comma 1, la dimensione massima delle prestazioni contrattuali da essa dovute per la realizzazione degli interventi, è stata concordata in  </w:delText>
        </w:r>
      </w:del>
      <w:ins w:id="6260" w:author="pcannuli" w:date="2001-02-13T19:57:00Z">
        <w:del w:id="6261" w:author="CONSIP S.p.A." w:date="2001-05-21T14:28:00Z">
          <w:r>
            <w:rPr>
              <w:rFonts w:cs="Bookman Old Style" w:ascii="Bookman Old Style" w:hAnsi="Bookman Old Style"/>
              <w:b/>
            </w:rPr>
            <w:delText>1</w:delText>
          </w:r>
        </w:del>
      </w:ins>
      <w:ins w:id="6262" w:author="pcannuli" w:date="2001-03-01T16:16:00Z">
        <w:del w:id="6263" w:author="CONSIP S.p.A." w:date="2001-05-21T14:28:00Z">
          <w:r>
            <w:rPr>
              <w:rFonts w:cs="Bookman Old Style" w:ascii="Bookman Old Style" w:hAnsi="Bookman Old Style"/>
              <w:b/>
            </w:rPr>
            <w:delText>85</w:delText>
          </w:r>
        </w:del>
      </w:ins>
      <w:del w:id="6264" w:author="pcannuli" w:date="2001-02-13T19:57:00Z">
        <w:r>
          <w:rPr>
            <w:rFonts w:cs="Bookman Old Style" w:ascii="Bookman Old Style" w:hAnsi="Bookman Old Style"/>
            <w:b/>
          </w:rPr>
          <w:delText xml:space="preserve">xxxx </w:delText>
        </w:r>
      </w:del>
      <w:del w:id="6265" w:author="CONSIP S.p.A." w:date="2001-05-21T14:28:00Z">
        <w:r>
          <w:rPr>
            <w:rFonts w:cs="Bookman Old Style" w:ascii="Bookman Old Style" w:hAnsi="Bookman Old Style"/>
            <w:b/>
          </w:rPr>
          <w:delText>(</w:delText>
        </w:r>
      </w:del>
      <w:ins w:id="6266" w:author="pcannuli" w:date="2001-02-13T20:00:00Z">
        <w:del w:id="6267" w:author="CONSIP S.p.A." w:date="2001-05-21T14:28:00Z">
          <w:r>
            <w:rPr>
              <w:rFonts w:cs="Bookman Old Style" w:ascii="Bookman Old Style" w:hAnsi="Bookman Old Style"/>
              <w:b/>
            </w:rPr>
            <w:delText>cento</w:delText>
          </w:r>
        </w:del>
      </w:ins>
      <w:ins w:id="6268" w:author="pcannuli" w:date="2001-03-01T16:17:00Z">
        <w:del w:id="6269" w:author="CONSIP S.p.A." w:date="2001-05-21T14:28:00Z">
          <w:r>
            <w:rPr>
              <w:rFonts w:cs="Bookman Old Style" w:ascii="Bookman Old Style" w:hAnsi="Bookman Old Style"/>
              <w:b/>
            </w:rPr>
            <w:delText>ttantacinque</w:delText>
          </w:r>
        </w:del>
      </w:ins>
      <w:del w:id="6270" w:author="pcannuli" w:date="2001-02-13T20:00:00Z">
        <w:r>
          <w:rPr>
            <w:rFonts w:cs="Bookman Old Style" w:ascii="Bookman Old Style" w:hAnsi="Bookman Old Style"/>
            <w:b/>
          </w:rPr>
          <w:delText>xxxxxxxxxx</w:delText>
        </w:r>
      </w:del>
      <w:del w:id="6271" w:author="CONSIP S.p.A." w:date="2001-05-21T14:28:00Z">
        <w:r>
          <w:rPr>
            <w:rFonts w:cs="Bookman Old Style" w:ascii="Bookman Old Style" w:hAnsi="Bookman Old Style"/>
            <w:b/>
          </w:rPr>
          <w:delText>)giorni persona.</w:delText>
        </w:r>
      </w:del>
    </w:p>
    <w:p>
      <w:pPr>
        <w:pStyle w:val="Corpodeltesto3"/>
        <w:widowControl/>
        <w:numPr>
          <w:ilvl w:val="0"/>
          <w:numId w:val="11"/>
        </w:numPr>
        <w:suppressAutoHyphens w:val="false"/>
        <w:bidi w:val="0"/>
        <w:spacing w:lineRule="atLeast" w:line="520"/>
        <w:jc w:val="center"/>
        <w:rPr>
          <w:del w:id="6290" w:author="pcannuli" w:date="2001-02-13T20:00:00Z"/>
        </w:rPr>
      </w:pPr>
      <w:del w:id="6273" w:author="pcannuli" w:date="2001-02-13T20:00:00Z">
        <w:r>
          <w:rPr>
            <w:rFonts w:cs="Bookman Old Style" w:ascii="Bookman Old Style" w:hAnsi="Bookman Old Style"/>
            <w:b/>
          </w:rPr>
          <w:delText xml:space="preserve">La </w:delText>
        </w:r>
      </w:del>
      <w:del w:id="6274" w:author="Mozzon" w:date="2000-06-27T23:02:00Z">
        <w:r>
          <w:rPr>
            <w:rFonts w:cs="Bookman Old Style" w:ascii="Bookman Old Style" w:hAnsi="Bookman Old Style"/>
            <w:b/>
          </w:rPr>
          <w:delText>SEMA GROUP</w:delText>
        </w:r>
      </w:del>
      <w:ins w:id="6275" w:author="Mozzon" w:date="2000-06-27T23:27:00Z">
        <w:del w:id="6276" w:author="pcannuli" w:date="2001-02-13T20:00:00Z">
          <w:r>
            <w:rPr>
              <w:rFonts w:cs="Bookman Old Style" w:ascii="Bookman Old Style" w:hAnsi="Bookman Old Style"/>
              <w:b/>
            </w:rPr>
            <w:delText xml:space="preserve">SEMA GROUP </w:delText>
          </w:r>
        </w:del>
      </w:ins>
      <w:del w:id="6277" w:author="pcannuli" w:date="2001-02-13T20:00:00Z">
        <w:r>
          <w:rPr>
            <w:rFonts w:cs="Bookman Old Style" w:ascii="Bookman Old Style" w:hAnsi="Bookman Old Style"/>
            <w:b/>
          </w:rPr>
          <w:delText xml:space="preserve">prende atto che la </w:delText>
        </w:r>
      </w:del>
      <w:del w:id="6278" w:author="Mozzon" w:date="2000-06-27T23:03:00Z">
        <w:r>
          <w:rPr>
            <w:rFonts w:cs="Bookman Old Style" w:ascii="Bookman Old Style" w:hAnsi="Bookman Old Style"/>
            <w:b/>
          </w:rPr>
          <w:delText>Consip</w:delText>
        </w:r>
      </w:del>
      <w:ins w:id="6279" w:author="Mozzon" w:date="2000-06-27T23:03:00Z">
        <w:del w:id="6280" w:author="pcannuli" w:date="2001-02-13T20:00:00Z">
          <w:r>
            <w:rPr>
              <w:rFonts w:cs="Bookman Old Style" w:ascii="Bookman Old Style" w:hAnsi="Bookman Old Style"/>
              <w:b/>
            </w:rPr>
            <w:delText xml:space="preserve">CONSIP </w:delText>
          </w:r>
        </w:del>
      </w:ins>
      <w:del w:id="6281" w:author="pcannuli" w:date="2001-02-13T20:00:00Z">
        <w:r>
          <w:rPr>
            <w:rFonts w:cs="Bookman Old Style" w:ascii="Bookman Old Style" w:hAnsi="Bookman Old Style"/>
            <w:b/>
          </w:rPr>
          <w:delText xml:space="preserve">si riserva di richiedere lo svolgimento di taluni interventi con modalità “a corpo”, sulla base di una stima proposta dalla </w:delText>
        </w:r>
      </w:del>
      <w:del w:id="6282" w:author="Mozzon" w:date="2000-06-27T23:02:00Z">
        <w:r>
          <w:rPr>
            <w:rFonts w:cs="Bookman Old Style" w:ascii="Bookman Old Style" w:hAnsi="Bookman Old Style"/>
            <w:b/>
          </w:rPr>
          <w:delText>SEMA GROUP</w:delText>
        </w:r>
      </w:del>
      <w:ins w:id="6283" w:author="Mozzon" w:date="2000-06-27T23:27:00Z">
        <w:del w:id="6284" w:author="pcannuli" w:date="2001-02-13T20:00:00Z">
          <w:r>
            <w:rPr>
              <w:rFonts w:cs="Bookman Old Style" w:ascii="Bookman Old Style" w:hAnsi="Bookman Old Style"/>
              <w:b/>
            </w:rPr>
            <w:delText xml:space="preserve">SEMA GROUP </w:delText>
          </w:r>
        </w:del>
      </w:ins>
      <w:del w:id="6285" w:author="pcannuli" w:date="2001-02-13T20:00:00Z">
        <w:r>
          <w:rPr>
            <w:rFonts w:cs="Bookman Old Style" w:ascii="Bookman Old Style" w:hAnsi="Bookman Old Style"/>
            <w:b/>
          </w:rPr>
          <w:delText xml:space="preserve">e approvata da </w:delText>
        </w:r>
      </w:del>
      <w:del w:id="6286" w:author="Mozzon" w:date="2000-06-27T23:03:00Z">
        <w:r>
          <w:rPr>
            <w:rFonts w:cs="Bookman Old Style" w:ascii="Bookman Old Style" w:hAnsi="Bookman Old Style"/>
            <w:b/>
          </w:rPr>
          <w:delText>Consip</w:delText>
        </w:r>
      </w:del>
      <w:ins w:id="6287" w:author="Mozzon" w:date="2000-06-27T23:03:00Z">
        <w:del w:id="6288" w:author="pcannuli" w:date="2001-02-13T20:00:00Z">
          <w:r>
            <w:rPr>
              <w:rFonts w:cs="Bookman Old Style" w:ascii="Bookman Old Style" w:hAnsi="Bookman Old Style"/>
              <w:b/>
            </w:rPr>
            <w:delText>CONSIP</w:delText>
          </w:r>
        </w:del>
      </w:ins>
      <w:del w:id="6289" w:author="pcannuli" w:date="2001-02-13T20:00:00Z">
        <w:r>
          <w:rPr>
            <w:rFonts w:cs="Bookman Old Style" w:ascii="Bookman Old Style" w:hAnsi="Bookman Old Style"/>
            <w:b/>
          </w:rPr>
          <w:delText xml:space="preserve"> prima dell’inizio dell’intervento stesso.</w:delText>
        </w:r>
      </w:del>
    </w:p>
    <w:p>
      <w:pPr>
        <w:pStyle w:val="Corpodeltesto3"/>
        <w:widowControl/>
        <w:numPr>
          <w:ilvl w:val="0"/>
          <w:numId w:val="51"/>
        </w:numPr>
        <w:suppressAutoHyphens w:val="false"/>
        <w:bidi w:val="0"/>
        <w:spacing w:lineRule="atLeast" w:line="520"/>
        <w:jc w:val="center"/>
        <w:rPr>
          <w:rFonts w:ascii="Bookman Old Style" w:hAnsi="Bookman Old Style" w:cs="Bookman Old Style"/>
          <w:b/>
          <w:b/>
          <w:del w:id="6292" w:author="Mozzon" w:date="2000-06-27T22:40:00Z"/>
        </w:rPr>
      </w:pPr>
      <w:del w:id="6291" w:author="Mozzon" w:date="2000-06-27T22:40:00Z">
        <w:r>
          <w:rPr>
            <w:rFonts w:cs="Bookman Old Style" w:ascii="Bookman Old Style" w:hAnsi="Bookman Old Style"/>
            <w:b/>
          </w:rPr>
        </w:r>
      </w:del>
    </w:p>
    <w:p>
      <w:pPr>
        <w:pStyle w:val="Corpodeltesto3"/>
        <w:spacing w:lineRule="atLeast" w:line="520"/>
        <w:rPr>
          <w:rFonts w:ascii="Bookman Old Style" w:hAnsi="Bookman Old Style" w:cs="Bookman Old Style"/>
          <w:ins w:id="6303" w:author="spalmiero" w:date="2003-06-30T18:21:00Z"/>
        </w:rPr>
      </w:pPr>
      <w:r>
        <w:rPr>
          <w:rFonts w:cs="Bookman Old Style" w:ascii="Bookman Old Style" w:hAnsi="Bookman Old Style"/>
        </w:rPr>
        <w:t>Art</w:t>
      </w:r>
      <w:ins w:id="6293" w:author="Consip S.p.A" w:date="2001-06-11T11:58:00Z">
        <w:r>
          <w:rPr>
            <w:rFonts w:cs="Bookman Old Style" w:ascii="Bookman Old Style" w:hAnsi="Bookman Old Style"/>
          </w:rPr>
          <w:t xml:space="preserve">icolo </w:t>
        </w:r>
      </w:ins>
      <w:ins w:id="6294" w:author="Consip S.p.A" w:date="2001-06-11T11:58:00Z">
        <w:del w:id="6295" w:author="spalmiero" w:date="2003-07-01T12:39:00Z">
          <w:r>
            <w:rPr>
              <w:rFonts w:cs="Bookman Old Style" w:ascii="Bookman Old Style" w:hAnsi="Bookman Old Style"/>
            </w:rPr>
            <w:delText>1</w:delText>
          </w:r>
        </w:del>
      </w:ins>
      <w:ins w:id="6296" w:author="evario" w:date="2002-05-22T17:42:00Z">
        <w:del w:id="6297" w:author="SPALMIERO" w:date="2003-01-28T10:44:00Z">
          <w:r>
            <w:rPr>
              <w:rFonts w:cs="Bookman Old Style" w:ascii="Bookman Old Style" w:hAnsi="Bookman Old Style"/>
            </w:rPr>
            <w:delText>3</w:delText>
          </w:r>
        </w:del>
      </w:ins>
      <w:ins w:id="6298" w:author="SPALMIERO" w:date="2003-01-28T10:44:00Z">
        <w:del w:id="6299" w:author="spalmiero" w:date="2003-07-01T12:39:00Z">
          <w:r>
            <w:rPr>
              <w:rFonts w:cs="Bookman Old Style" w:ascii="Bookman Old Style" w:hAnsi="Bookman Old Style"/>
            </w:rPr>
            <w:delText>2</w:delText>
          </w:r>
        </w:del>
      </w:ins>
      <w:ins w:id="6300" w:author="spalmiero" w:date="2003-07-01T12:39:00Z">
        <w:r>
          <w:rPr>
            <w:rFonts w:cs="Bookman Old Style" w:ascii="Bookman Old Style" w:hAnsi="Bookman Old Style"/>
          </w:rPr>
          <w:t>2</w:t>
        </w:r>
      </w:ins>
      <w:ins w:id="6301" w:author="Consip S.p.A" w:date="2003-08-26T19:07:00Z">
        <w:r>
          <w:rPr>
            <w:rFonts w:cs="Bookman Old Style" w:ascii="Bookman Old Style" w:hAnsi="Bookman Old Style"/>
          </w:rPr>
          <w:t>4</w:t>
        </w:r>
      </w:ins>
      <w:del w:id="6302" w:author="Consip S.p.A" w:date="2003-08-26T19:07:00Z">
        <w:r>
          <w:rPr>
            <w:rFonts w:cs="Bookman Old Style" w:ascii="Bookman Old Style" w:hAnsi="Bookman Old Style"/>
          </w:rPr>
          <w:delText>3</w:delText>
        </w:r>
      </w:del>
    </w:p>
    <w:p>
      <w:pPr>
        <w:pStyle w:val="Heading6"/>
        <w:spacing w:lineRule="atLeast" w:line="520"/>
        <w:rPr>
          <w:rFonts w:ascii="Bookman Old Style" w:hAnsi="Bookman Old Style" w:cs="Bookman Old Style"/>
          <w:del w:id="6316" w:author="ezucchelli" w:date="2003-08-27T18:32:00Z"/>
        </w:rPr>
      </w:pPr>
      <w:ins w:id="6304" w:author="ezucchelli" w:date="2003-08-27T18:33:00Z">
        <w:r>
          <w:rPr>
            <w:rFonts w:cs="Bookman Old Style" w:ascii="Bookman Old Style" w:hAnsi="Bookman Old Style"/>
          </w:rPr>
          <w:t>S</w:t>
        </w:r>
      </w:ins>
      <w:ins w:id="6305" w:author="spalmiero" w:date="2003-06-30T18:21:00Z">
        <w:del w:id="6306" w:author="ezucchelli" w:date="2003-08-27T18:32:00Z">
          <w:r>
            <w:rPr>
              <w:rFonts w:cs="Bookman Old Style" w:ascii="Bookman Old Style" w:hAnsi="Bookman Old Style"/>
            </w:rPr>
            <w:delText xml:space="preserve">Servizio di manutenzione </w:delText>
          </w:r>
        </w:del>
      </w:ins>
      <w:ins w:id="6307" w:author="spalmiero" w:date="2003-06-30T18:21:00Z">
        <w:del w:id="6308" w:author="ezucchelli" w:date="2003-08-27T15:07:00Z">
          <w:r>
            <w:rPr>
              <w:rFonts w:cs="Bookman Old Style" w:ascii="Bookman Old Style" w:hAnsi="Bookman Old Style"/>
            </w:rPr>
            <w:delText xml:space="preserve">in garanzia </w:delText>
          </w:r>
        </w:del>
      </w:ins>
      <w:ins w:id="6309" w:author="spalmiero" w:date="2003-06-30T18:21:00Z">
        <w:del w:id="6310" w:author="ezucchelli" w:date="2003-08-27T18:32:00Z">
          <w:r>
            <w:rPr>
              <w:rFonts w:cs="Bookman Old Style" w:ascii="Bookman Old Style" w:hAnsi="Bookman Old Style"/>
            </w:rPr>
            <w:delText>de</w:delText>
          </w:r>
        </w:del>
      </w:ins>
      <w:ins w:id="6311" w:author="cpacione" w:date="2003-07-21T17:59:00Z">
        <w:del w:id="6312" w:author="ezucchelli" w:date="2003-08-27T18:32:00Z">
          <w:r>
            <w:rPr>
              <w:rFonts w:cs="Bookman Old Style" w:ascii="Bookman Old Style" w:hAnsi="Bookman Old Style"/>
            </w:rPr>
            <w:delText xml:space="preserve">l </w:delText>
          </w:r>
        </w:del>
      </w:ins>
      <w:ins w:id="6313" w:author="cpacione" w:date="2003-07-21T18:53:00Z">
        <w:del w:id="6314" w:author="ezucchelli" w:date="2003-08-27T18:32:00Z">
          <w:r>
            <w:rPr>
              <w:rFonts w:cs="Bookman Old Style" w:ascii="Bookman Old Style" w:hAnsi="Bookman Old Style"/>
            </w:rPr>
            <w:delText>S</w:delText>
          </w:r>
        </w:del>
      </w:ins>
      <w:del w:id="6315" w:author="ezucchelli" w:date="2003-08-27T18:32:00Z">
        <w:r>
          <w:rPr>
            <w:rFonts w:cs="Bookman Old Style" w:ascii="Bookman Old Style" w:hAnsi="Bookman Old Style"/>
          </w:rPr>
          <w:delText xml:space="preserve">oftware </w:delText>
        </w:r>
      </w:del>
    </w:p>
    <w:p>
      <w:pPr>
        <w:pStyle w:val="Heading6"/>
        <w:spacing w:lineRule="atLeast" w:line="520"/>
        <w:rPr>
          <w:rFonts w:ascii="Bookman Old Style" w:hAnsi="Bookman Old Style" w:cs="Bookman Old Style"/>
          <w:ins w:id="6322" w:author="spalmiero" w:date="2003-06-30T18:26:00Z"/>
        </w:rPr>
      </w:pPr>
      <w:ins w:id="6317" w:author="cpacione" w:date="2003-07-21T17:59:00Z">
        <w:del w:id="6318" w:author="ezucchelli" w:date="2003-08-27T18:32:00Z">
          <w:r>
            <w:rPr>
              <w:rFonts w:cs="Bookman Old Style" w:ascii="Bookman Old Style" w:hAnsi="Bookman Old Style"/>
            </w:rPr>
            <w:delText xml:space="preserve">preesistente e </w:delText>
          </w:r>
        </w:del>
      </w:ins>
      <w:ins w:id="6319" w:author="ezucchelli" w:date="2003-08-27T15:07:00Z">
        <w:r>
          <w:rPr>
            <w:rFonts w:cs="Bookman Old Style" w:ascii="Bookman Old Style" w:hAnsi="Bookman Old Style"/>
          </w:rPr>
          <w:t xml:space="preserve">ervizio di manutenzione in garanzia </w:t>
        </w:r>
      </w:ins>
      <w:ins w:id="6320" w:author="cpacione" w:date="2003-07-21T17:59:00Z">
        <w:r>
          <w:rPr>
            <w:rFonts w:cs="Bookman Old Style" w:ascii="Bookman Old Style" w:hAnsi="Bookman Old Style"/>
          </w:rPr>
          <w:t>del Software sviluppato.</w:t>
        </w:r>
      </w:ins>
      <w:del w:id="6321" w:author="cpacione" w:date="2003-07-21T17:59:00Z">
        <w:r>
          <w:rPr>
            <w:rFonts w:cs="Bookman Old Style" w:ascii="Bookman Old Style" w:hAnsi="Bookman Old Style"/>
          </w:rPr>
          <w:delText>i prodotti software</w:delText>
        </w:r>
      </w:del>
    </w:p>
    <w:p>
      <w:pPr>
        <w:pStyle w:val="Usoboll1"/>
        <w:numPr>
          <w:ilvl w:val="0"/>
          <w:numId w:val="14"/>
        </w:numPr>
        <w:spacing w:lineRule="atLeast" w:line="520"/>
        <w:rPr>
          <w:rFonts w:ascii="Bookman Old Style" w:hAnsi="Bookman Old Style" w:cs="Bookman Old Style"/>
          <w:del w:id="6397" w:author="Consip S.p.A" w:date="2003-08-28T18:37:00Z"/>
        </w:rPr>
      </w:pPr>
      <w:ins w:id="6323" w:author="spalmiero" w:date="2003-06-30T18:26:00Z">
        <w:r>
          <w:rPr>
            <w:rFonts w:cs="Bookman Old Style" w:ascii="Bookman Old Style" w:hAnsi="Bookman Old Style"/>
          </w:rPr>
          <w:t>L’Impresa è tenuta a garantire</w:t>
        </w:r>
      </w:ins>
      <w:ins w:id="6324" w:author="spalmiero" w:date="2003-07-01T15:21:00Z">
        <w:del w:id="6325" w:author="Consip S.p.A" w:date="2003-08-28T18:34:00Z">
          <w:r>
            <w:rPr>
              <w:rFonts w:cs="Bookman Old Style" w:ascii="Bookman Old Style" w:hAnsi="Bookman Old Style"/>
            </w:rPr>
            <w:delText>,</w:delText>
          </w:r>
        </w:del>
      </w:ins>
      <w:ins w:id="6326" w:author="spalmiero" w:date="2003-07-01T15:21:00Z">
        <w:r>
          <w:rPr>
            <w:rFonts w:cs="Bookman Old Style" w:ascii="Bookman Old Style" w:hAnsi="Bookman Old Style"/>
          </w:rPr>
          <w:t xml:space="preserve"> </w:t>
        </w:r>
      </w:ins>
      <w:ins w:id="6327" w:author="spalmiero" w:date="2003-06-30T18:26:00Z">
        <w:r>
          <w:rPr>
            <w:rFonts w:cs="Bookman Old Style" w:ascii="Bookman Old Style" w:hAnsi="Bookman Old Style"/>
          </w:rPr>
          <w:t xml:space="preserve">l’eliminazione dei difetti </w:t>
        </w:r>
      </w:ins>
      <w:ins w:id="6328" w:author="Consip S.p.A" w:date="2003-08-28T18:34:00Z">
        <w:r>
          <w:rPr>
            <w:rFonts w:cs="Bookman Old Style" w:ascii="Bookman Old Style" w:hAnsi="Bookman Old Style"/>
          </w:rPr>
          <w:t>(</w:t>
        </w:r>
      </w:ins>
      <w:ins w:id="6329" w:author="spalmiero" w:date="2003-07-01T09:58:00Z">
        <w:del w:id="6330" w:author="Consip S.p.A" w:date="2003-08-28T18:34:00Z">
          <w:r>
            <w:rPr>
              <w:rFonts w:cs="Bookman Old Style" w:ascii="Bookman Old Style" w:hAnsi="Bookman Old Style"/>
            </w:rPr>
            <w:delText xml:space="preserve">– </w:delText>
          </w:r>
        </w:del>
      </w:ins>
      <w:ins w:id="6331" w:author="spalmiero" w:date="2003-07-01T09:58:00Z">
        <w:r>
          <w:rPr>
            <w:rFonts w:cs="Bookman Old Style" w:ascii="Bookman Old Style" w:hAnsi="Bookman Old Style"/>
          </w:rPr>
          <w:t>manutenzione correttiva</w:t>
        </w:r>
      </w:ins>
      <w:ins w:id="6332" w:author="Consip S.p.A" w:date="2003-08-28T18:34:00Z">
        <w:r>
          <w:rPr>
            <w:rFonts w:cs="Bookman Old Style" w:ascii="Bookman Old Style" w:hAnsi="Bookman Old Style"/>
          </w:rPr>
          <w:t>), nonché</w:t>
        </w:r>
      </w:ins>
      <w:ins w:id="6333" w:author="spalmiero" w:date="2003-07-01T09:58:00Z">
        <w:del w:id="6334" w:author="Consip S.p.A" w:date="2003-08-28T18:34:00Z">
          <w:r>
            <w:rPr>
              <w:rFonts w:cs="Bookman Old Style" w:ascii="Bookman Old Style" w:hAnsi="Bookman Old Style"/>
            </w:rPr>
            <w:delText>- e</w:delText>
          </w:r>
        </w:del>
      </w:ins>
      <w:ins w:id="6335" w:author="spalmiero" w:date="2003-07-01T09:58:00Z">
        <w:r>
          <w:rPr>
            <w:rFonts w:cs="Bookman Old Style" w:ascii="Bookman Old Style" w:hAnsi="Bookman Old Style"/>
          </w:rPr>
          <w:t xml:space="preserve"> l’aggiornamento</w:t>
        </w:r>
      </w:ins>
      <w:ins w:id="6336" w:author="spalmiero" w:date="2003-07-01T09:58:00Z">
        <w:del w:id="6337" w:author="Consip S.p.A" w:date="2003-08-28T18:34:00Z">
          <w:r>
            <w:rPr>
              <w:rFonts w:cs="Bookman Old Style" w:ascii="Bookman Old Style" w:hAnsi="Bookman Old Style"/>
            </w:rPr>
            <w:delText xml:space="preserve"> –</w:delText>
          </w:r>
        </w:del>
      </w:ins>
      <w:ins w:id="6338" w:author="spalmiero" w:date="2003-07-01T09:58:00Z">
        <w:r>
          <w:rPr>
            <w:rFonts w:cs="Bookman Old Style" w:ascii="Bookman Old Style" w:hAnsi="Bookman Old Style"/>
          </w:rPr>
          <w:t xml:space="preserve"> </w:t>
        </w:r>
      </w:ins>
      <w:ins w:id="6339" w:author="Consip S.p.A" w:date="2003-08-28T18:34:00Z">
        <w:r>
          <w:rPr>
            <w:rFonts w:cs="Bookman Old Style" w:ascii="Bookman Old Style" w:hAnsi="Bookman Old Style"/>
          </w:rPr>
          <w:t>(</w:t>
        </w:r>
      </w:ins>
      <w:ins w:id="6340" w:author="spalmiero" w:date="2003-07-01T09:58:00Z">
        <w:r>
          <w:rPr>
            <w:rFonts w:cs="Bookman Old Style" w:ascii="Bookman Old Style" w:hAnsi="Bookman Old Style"/>
          </w:rPr>
          <w:t>manutenzione evolutiva</w:t>
        </w:r>
      </w:ins>
      <w:ins w:id="6341" w:author="Consip S.p.A" w:date="2003-08-28T18:34:00Z">
        <w:r>
          <w:rPr>
            <w:rFonts w:cs="Bookman Old Style" w:ascii="Bookman Old Style" w:hAnsi="Bookman Old Style"/>
          </w:rPr>
          <w:t>)</w:t>
        </w:r>
      </w:ins>
      <w:ins w:id="6342" w:author="spalmiero" w:date="2003-07-01T09:58:00Z">
        <w:del w:id="6343" w:author="Consip S.p.A" w:date="2003-08-28T18:34:00Z">
          <w:r>
            <w:rPr>
              <w:rFonts w:cs="Bookman Old Style" w:ascii="Bookman Old Style" w:hAnsi="Bookman Old Style"/>
            </w:rPr>
            <w:delText>-</w:delText>
          </w:r>
        </w:del>
      </w:ins>
      <w:ins w:id="6344" w:author="spalmiero" w:date="2003-07-01T09:58:00Z">
        <w:r>
          <w:rPr>
            <w:rFonts w:cs="Bookman Old Style" w:ascii="Bookman Old Style" w:hAnsi="Bookman Old Style"/>
          </w:rPr>
          <w:t xml:space="preserve"> </w:t>
        </w:r>
      </w:ins>
      <w:ins w:id="6345" w:author="Consip S.p.A" w:date="2003-08-29T09:53:00Z">
        <w:r>
          <w:rPr>
            <w:rFonts w:cs="Bookman Old Style" w:ascii="Bookman Old Style" w:hAnsi="Bookman Old Style"/>
          </w:rPr>
          <w:t xml:space="preserve">per ogni singola funzionalità e/o insieme di funzionalità sviluppata </w:t>
        </w:r>
      </w:ins>
      <w:ins w:id="6346" w:author="spalmiero" w:date="2003-06-30T18:26:00Z">
        <w:del w:id="6347" w:author="Consip S.p.A" w:date="2003-08-29T09:53:00Z">
          <w:r>
            <w:rPr>
              <w:rFonts w:cs="Bookman Old Style" w:ascii="Bookman Old Style" w:hAnsi="Bookman Old Style"/>
            </w:rPr>
            <w:delText>de</w:delText>
          </w:r>
        </w:del>
      </w:ins>
      <w:ins w:id="6348" w:author="spalmiero" w:date="2003-07-03T19:21:00Z">
        <w:del w:id="6349" w:author="Consip S.p.A" w:date="2003-08-29T09:53:00Z">
          <w:r>
            <w:rPr>
              <w:rFonts w:cs="Bookman Old Style" w:ascii="Bookman Old Style" w:hAnsi="Bookman Old Style"/>
            </w:rPr>
            <w:delText xml:space="preserve">l </w:delText>
          </w:r>
        </w:del>
      </w:ins>
      <w:ins w:id="6350" w:author="spalmiero" w:date="2003-07-03T19:21:00Z">
        <w:del w:id="6351" w:author="cpacione" w:date="2003-07-21T17:59:00Z">
          <w:r>
            <w:rPr>
              <w:rFonts w:cs="Bookman Old Style" w:ascii="Bookman Old Style" w:hAnsi="Bookman Old Style"/>
            </w:rPr>
            <w:delText>s</w:delText>
          </w:r>
        </w:del>
      </w:ins>
      <w:ins w:id="6352" w:author="spalmiero" w:date="2003-07-03T19:21:00Z">
        <w:del w:id="6353" w:author="cpacione" w:date="2003-07-21T18:53:00Z">
          <w:r>
            <w:rPr>
              <w:rFonts w:cs="Bookman Old Style" w:ascii="Bookman Old Style" w:hAnsi="Bookman Old Style"/>
            </w:rPr>
            <w:delText xml:space="preserve">oftware </w:delText>
          </w:r>
        </w:del>
      </w:ins>
      <w:ins w:id="6354" w:author="spalmiero" w:date="2003-07-03T19:21:00Z">
        <w:del w:id="6355" w:author="cpacione" w:date="2003-07-21T17:59:00Z">
          <w:r>
            <w:rPr>
              <w:rFonts w:cs="Bookman Old Style" w:ascii="Bookman Old Style" w:hAnsi="Bookman Old Style"/>
            </w:rPr>
            <w:delText>installat</w:delText>
          </w:r>
        </w:del>
      </w:ins>
      <w:ins w:id="6356" w:author="spalmiero" w:date="2003-07-04T16:41:00Z">
        <w:del w:id="6357" w:author="cpacione" w:date="2003-07-21T17:59:00Z">
          <w:r>
            <w:rPr>
              <w:rFonts w:cs="Bookman Old Style" w:ascii="Bookman Old Style" w:hAnsi="Bookman Old Style"/>
            </w:rPr>
            <w:delText>o in licenza d’uso</w:delText>
          </w:r>
        </w:del>
      </w:ins>
      <w:ins w:id="6358" w:author="spalmiero" w:date="2003-07-03T19:21:00Z">
        <w:del w:id="6359" w:author="cpacione" w:date="2003-07-21T18:53:00Z">
          <w:r>
            <w:rPr>
              <w:rFonts w:cs="Bookman Old Style" w:ascii="Bookman Old Style" w:hAnsi="Bookman Old Style"/>
            </w:rPr>
            <w:delText>, de</w:delText>
          </w:r>
        </w:del>
      </w:ins>
      <w:ins w:id="6360" w:author="spalmiero" w:date="2003-06-30T18:26:00Z">
        <w:del w:id="6361" w:author="cpacione" w:date="2003-07-21T18:53:00Z">
          <w:r>
            <w:rPr>
              <w:rFonts w:cs="Bookman Old Style" w:ascii="Bookman Old Style" w:hAnsi="Bookman Old Style"/>
            </w:rPr>
            <w:delText xml:space="preserve">l </w:delText>
          </w:r>
        </w:del>
      </w:ins>
      <w:ins w:id="6362" w:author="cpacione" w:date="2003-07-21T17:59:00Z">
        <w:del w:id="6363" w:author="Consip S.p.A" w:date="2003-08-29T09:53:00Z">
          <w:r>
            <w:rPr>
              <w:rFonts w:cs="Bookman Old Style" w:ascii="Bookman Old Style" w:hAnsi="Bookman Old Style"/>
            </w:rPr>
            <w:delText>S</w:delText>
          </w:r>
        </w:del>
      </w:ins>
      <w:ins w:id="6364" w:author="spalmiero" w:date="2003-06-30T18:26:00Z">
        <w:del w:id="6365" w:author="cpacione" w:date="2003-07-21T17:59:00Z">
          <w:r>
            <w:rPr>
              <w:rFonts w:cs="Bookman Old Style" w:ascii="Bookman Old Style" w:hAnsi="Bookman Old Style"/>
            </w:rPr>
            <w:delText>s</w:delText>
          </w:r>
        </w:del>
      </w:ins>
      <w:ins w:id="6366" w:author="spalmiero" w:date="2003-06-30T18:26:00Z">
        <w:del w:id="6367" w:author="Consip S.p.A" w:date="2003-08-29T09:53:00Z">
          <w:r>
            <w:rPr>
              <w:rFonts w:cs="Bookman Old Style" w:ascii="Bookman Old Style" w:hAnsi="Bookman Old Style"/>
            </w:rPr>
            <w:delText xml:space="preserve">oftware </w:delText>
          </w:r>
        </w:del>
      </w:ins>
      <w:ins w:id="6368" w:author="cpacione" w:date="2003-07-21T17:59:00Z">
        <w:del w:id="6369" w:author="Consip S.p.A" w:date="2003-08-29T09:53:00Z">
          <w:r>
            <w:rPr>
              <w:rFonts w:cs="Bookman Old Style" w:ascii="Bookman Old Style" w:hAnsi="Bookman Old Style"/>
            </w:rPr>
            <w:delText>sviluppato</w:delText>
          </w:r>
        </w:del>
      </w:ins>
      <w:ins w:id="6370" w:author="Consip S.p.A" w:date="2003-08-28T18:35:00Z">
        <w:r>
          <w:rPr>
            <w:rFonts w:cs="Bookman Old Style" w:ascii="Bookman Old Style" w:hAnsi="Bookman Old Style"/>
          </w:rPr>
          <w:t>con</w:t>
        </w:r>
      </w:ins>
      <w:ins w:id="6371" w:author="spalmiero" w:date="2003-06-30T18:26:00Z">
        <w:del w:id="6372" w:author="cpacione" w:date="2003-07-21T18:00:00Z">
          <w:r>
            <w:rPr>
              <w:rFonts w:cs="Bookman Old Style" w:ascii="Bookman Old Style" w:hAnsi="Bookman Old Style"/>
            </w:rPr>
            <w:delText>realizzato o modificato in esecuzione del contratto stesso,</w:delText>
          </w:r>
        </w:del>
      </w:ins>
      <w:ins w:id="6373" w:author="spalmiero" w:date="2003-06-30T18:26:00Z">
        <w:r>
          <w:rPr>
            <w:rFonts w:cs="Bookman Old Style" w:ascii="Bookman Old Style" w:hAnsi="Bookman Old Style"/>
          </w:rPr>
          <w:t xml:space="preserve"> </w:t>
        </w:r>
      </w:ins>
      <w:del w:id="6374" w:author="cpacione" w:date="2003-07-21T18:00:00Z">
        <w:r>
          <w:rPr>
            <w:rFonts w:cs="Bookman Old Style" w:ascii="Bookman Old Style" w:hAnsi="Bookman Old Style"/>
          </w:rPr>
          <w:delText xml:space="preserve">nonché del software già preesistente </w:delText>
        </w:r>
      </w:del>
      <w:ins w:id="6375" w:author="spalmiero" w:date="2003-07-07T13:24:00Z">
        <w:del w:id="6376" w:author="cpacione" w:date="2003-07-21T18:53:00Z">
          <w:r>
            <w:rPr>
              <w:rFonts w:cs="Bookman Old Style" w:ascii="Bookman Old Style" w:hAnsi="Bookman Old Style"/>
            </w:rPr>
            <w:delText>e</w:delText>
          </w:r>
        </w:del>
      </w:ins>
      <w:ins w:id="6377" w:author="spalmiero" w:date="2003-06-30T18:26:00Z">
        <w:del w:id="6378" w:author="cpacione" w:date="2003-07-21T18:53:00Z">
          <w:r>
            <w:rPr>
              <w:rFonts w:cs="Bookman Old Style" w:ascii="Bookman Old Style" w:hAnsi="Bookman Old Style"/>
            </w:rPr>
            <w:delText xml:space="preserve"> le conseguenze sulla base dati, </w:delText>
          </w:r>
        </w:del>
      </w:ins>
      <w:ins w:id="6379" w:author="spalmiero" w:date="2003-06-30T18:26:00Z">
        <w:del w:id="6380" w:author="Consip S.p.A" w:date="2003-08-28T18:35:00Z">
          <w:r>
            <w:rPr>
              <w:rFonts w:cs="Bookman Old Style" w:ascii="Bookman Old Style" w:hAnsi="Bookman Old Style"/>
            </w:rPr>
            <w:delText xml:space="preserve">nonché </w:delText>
          </w:r>
        </w:del>
      </w:ins>
      <w:ins w:id="6381" w:author="spalmiero" w:date="2003-06-30T18:26:00Z">
        <w:r>
          <w:rPr>
            <w:rFonts w:cs="Bookman Old Style" w:ascii="Bookman Old Style" w:hAnsi="Bookman Old Style"/>
          </w:rPr>
          <w:t xml:space="preserve">l’eventuale conseguente allineamento della documentazione, senza alcun onere aggiuntivo per </w:t>
        </w:r>
      </w:ins>
      <w:ins w:id="6382" w:author="spalmiero" w:date="2003-07-01T15:22:00Z">
        <w:r>
          <w:rPr>
            <w:rFonts w:cs="Bookman Old Style" w:ascii="Bookman Old Style" w:hAnsi="Bookman Old Style"/>
          </w:rPr>
          <w:t>l’Amministrazione</w:t>
        </w:r>
      </w:ins>
      <w:ins w:id="6383" w:author="spalmiero" w:date="2003-06-30T18:26:00Z">
        <w:r>
          <w:rPr>
            <w:rFonts w:cs="Bookman Old Style" w:ascii="Bookman Old Style" w:hAnsi="Bookman Old Style"/>
          </w:rPr>
          <w:t xml:space="preserve">, essendo tale attività ricompresa nel corrispettivo contrattuale complessivo di cui al successivo articolo </w:t>
        </w:r>
      </w:ins>
      <w:ins w:id="6384" w:author="spalmiero" w:date="2003-06-30T18:26:00Z">
        <w:del w:id="6385" w:author="Consip S.p.A" w:date="2003-08-28T18:35:00Z">
          <w:r>
            <w:rPr>
              <w:rFonts w:cs="Bookman Old Style" w:ascii="Bookman Old Style" w:hAnsi="Bookman Old Style"/>
            </w:rPr>
            <w:delText>2</w:delText>
          </w:r>
        </w:del>
      </w:ins>
      <w:ins w:id="6386" w:author="Consip S.p.A" w:date="2003-08-28T18:35:00Z">
        <w:r>
          <w:rPr>
            <w:rFonts w:cs="Bookman Old Style" w:ascii="Bookman Old Style" w:hAnsi="Bookman Old Style"/>
          </w:rPr>
          <w:t xml:space="preserve">30, comma 1, per un periodo pari a 12 (dodici) mesi a </w:t>
        </w:r>
      </w:ins>
      <w:ins w:id="6387" w:author="Consip S.p.A" w:date="2003-08-28T18:37:00Z">
        <w:r>
          <w:rPr>
            <w:rFonts w:cs="Bookman Old Style" w:ascii="Bookman Old Style" w:hAnsi="Bookman Old Style"/>
          </w:rPr>
          <w:t>decorrere dalla</w:t>
        </w:r>
      </w:ins>
      <w:ins w:id="6388" w:author="Consip S.p.A" w:date="2003-08-28T18:37:00Z">
        <w:r>
          <w:rPr>
            <w:rFonts w:cs="Bookman Old Style" w:ascii="Bookman Old Style" w:hAnsi="Bookman Old Style"/>
            <w:bCs/>
          </w:rPr>
          <w:t xml:space="preserve"> “Data di accettazione del Software” di cui al precedente art.</w:t>
        </w:r>
      </w:ins>
      <w:ins w:id="6389" w:author="spalmiero" w:date="2003-06-30T18:26:00Z">
        <w:del w:id="6390" w:author="Administrator" w:date="2003-07-11T15:57:00Z">
          <w:r>
            <w:rPr>
              <w:rFonts w:cs="Bookman Old Style" w:ascii="Bookman Old Style" w:hAnsi="Bookman Old Style"/>
            </w:rPr>
            <w:delText>2</w:delText>
          </w:r>
        </w:del>
      </w:ins>
      <w:ins w:id="6391" w:author="Consip S.p.A" w:date="2003-08-28T20:21:00Z">
        <w:r>
          <w:rPr>
            <w:rFonts w:cs="Bookman Old Style" w:ascii="Bookman Old Style" w:hAnsi="Bookman Old Style"/>
          </w:rPr>
          <w:t xml:space="preserve"> 23, comma 3.</w:t>
        </w:r>
      </w:ins>
      <w:ins w:id="6392" w:author="Administrator" w:date="2003-07-11T15:57:00Z">
        <w:del w:id="6393" w:author="Consip S.p.A" w:date="2003-08-28T18:35:00Z">
          <w:r>
            <w:rPr>
              <w:rFonts w:cs="Bookman Old Style" w:ascii="Bookman Old Style" w:hAnsi="Bookman Old Style"/>
            </w:rPr>
            <w:delText>7</w:delText>
          </w:r>
        </w:del>
      </w:ins>
      <w:ins w:id="6394" w:author="cpacione" w:date="2003-07-25T18:32:00Z">
        <w:del w:id="6395" w:author="Consip S.p.A" w:date="2003-08-28T20:21:00Z">
          <w:r>
            <w:rPr>
              <w:rFonts w:cs="Bookman Old Style" w:ascii="Bookman Old Style" w:hAnsi="Bookman Old Style"/>
            </w:rPr>
            <w:delText>.</w:delText>
          </w:r>
        </w:del>
      </w:ins>
      <w:del w:id="6396" w:author="cpacione" w:date="2003-07-25T18:32:00Z">
        <w:r>
          <w:rPr>
            <w:rFonts w:cs="Bookman Old Style" w:ascii="Bookman Old Style" w:hAnsi="Bookman Old Style"/>
          </w:rPr>
          <w:delText xml:space="preserve">. </w:delText>
        </w:r>
      </w:del>
    </w:p>
    <w:p>
      <w:pPr>
        <w:pStyle w:val="Usoboll1"/>
        <w:spacing w:lineRule="atLeast" w:line="520"/>
        <w:rPr>
          <w:del w:id="6407" w:author="ezucchelli" w:date="2003-08-27T18:33:00Z"/>
        </w:rPr>
      </w:pPr>
      <w:ins w:id="6398" w:author="cpacione" w:date="2003-07-21T18:53:00Z">
        <w:del w:id="6399" w:author="ezucchelli" w:date="2003-08-27T18:33:00Z">
          <w:r>
            <w:rPr>
              <w:rFonts w:cs="Bookman Old Style" w:ascii="Bookman Old Style" w:hAnsi="Bookman Old Style"/>
            </w:rPr>
            <w:delText xml:space="preserve">L’impresa è </w:delText>
          </w:r>
        </w:del>
      </w:ins>
      <w:ins w:id="6400" w:author="cpacione" w:date="2003-07-21T18:53:00Z">
        <w:del w:id="6401" w:author="Consip S.p.A" w:date="2003-08-27T11:26:00Z">
          <w:r>
            <w:rPr>
              <w:rFonts w:cs="Bookman Old Style" w:ascii="Bookman Old Style" w:hAnsi="Bookman Old Style"/>
            </w:rPr>
            <w:delText xml:space="preserve">altresì </w:delText>
          </w:r>
        </w:del>
      </w:ins>
      <w:ins w:id="6402" w:author="cpacione" w:date="2003-07-21T18:53:00Z">
        <w:del w:id="6403" w:author="ezucchelli" w:date="2003-08-27T18:33:00Z">
          <w:r>
            <w:rPr>
              <w:rFonts w:cs="Bookman Old Style" w:ascii="Bookman Old Style" w:hAnsi="Bookman Old Style"/>
            </w:rPr>
            <w:delText>tenuta</w:delText>
          </w:r>
        </w:del>
      </w:ins>
      <w:ins w:id="6404" w:author="Consip S.p.A" w:date="2003-08-27T11:26:00Z">
        <w:del w:id="6405" w:author="ezucchelli" w:date="2003-08-27T18:33:00Z">
          <w:r>
            <w:rPr>
              <w:rFonts w:cs="Bookman Old Style" w:ascii="Bookman Old Style" w:hAnsi="Bookman Old Style"/>
            </w:rPr>
            <w:delText>, altresì,</w:delText>
          </w:r>
        </w:del>
      </w:ins>
      <w:del w:id="6406" w:author="ezucchelli" w:date="2003-08-27T18:33:00Z">
        <w:r>
          <w:rPr>
            <w:rFonts w:cs="Bookman Old Style" w:ascii="Bookman Old Style" w:hAnsi="Bookman Old Style"/>
          </w:rPr>
          <w:delText xml:space="preserve"> a garantire la manutenzione correttiva sul Software preesistente.</w:delText>
        </w:r>
      </w:del>
    </w:p>
    <w:p>
      <w:pPr>
        <w:pStyle w:val="Usoboll1"/>
        <w:numPr>
          <w:ilvl w:val="0"/>
          <w:numId w:val="14"/>
        </w:numPr>
        <w:spacing w:lineRule="atLeast" w:line="520"/>
        <w:rPr>
          <w:rFonts w:ascii="Bookman Old Style" w:hAnsi="Bookman Old Style" w:cs="Bookman Old Style"/>
          <w:del w:id="6409" w:author="cpacione" w:date="2003-07-21T18:54:00Z"/>
        </w:rPr>
      </w:pPr>
      <w:del w:id="6408" w:author="cpacione" w:date="2003-07-21T18:54:00Z">
        <w:r>
          <w:rPr>
            <w:rFonts w:cs="Bookman Old Style" w:ascii="Bookman Old Style" w:hAnsi="Bookman Old Style"/>
          </w:rPr>
        </w:r>
      </w:del>
    </w:p>
    <w:p>
      <w:pPr>
        <w:pStyle w:val="Usoboll1"/>
        <w:numPr>
          <w:ilvl w:val="0"/>
          <w:numId w:val="14"/>
        </w:numPr>
        <w:spacing w:lineRule="atLeast" w:line="520"/>
        <w:rPr>
          <w:rFonts w:ascii="Bookman Old Style" w:hAnsi="Bookman Old Style" w:cs="Bookman Old Style"/>
          <w:ins w:id="6463" w:author="spalmiero" w:date="2003-07-04T16:38:00Z"/>
        </w:rPr>
      </w:pPr>
      <w:ins w:id="6410" w:author="spalmiero" w:date="2003-07-04T16:19:00Z">
        <w:del w:id="6411" w:author="Consip S.p.A" w:date="2003-08-28T18:37:00Z">
          <w:r>
            <w:rPr>
              <w:rFonts w:cs="Bookman Old Style" w:ascii="Bookman Old Style" w:hAnsi="Bookman Old Style"/>
            </w:rPr>
            <w:delText xml:space="preserve">Il servizio di manutenzione </w:delText>
          </w:r>
        </w:del>
      </w:ins>
      <w:ins w:id="6412" w:author="spalmiero" w:date="2003-07-04T16:42:00Z">
        <w:del w:id="6413" w:author="Consip S.p.A" w:date="2003-08-28T18:37:00Z">
          <w:r>
            <w:rPr>
              <w:rFonts w:cs="Bookman Old Style" w:ascii="Bookman Old Style" w:hAnsi="Bookman Old Style"/>
            </w:rPr>
            <w:delText xml:space="preserve">del </w:delText>
          </w:r>
        </w:del>
      </w:ins>
      <w:ins w:id="6414" w:author="cpacione" w:date="2003-07-21T18:01:00Z">
        <w:del w:id="6415" w:author="Consip S.p.A" w:date="2003-08-28T18:37:00Z">
          <w:r>
            <w:rPr>
              <w:rFonts w:cs="Bookman Old Style" w:ascii="Bookman Old Style" w:hAnsi="Bookman Old Style"/>
            </w:rPr>
            <w:delText>S</w:delText>
          </w:r>
        </w:del>
      </w:ins>
      <w:ins w:id="6416" w:author="spalmiero" w:date="2003-07-04T16:42:00Z">
        <w:del w:id="6417" w:author="cpacione" w:date="2003-07-21T18:01:00Z">
          <w:r>
            <w:rPr>
              <w:rFonts w:cs="Bookman Old Style" w:ascii="Bookman Old Style" w:hAnsi="Bookman Old Style"/>
            </w:rPr>
            <w:delText>s</w:delText>
          </w:r>
        </w:del>
      </w:ins>
      <w:ins w:id="6418" w:author="spalmiero" w:date="2003-07-04T16:42:00Z">
        <w:del w:id="6419" w:author="Consip S.p.A" w:date="2003-08-28T18:37:00Z">
          <w:r>
            <w:rPr>
              <w:rFonts w:cs="Bookman Old Style" w:ascii="Bookman Old Style" w:hAnsi="Bookman Old Style"/>
            </w:rPr>
            <w:delText xml:space="preserve">oftware </w:delText>
          </w:r>
        </w:del>
      </w:ins>
      <w:ins w:id="6420" w:author="cpacione" w:date="2003-07-21T18:01:00Z">
        <w:del w:id="6421" w:author="Consip S.p.A" w:date="2003-08-28T18:37:00Z">
          <w:r>
            <w:rPr>
              <w:rFonts w:cs="Bookman Old Style" w:ascii="Bookman Old Style" w:hAnsi="Bookman Old Style"/>
            </w:rPr>
            <w:delText xml:space="preserve">preesistente </w:delText>
          </w:r>
        </w:del>
      </w:ins>
      <w:ins w:id="6422" w:author="cpacione" w:date="2003-07-21T18:54:00Z">
        <w:del w:id="6423" w:author="Consip S.p.A" w:date="2003-08-28T18:37:00Z">
          <w:r>
            <w:rPr>
              <w:rFonts w:cs="Bookman Old Style" w:ascii="Bookman Old Style" w:hAnsi="Bookman Old Style"/>
            </w:rPr>
            <w:delText xml:space="preserve">è dovuto sino alla sua dismissione mentre </w:delText>
          </w:r>
        </w:del>
      </w:ins>
      <w:ins w:id="6424" w:author="spalmiero" w:date="2003-07-04T16:42:00Z">
        <w:del w:id="6425" w:author="cpacione" w:date="2003-07-21T18:01:00Z">
          <w:r>
            <w:rPr>
              <w:rFonts w:cs="Bookman Old Style" w:ascii="Bookman Old Style" w:hAnsi="Bookman Old Style"/>
            </w:rPr>
            <w:delText xml:space="preserve">installato in licenza d’uso </w:delText>
          </w:r>
        </w:del>
      </w:ins>
      <w:ins w:id="6426" w:author="spalmiero" w:date="2003-07-04T16:35:00Z">
        <w:del w:id="6427" w:author="cpacione" w:date="2003-07-21T18:55:00Z">
          <w:r>
            <w:rPr>
              <w:rFonts w:cs="Bookman Old Style" w:ascii="Bookman Old Style" w:hAnsi="Bookman Old Style"/>
            </w:rPr>
            <w:delText>ha</w:delText>
          </w:r>
        </w:del>
      </w:ins>
      <w:ins w:id="6428" w:author="spalmiero" w:date="2003-07-04T16:16:00Z">
        <w:del w:id="6429" w:author="cpacione" w:date="2003-07-21T18:55:00Z">
          <w:r>
            <w:rPr>
              <w:rFonts w:cs="Bookman Old Style" w:ascii="Bookman Old Style" w:hAnsi="Bookman Old Style"/>
            </w:rPr>
            <w:delText xml:space="preserve"> durata di 12 (dodici) mesi a decorrere dalla </w:delText>
          </w:r>
        </w:del>
      </w:ins>
      <w:ins w:id="6430" w:author="spalmiero" w:date="2003-07-06T19:56:00Z">
        <w:del w:id="6431" w:author="cpacione" w:date="2003-07-21T18:01:00Z">
          <w:r>
            <w:rPr>
              <w:rFonts w:cs="Bookman Old Style" w:ascii="Bookman Old Style" w:hAnsi="Bookman Old Style"/>
            </w:rPr>
            <w:delText xml:space="preserve">relativa </w:delText>
          </w:r>
        </w:del>
      </w:ins>
      <w:ins w:id="6432" w:author="spalmiero" w:date="2003-07-06T19:56:00Z">
        <w:del w:id="6433" w:author="cpacione" w:date="2003-07-21T18:07:00Z">
          <w:r>
            <w:rPr>
              <w:rFonts w:cs="Bookman Old Style" w:ascii="Bookman Old Style" w:hAnsi="Bookman Old Style"/>
            </w:rPr>
            <w:delText>“</w:delText>
          </w:r>
        </w:del>
      </w:ins>
      <w:ins w:id="6434" w:author="spalmiero" w:date="2003-07-04T16:16:00Z">
        <w:del w:id="6435" w:author="cpacione" w:date="2003-07-21T18:07:00Z">
          <w:r>
            <w:rPr>
              <w:rFonts w:cs="Bookman Old Style" w:ascii="Bookman Old Style" w:hAnsi="Bookman Old Style"/>
            </w:rPr>
            <w:delText>D</w:delText>
          </w:r>
        </w:del>
      </w:ins>
      <w:ins w:id="6436" w:author="spalmiero" w:date="2003-07-04T16:16:00Z">
        <w:del w:id="6437" w:author="cpacione" w:date="2003-07-21T18:55:00Z">
          <w:r>
            <w:rPr>
              <w:rFonts w:cs="Bookman Old Style" w:ascii="Bookman Old Style" w:hAnsi="Bookman Old Style"/>
            </w:rPr>
            <w:delText>ata di accettazione</w:delText>
          </w:r>
        </w:del>
      </w:ins>
      <w:ins w:id="6438" w:author="cpacione" w:date="2003-07-21T18:55:00Z">
        <w:del w:id="6439" w:author="Consip S.p.A" w:date="2003-08-28T18:37:00Z">
          <w:r>
            <w:rPr>
              <w:rFonts w:cs="Bookman Old Style" w:ascii="Bookman Old Style" w:hAnsi="Bookman Old Style"/>
            </w:rPr>
            <w:delText>i</w:delText>
          </w:r>
        </w:del>
      </w:ins>
      <w:ins w:id="6440" w:author="cpacione" w:date="2003-07-21T18:01:00Z">
        <w:del w:id="6441" w:author="Consip S.p.A" w:date="2003-08-28T18:37:00Z">
          <w:r>
            <w:rPr>
              <w:rFonts w:cs="Bookman Old Style" w:ascii="Bookman Old Style" w:hAnsi="Bookman Old Style"/>
            </w:rPr>
            <w:delText xml:space="preserve">l servizio di manutenzione del Software sviluppato ha durata di 12 (dodici) mesi a decorrere dalla </w:delText>
          </w:r>
        </w:del>
      </w:ins>
      <w:ins w:id="6442" w:author="cpacione" w:date="2003-07-21T18:07:00Z">
        <w:del w:id="6443" w:author="Consip S.p.A" w:date="2003-08-27T11:26:00Z">
          <w:r>
            <w:rPr>
              <w:rFonts w:cs="Bookman Old Style" w:ascii="Bookman Old Style" w:hAnsi="Bookman Old Style"/>
            </w:rPr>
            <w:delText>d</w:delText>
          </w:r>
        </w:del>
      </w:ins>
      <w:ins w:id="6444" w:author="cpacione" w:date="2003-07-21T18:01:00Z">
        <w:del w:id="6445" w:author="Consip S.p.A" w:date="2003-08-28T18:37:00Z">
          <w:r>
            <w:rPr>
              <w:rFonts w:cs="Bookman Old Style" w:ascii="Bookman Old Style" w:hAnsi="Bookman Old Style"/>
            </w:rPr>
            <w:delText>ata di accettazione</w:delText>
          </w:r>
        </w:del>
      </w:ins>
      <w:ins w:id="6446" w:author="cpacione" w:date="2003-07-21T18:07:00Z">
        <w:del w:id="6447" w:author="Consip S.p.A" w:date="2003-08-28T18:37:00Z">
          <w:r>
            <w:rPr>
              <w:rFonts w:cs="Bookman Old Style" w:ascii="Bookman Old Style" w:hAnsi="Bookman Old Style"/>
            </w:rPr>
            <w:delText>,</w:delText>
          </w:r>
        </w:del>
      </w:ins>
      <w:ins w:id="6448" w:author="cpacione" w:date="2003-07-21T18:01:00Z">
        <w:del w:id="6449" w:author="Consip S.p.A" w:date="2003-08-28T18:37:00Z">
          <w:r>
            <w:rPr>
              <w:rFonts w:cs="Bookman Old Style" w:ascii="Bookman Old Style" w:hAnsi="Bookman Old Style"/>
            </w:rPr>
            <w:delText xml:space="preserve"> di cui al</w:delText>
          </w:r>
        </w:del>
      </w:ins>
      <w:ins w:id="6450" w:author="cpacione" w:date="2003-07-21T18:01:00Z">
        <w:del w:id="6451" w:author="Consip S.p.A" w:date="2003-08-27T11:27:00Z">
          <w:r>
            <w:rPr>
              <w:rFonts w:cs="Bookman Old Style" w:ascii="Bookman Old Style" w:hAnsi="Bookman Old Style"/>
            </w:rPr>
            <w:delText>l’</w:delText>
          </w:r>
        </w:del>
      </w:ins>
      <w:ins w:id="6452" w:author="cpacione" w:date="2003-07-21T18:01:00Z">
        <w:del w:id="6453" w:author="Consip S.p.A" w:date="2003-08-28T18:37:00Z">
          <w:r>
            <w:rPr>
              <w:rFonts w:cs="Bookman Old Style" w:ascii="Bookman Old Style" w:hAnsi="Bookman Old Style"/>
            </w:rPr>
            <w:delText>art.</w:delText>
          </w:r>
        </w:del>
      </w:ins>
      <w:ins w:id="6454" w:author="cpacione" w:date="2003-07-21T18:07:00Z">
        <w:del w:id="6455" w:author="Consip S.p.A" w:date="2003-08-28T18:37:00Z">
          <w:r>
            <w:rPr>
              <w:rFonts w:cs="Bookman Old Style" w:ascii="Bookman Old Style" w:hAnsi="Bookman Old Style"/>
            </w:rPr>
            <w:delText>2</w:delText>
          </w:r>
        </w:del>
      </w:ins>
      <w:ins w:id="6456" w:author="cpacione" w:date="2003-07-21T18:07:00Z">
        <w:del w:id="6457" w:author="Consip S.p.A" w:date="2003-08-27T11:09:00Z">
          <w:r>
            <w:rPr>
              <w:rFonts w:cs="Bookman Old Style" w:ascii="Bookman Old Style" w:hAnsi="Bookman Old Style"/>
            </w:rPr>
            <w:delText>2</w:delText>
          </w:r>
        </w:del>
      </w:ins>
      <w:ins w:id="6458" w:author="cpacione" w:date="2003-07-21T18:07:00Z">
        <w:del w:id="6459" w:author="Consip S.p.A" w:date="2003-08-28T18:37:00Z">
          <w:r>
            <w:rPr>
              <w:rFonts w:cs="Bookman Old Style" w:ascii="Bookman Old Style" w:hAnsi="Bookman Old Style"/>
            </w:rPr>
            <w:delText>.</w:delText>
          </w:r>
        </w:del>
      </w:ins>
      <w:ins w:id="6460" w:author="spalmiero" w:date="2003-07-04T16:16:00Z">
        <w:del w:id="6461" w:author="cpacione" w:date="2003-07-21T18:00:00Z">
          <w:r>
            <w:rPr>
              <w:rFonts w:cs="Bookman Old Style" w:ascii="Bookman Old Style" w:hAnsi="Bookman Old Style"/>
            </w:rPr>
            <w:delText xml:space="preserve"> della </w:delText>
          </w:r>
        </w:del>
      </w:ins>
      <w:del w:id="6462" w:author="cpacione" w:date="2003-07-21T18:00:00Z">
        <w:r>
          <w:rPr>
            <w:rFonts w:cs="Bookman Old Style" w:ascii="Bookman Old Style" w:hAnsi="Bookman Old Style"/>
          </w:rPr>
          <w:delText>licenza d’uso software.”</w:delText>
        </w:r>
      </w:del>
    </w:p>
    <w:p>
      <w:pPr>
        <w:pStyle w:val="Usoboll1"/>
        <w:numPr>
          <w:ilvl w:val="0"/>
          <w:numId w:val="14"/>
        </w:numPr>
        <w:spacing w:lineRule="atLeast" w:line="520"/>
        <w:rPr>
          <w:rFonts w:ascii="Bookman Old Style" w:hAnsi="Bookman Old Style" w:cs="Bookman Old Style"/>
          <w:del w:id="6477" w:author="cpacione" w:date="2003-07-21T18:08:00Z"/>
        </w:rPr>
      </w:pPr>
      <w:ins w:id="6464" w:author="spalmiero" w:date="2003-07-04T16:38:00Z">
        <w:del w:id="6465" w:author="cpacione" w:date="2003-07-21T18:08:00Z">
          <w:r>
            <w:rPr>
              <w:rFonts w:cs="Bookman Old Style" w:ascii="Bookman Old Style" w:hAnsi="Bookman Old Style"/>
            </w:rPr>
            <w:delText xml:space="preserve">Il servizio di manutenzione del software sviluppato ha durata di 12 (dodici) mesi a decorrere dalla </w:delText>
          </w:r>
        </w:del>
      </w:ins>
      <w:ins w:id="6466" w:author="spalmiero" w:date="2003-07-06T19:50:00Z">
        <w:del w:id="6467" w:author="cpacione" w:date="2003-07-21T18:08:00Z">
          <w:r>
            <w:rPr>
              <w:rFonts w:cs="Bookman Old Style" w:ascii="Bookman Old Style" w:hAnsi="Bookman Old Style"/>
            </w:rPr>
            <w:delText>“D</w:delText>
          </w:r>
        </w:del>
      </w:ins>
      <w:ins w:id="6468" w:author="spalmiero" w:date="2003-07-04T16:38:00Z">
        <w:del w:id="6469" w:author="cpacione" w:date="2003-07-21T18:08:00Z">
          <w:r>
            <w:rPr>
              <w:rFonts w:cs="Bookman Old Style" w:ascii="Bookman Old Style" w:hAnsi="Bookman Old Style"/>
            </w:rPr>
            <w:delText>ata di inizio attività di sviluppo software</w:delText>
          </w:r>
        </w:del>
      </w:ins>
      <w:ins w:id="6470" w:author="spalmiero" w:date="2003-07-06T19:50:00Z">
        <w:del w:id="6471" w:author="cpacione" w:date="2003-07-21T18:08:00Z">
          <w:r>
            <w:rPr>
              <w:rFonts w:cs="Bookman Old Style" w:ascii="Bookman Old Style" w:hAnsi="Bookman Old Style"/>
            </w:rPr>
            <w:delText xml:space="preserve">”, che sarà fissata nel </w:delText>
          </w:r>
        </w:del>
      </w:ins>
      <w:ins w:id="6472" w:author="spalmiero" w:date="2003-07-06T19:50:00Z">
        <w:del w:id="6473" w:author="Administrator" w:date="2003-07-14T17:11:00Z">
          <w:r>
            <w:rPr>
              <w:rFonts w:cs="Bookman Old Style" w:ascii="Bookman Old Style" w:hAnsi="Bookman Old Style"/>
            </w:rPr>
            <w:delText>Piano di Lavoro</w:delText>
          </w:r>
        </w:del>
      </w:ins>
      <w:ins w:id="6474" w:author="Administrator" w:date="2003-07-14T17:11:00Z">
        <w:del w:id="6475" w:author="cpacione" w:date="2003-07-21T18:08:00Z">
          <w:r>
            <w:rPr>
              <w:rFonts w:cs="Bookman Old Style" w:ascii="Bookman Old Style" w:hAnsi="Bookman Old Style"/>
            </w:rPr>
            <w:delText>Piano di Progetto</w:delText>
          </w:r>
        </w:del>
      </w:ins>
      <w:del w:id="6476" w:author="cpacione" w:date="2003-07-21T18:08:00Z">
        <w:r>
          <w:rPr>
            <w:rFonts w:cs="Bookman Old Style" w:ascii="Bookman Old Style" w:hAnsi="Bookman Old Style"/>
          </w:rPr>
          <w:delText xml:space="preserve"> e comunque entro 10 (dieci) giorni dalla data di stipula del presente contratto. </w:delText>
        </w:r>
      </w:del>
    </w:p>
    <w:p>
      <w:pPr>
        <w:pStyle w:val="Usoboll1"/>
        <w:numPr>
          <w:ilvl w:val="0"/>
          <w:numId w:val="14"/>
        </w:numPr>
        <w:spacing w:lineRule="atLeast" w:line="520"/>
        <w:rPr>
          <w:rFonts w:ascii="Bookman Old Style" w:hAnsi="Bookman Old Style" w:cs="Bookman Old Style"/>
          <w:ins w:id="6509" w:author="spalmiero" w:date="2003-06-30T18:26:00Z"/>
        </w:rPr>
      </w:pPr>
      <w:ins w:id="6478" w:author="spalmiero" w:date="2003-06-30T18:26:00Z">
        <w:r>
          <w:rPr>
            <w:rFonts w:cs="Bookman Old Style" w:ascii="Bookman Old Style" w:hAnsi="Bookman Old Style"/>
          </w:rPr>
          <w:t>Nella rimozione degli errori del software</w:t>
        </w:r>
      </w:ins>
      <w:ins w:id="6479" w:author="cpacione" w:date="2003-07-25T18:38:00Z">
        <w:del w:id="6480" w:author="ezucchelli" w:date="2003-08-27T18:34:00Z">
          <w:r>
            <w:rPr>
              <w:rFonts w:cs="Bookman Old Style" w:ascii="Bookman Old Style" w:hAnsi="Bookman Old Style"/>
            </w:rPr>
            <w:delText xml:space="preserve"> in esercizio</w:delText>
          </w:r>
        </w:del>
      </w:ins>
      <w:ins w:id="6481" w:author="ezucchelli" w:date="2003-08-27T18:34:00Z">
        <w:r>
          <w:rPr>
            <w:rFonts w:cs="Bookman Old Style" w:ascii="Bookman Old Style" w:hAnsi="Bookman Old Style"/>
          </w:rPr>
          <w:t>,</w:t>
        </w:r>
      </w:ins>
      <w:ins w:id="6482" w:author="spalmiero" w:date="2003-06-30T18:26:00Z">
        <w:del w:id="6483" w:author="ezucchelli" w:date="2003-08-27T18:33:00Z">
          <w:r>
            <w:rPr>
              <w:rFonts w:cs="Bookman Old Style" w:ascii="Bookman Old Style" w:hAnsi="Bookman Old Style"/>
            </w:rPr>
            <w:delText>, di cui a</w:delText>
          </w:r>
        </w:del>
      </w:ins>
      <w:ins w:id="6484" w:author="cpacione" w:date="2003-07-25T18:38:00Z">
        <w:del w:id="6485" w:author="ezucchelli" w:date="2003-08-27T18:33:00Z">
          <w:r>
            <w:rPr>
              <w:rFonts w:cs="Bookman Old Style" w:ascii="Bookman Old Style" w:hAnsi="Bookman Old Style"/>
            </w:rPr>
            <w:delText>i precedenti</w:delText>
          </w:r>
        </w:del>
      </w:ins>
      <w:ins w:id="6486" w:author="cpacione" w:date="2003-07-25T18:38:00Z">
        <w:r>
          <w:rPr>
            <w:rFonts w:cs="Bookman Old Style" w:ascii="Bookman Old Style" w:hAnsi="Bookman Old Style"/>
          </w:rPr>
          <w:t xml:space="preserve"> </w:t>
        </w:r>
      </w:ins>
      <w:ins w:id="6487" w:author="cpacione" w:date="2003-07-25T18:38:00Z">
        <w:del w:id="6488" w:author="ezucchelli" w:date="2003-08-27T18:34:00Z">
          <w:r>
            <w:rPr>
              <w:rFonts w:cs="Bookman Old Style" w:ascii="Bookman Old Style" w:hAnsi="Bookman Old Style"/>
            </w:rPr>
            <w:delText xml:space="preserve">commi 2 e 3, </w:delText>
          </w:r>
        </w:del>
      </w:ins>
      <w:ins w:id="6489" w:author="spalmiero" w:date="2003-06-30T18:26:00Z">
        <w:del w:id="6490" w:author="cpacione" w:date="2003-07-25T18:38:00Z">
          <w:r>
            <w:rPr>
              <w:rFonts w:cs="Bookman Old Style" w:ascii="Bookman Old Style" w:hAnsi="Bookman Old Style"/>
            </w:rPr>
            <w:delText xml:space="preserve">l precedente comma, </w:delText>
          </w:r>
        </w:del>
      </w:ins>
      <w:ins w:id="6491" w:author="spalmiero" w:date="2003-06-30T18:26:00Z">
        <w:r>
          <w:rPr>
            <w:rFonts w:cs="Bookman Old Style" w:ascii="Bookman Old Style" w:hAnsi="Bookman Old Style"/>
          </w:rPr>
          <w:t>l’Impresa dovrà attenersi agli obblighi su</w:t>
        </w:r>
      </w:ins>
      <w:ins w:id="6492" w:author="cpacione" w:date="2003-07-25T18:36:00Z">
        <w:r>
          <w:rPr>
            <w:rFonts w:cs="Bookman Old Style" w:ascii="Bookman Old Style" w:hAnsi="Bookman Old Style"/>
          </w:rPr>
          <w:t>lla “difettosità” e “tempestività di ripristino” previsti nel</w:t>
        </w:r>
      </w:ins>
      <w:ins w:id="6493" w:author="cgigliolo" w:date="2003-08-01T12:35:00Z">
        <w:r>
          <w:rPr>
            <w:rFonts w:cs="Bookman Old Style" w:ascii="Bookman Old Style" w:hAnsi="Bookman Old Style"/>
          </w:rPr>
          <w:t>l’</w:t>
        </w:r>
      </w:ins>
      <w:ins w:id="6494" w:author="Consip S.p.A" w:date="2003-08-28T18:38:00Z">
        <w:r>
          <w:rPr>
            <w:rFonts w:cs="Bookman Old Style" w:ascii="Bookman Old Style" w:hAnsi="Bookman Old Style"/>
          </w:rPr>
          <w:t>A</w:t>
        </w:r>
      </w:ins>
      <w:ins w:id="6495" w:author="cgigliolo" w:date="2003-08-01T12:35:00Z">
        <w:del w:id="6496" w:author="Consip S.p.A" w:date="2003-08-28T18:38:00Z">
          <w:r>
            <w:rPr>
              <w:rFonts w:cs="Bookman Old Style" w:ascii="Bookman Old Style" w:hAnsi="Bookman Old Style"/>
            </w:rPr>
            <w:delText>a</w:delText>
          </w:r>
        </w:del>
      </w:ins>
      <w:ins w:id="6497" w:author="cgigliolo" w:date="2003-08-01T12:35:00Z">
        <w:r>
          <w:rPr>
            <w:rFonts w:cs="Bookman Old Style" w:ascii="Bookman Old Style" w:hAnsi="Bookman Old Style"/>
          </w:rPr>
          <w:t>llegato 13 al</w:t>
        </w:r>
      </w:ins>
      <w:ins w:id="6498" w:author="cpacione" w:date="2003-07-25T18:37:00Z">
        <w:r>
          <w:rPr>
            <w:rFonts w:cs="Bookman Old Style" w:ascii="Bookman Old Style" w:hAnsi="Bookman Old Style"/>
          </w:rPr>
          <w:t xml:space="preserve"> </w:t>
        </w:r>
      </w:ins>
      <w:ins w:id="6499" w:author="spalmiero" w:date="2003-06-30T18:26:00Z">
        <w:del w:id="6500" w:author="cpacione" w:date="2003-07-25T18:37:00Z">
          <w:r>
            <w:rPr>
              <w:rFonts w:cs="Bookman Old Style" w:ascii="Bookman Old Style" w:hAnsi="Bookman Old Style"/>
            </w:rPr>
            <w:delText xml:space="preserve">i livelli di ripristino </w:delText>
          </w:r>
        </w:del>
      </w:ins>
      <w:ins w:id="6501" w:author="cpacione" w:date="2003-07-21T18:55:00Z">
        <w:del w:id="6502" w:author="Daniele Di Nenno" w:date="2003-07-22T14:25:00Z">
          <w:r>
            <w:rPr>
              <w:rFonts w:cs="Bookman Old Style" w:ascii="Bookman Old Style" w:hAnsi="Bookman Old Style"/>
            </w:rPr>
            <w:delText xml:space="preserve">(questi livelli vanno indicati altrimenti non si possono penalizzare) </w:delText>
          </w:r>
        </w:del>
      </w:ins>
      <w:ins w:id="6503" w:author="spalmiero" w:date="2003-06-30T18:26:00Z">
        <w:del w:id="6504" w:author="cpacione" w:date="2003-07-25T18:37:00Z">
          <w:r>
            <w:rPr>
              <w:rFonts w:cs="Bookman Old Style" w:ascii="Bookman Old Style" w:hAnsi="Bookman Old Style"/>
            </w:rPr>
            <w:delText xml:space="preserve">e sulla difettosità previsti per la manutenzione correttiva nel </w:delText>
          </w:r>
        </w:del>
      </w:ins>
      <w:ins w:id="6505" w:author="spalmiero" w:date="2003-06-30T18:26:00Z">
        <w:r>
          <w:rPr>
            <w:rFonts w:cs="Bookman Old Style" w:ascii="Bookman Old Style" w:hAnsi="Bookman Old Style"/>
          </w:rPr>
          <w:t>Capitolato Tecnico.</w:t>
        </w:r>
      </w:ins>
      <w:ins w:id="6506" w:author="tallegretti" w:date="2003-08-08T10:09:00Z">
        <w:r>
          <w:rPr>
            <w:rFonts w:cs="Bookman Old Style" w:ascii="Bookman Old Style" w:hAnsi="Bookman Old Style"/>
          </w:rPr>
          <w:t xml:space="preserve"> Ai fini della valutazione della “tempestività di ripr</w:t>
        </w:r>
      </w:ins>
      <w:ins w:id="6507" w:author="tallegretti" w:date="2003-08-08T11:29:00Z">
        <w:r>
          <w:rPr>
            <w:rFonts w:cs="Bookman Old Style" w:ascii="Bookman Old Style" w:hAnsi="Bookman Old Style"/>
          </w:rPr>
          <w:t>i</w:t>
        </w:r>
      </w:ins>
      <w:ins w:id="6508" w:author="tallegretti" w:date="2003-08-08T10:09:00Z">
        <w:r>
          <w:rPr>
            <w:rFonts w:cs="Bookman Old Style" w:ascii="Bookman Old Style" w:hAnsi="Bookman Old Style"/>
          </w:rPr>
          <w:t>stino” fa fede la data e l’ora della comunicazione dell’Amministrazione di cui al successivo comma.</w:t>
        </w:r>
      </w:ins>
    </w:p>
    <w:p>
      <w:pPr>
        <w:pStyle w:val="Usoboll1"/>
        <w:numPr>
          <w:ilvl w:val="0"/>
          <w:numId w:val="14"/>
        </w:numPr>
        <w:spacing w:lineRule="atLeast" w:line="520"/>
        <w:rPr>
          <w:rFonts w:ascii="Bookman Old Style" w:hAnsi="Bookman Old Style" w:cs="Bookman Old Style"/>
          <w:ins w:id="6547" w:author="spalmiero" w:date="2003-06-30T18:26:00Z"/>
        </w:rPr>
      </w:pPr>
      <w:ins w:id="6510" w:author="spalmiero" w:date="2003-07-01T10:00:00Z">
        <w:del w:id="6511" w:author="Consip S.p.A" w:date="2003-08-29T09:54:00Z">
          <w:r>
            <w:rPr>
              <w:rFonts w:cs="Bookman Old Style" w:ascii="Bookman Old Style" w:hAnsi="Bookman Old Style"/>
            </w:rPr>
            <w:delText xml:space="preserve">L’Impresa dovrà provvedere </w:delText>
          </w:r>
        </w:del>
      </w:ins>
      <w:ins w:id="6512" w:author="spalmiero" w:date="2003-07-10T17:32:00Z">
        <w:del w:id="6513" w:author="Consip S.p.A" w:date="2003-08-29T09:54:00Z">
          <w:r>
            <w:rPr>
              <w:rFonts w:cs="Bookman Old Style" w:ascii="Bookman Old Style" w:hAnsi="Bookman Old Style"/>
            </w:rPr>
            <w:delText>ad erogare</w:delText>
          </w:r>
        </w:del>
      </w:ins>
      <w:ins w:id="6514" w:author="spalmiero" w:date="2003-07-01T10:00:00Z">
        <w:del w:id="6515" w:author="Consip S.p.A" w:date="2003-08-29T09:54:00Z">
          <w:r>
            <w:rPr>
              <w:rFonts w:cs="Bookman Old Style" w:ascii="Bookman Old Style" w:hAnsi="Bookman Old Style"/>
            </w:rPr>
            <w:delText xml:space="preserve"> </w:delText>
          </w:r>
        </w:del>
      </w:ins>
      <w:ins w:id="6516" w:author="spalmiero" w:date="2003-07-10T17:32:00Z">
        <w:del w:id="6517" w:author="Consip S.p.A" w:date="2003-08-29T09:54:00Z">
          <w:r>
            <w:rPr>
              <w:rFonts w:cs="Bookman Old Style" w:ascii="Bookman Old Style" w:hAnsi="Bookman Old Style"/>
            </w:rPr>
            <w:delText>i</w:delText>
          </w:r>
        </w:del>
      </w:ins>
      <w:ins w:id="6518" w:author="Consip S.p.A" w:date="2003-08-29T09:54:00Z">
        <w:r>
          <w:rPr>
            <w:rFonts w:cs="Bookman Old Style" w:ascii="Bookman Old Style" w:hAnsi="Bookman Old Style"/>
          </w:rPr>
          <w:t>I</w:t>
        </w:r>
      </w:ins>
      <w:ins w:id="6519" w:author="spalmiero" w:date="2003-07-01T10:00:00Z">
        <w:r>
          <w:rPr>
            <w:rFonts w:cs="Bookman Old Style" w:ascii="Bookman Old Style" w:hAnsi="Bookman Old Style"/>
          </w:rPr>
          <w:t xml:space="preserve">l servizio di manutenzione evolutiva </w:t>
        </w:r>
      </w:ins>
      <w:ins w:id="6520" w:author="spalmiero" w:date="2003-07-01T10:00:00Z">
        <w:del w:id="6521" w:author="Consip S.p.A" w:date="2003-08-29T09:54:00Z">
          <w:r>
            <w:rPr>
              <w:rFonts w:cs="Bookman Old Style" w:ascii="Bookman Old Style" w:hAnsi="Bookman Old Style"/>
            </w:rPr>
            <w:delText xml:space="preserve">sul </w:delText>
          </w:r>
        </w:del>
      </w:ins>
      <w:ins w:id="6522" w:author="cpacione" w:date="2003-07-21T18:55:00Z">
        <w:del w:id="6523" w:author="Consip S.p.A" w:date="2003-08-29T09:54:00Z">
          <w:r>
            <w:rPr>
              <w:rFonts w:cs="Bookman Old Style" w:ascii="Bookman Old Style" w:hAnsi="Bookman Old Style"/>
            </w:rPr>
            <w:delText>S</w:delText>
          </w:r>
        </w:del>
      </w:ins>
      <w:ins w:id="6524" w:author="spalmiero" w:date="2003-07-01T10:01:00Z">
        <w:del w:id="6525" w:author="cpacione" w:date="2003-07-21T18:55:00Z">
          <w:r>
            <w:rPr>
              <w:rFonts w:cs="Bookman Old Style" w:ascii="Bookman Old Style" w:hAnsi="Bookman Old Style"/>
            </w:rPr>
            <w:delText>s</w:delText>
          </w:r>
        </w:del>
      </w:ins>
      <w:ins w:id="6526" w:author="spalmiero" w:date="2003-07-01T10:01:00Z">
        <w:del w:id="6527" w:author="Consip S.p.A" w:date="2003-08-29T09:54:00Z">
          <w:r>
            <w:rPr>
              <w:rFonts w:cs="Bookman Old Style" w:ascii="Bookman Old Style" w:hAnsi="Bookman Old Style"/>
            </w:rPr>
            <w:delText xml:space="preserve">oftware </w:delText>
          </w:r>
        </w:del>
      </w:ins>
      <w:ins w:id="6528" w:author="cpacione" w:date="2003-07-21T18:55:00Z">
        <w:del w:id="6529" w:author="Consip S.p.A" w:date="2003-08-29T09:54:00Z">
          <w:r>
            <w:rPr>
              <w:rFonts w:cs="Bookman Old Style" w:ascii="Bookman Old Style" w:hAnsi="Bookman Old Style"/>
            </w:rPr>
            <w:delText>sviluppato</w:delText>
          </w:r>
        </w:del>
      </w:ins>
      <w:ins w:id="6530" w:author="spalmiero" w:date="2003-07-01T10:02:00Z">
        <w:del w:id="6531" w:author="cpacione" w:date="2003-07-21T18:55:00Z">
          <w:r>
            <w:rPr>
              <w:rFonts w:cs="Bookman Old Style" w:ascii="Bookman Old Style" w:hAnsi="Bookman Old Style"/>
            </w:rPr>
            <w:delText>realizzato</w:delText>
          </w:r>
        </w:del>
      </w:ins>
      <w:ins w:id="6532" w:author="spalmiero" w:date="2003-07-01T10:04:00Z">
        <w:del w:id="6533" w:author="Consip S.p.A" w:date="2003-08-29T09:54:00Z">
          <w:r>
            <w:rPr>
              <w:rFonts w:cs="Bookman Old Style" w:ascii="Bookman Old Style" w:hAnsi="Bookman Old Style"/>
            </w:rPr>
            <w:delText>,</w:delText>
          </w:r>
        </w:del>
      </w:ins>
      <w:ins w:id="6534" w:author="Consip S.p.A" w:date="2003-08-29T09:54:00Z">
        <w:r>
          <w:rPr>
            <w:rFonts w:cs="Bookman Old Style" w:ascii="Bookman Old Style" w:hAnsi="Bookman Old Style"/>
          </w:rPr>
          <w:t>dovrà essere erogato</w:t>
        </w:r>
      </w:ins>
      <w:ins w:id="6535" w:author="spalmiero" w:date="2003-07-01T10:04:00Z">
        <w:r>
          <w:rPr>
            <w:rFonts w:cs="Bookman Old Style" w:ascii="Bookman Old Style" w:hAnsi="Bookman Old Style"/>
          </w:rPr>
          <w:t xml:space="preserve"> </w:t>
        </w:r>
      </w:ins>
      <w:ins w:id="6536" w:author="spalmiero" w:date="2003-06-30T18:26:00Z">
        <w:r>
          <w:rPr>
            <w:rFonts w:cs="Bookman Old Style" w:ascii="Bookman Old Style" w:hAnsi="Bookman Old Style"/>
          </w:rPr>
          <w:t xml:space="preserve">su semplice richiesta </w:t>
        </w:r>
      </w:ins>
      <w:ins w:id="6537" w:author="spalmiero" w:date="2003-07-01T09:59:00Z">
        <w:r>
          <w:rPr>
            <w:rFonts w:cs="Bookman Old Style" w:ascii="Bookman Old Style" w:hAnsi="Bookman Old Style"/>
          </w:rPr>
          <w:t>dell’Amministrazione, mediante comunicazione a mezzo fax</w:t>
        </w:r>
      </w:ins>
      <w:ins w:id="6538" w:author="tallegretti" w:date="2003-08-08T10:09:00Z">
        <w:del w:id="6539" w:author="Consip S.p.A" w:date="2003-08-27T11:27:00Z">
          <w:r>
            <w:rPr>
              <w:rFonts w:cs="Bookman Old Style" w:ascii="Bookman Old Style" w:hAnsi="Bookman Old Style"/>
            </w:rPr>
            <w:delText>,</w:delText>
          </w:r>
        </w:del>
      </w:ins>
      <w:ins w:id="6540" w:author="tallegretti" w:date="2003-08-08T10:09:00Z">
        <w:r>
          <w:rPr>
            <w:rFonts w:cs="Bookman Old Style" w:ascii="Bookman Old Style" w:hAnsi="Bookman Old Style"/>
          </w:rPr>
          <w:t xml:space="preserve"> o e-mail</w:t>
        </w:r>
      </w:ins>
      <w:ins w:id="6541" w:author="spalmiero" w:date="2003-07-01T09:59:00Z">
        <w:r>
          <w:rPr>
            <w:rFonts w:cs="Bookman Old Style" w:ascii="Bookman Old Style" w:hAnsi="Bookman Old Style"/>
          </w:rPr>
          <w:t>, nel rispetto dei livelli di servizio di cui al</w:t>
        </w:r>
      </w:ins>
      <w:ins w:id="6542" w:author="tallegretti" w:date="2003-08-08T10:03:00Z">
        <w:r>
          <w:rPr>
            <w:rFonts w:cs="Bookman Old Style" w:ascii="Bookman Old Style" w:hAnsi="Bookman Old Style"/>
          </w:rPr>
          <w:t xml:space="preserve">l’allegato 13 </w:t>
        </w:r>
      </w:ins>
      <w:ins w:id="6543" w:author="spalmiero" w:date="2003-07-01T09:59:00Z">
        <w:del w:id="6544" w:author="Consip S.p.A" w:date="2003-08-28T18:38:00Z">
          <w:r>
            <w:rPr>
              <w:rFonts w:cs="Bookman Old Style" w:ascii="Bookman Old Style" w:hAnsi="Bookman Old Style"/>
            </w:rPr>
            <w:delText xml:space="preserve"> </w:delText>
          </w:r>
        </w:del>
      </w:ins>
      <w:ins w:id="6545" w:author="tallegretti" w:date="2003-08-08T10:03:00Z">
        <w:r>
          <w:rPr>
            <w:rFonts w:cs="Bookman Old Style" w:ascii="Bookman Old Style" w:hAnsi="Bookman Old Style"/>
          </w:rPr>
          <w:t xml:space="preserve">al </w:t>
        </w:r>
      </w:ins>
      <w:ins w:id="6546" w:author="spalmiero" w:date="2003-07-01T09:59:00Z">
        <w:r>
          <w:rPr>
            <w:rFonts w:cs="Bookman Old Style" w:ascii="Bookman Old Style" w:hAnsi="Bookman Old Style"/>
          </w:rPr>
          <w:t>Capitolato tecnico.</w:t>
        </w:r>
      </w:ins>
    </w:p>
    <w:p>
      <w:pPr>
        <w:pStyle w:val="Normal"/>
        <w:numPr>
          <w:ilvl w:val="0"/>
          <w:numId w:val="14"/>
        </w:numPr>
        <w:spacing w:lineRule="atLeast" w:line="520"/>
        <w:rPr>
          <w:rFonts w:ascii="Bookman Old Style" w:hAnsi="Bookman Old Style" w:cs="Bookman Old Style"/>
          <w:ins w:id="6572" w:author="Daniele Di Nenno" w:date="2003-07-18T15:25:00Z"/>
        </w:rPr>
      </w:pPr>
      <w:ins w:id="6548" w:author="spalmiero" w:date="2003-06-30T18:26:00Z">
        <w:r>
          <w:rPr>
            <w:rFonts w:cs="Bookman Old Style" w:ascii="Bookman Old Style" w:hAnsi="Bookman Old Style"/>
          </w:rPr>
          <w:t>In caso di inadempienza da parte dell’Impresa alle obbligazioni di cui ai precedenti comm</w:t>
        </w:r>
      </w:ins>
      <w:ins w:id="6549" w:author="Consip S.p.A" w:date="2003-08-27T11:27:00Z">
        <w:r>
          <w:rPr>
            <w:rFonts w:cs="Bookman Old Style" w:ascii="Bookman Old Style" w:hAnsi="Bookman Old Style"/>
          </w:rPr>
          <w:t>a</w:t>
        </w:r>
      </w:ins>
      <w:ins w:id="6550" w:author="spalmiero" w:date="2003-06-30T18:26:00Z">
        <w:del w:id="6551" w:author="Consip S.p.A" w:date="2003-08-27T11:27:00Z">
          <w:r>
            <w:rPr>
              <w:rFonts w:cs="Bookman Old Style" w:ascii="Bookman Old Style" w:hAnsi="Bookman Old Style"/>
            </w:rPr>
            <w:delText>i</w:delText>
          </w:r>
        </w:del>
      </w:ins>
      <w:ins w:id="6552" w:author="spalmiero" w:date="2003-06-30T18:26:00Z">
        <w:r>
          <w:rPr>
            <w:rFonts w:cs="Bookman Old Style" w:ascii="Bookman Old Style" w:hAnsi="Bookman Old Style"/>
          </w:rPr>
          <w:t>, ferma restando l’applicazione delle penali di cui all</w:t>
        </w:r>
      </w:ins>
      <w:ins w:id="6553" w:author="spalmiero" w:date="2003-07-01T15:52:00Z">
        <w:r>
          <w:rPr>
            <w:rFonts w:cs="Bookman Old Style" w:ascii="Bookman Old Style" w:hAnsi="Bookman Old Style"/>
          </w:rPr>
          <w:t>’</w:t>
        </w:r>
      </w:ins>
      <w:ins w:id="6554" w:author="spalmiero" w:date="2003-07-01T15:52:00Z">
        <w:del w:id="6555" w:author="Consip S.p.A" w:date="2003-08-27T11:27:00Z">
          <w:r>
            <w:rPr>
              <w:rFonts w:cs="Bookman Old Style" w:ascii="Bookman Old Style" w:hAnsi="Bookman Old Style"/>
            </w:rPr>
            <w:delText xml:space="preserve"> </w:delText>
          </w:r>
        </w:del>
      </w:ins>
      <w:ins w:id="6556" w:author="spalmiero" w:date="2003-06-30T18:26:00Z">
        <w:r>
          <w:rPr>
            <w:rFonts w:cs="Bookman Old Style" w:ascii="Bookman Old Style" w:hAnsi="Bookman Old Style"/>
          </w:rPr>
          <w:t>art</w:t>
        </w:r>
      </w:ins>
      <w:ins w:id="6557" w:author="spalmiero" w:date="2003-07-01T15:52:00Z">
        <w:r>
          <w:rPr>
            <w:rFonts w:cs="Bookman Old Style" w:ascii="Bookman Old Style" w:hAnsi="Bookman Old Style"/>
          </w:rPr>
          <w:t>.</w:t>
        </w:r>
      </w:ins>
      <w:ins w:id="6558" w:author="spalmiero" w:date="2003-07-01T15:23:00Z">
        <w:r>
          <w:rPr>
            <w:rFonts w:cs="Bookman Old Style" w:ascii="Bookman Old Style" w:hAnsi="Bookman Old Style"/>
          </w:rPr>
          <w:t xml:space="preserve"> </w:t>
        </w:r>
      </w:ins>
      <w:ins w:id="6559" w:author="spalmiero" w:date="2003-07-01T15:51:00Z">
        <w:r>
          <w:rPr>
            <w:rFonts w:cs="Bookman Old Style" w:ascii="Bookman Old Style" w:hAnsi="Bookman Old Style"/>
          </w:rPr>
          <w:t>2</w:t>
        </w:r>
      </w:ins>
      <w:ins w:id="6560" w:author="spalmiero" w:date="2003-07-01T15:51:00Z">
        <w:del w:id="6561" w:author="Administrator" w:date="2003-07-11T15:57:00Z">
          <w:r>
            <w:rPr>
              <w:rFonts w:cs="Bookman Old Style" w:ascii="Bookman Old Style" w:hAnsi="Bookman Old Style"/>
            </w:rPr>
            <w:delText>8</w:delText>
          </w:r>
        </w:del>
      </w:ins>
      <w:ins w:id="6562" w:author="Consip S.p.A" w:date="2003-08-28T20:22:00Z">
        <w:r>
          <w:rPr>
            <w:rFonts w:cs="Bookman Old Style" w:ascii="Bookman Old Style" w:hAnsi="Bookman Old Style"/>
          </w:rPr>
          <w:t>9</w:t>
        </w:r>
      </w:ins>
      <w:ins w:id="6563" w:author="Administrator" w:date="2003-07-11T15:57:00Z">
        <w:del w:id="6564" w:author="Consip S.p.A" w:date="2003-08-28T20:22:00Z">
          <w:r>
            <w:rPr>
              <w:rFonts w:cs="Bookman Old Style" w:ascii="Bookman Old Style" w:hAnsi="Bookman Old Style"/>
            </w:rPr>
            <w:delText>6</w:delText>
          </w:r>
        </w:del>
      </w:ins>
      <w:ins w:id="6565" w:author="spalmiero" w:date="2003-06-30T18:26:00Z">
        <w:r>
          <w:rPr>
            <w:rFonts w:cs="Bookman Old Style" w:ascii="Bookman Old Style" w:hAnsi="Bookman Old Style"/>
          </w:rPr>
          <w:t>, l</w:t>
        </w:r>
      </w:ins>
      <w:ins w:id="6566" w:author="spalmiero" w:date="2003-07-01T15:23:00Z">
        <w:r>
          <w:rPr>
            <w:rFonts w:cs="Bookman Old Style" w:ascii="Bookman Old Style" w:hAnsi="Bookman Old Style"/>
          </w:rPr>
          <w:t xml:space="preserve">’Amministrazione </w:t>
        </w:r>
      </w:ins>
      <w:ins w:id="6567" w:author="spalmiero" w:date="2003-06-30T18:26:00Z">
        <w:r>
          <w:rPr>
            <w:rFonts w:cs="Bookman Old Style" w:ascii="Bookman Old Style" w:hAnsi="Bookman Old Style"/>
          </w:rPr>
          <w:t>si riserva di agire per il risarcimento di ogni e qualsiasi danno, anche indiretto, dovesse derivare  all</w:t>
        </w:r>
      </w:ins>
      <w:ins w:id="6568" w:author="Consip S.p.A" w:date="2003-08-27T11:27:00Z">
        <w:r>
          <w:rPr>
            <w:rFonts w:cs="Bookman Old Style" w:ascii="Bookman Old Style" w:hAnsi="Bookman Old Style"/>
          </w:rPr>
          <w:t>a medesima</w:t>
        </w:r>
      </w:ins>
      <w:ins w:id="6569" w:author="spalmiero" w:date="2003-06-30T18:26:00Z">
        <w:del w:id="6570" w:author="Consip S.p.A" w:date="2003-08-27T11:27:00Z">
          <w:r>
            <w:rPr>
              <w:rFonts w:cs="Bookman Old Style" w:ascii="Bookman Old Style" w:hAnsi="Bookman Old Style"/>
            </w:rPr>
            <w:delText>’Amministrazione</w:delText>
          </w:r>
        </w:del>
      </w:ins>
      <w:ins w:id="6571" w:author="spalmiero" w:date="2003-06-30T18:26:00Z">
        <w:r>
          <w:rPr>
            <w:rFonts w:cs="Bookman Old Style" w:ascii="Bookman Old Style" w:hAnsi="Bookman Old Style"/>
          </w:rPr>
          <w:t>.</w:t>
        </w:r>
      </w:ins>
    </w:p>
    <w:p>
      <w:pPr>
        <w:pStyle w:val="Normal"/>
        <w:spacing w:lineRule="atLeast" w:line="520"/>
        <w:rPr>
          <w:rFonts w:ascii="Bookman Old Style" w:hAnsi="Bookman Old Style" w:cs="Bookman Old Style"/>
          <w:del w:id="6574" w:author="Magistrati" w:date="2003-07-20T11:33:00Z"/>
        </w:rPr>
      </w:pPr>
      <w:del w:id="6573" w:author="Magistrati" w:date="2003-07-20T11:33:00Z">
        <w:r>
          <w:rPr>
            <w:rFonts w:cs="Bookman Old Style" w:ascii="Bookman Old Style" w:hAnsi="Bookman Old Style"/>
          </w:rPr>
        </w:r>
      </w:del>
    </w:p>
    <w:p>
      <w:pPr>
        <w:pStyle w:val="Normal"/>
        <w:spacing w:lineRule="atLeast" w:line="520"/>
        <w:rPr>
          <w:rFonts w:ascii="Bookman Old Style" w:hAnsi="Bookman Old Style" w:cs="Bookman Old Style"/>
          <w:del w:id="6576" w:author="Magistrati" w:date="2003-07-20T11:33:00Z"/>
        </w:rPr>
      </w:pPr>
      <w:del w:id="6575" w:author="Magistrati" w:date="2003-07-20T11:33:00Z">
        <w:r>
          <w:rPr>
            <w:rFonts w:cs="Bookman Old Style" w:ascii="Bookman Old Style" w:hAnsi="Bookman Old Style"/>
          </w:rPr>
        </w:r>
      </w:del>
    </w:p>
    <w:p>
      <w:pPr>
        <w:pStyle w:val="Normal"/>
        <w:spacing w:lineRule="atLeast" w:line="520"/>
        <w:rPr>
          <w:rFonts w:ascii="Bookman Old Style" w:hAnsi="Bookman Old Style" w:cs="Bookman Old Style"/>
          <w:del w:id="6578" w:author="Magistrati" w:date="2003-07-20T11:33:00Z"/>
        </w:rPr>
      </w:pPr>
      <w:del w:id="6577" w:author="Magistrati" w:date="2003-07-20T11:33:00Z">
        <w:r>
          <w:rPr>
            <w:rFonts w:cs="Bookman Old Style" w:ascii="Bookman Old Style" w:hAnsi="Bookman Old Style"/>
          </w:rPr>
        </w:r>
      </w:del>
    </w:p>
    <w:p>
      <w:pPr>
        <w:pStyle w:val="Normal"/>
        <w:spacing w:lineRule="atLeast" w:line="520"/>
        <w:jc w:val="center"/>
        <w:rPr>
          <w:rFonts w:ascii="Bookman Old Style" w:hAnsi="Bookman Old Style" w:cs="Bookman Old Style"/>
          <w:ins w:id="6582" w:author="spalmiero" w:date="2003-07-06T20:26:00Z"/>
        </w:rPr>
      </w:pPr>
      <w:ins w:id="6579" w:author="spalmiero" w:date="2003-07-06T20:26:00Z">
        <w:r>
          <w:rPr>
            <w:rFonts w:cs="Bookman Old Style" w:ascii="Bookman Old Style" w:hAnsi="Bookman Old Style"/>
            <w:b/>
            <w:bCs/>
          </w:rPr>
          <w:t>Articolo 2</w:t>
        </w:r>
      </w:ins>
      <w:ins w:id="6580" w:author="Consip S.p.A" w:date="2003-08-26T19:07:00Z">
        <w:r>
          <w:rPr>
            <w:rFonts w:cs="Bookman Old Style" w:ascii="Bookman Old Style" w:hAnsi="Bookman Old Style"/>
            <w:b/>
            <w:bCs/>
          </w:rPr>
          <w:t>5</w:t>
        </w:r>
      </w:ins>
      <w:del w:id="6581" w:author="Consip S.p.A" w:date="2003-08-26T19:07:00Z">
        <w:r>
          <w:rPr>
            <w:rFonts w:cs="Bookman Old Style" w:ascii="Bookman Old Style" w:hAnsi="Bookman Old Style"/>
            <w:b/>
            <w:bCs/>
          </w:rPr>
          <w:delText>4</w:delText>
        </w:r>
      </w:del>
    </w:p>
    <w:p>
      <w:pPr>
        <w:pStyle w:val="Heading6"/>
        <w:spacing w:lineRule="atLeast" w:line="520"/>
        <w:rPr>
          <w:rFonts w:ascii="Bookman Old Style" w:hAnsi="Bookman Old Style" w:cs="Bookman Old Style"/>
          <w:bCs/>
          <w:ins w:id="6584" w:author="spalmiero" w:date="2003-07-06T20:26:00Z"/>
        </w:rPr>
      </w:pPr>
      <w:ins w:id="6583" w:author="spalmiero" w:date="2003-07-06T20:26:00Z">
        <w:r>
          <w:rPr>
            <w:rFonts w:cs="Bookman Old Style" w:ascii="Bookman Old Style" w:hAnsi="Bookman Old Style"/>
            <w:bCs/>
          </w:rPr>
          <w:t>Attività di gestione del sistema</w:t>
        </w:r>
      </w:ins>
    </w:p>
    <w:p>
      <w:pPr>
        <w:pStyle w:val="Normal"/>
        <w:numPr>
          <w:ilvl w:val="0"/>
          <w:numId w:val="51"/>
        </w:numPr>
        <w:spacing w:lineRule="atLeast" w:line="520"/>
        <w:rPr>
          <w:rFonts w:ascii="Bookman Old Style" w:hAnsi="Bookman Old Style" w:cs="Bookman Old Style"/>
          <w:del w:id="6594" w:author="ezucchelli" w:date="2003-08-27T18:58:00Z"/>
        </w:rPr>
      </w:pPr>
      <w:ins w:id="6585" w:author="spalmiero" w:date="2003-07-06T20:26:00Z">
        <w:del w:id="6586" w:author="Daniele Di Nenno" w:date="2003-07-22T14:26:00Z">
          <w:r>
            <w:rPr>
              <w:rFonts w:cs="Bookman Old Style" w:ascii="Bookman Old Style" w:hAnsi="Bookman Old Style"/>
            </w:rPr>
            <w:delText>1.</w:delText>
            <w:tab/>
          </w:r>
        </w:del>
      </w:ins>
      <w:ins w:id="6587" w:author="spalmiero" w:date="2003-07-06T20:26:00Z">
        <w:del w:id="6588" w:author="ezucchelli" w:date="2003-08-27T18:58:00Z">
          <w:r>
            <w:rPr>
              <w:rFonts w:cs="Bookman Old Style" w:ascii="Bookman Old Style" w:hAnsi="Bookman Old Style"/>
            </w:rPr>
            <w:delText xml:space="preserve">L’Impresa si impegna ad eseguire l’attività di gestione dell’intero </w:delText>
          </w:r>
        </w:del>
      </w:ins>
      <w:ins w:id="6589" w:author="cpacione" w:date="2003-07-22T11:04:00Z">
        <w:del w:id="6590" w:author="ezucchelli" w:date="2003-08-27T18:58:00Z">
          <w:r>
            <w:rPr>
              <w:rFonts w:cs="Bookman Old Style" w:ascii="Bookman Old Style" w:hAnsi="Bookman Old Style"/>
            </w:rPr>
            <w:delText>S</w:delText>
          </w:r>
        </w:del>
      </w:ins>
      <w:ins w:id="6591" w:author="spalmiero" w:date="2003-07-06T20:26:00Z">
        <w:del w:id="6592" w:author="cpacione" w:date="2003-07-22T11:04:00Z">
          <w:r>
            <w:rPr>
              <w:rFonts w:cs="Bookman Old Style" w:ascii="Bookman Old Style" w:hAnsi="Bookman Old Style"/>
            </w:rPr>
            <w:delText>s</w:delText>
          </w:r>
        </w:del>
      </w:ins>
      <w:del w:id="6593" w:author="ezucchelli" w:date="2003-08-27T18:58:00Z">
        <w:r>
          <w:rPr>
            <w:rFonts w:cs="Bookman Old Style" w:ascii="Bookman Old Style" w:hAnsi="Bookman Old Style"/>
          </w:rPr>
          <w:delText>istema ed a garantire il corretto funzionamento senza soluzione di continuità.</w:delText>
        </w:r>
      </w:del>
    </w:p>
    <w:p>
      <w:pPr>
        <w:pStyle w:val="Normal"/>
        <w:numPr>
          <w:ilvl w:val="0"/>
          <w:numId w:val="51"/>
        </w:numPr>
        <w:spacing w:lineRule="atLeast" w:line="520"/>
        <w:rPr>
          <w:rFonts w:ascii="Bookman Old Style" w:hAnsi="Bookman Old Style" w:cs="Bookman Old Style"/>
          <w:ins w:id="6599" w:author="ezucchelli" w:date="2003-08-27T18:55:00Z"/>
        </w:rPr>
      </w:pPr>
      <w:ins w:id="6595" w:author="ezucchelli" w:date="2003-08-27T18:41:00Z">
        <w:r>
          <w:rPr>
            <w:rFonts w:cs="Bookman Old Style" w:ascii="Bookman Old Style" w:hAnsi="Bookman Old Style"/>
          </w:rPr>
          <w:t>L’Impresa si obbliga ad erogare l’attività di gestione del Sistema a decorrere dalla “Data di inizio delle attività”</w:t>
        </w:r>
      </w:ins>
      <w:ins w:id="6596" w:author="Consip S.p.A" w:date="2003-08-28T20:22:00Z">
        <w:r>
          <w:rPr>
            <w:rFonts w:cs="Bookman Old Style" w:ascii="Bookman Old Style" w:hAnsi="Bookman Old Style"/>
          </w:rPr>
          <w:t xml:space="preserve"> di cui al precedente art. 4, comma 1,</w:t>
        </w:r>
      </w:ins>
      <w:ins w:id="6597" w:author="ezucchelli" w:date="2003-08-27T18:57:00Z">
        <w:r>
          <w:rPr>
            <w:rFonts w:cs="Bookman Old Style" w:ascii="Bookman Old Style" w:hAnsi="Bookman Old Style"/>
          </w:rPr>
          <w:t xml:space="preserve"> ed a garantire il corretto funzionamento senza soluzione di continuità</w:t>
        </w:r>
      </w:ins>
      <w:ins w:id="6598" w:author="ezucchelli" w:date="2003-08-27T18:41:00Z">
        <w:r>
          <w:rPr>
            <w:rFonts w:cs="Bookman Old Style" w:ascii="Bookman Old Style" w:hAnsi="Bookman Old Style"/>
          </w:rPr>
          <w:t>.</w:t>
        </w:r>
      </w:ins>
    </w:p>
    <w:p>
      <w:pPr>
        <w:pStyle w:val="Normal"/>
        <w:numPr>
          <w:ilvl w:val="0"/>
          <w:numId w:val="51"/>
        </w:numPr>
        <w:spacing w:lineRule="atLeast" w:line="520"/>
        <w:rPr>
          <w:rFonts w:ascii="Bookman Old Style" w:hAnsi="Bookman Old Style" w:cs="Bookman Old Style"/>
          <w:ins w:id="6604" w:author="ezucchelli" w:date="2003-08-27T18:41:00Z"/>
        </w:rPr>
      </w:pPr>
      <w:ins w:id="6600" w:author="ezucchelli" w:date="2003-08-27T18:55:00Z">
        <w:r>
          <w:rPr>
            <w:rFonts w:cs="Bookman Old Style" w:ascii="Bookman Old Style" w:hAnsi="Bookman Old Style"/>
          </w:rPr>
          <w:t xml:space="preserve">L’attività di gestione del Sistema si intende comprensiva di ogni attività gestionale e sistemistica, incluso il </w:t>
        </w:r>
      </w:ins>
      <w:ins w:id="6601" w:author="ezucchelli" w:date="2003-08-27T18:58:00Z">
        <w:r>
          <w:rPr>
            <w:rFonts w:cs="Bookman Old Style" w:ascii="Bookman Old Style" w:hAnsi="Bookman Old Style"/>
          </w:rPr>
          <w:t xml:space="preserve">supporto agli utenti tramite </w:t>
        </w:r>
      </w:ins>
      <w:ins w:id="6602" w:author="ezucchelli" w:date="2003-08-27T18:55:00Z">
        <w:r>
          <w:rPr>
            <w:rFonts w:cs="Bookman Old Style" w:ascii="Bookman Old Style" w:hAnsi="Bookman Old Style"/>
          </w:rPr>
          <w:t xml:space="preserve">Call center, atta a garantire il corretto funzionamento </w:t>
        </w:r>
      </w:ins>
      <w:ins w:id="6603" w:author="ezucchelli" w:date="2003-08-27T18:57:00Z">
        <w:r>
          <w:rPr>
            <w:rFonts w:cs="Bookman Old Style" w:ascii="Bookman Old Style" w:hAnsi="Bookman Old Style"/>
          </w:rPr>
          <w:t>del SSCE.</w:t>
        </w:r>
      </w:ins>
    </w:p>
    <w:p>
      <w:pPr>
        <w:pStyle w:val="Normal"/>
        <w:numPr>
          <w:ilvl w:val="0"/>
          <w:numId w:val="51"/>
        </w:numPr>
        <w:spacing w:lineRule="atLeast" w:line="520"/>
        <w:rPr>
          <w:rFonts w:ascii="Bookman Old Style" w:hAnsi="Bookman Old Style" w:cs="Bookman Old Style"/>
          <w:del w:id="6606" w:author="ezucchelli" w:date="2003-08-27T18:35:00Z"/>
        </w:rPr>
      </w:pPr>
      <w:del w:id="6605" w:author="ezucchelli" w:date="2003-08-27T18:35:00Z">
        <w:r>
          <w:rPr>
            <w:rFonts w:cs="Bookman Old Style" w:ascii="Bookman Old Style" w:hAnsi="Bookman Old Style"/>
          </w:rPr>
          <w:delText>L’Impresa si impegna a collaborare con l’Amministrazione, comunicando alla stessa con cadenza mensile ovvero a richiesta, le informazioni circa l’andamento del progetto.</w:delText>
        </w:r>
      </w:del>
    </w:p>
    <w:p>
      <w:pPr>
        <w:pStyle w:val="Normal"/>
        <w:numPr>
          <w:ilvl w:val="0"/>
          <w:numId w:val="51"/>
        </w:numPr>
        <w:spacing w:lineRule="atLeast" w:line="520"/>
        <w:rPr>
          <w:rFonts w:ascii="Bookman Old Style" w:hAnsi="Bookman Old Style" w:cs="Bookman Old Style"/>
          <w:del w:id="6642" w:author="Consip S.p.A" w:date="2003-08-26T10:19:00Z"/>
        </w:rPr>
      </w:pPr>
      <w:ins w:id="6607" w:author="Daniele Di Nenno" w:date="2003-07-22T14:26:00Z">
        <w:del w:id="6608" w:author="ezucchelli" w:date="2003-08-27T18:38:00Z">
          <w:r>
            <w:rPr>
              <w:rFonts w:cs="Bookman Old Style" w:ascii="Bookman Old Style" w:hAnsi="Bookman Old Style"/>
            </w:rPr>
            <w:delText>L’Impresa dovrà porre in essere ogni attività necessaria ed opportuna per rendere pienamente operativa l’erogazione dei predetti servizi sin dalla “</w:delText>
          </w:r>
        </w:del>
      </w:ins>
      <w:ins w:id="6609" w:author="Consip S.p.A" w:date="2003-08-27T11:29:00Z">
        <w:del w:id="6610" w:author="ezucchelli" w:date="2003-08-27T18:38:00Z">
          <w:r>
            <w:rPr>
              <w:rFonts w:cs="Bookman Old Style" w:ascii="Bookman Old Style" w:hAnsi="Bookman Old Style"/>
            </w:rPr>
            <w:delText>D</w:delText>
          </w:r>
        </w:del>
      </w:ins>
      <w:ins w:id="6611" w:author="cpacione" w:date="2003-07-23T18:47:00Z">
        <w:del w:id="6612" w:author="Consip S.p.A" w:date="2003-08-27T11:29:00Z">
          <w:r>
            <w:rPr>
              <w:rFonts w:cs="Bookman Old Style" w:ascii="Bookman Old Style" w:hAnsi="Bookman Old Style"/>
            </w:rPr>
            <w:delText>d</w:delText>
          </w:r>
        </w:del>
      </w:ins>
      <w:ins w:id="6613" w:author="cpacione" w:date="2003-07-23T18:47:00Z">
        <w:del w:id="6614" w:author="ezucchelli" w:date="2003-08-27T18:38:00Z">
          <w:r>
            <w:rPr>
              <w:rFonts w:cs="Bookman Old Style" w:ascii="Bookman Old Style" w:hAnsi="Bookman Old Style"/>
            </w:rPr>
            <w:delText xml:space="preserve">ata di </w:delText>
          </w:r>
        </w:del>
      </w:ins>
      <w:ins w:id="6615" w:author="cpacione" w:date="2003-07-23T18:47:00Z">
        <w:del w:id="6616" w:author="ezucchelli" w:date="2003-08-27T18:36:00Z">
          <w:r>
            <w:rPr>
              <w:rFonts w:cs="Bookman Old Style" w:ascii="Bookman Old Style" w:hAnsi="Bookman Old Style"/>
            </w:rPr>
            <w:delText>accettazione delle componenti hardware e delle componenti software”</w:delText>
          </w:r>
        </w:del>
      </w:ins>
      <w:ins w:id="6617" w:author="Consip S.p.A" w:date="2003-08-27T11:29:00Z">
        <w:del w:id="6618" w:author="ezucchelli" w:date="2003-08-27T18:36:00Z">
          <w:r>
            <w:rPr>
              <w:rFonts w:cs="Bookman Old Style" w:ascii="Bookman Old Style" w:hAnsi="Bookman Old Style"/>
            </w:rPr>
            <w:delText xml:space="preserve"> di cui al precedente art. 17</w:delText>
          </w:r>
        </w:del>
      </w:ins>
      <w:ins w:id="6619" w:author="cpacione" w:date="2003-07-23T18:47:00Z">
        <w:del w:id="6620" w:author="ezucchelli" w:date="2003-08-27T18:38:00Z">
          <w:r>
            <w:rPr>
              <w:rFonts w:cs="Bookman Old Style" w:ascii="Bookman Old Style" w:hAnsi="Bookman Old Style"/>
            </w:rPr>
            <w:delText xml:space="preserve">, </w:delText>
          </w:r>
        </w:del>
      </w:ins>
      <w:ins w:id="6621" w:author="Daniele Di Nenno" w:date="2003-07-22T14:27:00Z">
        <w:del w:id="6622" w:author="cpacione" w:date="2003-07-23T18:47:00Z">
          <w:r>
            <w:rPr>
              <w:rFonts w:cs="Bookman Old Style" w:ascii="Bookman Old Style" w:hAnsi="Bookman Old Style"/>
            </w:rPr>
            <w:delText xml:space="preserve">Data di </w:delText>
          </w:r>
        </w:del>
      </w:ins>
      <w:ins w:id="6623" w:author="Daniele Di Nenno" w:date="2003-07-22T14:27:00Z">
        <w:del w:id="6624" w:author="cpacione" w:date="2003-07-23T18:45:00Z">
          <w:r>
            <w:rPr>
              <w:rFonts w:cs="Bookman Old Style" w:ascii="Bookman Old Style" w:hAnsi="Bookman Old Style"/>
            </w:rPr>
            <w:delText>Accettazione Sistema”</w:delText>
          </w:r>
        </w:del>
      </w:ins>
      <w:ins w:id="6625" w:author="Daniele Di Nenno" w:date="2003-07-22T14:27:00Z">
        <w:del w:id="6626" w:author="cpacione" w:date="2003-07-23T18:47:00Z">
          <w:r>
            <w:rPr>
              <w:rFonts w:cs="Bookman Old Style" w:ascii="Bookman Old Style" w:hAnsi="Bookman Old Style"/>
            </w:rPr>
            <w:delText xml:space="preserve">, </w:delText>
          </w:r>
        </w:del>
      </w:ins>
      <w:ins w:id="6627" w:author="Daniele Di Nenno" w:date="2003-07-22T14:27:00Z">
        <w:del w:id="6628" w:author="ezucchelli" w:date="2003-08-27T18:38:00Z">
          <w:r>
            <w:rPr>
              <w:rFonts w:cs="Bookman Old Style" w:ascii="Bookman Old Style" w:hAnsi="Bookman Old Style"/>
            </w:rPr>
            <w:delText>nonché a mantenerla in perfetto stato di efficienza nel seguito e per tutta la durata del contratto. A</w:delText>
          </w:r>
        </w:del>
      </w:ins>
      <w:ins w:id="6629" w:author="Daniele Di Nenno" w:date="2003-07-22T14:32:00Z">
        <w:del w:id="6630" w:author="ezucchelli" w:date="2003-08-27T18:38:00Z">
          <w:r>
            <w:rPr>
              <w:rFonts w:cs="Bookman Old Style" w:ascii="Bookman Old Style" w:hAnsi="Bookman Old Style"/>
            </w:rPr>
            <w:delText xml:space="preserve"> </w:delText>
          </w:r>
        </w:del>
      </w:ins>
      <w:ins w:id="6631" w:author="Daniele Di Nenno" w:date="2003-07-22T14:28:00Z">
        <w:del w:id="6632" w:author="ezucchelli" w:date="2003-08-27T18:38:00Z">
          <w:r>
            <w:rPr>
              <w:rFonts w:cs="Bookman Old Style" w:ascii="Bookman Old Style" w:hAnsi="Bookman Old Style"/>
            </w:rPr>
            <w:delText>tale scopo, l</w:delText>
          </w:r>
        </w:del>
      </w:ins>
      <w:ins w:id="6633" w:author="ezucchelli" w:date="2003-08-27T18:38:00Z">
        <w:r>
          <w:rPr>
            <w:rFonts w:cs="Bookman Old Style" w:ascii="Bookman Old Style" w:hAnsi="Bookman Old Style"/>
          </w:rPr>
          <w:t>L</w:t>
        </w:r>
      </w:ins>
      <w:ins w:id="6634" w:author="Daniele Di Nenno" w:date="2003-07-22T14:29:00Z">
        <w:r>
          <w:rPr>
            <w:rFonts w:cs="Bookman Old Style" w:ascii="Bookman Old Style" w:hAnsi="Bookman Old Style"/>
          </w:rPr>
          <w:t>’Impresa si impegna a predisporre ed adottare tutti gli strumenti, le metodologie, comprensivi della relativa documentazione, e le misure necessarie, atti a garantire i Livelli di Servizio indicati nel</w:t>
        </w:r>
      </w:ins>
      <w:ins w:id="6635" w:author="tallegretti" w:date="2003-08-08T10:11:00Z">
        <w:r>
          <w:rPr>
            <w:rFonts w:cs="Bookman Old Style" w:ascii="Bookman Old Style" w:hAnsi="Bookman Old Style"/>
          </w:rPr>
          <w:t xml:space="preserve">l’allegato 13 al </w:t>
        </w:r>
      </w:ins>
      <w:ins w:id="6636" w:author="Daniele Di Nenno" w:date="2003-07-22T14:30:00Z">
        <w:del w:id="6637" w:author="tallegretti" w:date="2003-08-08T10:11:00Z">
          <w:r>
            <w:rPr>
              <w:rFonts w:cs="Bookman Old Style" w:ascii="Bookman Old Style" w:hAnsi="Bookman Old Style"/>
            </w:rPr>
            <w:delText xml:space="preserve"> </w:delText>
          </w:r>
        </w:del>
      </w:ins>
      <w:ins w:id="6638" w:author="Daniele Di Nenno" w:date="2003-07-22T14:30:00Z">
        <w:r>
          <w:rPr>
            <w:rFonts w:cs="Bookman Old Style" w:ascii="Bookman Old Style" w:hAnsi="Bookman Old Style"/>
          </w:rPr>
          <w:t>Capitolato Tecnico, nonché il pieno rispetto dei requisiti di sicurezza, riservatezza e qualità indicati rispettivamente nel Piano della Sicurezza e nel Piano della Qualità</w:t>
        </w:r>
      </w:ins>
      <w:ins w:id="6639" w:author="cpacione" w:date="2003-07-25T12:07:00Z">
        <w:del w:id="6640" w:author="tallegretti" w:date="2003-08-08T10:13:00Z">
          <w:r>
            <w:rPr>
              <w:rFonts w:cs="Bookman Old Style" w:ascii="Bookman Old Style" w:hAnsi="Bookman Old Style"/>
            </w:rPr>
            <w:delText>, Allegati del Capitolato Tecnico</w:delText>
          </w:r>
        </w:del>
      </w:ins>
      <w:ins w:id="6641" w:author="tallegretti" w:date="2003-08-08T10:13:00Z">
        <w:r>
          <w:rPr>
            <w:rFonts w:cs="Bookman Old Style" w:ascii="Bookman Old Style" w:hAnsi="Bookman Old Style"/>
          </w:rPr>
          <w:t>.</w:t>
        </w:r>
      </w:ins>
    </w:p>
    <w:p>
      <w:pPr>
        <w:pStyle w:val="Normal"/>
        <w:numPr>
          <w:ilvl w:val="0"/>
          <w:numId w:val="51"/>
        </w:numPr>
        <w:spacing w:lineRule="atLeast" w:line="520"/>
        <w:rPr>
          <w:rFonts w:ascii="Bookman Old Style" w:hAnsi="Bookman Old Style" w:cs="Bookman Old Style"/>
          <w:del w:id="6644" w:author="Consip S.p.A" w:date="2003-08-26T10:19:00Z"/>
        </w:rPr>
      </w:pPr>
      <w:del w:id="6643" w:author="Consip S.p.A" w:date="2003-08-26T10:19:00Z">
        <w:r>
          <w:rPr>
            <w:rFonts w:cs="Bookman Old Style" w:ascii="Bookman Old Style" w:hAnsi="Bookman Old Style"/>
          </w:rPr>
        </w:r>
      </w:del>
    </w:p>
    <w:p>
      <w:pPr>
        <w:pStyle w:val="Normal"/>
        <w:numPr>
          <w:ilvl w:val="0"/>
          <w:numId w:val="51"/>
        </w:numPr>
        <w:spacing w:lineRule="atLeast" w:line="520"/>
        <w:rPr>
          <w:rFonts w:ascii="Bookman Old Style" w:hAnsi="Bookman Old Style" w:cs="Bookman Old Style"/>
          <w:ins w:id="6646" w:author="ezucchelli" w:date="2003-08-28T10:55:00Z"/>
        </w:rPr>
      </w:pPr>
      <w:ins w:id="6645" w:author="ezucchelli" w:date="2003-08-28T10:55:00Z">
        <w:r>
          <w:rPr>
            <w:rFonts w:cs="Bookman Old Style" w:ascii="Bookman Old Style" w:hAnsi="Bookman Old Style"/>
          </w:rPr>
        </w:r>
      </w:ins>
    </w:p>
    <w:p>
      <w:pPr>
        <w:pStyle w:val="Normal"/>
        <w:spacing w:lineRule="atLeast" w:line="520"/>
        <w:jc w:val="center"/>
        <w:rPr>
          <w:rFonts w:ascii="Bookman Old Style" w:hAnsi="Bookman Old Style" w:cs="Bookman Old Style"/>
          <w:b/>
          <w:b/>
          <w:bCs/>
          <w:del w:id="6650" w:author="Consip S.p.A" w:date="2003-08-26T10:19:00Z"/>
        </w:rPr>
      </w:pPr>
      <w:ins w:id="6647" w:author="ezucchelli" w:date="2003-08-28T10:55:00Z">
        <w:r>
          <w:rPr>
            <w:rFonts w:cs="Bookman Old Style" w:ascii="Bookman Old Style" w:hAnsi="Bookman Old Style"/>
            <w:b/>
            <w:bCs/>
          </w:rPr>
          <w:t>Articolo 2</w:t>
        </w:r>
      </w:ins>
      <w:ins w:id="6648" w:author="Consip S.p.A" w:date="2003-08-28T16:55:00Z">
        <w:r>
          <w:rPr>
            <w:rFonts w:cs="Bookman Old Style" w:ascii="Bookman Old Style" w:hAnsi="Bookman Old Style"/>
            <w:b/>
            <w:bCs/>
          </w:rPr>
          <w:t>6</w:t>
        </w:r>
      </w:ins>
      <w:del w:id="6649" w:author="Consip S.p.A" w:date="2003-08-28T16:55:00Z">
        <w:r>
          <w:rPr>
            <w:rFonts w:cs="Bookman Old Style" w:ascii="Bookman Old Style" w:hAnsi="Bookman Old Style"/>
            <w:b/>
            <w:bCs/>
          </w:rPr>
          <w:delText>4</w:delText>
        </w:r>
      </w:del>
    </w:p>
    <w:p>
      <w:pPr>
        <w:pStyle w:val="Normal"/>
        <w:widowControl/>
        <w:numPr>
          <w:ilvl w:val="0"/>
          <w:numId w:val="0"/>
        </w:numPr>
        <w:suppressAutoHyphens w:val="false"/>
        <w:bidi w:val="0"/>
        <w:spacing w:lineRule="atLeast" w:line="520"/>
        <w:jc w:val="center"/>
        <w:rPr>
          <w:rFonts w:ascii="Bookman Old Style" w:hAnsi="Bookman Old Style" w:cs="Bookman Old Style"/>
          <w:b/>
          <w:b/>
          <w:bCs/>
          <w:ins w:id="6652" w:author="ezucchelli" w:date="2003-08-28T10:55:00Z"/>
        </w:rPr>
      </w:pPr>
      <w:ins w:id="6651" w:author="ezucchelli" w:date="2003-08-28T10:55:00Z">
        <w:r>
          <w:rPr>
            <w:rFonts w:cs="Bookman Old Style" w:ascii="Bookman Old Style" w:hAnsi="Bookman Old Style"/>
            <w:b/>
            <w:bCs/>
          </w:rPr>
        </w:r>
      </w:ins>
    </w:p>
    <w:p>
      <w:pPr>
        <w:pStyle w:val="Heading6"/>
        <w:spacing w:lineRule="atLeast" w:line="520"/>
        <w:rPr>
          <w:rFonts w:ascii="Bookman Old Style" w:hAnsi="Bookman Old Style" w:cs="Bookman Old Style"/>
          <w:bCs/>
          <w:del w:id="6655" w:author="Consip S.p.A" w:date="2003-08-26T10:19:00Z"/>
        </w:rPr>
      </w:pPr>
      <w:ins w:id="6653" w:author="ezucchelli" w:date="2003-08-28T10:55:00Z">
        <w:r>
          <w:rPr>
            <w:rFonts w:cs="Bookman Old Style" w:ascii="Bookman Old Style" w:hAnsi="Bookman Old Style"/>
            <w:bCs/>
          </w:rPr>
          <w:t xml:space="preserve">Servizio di assistenza </w:t>
        </w:r>
      </w:ins>
      <w:ins w:id="6654" w:author="ezucchelli" w:date="2003-08-28T10:55:00Z">
        <w:r>
          <w:rPr>
            <w:rFonts w:cs="Bookman Old Style" w:ascii="Bookman Old Style" w:hAnsi="Bookman Old Style"/>
            <w:bCs/>
            <w:i/>
            <w:iCs/>
          </w:rPr>
          <w:t>on site</w:t>
        </w:r>
      </w:ins>
    </w:p>
    <w:p>
      <w:pPr>
        <w:pStyle w:val="Heading6"/>
        <w:keepNext w:val="true"/>
        <w:widowControl/>
        <w:suppressAutoHyphens w:val="false"/>
        <w:bidi w:val="0"/>
        <w:spacing w:lineRule="atLeast" w:line="520"/>
        <w:jc w:val="center"/>
        <w:rPr>
          <w:ins w:id="6657" w:author="ezucchelli" w:date="2003-08-28T10:56:00Z"/>
        </w:rPr>
      </w:pPr>
      <w:ins w:id="6656" w:author="ezucchelli" w:date="2003-08-28T10:56:00Z">
        <w:r>
          <w:rPr/>
        </w:r>
      </w:ins>
    </w:p>
    <w:p>
      <w:pPr>
        <w:pStyle w:val="Rientrocorpodeltesto3"/>
        <w:numPr>
          <w:ilvl w:val="1"/>
          <w:numId w:val="35"/>
        </w:numPr>
        <w:tabs>
          <w:tab w:val="clear" w:pos="709"/>
          <w:tab w:val="left" w:pos="426" w:leader="none"/>
        </w:tabs>
        <w:spacing w:lineRule="atLeast" w:line="520"/>
        <w:ind w:left="540" w:hanging="540"/>
        <w:rPr>
          <w:rFonts w:ascii="Bookman Old Style" w:hAnsi="Bookman Old Style" w:cs="Bookman Old Style"/>
          <w:ins w:id="6665" w:author="Consip S.p.A" w:date="2003-08-28T19:00:00Z"/>
        </w:rPr>
      </w:pPr>
      <w:ins w:id="6658" w:author="Consip S.p.A" w:date="2003-08-28T18:50:00Z">
        <w:r>
          <w:rPr>
            <w:rFonts w:cs="Bookman Old Style" w:ascii="Bookman Old Style" w:hAnsi="Bookman Old Style"/>
          </w:rPr>
          <w:t>L’Impresa si obbliga a prestare</w:t>
        </w:r>
      </w:ins>
      <w:ins w:id="6659" w:author="Consip S.p.A" w:date="2003-08-28T18:53:00Z">
        <w:r>
          <w:rPr>
            <w:rFonts w:cs="Bookman Old Style" w:ascii="Bookman Old Style" w:hAnsi="Bookman Old Style"/>
          </w:rPr>
          <w:t xml:space="preserve"> </w:t>
        </w:r>
      </w:ins>
      <w:ins w:id="6660" w:author="Consip S.p.A" w:date="2003-08-28T18:50:00Z">
        <w:r>
          <w:rPr>
            <w:rFonts w:cs="Bookman Old Style" w:ascii="Bookman Old Style" w:hAnsi="Bookman Old Style"/>
          </w:rPr>
          <w:t xml:space="preserve">il servizio di assistenza </w:t>
        </w:r>
      </w:ins>
      <w:ins w:id="6661" w:author="Consip S.p.A" w:date="2003-08-28T18:50:00Z">
        <w:r>
          <w:rPr>
            <w:rFonts w:cs="Bookman Old Style" w:ascii="Bookman Old Style" w:hAnsi="Bookman Old Style"/>
            <w:i/>
            <w:iCs/>
          </w:rPr>
          <w:t>on site</w:t>
        </w:r>
      </w:ins>
      <w:ins w:id="6662" w:author="Consip S.p.A" w:date="2003-08-28T19:00:00Z">
        <w:r>
          <w:rPr>
            <w:rFonts w:cs="Bookman Old Style" w:ascii="Bookman Old Style" w:hAnsi="Bookman Old Style"/>
          </w:rPr>
          <w:t xml:space="preserve">, consistente in una attività di supporto specialistico </w:t>
        </w:r>
      </w:ins>
      <w:ins w:id="6663" w:author="Consip S.p.A" w:date="2003-08-28T18:56:00Z">
        <w:r>
          <w:rPr>
            <w:rFonts w:cs="Bookman Old Style" w:ascii="Bookman Old Style" w:hAnsi="Bookman Old Style"/>
          </w:rPr>
          <w:t>finalizzato all’emissione della Carta d</w:t>
        </w:r>
      </w:ins>
      <w:ins w:id="6664" w:author="Consip S.p.A" w:date="2003-08-29T16:39:00Z">
        <w:r>
          <w:rPr>
            <w:rFonts w:cs="Bookman Old Style" w:ascii="Bookman Old Style" w:hAnsi="Bookman Old Style"/>
          </w:rPr>
          <w:t>’Identità Elettronica.</w:t>
        </w:r>
      </w:ins>
    </w:p>
    <w:p>
      <w:pPr>
        <w:pStyle w:val="Rientrocorpodeltesto3"/>
        <w:numPr>
          <w:ilvl w:val="1"/>
          <w:numId w:val="35"/>
        </w:numPr>
        <w:tabs>
          <w:tab w:val="clear" w:pos="709"/>
          <w:tab w:val="left" w:pos="426" w:leader="none"/>
        </w:tabs>
        <w:spacing w:lineRule="atLeast" w:line="520"/>
        <w:ind w:left="540" w:hanging="540"/>
        <w:rPr>
          <w:rFonts w:ascii="Bookman Old Style" w:hAnsi="Bookman Old Style" w:cs="Bookman Old Style"/>
          <w:ins w:id="6670" w:author="Consip S.p.A" w:date="2003-08-28T18:53:00Z"/>
        </w:rPr>
      </w:pPr>
      <w:ins w:id="6666" w:author="Consip S.p.A" w:date="2003-08-28T19:00:00Z">
        <w:r>
          <w:rPr>
            <w:rFonts w:cs="Bookman Old Style" w:ascii="Bookman Old Style" w:hAnsi="Bookman Old Style"/>
          </w:rPr>
          <w:t>Il servizio sarà prestato dall’Impresa mediante un consulente senior,</w:t>
        </w:r>
      </w:ins>
      <w:ins w:id="6667" w:author="Consip S.p.A" w:date="2003-08-28T18:51:00Z">
        <w:r>
          <w:rPr>
            <w:rFonts w:cs="Bookman Old Style" w:ascii="Bookman Old Style" w:hAnsi="Bookman Old Style"/>
          </w:rPr>
          <w:t xml:space="preserve"> per un totale </w:t>
        </w:r>
      </w:ins>
      <w:ins w:id="6668" w:author="Consip S.p.A" w:date="2003-08-28T18:58:00Z">
        <w:r>
          <w:rPr>
            <w:rFonts w:cs="Bookman Old Style" w:ascii="Bookman Old Style" w:hAnsi="Bookman Old Style"/>
          </w:rPr>
          <w:t xml:space="preserve">massimo </w:t>
        </w:r>
      </w:ins>
      <w:ins w:id="6669" w:author="Consip S.p.A" w:date="2003-08-28T18:51:00Z">
        <w:r>
          <w:rPr>
            <w:rFonts w:cs="Bookman Old Style" w:ascii="Bookman Old Style" w:hAnsi="Bookman Old Style"/>
          </w:rPr>
          <w:t>di 170 giorni/persona da erogarsi nell’arco di 12 (dodici) mesi a decorrere dalla “Data di inizio attività” di cui al precedente articolo 4, comma 1.</w:t>
        </w:r>
      </w:ins>
    </w:p>
    <w:p>
      <w:pPr>
        <w:pStyle w:val="Rientrocorpodeltesto3"/>
        <w:numPr>
          <w:ilvl w:val="1"/>
          <w:numId w:val="35"/>
        </w:numPr>
        <w:tabs>
          <w:tab w:val="clear" w:pos="709"/>
          <w:tab w:val="left" w:pos="567" w:leader="none"/>
        </w:tabs>
        <w:spacing w:lineRule="atLeast" w:line="520"/>
        <w:ind w:left="540" w:hanging="540"/>
        <w:rPr>
          <w:rFonts w:ascii="Bookman Old Style" w:hAnsi="Bookman Old Style" w:cs="Bookman Old Style"/>
          <w:ins w:id="6675" w:author="Consip S.p.A" w:date="2003-08-28T18:57:00Z"/>
        </w:rPr>
      </w:pPr>
      <w:ins w:id="6671" w:author="Consip S.p.A" w:date="2003-08-28T18:53:00Z">
        <w:r>
          <w:rPr>
            <w:rFonts w:cs="Bookman Old Style" w:ascii="Bookman Old Style" w:hAnsi="Bookman Old Style"/>
          </w:rPr>
          <w:t>Tale assistenza dovrà essere fornita</w:t>
        </w:r>
      </w:ins>
      <w:ins w:id="6672" w:author="Consip S.p.A" w:date="2003-08-28T18:53:00Z">
        <w:r>
          <w:rPr>
            <w:rFonts w:cs="Bookman Old Style" w:ascii="Bookman Old Style" w:hAnsi="Bookman Old Style"/>
            <w:bCs/>
          </w:rPr>
          <w:t xml:space="preserve"> </w:t>
        </w:r>
      </w:ins>
      <w:ins w:id="6673" w:author="Consip S.p.A" w:date="2003-08-28T18:55:00Z">
        <w:r>
          <w:rPr>
            <w:rFonts w:cs="Bookman Old Style" w:ascii="Bookman Old Style" w:hAnsi="Bookman Old Style"/>
            <w:bCs/>
          </w:rPr>
          <w:t>ai Comuni e ai Centri servizi dal lunedì al  sabato - esclusi domenica e festivi – nel seguente orario: da lunedì al venerdì dalle ore 8:00 alle ore 20:00 e il sabato dalle ore 8:00 alle ore 14:00</w:t>
        </w:r>
      </w:ins>
      <w:ins w:id="6674" w:author="Consip S.p.A" w:date="2003-08-28T18:57:00Z">
        <w:r>
          <w:rPr>
            <w:rFonts w:cs="Bookman Old Style" w:ascii="Bookman Old Style" w:hAnsi="Bookman Old Style"/>
            <w:bCs/>
          </w:rPr>
          <w:t>.</w:t>
        </w:r>
      </w:ins>
    </w:p>
    <w:p>
      <w:pPr>
        <w:pStyle w:val="Rientrocorpodeltesto3"/>
        <w:numPr>
          <w:ilvl w:val="1"/>
          <w:numId w:val="35"/>
        </w:numPr>
        <w:tabs>
          <w:tab w:val="clear" w:pos="709"/>
          <w:tab w:val="left" w:pos="567" w:leader="none"/>
        </w:tabs>
        <w:spacing w:lineRule="atLeast" w:line="520"/>
        <w:ind w:left="540" w:hanging="540"/>
        <w:rPr>
          <w:rFonts w:ascii="Bookman Old Style" w:hAnsi="Bookman Old Style" w:cs="Bookman Old Style"/>
          <w:ins w:id="6679" w:author="Consip S.p.A" w:date="2003-08-28T19:02:00Z"/>
        </w:rPr>
      </w:pPr>
      <w:ins w:id="6676" w:author="Consip S.p.A" w:date="2003-08-28T18:57:00Z">
        <w:r>
          <w:rPr>
            <w:rFonts w:cs="Bookman Old Style" w:ascii="Bookman Old Style" w:hAnsi="Bookman Old Style"/>
            <w:bCs/>
          </w:rPr>
          <w:t xml:space="preserve">Il servizio di assistenza sarà attivato su richiesta dell’Amministrazione e dovrà essere prestato entro il termine di volta in volta concordato </w:t>
        </w:r>
      </w:ins>
      <w:ins w:id="6677" w:author="Consip S.p.A" w:date="2003-08-28T18:59:00Z">
        <w:r>
          <w:rPr>
            <w:rFonts w:cs="Bookman Old Style" w:ascii="Bookman Old Style" w:hAnsi="Bookman Old Style"/>
            <w:bCs/>
          </w:rPr>
          <w:t>con la medesima, pena l’applicazione delle penali di cui al successivo art.</w:t>
        </w:r>
      </w:ins>
      <w:ins w:id="6678" w:author="Consip S.p.A" w:date="2003-08-28T20:23:00Z">
        <w:r>
          <w:rPr>
            <w:rFonts w:cs="Bookman Old Style" w:ascii="Bookman Old Style" w:hAnsi="Bookman Old Style"/>
            <w:bCs/>
          </w:rPr>
          <w:t xml:space="preserve"> 29, comma 6. </w:t>
        </w:r>
      </w:ins>
    </w:p>
    <w:p>
      <w:pPr>
        <w:pStyle w:val="Rientrocorpodeltesto3"/>
        <w:numPr>
          <w:ilvl w:val="1"/>
          <w:numId w:val="35"/>
        </w:numPr>
        <w:tabs>
          <w:tab w:val="clear" w:pos="709"/>
          <w:tab w:val="left" w:pos="567" w:leader="none"/>
        </w:tabs>
        <w:spacing w:lineRule="atLeast" w:line="520"/>
        <w:ind w:left="540" w:hanging="540"/>
        <w:rPr>
          <w:rFonts w:ascii="Bookman Old Style" w:hAnsi="Bookman Old Style" w:cs="Bookman Old Style"/>
          <w:ins w:id="6683" w:author="Consip S.p.A" w:date="2003-08-28T19:02:00Z"/>
        </w:rPr>
      </w:pPr>
      <w:ins w:id="6680" w:author="Consip S.p.A" w:date="2003-08-28T19:02:00Z">
        <w:r>
          <w:rPr>
            <w:rFonts w:cs="Bookman Old Style" w:ascii="Bookman Old Style" w:hAnsi="Bookman Old Style"/>
          </w:rPr>
          <w:t>Ogni attività ed intervento richiesto ed erogato sarà consuntivato mediante una apposita “Nota di intervento”</w:t>
        </w:r>
      </w:ins>
      <w:ins w:id="6681" w:author="Consip S.p.A" w:date="2003-08-28T20:25:00Z">
        <w:r>
          <w:rPr>
            <w:rFonts w:cs="Bookman Old Style" w:ascii="Bookman Old Style" w:hAnsi="Bookman Old Style"/>
          </w:rPr>
          <w:t xml:space="preserve"> da allegare allo “Stato avanzamento Lavori </w:t>
        </w:r>
      </w:ins>
      <w:ins w:id="6682" w:author="Consip S.p.A" w:date="2003-08-28T19:02:00Z">
        <w:r>
          <w:rPr>
            <w:rFonts w:cs="Bookman Old Style" w:ascii="Bookman Old Style" w:hAnsi="Bookman Old Style"/>
          </w:rPr>
          <w:t>nella quale verrà trascritto il tipo e la durata dell’intervento stesso.</w:t>
        </w:r>
      </w:ins>
    </w:p>
    <w:p>
      <w:pPr>
        <w:pStyle w:val="Rientrocorpodeltesto3"/>
        <w:numPr>
          <w:ilvl w:val="1"/>
          <w:numId w:val="35"/>
        </w:numPr>
        <w:tabs>
          <w:tab w:val="clear" w:pos="709"/>
          <w:tab w:val="left" w:pos="567" w:leader="none"/>
        </w:tabs>
        <w:spacing w:lineRule="atLeast" w:line="520"/>
        <w:ind w:left="540" w:hanging="540"/>
        <w:rPr>
          <w:rFonts w:ascii="Bookman Old Style" w:hAnsi="Bookman Old Style" w:cs="Bookman Old Style"/>
          <w:ins w:id="6688" w:author="Consip S.p.A" w:date="2003-08-28T18:51:00Z"/>
        </w:rPr>
      </w:pPr>
      <w:ins w:id="6684" w:author="Consip S.p.A" w:date="2003-08-28T19:02:00Z">
        <w:r>
          <w:rPr>
            <w:rFonts w:cs="Bookman Old Style" w:ascii="Bookman Old Style" w:hAnsi="Bookman Old Style"/>
          </w:rPr>
          <w:t>La “Nota di intervento” dovrà essere sottoposta all’approvazione dell</w:t>
        </w:r>
      </w:ins>
      <w:ins w:id="6685" w:author="Consip S.p.A" w:date="2003-08-28T19:04:00Z">
        <w:r>
          <w:rPr>
            <w:rFonts w:cs="Bookman Old Style" w:ascii="Bookman Old Style" w:hAnsi="Bookman Old Style"/>
          </w:rPr>
          <w:t>’Amministrazione.</w:t>
        </w:r>
      </w:ins>
      <w:ins w:id="6686" w:author="Consip S.p.A" w:date="2003-08-28T18:59:00Z">
        <w:r>
          <w:rPr>
            <w:rFonts w:cs="Bookman Old Style" w:ascii="Bookman Old Style" w:hAnsi="Bookman Old Style"/>
            <w:bCs/>
          </w:rPr>
          <w:t xml:space="preserve"> </w:t>
        </w:r>
      </w:ins>
      <w:ins w:id="6687" w:author="Consip S.p.A" w:date="2003-08-28T18:57:00Z">
        <w:r>
          <w:rPr>
            <w:rFonts w:cs="Bookman Old Style" w:ascii="Bookman Old Style" w:hAnsi="Bookman Old Style"/>
            <w:bCs/>
          </w:rPr>
          <w:t xml:space="preserve"> </w:t>
        </w:r>
      </w:ins>
    </w:p>
    <w:p>
      <w:pPr>
        <w:pStyle w:val="Normal"/>
        <w:spacing w:lineRule="atLeast" w:line="520"/>
        <w:rPr>
          <w:rFonts w:ascii="Bookman Old Style" w:hAnsi="Bookman Old Style" w:cs="Bookman Old Style"/>
          <w:del w:id="6742" w:author="Consip S.p.A" w:date="2003-08-28T19:01:00Z"/>
        </w:rPr>
      </w:pPr>
      <w:ins w:id="6689" w:author="ezucchelli" w:date="2003-08-28T11:21:00Z">
        <w:del w:id="6690" w:author="Consip S.p.A" w:date="2003-08-28T19:01:00Z">
          <w:r>
            <w:rPr>
              <w:rFonts w:cs="Bookman Old Style" w:ascii="Bookman Old Style" w:hAnsi="Bookman Old Style"/>
            </w:rPr>
            <w:delText xml:space="preserve">Servizio negli stessi orari del servizio di manutenzione “on site”, </w:delText>
          </w:r>
        </w:del>
      </w:ins>
      <w:ins w:id="6691" w:author="ezucchelli" w:date="2003-08-28T10:57:00Z">
        <w:del w:id="6692" w:author="Consip S.p.A" w:date="2003-08-28T19:01:00Z">
          <w:r>
            <w:rPr>
              <w:rFonts w:cs="Bookman Old Style" w:ascii="Bookman Old Style" w:hAnsi="Bookman Old Style"/>
            </w:rPr>
            <w:delText xml:space="preserve">attivato su richiesta dell’amministrazione, </w:delText>
          </w:r>
        </w:del>
      </w:ins>
      <w:ins w:id="6693" w:author="ezucchelli" w:date="2003-08-28T11:19:00Z">
        <w:del w:id="6694" w:author="Consip S.p.A" w:date="2003-08-28T19:01:00Z">
          <w:r>
            <w:rPr>
              <w:rFonts w:cs="Bookman Old Style" w:ascii="Bookman Old Style" w:hAnsi="Bookman Old Style"/>
            </w:rPr>
            <w:delText xml:space="preserve">intervento </w:delText>
          </w:r>
        </w:del>
      </w:ins>
      <w:ins w:id="6695" w:author="ezucchelli" w:date="2003-08-28T11:39:00Z">
        <w:del w:id="6696" w:author="Consip S.p.A" w:date="2003-08-28T19:01:00Z">
          <w:r>
            <w:rPr>
              <w:rFonts w:cs="Bookman Old Style" w:ascii="Bookman Old Style" w:hAnsi="Bookman Old Style"/>
            </w:rPr>
            <w:delText xml:space="preserve">presso i comuni </w:delText>
          </w:r>
        </w:del>
      </w:ins>
      <w:ins w:id="6697" w:author="ezucchelli" w:date="2003-08-28T10:57:00Z">
        <w:del w:id="6698" w:author="Consip S.p.A" w:date="2003-08-28T19:01:00Z">
          <w:r>
            <w:rPr>
              <w:rFonts w:cs="Bookman Old Style" w:ascii="Bookman Old Style" w:hAnsi="Bookman Old Style"/>
            </w:rPr>
            <w:delText xml:space="preserve">entro </w:delText>
          </w:r>
        </w:del>
      </w:ins>
      <w:ins w:id="6699" w:author="ezucchelli" w:date="2003-08-28T11:38:00Z">
        <w:del w:id="6700" w:author="Consip S.p.A" w:date="2003-08-28T19:01:00Z">
          <w:r>
            <w:rPr>
              <w:rFonts w:cs="Bookman Old Style" w:ascii="Bookman Old Style" w:hAnsi="Bookman Old Style"/>
            </w:rPr>
            <w:delText>il termine di volta in volta concordato con l’Amministrazione</w:delText>
          </w:r>
        </w:del>
      </w:ins>
      <w:ins w:id="6701" w:author="ezucchelli" w:date="2003-08-28T10:57:00Z">
        <w:del w:id="6702" w:author="Consip S.p.A" w:date="2003-08-28T19:01:00Z">
          <w:r>
            <w:rPr>
              <w:rFonts w:cs="Bookman Old Style" w:ascii="Bookman Old Style" w:hAnsi="Bookman Old Style"/>
            </w:rPr>
            <w:delText>, consiste nel</w:delText>
          </w:r>
        </w:del>
      </w:ins>
      <w:ins w:id="6703" w:author="ezucchelli" w:date="2003-08-28T11:42:00Z">
        <w:del w:id="6704" w:author="Consip S.p.A" w:date="2003-08-28T19:01:00Z">
          <w:r>
            <w:rPr>
              <w:rFonts w:cs="Bookman Old Style" w:ascii="Bookman Old Style" w:hAnsi="Bookman Old Style"/>
            </w:rPr>
            <w:delText>la prestazione di un servizio</w:delText>
          </w:r>
        </w:del>
      </w:ins>
      <w:ins w:id="6705" w:author="ezucchelli" w:date="2003-08-28T11:48:00Z">
        <w:del w:id="6706" w:author="Consip S.p.A" w:date="2003-08-28T19:01:00Z">
          <w:r>
            <w:rPr>
              <w:rFonts w:cs="Bookman Old Style" w:ascii="Bookman Old Style" w:hAnsi="Bookman Old Style"/>
            </w:rPr>
            <w:delText xml:space="preserve"> di supporto</w:delText>
          </w:r>
        </w:del>
      </w:ins>
      <w:ins w:id="6707" w:author="ezucchelli" w:date="2003-08-28T11:42:00Z">
        <w:del w:id="6708" w:author="Consip S.p.A" w:date="2003-08-28T19:00:00Z">
          <w:r>
            <w:rPr>
              <w:rFonts w:cs="Bookman Old Style" w:ascii="Bookman Old Style" w:hAnsi="Bookman Old Style"/>
            </w:rPr>
            <w:delText xml:space="preserve"> specialistico</w:delText>
          </w:r>
        </w:del>
      </w:ins>
      <w:ins w:id="6709" w:author="ezucchelli" w:date="2003-08-28T11:48:00Z">
        <w:del w:id="6710" w:author="Consip S.p.A" w:date="2003-08-28T19:01:00Z">
          <w:r>
            <w:rPr>
              <w:rFonts w:cs="Bookman Old Style" w:ascii="Bookman Old Style" w:hAnsi="Bookman Old Style"/>
            </w:rPr>
            <w:delText>, presso i comuni e i centri servizi</w:delText>
          </w:r>
        </w:del>
      </w:ins>
      <w:ins w:id="6711" w:author="ezucchelli" w:date="2003-08-28T11:43:00Z">
        <w:del w:id="6712" w:author="Consip S.p.A" w:date="2003-08-28T18:56:00Z">
          <w:r>
            <w:rPr>
              <w:rFonts w:cs="Bookman Old Style" w:ascii="Bookman Old Style" w:hAnsi="Bookman Old Style"/>
            </w:rPr>
            <w:delText xml:space="preserve"> </w:delText>
          </w:r>
        </w:del>
      </w:ins>
      <w:ins w:id="6713" w:author="ezucchelli" w:date="2003-08-28T11:47:00Z">
        <w:del w:id="6714" w:author="Consip S.p.A" w:date="2003-08-28T18:56:00Z">
          <w:r>
            <w:rPr>
              <w:rFonts w:cs="Bookman Old Style" w:ascii="Bookman Old Style" w:hAnsi="Bookman Old Style"/>
            </w:rPr>
            <w:delText>finalizzato all’emissione della Cie</w:delText>
          </w:r>
        </w:del>
      </w:ins>
      <w:ins w:id="6715" w:author="ezucchelli" w:date="2003-08-28T11:49:00Z">
        <w:del w:id="6716" w:author="Consip S.p.A" w:date="2003-08-28T19:01:00Z">
          <w:r>
            <w:rPr>
              <w:rFonts w:cs="Bookman Old Style" w:ascii="Bookman Old Style" w:hAnsi="Bookman Old Style"/>
            </w:rPr>
            <w:delText>,</w:delText>
          </w:r>
        </w:del>
      </w:ins>
      <w:ins w:id="6717" w:author="ezucchelli" w:date="2003-08-28T11:47:00Z">
        <w:del w:id="6718" w:author="Consip S.p.A" w:date="2003-08-28T19:01:00Z">
          <w:r>
            <w:rPr>
              <w:rFonts w:cs="Bookman Old Style" w:ascii="Bookman Old Style" w:hAnsi="Bookman Old Style"/>
            </w:rPr>
            <w:delText xml:space="preserve"> </w:delText>
          </w:r>
        </w:del>
      </w:ins>
      <w:ins w:id="6719" w:author="ezucchelli" w:date="2003-08-28T10:58:00Z">
        <w:del w:id="6720" w:author="Consip S.p.A" w:date="2003-08-28T19:01:00Z">
          <w:r>
            <w:rPr>
              <w:rFonts w:cs="Bookman Old Style" w:ascii="Bookman Old Style" w:hAnsi="Bookman Old Style"/>
            </w:rPr>
            <w:delText xml:space="preserve">fino ad un massimo di 170 giorni/persona in un anno a decorrere </w:delText>
          </w:r>
        </w:del>
      </w:ins>
      <w:ins w:id="6721" w:author="ezucchelli" w:date="2003-08-28T11:00:00Z">
        <w:del w:id="6722" w:author="Consip S.p.A" w:date="2003-08-28T19:01:00Z">
          <w:r>
            <w:rPr>
              <w:rFonts w:cs="Bookman Old Style" w:ascii="Bookman Old Style" w:hAnsi="Bookman Old Style"/>
            </w:rPr>
            <w:delText>dalla Data di inizio attività, con figura professionale “consulente senior”.</w:delText>
          </w:r>
        </w:del>
      </w:ins>
      <w:ins w:id="6723" w:author="Daniele Di Nenno" w:date="2003-07-22T14:31:00Z">
        <w:del w:id="6724" w:author="tallegretti" w:date="2003-08-08T10:13:00Z">
          <w:r>
            <w:rPr>
              <w:rFonts w:cs="Bookman Old Style" w:ascii="Bookman Old Style" w:hAnsi="Bookman Old Style"/>
            </w:rPr>
            <w:delText>.</w:delText>
          </w:r>
        </w:del>
      </w:ins>
      <w:ins w:id="6725" w:author="spalmiero" w:date="2003-07-06T20:26:00Z">
        <w:del w:id="6726" w:author="Daniele Di Nenno" w:date="2003-07-22T14:26:00Z">
          <w:r>
            <w:rPr>
              <w:rFonts w:cs="Bookman Old Style" w:ascii="Bookman Old Style" w:hAnsi="Bookman Old Style"/>
            </w:rPr>
            <w:delText>2.  L’Impresa si impegna a collaborare con l’Amministrazione, comunicando all</w:delText>
          </w:r>
        </w:del>
      </w:ins>
      <w:ins w:id="6727" w:author="spalmiero" w:date="2003-07-06T20:26:00Z">
        <w:del w:id="6728" w:author="Daniele Di Nenno" w:date="2003-07-18T15:26:00Z">
          <w:r>
            <w:rPr>
              <w:rFonts w:cs="Bookman Old Style" w:ascii="Bookman Old Style" w:hAnsi="Bookman Old Style"/>
            </w:rPr>
            <w:delText>e</w:delText>
          </w:r>
        </w:del>
      </w:ins>
      <w:ins w:id="6729" w:author="spalmiero" w:date="2003-07-06T20:26:00Z">
        <w:del w:id="6730" w:author="Daniele Di Nenno" w:date="2003-07-22T14:26:00Z">
          <w:r>
            <w:rPr>
              <w:rFonts w:cs="Bookman Old Style" w:ascii="Bookman Old Style" w:hAnsi="Bookman Old Style"/>
            </w:rPr>
            <w:delText xml:space="preserve"> stess</w:delText>
          </w:r>
        </w:del>
      </w:ins>
      <w:ins w:id="6731" w:author="spalmiero" w:date="2003-07-06T20:26:00Z">
        <w:del w:id="6732" w:author="Daniele Di Nenno" w:date="2003-07-18T15:26:00Z">
          <w:r>
            <w:rPr>
              <w:rFonts w:cs="Bookman Old Style" w:ascii="Bookman Old Style" w:hAnsi="Bookman Old Style"/>
            </w:rPr>
            <w:delText>e</w:delText>
          </w:r>
        </w:del>
      </w:ins>
      <w:ins w:id="6733" w:author="spalmiero" w:date="2003-07-06T20:26:00Z">
        <w:del w:id="6734" w:author="Daniele Di Nenno" w:date="2003-07-22T14:26:00Z">
          <w:r>
            <w:rPr>
              <w:rFonts w:cs="Bookman Old Style" w:ascii="Bookman Old Style" w:hAnsi="Bookman Old Style"/>
            </w:rPr>
            <w:delText xml:space="preserve"> con cadenza mensile ovvero a </w:delText>
          </w:r>
        </w:del>
      </w:ins>
      <w:ins w:id="6735" w:author="spalmiero" w:date="2003-07-06T20:26:00Z">
        <w:del w:id="6736" w:author="Daniele Di Nenno" w:date="2003-07-18T15:26:00Z">
          <w:r>
            <w:rPr>
              <w:rFonts w:cs="Bookman Old Style" w:ascii="Bookman Old Style" w:hAnsi="Bookman Old Style"/>
            </w:rPr>
            <w:delText xml:space="preserve">loro </w:delText>
          </w:r>
        </w:del>
      </w:ins>
      <w:ins w:id="6737" w:author="spalmiero" w:date="2003-07-06T20:26:00Z">
        <w:del w:id="6738" w:author="Daniele Di Nenno" w:date="2003-07-22T14:26:00Z">
          <w:r>
            <w:rPr>
              <w:rFonts w:cs="Bookman Old Style" w:ascii="Bookman Old Style" w:hAnsi="Bookman Old Style"/>
            </w:rPr>
            <w:delText>richiesta, le informazioni circa l’andamento del progetto</w:delText>
          </w:r>
        </w:del>
      </w:ins>
      <w:ins w:id="6739" w:author="spalmiero" w:date="2003-07-06T20:26:00Z">
        <w:del w:id="6740" w:author="Daniele Di Nenno" w:date="2003-07-18T15:26:00Z">
          <w:r>
            <w:rPr>
              <w:rFonts w:cs="Bookman Old Style" w:ascii="Bookman Old Style" w:hAnsi="Bookman Old Style"/>
            </w:rPr>
            <w:delText xml:space="preserve"> </w:delText>
          </w:r>
        </w:del>
      </w:ins>
      <w:del w:id="6741" w:author="Daniele Di Nenno" w:date="2003-07-22T14:26:00Z">
        <w:r>
          <w:rPr>
            <w:rFonts w:cs="Bookman Old Style" w:ascii="Bookman Old Style" w:hAnsi="Bookman Old Style"/>
          </w:rPr>
          <w:delText>.</w:delText>
        </w:r>
      </w:del>
    </w:p>
    <w:p>
      <w:pPr>
        <w:pStyle w:val="Normal"/>
        <w:keepNext w:val="false"/>
        <w:widowControl w:val="false"/>
        <w:spacing w:lineRule="atLeast" w:line="520" w:before="0" w:after="0"/>
        <w:jc w:val="center"/>
        <w:rPr>
          <w:rFonts w:ascii="Bookman Old Style" w:hAnsi="Bookman Old Style" w:cs="Bookman Old Style"/>
          <w:sz w:val="24"/>
          <w:ins w:id="6751" w:author="cpacione" w:date="2003-07-23T18:48:00Z"/>
        </w:rPr>
      </w:pPr>
      <w:ins w:id="6743" w:author="cpacione" w:date="2003-07-23T18:48:00Z">
        <w:r>
          <w:rPr>
            <w:rFonts w:cs="Bookman Old Style" w:ascii="Bookman Old Style" w:hAnsi="Bookman Old Style"/>
            <w:sz w:val="24"/>
          </w:rPr>
          <w:t>Articolo 2</w:t>
        </w:r>
      </w:ins>
      <w:ins w:id="6744" w:author="Consip S.p.A" w:date="2003-08-28T16:55:00Z">
        <w:r>
          <w:rPr>
            <w:rFonts w:cs="Bookman Old Style" w:ascii="Bookman Old Style" w:hAnsi="Bookman Old Style"/>
            <w:sz w:val="24"/>
          </w:rPr>
          <w:t>7</w:t>
        </w:r>
      </w:ins>
      <w:ins w:id="6745" w:author="ezucchelli" w:date="2003-08-28T10:56:00Z">
        <w:del w:id="6746" w:author="Consip S.p.A" w:date="2003-08-28T16:55:00Z">
          <w:r>
            <w:rPr>
              <w:rFonts w:cs="Bookman Old Style" w:ascii="Bookman Old Style" w:hAnsi="Bookman Old Style"/>
              <w:sz w:val="24"/>
            </w:rPr>
            <w:delText>5</w:delText>
          </w:r>
        </w:del>
      </w:ins>
      <w:ins w:id="6747" w:author="cpacione" w:date="2003-07-23T18:48:00Z">
        <w:del w:id="6748" w:author="ezucchelli" w:date="2003-08-28T10:56:00Z">
          <w:r>
            <w:rPr>
              <w:rFonts w:cs="Bookman Old Style" w:ascii="Bookman Old Style" w:hAnsi="Bookman Old Style"/>
              <w:sz w:val="24"/>
            </w:rPr>
            <w:delText>4</w:delText>
          </w:r>
        </w:del>
      </w:ins>
      <w:ins w:id="6749" w:author="cpacione" w:date="2003-07-23T18:48:00Z">
        <w:r>
          <w:rPr>
            <w:rFonts w:cs="Bookman Old Style" w:ascii="Bookman Old Style" w:hAnsi="Bookman Old Style"/>
            <w:sz w:val="24"/>
          </w:rPr>
          <w:t xml:space="preserve"> </w:t>
        </w:r>
      </w:ins>
      <w:del w:id="6750" w:author="Consip S.p.A" w:date="2003-08-26T19:07:00Z">
        <w:r>
          <w:rPr>
            <w:rFonts w:cs="Bookman Old Style" w:ascii="Bookman Old Style" w:hAnsi="Bookman Old Style"/>
            <w:sz w:val="24"/>
          </w:rPr>
          <w:delText>bis</w:delText>
        </w:r>
      </w:del>
    </w:p>
    <w:p>
      <w:pPr>
        <w:pStyle w:val="Heading1"/>
        <w:keepNext w:val="false"/>
        <w:widowControl w:val="false"/>
        <w:spacing w:lineRule="atLeast" w:line="520" w:before="0" w:after="0"/>
        <w:jc w:val="center"/>
        <w:rPr>
          <w:ins w:id="6756" w:author="cpacione" w:date="2003-07-23T18:48:00Z"/>
        </w:rPr>
      </w:pPr>
      <w:ins w:id="6752" w:author="Consip S.p.A" w:date="2003-08-28T20:39:00Z">
        <w:r>
          <w:rPr>
            <w:rFonts w:cs="Bookman Old Style" w:ascii="Bookman Old Style" w:hAnsi="Bookman Old Style"/>
            <w:sz w:val="24"/>
          </w:rPr>
          <w:t>S</w:t>
        </w:r>
      </w:ins>
      <w:ins w:id="6753" w:author="cpacione" w:date="2003-07-23T18:48:00Z">
        <w:del w:id="6754" w:author="Consip S.p.A" w:date="2003-08-28T20:39:00Z">
          <w:r>
            <w:rPr>
              <w:rFonts w:cs="Bookman Old Style" w:ascii="Bookman Old Style" w:hAnsi="Bookman Old Style"/>
              <w:sz w:val="24"/>
            </w:rPr>
            <w:delText>Accettazione s</w:delText>
          </w:r>
        </w:del>
      </w:ins>
      <w:ins w:id="6755" w:author="cpacione" w:date="2003-07-23T18:48:00Z">
        <w:r>
          <w:rPr>
            <w:rFonts w:cs="Bookman Old Style" w:ascii="Bookman Old Style" w:hAnsi="Bookman Old Style"/>
            <w:sz w:val="24"/>
          </w:rPr>
          <w:t>ervizi di formazione</w:t>
        </w:r>
      </w:ins>
    </w:p>
    <w:p>
      <w:pPr>
        <w:pStyle w:val="Punto1lettera"/>
        <w:widowControl/>
        <w:numPr>
          <w:ilvl w:val="0"/>
          <w:numId w:val="49"/>
        </w:numPr>
        <w:tabs>
          <w:tab w:val="clear" w:pos="709"/>
          <w:tab w:val="left" w:pos="426" w:leader="none"/>
        </w:tabs>
        <w:spacing w:lineRule="atLeast" w:line="520"/>
        <w:ind w:left="426" w:hanging="426"/>
        <w:rPr>
          <w:rFonts w:ascii="Bookman Old Style" w:hAnsi="Bookman Old Style" w:cs="Bookman Old Style"/>
          <w:bCs/>
          <w:ins w:id="6774" w:author="Consip S.p.A" w:date="2003-08-27T11:40:00Z"/>
        </w:rPr>
      </w:pPr>
      <w:ins w:id="6757" w:author="Consip S.p.A" w:date="2003-08-28T19:05:00Z">
        <w:r>
          <w:rPr>
            <w:rFonts w:cs="Bookman Old Style" w:ascii="Bookman Old Style" w:hAnsi="Bookman Old Style"/>
          </w:rPr>
          <w:t>L’Impresa si obbliga ad erogare il servizio di formazione al personale dei Comuni</w:t>
        </w:r>
      </w:ins>
      <w:ins w:id="6758" w:author="Consip S.p.A" w:date="2003-08-28T19:08:00Z">
        <w:r>
          <w:rPr>
            <w:rFonts w:cs="Bookman Old Style" w:ascii="Bookman Old Style" w:hAnsi="Bookman Old Style"/>
          </w:rPr>
          <w:t xml:space="preserve"> per un totale massimo di 20 </w:t>
        </w:r>
      </w:ins>
      <w:ins w:id="6759" w:author="Consip S.p.A" w:date="2003-08-29T13:06:00Z">
        <w:r>
          <w:rPr>
            <w:rFonts w:cs="Bookman Old Style" w:ascii="Bookman Old Style" w:hAnsi="Bookman Old Style"/>
          </w:rPr>
          <w:t xml:space="preserve">(venti) </w:t>
        </w:r>
      </w:ins>
      <w:ins w:id="6760" w:author="Consip S.p.A" w:date="2003-08-28T19:08:00Z">
        <w:r>
          <w:rPr>
            <w:rFonts w:cs="Bookman Old Style" w:ascii="Bookman Old Style" w:hAnsi="Bookman Old Style"/>
          </w:rPr>
          <w:t>giornate</w:t>
        </w:r>
      </w:ins>
      <w:ins w:id="6761" w:author="Consip S.p.A" w:date="2003-08-28T19:05:00Z">
        <w:r>
          <w:rPr>
            <w:rFonts w:cs="Bookman Old Style" w:ascii="Bookman Old Style" w:hAnsi="Bookman Old Style"/>
          </w:rPr>
          <w:t>, così come specificato nel Capitolato tecnico</w:t>
        </w:r>
      </w:ins>
      <w:ins w:id="6762" w:author="Consip S.p.A" w:date="2003-08-27T11:36:00Z">
        <w:del w:id="6763" w:author="ezucchelli" w:date="2003-08-27T18:59:00Z">
          <w:r>
            <w:rPr>
              <w:rFonts w:cs="Bookman Old Style" w:ascii="Bookman Old Style" w:hAnsi="Bookman Old Style"/>
            </w:rPr>
            <w:delText xml:space="preserve"> espressamente</w:delText>
          </w:r>
        </w:del>
      </w:ins>
      <w:ins w:id="6764" w:author="Consip S.p.A" w:date="2003-08-27T11:36:00Z">
        <w:r>
          <w:rPr>
            <w:rFonts w:cs="Bookman Old Style" w:ascii="Bookman Old Style" w:hAnsi="Bookman Old Style"/>
          </w:rPr>
          <w:t xml:space="preserve"> </w:t>
        </w:r>
      </w:ins>
      <w:ins w:id="6765" w:author="Consip S.p.A" w:date="2003-08-28T19:07:00Z">
        <w:r>
          <w:rPr>
            <w:rFonts w:cs="Bookman Old Style" w:ascii="Bookman Old Style" w:hAnsi="Bookman Old Style"/>
          </w:rPr>
          <w:t xml:space="preserve">e </w:t>
        </w:r>
      </w:ins>
      <w:ins w:id="6766" w:author="Consip S.p.A" w:date="2003-08-27T11:36:00Z">
        <w:r>
          <w:rPr>
            <w:rFonts w:cs="Bookman Old Style" w:ascii="Bookman Old Style" w:hAnsi="Bookman Old Style"/>
          </w:rPr>
          <w:t xml:space="preserve">presso le sedi </w:t>
        </w:r>
      </w:ins>
      <w:ins w:id="6767" w:author="Consip S.p.A" w:date="2003-08-28T19:07:00Z">
        <w:r>
          <w:rPr>
            <w:rFonts w:cs="Bookman Old Style" w:ascii="Bookman Old Style" w:hAnsi="Bookman Old Style"/>
          </w:rPr>
          <w:t xml:space="preserve">nel medesimo </w:t>
        </w:r>
      </w:ins>
      <w:ins w:id="6768" w:author="ezucchelli" w:date="2003-08-27T18:59:00Z">
        <w:r>
          <w:rPr>
            <w:rFonts w:cs="Bookman Old Style" w:ascii="Bookman Old Style" w:hAnsi="Bookman Old Style"/>
          </w:rPr>
          <w:t>indicate</w:t>
        </w:r>
      </w:ins>
      <w:ins w:id="6769" w:author="ezucchelli" w:date="2003-08-27T18:59:00Z">
        <w:del w:id="6770" w:author="Consip S.p.A" w:date="2003-08-28T19:07:00Z">
          <w:r>
            <w:rPr>
              <w:rFonts w:cs="Bookman Old Style" w:ascii="Bookman Old Style" w:hAnsi="Bookman Old Style"/>
            </w:rPr>
            <w:delText xml:space="preserve"> nel Capitolato tecnico</w:delText>
          </w:r>
        </w:del>
      </w:ins>
      <w:ins w:id="6771" w:author="Consip S.p.A" w:date="2003-08-27T11:36:00Z">
        <w:del w:id="6772" w:author="ezucchelli" w:date="2003-08-27T19:00:00Z">
          <w:r>
            <w:rPr>
              <w:rFonts w:cs="Bookman Old Style" w:ascii="Bookman Old Style" w:hAnsi="Bookman Old Style"/>
            </w:rPr>
            <w:delText>dell’Impresa o presso le sedi di Roma dell’Amministrazione medesima</w:delText>
          </w:r>
        </w:del>
      </w:ins>
      <w:ins w:id="6773" w:author="Consip S.p.A" w:date="2003-08-27T11:36:00Z">
        <w:r>
          <w:rPr>
            <w:rFonts w:cs="Bookman Old Style" w:ascii="Bookman Old Style" w:hAnsi="Bookman Old Style"/>
          </w:rPr>
          <w:t xml:space="preserve">. </w:t>
        </w:r>
      </w:ins>
    </w:p>
    <w:p>
      <w:pPr>
        <w:pStyle w:val="Punto1lettera"/>
        <w:widowControl/>
        <w:numPr>
          <w:ilvl w:val="0"/>
          <w:numId w:val="49"/>
        </w:numPr>
        <w:tabs>
          <w:tab w:val="clear" w:pos="709"/>
          <w:tab w:val="left" w:pos="426" w:leader="none"/>
        </w:tabs>
        <w:spacing w:lineRule="atLeast" w:line="520"/>
        <w:ind w:left="426" w:hanging="426"/>
        <w:rPr>
          <w:rFonts w:ascii="Bookman Old Style" w:hAnsi="Bookman Old Style" w:cs="Bookman Old Style"/>
          <w:bCs/>
          <w:del w:id="6776" w:author="ezucchelli" w:date="2003-08-27T19:01:00Z"/>
        </w:rPr>
      </w:pPr>
      <w:ins w:id="6775" w:author="Consip S.p.A" w:date="2003-08-27T11:40:00Z">
        <w:r>
          <w:rPr>
            <w:rFonts w:cs="Bookman Old Style" w:ascii="Bookman Old Style" w:hAnsi="Bookman Old Style"/>
          </w:rPr>
          <w:t>Nelle quotazioni dei corsi sono da considerarsi inclusi i materiali didattici.</w:t>
        </w:r>
      </w:ins>
    </w:p>
    <w:p>
      <w:pPr>
        <w:pStyle w:val="Punto1lettera"/>
        <w:widowControl/>
        <w:numPr>
          <w:ilvl w:val="0"/>
          <w:numId w:val="49"/>
        </w:numPr>
        <w:tabs>
          <w:tab w:val="clear" w:pos="709"/>
          <w:tab w:val="left" w:pos="426" w:leader="none"/>
        </w:tabs>
        <w:spacing w:lineRule="atLeast" w:line="520"/>
        <w:ind w:left="426" w:hanging="426"/>
        <w:rPr>
          <w:rFonts w:ascii="Bookman Old Style" w:hAnsi="Bookman Old Style" w:cs="Bookman Old Style"/>
          <w:bCs/>
          <w:ins w:id="6778" w:author="Consip S.p.A" w:date="2003-08-27T11:36:00Z"/>
        </w:rPr>
      </w:pPr>
      <w:del w:id="6777" w:author="ezucchelli" w:date="2003-08-27T19:01:00Z">
        <w:r>
          <w:rPr>
            <w:rFonts w:cs="Bookman Old Style" w:ascii="Bookman Old Style" w:hAnsi="Bookman Old Style"/>
          </w:rPr>
          <w:delText>Relativamente all’erogazione dei corsi da tenersi presso la sede dell’Amministrazione, la medesima metterà a disposizione le aule e le postazioni di lavoro idonee all’erogazione del corso, secondo le specifiche minime indicate dall’Impresa.</w:delText>
        </w:r>
      </w:del>
    </w:p>
    <w:p>
      <w:pPr>
        <w:pStyle w:val="Punto1lettera"/>
        <w:widowControl/>
        <w:numPr>
          <w:ilvl w:val="0"/>
          <w:numId w:val="49"/>
        </w:numPr>
        <w:tabs>
          <w:tab w:val="clear" w:pos="709"/>
          <w:tab w:val="left" w:pos="426" w:leader="none"/>
        </w:tabs>
        <w:spacing w:lineRule="atLeast" w:line="520"/>
        <w:ind w:left="426" w:hanging="426"/>
        <w:rPr>
          <w:rFonts w:ascii="Bookman Old Style" w:hAnsi="Bookman Old Style" w:cs="Bookman Old Style"/>
          <w:bCs/>
          <w:del w:id="6786" w:author="ezucchelli" w:date="2003-08-27T19:04:00Z"/>
        </w:rPr>
      </w:pPr>
      <w:ins w:id="6779" w:author="Consip S.p.A" w:date="2003-08-27T11:33:00Z">
        <w:del w:id="6780" w:author="ezucchelli" w:date="2003-08-27T19:04:00Z">
          <w:r>
            <w:rPr>
              <w:rFonts w:cs="Bookman Old Style" w:ascii="Bookman Old Style" w:hAnsi="Bookman Old Style"/>
              <w:bCs/>
            </w:rPr>
            <w:delText xml:space="preserve">Entro 15 giorni dalla </w:delText>
          </w:r>
        </w:del>
      </w:ins>
      <w:ins w:id="6781" w:author="Consip S.p.A" w:date="2003-08-27T11:33:00Z">
        <w:del w:id="6782" w:author="ezucchelli" w:date="2003-08-27T16:55:00Z">
          <w:r>
            <w:rPr>
              <w:rFonts w:cs="Bookman Old Style" w:ascii="Bookman Old Style" w:hAnsi="Bookman Old Style"/>
              <w:bCs/>
            </w:rPr>
            <w:delText>d</w:delText>
          </w:r>
        </w:del>
      </w:ins>
      <w:ins w:id="6783" w:author="Consip S.p.A" w:date="2003-08-27T11:33:00Z">
        <w:del w:id="6784" w:author="ezucchelli" w:date="2003-08-27T19:04:00Z">
          <w:r>
            <w:rPr>
              <w:rFonts w:cs="Bookman Old Style" w:ascii="Bookman Old Style" w:hAnsi="Bookman Old Style"/>
              <w:bCs/>
            </w:rPr>
            <w:delText xml:space="preserve">ata di inizio dell’attività, l’Impresa dovrà consegnare all’Amministrazione il “Piano di formazione” </w:delText>
          </w:r>
        </w:del>
      </w:ins>
      <w:del w:id="6785" w:author="ezucchelli" w:date="2003-08-27T19:04:00Z">
        <w:r>
          <w:rPr>
            <w:rFonts w:cs="Bookman Old Style" w:ascii="Bookman Old Style" w:hAnsi="Bookman Old Style"/>
            <w:szCs w:val="24"/>
          </w:rPr>
          <w:delText xml:space="preserve">congiuntamente con gli eventuali modelli di verifica dell’apprendimento, nonché i questionari di rilevazione del gradimento del corso. </w:delText>
        </w:r>
      </w:del>
    </w:p>
    <w:p>
      <w:pPr>
        <w:pStyle w:val="Punto1lettera"/>
        <w:widowControl/>
        <w:numPr>
          <w:ilvl w:val="0"/>
          <w:numId w:val="49"/>
        </w:numPr>
        <w:tabs>
          <w:tab w:val="clear" w:pos="709"/>
          <w:tab w:val="left" w:pos="426" w:leader="none"/>
        </w:tabs>
        <w:spacing w:lineRule="atLeast" w:line="520"/>
        <w:ind w:left="426" w:hanging="426"/>
        <w:rPr>
          <w:rFonts w:ascii="Bookman Old Style" w:hAnsi="Bookman Old Style" w:cs="Bookman Old Style"/>
          <w:ins w:id="6801" w:author="Consip S.p.A" w:date="2003-08-28T19:08:00Z"/>
        </w:rPr>
      </w:pPr>
      <w:ins w:id="6787" w:author="Consip S.p.A" w:date="2003-08-27T11:33:00Z">
        <w:del w:id="6788" w:author="ezucchelli" w:date="2003-08-27T19:04:00Z">
          <w:r>
            <w:rPr>
              <w:rFonts w:cs="Bookman Old Style" w:ascii="Bookman Old Style" w:hAnsi="Bookman Old Style"/>
              <w:szCs w:val="24"/>
            </w:rPr>
            <w:delText>Il Piano di formazione</w:delText>
          </w:r>
        </w:del>
      </w:ins>
      <w:ins w:id="6789" w:author="Consip S.p.A" w:date="2003-08-27T11:37:00Z">
        <w:del w:id="6790" w:author="ezucchelli" w:date="2003-08-27T19:04:00Z">
          <w:r>
            <w:rPr>
              <w:rFonts w:cs="Bookman Old Style" w:ascii="Bookman Old Style" w:hAnsi="Bookman Old Style"/>
              <w:szCs w:val="24"/>
            </w:rPr>
            <w:delText>, così redatto,</w:delText>
          </w:r>
        </w:del>
      </w:ins>
      <w:ins w:id="6791" w:author="Consip S.p.A" w:date="2003-08-27T11:34:00Z">
        <w:del w:id="6792" w:author="ezucchelli" w:date="2003-08-27T19:04:00Z">
          <w:r>
            <w:rPr>
              <w:rFonts w:cs="Bookman Old Style" w:ascii="Bookman Old Style" w:hAnsi="Bookman Old Style"/>
              <w:szCs w:val="24"/>
            </w:rPr>
            <w:delText xml:space="preserve"> sarà sottoposto ad approvazione da parte dell’Amministrazione.</w:delText>
          </w:r>
        </w:del>
      </w:ins>
      <w:ins w:id="6793" w:author="ezucchelli" w:date="2003-08-27T19:04:00Z">
        <w:r>
          <w:rPr>
            <w:rFonts w:cs="Bookman Old Style" w:ascii="Bookman Old Style" w:hAnsi="Bookman Old Style"/>
            <w:szCs w:val="24"/>
          </w:rPr>
          <w:t>I</w:t>
        </w:r>
      </w:ins>
      <w:ins w:id="6794" w:author="ezucchelli" w:date="2003-08-27T19:04:00Z">
        <w:r>
          <w:rPr>
            <w:rFonts w:cs="Bookman Old Style" w:ascii="Bookman Old Style" w:hAnsi="Bookman Old Style"/>
          </w:rPr>
          <w:t xml:space="preserve"> materiali didattici dovranno essere </w:t>
        </w:r>
      </w:ins>
      <w:ins w:id="6795" w:author="ezucchelli" w:date="2003-08-27T19:11:00Z">
        <w:r>
          <w:rPr>
            <w:rFonts w:cs="Bookman Old Style" w:ascii="Bookman Old Style" w:hAnsi="Bookman Old Style"/>
          </w:rPr>
          <w:t>concordati con l’</w:t>
        </w:r>
      </w:ins>
      <w:ins w:id="6796" w:author="Consip S.p.A" w:date="2003-08-29T13:06:00Z">
        <w:r>
          <w:rPr>
            <w:rFonts w:cs="Bookman Old Style" w:ascii="Bookman Old Style" w:hAnsi="Bookman Old Style"/>
          </w:rPr>
          <w:t>A</w:t>
        </w:r>
      </w:ins>
      <w:ins w:id="6797" w:author="ezucchelli" w:date="2003-08-27T19:11:00Z">
        <w:del w:id="6798" w:author="Consip S.p.A" w:date="2003-08-29T13:06:00Z">
          <w:r>
            <w:rPr>
              <w:rFonts w:cs="Bookman Old Style" w:ascii="Bookman Old Style" w:hAnsi="Bookman Old Style"/>
            </w:rPr>
            <w:delText>a</w:delText>
          </w:r>
        </w:del>
      </w:ins>
      <w:ins w:id="6799" w:author="ezucchelli" w:date="2003-08-27T19:11:00Z">
        <w:r>
          <w:rPr>
            <w:rFonts w:cs="Bookman Old Style" w:ascii="Bookman Old Style" w:hAnsi="Bookman Old Style"/>
          </w:rPr>
          <w:t xml:space="preserve">mministrazione e ad essa </w:t>
        </w:r>
      </w:ins>
      <w:ins w:id="6800" w:author="ezucchelli" w:date="2003-08-27T19:05:00Z">
        <w:r>
          <w:rPr>
            <w:rFonts w:cs="Bookman Old Style" w:ascii="Bookman Old Style" w:hAnsi="Bookman Old Style"/>
          </w:rPr>
          <w:t>consegnati entro 30 (trenta) giorni solari dalla data prevista per l’erogazione del primo corso per la loro approvazione.</w:t>
        </w:r>
      </w:ins>
    </w:p>
    <w:p>
      <w:pPr>
        <w:pStyle w:val="Punto1lettera"/>
        <w:widowControl/>
        <w:numPr>
          <w:ilvl w:val="0"/>
          <w:numId w:val="49"/>
        </w:numPr>
        <w:tabs>
          <w:tab w:val="clear" w:pos="709"/>
          <w:tab w:val="left" w:pos="426" w:leader="none"/>
        </w:tabs>
        <w:spacing w:lineRule="atLeast" w:line="520"/>
        <w:ind w:left="426" w:hanging="426"/>
        <w:rPr>
          <w:rFonts w:ascii="Bookman Old Style" w:hAnsi="Bookman Old Style" w:cs="Bookman Old Style"/>
          <w:ins w:id="6803" w:author="Consip S.p.A" w:date="2003-08-28T19:08:00Z"/>
        </w:rPr>
      </w:pPr>
      <w:ins w:id="6802" w:author="Consip S.p.A" w:date="2003-08-28T19:08:00Z">
        <w:r>
          <w:rPr>
            <w:rFonts w:cs="Bookman Old Style" w:ascii="Bookman Old Style" w:hAnsi="Bookman Old Style"/>
          </w:rPr>
          <w:t>Al termine dell’espletamento dei singoli corsi, l’Amministrazione si riserva di sindacare e valutare, mediante questionari da sottoporre ai corsisti, la regolarità, nonché il grado di gradimento dei corsi medesimi.</w:t>
        </w:r>
      </w:ins>
    </w:p>
    <w:p>
      <w:pPr>
        <w:pStyle w:val="Punto1lettera"/>
        <w:widowControl/>
        <w:numPr>
          <w:ilvl w:val="0"/>
          <w:numId w:val="49"/>
        </w:numPr>
        <w:tabs>
          <w:tab w:val="clear" w:pos="709"/>
          <w:tab w:val="left" w:pos="426" w:leader="none"/>
        </w:tabs>
        <w:spacing w:lineRule="atLeast" w:line="520"/>
        <w:ind w:left="426" w:hanging="426"/>
        <w:rPr>
          <w:ins w:id="6807" w:author="Consip S.p.A" w:date="2003-08-28T19:09:00Z"/>
        </w:rPr>
      </w:pPr>
      <w:ins w:id="6804" w:author="Consip S.p.A" w:date="2003-08-28T19:08:00Z">
        <w:r>
          <w:rPr>
            <w:rFonts w:cs="Bookman Old Style" w:ascii="Bookman Old Style" w:hAnsi="Bookman Old Style"/>
          </w:rPr>
          <w:t xml:space="preserve">Ogni attività di formazione sarà consuntivata mediante una apposita “Nota di intervento”, redatta a cura dell’Impresa, </w:t>
        </w:r>
      </w:ins>
      <w:ins w:id="6805" w:author="Consip S.p.A" w:date="2003-08-28T20:25:00Z">
        <w:r>
          <w:rPr>
            <w:rFonts w:cs="Bookman Old Style" w:ascii="Bookman Old Style" w:hAnsi="Bookman Old Style"/>
          </w:rPr>
          <w:t xml:space="preserve">da allegare allo Stato Avanzamento Lavori </w:t>
        </w:r>
      </w:ins>
      <w:ins w:id="6806" w:author="Consip S.p.A" w:date="2003-08-28T19:09:00Z">
        <w:r>
          <w:rPr>
            <w:rFonts w:cs="Bookman Old Style" w:ascii="Bookman Old Style" w:hAnsi="Bookman Old Style"/>
          </w:rPr>
          <w:t>nella quale verrà trascritto il tipo e la durata del corso stesso.</w:t>
        </w:r>
      </w:ins>
    </w:p>
    <w:p>
      <w:pPr>
        <w:pStyle w:val="Punto1lettera"/>
        <w:widowControl/>
        <w:numPr>
          <w:ilvl w:val="0"/>
          <w:numId w:val="49"/>
        </w:numPr>
        <w:tabs>
          <w:tab w:val="clear" w:pos="709"/>
          <w:tab w:val="left" w:pos="426" w:leader="none"/>
        </w:tabs>
        <w:spacing w:lineRule="atLeast" w:line="520"/>
        <w:ind w:left="426" w:hanging="426"/>
        <w:rPr>
          <w:rFonts w:ascii="Bookman Old Style" w:hAnsi="Bookman Old Style" w:cs="Bookman Old Style"/>
          <w:ins w:id="6810" w:author="ezucchelli" w:date="2003-08-27T19:08:00Z"/>
        </w:rPr>
      </w:pPr>
      <w:ins w:id="6808" w:author="Consip S.p.A" w:date="2003-08-28T19:09:00Z">
        <w:r>
          <w:rPr>
            <w:rFonts w:cs="Bookman Old Style" w:ascii="Bookman Old Style" w:hAnsi="Bookman Old Style"/>
          </w:rPr>
          <w:t>La “Nota di intervento” dovrà essere sottoposta all’approvazione dell’Amministrazione.</w:t>
        </w:r>
      </w:ins>
      <w:ins w:id="6809" w:author="Consip S.p.A" w:date="2003-08-28T19:09:00Z">
        <w:r>
          <w:rPr>
            <w:rFonts w:cs="Bookman Old Style" w:ascii="Bookman Old Style" w:hAnsi="Bookman Old Style"/>
            <w:bCs/>
          </w:rPr>
          <w:t xml:space="preserve">  </w:t>
        </w:r>
      </w:ins>
    </w:p>
    <w:p>
      <w:pPr>
        <w:pStyle w:val="Punto1lettera"/>
        <w:widowControl/>
        <w:numPr>
          <w:ilvl w:val="0"/>
          <w:numId w:val="49"/>
        </w:numPr>
        <w:tabs>
          <w:tab w:val="clear" w:pos="709"/>
          <w:tab w:val="left" w:pos="426" w:leader="none"/>
        </w:tabs>
        <w:spacing w:lineRule="atLeast" w:line="520"/>
        <w:ind w:left="426" w:hanging="426"/>
        <w:rPr>
          <w:rFonts w:ascii="Bookman Old Style" w:hAnsi="Bookman Old Style" w:cs="Bookman Old Style"/>
          <w:bCs/>
          <w:del w:id="6812" w:author="ezucchelli" w:date="2003-08-27T19:10:00Z"/>
        </w:rPr>
      </w:pPr>
      <w:del w:id="6811" w:author="ezucchelli" w:date="2003-08-27T19:10:00Z">
        <w:r>
          <w:rPr>
            <w:rFonts w:cs="Bookman Old Style" w:ascii="Bookman Old Style" w:hAnsi="Bookman Old Style"/>
            <w:bCs/>
          </w:rPr>
        </w:r>
      </w:del>
    </w:p>
    <w:p>
      <w:pPr>
        <w:pStyle w:val="Punto1lettera"/>
        <w:widowControl/>
        <w:numPr>
          <w:ilvl w:val="0"/>
          <w:numId w:val="49"/>
        </w:numPr>
        <w:tabs>
          <w:tab w:val="clear" w:pos="709"/>
          <w:tab w:val="left" w:pos="426" w:leader="none"/>
        </w:tabs>
        <w:spacing w:lineRule="atLeast" w:line="520"/>
        <w:ind w:left="426" w:hanging="426"/>
        <w:rPr>
          <w:del w:id="6818" w:author="ezucchelli" w:date="2003-08-27T19:10:00Z"/>
        </w:rPr>
      </w:pPr>
      <w:ins w:id="6813" w:author="cpacione" w:date="2003-07-23T18:48:00Z">
        <w:del w:id="6814" w:author="ezucchelli" w:date="2003-08-27T19:10:00Z">
          <w:r>
            <w:rPr>
              <w:rFonts w:cs="Bookman Old Style" w:ascii="Bookman Old Style" w:hAnsi="Bookman Old Style"/>
              <w:bCs/>
            </w:rPr>
            <w:delText>I servizi di formazione, di cui all’art.</w:delText>
          </w:r>
        </w:del>
      </w:ins>
      <w:ins w:id="6815" w:author="Consip S.p.A" w:date="2003-08-27T11:29:00Z">
        <w:del w:id="6816" w:author="ezucchelli" w:date="2003-08-27T19:10:00Z">
          <w:r>
            <w:rPr>
              <w:rFonts w:cs="Bookman Old Style" w:ascii="Bookman Old Style" w:hAnsi="Bookman Old Style"/>
              <w:bCs/>
            </w:rPr>
            <w:delText xml:space="preserve"> </w:delText>
          </w:r>
        </w:del>
      </w:ins>
      <w:del w:id="6817" w:author="ezucchelli" w:date="2003-08-27T19:10:00Z">
        <w:r>
          <w:rPr>
            <w:rFonts w:cs="Bookman Old Style" w:ascii="Bookman Old Style" w:hAnsi="Bookman Old Style"/>
            <w:bCs/>
          </w:rPr>
          <w:delText>3, comma 1, lett. j), saranno accettati dall’Amministrazione entro 5 (cinque) giorni lavorativi dall’erogazione di ciascuna singola sessione.</w:delText>
        </w:r>
      </w:del>
    </w:p>
    <w:p>
      <w:pPr>
        <w:pStyle w:val="Punto1lettera"/>
        <w:widowControl/>
        <w:numPr>
          <w:ilvl w:val="0"/>
          <w:numId w:val="49"/>
        </w:numPr>
        <w:tabs>
          <w:tab w:val="clear" w:pos="709"/>
          <w:tab w:val="left" w:pos="426" w:leader="none"/>
        </w:tabs>
        <w:spacing w:lineRule="atLeast" w:line="520"/>
        <w:ind w:left="426" w:hanging="426"/>
        <w:rPr>
          <w:rFonts w:ascii="Bookman Old Style" w:hAnsi="Bookman Old Style" w:cs="Bookman Old Style"/>
          <w:bCs/>
          <w:del w:id="6820" w:author="Consip S.p.A" w:date="2003-08-26T10:20:00Z"/>
        </w:rPr>
      </w:pPr>
      <w:del w:id="6819" w:author="ezucchelli" w:date="2003-08-27T19:10:00Z">
        <w:r>
          <w:rPr>
            <w:rFonts w:cs="Bookman Old Style" w:ascii="Bookman Old Style" w:hAnsi="Bookman Old Style"/>
            <w:bCs/>
          </w:rPr>
          <w:delText>In caso di mancata accettazione, la sessione dovrà essere ripetuta senza alcun ulteriore onere per l’Amministrazione.</w:delText>
        </w:r>
      </w:del>
    </w:p>
    <w:p>
      <w:pPr>
        <w:pStyle w:val="Punto1lettera"/>
        <w:widowControl/>
        <w:numPr>
          <w:ilvl w:val="0"/>
          <w:numId w:val="49"/>
        </w:numPr>
        <w:tabs>
          <w:tab w:val="clear" w:pos="709"/>
          <w:tab w:val="left" w:pos="426" w:leader="none"/>
        </w:tabs>
        <w:spacing w:lineRule="atLeast" w:line="520"/>
        <w:ind w:left="426" w:hanging="426"/>
        <w:rPr>
          <w:rFonts w:ascii="Bookman Old Style" w:hAnsi="Bookman Old Style" w:cs="Bookman Old Style"/>
          <w:bCs/>
          <w:del w:id="6822" w:author="Daniele Di Nenno" w:date="2003-07-22T14:26:00Z"/>
        </w:rPr>
      </w:pPr>
      <w:del w:id="6821" w:author="Daniele Di Nenno" w:date="2003-07-22T14:26:00Z">
        <w:r>
          <w:rPr>
            <w:rFonts w:cs="Bookman Old Style" w:ascii="Bookman Old Style" w:hAnsi="Bookman Old Style"/>
            <w:bCs/>
          </w:rPr>
        </w:r>
      </w:del>
    </w:p>
    <w:p>
      <w:pPr>
        <w:pStyle w:val="Punto1lettera"/>
        <w:widowControl/>
        <w:numPr>
          <w:ilvl w:val="0"/>
          <w:numId w:val="49"/>
        </w:numPr>
        <w:tabs>
          <w:tab w:val="clear" w:pos="709"/>
          <w:tab w:val="left" w:pos="426" w:leader="none"/>
        </w:tabs>
        <w:spacing w:lineRule="atLeast" w:line="520"/>
        <w:ind w:left="426" w:hanging="426"/>
        <w:rPr>
          <w:rFonts w:ascii="Bookman Old Style" w:hAnsi="Bookman Old Style" w:cs="Bookman Old Style"/>
          <w:bCs/>
          <w:del w:id="6824" w:author="ezucchelli" w:date="2003-08-27T19:11:00Z"/>
        </w:rPr>
      </w:pPr>
      <w:del w:id="6823" w:author="ezucchelli" w:date="2003-08-27T19:11:00Z">
        <w:r>
          <w:rPr>
            <w:rFonts w:cs="Bookman Old Style" w:ascii="Bookman Old Style" w:hAnsi="Bookman Old Style"/>
            <w:bCs/>
          </w:rPr>
        </w:r>
      </w:del>
    </w:p>
    <w:p>
      <w:pPr>
        <w:pStyle w:val="Punto1lettera"/>
        <w:spacing w:lineRule="atLeast" w:line="520"/>
        <w:rPr>
          <w:rFonts w:ascii="Bookman Old Style" w:hAnsi="Bookman Old Style" w:cs="Bookman Old Style"/>
          <w:bCs/>
          <w:del w:id="6826" w:author="Magistrati" w:date="2003-07-20T11:33:00Z"/>
        </w:rPr>
      </w:pPr>
      <w:del w:id="6825" w:author="Magistrati" w:date="2003-07-20T11:33:00Z">
        <w:r>
          <w:rPr>
            <w:rFonts w:cs="Bookman Old Style" w:ascii="Bookman Old Style" w:hAnsi="Bookman Old Style"/>
            <w:bCs/>
          </w:rPr>
        </w:r>
      </w:del>
    </w:p>
    <w:p>
      <w:pPr>
        <w:pStyle w:val="Punto1lettera"/>
        <w:keepNext w:val="false"/>
        <w:widowControl w:val="false"/>
        <w:spacing w:lineRule="atLeast" w:line="520" w:before="0" w:after="0"/>
        <w:jc w:val="center"/>
        <w:rPr>
          <w:ins w:id="6835" w:author="spalmiero" w:date="2003-07-01T10:07:00Z"/>
        </w:rPr>
      </w:pPr>
      <w:ins w:id="6827" w:author="spalmiero" w:date="2003-07-01T10:06:00Z">
        <w:r>
          <w:rPr>
            <w:rFonts w:cs="Bookman Old Style" w:ascii="Bookman Old Style" w:hAnsi="Bookman Old Style"/>
            <w:sz w:val="24"/>
          </w:rPr>
          <w:t xml:space="preserve">Articolo </w:t>
        </w:r>
      </w:ins>
      <w:ins w:id="6828" w:author="spalmiero" w:date="2003-07-01T12:39:00Z">
        <w:r>
          <w:rPr>
            <w:rFonts w:cs="Bookman Old Style" w:ascii="Bookman Old Style" w:hAnsi="Bookman Old Style"/>
            <w:sz w:val="24"/>
          </w:rPr>
          <w:t>2</w:t>
        </w:r>
      </w:ins>
      <w:ins w:id="6829" w:author="Consip S.p.A" w:date="2003-08-28T18:28:00Z">
        <w:r>
          <w:rPr>
            <w:rFonts w:cs="Bookman Old Style" w:ascii="Bookman Old Style" w:hAnsi="Bookman Old Style"/>
            <w:sz w:val="24"/>
          </w:rPr>
          <w:t>8</w:t>
        </w:r>
      </w:ins>
      <w:ins w:id="6830" w:author="ezucchelli" w:date="2003-08-28T11:01:00Z">
        <w:del w:id="6831" w:author="Consip S.p.A" w:date="2003-08-28T18:28:00Z">
          <w:r>
            <w:rPr>
              <w:rFonts w:cs="Bookman Old Style" w:ascii="Bookman Old Style" w:hAnsi="Bookman Old Style"/>
              <w:sz w:val="24"/>
            </w:rPr>
            <w:delText>7</w:delText>
          </w:r>
        </w:del>
      </w:ins>
      <w:ins w:id="6832" w:author="spalmiero" w:date="2003-07-07T13:40:00Z">
        <w:del w:id="6833" w:author="ezucchelli" w:date="2003-08-28T11:01:00Z">
          <w:r>
            <w:rPr>
              <w:rFonts w:cs="Bookman Old Style" w:ascii="Bookman Old Style" w:hAnsi="Bookman Old Style"/>
              <w:sz w:val="24"/>
            </w:rPr>
            <w:delText>5</w:delText>
          </w:r>
        </w:del>
      </w:ins>
      <w:ins w:id="6834" w:author="spalmiero" w:date="2003-07-01T10:07:00Z">
        <w:r>
          <w:rPr>
            <w:rFonts w:cs="Bookman Old Style" w:ascii="Bookman Old Style" w:hAnsi="Bookman Old Style"/>
            <w:sz w:val="24"/>
          </w:rPr>
          <w:br/>
          <w:t>Produttività e composizione dei gruppi di lavoro</w:t>
        </w:r>
      </w:ins>
    </w:p>
    <w:p>
      <w:pPr>
        <w:pStyle w:val="Usoboll1"/>
        <w:numPr>
          <w:ilvl w:val="0"/>
          <w:numId w:val="28"/>
        </w:numPr>
        <w:spacing w:lineRule="atLeast" w:line="520"/>
        <w:rPr>
          <w:rFonts w:ascii="Bookman Old Style" w:hAnsi="Bookman Old Style" w:cs="Bookman Old Style"/>
          <w:del w:id="6837" w:author="tallegretti" w:date="2003-08-08T10:16:00Z"/>
        </w:rPr>
      </w:pPr>
      <w:del w:id="6836" w:author="tallegretti" w:date="2003-08-08T10:16:00Z">
        <w:r>
          <w:rPr>
            <w:rFonts w:cs="Bookman Old Style" w:ascii="Bookman Old Style" w:hAnsi="Bookman Old Style"/>
          </w:rPr>
          <w:delText xml:space="preserve">Le figure professionali che svolgeranno le attività oggetto del presente contratto devono rispondere alle caratteristiche descritte nel Capitolato Tecnico. </w:delText>
        </w:r>
      </w:del>
    </w:p>
    <w:p>
      <w:pPr>
        <w:pStyle w:val="Usoboll1"/>
        <w:numPr>
          <w:ilvl w:val="0"/>
          <w:numId w:val="28"/>
        </w:numPr>
        <w:spacing w:lineRule="atLeast" w:line="520"/>
        <w:rPr>
          <w:rFonts w:ascii="Bookman Old Style" w:hAnsi="Bookman Old Style" w:cs="Bookman Old Style"/>
          <w:ins w:id="6849" w:author="spalmiero" w:date="2003-07-01T10:07:00Z"/>
        </w:rPr>
      </w:pPr>
      <w:ins w:id="6838" w:author="spalmiero" w:date="2003-07-01T10:07:00Z">
        <w:r>
          <w:rPr>
            <w:rFonts w:cs="Bookman Old Style" w:ascii="Bookman Old Style" w:hAnsi="Bookman Old Style"/>
          </w:rPr>
          <w:t xml:space="preserve">L’Impresa si impegna ad utilizzare per lo svolgimento delle singole attività oggetto del presente contratto, esclusivamente, gruppi di lavoro composti dalle figure professionali </w:t>
        </w:r>
      </w:ins>
      <w:ins w:id="6839" w:author="spalmiero" w:date="2003-07-11T14:48:00Z">
        <w:r>
          <w:rPr>
            <w:rFonts w:cs="Bookman Old Style" w:ascii="Bookman Old Style" w:hAnsi="Bookman Old Style"/>
          </w:rPr>
          <w:t>come espressamente indicato nel Capitolato tecnico</w:t>
        </w:r>
      </w:ins>
      <w:ins w:id="6840" w:author="spalmiero" w:date="2003-07-01T10:07:00Z">
        <w:r>
          <w:rPr>
            <w:rFonts w:cs="Bookman Old Style" w:ascii="Bookman Old Style" w:hAnsi="Bookman Old Style"/>
          </w:rPr>
          <w:t>, salvo i casi in cui l</w:t>
        </w:r>
      </w:ins>
      <w:ins w:id="6841" w:author="cpacione" w:date="2003-07-22T11:05:00Z">
        <w:r>
          <w:rPr>
            <w:rFonts w:cs="Bookman Old Style" w:ascii="Bookman Old Style" w:hAnsi="Bookman Old Style"/>
          </w:rPr>
          <w:t>’</w:t>
        </w:r>
      </w:ins>
      <w:ins w:id="6842" w:author="spalmiero" w:date="2003-07-01T10:07:00Z">
        <w:del w:id="6843" w:author="cpacione" w:date="2003-07-22T11:05:00Z">
          <w:r>
            <w:rPr>
              <w:rFonts w:cs="Bookman Old Style" w:ascii="Bookman Old Style" w:hAnsi="Bookman Old Style"/>
            </w:rPr>
            <w:delText xml:space="preserve">a </w:delText>
          </w:r>
        </w:del>
      </w:ins>
      <w:ins w:id="6844" w:author="spalmiero" w:date="2003-07-01T15:23:00Z">
        <w:r>
          <w:rPr>
            <w:rFonts w:cs="Bookman Old Style" w:ascii="Bookman Old Style" w:hAnsi="Bookman Old Style"/>
          </w:rPr>
          <w:t xml:space="preserve">Amministrazione </w:t>
        </w:r>
      </w:ins>
      <w:ins w:id="6845" w:author="spalmiero" w:date="2003-07-01T10:07:00Z">
        <w:del w:id="6846" w:author="cpacione" w:date="2003-07-22T11:05:00Z">
          <w:r>
            <w:rPr>
              <w:rFonts w:cs="Bookman Old Style" w:ascii="Bookman Old Style" w:hAnsi="Bookman Old Style"/>
            </w:rPr>
            <w:delText xml:space="preserve"> </w:delText>
          </w:r>
        </w:del>
      </w:ins>
      <w:ins w:id="6847" w:author="spalmiero" w:date="2003-07-01T10:07:00Z">
        <w:r>
          <w:rPr>
            <w:rFonts w:cs="Bookman Old Style" w:ascii="Bookman Old Style" w:hAnsi="Bookman Old Style"/>
          </w:rPr>
          <w:t>richieda espressamente all’Impresa l’utilizzo di figure professionali diverse</w:t>
        </w:r>
      </w:ins>
      <w:ins w:id="6848" w:author="spalmiero" w:date="2003-07-11T14:48:00Z">
        <w:r>
          <w:rPr>
            <w:rFonts w:cs="Bookman Old Style" w:ascii="Bookman Old Style" w:hAnsi="Bookman Old Style"/>
          </w:rPr>
          <w:t>.</w:t>
        </w:r>
      </w:ins>
    </w:p>
    <w:p>
      <w:pPr>
        <w:pStyle w:val="Usoboll1"/>
        <w:numPr>
          <w:ilvl w:val="0"/>
          <w:numId w:val="28"/>
        </w:numPr>
        <w:spacing w:lineRule="atLeast" w:line="520"/>
        <w:rPr>
          <w:ins w:id="6863" w:author="spalmiero" w:date="2003-07-01T10:07:00Z"/>
        </w:rPr>
      </w:pPr>
      <w:ins w:id="6850" w:author="spalmiero" w:date="2003-07-01T10:07:00Z">
        <w:r>
          <w:rPr>
            <w:rFonts w:cs="Bookman Old Style" w:ascii="Bookman Old Style" w:hAnsi="Bookman Old Style"/>
          </w:rPr>
          <w:t>L’</w:t>
        </w:r>
      </w:ins>
      <w:ins w:id="6851" w:author="Consip S.p.A" w:date="2003-08-29T13:06:00Z">
        <w:r>
          <w:rPr>
            <w:rFonts w:cs="Bookman Old Style" w:ascii="Bookman Old Style" w:hAnsi="Bookman Old Style"/>
          </w:rPr>
          <w:t>I</w:t>
        </w:r>
      </w:ins>
      <w:ins w:id="6852" w:author="spalmiero" w:date="2003-07-01T10:07:00Z">
        <w:del w:id="6853" w:author="Consip S.p.A" w:date="2003-08-29T13:06:00Z">
          <w:r>
            <w:rPr>
              <w:rFonts w:cs="Bookman Old Style" w:ascii="Bookman Old Style" w:hAnsi="Bookman Old Style"/>
            </w:rPr>
            <w:delText>i</w:delText>
          </w:r>
        </w:del>
      </w:ins>
      <w:ins w:id="6854" w:author="spalmiero" w:date="2003-07-01T10:07:00Z">
        <w:r>
          <w:rPr>
            <w:rFonts w:cs="Bookman Old Style" w:ascii="Bookman Old Style" w:hAnsi="Bookman Old Style"/>
          </w:rPr>
          <w:t xml:space="preserve">mpresa prende, altresì, atto che nel caso in cui la stessa impieghi per le singole attività figure professionali diverse da quelle </w:t>
        </w:r>
      </w:ins>
      <w:ins w:id="6855" w:author="spalmiero" w:date="2003-07-11T14:49:00Z">
        <w:r>
          <w:rPr>
            <w:rFonts w:cs="Bookman Old Style" w:ascii="Bookman Old Style" w:hAnsi="Bookman Old Style"/>
          </w:rPr>
          <w:t xml:space="preserve">indicate nel Capitolato Tecnico </w:t>
        </w:r>
      </w:ins>
      <w:ins w:id="6856" w:author="spalmiero" w:date="2003-07-01T10:07:00Z">
        <w:r>
          <w:rPr>
            <w:rFonts w:cs="Bookman Old Style" w:ascii="Bookman Old Style" w:hAnsi="Bookman Old Style"/>
          </w:rPr>
          <w:t xml:space="preserve">e ciò determini un aumento dei costi di ciascuna attività, il corrispettivo dovuto dalla </w:t>
        </w:r>
      </w:ins>
      <w:ins w:id="6857" w:author="spalmiero" w:date="2003-07-01T10:11:00Z">
        <w:r>
          <w:rPr>
            <w:rFonts w:cs="Bookman Old Style" w:ascii="Bookman Old Style" w:hAnsi="Bookman Old Style"/>
          </w:rPr>
          <w:t>Amministrazione</w:t>
        </w:r>
      </w:ins>
      <w:ins w:id="6858" w:author="spalmiero" w:date="2003-07-01T10:07:00Z">
        <w:r>
          <w:rPr>
            <w:rFonts w:cs="Bookman Old Style" w:ascii="Bookman Old Style" w:hAnsi="Bookman Old Style"/>
          </w:rPr>
          <w:t xml:space="preserve"> all’Impresa sarà, in ogni caso, quello previsto per gruppi composti secondo il dettaglio fornito </w:t>
        </w:r>
      </w:ins>
      <w:ins w:id="6859" w:author="spalmiero" w:date="2003-07-11T14:50:00Z">
        <w:r>
          <w:rPr>
            <w:rFonts w:cs="Bookman Old Style" w:ascii="Bookman Old Style" w:hAnsi="Bookman Old Style"/>
          </w:rPr>
          <w:t>nel Capitolato Tecnico</w:t>
        </w:r>
      </w:ins>
      <w:ins w:id="6860" w:author="tallegretti" w:date="2003-08-08T10:16:00Z">
        <w:r>
          <w:rPr>
            <w:rFonts w:cs="Bookman Old Style" w:ascii="Bookman Old Style" w:hAnsi="Bookman Old Style"/>
          </w:rPr>
          <w:t xml:space="preserve"> e nei suoi allegati</w:t>
        </w:r>
      </w:ins>
      <w:ins w:id="6861" w:author="spalmiero" w:date="2003-07-11T14:50:00Z">
        <w:r>
          <w:rPr>
            <w:rFonts w:cs="Bookman Old Style" w:ascii="Bookman Old Style" w:hAnsi="Bookman Old Style"/>
          </w:rPr>
          <w:t>.</w:t>
        </w:r>
      </w:ins>
      <w:ins w:id="6862" w:author="spalmiero" w:date="2003-07-01T10:07:00Z">
        <w:r>
          <w:rPr>
            <w:rFonts w:cs="Bookman Old Style" w:ascii="Bookman Old Style" w:hAnsi="Bookman Old Style"/>
          </w:rPr>
          <w:t xml:space="preserve"> </w:t>
        </w:r>
      </w:ins>
    </w:p>
    <w:p>
      <w:pPr>
        <w:pStyle w:val="Usoboll1"/>
        <w:spacing w:lineRule="atLeast" w:line="520"/>
        <w:ind w:left="426" w:hanging="0"/>
        <w:rPr>
          <w:ins w:id="6867" w:author="spalmiero" w:date="2003-07-01T10:07:00Z"/>
        </w:rPr>
      </w:pPr>
      <w:ins w:id="6864" w:author="spalmiero" w:date="2003-07-01T10:07:00Z">
        <w:r>
          <w:rPr>
            <w:rFonts w:cs="Bookman Old Style" w:ascii="Bookman Old Style" w:hAnsi="Bookman Old Style"/>
          </w:rPr>
          <w:t xml:space="preserve">Pertanto, ogni eventuale maggior importo corrisposto dalla </w:t>
        </w:r>
      </w:ins>
      <w:ins w:id="6865" w:author="spalmiero" w:date="2003-07-01T10:12:00Z">
        <w:r>
          <w:rPr>
            <w:rFonts w:cs="Bookman Old Style" w:ascii="Bookman Old Style" w:hAnsi="Bookman Old Style"/>
          </w:rPr>
          <w:t>Amministrazione</w:t>
        </w:r>
      </w:ins>
      <w:ins w:id="6866" w:author="spalmiero" w:date="2003-07-01T10:07:00Z">
        <w:r>
          <w:rPr>
            <w:rFonts w:cs="Bookman Old Style" w:ascii="Bookman Old Style" w:hAnsi="Bookman Old Style"/>
          </w:rPr>
          <w:t xml:space="preserve"> per l’impiego di figure professionali diverse da quelle indicate, sarà detratto, previa comunicazione all’Impresa, dalle somme ancora da versare (corrispettivo) o da restituire (cauzione) alla medesima Impresa. </w:t>
        </w:r>
      </w:ins>
    </w:p>
    <w:p>
      <w:pPr>
        <w:pStyle w:val="Normal"/>
        <w:widowControl w:val="false"/>
        <w:numPr>
          <w:ilvl w:val="0"/>
          <w:numId w:val="20"/>
        </w:numPr>
        <w:spacing w:lineRule="atLeast" w:line="520"/>
        <w:rPr>
          <w:rFonts w:ascii="Bookman Old Style" w:hAnsi="Bookman Old Style" w:cs="Bookman Old Style"/>
          <w:ins w:id="6871" w:author="ezucchelli" w:date="2003-08-27T18:24:00Z"/>
        </w:rPr>
      </w:pPr>
      <w:ins w:id="6868" w:author="spalmiero" w:date="2003-07-01T10:07:00Z">
        <w:r>
          <w:rPr>
            <w:rFonts w:cs="Bookman Old Style" w:ascii="Bookman Old Style" w:hAnsi="Bookman Old Style"/>
          </w:rPr>
          <w:t>L’Impresa, a tal proposito, prende atto che l</w:t>
        </w:r>
      </w:ins>
      <w:ins w:id="6869" w:author="spalmiero" w:date="2003-07-01T15:28:00Z">
        <w:r>
          <w:rPr>
            <w:rFonts w:cs="Bookman Old Style" w:ascii="Bookman Old Style" w:hAnsi="Bookman Old Style"/>
          </w:rPr>
          <w:t xml:space="preserve">’Amministrazione </w:t>
        </w:r>
      </w:ins>
      <w:ins w:id="6870" w:author="spalmiero" w:date="2003-07-01T10:07:00Z">
        <w:r>
          <w:rPr>
            <w:rFonts w:cs="Bookman Old Style" w:ascii="Bookman Old Style" w:hAnsi="Bookman Old Style"/>
          </w:rPr>
          <w:t>si riserva la facoltà di verificare, in ogni momento dell’esecuzione del presente contratto, la corrispondenza del mix di figure professionali effettivamente impiegate rispetto a quanto previsto nel presente articolo.</w:t>
        </w:r>
      </w:ins>
    </w:p>
    <w:p>
      <w:pPr>
        <w:pStyle w:val="Normal"/>
        <w:widowControl w:val="false"/>
        <w:numPr>
          <w:ilvl w:val="0"/>
          <w:numId w:val="20"/>
        </w:numPr>
        <w:spacing w:lineRule="atLeast" w:line="520"/>
        <w:rPr>
          <w:rFonts w:ascii="Bookman Old Style" w:hAnsi="Bookman Old Style" w:cs="Bookman Old Style"/>
          <w:ins w:id="6873" w:author="Daniele Di Nenno" w:date="2003-07-22T14:39:00Z"/>
        </w:rPr>
      </w:pPr>
      <w:ins w:id="6872" w:author="ezucchelli" w:date="2003-08-27T18:24:00Z">
        <w:r>
          <w:rPr>
            <w:rFonts w:cs="Bookman Old Style" w:ascii="Bookman Old Style" w:hAnsi="Bookman Old Style"/>
          </w:rPr>
          <w:t>L’Impresa prende atto ed accetta che l’Amministrazione si riserva il diritto di modificare le dimensioni massime dei singoli servizi spostando parte delle risorse di uno o più servizi sugli altri, previa comunicazione all’Impresa e, comunque, entro il limite del corrispettivo contrattuale complessivo.</w:t>
        </w:r>
      </w:ins>
    </w:p>
    <w:p>
      <w:pPr>
        <w:pStyle w:val="Heading1"/>
        <w:keepNext w:val="false"/>
        <w:widowControl w:val="false"/>
        <w:spacing w:lineRule="atLeast" w:line="520" w:before="0" w:after="0"/>
        <w:jc w:val="center"/>
        <w:rPr>
          <w:rFonts w:ascii="Bookman Old Style" w:hAnsi="Bookman Old Style" w:cs="Bookman Old Style"/>
          <w:sz w:val="24"/>
          <w:del w:id="6875" w:author="Daniele Di Nenno" w:date="2003-07-22T16:41:00Z"/>
        </w:rPr>
      </w:pPr>
      <w:del w:id="6874" w:author="Daniele Di Nenno" w:date="2003-07-22T16:41: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6877" w:author="Administrator" w:date="2003-07-11T15:57:00Z"/>
        </w:rPr>
      </w:pPr>
      <w:del w:id="6876" w:author="Administrator" w:date="2003-07-11T15:57: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6879" w:author="spalmiero" w:date="2003-07-01T11:13:00Z"/>
        </w:rPr>
      </w:pPr>
      <w:del w:id="6878" w:author="spalmiero" w:date="2003-07-01T11:13: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6881" w:author="spalmiero" w:date="2003-07-01T11:12:00Z"/>
        </w:rPr>
      </w:pPr>
      <w:del w:id="6880" w:author="spalmiero" w:date="2003-07-01T11:12:00Z">
        <w:r>
          <w:rPr>
            <w:rFonts w:cs="Bookman Old Style" w:ascii="Bookman Old Style" w:hAnsi="Bookman Old Style"/>
            <w:sz w:val="24"/>
          </w:rPr>
          <w:delText>Modalità di esecuzione delle prestazioni contrattuali.</w:delText>
        </w:r>
      </w:del>
    </w:p>
    <w:p>
      <w:pPr>
        <w:pStyle w:val="Heading1"/>
        <w:keepNext w:val="false"/>
        <w:widowControl w:val="false"/>
        <w:spacing w:lineRule="atLeast" w:line="520" w:before="0" w:after="0"/>
        <w:jc w:val="center"/>
        <w:rPr>
          <w:rFonts w:ascii="Bookman Old Style" w:hAnsi="Bookman Old Style" w:cs="Bookman Old Style"/>
          <w:sz w:val="24"/>
          <w:del w:id="6883" w:author="spalmiero" w:date="2003-07-01T11:12:00Z"/>
        </w:rPr>
      </w:pPr>
      <w:del w:id="6882" w:author="spalmiero" w:date="2003-07-01T11:12:00Z">
        <w:r>
          <w:rPr>
            <w:rFonts w:cs="Bookman Old Style" w:ascii="Bookman Old Style" w:hAnsi="Bookman Old Style"/>
            <w:sz w:val="24"/>
          </w:rPr>
          <w:delText>Servizio e-learning.</w:delText>
        </w:r>
      </w:del>
    </w:p>
    <w:p>
      <w:pPr>
        <w:pStyle w:val="Heading1"/>
        <w:keepNext w:val="false"/>
        <w:widowControl w:val="false"/>
        <w:spacing w:lineRule="atLeast" w:line="520" w:before="0" w:after="0"/>
        <w:jc w:val="center"/>
        <w:rPr>
          <w:rFonts w:ascii="Bookman Old Style" w:hAnsi="Bookman Old Style" w:cs="Bookman Old Style"/>
          <w:sz w:val="24"/>
          <w:del w:id="6905" w:author="spalmiero" w:date="2003-07-01T11:12:00Z"/>
        </w:rPr>
      </w:pPr>
      <w:ins w:id="6884" w:author="SPALMIERO" w:date="2003-01-16T11:18:00Z">
        <w:del w:id="6885" w:author="spalmiero" w:date="2003-07-01T11:12:00Z">
          <w:r>
            <w:rPr>
              <w:rFonts w:cs="Bookman Old Style" w:ascii="Bookman Old Style" w:hAnsi="Bookman Old Style"/>
              <w:sz w:val="24"/>
            </w:rPr>
            <w:delText xml:space="preserve">L’Impresa, in relazione alla fruibilità </w:delText>
          </w:r>
        </w:del>
      </w:ins>
      <w:ins w:id="6886" w:author="SPALMIERO" w:date="2003-01-23T11:03:00Z">
        <w:del w:id="6887" w:author="spalmiero" w:date="2003-07-01T11:12:00Z">
          <w:r>
            <w:rPr>
              <w:rFonts w:cs="Bookman Old Style" w:ascii="Bookman Old Style" w:hAnsi="Bookman Old Style"/>
              <w:sz w:val="24"/>
            </w:rPr>
            <w:delText>dei servizi di formazione</w:delText>
          </w:r>
        </w:del>
      </w:ins>
      <w:ins w:id="6888" w:author="SPALMIERO" w:date="2003-01-16T11:18:00Z">
        <w:del w:id="6889" w:author="spalmiero" w:date="2003-07-01T11:12:00Z">
          <w:r>
            <w:rPr>
              <w:rFonts w:cs="Bookman Old Style" w:ascii="Bookman Old Style" w:hAnsi="Bookman Old Style"/>
              <w:sz w:val="24"/>
            </w:rPr>
            <w:delText xml:space="preserve"> in modalità e-learning, accessibile via internet</w:delText>
          </w:r>
        </w:del>
      </w:ins>
      <w:ins w:id="6890" w:author="SPALMIERO" w:date="2003-01-20T11:58:00Z">
        <w:del w:id="6891" w:author="spalmiero" w:date="2003-07-01T11:12:00Z">
          <w:r>
            <w:rPr>
              <w:rFonts w:cs="Bookman Old Style" w:ascii="Bookman Old Style" w:hAnsi="Bookman Old Style"/>
              <w:sz w:val="24"/>
            </w:rPr>
            <w:delText xml:space="preserve"> 24 ore su 24</w:delText>
          </w:r>
        </w:del>
      </w:ins>
      <w:ins w:id="6892" w:author="SPALMIERO" w:date="2003-01-16T11:18:00Z">
        <w:del w:id="6893" w:author="spalmiero" w:date="2003-07-01T11:12:00Z">
          <w:r>
            <w:rPr>
              <w:rFonts w:cs="Bookman Old Style" w:ascii="Bookman Old Style" w:hAnsi="Bookman Old Style"/>
              <w:sz w:val="24"/>
            </w:rPr>
            <w:delText xml:space="preserve">, si impegna a </w:delText>
          </w:r>
        </w:del>
      </w:ins>
      <w:ins w:id="6894" w:author="SPALMIERO" w:date="2003-01-16T11:26:00Z">
        <w:del w:id="6895" w:author="spalmiero" w:date="2003-07-01T11:12:00Z">
          <w:r>
            <w:rPr>
              <w:rFonts w:cs="Bookman Old Style" w:ascii="Bookman Old Style" w:hAnsi="Bookman Old Style"/>
              <w:sz w:val="24"/>
            </w:rPr>
            <w:delText xml:space="preserve">creare l’utenze per i dipendenti che fruiranno del servizio in oggetto, </w:delText>
          </w:r>
        </w:del>
      </w:ins>
      <w:ins w:id="6896" w:author="SPALMIERO" w:date="2003-01-16T11:28:00Z">
        <w:del w:id="6897" w:author="spalmiero" w:date="2003-07-01T11:12:00Z">
          <w:r>
            <w:rPr>
              <w:rFonts w:cs="Bookman Old Style" w:ascii="Bookman Old Style" w:hAnsi="Bookman Old Style"/>
              <w:sz w:val="24"/>
            </w:rPr>
            <w:delText xml:space="preserve">fornendo User ID e password di accesso, </w:delText>
          </w:r>
        </w:del>
      </w:ins>
      <w:ins w:id="6898" w:author="SPALMIERO" w:date="2003-01-16T11:26:00Z">
        <w:del w:id="6899" w:author="spalmiero" w:date="2003-07-01T11:12:00Z">
          <w:r>
            <w:rPr>
              <w:rFonts w:cs="Bookman Old Style" w:ascii="Bookman Old Style" w:hAnsi="Bookman Old Style"/>
              <w:sz w:val="24"/>
            </w:rPr>
            <w:delText>entro 15</w:delText>
          </w:r>
        </w:del>
      </w:ins>
      <w:ins w:id="6900" w:author="SPALMIERO" w:date="2003-01-16T14:24:00Z">
        <w:del w:id="6901" w:author="spalmiero" w:date="2003-07-01T11:12:00Z">
          <w:r>
            <w:rPr>
              <w:rFonts w:cs="Bookman Old Style" w:ascii="Bookman Old Style" w:hAnsi="Bookman Old Style"/>
              <w:sz w:val="24"/>
            </w:rPr>
            <w:delText xml:space="preserve"> </w:delText>
          </w:r>
        </w:del>
      </w:ins>
      <w:ins w:id="6902" w:author="SPALMIERO" w:date="2003-01-16T11:26:00Z">
        <w:del w:id="6903" w:author="spalmiero" w:date="2003-07-01T11:12:00Z">
          <w:r>
            <w:rPr>
              <w:rFonts w:cs="Bookman Old Style" w:ascii="Bookman Old Style" w:hAnsi="Bookman Old Style"/>
              <w:sz w:val="24"/>
            </w:rPr>
            <w:delText>(quindici) giorni dalla ricezione dell’elenco utenze da parte dell’Amministrazione, pena l</w:delText>
          </w:r>
        </w:del>
      </w:ins>
      <w:del w:id="6904" w:author="spalmiero" w:date="2003-07-01T11:12:00Z">
        <w:r>
          <w:rPr>
            <w:rFonts w:cs="Bookman Old Style" w:ascii="Bookman Old Style" w:hAnsi="Bookman Old Style"/>
            <w:sz w:val="24"/>
          </w:rPr>
          <w:delText>’applicazione delle penali di cui all’art.22, comma 3.</w:delText>
        </w:r>
      </w:del>
    </w:p>
    <w:p>
      <w:pPr>
        <w:pStyle w:val="Heading1"/>
        <w:keepNext w:val="false"/>
        <w:widowControl w:val="false"/>
        <w:spacing w:lineRule="atLeast" w:line="520" w:before="0" w:after="0"/>
        <w:jc w:val="center"/>
        <w:rPr>
          <w:rFonts w:ascii="Bookman Old Style" w:hAnsi="Bookman Old Style" w:cs="Bookman Old Style"/>
          <w:sz w:val="24"/>
          <w:del w:id="6941" w:author="spalmiero" w:date="2003-07-01T11:16:00Z"/>
        </w:rPr>
      </w:pPr>
      <w:ins w:id="6906" w:author="SPALMIERO" w:date="2003-01-21T11:35:00Z">
        <w:del w:id="6907" w:author="spalmiero" w:date="2003-07-01T11:12:00Z">
          <w:r>
            <w:rPr>
              <w:rFonts w:cs="Bookman Old Style" w:ascii="Bookman Old Style" w:hAnsi="Bookman Old Style"/>
              <w:sz w:val="24"/>
            </w:rPr>
            <w:delText xml:space="preserve">Ai fini di un miglior apprendimento, l’Impresa si impegna a predisporre un servizio di tutor on line, disponibile </w:delText>
          </w:r>
        </w:del>
      </w:ins>
      <w:ins w:id="6908" w:author="SPALMIERO" w:date="2003-01-23T11:04:00Z">
        <w:del w:id="6909" w:author="spalmiero" w:date="2003-07-01T11:12:00Z">
          <w:r>
            <w:rPr>
              <w:rFonts w:cs="Bookman Old Style" w:ascii="Bookman Old Style" w:hAnsi="Bookman Old Style"/>
              <w:sz w:val="24"/>
            </w:rPr>
            <w:delText>dal lunedì al venerdì, dalle ore 9.00 alle ore 19.00</w:delText>
          </w:r>
        </w:del>
      </w:ins>
      <w:ins w:id="6910" w:author="SPALMIERO" w:date="2003-01-21T11:36:00Z">
        <w:del w:id="6911" w:author="spalmiero" w:date="2003-07-01T11:12:00Z">
          <w:r>
            <w:rPr>
              <w:rFonts w:cs="Bookman Old Style" w:ascii="Bookman Old Style" w:hAnsi="Bookman Old Style"/>
              <w:sz w:val="24"/>
            </w:rPr>
            <w:delText xml:space="preserve">, </w:delText>
          </w:r>
        </w:del>
      </w:ins>
      <w:ins w:id="6912" w:author="SPALMIERO" w:date="2003-01-21T11:36:00Z">
        <w:del w:id="6913" w:author="spalmiero" w:date="2003-07-04T18:24:00Z">
          <w:r>
            <w:rPr>
              <w:rFonts w:cs="Bookman Old Style" w:ascii="Bookman Old Style" w:hAnsi="Bookman Old Style"/>
              <w:sz w:val="24"/>
            </w:rPr>
            <w:delText>fruibile dagli utenti, secondo le modalità espresse nell</w:delText>
          </w:r>
        </w:del>
      </w:ins>
      <w:ins w:id="6914" w:author="SPALMIERO" w:date="2003-01-23T14:03:00Z">
        <w:del w:id="6915" w:author="spalmiero" w:date="2003-07-04T18:24:00Z">
          <w:r>
            <w:rPr>
              <w:rFonts w:cs="Bookman Old Style" w:ascii="Bookman Old Style" w:hAnsi="Bookman Old Style"/>
              <w:sz w:val="24"/>
            </w:rPr>
            <w:delText>’Allegato II.</w:delText>
          </w:r>
        </w:del>
      </w:ins>
      <w:ins w:id="6916" w:author="SPALMIERO" w:date="2003-01-24T10:26:00Z">
        <w:del w:id="6917" w:author="spalmiero" w:date="2003-07-04T18:24:00Z">
          <w:r>
            <w:rPr>
              <w:rFonts w:cs="Bookman Old Style" w:ascii="Bookman Old Style" w:hAnsi="Bookman Old Style"/>
              <w:sz w:val="24"/>
            </w:rPr>
            <w:delText xml:space="preserve"> In caso di mancata risposta del servizio di </w:delText>
          </w:r>
        </w:del>
      </w:ins>
      <w:ins w:id="6918" w:author="SPALMIERO" w:date="2003-01-24T10:26:00Z">
        <w:del w:id="6919" w:author="spalmiero" w:date="2003-07-01T11:14:00Z">
          <w:r>
            <w:rPr>
              <w:rFonts w:cs="Bookman Old Style" w:ascii="Bookman Old Style" w:hAnsi="Bookman Old Style"/>
              <w:sz w:val="24"/>
            </w:rPr>
            <w:delText>tutor on line</w:delText>
          </w:r>
        </w:del>
      </w:ins>
      <w:ins w:id="6920" w:author="SPALMIERO" w:date="2003-01-24T10:26:00Z">
        <w:del w:id="6921" w:author="spalmiero" w:date="2003-07-04T18:24:00Z">
          <w:r>
            <w:rPr>
              <w:rFonts w:cs="Bookman Old Style" w:ascii="Bookman Old Style" w:hAnsi="Bookman Old Style"/>
              <w:sz w:val="24"/>
            </w:rPr>
            <w:delText xml:space="preserve"> entro 4</w:delText>
          </w:r>
        </w:del>
      </w:ins>
      <w:ins w:id="6922" w:author="SPALMIERO" w:date="2003-01-28T17:01:00Z">
        <w:del w:id="6923" w:author="spalmiero" w:date="2003-07-04T18:24:00Z">
          <w:r>
            <w:rPr>
              <w:rFonts w:cs="Bookman Old Style" w:ascii="Bookman Old Style" w:hAnsi="Bookman Old Style"/>
              <w:sz w:val="24"/>
            </w:rPr>
            <w:delText xml:space="preserve"> </w:delText>
          </w:r>
        </w:del>
      </w:ins>
      <w:ins w:id="6924" w:author="SPALMIERO" w:date="2003-01-24T10:26:00Z">
        <w:del w:id="6925" w:author="spalmiero" w:date="2003-07-04T18:24:00Z">
          <w:r>
            <w:rPr>
              <w:rFonts w:cs="Bookman Old Style" w:ascii="Bookman Old Style" w:hAnsi="Bookman Old Style"/>
              <w:sz w:val="24"/>
            </w:rPr>
            <w:delText>(quattro) ore dalla richiesta da parte dell</w:delText>
          </w:r>
        </w:del>
      </w:ins>
      <w:ins w:id="6926" w:author="SPALMIERO" w:date="2003-01-24T10:28:00Z">
        <w:del w:id="6927" w:author="spalmiero" w:date="2003-07-04T18:24:00Z">
          <w:r>
            <w:rPr>
              <w:rFonts w:cs="Bookman Old Style" w:ascii="Bookman Old Style" w:hAnsi="Bookman Old Style"/>
              <w:sz w:val="24"/>
            </w:rPr>
            <w:delText xml:space="preserve">’utente, </w:delText>
          </w:r>
        </w:del>
      </w:ins>
      <w:ins w:id="6928" w:author="SPALMIERO" w:date="2003-01-24T10:28:00Z">
        <w:del w:id="6929" w:author="spalmiero" w:date="2003-07-01T11:15:00Z">
          <w:r>
            <w:rPr>
              <w:rFonts w:cs="Bookman Old Style" w:ascii="Bookman Old Style" w:hAnsi="Bookman Old Style"/>
              <w:sz w:val="24"/>
            </w:rPr>
            <w:delText>Consip</w:delText>
          </w:r>
        </w:del>
      </w:ins>
      <w:ins w:id="6930" w:author="SPALMIERO" w:date="2003-01-24T10:28:00Z">
        <w:del w:id="6931" w:author="spalmiero" w:date="2003-07-04T18:24:00Z">
          <w:r>
            <w:rPr>
              <w:rFonts w:cs="Bookman Old Style" w:ascii="Bookman Old Style" w:hAnsi="Bookman Old Style"/>
              <w:sz w:val="24"/>
            </w:rPr>
            <w:delText xml:space="preserve"> applic</w:delText>
          </w:r>
        </w:del>
      </w:ins>
      <w:ins w:id="6932" w:author="SPALMIERO" w:date="2003-01-24T10:28:00Z">
        <w:del w:id="6933" w:author="spalmiero" w:date="2003-07-01T11:15:00Z">
          <w:r>
            <w:rPr>
              <w:rFonts w:cs="Bookman Old Style" w:ascii="Bookman Old Style" w:hAnsi="Bookman Old Style"/>
              <w:sz w:val="24"/>
            </w:rPr>
            <w:delText>herà</w:delText>
          </w:r>
        </w:del>
      </w:ins>
      <w:ins w:id="6934" w:author="SPALMIERO" w:date="2003-01-24T10:28:00Z">
        <w:del w:id="6935" w:author="spalmiero" w:date="2003-07-04T18:24:00Z">
          <w:r>
            <w:rPr>
              <w:rFonts w:cs="Bookman Old Style" w:ascii="Bookman Old Style" w:hAnsi="Bookman Old Style"/>
              <w:sz w:val="24"/>
            </w:rPr>
            <w:delText xml:space="preserve"> le penali di cui all’art</w:delText>
          </w:r>
        </w:del>
      </w:ins>
      <w:ins w:id="6936" w:author="SPALMIERO" w:date="2003-01-29T17:04:00Z">
        <w:del w:id="6937" w:author="spalmiero" w:date="2003-07-04T18:24:00Z">
          <w:r>
            <w:rPr>
              <w:rFonts w:cs="Bookman Old Style" w:ascii="Bookman Old Style" w:hAnsi="Bookman Old Style"/>
              <w:sz w:val="24"/>
            </w:rPr>
            <w:delText xml:space="preserve">. </w:delText>
          </w:r>
        </w:del>
      </w:ins>
      <w:ins w:id="6938" w:author="SPALMIERO" w:date="2003-01-29T17:04:00Z">
        <w:del w:id="6939" w:author="spalmiero" w:date="2003-07-01T15:35:00Z">
          <w:r>
            <w:rPr>
              <w:rFonts w:cs="Bookman Old Style" w:ascii="Bookman Old Style" w:hAnsi="Bookman Old Style"/>
              <w:sz w:val="24"/>
            </w:rPr>
            <w:delText>22, comma 4</w:delText>
          </w:r>
        </w:del>
      </w:ins>
      <w:del w:id="6940" w:author="spalmiero" w:date="2003-07-01T15:53: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6969" w:author="spalmiero" w:date="2003-07-01T11:15:00Z"/>
        </w:rPr>
      </w:pPr>
      <w:ins w:id="6942" w:author="SPALMIERO" w:date="2003-01-16T11:29:00Z">
        <w:del w:id="6943" w:author="spalmiero" w:date="2003-07-01T11:15:00Z">
          <w:r>
            <w:rPr>
              <w:rFonts w:eastAsia="Bookman Old Style" w:cs="Bookman Old Style" w:ascii="Bookman Old Style" w:hAnsi="Bookman Old Style"/>
              <w:sz w:val="24"/>
            </w:rPr>
            <w:delText xml:space="preserve"> </w:delText>
          </w:r>
        </w:del>
      </w:ins>
      <w:ins w:id="6944" w:author="SPALMIERO" w:date="2003-01-16T14:17:00Z">
        <w:del w:id="6945" w:author="spalmiero" w:date="2003-07-01T11:15:00Z">
          <w:r>
            <w:rPr>
              <w:rFonts w:cs="Bookman Old Style" w:ascii="Bookman Old Style" w:hAnsi="Bookman Old Style"/>
              <w:sz w:val="24"/>
            </w:rPr>
            <w:delText>Ai fini di garantire il funzionamento dell</w:delText>
          </w:r>
        </w:del>
      </w:ins>
      <w:ins w:id="6946" w:author="SPALMIERO" w:date="2003-01-16T14:19:00Z">
        <w:del w:id="6947" w:author="spalmiero" w:date="2003-07-01T11:15:00Z">
          <w:r>
            <w:rPr>
              <w:rFonts w:cs="Bookman Old Style" w:ascii="Bookman Old Style" w:hAnsi="Bookman Old Style"/>
              <w:sz w:val="24"/>
            </w:rPr>
            <w:delText>a piattaforma di e-learning, l’Impresa si impegna a garantire</w:delText>
          </w:r>
        </w:del>
      </w:ins>
      <w:ins w:id="6948" w:author="SPALMIERO" w:date="2003-01-20T11:59:00Z">
        <w:del w:id="6949" w:author="spalmiero" w:date="2003-07-01T11:15:00Z">
          <w:r>
            <w:rPr>
              <w:rFonts w:cs="Bookman Old Style" w:ascii="Bookman Old Style" w:hAnsi="Bookman Old Style"/>
              <w:sz w:val="24"/>
            </w:rPr>
            <w:delText xml:space="preserve">, dal lunedì al venerdì, dalle ore </w:delText>
          </w:r>
        </w:del>
      </w:ins>
      <w:ins w:id="6950" w:author="SPALMIERO" w:date="2003-01-23T14:03:00Z">
        <w:del w:id="6951" w:author="spalmiero" w:date="2003-07-01T11:15:00Z">
          <w:r>
            <w:rPr>
              <w:rFonts w:cs="Bookman Old Style" w:ascii="Bookman Old Style" w:hAnsi="Bookman Old Style"/>
              <w:sz w:val="24"/>
            </w:rPr>
            <w:delText>09</w:delText>
          </w:r>
        </w:del>
      </w:ins>
      <w:ins w:id="6952" w:author="SPALMIERO" w:date="2003-01-20T11:59:00Z">
        <w:del w:id="6953" w:author="spalmiero" w:date="2003-07-01T11:15:00Z">
          <w:r>
            <w:rPr>
              <w:rFonts w:cs="Bookman Old Style" w:ascii="Bookman Old Style" w:hAnsi="Bookman Old Style"/>
              <w:sz w:val="24"/>
            </w:rPr>
            <w:delText>.00 alle ore 19.00</w:delText>
          </w:r>
        </w:del>
      </w:ins>
      <w:ins w:id="6954" w:author="SPALMIERO" w:date="2003-01-16T14:23:00Z">
        <w:del w:id="6955" w:author="spalmiero" w:date="2003-07-01T11:15:00Z">
          <w:r>
            <w:rPr>
              <w:rFonts w:cs="Bookman Old Style" w:ascii="Bookman Old Style" w:hAnsi="Bookman Old Style"/>
              <w:sz w:val="24"/>
            </w:rPr>
            <w:delText xml:space="preserve">, </w:delText>
          </w:r>
        </w:del>
      </w:ins>
      <w:ins w:id="6956" w:author="SPALMIERO" w:date="2003-01-23T14:04:00Z">
        <w:del w:id="6957" w:author="spalmiero" w:date="2003-07-01T11:15:00Z">
          <w:r>
            <w:rPr>
              <w:rFonts w:cs="Bookman Old Style" w:ascii="Bookman Old Style" w:hAnsi="Bookman Old Style"/>
              <w:sz w:val="24"/>
            </w:rPr>
            <w:delText>l’</w:delText>
          </w:r>
        </w:del>
      </w:ins>
      <w:ins w:id="6958" w:author="SPALMIERO" w:date="2003-01-16T14:23:00Z">
        <w:del w:id="6959" w:author="spalmiero" w:date="2003-07-01T11:15:00Z">
          <w:r>
            <w:rPr>
              <w:rFonts w:cs="Bookman Old Style" w:ascii="Bookman Old Style" w:hAnsi="Bookman Old Style"/>
              <w:sz w:val="24"/>
            </w:rPr>
            <w:delText xml:space="preserve">assistenza </w:delText>
          </w:r>
        </w:del>
      </w:ins>
      <w:ins w:id="6960" w:author="SPALMIERO" w:date="2003-01-23T14:04:00Z">
        <w:del w:id="6961" w:author="spalmiero" w:date="2003-07-01T11:15:00Z">
          <w:r>
            <w:rPr>
              <w:rFonts w:cs="Bookman Old Style" w:ascii="Bookman Old Style" w:hAnsi="Bookman Old Style"/>
              <w:sz w:val="24"/>
            </w:rPr>
            <w:delText xml:space="preserve">dell’ </w:delText>
          </w:r>
        </w:del>
      </w:ins>
      <w:ins w:id="6962" w:author="SPALMIERO" w:date="2003-01-16T14:24:00Z">
        <w:del w:id="6963" w:author="spalmiero" w:date="2003-07-01T11:15:00Z">
          <w:r>
            <w:rPr>
              <w:rFonts w:cs="Bookman Old Style" w:ascii="Bookman Old Style" w:hAnsi="Bookman Old Style"/>
              <w:sz w:val="24"/>
            </w:rPr>
            <w:delText>ambiente tecnico</w:delText>
          </w:r>
        </w:del>
      </w:ins>
      <w:ins w:id="6964" w:author="SPALMIERO" w:date="2003-01-21T11:39:00Z">
        <w:del w:id="6965" w:author="spalmiero" w:date="2003-07-01T11:15:00Z">
          <w:r>
            <w:rPr>
              <w:rFonts w:cs="Bookman Old Style" w:ascii="Bookman Old Style" w:hAnsi="Bookman Old Style"/>
              <w:sz w:val="24"/>
            </w:rPr>
            <w:delText>, ed eventuali servizi</w:delText>
          </w:r>
        </w:del>
      </w:ins>
      <w:ins w:id="6966" w:author="SPALMIERO" w:date="2003-01-21T11:42:00Z">
        <w:del w:id="6967" w:author="spalmiero" w:date="2003-07-01T11:15:00Z">
          <w:r>
            <w:rPr>
              <w:rFonts w:cs="Bookman Old Style" w:ascii="Bookman Old Style" w:hAnsi="Bookman Old Style"/>
              <w:sz w:val="24"/>
            </w:rPr>
            <w:delText xml:space="preserve"> aggiuntivi</w:delText>
          </w:r>
        </w:del>
      </w:ins>
      <w:del w:id="6968" w:author="spalmiero" w:date="2003-07-01T11:15:00Z">
        <w:r>
          <w:rPr>
            <w:rFonts w:cs="Bookman Old Style" w:ascii="Bookman Old Style" w:hAnsi="Bookman Old Style"/>
            <w:sz w:val="24"/>
          </w:rPr>
          <w:delText xml:space="preserve"> meglio specificati nel Capitolato tecnico.</w:delText>
        </w:r>
      </w:del>
    </w:p>
    <w:p>
      <w:pPr>
        <w:pStyle w:val="Heading1"/>
        <w:keepNext w:val="false"/>
        <w:widowControl w:val="false"/>
        <w:spacing w:lineRule="atLeast" w:line="520" w:before="0" w:after="0"/>
        <w:jc w:val="center"/>
        <w:rPr>
          <w:rFonts w:ascii="Bookman Old Style" w:hAnsi="Bookman Old Style" w:cs="Bookman Old Style"/>
          <w:sz w:val="24"/>
          <w:del w:id="6987" w:author="spalmiero" w:date="2003-07-01T11:15:00Z"/>
        </w:rPr>
      </w:pPr>
      <w:ins w:id="6970" w:author="SPALMIERO" w:date="2003-01-20T12:00:00Z">
        <w:del w:id="6971" w:author="spalmiero" w:date="2003-07-01T11:15:00Z">
          <w:r>
            <w:rPr>
              <w:rFonts w:cs="Bookman Old Style" w:ascii="Bookman Old Style" w:hAnsi="Bookman Old Style"/>
              <w:sz w:val="24"/>
            </w:rPr>
            <w:delText xml:space="preserve">Al fine di svolgere l’attività di manutenzione programmata, l’Impresa, previa autorizzazione da parte della Consip, potrà rendere non disponibile il servizio di e-learning, per un lasso temporale non superiore alle </w:delText>
          </w:r>
        </w:del>
      </w:ins>
      <w:ins w:id="6972" w:author="SPALMIERO" w:date="2003-01-28T17:02:00Z">
        <w:del w:id="6973" w:author="spalmiero" w:date="2003-07-01T11:15:00Z">
          <w:r>
            <w:rPr>
              <w:rFonts w:cs="Bookman Old Style" w:ascii="Bookman Old Style" w:hAnsi="Bookman Old Style"/>
              <w:sz w:val="24"/>
            </w:rPr>
            <w:delText>12</w:delText>
          </w:r>
        </w:del>
      </w:ins>
      <w:ins w:id="6974" w:author="SPALMIERO" w:date="2003-01-20T12:01:00Z">
        <w:del w:id="6975" w:author="spalmiero" w:date="2003-07-01T11:15:00Z">
          <w:r>
            <w:rPr>
              <w:rFonts w:cs="Bookman Old Style" w:ascii="Bookman Old Style" w:hAnsi="Bookman Old Style"/>
              <w:sz w:val="24"/>
            </w:rPr>
            <w:delText xml:space="preserve"> (</w:delText>
          </w:r>
        </w:del>
      </w:ins>
      <w:ins w:id="6976" w:author="SPALMIERO" w:date="2003-01-28T17:02:00Z">
        <w:del w:id="6977" w:author="spalmiero" w:date="2003-07-01T11:15:00Z">
          <w:r>
            <w:rPr>
              <w:rFonts w:cs="Bookman Old Style" w:ascii="Bookman Old Style" w:hAnsi="Bookman Old Style"/>
              <w:sz w:val="24"/>
            </w:rPr>
            <w:delText>dodici</w:delText>
          </w:r>
        </w:del>
      </w:ins>
      <w:ins w:id="6978" w:author="SPALMIERO" w:date="2003-01-20T12:02:00Z">
        <w:del w:id="6979" w:author="spalmiero" w:date="2003-07-01T11:15:00Z">
          <w:r>
            <w:rPr>
              <w:rFonts w:cs="Bookman Old Style" w:ascii="Bookman Old Style" w:hAnsi="Bookman Old Style"/>
              <w:sz w:val="24"/>
            </w:rPr>
            <w:delText>)</w:delText>
          </w:r>
        </w:del>
      </w:ins>
      <w:ins w:id="6980" w:author="SPALMIERO" w:date="2003-01-20T12:04:00Z">
        <w:del w:id="6981" w:author="spalmiero" w:date="2003-07-01T11:15:00Z">
          <w:r>
            <w:rPr>
              <w:rFonts w:cs="Bookman Old Style" w:ascii="Bookman Old Style" w:hAnsi="Bookman Old Style"/>
              <w:sz w:val="24"/>
            </w:rPr>
            <w:delText xml:space="preserve"> </w:delText>
          </w:r>
        </w:del>
      </w:ins>
      <w:ins w:id="6982" w:author="SPALMIERO" w:date="2003-01-20T12:01:00Z">
        <w:del w:id="6983" w:author="spalmiero" w:date="2003-07-01T11:15:00Z">
          <w:r>
            <w:rPr>
              <w:rFonts w:cs="Bookman Old Style" w:ascii="Bookman Old Style" w:hAnsi="Bookman Old Style"/>
              <w:sz w:val="24"/>
            </w:rPr>
            <w:delText>ore al mese, pena l</w:delText>
          </w:r>
        </w:del>
      </w:ins>
      <w:ins w:id="6984" w:author="SPALMIERO" w:date="2003-01-23T14:04:00Z">
        <w:del w:id="6985" w:author="spalmiero" w:date="2003-07-01T11:15:00Z">
          <w:r>
            <w:rPr>
              <w:rFonts w:cs="Bookman Old Style" w:ascii="Bookman Old Style" w:hAnsi="Bookman Old Style"/>
              <w:sz w:val="24"/>
            </w:rPr>
            <w:delText>’applicazione delle penali, di cui all’art.</w:delText>
          </w:r>
        </w:del>
      </w:ins>
      <w:del w:id="6986" w:author="spalmiero" w:date="2003-07-01T11:15:00Z">
        <w:r>
          <w:rPr>
            <w:rFonts w:cs="Bookman Old Style" w:ascii="Bookman Old Style" w:hAnsi="Bookman Old Style"/>
            <w:sz w:val="24"/>
          </w:rPr>
          <w:delText xml:space="preserve"> 22, comma 5.</w:delText>
        </w:r>
      </w:del>
    </w:p>
    <w:p>
      <w:pPr>
        <w:pStyle w:val="Heading1"/>
        <w:keepNext w:val="false"/>
        <w:widowControl w:val="false"/>
        <w:spacing w:lineRule="atLeast" w:line="520" w:before="0" w:after="0"/>
        <w:jc w:val="center"/>
        <w:rPr>
          <w:rFonts w:ascii="Bookman Old Style" w:hAnsi="Bookman Old Style" w:cs="Bookman Old Style"/>
          <w:sz w:val="24"/>
          <w:del w:id="7025" w:author="spalmiero" w:date="2003-07-01T11:21:00Z"/>
        </w:rPr>
      </w:pPr>
      <w:ins w:id="6988" w:author="SPALMIERO" w:date="2003-01-16T14:25:00Z">
        <w:del w:id="6989" w:author="spalmiero" w:date="2003-07-04T18:24:00Z">
          <w:r>
            <w:rPr>
              <w:rFonts w:cs="Bookman Old Style" w:ascii="Bookman Old Style" w:hAnsi="Bookman Old Style"/>
              <w:sz w:val="24"/>
            </w:rPr>
            <w:delText xml:space="preserve">In caso di </w:delText>
          </w:r>
        </w:del>
      </w:ins>
      <w:ins w:id="6990" w:author="SPALMIERO" w:date="2003-01-16T14:25:00Z">
        <w:del w:id="6991" w:author="spalmiero" w:date="2003-07-01T11:18:00Z">
          <w:r>
            <w:rPr>
              <w:rFonts w:cs="Bookman Old Style" w:ascii="Bookman Old Style" w:hAnsi="Bookman Old Style"/>
              <w:sz w:val="24"/>
            </w:rPr>
            <w:delText xml:space="preserve">malfunzionamenti circa la </w:delText>
          </w:r>
        </w:del>
      </w:ins>
      <w:ins w:id="6992" w:author="SPALMIERO" w:date="2003-01-16T14:25:00Z">
        <w:del w:id="6993" w:author="spalmiero" w:date="2003-07-04T18:24:00Z">
          <w:r>
            <w:rPr>
              <w:rFonts w:cs="Bookman Old Style" w:ascii="Bookman Old Style" w:hAnsi="Bookman Old Style"/>
              <w:sz w:val="24"/>
            </w:rPr>
            <w:delText xml:space="preserve">fruibilità del servizio </w:delText>
          </w:r>
        </w:del>
      </w:ins>
      <w:ins w:id="6994" w:author="SPALMIERO" w:date="2003-01-16T14:25:00Z">
        <w:del w:id="6995" w:author="spalmiero" w:date="2003-07-01T11:16:00Z">
          <w:r>
            <w:rPr>
              <w:rFonts w:cs="Bookman Old Style" w:ascii="Bookman Old Style" w:hAnsi="Bookman Old Style"/>
              <w:sz w:val="24"/>
            </w:rPr>
            <w:delText xml:space="preserve">di </w:delText>
          </w:r>
        </w:del>
      </w:ins>
      <w:ins w:id="6996" w:author="SPALMIERO" w:date="2003-01-24T10:30:00Z">
        <w:del w:id="6997" w:author="spalmiero" w:date="2003-07-01T11:16:00Z">
          <w:r>
            <w:rPr>
              <w:rFonts w:cs="Bookman Old Style" w:ascii="Bookman Old Style" w:hAnsi="Bookman Old Style"/>
              <w:sz w:val="24"/>
            </w:rPr>
            <w:delText xml:space="preserve">formazione in modalità </w:delText>
          </w:r>
        </w:del>
      </w:ins>
      <w:ins w:id="6998" w:author="SPALMIERO" w:date="2003-01-16T14:25:00Z">
        <w:del w:id="6999" w:author="spalmiero" w:date="2003-07-01T11:16:00Z">
          <w:r>
            <w:rPr>
              <w:rFonts w:cs="Bookman Old Style" w:ascii="Bookman Old Style" w:hAnsi="Bookman Old Style"/>
              <w:sz w:val="24"/>
            </w:rPr>
            <w:delText xml:space="preserve">e-learning, </w:delText>
          </w:r>
        </w:del>
      </w:ins>
      <w:ins w:id="7000" w:author="SPALMIERO" w:date="2003-01-16T14:25:00Z">
        <w:del w:id="7001" w:author="spalmiero" w:date="2003-07-04T18:24:00Z">
          <w:r>
            <w:rPr>
              <w:rFonts w:cs="Bookman Old Style" w:ascii="Bookman Old Style" w:hAnsi="Bookman Old Style"/>
              <w:sz w:val="24"/>
            </w:rPr>
            <w:delText xml:space="preserve">l’Impresa si impegna a ripristinare </w:delText>
          </w:r>
        </w:del>
      </w:ins>
      <w:ins w:id="7002" w:author="SPALMIERO" w:date="2003-01-20T12:04:00Z">
        <w:del w:id="7003" w:author="spalmiero" w:date="2003-07-04T18:24:00Z">
          <w:r>
            <w:rPr>
              <w:rFonts w:cs="Bookman Old Style" w:ascii="Bookman Old Style" w:hAnsi="Bookman Old Style"/>
              <w:sz w:val="24"/>
            </w:rPr>
            <w:delText xml:space="preserve">la disponibilità del servizio </w:delText>
          </w:r>
        </w:del>
      </w:ins>
      <w:ins w:id="7004" w:author="SPALMIERO" w:date="2003-01-16T14:26:00Z">
        <w:del w:id="7005" w:author="spalmiero" w:date="2003-07-04T18:24:00Z">
          <w:r>
            <w:rPr>
              <w:rFonts w:cs="Bookman Old Style" w:ascii="Bookman Old Style" w:hAnsi="Bookman Old Style"/>
              <w:sz w:val="24"/>
            </w:rPr>
            <w:delText xml:space="preserve">entro </w:delText>
          </w:r>
        </w:del>
      </w:ins>
      <w:ins w:id="7006" w:author="SPALMIERO" w:date="2003-01-28T17:02:00Z">
        <w:del w:id="7007" w:author="spalmiero" w:date="2003-07-04T18:24:00Z">
          <w:r>
            <w:rPr>
              <w:rFonts w:cs="Bookman Old Style" w:ascii="Bookman Old Style" w:hAnsi="Bookman Old Style"/>
              <w:sz w:val="24"/>
            </w:rPr>
            <w:delText>4</w:delText>
          </w:r>
        </w:del>
      </w:ins>
      <w:ins w:id="7008" w:author="SPALMIERO" w:date="2003-01-16T14:26:00Z">
        <w:del w:id="7009" w:author="spalmiero" w:date="2003-07-04T18:24:00Z">
          <w:r>
            <w:rPr>
              <w:rFonts w:cs="Bookman Old Style" w:ascii="Bookman Old Style" w:hAnsi="Bookman Old Style"/>
              <w:sz w:val="24"/>
            </w:rPr>
            <w:delText xml:space="preserve"> (</w:delText>
          </w:r>
        </w:del>
      </w:ins>
      <w:ins w:id="7010" w:author="SPALMIERO" w:date="2003-01-28T17:02:00Z">
        <w:del w:id="7011" w:author="spalmiero" w:date="2003-07-04T18:24:00Z">
          <w:r>
            <w:rPr>
              <w:rFonts w:cs="Bookman Old Style" w:ascii="Bookman Old Style" w:hAnsi="Bookman Old Style"/>
              <w:sz w:val="24"/>
            </w:rPr>
            <w:delText>quattro</w:delText>
          </w:r>
        </w:del>
      </w:ins>
      <w:ins w:id="7012" w:author="SPALMIERO" w:date="2003-01-16T14:26:00Z">
        <w:del w:id="7013" w:author="spalmiero" w:date="2003-07-04T18:24:00Z">
          <w:r>
            <w:rPr>
              <w:rFonts w:cs="Bookman Old Style" w:ascii="Bookman Old Style" w:hAnsi="Bookman Old Style"/>
              <w:sz w:val="24"/>
            </w:rPr>
            <w:delText xml:space="preserve">) ore </w:delText>
          </w:r>
        </w:del>
      </w:ins>
      <w:ins w:id="7014" w:author="SPALMIERO" w:date="2003-01-16T14:26:00Z">
        <w:del w:id="7015" w:author="spalmiero" w:date="2003-07-01T11:18:00Z">
          <w:r>
            <w:rPr>
              <w:rFonts w:cs="Bookman Old Style" w:ascii="Bookman Old Style" w:hAnsi="Bookman Old Style"/>
              <w:sz w:val="24"/>
            </w:rPr>
            <w:delText xml:space="preserve">dalla </w:delText>
          </w:r>
        </w:del>
      </w:ins>
      <w:ins w:id="7016" w:author="SPALMIERO" w:date="2003-01-20T12:04:00Z">
        <w:del w:id="7017" w:author="spalmiero" w:date="2003-07-01T11:18:00Z">
          <w:r>
            <w:rPr>
              <w:rFonts w:cs="Bookman Old Style" w:ascii="Bookman Old Style" w:hAnsi="Bookman Old Style"/>
              <w:sz w:val="24"/>
            </w:rPr>
            <w:delText>comunicazione del responsabile Consip</w:delText>
          </w:r>
        </w:del>
      </w:ins>
      <w:ins w:id="7018" w:author="SPALMIERO" w:date="2003-01-20T12:04:00Z">
        <w:del w:id="7019" w:author="spalmiero" w:date="2003-07-04T18:24:00Z">
          <w:r>
            <w:rPr>
              <w:rFonts w:cs="Bookman Old Style" w:ascii="Bookman Old Style" w:hAnsi="Bookman Old Style"/>
              <w:sz w:val="24"/>
            </w:rPr>
            <w:delText xml:space="preserve">, </w:delText>
          </w:r>
        </w:del>
      </w:ins>
      <w:ins w:id="7020" w:author="SPALMIERO" w:date="2003-01-16T14:28:00Z">
        <w:del w:id="7021" w:author="spalmiero" w:date="2003-07-04T18:24:00Z">
          <w:r>
            <w:rPr>
              <w:rFonts w:cs="Bookman Old Style" w:ascii="Bookman Old Style" w:hAnsi="Bookman Old Style"/>
              <w:sz w:val="24"/>
            </w:rPr>
            <w:delText>pena l’applicazione delle penali, di cui all’art</w:delText>
          </w:r>
        </w:del>
      </w:ins>
      <w:ins w:id="7022" w:author="SPALMIERO" w:date="2003-01-29T17:04:00Z">
        <w:del w:id="7023" w:author="spalmiero" w:date="2003-07-04T18:24:00Z">
          <w:r>
            <w:rPr>
              <w:rFonts w:cs="Bookman Old Style" w:ascii="Bookman Old Style" w:hAnsi="Bookman Old Style"/>
              <w:sz w:val="24"/>
            </w:rPr>
            <w:delText xml:space="preserve">. </w:delText>
          </w:r>
        </w:del>
      </w:ins>
      <w:del w:id="7024" w:author="spalmiero" w:date="2003-07-01T11:21:00Z">
        <w:r>
          <w:rPr>
            <w:rFonts w:cs="Bookman Old Style" w:ascii="Bookman Old Style" w:hAnsi="Bookman Old Style"/>
            <w:sz w:val="24"/>
          </w:rPr>
          <w:delText>22, comma 6.</w:delText>
        </w:r>
      </w:del>
    </w:p>
    <w:p>
      <w:pPr>
        <w:pStyle w:val="Heading1"/>
        <w:keepNext w:val="false"/>
        <w:widowControl w:val="false"/>
        <w:spacing w:lineRule="atLeast" w:line="520" w:before="0" w:after="0"/>
        <w:jc w:val="center"/>
        <w:rPr>
          <w:rFonts w:ascii="Bookman Old Style" w:hAnsi="Bookman Old Style" w:cs="Bookman Old Style"/>
          <w:sz w:val="24"/>
          <w:del w:id="7035" w:author="spalmiero" w:date="2003-07-01T11:18:00Z"/>
        </w:rPr>
      </w:pPr>
      <w:ins w:id="7026" w:author="SPALMIERO" w:date="2003-01-28T09:17:00Z">
        <w:del w:id="7027" w:author="spalmiero" w:date="2003-07-01T11:18:00Z">
          <w:r>
            <w:rPr>
              <w:rFonts w:cs="Bookman Old Style" w:ascii="Bookman Old Style" w:hAnsi="Bookman Old Style"/>
              <w:sz w:val="24"/>
            </w:rPr>
            <w:delText xml:space="preserve">Fermo quanto </w:delText>
          </w:r>
        </w:del>
      </w:ins>
      <w:ins w:id="7028" w:author="SPALMIERO" w:date="2003-01-28T09:17:00Z">
        <w:del w:id="7029" w:author="spalmiero" w:date="2003-03-12T10:04:00Z">
          <w:r>
            <w:rPr>
              <w:rFonts w:cs="Bookman Old Style" w:ascii="Bookman Old Style" w:hAnsi="Bookman Old Style"/>
              <w:sz w:val="24"/>
            </w:rPr>
            <w:delText xml:space="preserve">sopra </w:delText>
          </w:r>
        </w:del>
      </w:ins>
      <w:ins w:id="7030" w:author="SPALMIERO" w:date="2003-01-28T09:17:00Z">
        <w:del w:id="7031" w:author="spalmiero" w:date="2003-07-01T11:18:00Z">
          <w:r>
            <w:rPr>
              <w:rFonts w:cs="Bookman Old Style" w:ascii="Bookman Old Style" w:hAnsi="Bookman Old Style"/>
              <w:sz w:val="24"/>
            </w:rPr>
            <w:delText>espresso, il servizio di e-learning non potrà subire un periodo di fermo per un lasso temporale superiore a 30 ore al mese, pena l</w:delText>
          </w:r>
        </w:del>
      </w:ins>
      <w:ins w:id="7032" w:author="SPALMIERO" w:date="2003-01-28T09:20:00Z">
        <w:del w:id="7033" w:author="spalmiero" w:date="2003-07-01T11:18:00Z">
          <w:r>
            <w:rPr>
              <w:rFonts w:cs="Bookman Old Style" w:ascii="Bookman Old Style" w:hAnsi="Bookman Old Style"/>
              <w:sz w:val="24"/>
            </w:rPr>
            <w:delText>’applicazione delle penali di cui all’art.</w:delText>
          </w:r>
        </w:del>
      </w:ins>
      <w:del w:id="7034" w:author="spalmiero" w:date="2003-07-01T11:18:00Z">
        <w:r>
          <w:rPr>
            <w:rFonts w:cs="Bookman Old Style" w:ascii="Bookman Old Style" w:hAnsi="Bookman Old Style"/>
            <w:sz w:val="24"/>
          </w:rPr>
          <w:delText>22, comma 7.</w:delText>
        </w:r>
      </w:del>
    </w:p>
    <w:p>
      <w:pPr>
        <w:pStyle w:val="Heading1"/>
        <w:keepNext w:val="false"/>
        <w:widowControl w:val="false"/>
        <w:spacing w:lineRule="atLeast" w:line="520" w:before="0" w:after="0"/>
        <w:jc w:val="center"/>
        <w:rPr>
          <w:rFonts w:ascii="Bookman Old Style" w:hAnsi="Bookman Old Style" w:cs="Bookman Old Style"/>
          <w:sz w:val="24"/>
          <w:del w:id="7039" w:author="spalmiero" w:date="2003-07-01T11:20:00Z"/>
        </w:rPr>
      </w:pPr>
      <w:ins w:id="7036" w:author="SPALMIERO" w:date="2003-01-22T10:54:00Z">
        <w:del w:id="7037" w:author="spalmiero" w:date="2003-07-01T11:20:00Z">
          <w:r>
            <w:rPr>
              <w:rFonts w:cs="Bookman Old Style" w:ascii="Bookman Old Style" w:hAnsi="Bookman Old Style"/>
              <w:sz w:val="24"/>
            </w:rPr>
            <w:delText>Articolo 1</w:delText>
          </w:r>
        </w:del>
      </w:ins>
      <w:del w:id="7038" w:author="spalmiero" w:date="2003-07-01T11:20:00Z">
        <w:r>
          <w:rPr>
            <w:rFonts w:cs="Bookman Old Style" w:ascii="Bookman Old Style" w:hAnsi="Bookman Old Style"/>
            <w:sz w:val="24"/>
          </w:rPr>
          <w:delText>3</w:delText>
        </w:r>
      </w:del>
    </w:p>
    <w:p>
      <w:pPr>
        <w:pStyle w:val="Heading1"/>
        <w:keepNext w:val="false"/>
        <w:widowControl w:val="false"/>
        <w:spacing w:lineRule="atLeast" w:line="520" w:before="0" w:after="0"/>
        <w:jc w:val="center"/>
        <w:rPr>
          <w:rFonts w:ascii="Bookman Old Style" w:hAnsi="Bookman Old Style" w:cs="Bookman Old Style"/>
          <w:sz w:val="24"/>
          <w:del w:id="7041" w:author="spalmiero" w:date="2003-07-01T11:20:00Z"/>
        </w:rPr>
      </w:pPr>
      <w:del w:id="7040" w:author="spalmiero" w:date="2003-07-01T11:20:00Z">
        <w:r>
          <w:rPr>
            <w:rFonts w:cs="Bookman Old Style" w:ascii="Bookman Old Style" w:hAnsi="Bookman Old Style"/>
            <w:sz w:val="24"/>
          </w:rPr>
          <w:delText>Documentazione del corso di addestramento.</w:delText>
        </w:r>
      </w:del>
    </w:p>
    <w:p>
      <w:pPr>
        <w:pStyle w:val="Heading1"/>
        <w:keepNext w:val="false"/>
        <w:widowControl w:val="false"/>
        <w:spacing w:lineRule="atLeast" w:line="520" w:before="0" w:after="0"/>
        <w:jc w:val="center"/>
        <w:rPr>
          <w:rFonts w:ascii="Bookman Old Style" w:hAnsi="Bookman Old Style" w:cs="Bookman Old Style"/>
          <w:sz w:val="24"/>
          <w:del w:id="7071" w:author="spalmiero" w:date="2003-07-01T11:20:00Z"/>
        </w:rPr>
      </w:pPr>
      <w:ins w:id="7042" w:author="SPALMIERO" w:date="2003-01-20T12:05:00Z">
        <w:del w:id="7043" w:author="spalmiero" w:date="2003-07-01T11:20:00Z">
          <w:r>
            <w:rPr>
              <w:rFonts w:cs="Bookman Old Style" w:ascii="Bookman Old Style" w:hAnsi="Bookman Old Style"/>
              <w:sz w:val="24"/>
            </w:rPr>
            <w:delText xml:space="preserve">Entro </w:delText>
          </w:r>
        </w:del>
      </w:ins>
      <w:ins w:id="7044" w:author="SPALMIERO" w:date="2003-01-28T17:02:00Z">
        <w:del w:id="7045" w:author="spalmiero" w:date="2003-07-01T11:20:00Z">
          <w:r>
            <w:rPr>
              <w:rFonts w:cs="Bookman Old Style" w:ascii="Bookman Old Style" w:hAnsi="Bookman Old Style"/>
              <w:sz w:val="24"/>
            </w:rPr>
            <w:delText xml:space="preserve">15 </w:delText>
          </w:r>
        </w:del>
      </w:ins>
      <w:ins w:id="7046" w:author="SPALMIERO" w:date="2003-01-20T12:05:00Z">
        <w:del w:id="7047" w:author="spalmiero" w:date="2003-07-01T11:20:00Z">
          <w:r>
            <w:rPr>
              <w:rFonts w:cs="Bookman Old Style" w:ascii="Bookman Old Style" w:hAnsi="Bookman Old Style"/>
              <w:sz w:val="24"/>
            </w:rPr>
            <w:delText xml:space="preserve">(quindici) giorni dalla data di stipula del presente contratto, </w:delText>
          </w:r>
        </w:del>
      </w:ins>
      <w:ins w:id="7048" w:author="SPALMIERO" w:date="2003-01-16T11:34:00Z">
        <w:del w:id="7049" w:author="spalmiero" w:date="2003-07-01T11:20:00Z">
          <w:r>
            <w:rPr>
              <w:rFonts w:cs="Bookman Old Style" w:ascii="Bookman Old Style" w:hAnsi="Bookman Old Style"/>
              <w:sz w:val="24"/>
            </w:rPr>
            <w:delText xml:space="preserve">l’Impresa si impegna </w:delText>
          </w:r>
        </w:del>
      </w:ins>
      <w:ins w:id="7050" w:author="SPALMIERO" w:date="2003-01-20T12:06:00Z">
        <w:del w:id="7051" w:author="spalmiero" w:date="2003-07-01T11:20:00Z">
          <w:r>
            <w:rPr>
              <w:rFonts w:cs="Bookman Old Style" w:ascii="Bookman Old Style" w:hAnsi="Bookman Old Style"/>
              <w:sz w:val="24"/>
            </w:rPr>
            <w:delText>a rendere disponibile</w:delText>
          </w:r>
        </w:del>
      </w:ins>
      <w:ins w:id="7052" w:author="SPALMIERO" w:date="2003-01-16T11:35:00Z">
        <w:del w:id="7053" w:author="spalmiero" w:date="2003-07-01T11:20:00Z">
          <w:r>
            <w:rPr>
              <w:rFonts w:cs="Bookman Old Style" w:ascii="Bookman Old Style" w:hAnsi="Bookman Old Style"/>
              <w:sz w:val="24"/>
            </w:rPr>
            <w:delText xml:space="preserve"> alla Consip il materiale didattico</w:delText>
          </w:r>
        </w:del>
      </w:ins>
      <w:ins w:id="7054" w:author="SPALMIERO" w:date="2003-01-20T12:07:00Z">
        <w:del w:id="7055" w:author="spalmiero" w:date="2003-07-01T11:20:00Z">
          <w:r>
            <w:rPr>
              <w:rFonts w:cs="Bookman Old Style" w:ascii="Bookman Old Style" w:hAnsi="Bookman Old Style"/>
              <w:sz w:val="24"/>
            </w:rPr>
            <w:delText>, utilizzato sia</w:delText>
          </w:r>
        </w:del>
      </w:ins>
      <w:ins w:id="7056" w:author="SPALMIERO" w:date="2003-01-16T11:36:00Z">
        <w:del w:id="7057" w:author="spalmiero" w:date="2003-07-01T11:20:00Z">
          <w:r>
            <w:rPr>
              <w:rFonts w:cs="Bookman Old Style" w:ascii="Bookman Old Style" w:hAnsi="Bookman Old Style"/>
              <w:sz w:val="24"/>
            </w:rPr>
            <w:delText xml:space="preserve"> a mezzo </w:delText>
          </w:r>
        </w:del>
      </w:ins>
      <w:ins w:id="7058" w:author="SPALMIERO" w:date="2003-01-21T11:44:00Z">
        <w:del w:id="7059" w:author="spalmiero" w:date="2003-07-01T11:20:00Z">
          <w:r>
            <w:rPr>
              <w:rFonts w:cs="Bookman Old Style" w:ascii="Bookman Old Style" w:hAnsi="Bookman Old Style"/>
              <w:sz w:val="24"/>
            </w:rPr>
            <w:delText>servizio di e-learning, di cui al</w:delText>
          </w:r>
        </w:del>
      </w:ins>
      <w:ins w:id="7060" w:author="SPALMIERO" w:date="2003-01-29T17:05:00Z">
        <w:del w:id="7061" w:author="spalmiero" w:date="2003-07-01T11:20:00Z">
          <w:r>
            <w:rPr>
              <w:rFonts w:cs="Bookman Old Style" w:ascii="Bookman Old Style" w:hAnsi="Bookman Old Style"/>
              <w:sz w:val="24"/>
            </w:rPr>
            <w:delText>l’art.12,</w:delText>
          </w:r>
        </w:del>
      </w:ins>
      <w:ins w:id="7062" w:author="SPALMIERO" w:date="2003-01-21T11:44:00Z">
        <w:del w:id="7063" w:author="spalmiero" w:date="2003-07-01T11:20:00Z">
          <w:r>
            <w:rPr>
              <w:rFonts w:cs="Bookman Old Style" w:ascii="Bookman Old Style" w:hAnsi="Bookman Old Style"/>
              <w:sz w:val="24"/>
            </w:rPr>
            <w:delText xml:space="preserve"> </w:delText>
          </w:r>
        </w:del>
      </w:ins>
      <w:ins w:id="7064" w:author="SPALMIERO" w:date="2003-01-20T12:07:00Z">
        <w:del w:id="7065" w:author="spalmiero" w:date="2003-07-01T11:20:00Z">
          <w:r>
            <w:rPr>
              <w:rFonts w:cs="Bookman Old Style" w:ascii="Bookman Old Style" w:hAnsi="Bookman Old Style"/>
              <w:sz w:val="24"/>
            </w:rPr>
            <w:delText>sia nella formazione in aula</w:delText>
          </w:r>
        </w:del>
      </w:ins>
      <w:ins w:id="7066" w:author="SPALMIERO" w:date="2003-01-16T11:53:00Z">
        <w:del w:id="7067" w:author="spalmiero" w:date="2003-07-01T11:20:00Z">
          <w:r>
            <w:rPr>
              <w:rFonts w:cs="Bookman Old Style" w:ascii="Bookman Old Style" w:hAnsi="Bookman Old Style"/>
              <w:sz w:val="24"/>
            </w:rPr>
            <w:delText>, di cui all</w:delText>
          </w:r>
        </w:del>
      </w:ins>
      <w:ins w:id="7068" w:author="SPALMIERO" w:date="2003-01-23T14:05:00Z">
        <w:del w:id="7069" w:author="spalmiero" w:date="2003-07-01T11:20:00Z">
          <w:r>
            <w:rPr>
              <w:rFonts w:cs="Bookman Old Style" w:ascii="Bookman Old Style" w:hAnsi="Bookman Old Style"/>
              <w:sz w:val="24"/>
            </w:rPr>
            <w:delText>’art</w:delText>
          </w:r>
        </w:del>
      </w:ins>
      <w:del w:id="7070" w:author="spalmiero" w:date="2003-07-01T11:20:00Z">
        <w:r>
          <w:rPr>
            <w:rFonts w:cs="Bookman Old Style" w:ascii="Bookman Old Style" w:hAnsi="Bookman Old Style"/>
            <w:sz w:val="24"/>
          </w:rPr>
          <w:delText>.14, pena l’applicazione delle penali di cui all’art.22, comma 8.</w:delText>
        </w:r>
      </w:del>
    </w:p>
    <w:p>
      <w:pPr>
        <w:pStyle w:val="Heading1"/>
        <w:keepNext w:val="false"/>
        <w:widowControl w:val="false"/>
        <w:spacing w:lineRule="atLeast" w:line="520" w:before="0" w:after="0"/>
        <w:jc w:val="center"/>
        <w:rPr>
          <w:rFonts w:ascii="Bookman Old Style" w:hAnsi="Bookman Old Style" w:cs="Bookman Old Style"/>
          <w:sz w:val="24"/>
          <w:del w:id="7105" w:author="spalmiero" w:date="2003-07-10T17:35:00Z"/>
        </w:rPr>
      </w:pPr>
      <w:ins w:id="7072" w:author="SPALMIERO" w:date="2003-01-16T11:39:00Z">
        <w:del w:id="7073" w:author="spalmiero" w:date="2003-07-01T11:20:00Z">
          <w:r>
            <w:rPr>
              <w:rFonts w:cs="Bookman Old Style" w:ascii="Bookman Old Style" w:hAnsi="Bookman Old Style"/>
              <w:sz w:val="24"/>
            </w:rPr>
            <w:delText xml:space="preserve">L’Impresa si obbliga, ora per allora a recepire </w:delText>
          </w:r>
        </w:del>
      </w:ins>
      <w:ins w:id="7074" w:author="SPALMIERO" w:date="2003-01-24T10:30:00Z">
        <w:del w:id="7075" w:author="spalmiero" w:date="2003-07-01T11:20:00Z">
          <w:r>
            <w:rPr>
              <w:rFonts w:cs="Bookman Old Style" w:ascii="Bookman Old Style" w:hAnsi="Bookman Old Style"/>
              <w:sz w:val="24"/>
            </w:rPr>
            <w:delText xml:space="preserve">gli eventuali </w:delText>
          </w:r>
        </w:del>
      </w:ins>
      <w:ins w:id="7076" w:author="SPALMIERO" w:date="2003-01-16T11:39:00Z">
        <w:del w:id="7077" w:author="spalmiero" w:date="2003-07-01T11:20:00Z">
          <w:r>
            <w:rPr>
              <w:rFonts w:cs="Bookman Old Style" w:ascii="Bookman Old Style" w:hAnsi="Bookman Old Style"/>
              <w:sz w:val="24"/>
            </w:rPr>
            <w:delText xml:space="preserve"> rilie</w:delText>
          </w:r>
        </w:del>
      </w:ins>
      <w:ins w:id="7078" w:author="SPALMIERO" w:date="2003-01-16T12:01:00Z">
        <w:del w:id="7079" w:author="spalmiero" w:date="2003-07-01T11:20:00Z">
          <w:r>
            <w:rPr>
              <w:rFonts w:cs="Bookman Old Style" w:ascii="Bookman Old Style" w:hAnsi="Bookman Old Style"/>
              <w:sz w:val="24"/>
            </w:rPr>
            <w:delText xml:space="preserve">vi </w:delText>
          </w:r>
        </w:del>
      </w:ins>
      <w:ins w:id="7080" w:author="SPALMIERO" w:date="2003-01-24T10:31:00Z">
        <w:del w:id="7081" w:author="spalmiero" w:date="2003-07-01T11:20:00Z">
          <w:r>
            <w:rPr>
              <w:rFonts w:cs="Bookman Old Style" w:ascii="Bookman Old Style" w:hAnsi="Bookman Old Style"/>
              <w:sz w:val="24"/>
            </w:rPr>
            <w:delText xml:space="preserve">addotti </w:delText>
          </w:r>
        </w:del>
      </w:ins>
      <w:ins w:id="7082" w:author="SPALMIERO" w:date="2003-01-16T12:01:00Z">
        <w:del w:id="7083" w:author="spalmiero" w:date="2003-07-01T11:20:00Z">
          <w:r>
            <w:rPr>
              <w:rFonts w:cs="Bookman Old Style" w:ascii="Bookman Old Style" w:hAnsi="Bookman Old Style"/>
              <w:sz w:val="24"/>
            </w:rPr>
            <w:delText xml:space="preserve">dalla Consip, aggiornando </w:delText>
          </w:r>
        </w:del>
      </w:ins>
      <w:ins w:id="7084" w:author="SPALMIERO" w:date="2003-01-24T10:31:00Z">
        <w:del w:id="7085" w:author="spalmiero" w:date="2003-07-01T11:20:00Z">
          <w:r>
            <w:rPr>
              <w:rFonts w:cs="Bookman Old Style" w:ascii="Bookman Old Style" w:hAnsi="Bookman Old Style"/>
              <w:sz w:val="24"/>
            </w:rPr>
            <w:delText>la</w:delText>
          </w:r>
        </w:del>
      </w:ins>
      <w:ins w:id="7086" w:author="SPALMIERO" w:date="2003-01-16T12:01:00Z">
        <w:del w:id="7087" w:author="spalmiero" w:date="2003-07-01T11:20:00Z">
          <w:r>
            <w:rPr>
              <w:rFonts w:cs="Bookman Old Style" w:ascii="Bookman Old Style" w:hAnsi="Bookman Old Style"/>
              <w:sz w:val="24"/>
            </w:rPr>
            <w:delText xml:space="preserve">  relativ</w:delText>
          </w:r>
        </w:del>
      </w:ins>
      <w:ins w:id="7088" w:author="SPALMIERO" w:date="2003-01-24T10:31:00Z">
        <w:del w:id="7089" w:author="spalmiero" w:date="2003-07-01T11:20:00Z">
          <w:r>
            <w:rPr>
              <w:rFonts w:cs="Bookman Old Style" w:ascii="Bookman Old Style" w:hAnsi="Bookman Old Style"/>
              <w:sz w:val="24"/>
            </w:rPr>
            <w:delText>a</w:delText>
          </w:r>
        </w:del>
      </w:ins>
      <w:ins w:id="7090" w:author="SPALMIERO" w:date="2003-01-16T12:01:00Z">
        <w:del w:id="7091" w:author="spalmiero" w:date="2003-07-01T11:20:00Z">
          <w:r>
            <w:rPr>
              <w:rFonts w:cs="Bookman Old Style" w:ascii="Bookman Old Style" w:hAnsi="Bookman Old Style"/>
              <w:sz w:val="24"/>
            </w:rPr>
            <w:delText xml:space="preserve"> </w:delText>
          </w:r>
        </w:del>
      </w:ins>
      <w:ins w:id="7092" w:author="SPALMIERO" w:date="2003-01-24T10:31:00Z">
        <w:del w:id="7093" w:author="spalmiero" w:date="2003-07-01T11:20:00Z">
          <w:r>
            <w:rPr>
              <w:rFonts w:cs="Bookman Old Style" w:ascii="Bookman Old Style" w:hAnsi="Bookman Old Style"/>
              <w:sz w:val="24"/>
            </w:rPr>
            <w:delText>documentazione</w:delText>
          </w:r>
        </w:del>
      </w:ins>
      <w:ins w:id="7094" w:author="SPALMIERO" w:date="2003-01-16T12:01:00Z">
        <w:del w:id="7095" w:author="spalmiero" w:date="2003-07-01T11:20:00Z">
          <w:r>
            <w:rPr>
              <w:rFonts w:cs="Bookman Old Style" w:ascii="Bookman Old Style" w:hAnsi="Bookman Old Style"/>
              <w:sz w:val="24"/>
            </w:rPr>
            <w:delText xml:space="preserve"> e consegnandol</w:delText>
          </w:r>
        </w:del>
      </w:ins>
      <w:ins w:id="7096" w:author="SPALMIERO" w:date="2003-01-24T10:32:00Z">
        <w:del w:id="7097" w:author="spalmiero" w:date="2003-07-01T11:20:00Z">
          <w:r>
            <w:rPr>
              <w:rFonts w:cs="Bookman Old Style" w:ascii="Bookman Old Style" w:hAnsi="Bookman Old Style"/>
              <w:sz w:val="24"/>
            </w:rPr>
            <w:delText>a</w:delText>
          </w:r>
        </w:del>
      </w:ins>
      <w:ins w:id="7098" w:author="SPALMIERO" w:date="2003-01-16T12:01:00Z">
        <w:del w:id="7099" w:author="spalmiero" w:date="2003-07-01T11:20:00Z">
          <w:r>
            <w:rPr>
              <w:rFonts w:cs="Bookman Old Style" w:ascii="Bookman Old Style" w:hAnsi="Bookman Old Style"/>
              <w:sz w:val="24"/>
            </w:rPr>
            <w:delText xml:space="preserve"> </w:delText>
          </w:r>
        </w:del>
      </w:ins>
      <w:ins w:id="7100" w:author="SPALMIERO" w:date="2003-01-24T10:32:00Z">
        <w:del w:id="7101" w:author="spalmiero" w:date="2003-07-01T11:20:00Z">
          <w:r>
            <w:rPr>
              <w:rFonts w:cs="Bookman Old Style" w:ascii="Bookman Old Style" w:hAnsi="Bookman Old Style"/>
              <w:sz w:val="24"/>
            </w:rPr>
            <w:delText xml:space="preserve">tempestivamente </w:delText>
          </w:r>
        </w:del>
      </w:ins>
      <w:ins w:id="7102" w:author="SPALMIERO" w:date="2003-01-16T12:01:00Z">
        <w:del w:id="7103" w:author="spalmiero" w:date="2003-07-01T11:20:00Z">
          <w:r>
            <w:rPr>
              <w:rFonts w:cs="Bookman Old Style" w:ascii="Bookman Old Style" w:hAnsi="Bookman Old Style"/>
              <w:sz w:val="24"/>
            </w:rPr>
            <w:delText xml:space="preserve">alla Consip </w:delText>
          </w:r>
        </w:del>
      </w:ins>
      <w:del w:id="7104" w:author="spalmiero" w:date="2003-07-01T11:20: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7107" w:author="spalmiero" w:date="2003-07-10T17:35:00Z"/>
        </w:rPr>
      </w:pPr>
      <w:del w:id="7106" w:author="spalmiero" w:date="2003-07-01T11:20:00Z">
        <w:r>
          <w:rPr>
            <w:rFonts w:cs="Bookman Old Style" w:ascii="Bookman Old Style" w:hAnsi="Bookman Old Style"/>
            <w:sz w:val="24"/>
          </w:rPr>
          <w:delText>Resta inteso che ogni eventuale aggiornamento non comporterà alcun onere aggiuntivo per Consip.</w:delText>
        </w:r>
      </w:del>
    </w:p>
    <w:p>
      <w:pPr>
        <w:pStyle w:val="Heading1"/>
        <w:keepNext w:val="false"/>
        <w:widowControl w:val="false"/>
        <w:spacing w:lineRule="atLeast" w:line="520" w:before="0" w:after="0"/>
        <w:jc w:val="center"/>
        <w:rPr>
          <w:rFonts w:ascii="Bookman Old Style" w:hAnsi="Bookman Old Style" w:cs="Bookman Old Style"/>
          <w:sz w:val="24"/>
          <w:del w:id="7113" w:author="spalmiero" w:date="2003-07-10T17:35:00Z"/>
        </w:rPr>
      </w:pPr>
      <w:ins w:id="7108" w:author="SPALMIERO" w:date="2003-01-22T10:54:00Z">
        <w:del w:id="7109" w:author="spalmiero" w:date="2003-07-10T17:35:00Z">
          <w:r>
            <w:rPr>
              <w:rFonts w:cs="Bookman Old Style" w:ascii="Bookman Old Style" w:hAnsi="Bookman Old Style"/>
              <w:sz w:val="24"/>
            </w:rPr>
            <w:delText xml:space="preserve">Articolo </w:delText>
          </w:r>
        </w:del>
      </w:ins>
      <w:ins w:id="7110" w:author="SPALMIERO" w:date="2003-01-22T10:54:00Z">
        <w:del w:id="7111" w:author="spalmiero" w:date="2003-07-01T12:40:00Z">
          <w:r>
            <w:rPr>
              <w:rFonts w:cs="Bookman Old Style" w:ascii="Bookman Old Style" w:hAnsi="Bookman Old Style"/>
              <w:sz w:val="24"/>
            </w:rPr>
            <w:delText>1</w:delText>
          </w:r>
        </w:del>
      </w:ins>
      <w:del w:id="7112" w:author="spalmiero" w:date="2003-07-01T12:40:00Z">
        <w:r>
          <w:rPr>
            <w:rFonts w:cs="Bookman Old Style" w:ascii="Bookman Old Style" w:hAnsi="Bookman Old Style"/>
            <w:sz w:val="24"/>
          </w:rPr>
          <w:delText>4</w:delText>
        </w:r>
      </w:del>
    </w:p>
    <w:p>
      <w:pPr>
        <w:pStyle w:val="Heading1"/>
        <w:keepNext w:val="false"/>
        <w:widowControl w:val="false"/>
        <w:spacing w:lineRule="atLeast" w:line="520" w:before="0" w:after="0"/>
        <w:jc w:val="center"/>
        <w:rPr>
          <w:rFonts w:ascii="Bookman Old Style" w:hAnsi="Bookman Old Style" w:cs="Bookman Old Style"/>
          <w:sz w:val="24"/>
          <w:del w:id="7115" w:author="spalmiero" w:date="2003-07-01T11:21:00Z"/>
        </w:rPr>
      </w:pPr>
      <w:del w:id="7114" w:author="spalmiero" w:date="2003-07-01T11:21:00Z">
        <w:r>
          <w:rPr>
            <w:rFonts w:cs="Bookman Old Style" w:ascii="Bookman Old Style" w:hAnsi="Bookman Old Style"/>
            <w:sz w:val="24"/>
          </w:rPr>
          <w:delText>Modalità di esecuzione delle prestazioni contrattuali.</w:delText>
        </w:r>
      </w:del>
    </w:p>
    <w:p>
      <w:pPr>
        <w:pStyle w:val="Heading1"/>
        <w:keepNext w:val="false"/>
        <w:widowControl w:val="false"/>
        <w:spacing w:lineRule="atLeast" w:line="520" w:before="0" w:after="0"/>
        <w:jc w:val="center"/>
        <w:rPr>
          <w:rFonts w:ascii="Bookman Old Style" w:hAnsi="Bookman Old Style" w:cs="Bookman Old Style"/>
          <w:sz w:val="24"/>
          <w:del w:id="7117" w:author="spalmiero" w:date="2003-07-10T17:35:00Z"/>
        </w:rPr>
      </w:pPr>
      <w:del w:id="7116" w:author="spalmiero" w:date="2003-07-10T17:35:00Z">
        <w:r>
          <w:rPr>
            <w:rFonts w:cs="Bookman Old Style" w:ascii="Bookman Old Style" w:hAnsi="Bookman Old Style"/>
            <w:sz w:val="24"/>
          </w:rPr>
          <w:delText>Attività di formazione in aula</w:delText>
        </w:r>
      </w:del>
    </w:p>
    <w:p>
      <w:pPr>
        <w:pStyle w:val="Heading1"/>
        <w:keepNext w:val="false"/>
        <w:widowControl w:val="false"/>
        <w:spacing w:lineRule="atLeast" w:line="520" w:before="0" w:after="0"/>
        <w:jc w:val="center"/>
        <w:rPr>
          <w:rFonts w:ascii="Bookman Old Style" w:hAnsi="Bookman Old Style" w:cs="Bookman Old Style"/>
          <w:sz w:val="24"/>
          <w:del w:id="7141" w:author="spalmiero" w:date="2003-07-10T17:35:00Z"/>
        </w:rPr>
      </w:pPr>
      <w:ins w:id="7118" w:author="SPALMIERO" w:date="2003-01-16T12:18:00Z">
        <w:del w:id="7119" w:author="spalmiero" w:date="2003-07-10T17:35:00Z">
          <w:r>
            <w:rPr>
              <w:rFonts w:cs="Bookman Old Style" w:ascii="Bookman Old Style" w:hAnsi="Bookman Old Style"/>
              <w:sz w:val="24"/>
            </w:rPr>
            <w:delText xml:space="preserve">Ai fini </w:delText>
          </w:r>
        </w:del>
      </w:ins>
      <w:ins w:id="7120" w:author="SPALMIERO" w:date="2003-01-16T12:18:00Z">
        <w:del w:id="7121" w:author="spalmiero" w:date="2003-07-01T11:28:00Z">
          <w:r>
            <w:rPr>
              <w:rFonts w:cs="Bookman Old Style" w:ascii="Bookman Old Style" w:hAnsi="Bookman Old Style"/>
              <w:sz w:val="24"/>
            </w:rPr>
            <w:delText>dello svolgimento delle lezioni</w:delText>
          </w:r>
        </w:del>
      </w:ins>
      <w:ins w:id="7122" w:author="SPALMIERO" w:date="2003-01-16T12:18:00Z">
        <w:del w:id="7123" w:author="spalmiero" w:date="2003-07-10T17:35:00Z">
          <w:r>
            <w:rPr>
              <w:rFonts w:cs="Bookman Old Style" w:ascii="Bookman Old Style" w:hAnsi="Bookman Old Style"/>
              <w:sz w:val="24"/>
            </w:rPr>
            <w:delText xml:space="preserve">, l’Impresa dovrà </w:delText>
          </w:r>
        </w:del>
      </w:ins>
      <w:ins w:id="7124" w:author="SPALMIERO" w:date="2003-01-16T12:18:00Z">
        <w:del w:id="7125" w:author="spalmiero" w:date="2003-07-01T11:29:00Z">
          <w:r>
            <w:rPr>
              <w:rFonts w:cs="Bookman Old Style" w:ascii="Bookman Old Style" w:hAnsi="Bookman Old Style"/>
              <w:sz w:val="24"/>
            </w:rPr>
            <w:delText xml:space="preserve">predisporre, per </w:delText>
          </w:r>
        </w:del>
      </w:ins>
      <w:ins w:id="7126" w:author="SPALMIERO" w:date="2003-01-20T12:11:00Z">
        <w:del w:id="7127" w:author="spalmiero" w:date="2003-07-01T11:29:00Z">
          <w:r>
            <w:rPr>
              <w:rFonts w:cs="Bookman Old Style" w:ascii="Bookman Old Style" w:hAnsi="Bookman Old Style"/>
              <w:sz w:val="24"/>
            </w:rPr>
            <w:delText xml:space="preserve">l’intero periodo di durata contrattuale, un numero di aule </w:delText>
          </w:r>
        </w:del>
      </w:ins>
      <w:ins w:id="7128" w:author="SPALMIERO" w:date="2003-01-20T12:14:00Z">
        <w:del w:id="7129" w:author="spalmiero" w:date="2003-07-01T11:29:00Z">
          <w:r>
            <w:rPr>
              <w:rFonts w:cs="Bookman Old Style" w:ascii="Bookman Old Style" w:hAnsi="Bookman Old Style"/>
              <w:sz w:val="24"/>
            </w:rPr>
            <w:delText>tal</w:delText>
          </w:r>
        </w:del>
      </w:ins>
      <w:ins w:id="7130" w:author="SPALMIERO" w:date="2003-01-20T12:17:00Z">
        <w:del w:id="7131" w:author="spalmiero" w:date="2003-07-01T11:29:00Z">
          <w:r>
            <w:rPr>
              <w:rFonts w:cs="Bookman Old Style" w:ascii="Bookman Old Style" w:hAnsi="Bookman Old Style"/>
              <w:sz w:val="24"/>
            </w:rPr>
            <w:delText>e</w:delText>
          </w:r>
        </w:del>
      </w:ins>
      <w:ins w:id="7132" w:author="SPALMIERO" w:date="2003-01-20T12:14:00Z">
        <w:del w:id="7133" w:author="spalmiero" w:date="2003-07-01T11:29:00Z">
          <w:r>
            <w:rPr>
              <w:rFonts w:cs="Bookman Old Style" w:ascii="Bookman Old Style" w:hAnsi="Bookman Old Style"/>
              <w:sz w:val="24"/>
            </w:rPr>
            <w:delText xml:space="preserve"> da consentire lo svolgimento del corso di lezioni, come esposto nel</w:delText>
          </w:r>
        </w:del>
      </w:ins>
      <w:ins w:id="7134" w:author="SPALMIERO" w:date="2003-01-20T12:12:00Z">
        <w:del w:id="7135" w:author="spalmiero" w:date="2003-07-01T11:29:00Z">
          <w:r>
            <w:rPr>
              <w:rFonts w:cs="Bookman Old Style" w:ascii="Bookman Old Style" w:hAnsi="Bookman Old Style"/>
              <w:sz w:val="24"/>
            </w:rPr>
            <w:delText xml:space="preserve"> </w:delText>
          </w:r>
        </w:del>
      </w:ins>
      <w:ins w:id="7136" w:author="SPALMIERO" w:date="2003-01-22T11:25:00Z">
        <w:del w:id="7137" w:author="spalmiero" w:date="2003-07-01T11:29:00Z">
          <w:r>
            <w:rPr>
              <w:rFonts w:cs="Bookman Old Style" w:ascii="Bookman Old Style" w:hAnsi="Bookman Old Style"/>
              <w:sz w:val="24"/>
            </w:rPr>
            <w:delText>Piano di progetto</w:delText>
          </w:r>
        </w:del>
      </w:ins>
      <w:ins w:id="7138" w:author="SPALMIERO" w:date="2003-01-20T12:12:00Z">
        <w:del w:id="7139" w:author="spalmiero" w:date="2003-07-01T11:29:00Z">
          <w:r>
            <w:rPr>
              <w:rFonts w:cs="Bookman Old Style" w:ascii="Bookman Old Style" w:hAnsi="Bookman Old Style"/>
              <w:sz w:val="24"/>
            </w:rPr>
            <w:delText xml:space="preserve"> approvato</w:delText>
          </w:r>
        </w:del>
      </w:ins>
      <w:del w:id="7140" w:author="spalmiero" w:date="2003-07-01T11:29: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7155" w:author="spalmiero" w:date="2003-07-01T12:40:00Z"/>
        </w:rPr>
      </w:pPr>
      <w:ins w:id="7142" w:author="SPALMIERO" w:date="2003-01-24T10:34:00Z">
        <w:del w:id="7143" w:author="spalmiero" w:date="2003-07-01T11:33:00Z">
          <w:r>
            <w:rPr>
              <w:rFonts w:eastAsia="Bookman Old Style" w:cs="Bookman Old Style" w:ascii="Bookman Old Style" w:hAnsi="Bookman Old Style"/>
              <w:sz w:val="24"/>
            </w:rPr>
            <w:delText xml:space="preserve">    </w:delText>
          </w:r>
        </w:del>
      </w:ins>
      <w:ins w:id="7144" w:author="SPALMIERO" w:date="2003-01-20T12:16:00Z">
        <w:del w:id="7145" w:author="spalmiero" w:date="2003-07-01T11:33:00Z">
          <w:r>
            <w:rPr>
              <w:rFonts w:cs="Bookman Old Style" w:ascii="Bookman Old Style" w:hAnsi="Bookman Old Style"/>
              <w:sz w:val="24"/>
            </w:rPr>
            <w:delText>Le aule dovranno essere site in Roma, in luoghi raggiungibil</w:delText>
          </w:r>
        </w:del>
      </w:ins>
      <w:ins w:id="7146" w:author="SPALMIERO" w:date="2003-01-20T12:21:00Z">
        <w:del w:id="7147" w:author="spalmiero" w:date="2003-07-01T11:33:00Z">
          <w:r>
            <w:rPr>
              <w:rFonts w:cs="Bookman Old Style" w:ascii="Bookman Old Style" w:hAnsi="Bookman Old Style"/>
              <w:sz w:val="24"/>
            </w:rPr>
            <w:delText>i</w:delText>
          </w:r>
        </w:del>
      </w:ins>
      <w:ins w:id="7148" w:author="SPALMIERO" w:date="2003-01-20T12:17:00Z">
        <w:del w:id="7149" w:author="spalmiero" w:date="2003-07-01T11:33:00Z">
          <w:r>
            <w:rPr>
              <w:rFonts w:cs="Bookman Old Style" w:ascii="Bookman Old Style" w:hAnsi="Bookman Old Style"/>
              <w:sz w:val="24"/>
            </w:rPr>
            <w:delText xml:space="preserve"> con mezzi di trasposto pubblici</w:delText>
          </w:r>
        </w:del>
      </w:ins>
      <w:ins w:id="7150" w:author="SPALMIERO" w:date="2003-01-20T12:21:00Z">
        <w:del w:id="7151" w:author="spalmiero" w:date="2003-07-01T11:33:00Z">
          <w:r>
            <w:rPr>
              <w:rFonts w:cs="Bookman Old Style" w:ascii="Bookman Old Style" w:hAnsi="Bookman Old Style"/>
              <w:sz w:val="24"/>
            </w:rPr>
            <w:delText xml:space="preserve">, nonché </w:delText>
          </w:r>
        </w:del>
      </w:ins>
      <w:ins w:id="7152" w:author="SPALMIERO" w:date="2003-01-21T11:51:00Z">
        <w:del w:id="7153" w:author="spalmiero" w:date="2003-07-01T11:33:00Z">
          <w:r>
            <w:rPr>
              <w:rFonts w:cs="Bookman Old Style" w:ascii="Bookman Old Style" w:hAnsi="Bookman Old Style"/>
              <w:sz w:val="24"/>
            </w:rPr>
            <w:delText xml:space="preserve">essere dotate di personal Computer </w:delText>
          </w:r>
        </w:del>
      </w:ins>
      <w:del w:id="7154" w:author="spalmiero" w:date="2003-07-01T11:33: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7181" w:author="spalmiero" w:date="2003-07-01T11:39:00Z"/>
        </w:rPr>
      </w:pPr>
      <w:ins w:id="7156" w:author="SPALMIERO" w:date="2003-01-20T16:15:00Z">
        <w:del w:id="7157" w:author="spalmiero" w:date="2003-07-01T11:37:00Z">
          <w:r>
            <w:rPr>
              <w:rFonts w:cs="Bookman Old Style" w:ascii="Bookman Old Style" w:hAnsi="Bookman Old Style"/>
              <w:sz w:val="24"/>
            </w:rPr>
            <w:delText>Qualora l’Impresa, per cause non imputabili</w:delText>
          </w:r>
        </w:del>
      </w:ins>
      <w:ins w:id="7158" w:author="SPALMIERO" w:date="2003-01-24T10:35:00Z">
        <w:del w:id="7159" w:author="spalmiero" w:date="2003-07-01T11:37:00Z">
          <w:r>
            <w:rPr>
              <w:rFonts w:cs="Bookman Old Style" w:ascii="Bookman Old Style" w:hAnsi="Bookman Old Style"/>
              <w:sz w:val="24"/>
            </w:rPr>
            <w:delText xml:space="preserve"> alla stessa</w:delText>
          </w:r>
        </w:del>
      </w:ins>
      <w:ins w:id="7160" w:author="SPALMIERO" w:date="2003-01-20T16:15:00Z">
        <w:del w:id="7161" w:author="spalmiero" w:date="2003-07-01T11:37:00Z">
          <w:r>
            <w:rPr>
              <w:rFonts w:cs="Bookman Old Style" w:ascii="Bookman Old Style" w:hAnsi="Bookman Old Style"/>
              <w:sz w:val="24"/>
            </w:rPr>
            <w:delText xml:space="preserve">, </w:delText>
          </w:r>
        </w:del>
      </w:ins>
      <w:ins w:id="7162" w:author="SPALMIERO" w:date="2003-01-28T17:07:00Z">
        <w:del w:id="7163" w:author="spalmiero" w:date="2003-07-01T11:37:00Z">
          <w:r>
            <w:rPr>
              <w:rFonts w:cs="Bookman Old Style" w:ascii="Bookman Old Style" w:hAnsi="Bookman Old Style"/>
              <w:sz w:val="24"/>
            </w:rPr>
            <w:delText xml:space="preserve">e supportate da idonea documentazione, </w:delText>
          </w:r>
        </w:del>
      </w:ins>
      <w:ins w:id="7164" w:author="SPALMIERO" w:date="2003-01-20T16:15:00Z">
        <w:del w:id="7165" w:author="spalmiero" w:date="2003-07-01T11:37:00Z">
          <w:r>
            <w:rPr>
              <w:rFonts w:cs="Bookman Old Style" w:ascii="Bookman Old Style" w:hAnsi="Bookman Old Style"/>
              <w:sz w:val="24"/>
            </w:rPr>
            <w:delText>non possa rispettare quanto offerto nell’Allegato II, dovrà dare tempestiva notizia a Consip dei locali ove si svolgeranno le attività di cui al precedente comma.</w:delText>
          </w:r>
        </w:del>
      </w:ins>
      <w:ins w:id="7166" w:author="SPALMIERO" w:date="2003-01-21T11:57:00Z">
        <w:del w:id="7167" w:author="spalmiero" w:date="2003-07-01T11:37:00Z">
          <w:r>
            <w:rPr>
              <w:rFonts w:cs="Bookman Old Style" w:ascii="Bookman Old Style" w:hAnsi="Bookman Old Style"/>
              <w:sz w:val="24"/>
            </w:rPr>
            <w:delText xml:space="preserve"> </w:delText>
          </w:r>
        </w:del>
      </w:ins>
      <w:ins w:id="7168" w:author="SPALMIERO" w:date="2003-01-20T16:15:00Z">
        <w:del w:id="7169" w:author="spalmiero" w:date="2003-07-01T11:37:00Z">
          <w:r>
            <w:rPr>
              <w:rFonts w:cs="Bookman Old Style" w:ascii="Bookman Old Style" w:hAnsi="Bookman Old Style"/>
              <w:sz w:val="24"/>
            </w:rPr>
            <w:delText>Consip procederà ad una valutazione delle aule e, se ritenuti non idone</w:delText>
          </w:r>
        </w:del>
      </w:ins>
      <w:ins w:id="7170" w:author="SPALMIERO" w:date="2003-01-21T11:55:00Z">
        <w:del w:id="7171" w:author="spalmiero" w:date="2003-07-01T11:37:00Z">
          <w:r>
            <w:rPr>
              <w:rFonts w:cs="Bookman Old Style" w:ascii="Bookman Old Style" w:hAnsi="Bookman Old Style"/>
              <w:sz w:val="24"/>
            </w:rPr>
            <w:delText>e</w:delText>
          </w:r>
        </w:del>
      </w:ins>
      <w:ins w:id="7172" w:author="SPALMIERO" w:date="2003-01-20T16:15:00Z">
        <w:del w:id="7173" w:author="spalmiero" w:date="2003-07-01T11:37:00Z">
          <w:r>
            <w:rPr>
              <w:rFonts w:cs="Bookman Old Style" w:ascii="Bookman Old Style" w:hAnsi="Bookman Old Style"/>
              <w:sz w:val="24"/>
            </w:rPr>
            <w:delText>, comunicherà le sue osservazioni all’Impresa, confermandole per iscritto. In tal caso, l’Impresa si impegna a proporre nuove ipotesi di ubicazione, comunicandole entro il termine di 4</w:delText>
          </w:r>
        </w:del>
      </w:ins>
      <w:ins w:id="7174" w:author="SPALMIERO" w:date="2003-01-29T09:44:00Z">
        <w:del w:id="7175" w:author="spalmiero" w:date="2003-07-01T11:37:00Z">
          <w:r>
            <w:rPr>
              <w:rFonts w:cs="Bookman Old Style" w:ascii="Bookman Old Style" w:hAnsi="Bookman Old Style"/>
              <w:sz w:val="24"/>
            </w:rPr>
            <w:delText xml:space="preserve"> (quattro)</w:delText>
          </w:r>
        </w:del>
      </w:ins>
      <w:ins w:id="7176" w:author="SPALMIERO" w:date="2003-01-20T16:15:00Z">
        <w:del w:id="7177" w:author="spalmiero" w:date="2003-07-01T11:37:00Z">
          <w:r>
            <w:rPr>
              <w:rFonts w:cs="Bookman Old Style" w:ascii="Bookman Old Style" w:hAnsi="Bookman Old Style"/>
              <w:sz w:val="24"/>
            </w:rPr>
            <w:delText xml:space="preserve"> giorni dalla conferma, ferma l’applicazione delle penali, di cui all</w:delText>
          </w:r>
        </w:del>
      </w:ins>
      <w:ins w:id="7178" w:author="SPALMIERO" w:date="2003-01-29T09:44:00Z">
        <w:del w:id="7179" w:author="spalmiero" w:date="2003-07-01T11:37:00Z">
          <w:r>
            <w:rPr>
              <w:rFonts w:cs="Bookman Old Style" w:ascii="Bookman Old Style" w:hAnsi="Bookman Old Style"/>
              <w:sz w:val="24"/>
            </w:rPr>
            <w:delText>’art.</w:delText>
          </w:r>
        </w:del>
      </w:ins>
      <w:del w:id="7180" w:author="spalmiero" w:date="2003-07-01T11:37:00Z">
        <w:r>
          <w:rPr>
            <w:rFonts w:cs="Bookman Old Style" w:ascii="Bookman Old Style" w:hAnsi="Bookman Old Style"/>
            <w:sz w:val="24"/>
          </w:rPr>
          <w:delText xml:space="preserve"> 22, comma 9.</w:delText>
        </w:r>
      </w:del>
    </w:p>
    <w:p>
      <w:pPr>
        <w:pStyle w:val="Heading1"/>
        <w:keepNext w:val="false"/>
        <w:widowControl w:val="false"/>
        <w:spacing w:lineRule="atLeast" w:line="520" w:before="0" w:after="0"/>
        <w:jc w:val="center"/>
        <w:rPr>
          <w:rFonts w:ascii="Bookman Old Style" w:hAnsi="Bookman Old Style" w:cs="Bookman Old Style"/>
          <w:sz w:val="24"/>
          <w:del w:id="7191" w:author="spalmiero" w:date="2003-07-01T11:38:00Z"/>
        </w:rPr>
      </w:pPr>
      <w:ins w:id="7182" w:author="SPALMIERO" w:date="2003-01-29T10:54:00Z">
        <w:del w:id="7183" w:author="spalmiero" w:date="2003-07-01T11:38:00Z">
          <w:r>
            <w:rPr>
              <w:rFonts w:cs="Bookman Old Style" w:ascii="Bookman Old Style" w:hAnsi="Bookman Old Style"/>
              <w:sz w:val="24"/>
            </w:rPr>
            <w:delText xml:space="preserve">Qualora l’Impresa per cause imputabili alla stessa, </w:delText>
          </w:r>
        </w:del>
      </w:ins>
      <w:ins w:id="7184" w:author="SPALMIERO" w:date="2003-01-29T17:06:00Z">
        <w:del w:id="7185" w:author="spalmiero" w:date="2003-07-01T11:38:00Z">
          <w:r>
            <w:rPr>
              <w:rFonts w:cs="Bookman Old Style" w:ascii="Bookman Old Style" w:hAnsi="Bookman Old Style"/>
              <w:sz w:val="24"/>
            </w:rPr>
            <w:delText xml:space="preserve">e supportate da idonea documentazione, </w:delText>
          </w:r>
        </w:del>
      </w:ins>
      <w:ins w:id="7186" w:author="SPALMIERO" w:date="2003-01-29T10:54:00Z">
        <w:del w:id="7187" w:author="spalmiero" w:date="2003-07-01T11:38:00Z">
          <w:r>
            <w:rPr>
              <w:rFonts w:cs="Bookman Old Style" w:ascii="Bookman Old Style" w:hAnsi="Bookman Old Style"/>
              <w:sz w:val="24"/>
            </w:rPr>
            <w:delText>non possa rispettare quanto offerto nell’Allegato II, Consip applicherà le penali di cui all’art.</w:delText>
          </w:r>
        </w:del>
      </w:ins>
      <w:ins w:id="7188" w:author="SPALMIERO" w:date="2003-01-29T17:07:00Z">
        <w:del w:id="7189" w:author="spalmiero" w:date="2003-07-01T11:38:00Z">
          <w:r>
            <w:rPr>
              <w:rFonts w:cs="Bookman Old Style" w:ascii="Bookman Old Style" w:hAnsi="Bookman Old Style"/>
              <w:sz w:val="24"/>
            </w:rPr>
            <w:delText xml:space="preserve"> 22, comma 10</w:delText>
          </w:r>
        </w:del>
      </w:ins>
      <w:del w:id="7190" w:author="spalmiero" w:date="2003-03-12T10:42: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7195" w:author="spalmiero" w:date="2003-07-01T11:38:00Z"/>
        </w:rPr>
      </w:pPr>
      <w:ins w:id="7192" w:author="SPALMIERO" w:date="2003-01-20T16:15:00Z">
        <w:del w:id="7193" w:author="spalmiero" w:date="2003-07-01T11:38:00Z">
          <w:r>
            <w:rPr>
              <w:rFonts w:cs="Bookman Old Style" w:ascii="Bookman Old Style" w:hAnsi="Bookman Old Style"/>
              <w:sz w:val="24"/>
            </w:rPr>
            <w:delText xml:space="preserve">Resta inteso che, qualora la sostituzione delle aule avvenisse in una fase temporale prossima all’inizio della attività didattica ,e comunque, i predetti termini di sostituzione risultassero inadeguati, l’Impresa si impegna, ora per allora, a garantire l’adeguatezza delle ipotesi sostitutive, nel rispetto di quanto offerto nell’Allegato II ed a </w:delText>
          </w:r>
        </w:del>
      </w:ins>
      <w:del w:id="7194" w:author="spalmiero" w:date="2003-07-01T11:38:00Z">
        <w:r>
          <w:rPr>
            <w:rFonts w:cs="Bookman Old Style" w:ascii="Bookman Old Style" w:hAnsi="Bookman Old Style"/>
            <w:sz w:val="24"/>
          </w:rPr>
          <w:delText>consentire la regolarità dello svolgimento dei corsi.</w:delText>
        </w:r>
      </w:del>
    </w:p>
    <w:p>
      <w:pPr>
        <w:pStyle w:val="Heading1"/>
        <w:keepNext w:val="false"/>
        <w:widowControl w:val="false"/>
        <w:spacing w:lineRule="atLeast" w:line="520" w:before="0" w:after="0"/>
        <w:jc w:val="center"/>
        <w:rPr>
          <w:rFonts w:ascii="Bookman Old Style" w:hAnsi="Bookman Old Style" w:cs="Bookman Old Style"/>
          <w:sz w:val="24"/>
          <w:del w:id="7203" w:author="spalmiero" w:date="2003-07-01T11:38:00Z"/>
        </w:rPr>
      </w:pPr>
      <w:ins w:id="7196" w:author="SPALMIERO" w:date="2003-01-20T16:15:00Z">
        <w:del w:id="7197" w:author="spalmiero" w:date="2003-07-01T11:38:00Z">
          <w:r>
            <w:rPr>
              <w:rFonts w:cs="Bookman Old Style" w:ascii="Bookman Old Style" w:hAnsi="Bookman Old Style"/>
              <w:sz w:val="24"/>
            </w:rPr>
            <w:delText>Fermo quanto sopra, l’Impresa riconosce comunque alla Consip la facoltà di richiedere la sostituzione delle aule che fossero ritenute non idonee ad assicurare il perfetto adempimento delle attività di cui all’art.2</w:delText>
          </w:r>
        </w:del>
      </w:ins>
      <w:ins w:id="7198" w:author="SPALMIERO" w:date="2003-01-20T16:15:00Z">
        <w:del w:id="7199" w:author="spalmiero" w:date="2003-03-12T11:31:00Z">
          <w:r>
            <w:rPr>
              <w:rFonts w:cs="Bookman Old Style" w:ascii="Bookman Old Style" w:hAnsi="Bookman Old Style"/>
              <w:sz w:val="24"/>
            </w:rPr>
            <w:delText xml:space="preserve"> comma 1</w:delText>
          </w:r>
        </w:del>
      </w:ins>
      <w:ins w:id="7200" w:author="SPALMIERO" w:date="2003-01-20T16:15:00Z">
        <w:del w:id="7201" w:author="spalmiero" w:date="2003-07-01T11:38:00Z">
          <w:r>
            <w:rPr>
              <w:rFonts w:cs="Bookman Old Style" w:ascii="Bookman Old Style" w:hAnsi="Bookman Old Style"/>
              <w:sz w:val="24"/>
            </w:rPr>
            <w:delText>, specificate</w:delText>
          </w:r>
        </w:del>
      </w:ins>
      <w:del w:id="7202" w:author="spalmiero" w:date="2003-07-01T11:38:00Z">
        <w:r>
          <w:rPr>
            <w:rFonts w:cs="Bookman Old Style" w:ascii="Bookman Old Style" w:hAnsi="Bookman Old Style"/>
            <w:sz w:val="24"/>
          </w:rPr>
          <w:delText xml:space="preserve"> dell’Allegato II e nell’Allegato III.</w:delText>
        </w:r>
      </w:del>
    </w:p>
    <w:p>
      <w:pPr>
        <w:pStyle w:val="Heading1"/>
        <w:keepNext w:val="false"/>
        <w:widowControl w:val="false"/>
        <w:spacing w:lineRule="atLeast" w:line="520" w:before="0" w:after="0"/>
        <w:jc w:val="center"/>
        <w:rPr>
          <w:rFonts w:ascii="Bookman Old Style" w:hAnsi="Bookman Old Style" w:cs="Bookman Old Style"/>
          <w:sz w:val="24"/>
          <w:del w:id="7229" w:author="spalmiero" w:date="2003-07-01T11:32:00Z"/>
        </w:rPr>
      </w:pPr>
      <w:ins w:id="7204" w:author="SPALMIERO" w:date="2003-01-16T14:16:00Z">
        <w:del w:id="7205" w:author="spalmiero" w:date="2003-07-01T11:38:00Z">
          <w:r>
            <w:rPr>
              <w:rFonts w:cs="Bookman Old Style" w:ascii="Bookman Old Style" w:hAnsi="Bookman Old Style"/>
              <w:sz w:val="24"/>
            </w:rPr>
            <w:delText>L’Impresa si im</w:delText>
          </w:r>
        </w:del>
      </w:ins>
      <w:ins w:id="7206" w:author="SPALMIERO" w:date="2003-01-16T14:16:00Z">
        <w:del w:id="7207" w:author="spalmiero" w:date="2003-07-01T11:32:00Z">
          <w:r>
            <w:rPr>
              <w:rFonts w:cs="Bookman Old Style" w:ascii="Bookman Old Style" w:hAnsi="Bookman Old Style"/>
              <w:sz w:val="24"/>
            </w:rPr>
            <w:delText xml:space="preserve">pegna </w:delText>
          </w:r>
        </w:del>
      </w:ins>
      <w:ins w:id="7208" w:author="SPALMIERO" w:date="2003-01-20T16:24:00Z">
        <w:del w:id="7209" w:author="spalmiero" w:date="2003-07-01T11:32:00Z">
          <w:r>
            <w:rPr>
              <w:rFonts w:cs="Bookman Old Style" w:ascii="Bookman Old Style" w:hAnsi="Bookman Old Style"/>
              <w:sz w:val="24"/>
            </w:rPr>
            <w:delText xml:space="preserve">altresì </w:delText>
          </w:r>
        </w:del>
      </w:ins>
      <w:ins w:id="7210" w:author="SPALMIERO" w:date="2003-01-16T14:16:00Z">
        <w:del w:id="7211" w:author="spalmiero" w:date="2003-07-01T11:32:00Z">
          <w:r>
            <w:rPr>
              <w:rFonts w:cs="Bookman Old Style" w:ascii="Bookman Old Style" w:hAnsi="Bookman Old Style"/>
              <w:sz w:val="24"/>
            </w:rPr>
            <w:delText>a disporre di una attività di segreteria,</w:delText>
          </w:r>
        </w:del>
      </w:ins>
      <w:ins w:id="7212" w:author="SPALMIERO" w:date="2003-01-29T09:49:00Z">
        <w:del w:id="7213" w:author="spalmiero" w:date="2003-07-01T11:32:00Z">
          <w:r>
            <w:rPr>
              <w:rFonts w:cs="Bookman Old Style" w:ascii="Bookman Old Style" w:hAnsi="Bookman Old Style"/>
              <w:sz w:val="24"/>
            </w:rPr>
            <w:delText xml:space="preserve"> disponibile dal lunedì al venerdì, dalle ore 9.00 alle ore 14.00, </w:delText>
          </w:r>
        </w:del>
      </w:ins>
      <w:ins w:id="7214" w:author="SPALMIERO" w:date="2003-01-16T14:16:00Z">
        <w:del w:id="7215" w:author="spalmiero" w:date="2003-07-01T11:32:00Z">
          <w:r>
            <w:rPr>
              <w:rFonts w:cs="Bookman Old Style" w:ascii="Bookman Old Style" w:hAnsi="Bookman Old Style"/>
              <w:sz w:val="24"/>
            </w:rPr>
            <w:delText xml:space="preserve"> </w:delText>
          </w:r>
        </w:del>
      </w:ins>
      <w:ins w:id="7216" w:author="SPALMIERO" w:date="2003-01-20T12:24:00Z">
        <w:del w:id="7217" w:author="spalmiero" w:date="2003-07-01T11:32:00Z">
          <w:r>
            <w:rPr>
              <w:rFonts w:cs="Bookman Old Style" w:ascii="Bookman Old Style" w:hAnsi="Bookman Old Style"/>
              <w:sz w:val="24"/>
            </w:rPr>
            <w:delText xml:space="preserve">ai fini della gestione del calendario dei corsi, della </w:delText>
          </w:r>
        </w:del>
      </w:ins>
      <w:ins w:id="7218" w:author="SPALMIERO" w:date="2003-01-24T11:05:00Z">
        <w:del w:id="7219" w:author="spalmiero" w:date="2003-07-01T11:32:00Z">
          <w:r>
            <w:rPr>
              <w:rFonts w:cs="Bookman Old Style" w:ascii="Bookman Old Style" w:hAnsi="Bookman Old Style"/>
              <w:sz w:val="24"/>
            </w:rPr>
            <w:delText xml:space="preserve">composizione dei partecipanti alle diverse sessioni e </w:delText>
          </w:r>
        </w:del>
      </w:ins>
      <w:ins w:id="7220" w:author="SPALMIERO" w:date="2003-01-20T12:27:00Z">
        <w:del w:id="7221" w:author="spalmiero" w:date="2003-07-01T11:32:00Z">
          <w:r>
            <w:rPr>
              <w:rFonts w:cs="Bookman Old Style" w:ascii="Bookman Old Style" w:hAnsi="Bookman Old Style"/>
              <w:sz w:val="24"/>
            </w:rPr>
            <w:delText>dell’esecuzione d</w:delText>
          </w:r>
        </w:del>
      </w:ins>
      <w:ins w:id="7222" w:author="SPALMIERO" w:date="2003-01-20T12:31:00Z">
        <w:del w:id="7223" w:author="spalmiero" w:date="2003-07-01T11:32:00Z">
          <w:r>
            <w:rPr>
              <w:rFonts w:cs="Bookman Old Style" w:ascii="Bookman Old Style" w:hAnsi="Bookman Old Style"/>
              <w:sz w:val="24"/>
            </w:rPr>
            <w:delText>elle</w:delText>
          </w:r>
        </w:del>
      </w:ins>
      <w:ins w:id="7224" w:author="SPALMIERO" w:date="2003-01-20T12:27:00Z">
        <w:del w:id="7225" w:author="spalmiero" w:date="2003-07-01T11:32:00Z">
          <w:r>
            <w:rPr>
              <w:rFonts w:cs="Bookman Old Style" w:ascii="Bookman Old Style" w:hAnsi="Bookman Old Style"/>
              <w:sz w:val="24"/>
            </w:rPr>
            <w:delText xml:space="preserve"> attività connesse</w:delText>
          </w:r>
        </w:del>
      </w:ins>
      <w:ins w:id="7226" w:author="SPALMIERO" w:date="2003-01-20T12:31:00Z">
        <w:del w:id="7227" w:author="spalmiero" w:date="2003-07-01T11:32:00Z">
          <w:r>
            <w:rPr>
              <w:rFonts w:cs="Bookman Old Style" w:ascii="Bookman Old Style" w:hAnsi="Bookman Old Style"/>
              <w:sz w:val="24"/>
            </w:rPr>
            <w:delText>, meglio specificate nel Capitolato tecnico,</w:delText>
          </w:r>
        </w:del>
      </w:ins>
      <w:del w:id="7228" w:author="spalmiero" w:date="2003-07-01T11:32:00Z">
        <w:r>
          <w:rPr>
            <w:rFonts w:cs="Bookman Old Style" w:ascii="Bookman Old Style" w:hAnsi="Bookman Old Style"/>
            <w:sz w:val="24"/>
          </w:rPr>
          <w:delText xml:space="preserve"> per il regolare svolgimento dei corsi.</w:delText>
        </w:r>
      </w:del>
    </w:p>
    <w:p>
      <w:pPr>
        <w:pStyle w:val="Heading1"/>
        <w:keepNext w:val="false"/>
        <w:widowControl w:val="false"/>
        <w:spacing w:lineRule="atLeast" w:line="520" w:before="0" w:after="0"/>
        <w:jc w:val="center"/>
        <w:rPr>
          <w:rFonts w:ascii="Bookman Old Style" w:hAnsi="Bookman Old Style" w:cs="Bookman Old Style"/>
          <w:sz w:val="24"/>
          <w:del w:id="7235" w:author="spalmiero" w:date="2003-07-01T11:39:00Z"/>
        </w:rPr>
      </w:pPr>
      <w:ins w:id="7230" w:author="SPALMIERO" w:date="2003-01-24T11:06:00Z">
        <w:del w:id="7231" w:author="spalmiero" w:date="2003-07-01T11:32:00Z">
          <w:r>
            <w:rPr>
              <w:rFonts w:cs="Bookman Old Style" w:ascii="Bookman Old Style" w:hAnsi="Bookman Old Style"/>
              <w:sz w:val="24"/>
            </w:rPr>
            <w:delText xml:space="preserve">Resta inteso che quanto previsto dal presente articolo è applicabile anche ai locali </w:delText>
          </w:r>
        </w:del>
      </w:ins>
      <w:ins w:id="7232" w:author="SPALMIERO" w:date="2003-01-24T11:08:00Z">
        <w:del w:id="7233" w:author="spalmiero" w:date="2003-07-01T11:32:00Z">
          <w:r>
            <w:rPr>
              <w:rFonts w:cs="Bookman Old Style" w:ascii="Bookman Old Style" w:hAnsi="Bookman Old Style"/>
              <w:sz w:val="24"/>
            </w:rPr>
            <w:delText>dei test center</w:delText>
          </w:r>
        </w:del>
      </w:ins>
      <w:del w:id="7234" w:author="spalmiero" w:date="2003-07-01T11:32:00Z">
        <w:r>
          <w:rPr>
            <w:rFonts w:cs="Bookman Old Style" w:ascii="Bookman Old Style" w:hAnsi="Bookman Old Style"/>
            <w:sz w:val="24"/>
          </w:rPr>
          <w:delText xml:space="preserve"> abilitati allo svolgimento dell’esame per il conseguimento dell’ECDL.</w:delText>
        </w:r>
      </w:del>
    </w:p>
    <w:p>
      <w:pPr>
        <w:pStyle w:val="Heading1"/>
        <w:keepNext w:val="false"/>
        <w:widowControl w:val="false"/>
        <w:spacing w:lineRule="atLeast" w:line="520" w:before="0" w:after="0"/>
        <w:jc w:val="center"/>
        <w:rPr>
          <w:rFonts w:ascii="Bookman Old Style" w:hAnsi="Bookman Old Style" w:cs="Bookman Old Style"/>
          <w:sz w:val="24"/>
          <w:del w:id="7241" w:author="spalmiero" w:date="2003-07-01T11:40:00Z"/>
        </w:rPr>
      </w:pPr>
      <w:ins w:id="7236" w:author="SPALMIERO" w:date="2003-01-22T10:54:00Z">
        <w:del w:id="7237" w:author="spalmiero" w:date="2003-07-01T12:40:00Z">
          <w:r>
            <w:rPr>
              <w:rFonts w:cs="Bookman Old Style" w:ascii="Bookman Old Style" w:hAnsi="Bookman Old Style"/>
              <w:sz w:val="24"/>
            </w:rPr>
            <w:delText>Articolo</w:delText>
          </w:r>
        </w:del>
      </w:ins>
      <w:ins w:id="7238" w:author="SPALMIERO" w:date="2003-01-22T10:54:00Z">
        <w:del w:id="7239" w:author="spalmiero" w:date="2003-07-01T11:40:00Z">
          <w:r>
            <w:rPr>
              <w:rFonts w:cs="Bookman Old Style" w:ascii="Bookman Old Style" w:hAnsi="Bookman Old Style"/>
              <w:sz w:val="24"/>
            </w:rPr>
            <w:delText xml:space="preserve"> 1</w:delText>
          </w:r>
        </w:del>
      </w:ins>
      <w:del w:id="7240" w:author="spalmiero" w:date="2003-07-01T11:40:00Z">
        <w:r>
          <w:rPr>
            <w:rFonts w:cs="Bookman Old Style" w:ascii="Bookman Old Style" w:hAnsi="Bookman Old Style"/>
            <w:sz w:val="24"/>
          </w:rPr>
          <w:delText>5</w:delText>
        </w:r>
      </w:del>
    </w:p>
    <w:p>
      <w:pPr>
        <w:pStyle w:val="Heading1"/>
        <w:keepNext w:val="false"/>
        <w:widowControl w:val="false"/>
        <w:spacing w:lineRule="atLeast" w:line="520" w:before="0" w:after="0"/>
        <w:jc w:val="center"/>
        <w:rPr>
          <w:rFonts w:ascii="Bookman Old Style" w:hAnsi="Bookman Old Style" w:cs="Bookman Old Style"/>
          <w:sz w:val="24"/>
          <w:del w:id="7243" w:author="spalmiero" w:date="2003-07-01T11:40:00Z"/>
        </w:rPr>
      </w:pPr>
      <w:del w:id="7242" w:author="spalmiero" w:date="2003-07-01T11:40:00Z">
        <w:r>
          <w:rPr>
            <w:rFonts w:cs="Bookman Old Style" w:ascii="Bookman Old Style" w:hAnsi="Bookman Old Style"/>
            <w:sz w:val="24"/>
          </w:rPr>
          <w:delText>Profili professionali</w:delText>
        </w:r>
      </w:del>
    </w:p>
    <w:p>
      <w:pPr>
        <w:pStyle w:val="Heading1"/>
        <w:keepNext w:val="false"/>
        <w:widowControl w:val="false"/>
        <w:spacing w:lineRule="atLeast" w:line="520" w:before="0" w:after="0"/>
        <w:jc w:val="center"/>
        <w:rPr>
          <w:del w:id="7249" w:author="spalmiero" w:date="2003-07-01T11:39:00Z"/>
        </w:rPr>
      </w:pPr>
      <w:ins w:id="7244" w:author="SPALMIERO" w:date="2003-01-21T14:28:00Z">
        <w:del w:id="7245" w:author="spalmiero" w:date="2003-07-01T11:40:00Z">
          <w:r>
            <w:rPr>
              <w:rFonts w:cs="Bookman Old Style" w:ascii="Bookman Old Style" w:hAnsi="Bookman Old Style"/>
              <w:sz w:val="24"/>
            </w:rPr>
            <w:delText xml:space="preserve">L’Impresa curerà lo svolgimento della attività didattica in oggetto sotto la direzione del </w:delText>
          </w:r>
        </w:del>
      </w:ins>
      <w:ins w:id="7246" w:author="SPALMIERO" w:date="2003-01-29T09:52:00Z">
        <w:del w:id="7247" w:author="spalmiero" w:date="2003-07-01T11:39:00Z">
          <w:r>
            <w:rPr>
              <w:rFonts w:cs="Bookman Old Style" w:ascii="Bookman Old Style" w:hAnsi="Bookman Old Style"/>
              <w:sz w:val="24"/>
            </w:rPr>
            <w:delText>Sig.</w:delText>
          </w:r>
        </w:del>
      </w:ins>
      <w:del w:id="7248" w:author="spalmiero" w:date="2003-07-01T11:39:00Z">
        <w:r>
          <w:rPr>
            <w:rFonts w:cs="Bookman Old Style" w:ascii="Bookman Old Style" w:hAnsi="Bookman Old Style"/>
            <w:sz w:val="24"/>
          </w:rPr>
          <w:delText>…….……………………………………………., a cui compete la responsabilità della stessa ed a cui la Consip, nella persona del proprio responsabile delle attività, farà riferimento per ogni aspetto riguardante lo svolgimento delle attività contrattuali.</w:delText>
        </w:r>
      </w:del>
    </w:p>
    <w:p>
      <w:pPr>
        <w:pStyle w:val="Heading1"/>
        <w:keepNext w:val="false"/>
        <w:widowControl w:val="false"/>
        <w:spacing w:lineRule="atLeast" w:line="520" w:before="0" w:after="0"/>
        <w:jc w:val="center"/>
        <w:rPr>
          <w:rFonts w:ascii="Bookman Old Style" w:hAnsi="Bookman Old Style" w:cs="Bookman Old Style"/>
          <w:sz w:val="24"/>
          <w:del w:id="7277" w:author="spalmiero" w:date="2003-07-01T11:40:00Z"/>
        </w:rPr>
      </w:pPr>
      <w:ins w:id="7250" w:author="SPALMIERO" w:date="2003-01-21T14:28:00Z">
        <w:del w:id="7251" w:author="spalmiero" w:date="2003-07-01T11:39:00Z">
          <w:r>
            <w:rPr>
              <w:rFonts w:cs="Bookman Old Style" w:ascii="Bookman Old Style" w:hAnsi="Bookman Old Style"/>
              <w:sz w:val="24"/>
            </w:rPr>
            <w:delText>Qualora per cause</w:delText>
          </w:r>
        </w:del>
      </w:ins>
      <w:ins w:id="7252" w:author="SPALMIERO" w:date="2003-01-24T11:11:00Z">
        <w:del w:id="7253" w:author="spalmiero" w:date="2003-07-01T11:39:00Z">
          <w:r>
            <w:rPr>
              <w:rFonts w:cs="Bookman Old Style" w:ascii="Bookman Old Style" w:hAnsi="Bookman Old Style"/>
              <w:sz w:val="24"/>
            </w:rPr>
            <w:delText>,</w:delText>
          </w:r>
        </w:del>
      </w:ins>
      <w:ins w:id="7254" w:author="SPALMIERO" w:date="2003-01-21T14:28:00Z">
        <w:del w:id="7255" w:author="spalmiero" w:date="2003-07-01T11:39:00Z">
          <w:r>
            <w:rPr>
              <w:rFonts w:cs="Bookman Old Style" w:ascii="Bookman Old Style" w:hAnsi="Bookman Old Style"/>
              <w:sz w:val="24"/>
            </w:rPr>
            <w:delText xml:space="preserve"> non imputabili all’Impresa, </w:delText>
          </w:r>
        </w:del>
      </w:ins>
      <w:ins w:id="7256" w:author="SPALMIERO" w:date="2003-01-28T17:08:00Z">
        <w:del w:id="7257" w:author="spalmiero" w:date="2003-07-01T11:39:00Z">
          <w:r>
            <w:rPr>
              <w:rFonts w:cs="Bookman Old Style" w:ascii="Bookman Old Style" w:hAnsi="Bookman Old Style"/>
              <w:sz w:val="24"/>
            </w:rPr>
            <w:delText xml:space="preserve">e supportate da idonea documentazione, </w:delText>
          </w:r>
        </w:del>
      </w:ins>
      <w:ins w:id="7258" w:author="SPALMIERO" w:date="2003-01-21T14:28:00Z">
        <w:del w:id="7259" w:author="spalmiero" w:date="2003-07-01T11:39:00Z">
          <w:r>
            <w:rPr>
              <w:rFonts w:cs="Bookman Old Style" w:ascii="Bookman Old Style" w:hAnsi="Bookman Old Style"/>
              <w:sz w:val="24"/>
            </w:rPr>
            <w:delText xml:space="preserve">questa  procedesse, durante il periodo di efficacia contrattuale, alla sostituzione </w:delText>
          </w:r>
        </w:del>
      </w:ins>
      <w:ins w:id="7260" w:author="SPALMIERO" w:date="2003-01-29T09:53:00Z">
        <w:del w:id="7261" w:author="spalmiero" w:date="2003-07-01T11:39:00Z">
          <w:r>
            <w:rPr>
              <w:rFonts w:cs="Bookman Old Style" w:ascii="Bookman Old Style" w:hAnsi="Bookman Old Style"/>
              <w:sz w:val="24"/>
            </w:rPr>
            <w:delText>delle risorse professionali</w:delText>
          </w:r>
        </w:del>
      </w:ins>
      <w:ins w:id="7262" w:author="SPALMIERO" w:date="2003-01-21T14:28:00Z">
        <w:del w:id="7263" w:author="spalmiero" w:date="2003-07-01T11:39:00Z">
          <w:r>
            <w:rPr>
              <w:rFonts w:cs="Bookman Old Style" w:ascii="Bookman Old Style" w:hAnsi="Bookman Old Style"/>
              <w:sz w:val="24"/>
            </w:rPr>
            <w:delText>,</w:delText>
          </w:r>
        </w:del>
      </w:ins>
      <w:ins w:id="7264" w:author="SPALMIERO" w:date="2003-01-30T08:36:00Z">
        <w:del w:id="7265" w:author="spalmiero" w:date="2003-07-01T11:39:00Z">
          <w:r>
            <w:rPr>
              <w:rFonts w:cs="Bookman Old Style" w:ascii="Bookman Old Style" w:hAnsi="Bookman Old Style"/>
              <w:sz w:val="24"/>
            </w:rPr>
            <w:delText xml:space="preserve"> specificate nell’Allegato II,</w:delText>
          </w:r>
        </w:del>
      </w:ins>
      <w:ins w:id="7266" w:author="SPALMIERO" w:date="2003-01-21T14:28:00Z">
        <w:del w:id="7267" w:author="spalmiero" w:date="2003-07-01T11:39:00Z">
          <w:r>
            <w:rPr>
              <w:rFonts w:cs="Bookman Old Style" w:ascii="Bookman Old Style" w:hAnsi="Bookman Old Style"/>
              <w:sz w:val="24"/>
            </w:rPr>
            <w:delText xml:space="preserve"> dovrà dare tempestiva notizia a Consip delle risorse in sostituzione, allegando generalità e curriculum.</w:delText>
          </w:r>
        </w:del>
      </w:ins>
      <w:ins w:id="7268" w:author="SPALMIERO" w:date="2003-01-24T11:12:00Z">
        <w:del w:id="7269" w:author="spalmiero" w:date="2003-07-01T11:39:00Z">
          <w:r>
            <w:rPr>
              <w:rFonts w:cs="Bookman Old Style" w:ascii="Bookman Old Style" w:hAnsi="Bookman Old Style"/>
              <w:sz w:val="24"/>
            </w:rPr>
            <w:delText xml:space="preserve"> Consip procederà ad una valutazione delle risorse e, se ritenuti non idonee, comunicherà le sue osservazioni all’Impresa, confermandole per iscritto. In tal caso, l’Impresa si impegna a procedere ad una nuova sostituzione della </w:delText>
          </w:r>
        </w:del>
      </w:ins>
      <w:ins w:id="7270" w:author="SPALMIERO" w:date="2003-01-29T09:53:00Z">
        <w:del w:id="7271" w:author="spalmiero" w:date="2003-07-01T11:40:00Z">
          <w:r>
            <w:rPr>
              <w:rFonts w:cs="Bookman Old Style" w:ascii="Bookman Old Style" w:hAnsi="Bookman Old Style"/>
              <w:sz w:val="24"/>
            </w:rPr>
            <w:delText>risorsa</w:delText>
          </w:r>
        </w:del>
      </w:ins>
      <w:ins w:id="7272" w:author="SPALMIERO" w:date="2003-01-24T11:12:00Z">
        <w:del w:id="7273" w:author="spalmiero" w:date="2003-07-01T11:40:00Z">
          <w:r>
            <w:rPr>
              <w:rFonts w:cs="Bookman Old Style" w:ascii="Bookman Old Style" w:hAnsi="Bookman Old Style"/>
              <w:sz w:val="24"/>
            </w:rPr>
            <w:delText xml:space="preserve"> professionale, comunicandole entro il termine di 4 giorni dalla conferma, ferma l’applicazione delle penali, di cui all</w:delText>
          </w:r>
        </w:del>
      </w:ins>
      <w:ins w:id="7274" w:author="SPALMIERO" w:date="2003-01-29T09:54:00Z">
        <w:del w:id="7275" w:author="spalmiero" w:date="2003-07-01T11:40:00Z">
          <w:r>
            <w:rPr>
              <w:rFonts w:cs="Bookman Old Style" w:ascii="Bookman Old Style" w:hAnsi="Bookman Old Style"/>
              <w:sz w:val="24"/>
            </w:rPr>
            <w:delText>’art.</w:delText>
          </w:r>
        </w:del>
      </w:ins>
      <w:del w:id="7276" w:author="spalmiero" w:date="2003-07-01T11:40:00Z">
        <w:r>
          <w:rPr>
            <w:rFonts w:cs="Bookman Old Style" w:ascii="Bookman Old Style" w:hAnsi="Bookman Old Style"/>
            <w:sz w:val="24"/>
          </w:rPr>
          <w:delText>22, comma 11.</w:delText>
        </w:r>
      </w:del>
    </w:p>
    <w:p>
      <w:pPr>
        <w:pStyle w:val="Heading1"/>
        <w:keepNext w:val="false"/>
        <w:widowControl w:val="false"/>
        <w:spacing w:lineRule="atLeast" w:line="520" w:before="0" w:after="0"/>
        <w:jc w:val="center"/>
        <w:rPr>
          <w:rFonts w:ascii="Bookman Old Style" w:hAnsi="Bookman Old Style" w:cs="Bookman Old Style"/>
          <w:sz w:val="24"/>
          <w:del w:id="7283" w:author="spalmiero" w:date="2003-07-01T11:40:00Z"/>
        </w:rPr>
      </w:pPr>
      <w:ins w:id="7278" w:author="SPALMIERO" w:date="2003-01-29T10:56:00Z">
        <w:del w:id="7279" w:author="spalmiero" w:date="2003-07-01T11:40:00Z">
          <w:r>
            <w:rPr>
              <w:rFonts w:cs="Bookman Old Style" w:ascii="Bookman Old Style" w:hAnsi="Bookman Old Style"/>
              <w:sz w:val="24"/>
            </w:rPr>
            <w:delText>Qualora l’Impresa, per cause imputabili alla stessa, non possa rispettare quanto offerto nell’Allegato II, Consip applicherà le penali di cui all’art</w:delText>
          </w:r>
        </w:del>
      </w:ins>
      <w:ins w:id="7280" w:author="SPALMIERO" w:date="2003-01-29T17:08:00Z">
        <w:del w:id="7281" w:author="spalmiero" w:date="2003-07-01T11:40:00Z">
          <w:r>
            <w:rPr>
              <w:rFonts w:cs="Bookman Old Style" w:ascii="Bookman Old Style" w:hAnsi="Bookman Old Style"/>
              <w:sz w:val="24"/>
            </w:rPr>
            <w:delText>. 22, comma 12</w:delText>
          </w:r>
        </w:del>
      </w:ins>
      <w:del w:id="7282" w:author="spalmiero" w:date="2003-03-12T11:34:00Z">
        <w:r>
          <w:rPr>
            <w:rFonts w:cs="Bookman Old Style" w:ascii="Bookman Old Style" w:hAnsi="Bookman Old Style"/>
            <w:sz w:val="24"/>
          </w:rPr>
          <w:delText>.</w:delText>
        </w:r>
      </w:del>
    </w:p>
    <w:p>
      <w:pPr>
        <w:pStyle w:val="Heading1"/>
        <w:keepNext w:val="false"/>
        <w:widowControl w:val="false"/>
        <w:spacing w:lineRule="atLeast" w:line="520" w:before="0" w:after="0"/>
        <w:jc w:val="center"/>
        <w:rPr>
          <w:del w:id="7285" w:author="spalmiero" w:date="2003-07-01T11:40:00Z"/>
        </w:rPr>
      </w:pPr>
      <w:del w:id="7284" w:author="spalmiero" w:date="2003-07-01T11:40:00Z">
        <w:r>
          <w:rPr>
            <w:rFonts w:cs="Bookman Old Style" w:ascii="Bookman Old Style" w:hAnsi="Bookman Old Style"/>
            <w:sz w:val="24"/>
          </w:rPr>
          <w:delText>Resta inteso che, qualora la sostituzione delle risorse professionali avvenisse in una fase temporale prossima all’inizio dei rispettivi corsi di aggiornamento,e comunque, i predetti termini di sostituzione risultassero inadeguati, l’Impresa si impegna, ora per allora, a garantire la regolarità e la professionalità del programma degli eventi, come specificato nell’Allegato II.</w:delText>
        </w:r>
      </w:del>
    </w:p>
    <w:p>
      <w:pPr>
        <w:pStyle w:val="Heading1"/>
        <w:keepNext w:val="false"/>
        <w:widowControl w:val="false"/>
        <w:spacing w:lineRule="atLeast" w:line="520" w:before="0" w:after="0"/>
        <w:jc w:val="center"/>
        <w:rPr>
          <w:del w:id="7295" w:author="spalmiero" w:date="2003-07-01T11:40:00Z"/>
        </w:rPr>
      </w:pPr>
      <w:ins w:id="7286" w:author="SPALMIERO" w:date="2003-01-21T14:28:00Z">
        <w:del w:id="7287" w:author="spalmiero" w:date="2003-07-01T11:40:00Z">
          <w:r>
            <w:rPr>
              <w:rFonts w:cs="Bookman Old Style" w:ascii="Bookman Old Style" w:hAnsi="Bookman Old Style"/>
              <w:sz w:val="24"/>
            </w:rPr>
            <w:delText xml:space="preserve">L’Impresa prende atto che la Consip, al fine di ottenere la massima qualità professionale del servizio reso, si riserva la facoltà di verificare, in ogni momento dell’esecuzione del presente contratto, la corrispondenza del servizio e delle </w:delText>
          </w:r>
        </w:del>
      </w:ins>
      <w:ins w:id="7288" w:author="SPALMIERO" w:date="2003-01-29T09:56:00Z">
        <w:del w:id="7289" w:author="spalmiero" w:date="2003-07-01T11:40:00Z">
          <w:r>
            <w:rPr>
              <w:rFonts w:cs="Bookman Old Style" w:ascii="Bookman Old Style" w:hAnsi="Bookman Old Style"/>
              <w:sz w:val="24"/>
            </w:rPr>
            <w:delText>risorse</w:delText>
          </w:r>
        </w:del>
      </w:ins>
      <w:ins w:id="7290" w:author="SPALMIERO" w:date="2003-01-21T14:28:00Z">
        <w:del w:id="7291" w:author="spalmiero" w:date="2003-07-01T11:40:00Z">
          <w:r>
            <w:rPr>
              <w:rFonts w:cs="Bookman Old Style" w:ascii="Bookman Old Style" w:hAnsi="Bookman Old Style"/>
              <w:sz w:val="24"/>
            </w:rPr>
            <w:delText xml:space="preserve"> professionali effettivamente impiegate rispetto a quanto indicato nell</w:delText>
          </w:r>
        </w:del>
      </w:ins>
      <w:ins w:id="7292" w:author="SPALMIERO" w:date="2003-01-21T14:30:00Z">
        <w:del w:id="7293" w:author="spalmiero" w:date="2003-07-01T11:40:00Z">
          <w:r>
            <w:rPr>
              <w:rFonts w:cs="Bookman Old Style" w:ascii="Bookman Old Style" w:hAnsi="Bookman Old Style"/>
              <w:sz w:val="24"/>
            </w:rPr>
            <w:delText>’</w:delText>
          </w:r>
        </w:del>
      </w:ins>
      <w:del w:id="7294" w:author="spalmiero" w:date="2003-07-01T11:40:00Z">
        <w:r>
          <w:rPr>
            <w:rFonts w:cs="Bookman Old Style" w:ascii="Bookman Old Style" w:hAnsi="Bookman Old Style"/>
            <w:sz w:val="24"/>
          </w:rPr>
          <w:delText>Allegato II.</w:delText>
        </w:r>
      </w:del>
    </w:p>
    <w:p>
      <w:pPr>
        <w:pStyle w:val="Heading1"/>
        <w:keepNext w:val="false"/>
        <w:widowControl w:val="false"/>
        <w:spacing w:lineRule="atLeast" w:line="520" w:before="0" w:after="0"/>
        <w:jc w:val="center"/>
        <w:rPr>
          <w:rFonts w:ascii="Bookman Old Style" w:hAnsi="Bookman Old Style" w:cs="Bookman Old Style"/>
          <w:sz w:val="24"/>
          <w:del w:id="7299" w:author="spalmiero" w:date="2003-07-06T20:26:00Z"/>
        </w:rPr>
      </w:pPr>
      <w:ins w:id="7296" w:author="SPALMIERO" w:date="2003-01-21T14:28:00Z">
        <w:del w:id="7297" w:author="spalmiero" w:date="2003-07-01T11:40:00Z">
          <w:r>
            <w:rPr>
              <w:rFonts w:cs="Bookman Old Style" w:ascii="Bookman Old Style" w:hAnsi="Bookman Old Style"/>
              <w:sz w:val="24"/>
            </w:rPr>
            <w:delText xml:space="preserve">Fermo quanto sopra, l’Impresa riconosce comunque alla Consip la facoltà di richiedere la sostituzione di unità di personale addetto alle prestazioni contrattuali che fossero ritenute non idonee ad assicurare il perfetto adempimento delle attività di cui all’art.2 </w:delText>
          </w:r>
        </w:del>
      </w:ins>
      <w:del w:id="7298" w:author="spalmiero" w:date="2003-03-12T11:35:00Z">
        <w:r>
          <w:rPr>
            <w:rFonts w:cs="Bookman Old Style" w:ascii="Bookman Old Style" w:hAnsi="Bookman Old Style"/>
            <w:sz w:val="24"/>
          </w:rPr>
          <w:delText>comma 1.</w:delText>
        </w:r>
      </w:del>
    </w:p>
    <w:p>
      <w:pPr>
        <w:pStyle w:val="Heading1"/>
        <w:keepNext w:val="false"/>
        <w:widowControl w:val="false"/>
        <w:spacing w:lineRule="atLeast" w:line="520" w:before="0" w:after="0"/>
        <w:jc w:val="center"/>
        <w:rPr>
          <w:rFonts w:ascii="Bookman Old Style" w:hAnsi="Bookman Old Style" w:cs="Bookman Old Style"/>
          <w:sz w:val="24"/>
          <w:del w:id="7305" w:author="spalmiero" w:date="2003-07-06T20:26:00Z"/>
        </w:rPr>
      </w:pPr>
      <w:ins w:id="7300" w:author="SPALMIERO" w:date="2003-01-22T10:55:00Z">
        <w:del w:id="7301" w:author="spalmiero" w:date="2003-07-06T20:26:00Z">
          <w:r>
            <w:rPr>
              <w:rFonts w:cs="Bookman Old Style" w:ascii="Bookman Old Style" w:hAnsi="Bookman Old Style"/>
              <w:sz w:val="24"/>
            </w:rPr>
            <w:delText xml:space="preserve">Articolo </w:delText>
          </w:r>
        </w:del>
      </w:ins>
      <w:ins w:id="7302" w:author="SPALMIERO" w:date="2003-01-22T10:55:00Z">
        <w:del w:id="7303" w:author="spalmiero" w:date="2003-07-01T12:40:00Z">
          <w:r>
            <w:rPr>
              <w:rFonts w:cs="Bookman Old Style" w:ascii="Bookman Old Style" w:hAnsi="Bookman Old Style"/>
              <w:sz w:val="24"/>
            </w:rPr>
            <w:delText>1</w:delText>
          </w:r>
        </w:del>
      </w:ins>
      <w:del w:id="7304" w:author="spalmiero" w:date="2003-07-06T20:26:00Z">
        <w:r>
          <w:rPr>
            <w:rFonts w:cs="Bookman Old Style" w:ascii="Bookman Old Style" w:hAnsi="Bookman Old Style"/>
            <w:sz w:val="24"/>
          </w:rPr>
          <w:delText>6</w:delText>
        </w:r>
      </w:del>
    </w:p>
    <w:p>
      <w:pPr>
        <w:pStyle w:val="Heading1"/>
        <w:keepNext w:val="false"/>
        <w:widowControl w:val="false"/>
        <w:spacing w:lineRule="atLeast" w:line="520" w:before="0" w:after="0"/>
        <w:jc w:val="center"/>
        <w:rPr>
          <w:rFonts w:ascii="Bookman Old Style" w:hAnsi="Bookman Old Style" w:cs="Bookman Old Style"/>
          <w:sz w:val="24"/>
          <w:del w:id="7311" w:author="spalmiero" w:date="2003-07-06T20:26:00Z"/>
        </w:rPr>
      </w:pPr>
      <w:ins w:id="7306" w:author="SPALMIERO" w:date="2003-01-16T14:29:00Z">
        <w:del w:id="7307" w:author="spalmiero" w:date="2003-07-06T20:26:00Z">
          <w:r>
            <w:rPr>
              <w:rFonts w:cs="Bookman Old Style" w:ascii="Bookman Old Style" w:hAnsi="Bookman Old Style"/>
              <w:sz w:val="24"/>
            </w:rPr>
            <w:delText xml:space="preserve">Attività di </w:delText>
          </w:r>
        </w:del>
      </w:ins>
      <w:ins w:id="7308" w:author="SPALMIERO" w:date="2003-01-16T14:29:00Z">
        <w:del w:id="7309" w:author="spalmiero" w:date="2003-07-03T16:56:00Z">
          <w:r>
            <w:rPr>
              <w:rFonts w:cs="Bookman Old Style" w:ascii="Bookman Old Style" w:hAnsi="Bookman Old Style"/>
              <w:sz w:val="24"/>
            </w:rPr>
            <w:delText>monitoraggio e reporting</w:delText>
          </w:r>
        </w:del>
      </w:ins>
      <w:del w:id="7310" w:author="spalmiero" w:date="2003-07-03T16:56: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7339" w:author="spalmiero" w:date="2003-07-06T20:26:00Z"/>
        </w:rPr>
      </w:pPr>
      <w:ins w:id="7312" w:author="SPALMIERO" w:date="2003-01-21T12:25:00Z">
        <w:del w:id="7313" w:author="spalmiero" w:date="2003-07-06T20:26:00Z">
          <w:r>
            <w:rPr>
              <w:rFonts w:cs="Bookman Old Style" w:ascii="Bookman Old Style" w:hAnsi="Bookman Old Style"/>
              <w:sz w:val="24"/>
            </w:rPr>
            <w:delText>1.</w:delText>
            <w:tab/>
          </w:r>
        </w:del>
      </w:ins>
      <w:ins w:id="7314" w:author="SPALMIERO" w:date="2003-01-21T13:59:00Z">
        <w:del w:id="7315" w:author="spalmiero" w:date="2003-07-01T11:41:00Z">
          <w:r>
            <w:rPr>
              <w:rFonts w:cs="Bookman Old Style" w:ascii="Bookman Old Style" w:hAnsi="Bookman Old Style"/>
              <w:sz w:val="24"/>
            </w:rPr>
            <w:delText>L</w:delText>
          </w:r>
        </w:del>
      </w:ins>
      <w:ins w:id="7316" w:author="SPALMIERO" w:date="2003-01-21T13:59:00Z">
        <w:del w:id="7317" w:author="spalmiero" w:date="2003-07-06T20:26:00Z">
          <w:r>
            <w:rPr>
              <w:rFonts w:cs="Bookman Old Style" w:ascii="Bookman Old Style" w:hAnsi="Bookman Old Style"/>
              <w:sz w:val="24"/>
            </w:rPr>
            <w:delText xml:space="preserve">’Impresa si impegna a collaborare con </w:delText>
          </w:r>
        </w:del>
      </w:ins>
      <w:ins w:id="7318" w:author="SPALMIERO" w:date="2003-01-21T13:59:00Z">
        <w:del w:id="7319" w:author="spalmiero" w:date="2003-07-01T15:35:00Z">
          <w:r>
            <w:rPr>
              <w:rFonts w:cs="Bookman Old Style" w:ascii="Bookman Old Style" w:hAnsi="Bookman Old Style"/>
              <w:sz w:val="24"/>
            </w:rPr>
            <w:delText xml:space="preserve">la Consip e </w:delText>
          </w:r>
        </w:del>
      </w:ins>
      <w:ins w:id="7320" w:author="SPALMIERO" w:date="2003-01-21T13:59:00Z">
        <w:del w:id="7321" w:author="spalmiero" w:date="2003-07-06T20:26:00Z">
          <w:r>
            <w:rPr>
              <w:rFonts w:cs="Bookman Old Style" w:ascii="Bookman Old Style" w:hAnsi="Bookman Old Style"/>
              <w:sz w:val="24"/>
            </w:rPr>
            <w:delText xml:space="preserve">l’Amministrazione, </w:delText>
          </w:r>
        </w:del>
      </w:ins>
      <w:ins w:id="7322" w:author="SPALMIERO" w:date="2003-01-24T11:16:00Z">
        <w:del w:id="7323" w:author="spalmiero" w:date="2003-07-06T20:26:00Z">
          <w:r>
            <w:rPr>
              <w:rFonts w:cs="Bookman Old Style" w:ascii="Bookman Old Style" w:hAnsi="Bookman Old Style"/>
              <w:sz w:val="24"/>
            </w:rPr>
            <w:delText xml:space="preserve">comunicando alle stesse con cadenza mensile ovvero a loro richiesta, le </w:delText>
          </w:r>
        </w:del>
      </w:ins>
      <w:ins w:id="7324" w:author="SPALMIERO" w:date="2003-01-21T14:00:00Z">
        <w:del w:id="7325" w:author="spalmiero" w:date="2003-07-06T20:26:00Z">
          <w:r>
            <w:rPr>
              <w:rFonts w:cs="Bookman Old Style" w:ascii="Bookman Old Style" w:hAnsi="Bookman Old Style"/>
              <w:sz w:val="24"/>
            </w:rPr>
            <w:delText>informazioni circa l</w:delText>
          </w:r>
        </w:del>
      </w:ins>
      <w:ins w:id="7326" w:author="SPALMIERO" w:date="2003-01-21T14:02:00Z">
        <w:del w:id="7327" w:author="spalmiero" w:date="2003-07-06T20:26:00Z">
          <w:r>
            <w:rPr>
              <w:rFonts w:cs="Bookman Old Style" w:ascii="Bookman Old Style" w:hAnsi="Bookman Old Style"/>
              <w:sz w:val="24"/>
            </w:rPr>
            <w:delText>’andamento del progetto</w:delText>
          </w:r>
        </w:del>
      </w:ins>
      <w:ins w:id="7328" w:author="SPALMIERO" w:date="2003-01-21T14:02:00Z">
        <w:del w:id="7329" w:author="spalmiero" w:date="2003-07-01T11:41:00Z">
          <w:r>
            <w:rPr>
              <w:rFonts w:cs="Bookman Old Style" w:ascii="Bookman Old Style" w:hAnsi="Bookman Old Style"/>
              <w:sz w:val="24"/>
            </w:rPr>
            <w:delText>,</w:delText>
          </w:r>
        </w:del>
      </w:ins>
      <w:ins w:id="7330" w:author="SPALMIERO" w:date="2003-01-21T14:02:00Z">
        <w:del w:id="7331" w:author="spalmiero" w:date="2003-07-06T20:26:00Z">
          <w:r>
            <w:rPr>
              <w:rFonts w:cs="Bookman Old Style" w:ascii="Bookman Old Style" w:hAnsi="Bookman Old Style"/>
              <w:sz w:val="24"/>
            </w:rPr>
            <w:delText xml:space="preserve"> </w:delText>
          </w:r>
        </w:del>
      </w:ins>
      <w:ins w:id="7332" w:author="SPALMIERO" w:date="2003-01-21T14:02:00Z">
        <w:del w:id="7333" w:author="spalmiero" w:date="2003-07-01T11:41:00Z">
          <w:r>
            <w:rPr>
              <w:rFonts w:cs="Bookman Old Style" w:ascii="Bookman Old Style" w:hAnsi="Bookman Old Style"/>
              <w:sz w:val="24"/>
            </w:rPr>
            <w:delText xml:space="preserve">come meglio espresso nel parag. </w:delText>
          </w:r>
        </w:del>
      </w:ins>
      <w:ins w:id="7334" w:author="SPALMIERO" w:date="2003-01-21T14:08:00Z">
        <w:del w:id="7335" w:author="spalmiero" w:date="2003-07-01T11:41:00Z">
          <w:r>
            <w:rPr>
              <w:rFonts w:cs="Bookman Old Style" w:ascii="Bookman Old Style" w:hAnsi="Bookman Old Style"/>
              <w:sz w:val="24"/>
            </w:rPr>
            <w:delText xml:space="preserve">3.2.5. </w:delText>
          </w:r>
        </w:del>
      </w:ins>
      <w:ins w:id="7336" w:author="SPALMIERO" w:date="2003-01-22T11:29:00Z">
        <w:del w:id="7337" w:author="spalmiero" w:date="2003-07-01T11:41:00Z">
          <w:r>
            <w:rPr>
              <w:rFonts w:cs="Bookman Old Style" w:ascii="Bookman Old Style" w:hAnsi="Bookman Old Style"/>
              <w:sz w:val="24"/>
            </w:rPr>
            <w:delText>dell’Allegato III</w:delText>
          </w:r>
        </w:del>
      </w:ins>
      <w:del w:id="7338" w:author="spalmiero" w:date="2003-07-01T11:41: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7343" w:author="spalmiero" w:date="2003-07-01T11:56:00Z"/>
        </w:rPr>
      </w:pPr>
      <w:ins w:id="7340" w:author="SPALMIERO" w:date="2003-01-22T10:55:00Z">
        <w:del w:id="7341" w:author="spalmiero" w:date="2003-07-01T11:56:00Z">
          <w:r>
            <w:rPr>
              <w:rFonts w:cs="Bookman Old Style" w:ascii="Bookman Old Style" w:hAnsi="Bookman Old Style"/>
              <w:sz w:val="24"/>
            </w:rPr>
            <w:delText>Articolo 1</w:delText>
          </w:r>
        </w:del>
      </w:ins>
      <w:del w:id="7342" w:author="spalmiero" w:date="2003-07-01T11:56:00Z">
        <w:r>
          <w:rPr>
            <w:rFonts w:cs="Bookman Old Style" w:ascii="Bookman Old Style" w:hAnsi="Bookman Old Style"/>
            <w:sz w:val="24"/>
          </w:rPr>
          <w:delText>7</w:delText>
        </w:r>
      </w:del>
    </w:p>
    <w:p>
      <w:pPr>
        <w:pStyle w:val="Heading1"/>
        <w:keepNext w:val="false"/>
        <w:widowControl w:val="false"/>
        <w:spacing w:lineRule="atLeast" w:line="520" w:before="0" w:after="0"/>
        <w:jc w:val="center"/>
        <w:rPr>
          <w:rFonts w:ascii="Bookman Old Style" w:hAnsi="Bookman Old Style" w:cs="Bookman Old Style"/>
          <w:sz w:val="24"/>
          <w:del w:id="7345" w:author="spalmiero" w:date="2003-07-01T11:56:00Z"/>
        </w:rPr>
      </w:pPr>
      <w:del w:id="7344" w:author="spalmiero" w:date="2003-07-01T11:56:00Z">
        <w:r>
          <w:rPr>
            <w:rFonts w:cs="Bookman Old Style" w:ascii="Bookman Old Style" w:hAnsi="Bookman Old Style"/>
            <w:sz w:val="24"/>
          </w:rPr>
          <w:delText>Servizio di gestione del processo di esame</w:delText>
        </w:r>
      </w:del>
    </w:p>
    <w:p>
      <w:pPr>
        <w:pStyle w:val="Heading1"/>
        <w:keepNext w:val="false"/>
        <w:widowControl w:val="false"/>
        <w:spacing w:lineRule="atLeast" w:line="520" w:before="0" w:after="0"/>
        <w:jc w:val="center"/>
        <w:rPr>
          <w:rFonts w:ascii="Bookman Old Style" w:hAnsi="Bookman Old Style" w:cs="Bookman Old Style"/>
          <w:sz w:val="24"/>
          <w:del w:id="7373" w:author="spalmiero" w:date="2003-07-01T11:56:00Z"/>
        </w:rPr>
      </w:pPr>
      <w:ins w:id="7346" w:author="SPALMIERO" w:date="2003-01-16T14:31:00Z">
        <w:del w:id="7347" w:author="spalmiero" w:date="2003-07-01T11:56:00Z">
          <w:r>
            <w:rPr>
              <w:rFonts w:cs="Bookman Old Style" w:ascii="Bookman Old Style" w:hAnsi="Bookman Old Style"/>
              <w:sz w:val="24"/>
            </w:rPr>
            <w:delText>Ai fini dell’accreditamento degli esami sostenuti</w:delText>
          </w:r>
        </w:del>
      </w:ins>
      <w:ins w:id="7348" w:author="SPALMIERO" w:date="2003-01-20T15:48:00Z">
        <w:del w:id="7349" w:author="spalmiero" w:date="2003-07-01T11:56:00Z">
          <w:r>
            <w:rPr>
              <w:rFonts w:cs="Bookman Old Style" w:ascii="Bookman Old Style" w:hAnsi="Bookman Old Style"/>
              <w:sz w:val="24"/>
            </w:rPr>
            <w:delText xml:space="preserve"> per il rilascio della</w:delText>
          </w:r>
        </w:del>
      </w:ins>
      <w:ins w:id="7350" w:author="SPALMIERO" w:date="2003-01-24T11:19:00Z">
        <w:del w:id="7351" w:author="spalmiero" w:date="2003-07-01T11:56:00Z">
          <w:r>
            <w:rPr>
              <w:rFonts w:cs="Bookman Old Style" w:ascii="Bookman Old Style" w:hAnsi="Bookman Old Style"/>
              <w:sz w:val="24"/>
            </w:rPr>
            <w:delText xml:space="preserve"> ECDL</w:delText>
          </w:r>
        </w:del>
      </w:ins>
      <w:ins w:id="7352" w:author="SPALMIERO" w:date="2003-01-20T15:49:00Z">
        <w:del w:id="7353" w:author="spalmiero" w:date="2003-07-01T11:56:00Z">
          <w:r>
            <w:rPr>
              <w:rFonts w:cs="Bookman Old Style" w:ascii="Bookman Old Style" w:hAnsi="Bookman Old Style"/>
              <w:sz w:val="24"/>
            </w:rPr>
            <w:delText>,</w:delText>
          </w:r>
        </w:del>
      </w:ins>
      <w:ins w:id="7354" w:author="SPALMIERO" w:date="2003-01-16T14:32:00Z">
        <w:del w:id="7355" w:author="spalmiero" w:date="2003-07-01T11:56:00Z">
          <w:r>
            <w:rPr>
              <w:rFonts w:cs="Bookman Old Style" w:ascii="Bookman Old Style" w:hAnsi="Bookman Old Style"/>
              <w:sz w:val="24"/>
            </w:rPr>
            <w:delText xml:space="preserve"> l’Impresa rilascerà ad ogni utente</w:delText>
          </w:r>
        </w:del>
      </w:ins>
      <w:ins w:id="7356" w:author="SPALMIERO" w:date="2003-01-20T15:50:00Z">
        <w:del w:id="7357" w:author="spalmiero" w:date="2003-07-01T11:56:00Z">
          <w:r>
            <w:rPr>
              <w:rFonts w:cs="Bookman Old Style" w:ascii="Bookman Old Style" w:hAnsi="Bookman Old Style"/>
              <w:sz w:val="24"/>
            </w:rPr>
            <w:delText xml:space="preserve">, previa espressa richiesta, </w:delText>
          </w:r>
        </w:del>
      </w:ins>
      <w:ins w:id="7358" w:author="SPALMIERO" w:date="2003-01-16T14:33:00Z">
        <w:del w:id="7359" w:author="spalmiero" w:date="2003-07-01T11:56:00Z">
          <w:r>
            <w:rPr>
              <w:rFonts w:cs="Bookman Old Style" w:ascii="Bookman Old Style" w:hAnsi="Bookman Old Style"/>
              <w:sz w:val="24"/>
            </w:rPr>
            <w:delText>una skill</w:delText>
          </w:r>
        </w:del>
      </w:ins>
      <w:ins w:id="7360" w:author="SPALMIERO" w:date="2003-01-29T09:56:00Z">
        <w:del w:id="7361" w:author="spalmiero" w:date="2003-07-01T11:56:00Z">
          <w:r>
            <w:rPr>
              <w:rFonts w:cs="Bookman Old Style" w:ascii="Bookman Old Style" w:hAnsi="Bookman Old Style"/>
              <w:sz w:val="24"/>
            </w:rPr>
            <w:delText>s</w:delText>
          </w:r>
        </w:del>
      </w:ins>
      <w:ins w:id="7362" w:author="SPALMIERO" w:date="2003-01-16T14:33:00Z">
        <w:del w:id="7363" w:author="spalmiero" w:date="2003-07-01T11:56:00Z">
          <w:r>
            <w:rPr>
              <w:rFonts w:cs="Bookman Old Style" w:ascii="Bookman Old Style" w:hAnsi="Bookman Old Style"/>
              <w:sz w:val="24"/>
            </w:rPr>
            <w:delText xml:space="preserve"> card</w:delText>
          </w:r>
        </w:del>
      </w:ins>
      <w:ins w:id="7364" w:author="SPALMIERO" w:date="2003-01-24T11:22:00Z">
        <w:del w:id="7365" w:author="spalmiero" w:date="2003-07-01T11:56:00Z">
          <w:r>
            <w:rPr>
              <w:rFonts w:cs="Bookman Old Style" w:ascii="Bookman Old Style" w:hAnsi="Bookman Old Style"/>
              <w:sz w:val="24"/>
            </w:rPr>
            <w:delText xml:space="preserve"> che verrà personalizzata, nelle modalità espresse all’Allegato II, </w:delText>
          </w:r>
        </w:del>
      </w:ins>
      <w:ins w:id="7366" w:author="SPALMIERO" w:date="2003-01-24T11:24:00Z">
        <w:del w:id="7367" w:author="spalmiero" w:date="2003-07-01T11:56:00Z">
          <w:r>
            <w:rPr>
              <w:rFonts w:cs="Bookman Old Style" w:ascii="Bookman Old Style" w:hAnsi="Bookman Old Style"/>
              <w:sz w:val="24"/>
            </w:rPr>
            <w:delText xml:space="preserve">e </w:delText>
          </w:r>
        </w:del>
      </w:ins>
      <w:ins w:id="7368" w:author="SPALMIERO" w:date="2003-01-16T14:33:00Z">
        <w:del w:id="7369" w:author="spalmiero" w:date="2003-07-01T11:56:00Z">
          <w:r>
            <w:rPr>
              <w:rFonts w:cs="Bookman Old Style" w:ascii="Bookman Old Style" w:hAnsi="Bookman Old Style"/>
              <w:sz w:val="24"/>
            </w:rPr>
            <w:delText>su cui registrerà</w:delText>
          </w:r>
        </w:del>
      </w:ins>
      <w:ins w:id="7370" w:author="SPALMIERO" w:date="2003-01-16T14:35:00Z">
        <w:del w:id="7371" w:author="spalmiero" w:date="2003-07-01T11:56:00Z">
          <w:r>
            <w:rPr>
              <w:rFonts w:cs="Bookman Old Style" w:ascii="Bookman Old Style" w:hAnsi="Bookman Old Style"/>
              <w:sz w:val="24"/>
            </w:rPr>
            <w:delText>, previa identificazione dell’utente stesso,</w:delText>
          </w:r>
        </w:del>
      </w:ins>
      <w:del w:id="7372" w:author="spalmiero" w:date="2003-07-01T11:56:00Z">
        <w:r>
          <w:rPr>
            <w:rFonts w:cs="Bookman Old Style" w:ascii="Bookman Old Style" w:hAnsi="Bookman Old Style"/>
            <w:sz w:val="24"/>
          </w:rPr>
          <w:delText xml:space="preserve"> gli esami superati.</w:delText>
        </w:r>
      </w:del>
    </w:p>
    <w:p>
      <w:pPr>
        <w:pStyle w:val="Heading1"/>
        <w:keepNext w:val="false"/>
        <w:widowControl w:val="false"/>
        <w:spacing w:lineRule="atLeast" w:line="520" w:before="0" w:after="0"/>
        <w:jc w:val="center"/>
        <w:rPr>
          <w:rFonts w:ascii="Bookman Old Style" w:hAnsi="Bookman Old Style" w:cs="Bookman Old Style"/>
          <w:sz w:val="24"/>
          <w:del w:id="7391" w:author="spalmiero" w:date="2003-07-01T11:56:00Z"/>
        </w:rPr>
      </w:pPr>
      <w:ins w:id="7374" w:author="SPALMIERO" w:date="2003-01-20T15:49:00Z">
        <w:del w:id="7375" w:author="spalmiero" w:date="2003-07-01T11:56:00Z">
          <w:r>
            <w:rPr>
              <w:rFonts w:cs="Bookman Old Style" w:ascii="Bookman Old Style" w:hAnsi="Bookman Old Style"/>
              <w:sz w:val="24"/>
            </w:rPr>
            <w:delText xml:space="preserve">In caso di perdita o in caso </w:delText>
          </w:r>
        </w:del>
      </w:ins>
      <w:ins w:id="7376" w:author="SPALMIERO" w:date="2003-01-20T15:51:00Z">
        <w:del w:id="7377" w:author="spalmiero" w:date="2003-07-01T11:56:00Z">
          <w:r>
            <w:rPr>
              <w:rFonts w:cs="Bookman Old Style" w:ascii="Bookman Old Style" w:hAnsi="Bookman Old Style"/>
              <w:sz w:val="24"/>
            </w:rPr>
            <w:delText>di mancata richiesta da parte dell’utente, l’Impresa si impegna, in sede d’esame, a fornire all’utente una skill</w:delText>
          </w:r>
        </w:del>
      </w:ins>
      <w:ins w:id="7378" w:author="SPALMIERO" w:date="2003-01-29T10:00:00Z">
        <w:del w:id="7379" w:author="spalmiero" w:date="2003-07-01T11:56:00Z">
          <w:r>
            <w:rPr>
              <w:rFonts w:cs="Bookman Old Style" w:ascii="Bookman Old Style" w:hAnsi="Bookman Old Style"/>
              <w:sz w:val="24"/>
            </w:rPr>
            <w:delText>s</w:delText>
          </w:r>
        </w:del>
      </w:ins>
      <w:ins w:id="7380" w:author="SPALMIERO" w:date="2003-01-20T15:52:00Z">
        <w:del w:id="7381" w:author="spalmiero" w:date="2003-07-01T11:56:00Z">
          <w:r>
            <w:rPr>
              <w:rFonts w:cs="Bookman Old Style" w:ascii="Bookman Old Style" w:hAnsi="Bookman Old Style"/>
              <w:sz w:val="24"/>
            </w:rPr>
            <w:delText xml:space="preserve"> card ed a</w:delText>
          </w:r>
        </w:del>
      </w:ins>
      <w:ins w:id="7382" w:author="SPALMIERO" w:date="2003-01-20T15:56:00Z">
        <w:del w:id="7383" w:author="spalmiero" w:date="2003-07-01T11:56:00Z">
          <w:r>
            <w:rPr>
              <w:rFonts w:cs="Bookman Old Style" w:ascii="Bookman Old Style" w:hAnsi="Bookman Old Style"/>
              <w:sz w:val="24"/>
            </w:rPr>
            <w:delText xml:space="preserve"> personalizzarla, nel </w:delText>
          </w:r>
        </w:del>
      </w:ins>
      <w:ins w:id="7384" w:author="SPALMIERO" w:date="2003-01-21T14:19:00Z">
        <w:del w:id="7385" w:author="spalmiero" w:date="2003-07-01T11:56:00Z">
          <w:r>
            <w:rPr>
              <w:rFonts w:cs="Bookman Old Style" w:ascii="Bookman Old Style" w:hAnsi="Bookman Old Style"/>
              <w:sz w:val="24"/>
            </w:rPr>
            <w:delText>rispetto</w:delText>
          </w:r>
        </w:del>
      </w:ins>
      <w:ins w:id="7386" w:author="SPALMIERO" w:date="2003-01-20T15:56:00Z">
        <w:del w:id="7387" w:author="spalmiero" w:date="2003-07-01T11:56:00Z">
          <w:r>
            <w:rPr>
              <w:rFonts w:cs="Bookman Old Style" w:ascii="Bookman Old Style" w:hAnsi="Bookman Old Style"/>
              <w:sz w:val="24"/>
            </w:rPr>
            <w:delText xml:space="preserve"> </w:delText>
          </w:r>
        </w:del>
      </w:ins>
      <w:ins w:id="7388" w:author="SPALMIERO" w:date="2003-01-21T14:19:00Z">
        <w:del w:id="7389" w:author="spalmiero" w:date="2003-07-01T11:56:00Z">
          <w:r>
            <w:rPr>
              <w:rFonts w:cs="Bookman Old Style" w:ascii="Bookman Old Style" w:hAnsi="Bookman Old Style"/>
              <w:sz w:val="24"/>
            </w:rPr>
            <w:delText>delle modalità espresse al parag.3.3.1 del</w:delText>
          </w:r>
        </w:del>
      </w:ins>
      <w:del w:id="7390" w:author="spalmiero" w:date="2003-07-01T11:56:00Z">
        <w:r>
          <w:rPr>
            <w:rFonts w:cs="Bookman Old Style" w:ascii="Bookman Old Style" w:hAnsi="Bookman Old Style"/>
            <w:sz w:val="24"/>
          </w:rPr>
          <w:delText>l’Allegato II.</w:delText>
        </w:r>
      </w:del>
    </w:p>
    <w:p>
      <w:pPr>
        <w:pStyle w:val="Heading1"/>
        <w:keepNext w:val="false"/>
        <w:widowControl w:val="false"/>
        <w:spacing w:lineRule="atLeast" w:line="520" w:before="0" w:after="0"/>
        <w:jc w:val="center"/>
        <w:rPr>
          <w:rFonts w:ascii="Bookman Old Style" w:hAnsi="Bookman Old Style" w:cs="Bookman Old Style"/>
          <w:sz w:val="24"/>
          <w:del w:id="7397" w:author="spalmiero" w:date="2003-07-01T11:56:00Z"/>
        </w:rPr>
      </w:pPr>
      <w:ins w:id="7392" w:author="SPALMIERO" w:date="2003-01-20T15:58:00Z">
        <w:del w:id="7393" w:author="spalmiero" w:date="2003-07-01T11:56:00Z">
          <w:r>
            <w:rPr>
              <w:rFonts w:cs="Bookman Old Style" w:ascii="Bookman Old Style" w:hAnsi="Bookman Old Style"/>
              <w:sz w:val="24"/>
            </w:rPr>
            <w:delText>L’Impresa si impegna a svolgere gli esami nel rispetto di quanto stabilito dalla AICA</w:delText>
          </w:r>
        </w:del>
      </w:ins>
      <w:ins w:id="7394" w:author="SPALMIERO" w:date="2003-01-22T11:34:00Z">
        <w:del w:id="7395" w:author="spalmiero" w:date="2003-07-01T11:56:00Z">
          <w:r>
            <w:rPr>
              <w:rFonts w:cs="Bookman Old Style" w:ascii="Bookman Old Style" w:hAnsi="Bookman Old Style"/>
              <w:sz w:val="24"/>
            </w:rPr>
            <w:delText xml:space="preserve"> (Associazione Italiana </w:delText>
          </w:r>
        </w:del>
      </w:ins>
      <w:del w:id="7396" w:author="spalmiero" w:date="2003-07-01T11:56:00Z">
        <w:r>
          <w:rPr>
            <w:rFonts w:cs="Bookman Old Style" w:ascii="Bookman Old Style" w:hAnsi="Bookman Old Style"/>
            <w:sz w:val="24"/>
          </w:rPr>
          <w:delText>per l’Informatica ed il Calcolo Automatico).</w:delText>
        </w:r>
      </w:del>
    </w:p>
    <w:p>
      <w:pPr>
        <w:pStyle w:val="Heading1"/>
        <w:keepNext w:val="false"/>
        <w:widowControl w:val="false"/>
        <w:spacing w:lineRule="atLeast" w:line="520" w:before="0" w:after="0"/>
        <w:jc w:val="center"/>
        <w:rPr>
          <w:rFonts w:ascii="Bookman Old Style" w:hAnsi="Bookman Old Style" w:cs="Bookman Old Style"/>
          <w:sz w:val="24"/>
          <w:del w:id="7421" w:author="spalmiero" w:date="2003-07-01T11:56:00Z"/>
        </w:rPr>
      </w:pPr>
      <w:ins w:id="7398" w:author="SPALMIERO" w:date="2003-01-20T16:38:00Z">
        <w:del w:id="7399" w:author="spalmiero" w:date="2003-07-01T11:56:00Z">
          <w:r>
            <w:rPr>
              <w:rFonts w:cs="Bookman Old Style" w:ascii="Bookman Old Style" w:hAnsi="Bookman Old Style"/>
              <w:sz w:val="24"/>
            </w:rPr>
            <w:delText>A cadenza mensile e, comunque, in caso di espressa richiesta, l</w:delText>
          </w:r>
        </w:del>
      </w:ins>
      <w:ins w:id="7400" w:author="SPALMIERO" w:date="2003-01-20T16:36:00Z">
        <w:del w:id="7401" w:author="spalmiero" w:date="2003-07-01T11:56:00Z">
          <w:r>
            <w:rPr>
              <w:rFonts w:cs="Bookman Old Style" w:ascii="Bookman Old Style" w:hAnsi="Bookman Old Style"/>
              <w:sz w:val="24"/>
            </w:rPr>
            <w:delText>’</w:delText>
          </w:r>
        </w:del>
      </w:ins>
      <w:ins w:id="7402" w:author="SPALMIERO" w:date="2003-01-20T16:39:00Z">
        <w:del w:id="7403" w:author="spalmiero" w:date="2003-07-01T11:56:00Z">
          <w:r>
            <w:rPr>
              <w:rFonts w:cs="Bookman Old Style" w:ascii="Bookman Old Style" w:hAnsi="Bookman Old Style"/>
              <w:sz w:val="24"/>
            </w:rPr>
            <w:delText>I</w:delText>
          </w:r>
        </w:del>
      </w:ins>
      <w:ins w:id="7404" w:author="SPALMIERO" w:date="2003-01-20T16:36:00Z">
        <w:del w:id="7405" w:author="spalmiero" w:date="2003-07-01T11:56:00Z">
          <w:r>
            <w:rPr>
              <w:rFonts w:cs="Bookman Old Style" w:ascii="Bookman Old Style" w:hAnsi="Bookman Old Style"/>
              <w:sz w:val="24"/>
            </w:rPr>
            <w:delText>mpresa si impegna a comunicare</w:delText>
          </w:r>
        </w:del>
      </w:ins>
      <w:ins w:id="7406" w:author="SPALMIERO" w:date="2003-01-20T16:38:00Z">
        <w:del w:id="7407" w:author="spalmiero" w:date="2003-07-01T11:56:00Z">
          <w:r>
            <w:rPr>
              <w:rFonts w:cs="Bookman Old Style" w:ascii="Bookman Old Style" w:hAnsi="Bookman Old Style"/>
              <w:sz w:val="24"/>
            </w:rPr>
            <w:delText xml:space="preserve"> alla Consip i nominativi degli</w:delText>
          </w:r>
        </w:del>
      </w:ins>
      <w:ins w:id="7408" w:author="SPALMIERO" w:date="2003-01-20T16:36:00Z">
        <w:del w:id="7409" w:author="spalmiero" w:date="2003-07-01T11:56:00Z">
          <w:r>
            <w:rPr>
              <w:rFonts w:cs="Bookman Old Style" w:ascii="Bookman Old Style" w:hAnsi="Bookman Old Style"/>
              <w:sz w:val="24"/>
            </w:rPr>
            <w:delText xml:space="preserve"> utenti che hanno </w:delText>
          </w:r>
        </w:del>
      </w:ins>
      <w:ins w:id="7410" w:author="SPALMIERO" w:date="2003-01-20T16:40:00Z">
        <w:del w:id="7411" w:author="spalmiero" w:date="2003-07-01T11:56:00Z">
          <w:r>
            <w:rPr>
              <w:rFonts w:cs="Bookman Old Style" w:ascii="Bookman Old Style" w:hAnsi="Bookman Old Style"/>
              <w:sz w:val="24"/>
            </w:rPr>
            <w:delText>sostenuto</w:delText>
          </w:r>
        </w:del>
      </w:ins>
      <w:ins w:id="7412" w:author="SPALMIERO" w:date="2003-01-20T16:36:00Z">
        <w:del w:id="7413" w:author="spalmiero" w:date="2003-07-01T11:56:00Z">
          <w:r>
            <w:rPr>
              <w:rFonts w:cs="Bookman Old Style" w:ascii="Bookman Old Style" w:hAnsi="Bookman Old Style"/>
              <w:sz w:val="24"/>
            </w:rPr>
            <w:delText xml:space="preserve"> </w:delText>
          </w:r>
        </w:del>
      </w:ins>
      <w:ins w:id="7414" w:author="SPALMIERO" w:date="2003-01-20T16:40:00Z">
        <w:del w:id="7415" w:author="spalmiero" w:date="2003-07-01T11:56:00Z">
          <w:r>
            <w:rPr>
              <w:rFonts w:cs="Bookman Old Style" w:ascii="Bookman Old Style" w:hAnsi="Bookman Old Style"/>
              <w:sz w:val="24"/>
            </w:rPr>
            <w:delText>l’</w:delText>
          </w:r>
        </w:del>
      </w:ins>
      <w:ins w:id="7416" w:author="SPALMIERO" w:date="2003-01-20T16:37:00Z">
        <w:del w:id="7417" w:author="spalmiero" w:date="2003-07-01T11:56:00Z">
          <w:r>
            <w:rPr>
              <w:rFonts w:cs="Bookman Old Style" w:ascii="Bookman Old Style" w:hAnsi="Bookman Old Style"/>
              <w:sz w:val="24"/>
            </w:rPr>
            <w:delText>esame</w:delText>
          </w:r>
        </w:del>
      </w:ins>
      <w:ins w:id="7418" w:author="SPALMIERO" w:date="2003-01-20T16:40:00Z">
        <w:del w:id="7419" w:author="spalmiero" w:date="2003-07-01T11:56:00Z">
          <w:r>
            <w:rPr>
              <w:rFonts w:cs="Bookman Old Style" w:ascii="Bookman Old Style" w:hAnsi="Bookman Old Style"/>
              <w:sz w:val="24"/>
            </w:rPr>
            <w:delText xml:space="preserve"> e i nominativi degli utenti che hanno superato l’esame</w:delText>
          </w:r>
        </w:del>
      </w:ins>
      <w:del w:id="7420" w:author="spalmiero" w:date="2003-07-01T11:56: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7429" w:author="spalmiero" w:date="2003-07-01T11:56:00Z"/>
        </w:rPr>
      </w:pPr>
      <w:ins w:id="7422" w:author="SPALMIERO" w:date="2003-01-21T14:13:00Z">
        <w:del w:id="7423" w:author="spalmiero" w:date="2003-07-01T11:56:00Z">
          <w:r>
            <w:rPr>
              <w:rFonts w:cs="Bookman Old Style" w:ascii="Bookman Old Style" w:hAnsi="Bookman Old Style"/>
              <w:sz w:val="24"/>
            </w:rPr>
            <w:delText xml:space="preserve">Resta inteso che i servizi, disciplinati dal presente contratto, dovranno comunque assicurare la gestione di tutto il processo </w:delText>
          </w:r>
        </w:del>
      </w:ins>
      <w:ins w:id="7424" w:author="SPALMIERO" w:date="2003-01-29T10:04:00Z">
        <w:del w:id="7425" w:author="spalmiero" w:date="2003-07-01T11:56:00Z">
          <w:r>
            <w:rPr>
              <w:rFonts w:cs="Bookman Old Style" w:ascii="Bookman Old Style" w:hAnsi="Bookman Old Style"/>
              <w:sz w:val="24"/>
            </w:rPr>
            <w:delText xml:space="preserve">di esame e </w:delText>
          </w:r>
        </w:del>
      </w:ins>
      <w:ins w:id="7426" w:author="SPALMIERO" w:date="2003-01-21T14:13:00Z">
        <w:del w:id="7427" w:author="spalmiero" w:date="2003-07-01T11:56:00Z">
          <w:r>
            <w:rPr>
              <w:rFonts w:cs="Bookman Old Style" w:ascii="Bookman Old Style" w:hAnsi="Bookman Old Style"/>
              <w:sz w:val="24"/>
            </w:rPr>
            <w:delText>di certificazione</w:delText>
          </w:r>
        </w:del>
      </w:ins>
      <w:del w:id="7428" w:author="spalmiero" w:date="2003-07-01T11:56: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7431" w:author="spalmiero" w:date="2003-07-01T15:35:00Z"/>
        </w:rPr>
      </w:pPr>
      <w:del w:id="7430" w:author="spalmiero" w:date="2003-07-01T15:35: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7442" w:author="spalmiero" w:date="2003-07-01T11:57:00Z"/>
        </w:rPr>
      </w:pPr>
      <w:ins w:id="7432" w:author="SPALMIERO" w:date="2002-05-28T15:54:00Z">
        <w:del w:id="7433" w:author="spalmiero" w:date="2003-07-01T11:57:00Z">
          <w:r>
            <w:rPr>
              <w:rFonts w:cs="Bookman Old Style" w:ascii="Bookman Old Style" w:hAnsi="Bookman Old Style"/>
              <w:sz w:val="24"/>
            </w:rPr>
            <w:delText>Articolo 18</w:delText>
          </w:r>
        </w:del>
      </w:ins>
      <w:ins w:id="7434" w:author="Administrator" w:date="2002-01-22T12:06:00Z">
        <w:del w:id="7435" w:author="evario" w:date="2002-05-22T17:42:00Z">
          <w:r>
            <w:rPr>
              <w:rFonts w:cs="Bookman Old Style" w:ascii="Bookman Old Style" w:hAnsi="Bookman Old Style"/>
              <w:sz w:val="24"/>
            </w:rPr>
            <w:delText>1</w:delText>
          </w:r>
        </w:del>
      </w:ins>
      <w:ins w:id="7436" w:author="Consip S.p.A" w:date="2001-06-11T11:58:00Z">
        <w:del w:id="7437" w:author="Administrator" w:date="2002-01-22T12:06:00Z">
          <w:r>
            <w:rPr>
              <w:rFonts w:cs="Bookman Old Style" w:ascii="Bookman Old Style" w:hAnsi="Bookman Old Style"/>
              <w:sz w:val="24"/>
            </w:rPr>
            <w:delText>0</w:delText>
          </w:r>
        </w:del>
      </w:ins>
      <w:del w:id="7438" w:author="Consip S.p.A" w:date="2001-06-11T11:58:00Z">
        <w:r>
          <w:rPr>
            <w:rFonts w:cs="Bookman Old Style" w:ascii="Bookman Old Style" w:hAnsi="Bookman Old Style"/>
            <w:sz w:val="24"/>
          </w:rPr>
          <w:delText>.</w:delText>
        </w:r>
      </w:del>
      <w:ins w:id="7439" w:author="CONSIP S.p.A." w:date="2001-05-21T14:29:00Z">
        <w:del w:id="7440" w:author="Consip S.p.A" w:date="2001-06-11T11:59:00Z">
          <w:r>
            <w:rPr>
              <w:rFonts w:cs="Bookman Old Style" w:ascii="Bookman Old Style" w:hAnsi="Bookman Old Style"/>
              <w:sz w:val="24"/>
            </w:rPr>
            <w:delText>6</w:delText>
          </w:r>
        </w:del>
      </w:ins>
      <w:del w:id="7441" w:author="CONSIP S.p.A." w:date="2001-05-21T14:29:00Z">
        <w:r>
          <w:rPr>
            <w:rFonts w:cs="Bookman Old Style" w:ascii="Bookman Old Style" w:hAnsi="Bookman Old Style"/>
            <w:sz w:val="24"/>
          </w:rPr>
          <w:delText>8</w:delText>
        </w:r>
      </w:del>
    </w:p>
    <w:p>
      <w:pPr>
        <w:pStyle w:val="Heading1"/>
        <w:keepNext w:val="false"/>
        <w:widowControl w:val="false"/>
        <w:spacing w:lineRule="atLeast" w:line="520" w:before="0" w:after="0"/>
        <w:jc w:val="center"/>
        <w:rPr>
          <w:rFonts w:ascii="Bookman Old Style" w:hAnsi="Bookman Old Style" w:cs="Bookman Old Style"/>
          <w:sz w:val="24"/>
          <w:del w:id="7446" w:author="SPALMIERO" w:date="2003-01-21T14:28:00Z"/>
        </w:rPr>
      </w:pPr>
      <w:del w:id="7443" w:author="Consip S.p.A" w:date="2001-06-11T12:02:00Z">
        <w:r>
          <w:rPr>
            <w:rFonts w:cs="Bookman Old Style" w:ascii="Bookman Old Style" w:hAnsi="Bookman Old Style"/>
            <w:sz w:val="24"/>
          </w:rPr>
          <w:delText>(</w:delText>
        </w:r>
      </w:del>
      <w:del w:id="7444" w:author="Claudio Ingravalle" w:date="2001-03-07T17:51:00Z">
        <w:r>
          <w:rPr>
            <w:rFonts w:cs="Bookman Old Style" w:ascii="Bookman Old Style" w:hAnsi="Bookman Old Style"/>
            <w:sz w:val="24"/>
          </w:rPr>
          <w:delText>Composizione dei gruppi di lavoro</w:delText>
        </w:r>
      </w:del>
      <w:del w:id="7445" w:author="SPALMIERO" w:date="2003-01-21T14:28:00Z">
        <w:r>
          <w:rPr>
            <w:rFonts w:cs="Bookman Old Style" w:ascii="Bookman Old Style" w:hAnsi="Bookman Old Style"/>
            <w:sz w:val="24"/>
          </w:rPr>
          <w:delText>Profili professionali</w:delText>
        </w:r>
      </w:del>
    </w:p>
    <w:p>
      <w:pPr>
        <w:pStyle w:val="Heading1"/>
        <w:keepNext w:val="false"/>
        <w:widowControl w:val="false"/>
        <w:spacing w:lineRule="atLeast" w:line="520" w:before="0" w:after="0"/>
        <w:jc w:val="center"/>
        <w:rPr>
          <w:rFonts w:ascii="Bookman Old Style" w:hAnsi="Bookman Old Style" w:cs="Bookman Old Style"/>
          <w:sz w:val="24"/>
          <w:del w:id="7500" w:author="Consip S.p.A" w:date="2001-06-11T12:28:00Z"/>
        </w:rPr>
      </w:pPr>
      <w:ins w:id="7447" w:author="SPALMIERO" w:date="2002-05-21T18:53:00Z">
        <w:del w:id="7448" w:author="Tiziana Allegretti" w:date="2002-05-27T13:28:00Z">
          <w:r>
            <w:rPr>
              <w:rFonts w:cs="Bookman Old Style" w:ascii="Bookman Old Style" w:hAnsi="Bookman Old Style"/>
              <w:sz w:val="24"/>
            </w:rPr>
            <w:delText>???</w:delText>
          </w:r>
        </w:del>
      </w:ins>
      <w:ins w:id="7449" w:author="Consip S.p.A" w:date="2001-06-11T12:20:00Z">
        <w:del w:id="7450" w:author="SPALMIERO" w:date="2003-01-21T14:28:00Z">
          <w:r>
            <w:rPr>
              <w:rFonts w:cs="Bookman Old Style" w:ascii="Bookman Old Style" w:hAnsi="Bookman Old Style"/>
              <w:sz w:val="24"/>
            </w:rPr>
            <w:delText xml:space="preserve">L’Impresa si impegna ad impiegare, per lo svolgimento delle attività contrattuali, </w:delText>
          </w:r>
        </w:del>
      </w:ins>
      <w:ins w:id="7451" w:author="CONSIP S.p.A." w:date="2002-05-17T14:17:00Z">
        <w:del w:id="7452" w:author="SPALMIERO" w:date="2003-01-21T14:28:00Z">
          <w:r>
            <w:rPr>
              <w:rFonts w:cs="Bookman Old Style" w:ascii="Bookman Old Style" w:hAnsi="Bookman Old Style"/>
              <w:sz w:val="24"/>
            </w:rPr>
            <w:delText>le</w:delText>
          </w:r>
        </w:del>
      </w:ins>
      <w:ins w:id="7453" w:author="SPALMIERO" w:date="2002-01-22T13:52:00Z">
        <w:del w:id="7454" w:author="CONSIP S.p.A." w:date="2002-05-17T14:17:00Z">
          <w:r>
            <w:rPr>
              <w:rFonts w:cs="Bookman Old Style" w:ascii="Bookman Old Style" w:hAnsi="Bookman Old Style"/>
              <w:sz w:val="24"/>
            </w:rPr>
            <w:delText>il mix di</w:delText>
          </w:r>
        </w:del>
      </w:ins>
      <w:ins w:id="7455" w:author="Administrator" w:date="2002-01-22T11:13:00Z">
        <w:del w:id="7456" w:author="SPALMIERO" w:date="2002-01-22T13:52:00Z">
          <w:r>
            <w:rPr>
              <w:rFonts w:cs="Bookman Old Style" w:ascii="Bookman Old Style" w:hAnsi="Bookman Old Style"/>
              <w:sz w:val="24"/>
            </w:rPr>
            <w:delText>le</w:delText>
          </w:r>
        </w:del>
      </w:ins>
      <w:ins w:id="7457" w:author="Administrator" w:date="2002-01-22T11:13:00Z">
        <w:del w:id="7458" w:author="SPALMIERO" w:date="2003-01-21T14:28:00Z">
          <w:r>
            <w:rPr>
              <w:rFonts w:cs="Bookman Old Style" w:ascii="Bookman Old Style" w:hAnsi="Bookman Old Style"/>
              <w:sz w:val="24"/>
            </w:rPr>
            <w:delText xml:space="preserve"> figure professionali</w:delText>
          </w:r>
        </w:del>
      </w:ins>
      <w:ins w:id="7459" w:author="Consip S.p.A" w:date="2001-06-11T12:21:00Z">
        <w:del w:id="7460" w:author="Administrator" w:date="2002-01-22T11:12:00Z">
          <w:r>
            <w:rPr>
              <w:rFonts w:cs="Bookman Old Style" w:ascii="Bookman Old Style" w:hAnsi="Bookman Old Style"/>
              <w:sz w:val="24"/>
            </w:rPr>
            <w:delText>il team di consulenti</w:delText>
          </w:r>
        </w:del>
      </w:ins>
      <w:ins w:id="7461" w:author="Consip S.p.A" w:date="2001-06-11T12:21:00Z">
        <w:del w:id="7462" w:author="SPALMIERO" w:date="2002-01-22T15:55:00Z">
          <w:r>
            <w:rPr>
              <w:rFonts w:cs="Bookman Old Style" w:ascii="Bookman Old Style" w:hAnsi="Bookman Old Style"/>
              <w:sz w:val="24"/>
            </w:rPr>
            <w:delText xml:space="preserve"> </w:delText>
          </w:r>
        </w:del>
      </w:ins>
      <w:ins w:id="7463" w:author="Administrator" w:date="2002-01-22T11:13:00Z">
        <w:del w:id="7464" w:author="SPALMIERO" w:date="2002-01-22T15:55:00Z">
          <w:r>
            <w:rPr>
              <w:rFonts w:cs="Bookman Old Style" w:ascii="Bookman Old Style" w:hAnsi="Bookman Old Style"/>
              <w:sz w:val="24"/>
            </w:rPr>
            <w:delText xml:space="preserve">come meglio </w:delText>
          </w:r>
        </w:del>
      </w:ins>
      <w:ins w:id="7465" w:author="Administrator" w:date="2002-01-22T11:17:00Z">
        <w:del w:id="7466" w:author="SPALMIERO" w:date="2003-01-21T14:28:00Z">
          <w:r>
            <w:rPr>
              <w:rFonts w:cs="Bookman Old Style" w:ascii="Bookman Old Style" w:hAnsi="Bookman Old Style"/>
              <w:sz w:val="24"/>
            </w:rPr>
            <w:delText>specificate</w:delText>
          </w:r>
        </w:del>
      </w:ins>
      <w:ins w:id="7467" w:author="Administrator" w:date="2002-01-22T11:13:00Z">
        <w:del w:id="7468" w:author="SPALMIERO" w:date="2003-01-21T14:28:00Z">
          <w:r>
            <w:rPr>
              <w:rFonts w:cs="Bookman Old Style" w:ascii="Bookman Old Style" w:hAnsi="Bookman Old Style"/>
              <w:sz w:val="24"/>
            </w:rPr>
            <w:delText xml:space="preserve"> nella</w:delText>
          </w:r>
        </w:del>
      </w:ins>
      <w:ins w:id="7469" w:author="Administrator" w:date="2002-01-22T11:13:00Z">
        <w:del w:id="7470" w:author="SPALMIERO" w:date="2002-05-27T16:55:00Z">
          <w:r>
            <w:rPr>
              <w:rFonts w:cs="Bookman Old Style" w:ascii="Bookman Old Style" w:hAnsi="Bookman Old Style"/>
              <w:sz w:val="24"/>
            </w:rPr>
            <w:delText xml:space="preserve"> Documentazione Tecnica</w:delText>
          </w:r>
        </w:del>
      </w:ins>
      <w:ins w:id="7471" w:author="Administrator" w:date="2002-01-22T11:13:00Z">
        <w:del w:id="7472" w:author="SPALMIERO" w:date="2002-01-22T16:26:00Z">
          <w:r>
            <w:rPr>
              <w:rFonts w:cs="Bookman Old Style" w:ascii="Bookman Old Style" w:hAnsi="Bookman Old Style"/>
              <w:sz w:val="24"/>
            </w:rPr>
            <w:delText xml:space="preserve"> </w:delText>
          </w:r>
        </w:del>
      </w:ins>
      <w:ins w:id="7473" w:author="Administrator" w:date="2002-01-22T11:13:00Z">
        <w:del w:id="7474" w:author="SPALMIERO" w:date="2002-05-27T16:55:00Z">
          <w:r>
            <w:rPr>
              <w:rFonts w:cs="Bookman Old Style" w:ascii="Bookman Old Style" w:hAnsi="Bookman Old Style"/>
              <w:sz w:val="24"/>
            </w:rPr>
            <w:delText xml:space="preserve">di cui </w:delText>
          </w:r>
        </w:del>
      </w:ins>
      <w:ins w:id="7475" w:author="Administrator" w:date="2002-01-22T11:13:00Z">
        <w:del w:id="7476" w:author="SPALMIERO" w:date="2002-01-22T16:26:00Z">
          <w:r>
            <w:rPr>
              <w:rFonts w:cs="Bookman Old Style" w:ascii="Bookman Old Style" w:hAnsi="Bookman Old Style"/>
              <w:sz w:val="24"/>
            </w:rPr>
            <w:delText>in</w:delText>
          </w:r>
        </w:del>
      </w:ins>
      <w:ins w:id="7477" w:author="Administrator" w:date="2002-01-22T11:13:00Z">
        <w:del w:id="7478" w:author="SPALMIERO" w:date="2003-01-21T14:28:00Z">
          <w:r>
            <w:rPr>
              <w:rFonts w:cs="Bookman Old Style" w:ascii="Bookman Old Style" w:hAnsi="Bookman Old Style"/>
              <w:sz w:val="24"/>
            </w:rPr>
            <w:delText xml:space="preserve"> </w:delText>
          </w:r>
        </w:del>
      </w:ins>
      <w:ins w:id="7479" w:author="Administrator" w:date="2002-01-22T11:13:00Z">
        <w:del w:id="7480" w:author="Tiziana Allegretti" w:date="2002-05-16T14:54:00Z">
          <w:r>
            <w:rPr>
              <w:rFonts w:cs="Bookman Old Style" w:ascii="Bookman Old Style" w:hAnsi="Bookman Old Style"/>
              <w:sz w:val="24"/>
            </w:rPr>
            <w:delText xml:space="preserve">Allegato </w:delText>
          </w:r>
        </w:del>
      </w:ins>
      <w:ins w:id="7481" w:author="SPALMIERO" w:date="2002-01-22T16:25:00Z">
        <w:del w:id="7482" w:author="Tiziana Allegretti" w:date="2002-05-16T14:54:00Z">
          <w:r>
            <w:rPr>
              <w:rFonts w:cs="Bookman Old Style" w:ascii="Bookman Old Style" w:hAnsi="Bookman Old Style"/>
              <w:sz w:val="24"/>
            </w:rPr>
            <w:delText>“</w:delText>
          </w:r>
        </w:del>
      </w:ins>
      <w:ins w:id="7483" w:author="Administrator" w:date="2002-01-22T11:13:00Z">
        <w:del w:id="7484" w:author="Tiziana Allegretti" w:date="2002-05-16T14:54:00Z">
          <w:r>
            <w:rPr>
              <w:rFonts w:cs="Bookman Old Style" w:ascii="Bookman Old Style" w:hAnsi="Bookman Old Style"/>
              <w:sz w:val="24"/>
            </w:rPr>
            <w:delText>I</w:delText>
          </w:r>
        </w:del>
      </w:ins>
      <w:ins w:id="7485" w:author="SPALMIERO" w:date="2002-01-22T16:25:00Z">
        <w:del w:id="7486" w:author="Tiziana Allegretti" w:date="2002-05-16T14:54:00Z">
          <w:r>
            <w:rPr>
              <w:rFonts w:cs="Bookman Old Style" w:ascii="Bookman Old Style" w:hAnsi="Bookman Old Style"/>
              <w:sz w:val="24"/>
            </w:rPr>
            <w:delText>”</w:delText>
          </w:r>
        </w:del>
      </w:ins>
      <w:ins w:id="7487" w:author="Administrator" w:date="2002-01-22T11:14:00Z">
        <w:del w:id="7488" w:author="Tiziana Allegretti" w:date="2002-05-16T14:54:00Z">
          <w:r>
            <w:rPr>
              <w:rFonts w:cs="Bookman Old Style" w:ascii="Bookman Old Style" w:hAnsi="Bookman Old Style"/>
              <w:sz w:val="24"/>
            </w:rPr>
            <w:delText>.</w:delText>
          </w:r>
        </w:del>
      </w:ins>
      <w:ins w:id="7489" w:author="Tiziana Allegretti" w:date="2002-05-16T14:54:00Z">
        <w:del w:id="7490" w:author="SPALMIERO" w:date="2003-01-21T14:28:00Z">
          <w:r>
            <w:rPr>
              <w:rFonts w:cs="Bookman Old Style" w:ascii="Bookman Old Style" w:hAnsi="Bookman Old Style"/>
              <w:sz w:val="24"/>
            </w:rPr>
            <w:delText>Offerta tecnica</w:delText>
          </w:r>
        </w:del>
      </w:ins>
      <w:ins w:id="7491" w:author="Consip S.p.A" w:date="2001-06-11T12:22:00Z">
        <w:del w:id="7492" w:author="Administrator" w:date="2002-01-22T11:14:00Z">
          <w:r>
            <w:rPr>
              <w:rFonts w:cs="Bookman Old Style" w:ascii="Bookman Old Style" w:hAnsi="Bookman Old Style"/>
              <w:sz w:val="24"/>
            </w:rPr>
            <w:delText>indicato nell’Offerta Tecnica</w:delText>
          </w:r>
        </w:del>
      </w:ins>
      <w:ins w:id="7493" w:author="Consip S.p.A" w:date="2001-06-11T12:24:00Z">
        <w:del w:id="7494" w:author="Administrator" w:date="2002-01-22T11:14:00Z">
          <w:r>
            <w:rPr>
              <w:rFonts w:cs="Bookman Old Style" w:ascii="Bookman Old Style" w:hAnsi="Bookman Old Style"/>
              <w:sz w:val="24"/>
            </w:rPr>
            <w:delText xml:space="preserve"> </w:delText>
          </w:r>
        </w:del>
      </w:ins>
      <w:ins w:id="7495" w:author="Consip S.p.A" w:date="2001-06-11T12:28:00Z">
        <w:del w:id="7496" w:author="Administrator" w:date="2002-01-22T11:14:00Z">
          <w:r>
            <w:rPr>
              <w:rFonts w:cs="Bookman Old Style" w:ascii="Bookman Old Style" w:hAnsi="Bookman Old Style"/>
              <w:sz w:val="24"/>
            </w:rPr>
            <w:delText>(Allegato II) rispondente ai requisiti professionali indicati nel Capitolato tecnico (Allegato III)</w:delText>
          </w:r>
        </w:del>
      </w:ins>
      <w:ins w:id="7497" w:author="Consip S.p.A" w:date="2001-06-11T12:28:00Z">
        <w:del w:id="7498" w:author="SPALMIERO" w:date="2002-01-22T16:33:00Z">
          <w:r>
            <w:rPr>
              <w:rFonts w:cs="Bookman Old Style" w:ascii="Bookman Old Style" w:hAnsi="Bookman Old Style"/>
              <w:sz w:val="24"/>
            </w:rPr>
            <w:delText>.</w:delText>
          </w:r>
        </w:del>
      </w:ins>
      <w:del w:id="7499" w:author="Consip S.p.A" w:date="2001-06-11T12:02: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7502" w:author="SPALMIERO" w:date="2002-05-23T11:03:00Z"/>
        </w:rPr>
      </w:pPr>
      <w:del w:id="7501" w:author="SPALMIERO" w:date="2002-05-23T11:03: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7549" w:author="CONSIP S.p.A." w:date="2001-05-21T14:28:00Z"/>
        </w:rPr>
      </w:pPr>
      <w:ins w:id="7503" w:author="SPALMIERO" w:date="2002-05-23T16:44:00Z">
        <w:del w:id="7504" w:author="Tiziana Allegretti" w:date="2002-05-27T13:29:00Z">
          <w:r>
            <w:rPr>
              <w:rFonts w:cs="Bookman Old Style" w:ascii="Bookman Old Style" w:hAnsi="Bookman Old Style"/>
              <w:sz w:val="24"/>
            </w:rPr>
            <w:delText>7</w:delText>
          </w:r>
        </w:del>
      </w:ins>
      <w:ins w:id="7505" w:author="SPALMIERO" w:date="2002-05-23T11:03:00Z">
        <w:del w:id="7506" w:author="Tiziana Allegretti" w:date="2002-05-27T13:29:00Z">
          <w:r>
            <w:rPr>
              <w:rFonts w:cs="Bookman Old Style" w:ascii="Bookman Old Style" w:hAnsi="Bookman Old Style"/>
              <w:sz w:val="24"/>
            </w:rPr>
            <w:delText xml:space="preserve"> (</w:delText>
          </w:r>
        </w:del>
      </w:ins>
      <w:ins w:id="7507" w:author="SPALMIERO" w:date="2002-05-23T16:44:00Z">
        <w:del w:id="7508" w:author="Tiziana Allegretti" w:date="2002-05-27T13:29:00Z">
          <w:r>
            <w:rPr>
              <w:rFonts w:cs="Bookman Old Style" w:ascii="Bookman Old Style" w:hAnsi="Bookman Old Style"/>
              <w:sz w:val="24"/>
            </w:rPr>
            <w:delText>sett</w:delText>
          </w:r>
        </w:del>
      </w:ins>
      <w:ins w:id="7509" w:author="Tiziana Allegretti" w:date="2002-05-27T13:29:00Z">
        <w:del w:id="7510" w:author="SPALMIERO" w:date="2002-05-27T15:28:00Z">
          <w:r>
            <w:rPr>
              <w:rFonts w:cs="Bookman Old Style" w:ascii="Bookman Old Style" w:hAnsi="Bookman Old Style"/>
              <w:sz w:val="24"/>
            </w:rPr>
            <w:delText>3</w:delText>
          </w:r>
        </w:del>
      </w:ins>
      <w:ins w:id="7511" w:author="Tiziana Allegretti" w:date="2002-05-27T13:29:00Z">
        <w:del w:id="7512" w:author="SPALMIERO" w:date="2003-01-21T14:28:00Z">
          <w:r>
            <w:rPr>
              <w:rFonts w:cs="Bookman Old Style" w:ascii="Bookman Old Style" w:hAnsi="Bookman Old Style"/>
              <w:sz w:val="24"/>
            </w:rPr>
            <w:delText>0 (trenta)</w:delText>
          </w:r>
        </w:del>
      </w:ins>
      <w:ins w:id="7513" w:author="Tiziana Allegretti" w:date="2002-05-27T13:29:00Z">
        <w:r>
          <w:rPr>
            <w:rFonts w:cs="Bookman Old Style" w:ascii="Bookman Old Style" w:hAnsi="Bookman Old Style"/>
            <w:vanish w:val="false"/>
            <w:sz w:val="24"/>
          </w:rPr>
          <w:commentReference w:id="3"/>
        </w:r>
      </w:ins>
      <w:ins w:id="7514" w:author="SPALMIERO" w:date="2002-05-23T11:06:00Z">
        <w:del w:id="7515" w:author="Tiziana Allegretti" w:date="2002-05-27T13:30:00Z">
          <w:r>
            <w:rPr>
              <w:rFonts w:cs="Bookman Old Style" w:ascii="Bookman Old Style" w:hAnsi="Bookman Old Style"/>
              <w:sz w:val="24"/>
            </w:rPr>
            <w:delText>seminari</w:delText>
          </w:r>
        </w:del>
      </w:ins>
      <w:del w:id="7516" w:author="CONSIP S.p.A." w:date="2001-05-21T14:28:00Z">
        <w:r>
          <w:rPr>
            <w:rFonts w:cs="Bookman Old Style" w:ascii="Bookman Old Style" w:hAnsi="Bookman Old Style"/>
            <w:sz w:val="24"/>
          </w:rPr>
          <w:delText xml:space="preserve">La </w:delText>
        </w:r>
      </w:del>
      <w:del w:id="7517" w:author="Mozzon" w:date="2000-06-27T23:02:00Z">
        <w:r>
          <w:rPr>
            <w:rFonts w:cs="Bookman Old Style" w:ascii="Bookman Old Style" w:hAnsi="Bookman Old Style"/>
            <w:sz w:val="24"/>
          </w:rPr>
          <w:delText>SEMA GROUP</w:delText>
        </w:r>
      </w:del>
      <w:moveTo w:id="7518" w:author="Mozzon" w:date="2000-06-27T23:27:00Z">
        <w:del w:id="7519" w:author="CONSIP S.p.A." w:date="2001-05-21T14:28:00Z">
          <w:r>
            <w:rPr>
              <w:rFonts w:cs="Bookman Old Style" w:ascii="Bookman Old Style" w:hAnsi="Bookman Old Style"/>
              <w:sz w:val="24"/>
            </w:rPr>
            <w:delText xml:space="preserve">SEMA </w:delText>
          </w:r>
        </w:del>
      </w:moveTo>
      <w:moveTo w:id="7520" w:author="Mozzon" w:date="2000-06-27T23:27:00Z">
        <w:del w:id="7521" w:author="Claudio Ingravalle" w:date="2001-03-07T17:41:00Z">
          <w:r>
            <w:rPr>
              <w:rFonts w:cs="Bookman Old Style" w:ascii="Bookman Old Style" w:hAnsi="Bookman Old Style"/>
              <w:sz w:val="24"/>
            </w:rPr>
            <w:delText>GROUP</w:delText>
          </w:r>
        </w:del>
      </w:moveTo>
      <w:ins w:id="7522" w:author="Claudio Ingravalle" w:date="2001-03-07T17:41:00Z">
        <w:del w:id="7523" w:author="CONSIP S.p.A." w:date="2001-05-21T14:28:00Z">
          <w:r>
            <w:rPr>
              <w:rFonts w:cs="Bookman Old Style" w:ascii="Bookman Old Style" w:hAnsi="Bookman Old Style"/>
              <w:sz w:val="24"/>
            </w:rPr>
            <w:delText xml:space="preserve"> </w:delText>
          </w:r>
        </w:del>
      </w:ins>
      <w:ins w:id="7524" w:author="Mozzon" w:date="2000-06-27T23:27:00Z">
        <w:del w:id="7525" w:author="CONSIP S.p.A." w:date="2001-05-21T14:28:00Z">
          <w:r>
            <w:rPr>
              <w:rFonts w:cs="Bookman Old Style" w:ascii="Bookman Old Style" w:hAnsi="Bookman Old Style"/>
              <w:sz w:val="24"/>
            </w:rPr>
            <w:delText xml:space="preserve"> </w:delText>
          </w:r>
        </w:del>
      </w:ins>
      <w:del w:id="7526" w:author="CONSIP S.p.A." w:date="2001-05-21T14:28:00Z">
        <w:r>
          <w:rPr>
            <w:rFonts w:cs="Bookman Old Style" w:ascii="Bookman Old Style" w:hAnsi="Bookman Old Style"/>
            <w:sz w:val="24"/>
          </w:rPr>
          <w:delText xml:space="preserve">si impegna ad impiegare, per lo svolgimento delle attività contrattuali, </w:delText>
        </w:r>
      </w:del>
      <w:del w:id="7527" w:author="pcannuli" w:date="2001-02-13T20:01:00Z">
        <w:r>
          <w:rPr>
            <w:rFonts w:cs="Bookman Old Style" w:ascii="Bookman Old Style" w:hAnsi="Bookman Old Style"/>
            <w:sz w:val="24"/>
          </w:rPr>
          <w:delText>gruppi di lavoro così composti</w:delText>
        </w:r>
      </w:del>
      <w:ins w:id="7528" w:author="pcannuli" w:date="2001-02-13T20:01:00Z">
        <w:del w:id="7529" w:author="CONSIP S.p.A." w:date="2001-05-21T14:28:00Z">
          <w:r>
            <w:rPr>
              <w:rFonts w:cs="Bookman Old Style" w:ascii="Bookman Old Style" w:hAnsi="Bookman Old Style"/>
              <w:sz w:val="24"/>
            </w:rPr>
            <w:delText>risorse rispondenti a</w:delText>
          </w:r>
        </w:del>
      </w:ins>
      <w:ins w:id="7530" w:author="pcannuli" w:date="2001-03-01T16:20:00Z">
        <w:del w:id="7531" w:author="CONSIP S.p.A." w:date="2001-05-21T14:28:00Z">
          <w:r>
            <w:rPr>
              <w:rFonts w:cs="Bookman Old Style" w:ascii="Bookman Old Style" w:hAnsi="Bookman Old Style"/>
              <w:sz w:val="24"/>
            </w:rPr>
            <w:delText>l</w:delText>
          </w:r>
        </w:del>
      </w:ins>
      <w:ins w:id="7532" w:author="pcannuli" w:date="2001-02-13T20:01:00Z">
        <w:del w:id="7533" w:author="CONSIP S.p.A." w:date="2001-05-21T14:28:00Z">
          <w:r>
            <w:rPr>
              <w:rFonts w:cs="Bookman Old Style" w:ascii="Bookman Old Style" w:hAnsi="Bookman Old Style"/>
              <w:sz w:val="24"/>
            </w:rPr>
            <w:delText xml:space="preserve"> profil</w:delText>
          </w:r>
        </w:del>
      </w:ins>
      <w:ins w:id="7534" w:author="pcannuli" w:date="2001-03-01T16:21:00Z">
        <w:del w:id="7535" w:author="CONSIP S.p.A." w:date="2001-05-21T14:28:00Z">
          <w:r>
            <w:rPr>
              <w:rFonts w:cs="Bookman Old Style" w:ascii="Bookman Old Style" w:hAnsi="Bookman Old Style"/>
              <w:sz w:val="24"/>
            </w:rPr>
            <w:delText>o</w:delText>
          </w:r>
        </w:del>
      </w:ins>
      <w:ins w:id="7536" w:author="pcannuli" w:date="2001-02-13T20:01:00Z">
        <w:del w:id="7537" w:author="CONSIP S.p.A." w:date="2001-05-21T14:28:00Z">
          <w:r>
            <w:rPr>
              <w:rFonts w:cs="Bookman Old Style" w:ascii="Bookman Old Style" w:hAnsi="Bookman Old Style"/>
              <w:sz w:val="24"/>
            </w:rPr>
            <w:delText xml:space="preserve"> professional</w:delText>
          </w:r>
        </w:del>
      </w:ins>
      <w:ins w:id="7538" w:author="pcannuli" w:date="2001-03-01T16:21:00Z">
        <w:del w:id="7539" w:author="CONSIP S.p.A." w:date="2001-05-21T14:28:00Z">
          <w:r>
            <w:rPr>
              <w:rFonts w:cs="Bookman Old Style" w:ascii="Bookman Old Style" w:hAnsi="Bookman Old Style"/>
              <w:sz w:val="24"/>
            </w:rPr>
            <w:delText>e</w:delText>
          </w:r>
        </w:del>
      </w:ins>
      <w:ins w:id="7540" w:author="pcannuli" w:date="2001-03-01T16:17:00Z">
        <w:del w:id="7541" w:author="CONSIP S.p.A." w:date="2001-05-21T14:28:00Z">
          <w:r>
            <w:rPr>
              <w:rFonts w:cs="Bookman Old Style" w:ascii="Bookman Old Style" w:hAnsi="Bookman Old Style"/>
              <w:sz w:val="24"/>
            </w:rPr>
            <w:delText xml:space="preserve"> di </w:delText>
          </w:r>
        </w:del>
      </w:ins>
      <w:ins w:id="7542" w:author="Claudio Ingravalle" w:date="2001-03-07T17:51:00Z">
        <w:del w:id="7543" w:author="CONSIP S.p.A." w:date="2001-05-21T14:28:00Z">
          <w:r>
            <w:rPr>
              <w:rFonts w:cs="Bookman Old Style" w:ascii="Bookman Old Style" w:hAnsi="Bookman Old Style"/>
              <w:sz w:val="24"/>
            </w:rPr>
            <w:delText>Progettisti Data Warehouse</w:delText>
          </w:r>
        </w:del>
      </w:ins>
      <w:ins w:id="7544" w:author="pcannuli" w:date="2001-03-01T16:20:00Z">
        <w:del w:id="7545" w:author="Claudio Ingravalle" w:date="2001-03-07T17:51:00Z">
          <w:r>
            <w:rPr>
              <w:rFonts w:cs="Bookman Old Style" w:ascii="Bookman Old Style" w:hAnsi="Bookman Old Style"/>
              <w:sz w:val="24"/>
            </w:rPr>
            <w:delText>consulente</w:delText>
          </w:r>
        </w:del>
      </w:ins>
      <w:ins w:id="7546" w:author="pcannuli" w:date="2001-03-01T16:20:00Z">
        <w:del w:id="7547" w:author="CONSIP S.p.A." w:date="2001-05-21T14:28:00Z">
          <w:r>
            <w:rPr>
              <w:rFonts w:cs="Bookman Old Style" w:ascii="Bookman Old Style" w:hAnsi="Bookman Old Style"/>
              <w:sz w:val="24"/>
            </w:rPr>
            <w:delText xml:space="preserve"> senior.</w:delText>
          </w:r>
        </w:del>
      </w:ins>
      <w:del w:id="7548" w:author="pcannuli" w:date="2001-03-01T16:17: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7553" w:author="pcannuli" w:date="2001-03-01T16:17:00Z"/>
        </w:rPr>
      </w:pPr>
      <w:del w:id="7550" w:author="pcannuli" w:date="2001-02-13T20:01:00Z">
        <w:r>
          <w:rPr>
            <w:rFonts w:cs="Bookman Old Style" w:ascii="Bookman Old Style" w:hAnsi="Bookman Old Style"/>
            <w:sz w:val="24"/>
          </w:rPr>
          <w:delText>Figura professionale</w:delText>
        </w:r>
      </w:del>
      <w:del w:id="7551" w:author="pcannuli" w:date="2001-03-01T16:17:00Z">
        <w:r>
          <w:rPr>
            <w:rFonts w:cs="Bookman Old Style" w:ascii="Bookman Old Style" w:hAnsi="Bookman Old Style"/>
            <w:sz w:val="24"/>
          </w:rPr>
          <w:delText xml:space="preserve"> “Consulente senior” </w:delText>
        </w:r>
      </w:del>
      <w:del w:id="7552" w:author="pcannuli" w:date="2001-02-13T20:01:00Z">
        <w:r>
          <w:rPr>
            <w:rFonts w:cs="Bookman Old Style" w:ascii="Bookman Old Style" w:hAnsi="Bookman Old Style"/>
            <w:sz w:val="24"/>
          </w:rPr>
          <w:delText>34%</w:delText>
        </w:r>
      </w:del>
    </w:p>
    <w:p>
      <w:pPr>
        <w:pStyle w:val="Heading1"/>
        <w:keepNext w:val="false"/>
        <w:widowControl w:val="false"/>
        <w:spacing w:lineRule="atLeast" w:line="520" w:before="0" w:after="0"/>
        <w:jc w:val="center"/>
        <w:rPr>
          <w:rFonts w:ascii="Bookman Old Style" w:hAnsi="Bookman Old Style" w:cs="Bookman Old Style"/>
          <w:sz w:val="24"/>
          <w:del w:id="7557" w:author="pcannuli" w:date="2001-03-01T16:21:00Z"/>
        </w:rPr>
      </w:pPr>
      <w:del w:id="7554" w:author="pcannuli" w:date="2001-02-13T20:01:00Z">
        <w:r>
          <w:rPr>
            <w:rFonts w:cs="Bookman Old Style" w:ascii="Bookman Old Style" w:hAnsi="Bookman Old Style"/>
            <w:sz w:val="24"/>
          </w:rPr>
          <w:delText>Figura professionale</w:delText>
        </w:r>
      </w:del>
      <w:del w:id="7555" w:author="pcannuli" w:date="2001-03-01T16:21:00Z">
        <w:r>
          <w:rPr>
            <w:rFonts w:cs="Bookman Old Style" w:ascii="Bookman Old Style" w:hAnsi="Bookman Old Style"/>
            <w:sz w:val="24"/>
          </w:rPr>
          <w:delText xml:space="preserve"> “Consulente” </w:delText>
        </w:r>
      </w:del>
      <w:del w:id="7556" w:author="pcannuli" w:date="2001-02-13T20:01:00Z">
        <w:r>
          <w:rPr>
            <w:rFonts w:cs="Bookman Old Style" w:ascii="Bookman Old Style" w:hAnsi="Bookman Old Style"/>
            <w:sz w:val="24"/>
          </w:rPr>
          <w:delText>66%</w:delText>
        </w:r>
      </w:del>
    </w:p>
    <w:p>
      <w:pPr>
        <w:pStyle w:val="Heading1"/>
        <w:keepNext w:val="false"/>
        <w:widowControl w:val="false"/>
        <w:spacing w:lineRule="atLeast" w:line="520" w:before="0" w:after="0"/>
        <w:jc w:val="center"/>
        <w:rPr>
          <w:rFonts w:ascii="Bookman Old Style" w:hAnsi="Bookman Old Style" w:cs="Bookman Old Style"/>
          <w:sz w:val="24"/>
          <w:del w:id="7648" w:author="SPALMIERO" w:date="2003-01-21T14:28:00Z"/>
        </w:rPr>
      </w:pPr>
      <w:del w:id="7558" w:author="SPALMIERO" w:date="2003-01-21T14:28:00Z">
        <w:r>
          <w:rPr>
            <w:rFonts w:cs="Bookman Old Style" w:ascii="Bookman Old Style" w:hAnsi="Bookman Old Style"/>
            <w:sz w:val="24"/>
          </w:rPr>
          <w:delText>L</w:delText>
        </w:r>
      </w:del>
      <w:ins w:id="7559" w:author="Consip S.p.A" w:date="2001-06-11T12:28:00Z">
        <w:del w:id="7560" w:author="SPALMIERO" w:date="2003-01-21T14:28:00Z">
          <w:r>
            <w:rPr>
              <w:rFonts w:cs="Bookman Old Style" w:ascii="Bookman Old Style" w:hAnsi="Bookman Old Style"/>
              <w:sz w:val="24"/>
            </w:rPr>
            <w:delText>’Impresa</w:delText>
          </w:r>
        </w:del>
      </w:ins>
      <w:del w:id="7561" w:author="Consip S.p.A" w:date="2001-06-11T12:28:00Z">
        <w:r>
          <w:rPr>
            <w:rFonts w:cs="Bookman Old Style" w:ascii="Bookman Old Style" w:hAnsi="Bookman Old Style"/>
            <w:sz w:val="24"/>
          </w:rPr>
          <w:delText xml:space="preserve">a </w:delText>
        </w:r>
      </w:del>
      <w:ins w:id="7562" w:author="CONSIP S.p.A." w:date="2001-05-21T14:28:00Z">
        <w:del w:id="7563" w:author="Consip S.p.A" w:date="2001-06-11T12:28:00Z">
          <w:r>
            <w:rPr>
              <w:rFonts w:cs="Bookman Old Style" w:ascii="Bookman Old Style" w:hAnsi="Bookman Old Style"/>
              <w:sz w:val="24"/>
            </w:rPr>
            <w:delText>XXXX</w:delText>
          </w:r>
        </w:del>
      </w:ins>
      <w:del w:id="7564" w:author="Mozzon" w:date="2000-06-27T23:02:00Z">
        <w:r>
          <w:rPr>
            <w:rFonts w:cs="Bookman Old Style" w:ascii="Bookman Old Style" w:hAnsi="Bookman Old Style"/>
            <w:sz w:val="24"/>
          </w:rPr>
          <w:delText>SEMA GROUP</w:delText>
        </w:r>
      </w:del>
      <w:moveTo w:id="7565" w:author="Mozzon" w:date="2000-06-27T23:27:00Z">
        <w:del w:id="7566" w:author="CONSIP S.p.A." w:date="2001-05-21T14:28:00Z">
          <w:r>
            <w:rPr>
              <w:rFonts w:cs="Bookman Old Style" w:ascii="Bookman Old Style" w:hAnsi="Bookman Old Style"/>
              <w:sz w:val="24"/>
            </w:rPr>
            <w:delText xml:space="preserve">SEMA </w:delText>
          </w:r>
        </w:del>
      </w:moveTo>
      <w:moveTo w:id="7567" w:author="Mozzon" w:date="2000-06-27T23:27:00Z">
        <w:del w:id="7568" w:author="Claudio Ingravalle" w:date="2001-03-07T17:41:00Z">
          <w:r>
            <w:rPr>
              <w:rFonts w:cs="Bookman Old Style" w:ascii="Bookman Old Style" w:hAnsi="Bookman Old Style"/>
              <w:sz w:val="24"/>
            </w:rPr>
            <w:delText>GROUP</w:delText>
          </w:r>
        </w:del>
      </w:moveTo>
      <w:ins w:id="7569" w:author="Claudio Ingravalle" w:date="2001-03-07T17:41:00Z">
        <w:del w:id="7570" w:author="CONSIP S.p.A." w:date="2001-05-21T14:28:00Z">
          <w:r>
            <w:rPr>
              <w:rFonts w:cs="Bookman Old Style" w:ascii="Bookman Old Style" w:hAnsi="Bookman Old Style"/>
              <w:sz w:val="24"/>
            </w:rPr>
            <w:delText xml:space="preserve"> </w:delText>
          </w:r>
        </w:del>
      </w:ins>
      <w:ins w:id="7571" w:author="Mozzon" w:date="2000-06-27T23:27:00Z">
        <w:del w:id="7572" w:author="SPALMIERO" w:date="2003-01-21T14:28:00Z">
          <w:r>
            <w:rPr>
              <w:rFonts w:cs="Bookman Old Style" w:ascii="Bookman Old Style" w:hAnsi="Bookman Old Style"/>
              <w:sz w:val="24"/>
            </w:rPr>
            <w:delText xml:space="preserve"> </w:delText>
          </w:r>
        </w:del>
      </w:ins>
      <w:del w:id="7573" w:author="SPALMIERO" w:date="2003-01-21T14:28:00Z">
        <w:r>
          <w:rPr>
            <w:rFonts w:cs="Bookman Old Style" w:ascii="Bookman Old Style" w:hAnsi="Bookman Old Style"/>
            <w:sz w:val="24"/>
          </w:rPr>
          <w:delText xml:space="preserve">prende atto che la </w:delText>
        </w:r>
      </w:del>
      <w:del w:id="7574" w:author="Mozzon" w:date="2000-06-27T23:03:00Z">
        <w:r>
          <w:rPr>
            <w:rFonts w:cs="Bookman Old Style" w:ascii="Bookman Old Style" w:hAnsi="Bookman Old Style"/>
            <w:sz w:val="24"/>
          </w:rPr>
          <w:delText>CONSIP</w:delText>
        </w:r>
      </w:del>
      <w:ins w:id="7575" w:author="Mozzon" w:date="2000-06-27T23:03:00Z">
        <w:del w:id="7576" w:author="SPALMIERO" w:date="2003-01-21T14:28:00Z">
          <w:r>
            <w:rPr>
              <w:rFonts w:cs="Bookman Old Style" w:ascii="Bookman Old Style" w:hAnsi="Bookman Old Style"/>
              <w:sz w:val="24"/>
            </w:rPr>
            <w:delText>C</w:delText>
          </w:r>
        </w:del>
      </w:ins>
      <w:ins w:id="7577" w:author="Consip S.p.A" w:date="2001-06-11T13:08:00Z">
        <w:del w:id="7578" w:author="SPALMIERO" w:date="2003-01-21T14:28:00Z">
          <w:r>
            <w:rPr>
              <w:rFonts w:cs="Bookman Old Style" w:ascii="Bookman Old Style" w:hAnsi="Bookman Old Style"/>
              <w:sz w:val="24"/>
            </w:rPr>
            <w:delText>onsip</w:delText>
          </w:r>
        </w:del>
      </w:ins>
      <w:ins w:id="7579" w:author="Mozzon" w:date="2000-06-27T23:03:00Z">
        <w:del w:id="7580" w:author="Consip S.p.A" w:date="2001-06-11T13:08:00Z">
          <w:r>
            <w:rPr>
              <w:rFonts w:cs="Bookman Old Style" w:ascii="Bookman Old Style" w:hAnsi="Bookman Old Style"/>
              <w:sz w:val="24"/>
            </w:rPr>
            <w:delText>ONSIP</w:delText>
          </w:r>
        </w:del>
      </w:ins>
      <w:del w:id="7581" w:author="SPALMIERO" w:date="2003-01-21T14:28:00Z">
        <w:r>
          <w:rPr>
            <w:rFonts w:cs="Bookman Old Style" w:ascii="Bookman Old Style" w:hAnsi="Bookman Old Style"/>
            <w:sz w:val="24"/>
          </w:rPr>
          <w:delText xml:space="preserve">, al fine di ottenere la massima qualità professionale del servizio reso, si riserva la facoltà di verificare, in ogni momento dell’esecuzione del presente contratto, la corrispondenza </w:delText>
        </w:r>
      </w:del>
      <w:ins w:id="7582" w:author="Tiziana Allegretti" w:date="2002-05-16T12:37:00Z">
        <w:del w:id="7583" w:author="SPALMIERO" w:date="2003-01-21T14:28:00Z">
          <w:r>
            <w:rPr>
              <w:rFonts w:cs="Bookman Old Style" w:ascii="Bookman Old Style" w:hAnsi="Bookman Old Style"/>
              <w:sz w:val="24"/>
            </w:rPr>
            <w:delText xml:space="preserve">del servizio e </w:delText>
          </w:r>
        </w:del>
      </w:ins>
      <w:del w:id="7584" w:author="SPALMIERO" w:date="2003-01-21T14:28:00Z">
        <w:r>
          <w:rPr>
            <w:rFonts w:cs="Bookman Old Style" w:ascii="Bookman Old Style" w:hAnsi="Bookman Old Style"/>
            <w:sz w:val="24"/>
          </w:rPr>
          <w:delText>del</w:delText>
        </w:r>
      </w:del>
      <w:ins w:id="7585" w:author="pcannuli" w:date="2001-02-13T20:02:00Z">
        <w:del w:id="7586" w:author="SPALMIERO" w:date="2003-01-21T14:28:00Z">
          <w:r>
            <w:rPr>
              <w:rFonts w:cs="Bookman Old Style" w:ascii="Bookman Old Style" w:hAnsi="Bookman Old Style"/>
              <w:sz w:val="24"/>
            </w:rPr>
            <w:delText>l</w:delText>
          </w:r>
        </w:del>
      </w:ins>
      <w:ins w:id="7587" w:author="pcannuli" w:date="2001-03-01T16:22:00Z">
        <w:del w:id="7588" w:author="SPALMIERO" w:date="2003-01-21T14:28:00Z">
          <w:r>
            <w:rPr>
              <w:rFonts w:cs="Bookman Old Style" w:ascii="Bookman Old Style" w:hAnsi="Bookman Old Style"/>
              <w:sz w:val="24"/>
            </w:rPr>
            <w:delText>e</w:delText>
          </w:r>
        </w:del>
      </w:ins>
      <w:del w:id="7589" w:author="pcannuli" w:date="2001-02-13T20:02:00Z">
        <w:r>
          <w:rPr>
            <w:rFonts w:cs="Bookman Old Style" w:ascii="Bookman Old Style" w:hAnsi="Bookman Old Style"/>
            <w:sz w:val="24"/>
          </w:rPr>
          <w:delText xml:space="preserve"> mix di</w:delText>
        </w:r>
      </w:del>
      <w:del w:id="7590" w:author="SPALMIERO" w:date="2003-01-21T14:28:00Z">
        <w:r>
          <w:rPr>
            <w:rFonts w:cs="Bookman Old Style" w:ascii="Bookman Old Style" w:hAnsi="Bookman Old Style"/>
            <w:sz w:val="24"/>
          </w:rPr>
          <w:delText xml:space="preserve"> </w:delText>
        </w:r>
      </w:del>
      <w:del w:id="7591" w:author="pcannuli" w:date="2001-03-01T16:22:00Z">
        <w:r>
          <w:rPr>
            <w:rFonts w:cs="Bookman Old Style" w:ascii="Bookman Old Style" w:hAnsi="Bookman Old Style"/>
            <w:sz w:val="24"/>
          </w:rPr>
          <w:delText xml:space="preserve">figure </w:delText>
        </w:r>
      </w:del>
      <w:ins w:id="7592" w:author="pcannuli" w:date="2001-03-01T16:22:00Z">
        <w:del w:id="7593" w:author="SPALMIERO" w:date="2003-01-21T14:28:00Z">
          <w:r>
            <w:rPr>
              <w:rFonts w:cs="Bookman Old Style" w:ascii="Bookman Old Style" w:hAnsi="Bookman Old Style"/>
              <w:sz w:val="24"/>
            </w:rPr>
            <w:delText xml:space="preserve">figure </w:delText>
          </w:r>
        </w:del>
      </w:ins>
      <w:del w:id="7594" w:author="SPALMIERO" w:date="2003-01-21T14:28:00Z">
        <w:r>
          <w:rPr>
            <w:rFonts w:cs="Bookman Old Style" w:ascii="Bookman Old Style" w:hAnsi="Bookman Old Style"/>
            <w:sz w:val="24"/>
          </w:rPr>
          <w:delText>professional</w:delText>
        </w:r>
      </w:del>
      <w:ins w:id="7595" w:author="pcannuli" w:date="2001-03-01T16:22:00Z">
        <w:del w:id="7596" w:author="SPALMIERO" w:date="2003-01-21T14:28:00Z">
          <w:r>
            <w:rPr>
              <w:rFonts w:cs="Bookman Old Style" w:ascii="Bookman Old Style" w:hAnsi="Bookman Old Style"/>
              <w:sz w:val="24"/>
            </w:rPr>
            <w:delText>i</w:delText>
          </w:r>
        </w:del>
      </w:ins>
      <w:del w:id="7597" w:author="pcannuli" w:date="2001-03-01T16:22:00Z">
        <w:r>
          <w:rPr>
            <w:rFonts w:cs="Bookman Old Style" w:ascii="Bookman Old Style" w:hAnsi="Bookman Old Style"/>
            <w:sz w:val="24"/>
          </w:rPr>
          <w:delText>i</w:delText>
        </w:r>
      </w:del>
      <w:del w:id="7598" w:author="SPALMIERO" w:date="2003-01-21T14:28:00Z">
        <w:r>
          <w:rPr>
            <w:rFonts w:cs="Bookman Old Style" w:ascii="Bookman Old Style" w:hAnsi="Bookman Old Style"/>
            <w:sz w:val="24"/>
          </w:rPr>
          <w:delText xml:space="preserve"> effettivamente </w:delText>
        </w:r>
      </w:del>
      <w:del w:id="7599" w:author="pcannuli" w:date="2001-03-01T16:22:00Z">
        <w:r>
          <w:rPr>
            <w:rFonts w:cs="Bookman Old Style" w:ascii="Bookman Old Style" w:hAnsi="Bookman Old Style"/>
            <w:sz w:val="24"/>
          </w:rPr>
          <w:delText xml:space="preserve">impiegate </w:delText>
        </w:r>
      </w:del>
      <w:ins w:id="7600" w:author="pcannuli" w:date="2001-03-01T16:22:00Z">
        <w:del w:id="7601" w:author="SPALMIERO" w:date="2003-01-21T14:28:00Z">
          <w:r>
            <w:rPr>
              <w:rFonts w:cs="Bookman Old Style" w:ascii="Bookman Old Style" w:hAnsi="Bookman Old Style"/>
              <w:sz w:val="24"/>
            </w:rPr>
            <w:delText xml:space="preserve">impiegate </w:delText>
          </w:r>
        </w:del>
      </w:ins>
      <w:del w:id="7602" w:author="SPALMIERO" w:date="2003-01-21T14:28:00Z">
        <w:r>
          <w:rPr>
            <w:rFonts w:cs="Bookman Old Style" w:ascii="Bookman Old Style" w:hAnsi="Bookman Old Style"/>
            <w:sz w:val="24"/>
          </w:rPr>
          <w:delText xml:space="preserve">rispetto a quanto </w:delText>
        </w:r>
      </w:del>
      <w:ins w:id="7603" w:author="CONSIP S.p.A." w:date="2001-05-21T15:57:00Z">
        <w:del w:id="7604" w:author="SPALMIERO" w:date="2003-01-21T14:28:00Z">
          <w:r>
            <w:rPr>
              <w:rFonts w:cs="Bookman Old Style" w:ascii="Bookman Old Style" w:hAnsi="Bookman Old Style"/>
              <w:sz w:val="24"/>
            </w:rPr>
            <w:delText xml:space="preserve">indicato </w:delText>
          </w:r>
        </w:del>
      </w:ins>
      <w:ins w:id="7605" w:author="Consip S.p.A" w:date="2001-06-11T12:29:00Z">
        <w:del w:id="7606" w:author="SPALMIERO" w:date="2003-01-21T14:28:00Z">
          <w:r>
            <w:rPr>
              <w:rFonts w:cs="Bookman Old Style" w:ascii="Bookman Old Style" w:hAnsi="Bookman Old Style"/>
              <w:sz w:val="24"/>
            </w:rPr>
            <w:delText>nell</w:delText>
          </w:r>
        </w:del>
      </w:ins>
      <w:ins w:id="7607" w:author="Administrator" w:date="2002-01-22T11:15:00Z">
        <w:del w:id="7608" w:author="SPALMIERO" w:date="2003-01-21T14:28:00Z">
          <w:r>
            <w:rPr>
              <w:rFonts w:cs="Bookman Old Style" w:ascii="Bookman Old Style" w:hAnsi="Bookman Old Style"/>
              <w:sz w:val="24"/>
            </w:rPr>
            <w:delText xml:space="preserve">a </w:delText>
          </w:r>
        </w:del>
      </w:ins>
      <w:ins w:id="7609" w:author="Tiziana Allegretti" w:date="2002-05-16T12:41:00Z">
        <w:del w:id="7610" w:author="SPALMIERO" w:date="2003-01-21T14:28:00Z">
          <w:r>
            <w:rPr>
              <w:rFonts w:cs="Bookman Old Style" w:ascii="Bookman Old Style" w:hAnsi="Bookman Old Style"/>
              <w:sz w:val="24"/>
            </w:rPr>
            <w:delText xml:space="preserve">Offerta tecnica </w:delText>
          </w:r>
        </w:del>
      </w:ins>
      <w:ins w:id="7611" w:author="Tiziana Allegretti" w:date="2002-05-16T12:41:00Z">
        <w:del w:id="7612" w:author="SPALMIERO" w:date="2002-05-27T16:58:00Z">
          <w:r>
            <w:rPr>
              <w:rFonts w:cs="Bookman Old Style" w:ascii="Bookman Old Style" w:hAnsi="Bookman Old Style"/>
              <w:sz w:val="24"/>
            </w:rPr>
            <w:delText>,</w:delText>
          </w:r>
        </w:del>
      </w:ins>
      <w:ins w:id="7613" w:author="Tiziana Allegretti" w:date="2002-05-16T12:41:00Z">
        <w:del w:id="7614" w:author="SPALMIERO" w:date="2003-01-21T14:28:00Z">
          <w:r>
            <w:rPr>
              <w:rFonts w:cs="Bookman Old Style" w:ascii="Bookman Old Style" w:hAnsi="Bookman Old Style"/>
              <w:sz w:val="24"/>
            </w:rPr>
            <w:delText xml:space="preserve"> Allegat</w:delText>
          </w:r>
        </w:del>
      </w:ins>
      <w:ins w:id="7615" w:author="Tiziana Allegretti" w:date="2002-05-16T12:41:00Z">
        <w:del w:id="7616" w:author="SPALMIERO" w:date="2002-05-27T16:58:00Z">
          <w:r>
            <w:rPr>
              <w:rFonts w:cs="Bookman Old Style" w:ascii="Bookman Old Style" w:hAnsi="Bookman Old Style"/>
              <w:sz w:val="24"/>
            </w:rPr>
            <w:delText>i “</w:delText>
          </w:r>
        </w:del>
      </w:ins>
      <w:ins w:id="7617" w:author="Tiziana Allegretti" w:date="2002-05-16T12:41:00Z">
        <w:del w:id="7618" w:author="SPALMIERO" w:date="2003-01-21T14:28:00Z">
          <w:r>
            <w:rPr>
              <w:rFonts w:cs="Bookman Old Style" w:ascii="Bookman Old Style" w:hAnsi="Bookman Old Style"/>
              <w:sz w:val="24"/>
            </w:rPr>
            <w:delText>II</w:delText>
          </w:r>
        </w:del>
      </w:ins>
      <w:ins w:id="7619" w:author="Tiziana Allegretti" w:date="2002-05-16T12:41:00Z">
        <w:del w:id="7620" w:author="SPALMIERO" w:date="2002-05-27T16:58:00Z">
          <w:r>
            <w:rPr>
              <w:rFonts w:cs="Bookman Old Style" w:ascii="Bookman Old Style" w:hAnsi="Bookman Old Style"/>
              <w:sz w:val="24"/>
            </w:rPr>
            <w:delText xml:space="preserve">” </w:delText>
          </w:r>
        </w:del>
      </w:ins>
      <w:ins w:id="7621" w:author="Administrator" w:date="2002-01-22T11:15:00Z">
        <w:del w:id="7622" w:author="Tiziana Allegretti" w:date="2002-05-16T14:54:00Z">
          <w:r>
            <w:rPr>
              <w:rFonts w:cs="Bookman Old Style" w:ascii="Bookman Old Style" w:hAnsi="Bookman Old Style"/>
              <w:sz w:val="24"/>
            </w:rPr>
            <w:delText>Documentazione</w:delText>
          </w:r>
        </w:del>
      </w:ins>
      <w:ins w:id="7623" w:author="Consip S.p.A" w:date="2001-06-11T12:29:00Z">
        <w:del w:id="7624" w:author="Administrator" w:date="2002-01-22T11:15:00Z">
          <w:r>
            <w:rPr>
              <w:rFonts w:cs="Bookman Old Style" w:ascii="Bookman Old Style" w:hAnsi="Bookman Old Style"/>
              <w:sz w:val="24"/>
            </w:rPr>
            <w:delText>’Offerta</w:delText>
          </w:r>
        </w:del>
      </w:ins>
      <w:ins w:id="7625" w:author="Consip S.p.A" w:date="2001-06-11T12:29:00Z">
        <w:del w:id="7626" w:author="Tiziana Allegretti" w:date="2002-05-16T14:54:00Z">
          <w:r>
            <w:rPr>
              <w:rFonts w:cs="Bookman Old Style" w:ascii="Bookman Old Style" w:hAnsi="Bookman Old Style"/>
              <w:sz w:val="24"/>
            </w:rPr>
            <w:delText xml:space="preserve"> Tecnica</w:delText>
          </w:r>
        </w:del>
      </w:ins>
      <w:ins w:id="7627" w:author="SPALMIERO" w:date="2002-01-22T16:26:00Z">
        <w:del w:id="7628" w:author="Tiziana Allegretti" w:date="2002-05-16T14:54:00Z">
          <w:r>
            <w:rPr>
              <w:rFonts w:cs="Bookman Old Style" w:ascii="Bookman Old Style" w:hAnsi="Bookman Old Style"/>
              <w:sz w:val="24"/>
            </w:rPr>
            <w:delText>,</w:delText>
          </w:r>
        </w:del>
      </w:ins>
      <w:ins w:id="7629" w:author="Consip S.p.A" w:date="2001-06-11T12:29:00Z">
        <w:del w:id="7630" w:author="Tiziana Allegretti" w:date="2002-05-16T14:54:00Z">
          <w:r>
            <w:rPr>
              <w:rFonts w:cs="Bookman Old Style" w:ascii="Bookman Old Style" w:hAnsi="Bookman Old Style"/>
              <w:sz w:val="24"/>
            </w:rPr>
            <w:delText xml:space="preserve"> </w:delText>
          </w:r>
        </w:del>
      </w:ins>
      <w:ins w:id="7631" w:author="SPALMIERO" w:date="2002-01-22T16:26:00Z">
        <w:del w:id="7632" w:author="Tiziana Allegretti" w:date="2002-05-16T14:54:00Z">
          <w:r>
            <w:rPr>
              <w:rFonts w:cs="Bookman Old Style" w:ascii="Bookman Old Style" w:hAnsi="Bookman Old Style"/>
              <w:sz w:val="24"/>
            </w:rPr>
            <w:delText>di cui all’</w:delText>
          </w:r>
        </w:del>
      </w:ins>
      <w:ins w:id="7633" w:author="Consip S.p.A" w:date="2001-06-11T12:29:00Z">
        <w:del w:id="7634" w:author="SPALMIERO" w:date="2002-01-22T16:26:00Z">
          <w:r>
            <w:rPr>
              <w:rFonts w:cs="Bookman Old Style" w:ascii="Bookman Old Style" w:hAnsi="Bookman Old Style"/>
              <w:sz w:val="24"/>
            </w:rPr>
            <w:delText>(</w:delText>
          </w:r>
        </w:del>
      </w:ins>
      <w:ins w:id="7635" w:author="Consip S.p.A" w:date="2001-06-11T12:29:00Z">
        <w:del w:id="7636" w:author="Tiziana Allegretti" w:date="2002-05-16T14:54:00Z">
          <w:r>
            <w:rPr>
              <w:rFonts w:cs="Bookman Old Style" w:ascii="Bookman Old Style" w:hAnsi="Bookman Old Style"/>
              <w:sz w:val="24"/>
            </w:rPr>
            <w:delText xml:space="preserve">Allegato </w:delText>
          </w:r>
        </w:del>
      </w:ins>
      <w:ins w:id="7637" w:author="SPALMIERO" w:date="2002-01-22T16:27:00Z">
        <w:del w:id="7638" w:author="Tiziana Allegretti" w:date="2002-05-16T14:54:00Z">
          <w:r>
            <w:rPr>
              <w:rFonts w:cs="Bookman Old Style" w:ascii="Bookman Old Style" w:hAnsi="Bookman Old Style"/>
              <w:sz w:val="24"/>
            </w:rPr>
            <w:delText>“</w:delText>
          </w:r>
        </w:del>
      </w:ins>
      <w:ins w:id="7639" w:author="Consip S.p.A" w:date="2001-06-11T12:29:00Z">
        <w:del w:id="7640" w:author="Tiziana Allegretti" w:date="2002-05-16T14:54:00Z">
          <w:r>
            <w:rPr>
              <w:rFonts w:cs="Bookman Old Style" w:ascii="Bookman Old Style" w:hAnsi="Bookman Old Style"/>
              <w:sz w:val="24"/>
            </w:rPr>
            <w:delText>I</w:delText>
          </w:r>
        </w:del>
      </w:ins>
      <w:ins w:id="7641" w:author="Consip S.p.A" w:date="2001-06-11T12:29:00Z">
        <w:del w:id="7642" w:author="Administrator" w:date="2002-01-22T11:16:00Z">
          <w:r>
            <w:rPr>
              <w:rFonts w:cs="Bookman Old Style" w:ascii="Bookman Old Style" w:hAnsi="Bookman Old Style"/>
              <w:sz w:val="24"/>
            </w:rPr>
            <w:delText>I</w:delText>
          </w:r>
        </w:del>
      </w:ins>
      <w:ins w:id="7643" w:author="SPALMIERO" w:date="2002-01-22T16:27:00Z">
        <w:del w:id="7644" w:author="Tiziana Allegretti" w:date="2002-05-16T14:54:00Z">
          <w:r>
            <w:rPr>
              <w:rFonts w:cs="Bookman Old Style" w:ascii="Bookman Old Style" w:hAnsi="Bookman Old Style"/>
              <w:sz w:val="24"/>
            </w:rPr>
            <w:delText>”</w:delText>
          </w:r>
        </w:del>
      </w:ins>
      <w:ins w:id="7645" w:author="Consip S.p.A" w:date="2001-06-11T12:29:00Z">
        <w:del w:id="7646" w:author="SPALMIERO" w:date="2002-01-22T16:27:00Z">
          <w:r>
            <w:rPr>
              <w:rFonts w:cs="Bookman Old Style" w:ascii="Bookman Old Style" w:hAnsi="Bookman Old Style"/>
              <w:sz w:val="24"/>
            </w:rPr>
            <w:delText>)</w:delText>
          </w:r>
        </w:del>
      </w:ins>
      <w:del w:id="7647" w:author="Tiziana Allegretti" w:date="2002-05-16T14:54: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7660" w:author="Consip S.p.A" w:date="2001-06-11T13:08:00Z"/>
        </w:rPr>
      </w:pPr>
      <w:ins w:id="7649" w:author="Consip S.p.A" w:date="2001-06-11T12:44:00Z">
        <w:del w:id="7650" w:author="SPALMIERO" w:date="2002-05-23T11:30:00Z">
          <w:r>
            <w:rPr>
              <w:rFonts w:cs="Bookman Old Style" w:ascii="Bookman Old Style" w:hAnsi="Bookman Old Style"/>
              <w:sz w:val="24"/>
            </w:rPr>
            <w:delText>L</w:delText>
          </w:r>
        </w:del>
      </w:ins>
      <w:ins w:id="7651" w:author="Consip S.p.A" w:date="2001-06-11T12:44:00Z">
        <w:del w:id="7652" w:author="SPALMIERO" w:date="2003-01-21T14:28:00Z">
          <w:r>
            <w:rPr>
              <w:rFonts w:cs="Bookman Old Style" w:ascii="Bookman Old Style" w:hAnsi="Bookman Old Style"/>
              <w:sz w:val="24"/>
            </w:rPr>
            <w:delText>’Impresa riconosce alla Consip la facoltà di richiedere la sostituzione di unità</w:delText>
          </w:r>
        </w:del>
      </w:ins>
      <w:ins w:id="7653" w:author="Consip S.p.A" w:date="2001-06-11T12:44:00Z">
        <w:del w:id="7654" w:author="SPALMIERO" w:date="2002-05-23T11:30:00Z">
          <w:r>
            <w:rPr>
              <w:rFonts w:cs="Bookman Old Style" w:ascii="Bookman Old Style" w:hAnsi="Bookman Old Style"/>
              <w:sz w:val="24"/>
            </w:rPr>
            <w:delText xml:space="preserve"> </w:delText>
          </w:r>
        </w:del>
      </w:ins>
      <w:ins w:id="7655" w:author="Consip S.p.A" w:date="2001-06-11T12:44:00Z">
        <w:del w:id="7656" w:author="SPALMIERO" w:date="2003-01-21T14:28:00Z">
          <w:r>
            <w:rPr>
              <w:rFonts w:cs="Bookman Old Style" w:ascii="Bookman Old Style" w:hAnsi="Bookman Old Style"/>
              <w:sz w:val="24"/>
            </w:rPr>
            <w:delText xml:space="preserve"> di personale addetto alle prestazioni contrattuali che fossero ritenute non idonee ad assicurare il perfetto adempimento </w:delText>
          </w:r>
        </w:del>
      </w:ins>
      <w:ins w:id="7657" w:author="Consip S.p.A" w:date="2001-06-11T12:44:00Z">
        <w:del w:id="7658" w:author="SPALMIERO" w:date="2002-05-23T12:58:00Z">
          <w:r>
            <w:rPr>
              <w:rFonts w:cs="Bookman Old Style" w:ascii="Bookman Old Style" w:hAnsi="Bookman Old Style"/>
              <w:sz w:val="24"/>
            </w:rPr>
            <w:delText>dei servizi oggetto del contratto.</w:delText>
          </w:r>
        </w:del>
      </w:ins>
      <w:ins w:id="7659" w:author="Consip S.p.A" w:date="2001-06-11T12:29:00Z">
        <w:r>
          <w:rPr>
            <w:rFonts w:cs="Bookman Old Style" w:ascii="Bookman Old Style" w:hAnsi="Bookman Old Style"/>
            <w:sz w:val="24"/>
          </w:rPr>
          <w:t>previsto nel presente articolo.</w:t>
        </w:r>
      </w:ins>
    </w:p>
    <w:p>
      <w:pPr>
        <w:pStyle w:val="Heading1"/>
        <w:keepNext w:val="false"/>
        <w:widowControl w:val="false"/>
        <w:spacing w:lineRule="atLeast" w:line="520" w:before="0" w:after="0"/>
        <w:jc w:val="center"/>
        <w:rPr>
          <w:rFonts w:ascii="Bookman Old Style" w:hAnsi="Bookman Old Style" w:cs="Bookman Old Style"/>
          <w:sz w:val="24"/>
          <w:del w:id="7662" w:author="SPALMIERO" w:date="2003-01-21T14:28:00Z"/>
        </w:rPr>
      </w:pPr>
      <w:del w:id="7661" w:author="SPALMIERO" w:date="2003-01-21T14:28: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7664" w:author="CONSIP S.p.A." w:date="2001-05-21T15:57:00Z"/>
        </w:rPr>
      </w:pPr>
      <w:del w:id="7663" w:author="CONSIP S.p.A." w:date="2001-05-21T15:57: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7666" w:author="SPALMIERO" w:date="2003-01-21T14:26:00Z"/>
        </w:rPr>
      </w:pPr>
      <w:del w:id="7665" w:author="SPALMIERO" w:date="2003-01-21T14:26: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7668" w:author="SPALMIERO" w:date="2003-01-21T14:26:00Z"/>
        </w:rPr>
      </w:pPr>
      <w:del w:id="7667" w:author="SPALMIERO" w:date="2003-01-21T14:26: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7703" w:author="SPALMIERO" w:date="2003-01-22T11:31:00Z"/>
        </w:rPr>
      </w:pPr>
      <w:del w:id="7669" w:author="SPALMIERO" w:date="2003-01-21T14:26:00Z">
        <w:r>
          <w:rPr>
            <w:rFonts w:cs="Bookman Old Style" w:ascii="Bookman Old Style" w:hAnsi="Bookman Old Style"/>
            <w:sz w:val="24"/>
          </w:rPr>
          <w:delText>Art</w:delText>
        </w:r>
      </w:del>
      <w:ins w:id="7670" w:author="Consip S.p.A" w:date="2001-06-11T13:08:00Z">
        <w:del w:id="7671" w:author="SPALMIERO" w:date="2003-01-21T14:26:00Z">
          <w:r>
            <w:rPr>
              <w:rFonts w:cs="Bookman Old Style" w:ascii="Bookman Old Style" w:hAnsi="Bookman Old Style"/>
              <w:sz w:val="24"/>
            </w:rPr>
            <w:delText>i</w:delText>
          </w:r>
        </w:del>
      </w:ins>
      <w:del w:id="7672" w:author="Consip S.p.A" w:date="2001-06-11T13:08:00Z">
        <w:r>
          <w:rPr>
            <w:rFonts w:cs="Bookman Old Style" w:ascii="Bookman Old Style" w:hAnsi="Bookman Old Style"/>
            <w:sz w:val="24"/>
          </w:rPr>
          <w:delText>.</w:delText>
        </w:r>
      </w:del>
      <w:ins w:id="7673" w:author="Consip S.p.A" w:date="2001-06-11T13:08:00Z">
        <w:del w:id="7674" w:author="SPALMIERO" w:date="2003-01-21T14:26:00Z">
          <w:r>
            <w:rPr>
              <w:rFonts w:cs="Bookman Old Style" w:ascii="Bookman Old Style" w:hAnsi="Bookman Old Style"/>
              <w:sz w:val="24"/>
            </w:rPr>
            <w:delText>colo</w:delText>
          </w:r>
        </w:del>
      </w:ins>
      <w:ins w:id="7675" w:author="Administrator" w:date="2002-01-22T11:22:00Z">
        <w:del w:id="7676" w:author="SPALMIERO" w:date="2003-01-21T14:26:00Z">
          <w:r>
            <w:rPr>
              <w:rFonts w:cs="Bookman Old Style" w:ascii="Bookman Old Style" w:hAnsi="Bookman Old Style"/>
              <w:sz w:val="24"/>
            </w:rPr>
            <w:delText xml:space="preserve"> </w:delText>
          </w:r>
        </w:del>
      </w:ins>
      <w:ins w:id="7677" w:author="Consip S.p.A" w:date="2001-06-11T13:08:00Z">
        <w:del w:id="7678" w:author="SPALMIERO" w:date="2003-01-21T14:26:00Z">
          <w:r>
            <w:rPr>
              <w:rFonts w:cs="Bookman Old Style" w:ascii="Bookman Old Style" w:hAnsi="Bookman Old Style"/>
              <w:sz w:val="24"/>
            </w:rPr>
            <w:delText>1</w:delText>
          </w:r>
        </w:del>
      </w:ins>
      <w:ins w:id="7679" w:author="evario" w:date="2002-05-22T17:42:00Z">
        <w:del w:id="7680" w:author="SPALMIERO" w:date="2002-05-28T15:56:00Z">
          <w:r>
            <w:rPr>
              <w:rFonts w:cs="Bookman Old Style" w:ascii="Bookman Old Style" w:hAnsi="Bookman Old Style"/>
              <w:sz w:val="24"/>
            </w:rPr>
            <w:delText>4</w:delText>
          </w:r>
        </w:del>
      </w:ins>
      <w:ins w:id="7681" w:author="SPALMIERO" w:date="2002-05-23T16:46:00Z">
        <w:del w:id="7682" w:author="Tiziana Allegretti" w:date="2002-05-27T13:30:00Z">
          <w:commentRangeStart w:id="4"/>
          <w:r>
            <w:rPr>
              <w:rFonts w:cs="Bookman Old Style" w:ascii="Bookman Old Style" w:hAnsi="Bookman Old Style"/>
              <w:sz w:val="24"/>
            </w:rPr>
            <w:delText>7 (sette)</w:delText>
          </w:r>
        </w:del>
      </w:ins>
      <w:ins w:id="7683" w:author="Tiziana Allegretti" w:date="2002-05-27T13:30:00Z">
        <w:del w:id="7684" w:author="SPALMIERO" w:date="2002-05-27T15:26:00Z">
          <w:r>
            <w:rPr>
              <w:rFonts w:cs="Bookman Old Style" w:ascii="Bookman Old Style" w:hAnsi="Bookman Old Style"/>
              <w:sz w:val="24"/>
            </w:rPr>
            <w:delText>30(trenta</w:delText>
          </w:r>
        </w:del>
      </w:ins>
      <w:ins w:id="7685" w:author="Tiziana Allegretti" w:date="2002-05-27T13:30:00Z">
        <w:r>
          <w:rPr>
            <w:rFonts w:cs="Bookman Old Style" w:ascii="Bookman Old Style" w:hAnsi="Bookman Old Style"/>
            <w:vanish w:val="false"/>
            <w:sz w:val="24"/>
          </w:rPr>
        </w:r>
      </w:ins>
      <w:ins w:id="7686" w:author="Tiziana Allegretti" w:date="2002-05-27T13:30:00Z">
        <w:del w:id="7687" w:author="SPALMIERO" w:date="2002-05-27T15:25:00Z">
          <w:commentRangeEnd w:id="4"/>
          <w:r>
            <w:commentReference w:id="4"/>
          </w:r>
          <w:r>
            <w:rPr>
              <w:rFonts w:cs="Bookman Old Style" w:ascii="Bookman Old Style" w:hAnsi="Bookman Old Style"/>
              <w:sz w:val="24"/>
            </w:rPr>
            <w:delText>)</w:delText>
          </w:r>
        </w:del>
      </w:ins>
      <w:ins w:id="7688" w:author="SPALMIERO" w:date="2002-05-23T16:46:00Z">
        <w:del w:id="7689" w:author="Tiziana Allegretti" w:date="2002-05-27T13:30:00Z">
          <w:r>
            <w:rPr>
              <w:rFonts w:cs="Bookman Old Style" w:ascii="Bookman Old Style" w:hAnsi="Bookman Old Style"/>
              <w:sz w:val="24"/>
            </w:rPr>
            <w:delText xml:space="preserve"> </w:delText>
          </w:r>
        </w:del>
      </w:ins>
      <w:ins w:id="7690" w:author="SPALMIERO" w:date="2002-05-24T14:33:00Z">
        <w:del w:id="7691" w:author="Tiziana Allegretti" w:date="2002-05-27T13:30:00Z">
          <w:r>
            <w:rPr>
              <w:rFonts w:cs="Bookman Old Style" w:ascii="Bookman Old Style" w:hAnsi="Bookman Old Style"/>
              <w:sz w:val="24"/>
            </w:rPr>
            <w:delText xml:space="preserve"> </w:delText>
          </w:r>
        </w:del>
      </w:ins>
      <w:ins w:id="7692" w:author="Tiziana Allegretti" w:date="2002-06-27T15:32:00Z">
        <w:del w:id="7693" w:author="SPALMIERO" w:date="2003-01-20T16:14:00Z">
          <w:r>
            <w:rPr>
              <w:rFonts w:cs="Bookman Old Style" w:ascii="Bookman Old Style" w:hAnsi="Bookman Old Style"/>
              <w:sz w:val="24"/>
            </w:rPr>
            <w:delText xml:space="preserve">, </w:delText>
          </w:r>
        </w:del>
      </w:ins>
      <w:ins w:id="7694" w:author="Tiziana Allegretti" w:date="2002-06-27T15:32:00Z">
        <w:del w:id="7695" w:author="SPALMIERO" w:date="2002-07-05T16:23:00Z">
          <w:r>
            <w:rPr>
              <w:rFonts w:cs="Bookman Old Style" w:ascii="Bookman Old Style" w:hAnsi="Bookman Old Style"/>
              <w:sz w:val="24"/>
            </w:rPr>
            <w:delText>li dove pertinente,</w:delText>
          </w:r>
        </w:del>
      </w:ins>
      <w:ins w:id="7696" w:author="Administrator" w:date="2002-01-22T12:06:00Z">
        <w:del w:id="7697" w:author="evario" w:date="2002-05-22T17:42:00Z">
          <w:r>
            <w:rPr>
              <w:rFonts w:cs="Bookman Old Style" w:ascii="Bookman Old Style" w:hAnsi="Bookman Old Style"/>
              <w:sz w:val="24"/>
            </w:rPr>
            <w:delText>2</w:delText>
          </w:r>
        </w:del>
      </w:ins>
      <w:ins w:id="7698" w:author="Consip S.p.A" w:date="2001-06-11T13:08:00Z">
        <w:del w:id="7699" w:author="Administrator" w:date="2002-01-22T12:06:00Z">
          <w:r>
            <w:rPr>
              <w:rFonts w:cs="Bookman Old Style" w:ascii="Bookman Old Style" w:hAnsi="Bookman Old Style"/>
              <w:sz w:val="24"/>
            </w:rPr>
            <w:delText>1</w:delText>
          </w:r>
        </w:del>
      </w:ins>
      <w:ins w:id="7700" w:author="CONSIP S.p.A." w:date="2001-05-21T14:36:00Z">
        <w:del w:id="7701" w:author="Consip S.p.A" w:date="2001-06-11T13:09:00Z">
          <w:r>
            <w:rPr>
              <w:rFonts w:cs="Bookman Old Style" w:ascii="Bookman Old Style" w:hAnsi="Bookman Old Style"/>
              <w:sz w:val="24"/>
            </w:rPr>
            <w:delText>7</w:delText>
          </w:r>
        </w:del>
      </w:ins>
      <w:del w:id="7702" w:author="CONSIP S.p.A." w:date="2001-05-21T14:36:00Z">
        <w:r>
          <w:rPr>
            <w:rFonts w:cs="Bookman Old Style" w:ascii="Bookman Old Style" w:hAnsi="Bookman Old Style"/>
            <w:sz w:val="24"/>
          </w:rPr>
          <w:delText>9</w:delText>
        </w:r>
      </w:del>
    </w:p>
    <w:p>
      <w:pPr>
        <w:pStyle w:val="Heading1"/>
        <w:keepNext w:val="false"/>
        <w:widowControl w:val="false"/>
        <w:spacing w:lineRule="atLeast" w:line="520" w:before="0" w:after="0"/>
        <w:jc w:val="center"/>
        <w:rPr>
          <w:rFonts w:ascii="Bookman Old Style" w:hAnsi="Bookman Old Style" w:cs="Bookman Old Style"/>
          <w:sz w:val="24"/>
          <w:del w:id="7705" w:author="spalmiero" w:date="2003-07-01T11:57:00Z"/>
        </w:rPr>
      </w:pPr>
      <w:del w:id="7704" w:author="spalmiero" w:date="2003-07-01T11:57:00Z">
        <w:r>
          <w:rPr>
            <w:rFonts w:cs="Bookman Old Style" w:ascii="Bookman Old Style" w:hAnsi="Bookman Old Style"/>
            <w:sz w:val="24"/>
          </w:rPr>
          <w:delText>Responsabilità</w:delText>
        </w:r>
      </w:del>
    </w:p>
    <w:p>
      <w:pPr>
        <w:pStyle w:val="Heading1"/>
        <w:keepNext w:val="false"/>
        <w:widowControl w:val="false"/>
        <w:spacing w:lineRule="atLeast" w:line="520" w:before="0" w:after="0"/>
        <w:jc w:val="center"/>
        <w:rPr>
          <w:del w:id="7707" w:author="spalmiero" w:date="2003-07-01T11:57:00Z"/>
        </w:rPr>
      </w:pPr>
      <w:del w:id="7706" w:author="spalmiero" w:date="2003-07-01T11:57:00Z">
        <w:r>
          <w:rPr>
            <w:rFonts w:cs="Bookman Old Style" w:ascii="Bookman Old Style" w:hAnsi="Bookman Old Style"/>
            <w:sz w:val="24"/>
          </w:rPr>
          <w:delText>L’Impresa è responsabile dei danni derivanti e/o connessi all’esecuzione del presente contratto.</w:delText>
        </w:r>
      </w:del>
    </w:p>
    <w:p>
      <w:pPr>
        <w:pStyle w:val="Heading1"/>
        <w:keepNext w:val="false"/>
        <w:widowControl w:val="false"/>
        <w:spacing w:lineRule="atLeast" w:line="520" w:before="0" w:after="0"/>
        <w:jc w:val="center"/>
        <w:rPr>
          <w:rFonts w:ascii="Bookman Old Style" w:hAnsi="Bookman Old Style" w:cs="Bookman Old Style"/>
          <w:sz w:val="24"/>
          <w:del w:id="7715" w:author="SPALMIERO" w:date="2002-01-22T13:54:00Z"/>
        </w:rPr>
      </w:pPr>
      <w:ins w:id="7708" w:author="SPALMIERO" w:date="2002-01-22T13:54:00Z">
        <w:del w:id="7709" w:author="spalmiero" w:date="2003-07-01T11:57:00Z">
          <w:r>
            <w:rPr>
              <w:rFonts w:cs="Bookman Old Style" w:ascii="Bookman Old Style" w:hAnsi="Bookman Old Style"/>
              <w:sz w:val="24"/>
            </w:rPr>
            <w:delText>2.</w:delText>
            <w:tab/>
          </w:r>
        </w:del>
      </w:ins>
      <w:ins w:id="7710" w:author="Administrator" w:date="2002-01-22T11:22:00Z">
        <w:del w:id="7711" w:author="spalmiero" w:date="2003-07-01T11:57:00Z">
          <w:r>
            <w:rPr>
              <w:rFonts w:cs="Bookman Old Style" w:ascii="Bookman Old Style" w:hAnsi="Bookman Old Style"/>
              <w:sz w:val="24"/>
            </w:rPr>
            <w:delText>L’Impresa è responsabile dei danni di qualsiasi natura, materiali o immateriali, diretti e indiretti, che dovessero essere causati da parte dei propri dipendenti, consulenti e collaboratori, nonché dei propri eventuali subappaltatori e dei dipendenti, consulenti e collaboratori di questi ultimi, alla Consip e/o all’Amministrazione, al loro personale,</w:delText>
          </w:r>
        </w:del>
      </w:ins>
      <w:ins w:id="7712" w:author="SPALMIERO" w:date="2003-01-29T10:05:00Z">
        <w:del w:id="7713" w:author="spalmiero" w:date="2003-07-01T11:57:00Z">
          <w:r>
            <w:rPr>
              <w:rFonts w:cs="Bookman Old Style" w:ascii="Bookman Old Style" w:hAnsi="Bookman Old Style"/>
              <w:sz w:val="24"/>
            </w:rPr>
            <w:delText xml:space="preserve"> ai</w:delText>
          </w:r>
        </w:del>
      </w:ins>
      <w:del w:id="7714" w:author="spalmiero" w:date="2003-07-01T11:57:00Z">
        <w:r>
          <w:rPr>
            <w:rFonts w:cs="Bookman Old Style" w:ascii="Bookman Old Style" w:hAnsi="Bookman Old Style"/>
            <w:sz w:val="24"/>
          </w:rPr>
          <w:delText xml:space="preserve"> consulenti, nonché ai loro beni mobili e immobili, anche condotti in locazione, nonché a terzi.</w:delText>
        </w:r>
      </w:del>
    </w:p>
    <w:p>
      <w:pPr>
        <w:pStyle w:val="Heading1"/>
        <w:keepNext w:val="false"/>
        <w:widowControl w:val="false"/>
        <w:spacing w:lineRule="atLeast" w:line="520" w:before="0" w:after="0"/>
        <w:jc w:val="center"/>
        <w:rPr>
          <w:rFonts w:ascii="Bookman Old Style" w:hAnsi="Bookman Old Style" w:cs="Bookman Old Style"/>
          <w:sz w:val="24"/>
          <w:del w:id="7717" w:author="spalmiero" w:date="2003-07-06T20:26:00Z"/>
        </w:rPr>
      </w:pPr>
      <w:del w:id="7716" w:author="spalmiero" w:date="2003-07-06T20:26: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7723" w:author="spalmiero" w:date="2003-07-06T20:02:00Z"/>
        </w:rPr>
      </w:pPr>
      <w:ins w:id="7718" w:author="SPALMIERO" w:date="2003-01-20T16:27:00Z">
        <w:del w:id="7719" w:author="spalmiero" w:date="2003-07-06T20:02:00Z">
          <w:r>
            <w:rPr>
              <w:rFonts w:cs="Bookman Old Style" w:ascii="Bookman Old Style" w:hAnsi="Bookman Old Style"/>
              <w:sz w:val="24"/>
            </w:rPr>
            <w:delText xml:space="preserve">Articolo </w:delText>
          </w:r>
        </w:del>
      </w:ins>
      <w:ins w:id="7720" w:author="SPALMIERO" w:date="2003-01-20T16:27:00Z">
        <w:del w:id="7721" w:author="spalmiero" w:date="2003-07-01T12:40:00Z">
          <w:r>
            <w:rPr>
              <w:rFonts w:cs="Bookman Old Style" w:ascii="Bookman Old Style" w:hAnsi="Bookman Old Style"/>
              <w:sz w:val="24"/>
            </w:rPr>
            <w:delText>1</w:delText>
          </w:r>
        </w:del>
      </w:ins>
      <w:del w:id="7722" w:author="spalmiero" w:date="2003-07-01T12:40:00Z">
        <w:r>
          <w:rPr>
            <w:rFonts w:cs="Bookman Old Style" w:ascii="Bookman Old Style" w:hAnsi="Bookman Old Style"/>
            <w:sz w:val="24"/>
          </w:rPr>
          <w:delText>9</w:delText>
        </w:r>
      </w:del>
    </w:p>
    <w:p>
      <w:pPr>
        <w:pStyle w:val="Heading1"/>
        <w:keepNext w:val="false"/>
        <w:widowControl w:val="false"/>
        <w:spacing w:lineRule="atLeast" w:line="520" w:before="0" w:after="0"/>
        <w:jc w:val="center"/>
        <w:rPr>
          <w:del w:id="7727" w:author="spalmiero" w:date="2003-07-06T20:02:00Z"/>
        </w:rPr>
      </w:pPr>
      <w:ins w:id="7724" w:author="SPALMIERO" w:date="2003-01-29T17:08:00Z">
        <w:del w:id="7725" w:author="spalmiero" w:date="2003-07-06T20:02:00Z">
          <w:r>
            <w:rPr>
              <w:rFonts w:cs="Bookman Old Style" w:ascii="Bookman Old Style" w:hAnsi="Bookman Old Style"/>
              <w:sz w:val="24"/>
            </w:rPr>
            <w:delText xml:space="preserve">Attività di </w:delText>
          </w:r>
        </w:del>
      </w:ins>
      <w:del w:id="7726" w:author="spalmiero" w:date="2003-07-06T20:02:00Z">
        <w:r>
          <w:rPr>
            <w:rFonts w:cs="Bookman Old Style" w:ascii="Bookman Old Style" w:hAnsi="Bookman Old Style"/>
            <w:sz w:val="24"/>
          </w:rPr>
          <w:delText>verifica e approvazione–Stato Avanzamento Lavori-</w:delText>
        </w:r>
      </w:del>
    </w:p>
    <w:p>
      <w:pPr>
        <w:pStyle w:val="Heading1"/>
        <w:keepNext w:val="false"/>
        <w:widowControl w:val="false"/>
        <w:spacing w:lineRule="atLeast" w:line="520" w:before="0" w:after="0"/>
        <w:jc w:val="center"/>
        <w:rPr>
          <w:del w:id="7733" w:author="spalmiero" w:date="2003-07-06T20:02:00Z"/>
        </w:rPr>
      </w:pPr>
      <w:ins w:id="7728" w:author="SPALMIERO" w:date="2003-01-20T16:27:00Z">
        <w:del w:id="7729" w:author="spalmiero" w:date="2003-07-06T20:02:00Z">
          <w:r>
            <w:rPr>
              <w:rFonts w:cs="Bookman Old Style" w:ascii="Bookman Old Style" w:hAnsi="Bookman Old Style"/>
              <w:sz w:val="24"/>
            </w:rPr>
            <w:delText xml:space="preserve">Le attività svolte , contenute nel </w:delText>
          </w:r>
        </w:del>
      </w:ins>
      <w:ins w:id="7730" w:author="SPALMIERO" w:date="2003-01-22T11:25:00Z">
        <w:del w:id="7731" w:author="spalmiero" w:date="2003-07-06T19:20:00Z">
          <w:r>
            <w:rPr>
              <w:rFonts w:cs="Bookman Old Style" w:ascii="Bookman Old Style" w:hAnsi="Bookman Old Style"/>
              <w:sz w:val="24"/>
            </w:rPr>
            <w:delText>Piano di progetto</w:delText>
          </w:r>
        </w:del>
      </w:ins>
      <w:del w:id="7732" w:author="spalmiero" w:date="2003-07-06T20:02:00Z">
        <w:r>
          <w:rPr>
            <w:rFonts w:cs="Bookman Old Style" w:ascii="Bookman Old Style" w:hAnsi="Bookman Old Style"/>
            <w:sz w:val="24"/>
          </w:rPr>
          <w:delText>, saranno rendicontate con cadenza mensile dall’Impresa in uno “Stato avanzamento lavori”, da sottoporre all’approvazione della Consip.</w:delText>
        </w:r>
      </w:del>
    </w:p>
    <w:p>
      <w:pPr>
        <w:pStyle w:val="Heading1"/>
        <w:keepNext w:val="false"/>
        <w:widowControl w:val="false"/>
        <w:spacing w:lineRule="atLeast" w:line="520" w:before="0" w:after="0"/>
        <w:jc w:val="center"/>
        <w:rPr>
          <w:del w:id="7735" w:author="spalmiero" w:date="2003-07-06T20:02:00Z"/>
        </w:rPr>
      </w:pPr>
      <w:del w:id="7734" w:author="spalmiero" w:date="2003-07-06T20:02:00Z">
        <w:r>
          <w:rPr>
            <w:rFonts w:cs="Bookman Old Style" w:ascii="Bookman Old Style" w:hAnsi="Bookman Old Style"/>
            <w:sz w:val="24"/>
          </w:rPr>
          <w:delText>Le attività di verifica e di approvazione saranno eseguite da Consip, in contraddittorio con l'Impresa nei 10 (dieci) giorni successivi rispetto al termine delle attività. Delle suddette operazioni verrà redatto apposito verbale in contraddittorio.</w:delText>
        </w:r>
      </w:del>
    </w:p>
    <w:p>
      <w:pPr>
        <w:pStyle w:val="Heading1"/>
        <w:keepNext w:val="false"/>
        <w:widowControl w:val="false"/>
        <w:spacing w:lineRule="atLeast" w:line="520" w:before="0" w:after="0"/>
        <w:jc w:val="center"/>
        <w:rPr>
          <w:del w:id="7737" w:author="spalmiero" w:date="2003-07-06T20:02:00Z"/>
        </w:rPr>
      </w:pPr>
      <w:del w:id="7736" w:author="spalmiero" w:date="2003-07-06T20:02:00Z">
        <w:r>
          <w:rPr>
            <w:rFonts w:cs="Bookman Old Style" w:ascii="Bookman Old Style" w:hAnsi="Bookman Old Style"/>
            <w:sz w:val="24"/>
          </w:rPr>
          <w:delText>Le attività di verifica e di approvazione si intenderanno positivamente superate se attesteranno il corretto completamento delle relative fasi di processo.</w:delText>
        </w:r>
      </w:del>
    </w:p>
    <w:p>
      <w:pPr>
        <w:pStyle w:val="Heading1"/>
        <w:keepNext w:val="false"/>
        <w:widowControl w:val="false"/>
        <w:spacing w:lineRule="atLeast" w:line="520" w:before="0" w:after="0"/>
        <w:jc w:val="center"/>
        <w:rPr>
          <w:rFonts w:ascii="Bookman Old Style" w:hAnsi="Bookman Old Style" w:cs="Bookman Old Style"/>
          <w:sz w:val="24"/>
          <w:del w:id="7745" w:author="spalmiero" w:date="2003-07-06T20:02:00Z"/>
        </w:rPr>
      </w:pPr>
      <w:ins w:id="7738" w:author="SPALMIERO" w:date="2003-01-20T16:27:00Z">
        <w:del w:id="7739" w:author="spalmiero" w:date="2003-07-06T20:02:00Z">
          <w:r>
            <w:rPr>
              <w:rFonts w:cs="Bookman Old Style" w:ascii="Bookman Old Style" w:hAnsi="Bookman Old Style"/>
              <w:sz w:val="24"/>
            </w:rPr>
            <w:delText xml:space="preserve">Nel caso di esito negativo delle attività di verifica e di approvazione, l'Impresa dovrà recepire i rilievi addotti dalla Consip entro il termine massimo di 5 (cinque) giorni lavorativi. In tale ipotesi resterà ferma l’applicazione delle penali di cui al </w:delText>
          </w:r>
        </w:del>
      </w:ins>
      <w:ins w:id="7740" w:author="SPALMIERO" w:date="2003-01-20T16:27:00Z">
        <w:del w:id="7741" w:author="spalmiero" w:date="2003-07-01T15:54:00Z">
          <w:r>
            <w:rPr>
              <w:rFonts w:cs="Bookman Old Style" w:ascii="Bookman Old Style" w:hAnsi="Bookman Old Style"/>
              <w:sz w:val="24"/>
            </w:rPr>
            <w:delText xml:space="preserve">successivo </w:delText>
          </w:r>
        </w:del>
      </w:ins>
      <w:ins w:id="7742" w:author="SPALMIERO" w:date="2003-01-20T16:27:00Z">
        <w:del w:id="7743" w:author="spalmiero" w:date="2003-07-06T20:02:00Z">
          <w:r>
            <w:rPr>
              <w:rFonts w:cs="Bookman Old Style" w:ascii="Bookman Old Style" w:hAnsi="Bookman Old Style"/>
              <w:sz w:val="24"/>
            </w:rPr>
            <w:delText>art.</w:delText>
          </w:r>
        </w:del>
      </w:ins>
      <w:del w:id="7744" w:author="spalmiero" w:date="2003-07-01T11:57:00Z">
        <w:r>
          <w:rPr>
            <w:rFonts w:cs="Bookman Old Style" w:ascii="Bookman Old Style" w:hAnsi="Bookman Old Style"/>
            <w:sz w:val="24"/>
          </w:rPr>
          <w:delText>22, comma 13.</w:delText>
        </w:r>
      </w:del>
    </w:p>
    <w:p>
      <w:pPr>
        <w:pStyle w:val="Heading1"/>
        <w:keepNext w:val="false"/>
        <w:widowControl w:val="false"/>
        <w:spacing w:lineRule="atLeast" w:line="520" w:before="0" w:after="0"/>
        <w:jc w:val="center"/>
        <w:rPr>
          <w:del w:id="7747" w:author="spalmiero" w:date="2003-07-06T20:02:00Z"/>
        </w:rPr>
      </w:pPr>
      <w:del w:id="7746" w:author="spalmiero" w:date="2003-07-06T20:02:00Z">
        <w:r>
          <w:rPr>
            <w:rFonts w:cs="Bookman Old Style" w:ascii="Bookman Old Style" w:hAnsi="Bookman Old Style"/>
            <w:sz w:val="24"/>
          </w:rPr>
          <w:delText xml:space="preserve">Tutti gli oneri che la Consip dovrà sostenere saranno posti a carico dell'Impresa. </w:delText>
        </w:r>
      </w:del>
    </w:p>
    <w:p>
      <w:pPr>
        <w:pStyle w:val="Heading1"/>
        <w:keepNext w:val="false"/>
        <w:widowControl w:val="false"/>
        <w:spacing w:lineRule="atLeast" w:line="520" w:before="0" w:after="0"/>
        <w:jc w:val="center"/>
        <w:rPr>
          <w:del w:id="7749" w:author="spalmiero" w:date="2003-07-06T20:02:00Z"/>
        </w:rPr>
      </w:pPr>
      <w:del w:id="7748" w:author="spalmiero" w:date="2003-07-06T20:02:00Z">
        <w:r>
          <w:rPr>
            <w:rFonts w:cs="Bookman Old Style" w:ascii="Bookman Old Style" w:hAnsi="Bookman Old Style"/>
            <w:sz w:val="24"/>
          </w:rPr>
          <w:delText>Nel caso in cui anche la nuova verifica e/o approvazione dia esito negativo, la Consip, ferma restando l’applicazione delle penali di cui all’art. avrà facoltà di dichiarare risolto il presente contratto ai sensi dell’articolo1456 c.c.</w:delText>
        </w:r>
      </w:del>
    </w:p>
    <w:p>
      <w:pPr>
        <w:pStyle w:val="Heading1"/>
        <w:keepNext w:val="false"/>
        <w:widowControl w:val="false"/>
        <w:spacing w:lineRule="atLeast" w:line="520" w:before="0" w:after="0"/>
        <w:jc w:val="center"/>
        <w:rPr>
          <w:rFonts w:ascii="Bookman Old Style" w:hAnsi="Bookman Old Style" w:cs="Bookman Old Style"/>
          <w:sz w:val="24"/>
          <w:ins w:id="7762" w:author="spalmiero" w:date="2003-07-01T12:02:00Z"/>
        </w:rPr>
      </w:pPr>
      <w:ins w:id="7750" w:author="SPALMIERO" w:date="2003-01-20T16:27:00Z">
        <w:del w:id="7751" w:author="spalmiero" w:date="2003-07-06T20:02:00Z">
          <w:r>
            <w:rPr>
              <w:rFonts w:cs="Bookman Old Style" w:ascii="Bookman Old Style" w:hAnsi="Bookman Old Style"/>
              <w:sz w:val="24"/>
            </w:rPr>
            <w:delText xml:space="preserve">All’esito positivo di ciascuna attività di verifica e/o di approvazione, </w:delText>
          </w:r>
        </w:del>
      </w:ins>
      <w:ins w:id="7752" w:author="SPALMIERO" w:date="2003-01-28T09:38:00Z">
        <w:del w:id="7753" w:author="spalmiero" w:date="2003-07-06T20:02:00Z">
          <w:r>
            <w:rPr>
              <w:rFonts w:cs="Bookman Old Style" w:ascii="Bookman Old Style" w:hAnsi="Bookman Old Style"/>
              <w:sz w:val="24"/>
            </w:rPr>
            <w:delText xml:space="preserve">per le attività compiute nel mese di riferimento, </w:delText>
          </w:r>
        </w:del>
      </w:ins>
      <w:ins w:id="7754" w:author="SPALMIERO" w:date="2003-01-20T16:27:00Z">
        <w:del w:id="7755" w:author="spalmiero" w:date="2003-07-06T20:02:00Z">
          <w:r>
            <w:rPr>
              <w:rFonts w:cs="Bookman Old Style" w:ascii="Bookman Old Style" w:hAnsi="Bookman Old Style"/>
              <w:sz w:val="24"/>
            </w:rPr>
            <w:delText>la data del relativo verbale verrà considerata dalla Consip quale “Data di accettazione dello Stato Avanzamento Lavori”.</w:delText>
          </w:r>
        </w:del>
      </w:ins>
      <w:ins w:id="7756" w:author="spalmiero" w:date="2003-07-01T12:02:00Z">
        <w:r>
          <w:rPr>
            <w:rFonts w:cs="Bookman Old Style" w:ascii="Bookman Old Style" w:hAnsi="Bookman Old Style"/>
            <w:sz w:val="24"/>
          </w:rPr>
          <w:t xml:space="preserve">Articolo </w:t>
        </w:r>
      </w:ins>
      <w:ins w:id="7757" w:author="spalmiero" w:date="2003-07-07T13:41:00Z">
        <w:r>
          <w:rPr>
            <w:rFonts w:cs="Bookman Old Style" w:ascii="Bookman Old Style" w:hAnsi="Bookman Old Style"/>
            <w:sz w:val="24"/>
          </w:rPr>
          <w:t>2</w:t>
        </w:r>
      </w:ins>
      <w:ins w:id="7758" w:author="Consip S.p.A" w:date="2003-08-28T18:28:00Z">
        <w:r>
          <w:rPr>
            <w:rFonts w:cs="Bookman Old Style" w:ascii="Bookman Old Style" w:hAnsi="Bookman Old Style"/>
            <w:sz w:val="24"/>
          </w:rPr>
          <w:t>9</w:t>
        </w:r>
      </w:ins>
      <w:ins w:id="7759" w:author="ezucchelli" w:date="2003-08-28T11:02:00Z">
        <w:del w:id="7760" w:author="Consip S.p.A" w:date="2003-08-28T18:28:00Z">
          <w:r>
            <w:rPr>
              <w:rFonts w:cs="Bookman Old Style" w:ascii="Bookman Old Style" w:hAnsi="Bookman Old Style"/>
              <w:sz w:val="24"/>
            </w:rPr>
            <w:delText>8</w:delText>
          </w:r>
        </w:del>
      </w:ins>
      <w:del w:id="7761" w:author="ezucchelli" w:date="2003-08-28T11:02:00Z">
        <w:r>
          <w:rPr>
            <w:rFonts w:cs="Bookman Old Style" w:ascii="Bookman Old Style" w:hAnsi="Bookman Old Style"/>
            <w:sz w:val="24"/>
          </w:rPr>
          <w:delText>6</w:delText>
        </w:r>
      </w:del>
    </w:p>
    <w:p>
      <w:pPr>
        <w:pStyle w:val="Heading1"/>
        <w:keepNext w:val="false"/>
        <w:widowControl w:val="false"/>
        <w:spacing w:lineRule="atLeast" w:line="520" w:before="0" w:after="0"/>
        <w:jc w:val="center"/>
        <w:rPr>
          <w:rFonts w:ascii="Bookman Old Style" w:hAnsi="Bookman Old Style" w:cs="Bookman Old Style"/>
          <w:sz w:val="24"/>
          <w:ins w:id="7764" w:author="spalmiero" w:date="2003-07-01T12:02:00Z"/>
        </w:rPr>
      </w:pPr>
      <w:ins w:id="7763" w:author="spalmiero" w:date="2003-07-01T12:02:00Z">
        <w:r>
          <w:rPr>
            <w:rFonts w:cs="Bookman Old Style" w:ascii="Bookman Old Style" w:hAnsi="Bookman Old Style"/>
            <w:sz w:val="24"/>
          </w:rPr>
          <w:t>Penali</w:t>
        </w:r>
      </w:ins>
    </w:p>
    <w:p>
      <w:pPr>
        <w:pStyle w:val="Normal"/>
        <w:numPr>
          <w:ilvl w:val="0"/>
          <w:numId w:val="72"/>
        </w:numPr>
        <w:tabs>
          <w:tab w:val="clear" w:pos="709"/>
          <w:tab w:val="left" w:pos="426" w:leader="none"/>
        </w:tabs>
        <w:spacing w:lineRule="atLeast" w:line="520"/>
        <w:ind w:left="426" w:hanging="426"/>
        <w:rPr>
          <w:rFonts w:ascii="Bookman Old Style" w:hAnsi="Bookman Old Style" w:cs="Bookman Old Style"/>
          <w:ins w:id="7772" w:author="Consip S.p.A" w:date="2003-08-25T18:17:00Z"/>
        </w:rPr>
      </w:pPr>
      <w:ins w:id="7765" w:author="Consip S.p.A" w:date="2003-08-25T17:11:00Z">
        <w:r>
          <w:rPr>
            <w:rFonts w:cs="Bookman Old Style" w:ascii="Bookman Old Style" w:hAnsi="Bookman Old Style"/>
          </w:rPr>
          <w:t>In caso di mancato rispetto del limite fissato nella metrica “Turn over” di cui all’Allegato 13 del Capitolato tecnico</w:t>
        </w:r>
      </w:ins>
      <w:ins w:id="7766" w:author="ezucchelli" w:date="2003-08-27T19:16:00Z">
        <w:r>
          <w:rPr>
            <w:rFonts w:cs="Bookman Old Style" w:ascii="Bookman Old Style" w:hAnsi="Bookman Old Style"/>
          </w:rPr>
          <w:t>,</w:t>
        </w:r>
      </w:ins>
      <w:ins w:id="7767" w:author="Consip S.p.A" w:date="2003-08-25T17:12:00Z">
        <w:r>
          <w:rPr>
            <w:rFonts w:cs="Bookman Old Style" w:ascii="Bookman Old Style" w:hAnsi="Bookman Old Style"/>
          </w:rPr>
          <w:t xml:space="preserve"> l’Amministrazione applicherà all’Impresa una penale pari ad € 400,00 (</w:t>
        </w:r>
      </w:ins>
      <w:ins w:id="7768" w:author="Consip S.p.A" w:date="2003-08-25T17:14:00Z">
        <w:r>
          <w:rPr>
            <w:rFonts w:cs="Bookman Old Style" w:ascii="Bookman Old Style" w:hAnsi="Bookman Old Style"/>
          </w:rPr>
          <w:t>quattrocento</w:t>
        </w:r>
      </w:ins>
      <w:ins w:id="7769" w:author="Consip S.p.A" w:date="2003-08-25T17:12:00Z">
        <w:r>
          <w:rPr>
            <w:rFonts w:cs="Bookman Old Style" w:ascii="Bookman Old Style" w:hAnsi="Bookman Old Style"/>
          </w:rPr>
          <w:t>/00)</w:t>
        </w:r>
      </w:ins>
      <w:ins w:id="7770" w:author="Consip S.p.A" w:date="2003-08-25T17:14:00Z">
        <w:r>
          <w:rPr>
            <w:rFonts w:cs="Bookman Old Style" w:ascii="Bookman Old Style" w:hAnsi="Bookman Old Style"/>
          </w:rPr>
          <w:t xml:space="preserve"> per ogni figura professionale sostituita eccedente la soglia massima</w:t>
        </w:r>
      </w:ins>
      <w:ins w:id="7771" w:author="Consip S.p.A" w:date="2003-08-25T17:12:00Z">
        <w:r>
          <w:rPr>
            <w:rFonts w:cs="Bookman Old Style" w:ascii="Bookman Old Style" w:hAnsi="Bookman Old Style"/>
          </w:rPr>
          <w:t>.</w:t>
        </w:r>
      </w:ins>
    </w:p>
    <w:p>
      <w:pPr>
        <w:pStyle w:val="Normal"/>
        <w:numPr>
          <w:ilvl w:val="0"/>
          <w:numId w:val="72"/>
        </w:numPr>
        <w:tabs>
          <w:tab w:val="clear" w:pos="709"/>
          <w:tab w:val="left" w:pos="426" w:leader="none"/>
        </w:tabs>
        <w:spacing w:lineRule="atLeast" w:line="520"/>
        <w:ind w:left="426" w:hanging="426"/>
        <w:rPr>
          <w:rFonts w:ascii="Bookman Old Style" w:hAnsi="Bookman Old Style" w:cs="Bookman Old Style"/>
          <w:ins w:id="7846" w:author="spalmiero" w:date="2003-07-01T16:48:00Z"/>
        </w:rPr>
      </w:pPr>
      <w:ins w:id="7773" w:author="spalmiero" w:date="2003-07-01T16:48:00Z">
        <w:r>
          <w:rPr>
            <w:rFonts w:cs="Bookman Old Style" w:ascii="Bookman Old Style" w:hAnsi="Bookman Old Style"/>
          </w:rPr>
          <w:t>Qualora l’Impresa proced</w:t>
        </w:r>
      </w:ins>
      <w:ins w:id="7774" w:author="ezucchelli" w:date="2003-08-27T19:16:00Z">
        <w:r>
          <w:rPr>
            <w:rFonts w:cs="Bookman Old Style" w:ascii="Bookman Old Style" w:hAnsi="Bookman Old Style"/>
          </w:rPr>
          <w:t>a</w:t>
        </w:r>
      </w:ins>
      <w:ins w:id="7775" w:author="spalmiero" w:date="2003-07-01T16:48:00Z">
        <w:del w:id="7776" w:author="ezucchelli" w:date="2003-08-27T19:16:00Z">
          <w:r>
            <w:rPr>
              <w:rFonts w:cs="Bookman Old Style" w:ascii="Bookman Old Style" w:hAnsi="Bookman Old Style"/>
            </w:rPr>
            <w:delText>esse</w:delText>
          </w:r>
        </w:del>
      </w:ins>
      <w:ins w:id="7777" w:author="spalmiero" w:date="2003-07-01T16:48:00Z">
        <w:r>
          <w:rPr>
            <w:rFonts w:cs="Bookman Old Style" w:ascii="Bookman Old Style" w:hAnsi="Bookman Old Style"/>
          </w:rPr>
          <w:t xml:space="preserve"> alla sostituzione delle risorse</w:t>
        </w:r>
      </w:ins>
      <w:ins w:id="7778" w:author="spalmiero" w:date="2003-07-01T16:48:00Z">
        <w:del w:id="7779" w:author="ezucchelli" w:date="2003-08-27T19:16:00Z">
          <w:r>
            <w:rPr>
              <w:rFonts w:cs="Bookman Old Style" w:ascii="Bookman Old Style" w:hAnsi="Bookman Old Style"/>
            </w:rPr>
            <w:delText>,</w:delText>
          </w:r>
        </w:del>
      </w:ins>
      <w:ins w:id="7780" w:author="spalmiero" w:date="2003-07-01T16:48:00Z">
        <w:r>
          <w:rPr>
            <w:rFonts w:cs="Bookman Old Style" w:ascii="Bookman Old Style" w:hAnsi="Bookman Old Style"/>
          </w:rPr>
          <w:t xml:space="preserve"> senza la preventiva autorizzazione scritta da parte dell’Amministrazione, di cui all</w:t>
        </w:r>
      </w:ins>
      <w:ins w:id="7781" w:author="spalmiero" w:date="2003-07-01T16:50:00Z">
        <w:r>
          <w:rPr>
            <w:rFonts w:cs="Bookman Old Style" w:ascii="Bookman Old Style" w:hAnsi="Bookman Old Style"/>
          </w:rPr>
          <w:t>’art.</w:t>
        </w:r>
      </w:ins>
      <w:ins w:id="7782" w:author="Consip S.p.A" w:date="2003-08-25T16:57:00Z">
        <w:r>
          <w:rPr>
            <w:rFonts w:cs="Bookman Old Style" w:ascii="Bookman Old Style" w:hAnsi="Bookman Old Style"/>
          </w:rPr>
          <w:t xml:space="preserve"> </w:t>
        </w:r>
      </w:ins>
      <w:ins w:id="7783" w:author="spalmiero" w:date="2003-07-01T16:50:00Z">
        <w:del w:id="7784" w:author="Administrator" w:date="2003-07-11T15:57:00Z">
          <w:r>
            <w:rPr>
              <w:rFonts w:cs="Bookman Old Style" w:ascii="Bookman Old Style" w:hAnsi="Bookman Old Style"/>
            </w:rPr>
            <w:delText>6</w:delText>
          </w:r>
        </w:del>
      </w:ins>
      <w:ins w:id="7785" w:author="Administrator" w:date="2003-07-11T15:57:00Z">
        <w:r>
          <w:rPr>
            <w:rFonts w:cs="Bookman Old Style" w:ascii="Bookman Old Style" w:hAnsi="Bookman Old Style"/>
          </w:rPr>
          <w:t>7</w:t>
        </w:r>
      </w:ins>
      <w:ins w:id="7786" w:author="spalmiero" w:date="2003-07-01T16:50:00Z">
        <w:r>
          <w:rPr>
            <w:rFonts w:cs="Bookman Old Style" w:ascii="Bookman Old Style" w:hAnsi="Bookman Old Style"/>
          </w:rPr>
          <w:t xml:space="preserve">, comma </w:t>
        </w:r>
      </w:ins>
      <w:ins w:id="7787" w:author="Consip S.p.A" w:date="2003-08-28T19:55:00Z">
        <w:r>
          <w:rPr>
            <w:rFonts w:cs="Bookman Old Style" w:ascii="Bookman Old Style" w:hAnsi="Bookman Old Style"/>
          </w:rPr>
          <w:t>8</w:t>
        </w:r>
      </w:ins>
      <w:ins w:id="7788" w:author="spalmiero" w:date="2003-07-01T16:50:00Z">
        <w:del w:id="7789" w:author="Consip S.p.A" w:date="2003-08-28T19:55:00Z">
          <w:r>
            <w:rPr>
              <w:rFonts w:cs="Bookman Old Style" w:ascii="Bookman Old Style" w:hAnsi="Bookman Old Style"/>
            </w:rPr>
            <w:delText>7</w:delText>
          </w:r>
        </w:del>
      </w:ins>
      <w:ins w:id="7790" w:author="spalmiero" w:date="2003-07-01T16:50:00Z">
        <w:r>
          <w:rPr>
            <w:rFonts w:cs="Bookman Old Style" w:ascii="Bookman Old Style" w:hAnsi="Bookman Old Style"/>
          </w:rPr>
          <w:t xml:space="preserve">, l’Amministrazione </w:t>
        </w:r>
      </w:ins>
      <w:ins w:id="7791" w:author="spalmiero" w:date="2003-07-01T16:50:00Z">
        <w:del w:id="7792" w:author="cpacione" w:date="2003-07-24T16:10:00Z">
          <w:r>
            <w:rPr>
              <w:rFonts w:cs="Bookman Old Style" w:ascii="Bookman Old Style" w:hAnsi="Bookman Old Style"/>
            </w:rPr>
            <w:delText xml:space="preserve"> </w:delText>
          </w:r>
        </w:del>
      </w:ins>
      <w:ins w:id="7793" w:author="spalmiero" w:date="2003-07-01T16:50:00Z">
        <w:r>
          <w:rPr>
            <w:rFonts w:cs="Bookman Old Style" w:ascii="Bookman Old Style" w:hAnsi="Bookman Old Style"/>
          </w:rPr>
          <w:t>applicherà all’Impresa</w:t>
        </w:r>
      </w:ins>
      <w:ins w:id="7794" w:author="spalmiero" w:date="2003-07-01T16:50:00Z">
        <w:del w:id="7795" w:author="Consip S.p.A" w:date="2003-08-25T16:56:00Z">
          <w:r>
            <w:rPr>
              <w:rFonts w:cs="Bookman Old Style" w:ascii="Bookman Old Style" w:hAnsi="Bookman Old Style"/>
            </w:rPr>
            <w:delText>, previa contestazione dell’addebito e valutazione delle deduzioni addotte dall’Impresa e da questa comunicate all</w:delText>
          </w:r>
        </w:del>
      </w:ins>
      <w:ins w:id="7796" w:author="cpacione" w:date="2003-07-24T16:10:00Z">
        <w:del w:id="7797" w:author="Consip S.p.A" w:date="2003-08-25T16:56:00Z">
          <w:r>
            <w:rPr>
              <w:rFonts w:cs="Bookman Old Style" w:ascii="Bookman Old Style" w:hAnsi="Bookman Old Style"/>
            </w:rPr>
            <w:delText>’</w:delText>
          </w:r>
        </w:del>
      </w:ins>
      <w:ins w:id="7798" w:author="spalmiero" w:date="2003-07-01T16:51:00Z">
        <w:del w:id="7799" w:author="cpacione" w:date="2003-07-24T16:10:00Z">
          <w:r>
            <w:rPr>
              <w:rFonts w:cs="Bookman Old Style" w:ascii="Bookman Old Style" w:hAnsi="Bookman Old Style"/>
            </w:rPr>
            <w:delText xml:space="preserve">a </w:delText>
          </w:r>
        </w:del>
      </w:ins>
      <w:ins w:id="7800" w:author="spalmiero" w:date="2003-07-11T15:08:00Z">
        <w:del w:id="7801" w:author="Consip S.p.A" w:date="2003-08-25T16:56:00Z">
          <w:r>
            <w:rPr>
              <w:rFonts w:cs="Bookman Old Style" w:ascii="Bookman Old Style" w:hAnsi="Bookman Old Style"/>
            </w:rPr>
            <w:delText>Amministrazione</w:delText>
          </w:r>
        </w:del>
      </w:ins>
      <w:ins w:id="7802" w:author="spalmiero" w:date="2003-07-01T16:51:00Z">
        <w:del w:id="7803" w:author="Consip S.p.A" w:date="2003-08-25T16:56:00Z">
          <w:r>
            <w:rPr>
              <w:rFonts w:cs="Bookman Old Style" w:ascii="Bookman Old Style" w:hAnsi="Bookman Old Style"/>
            </w:rPr>
            <w:delText xml:space="preserve"> nel termine massimo di giorni 5 (cinque) dalla stessa contestazione,</w:delText>
          </w:r>
        </w:del>
      </w:ins>
      <w:ins w:id="7804" w:author="spalmiero" w:date="2003-07-01T16:51:00Z">
        <w:r>
          <w:rPr>
            <w:rFonts w:cs="Bookman Old Style" w:ascii="Bookman Old Style" w:hAnsi="Bookman Old Style"/>
          </w:rPr>
          <w:t xml:space="preserve"> una penale pari a</w:t>
        </w:r>
      </w:ins>
      <w:ins w:id="7805" w:author="cpacione" w:date="2003-07-24T16:10:00Z">
        <w:r>
          <w:rPr>
            <w:rFonts w:cs="Bookman Old Style" w:ascii="Bookman Old Style" w:hAnsi="Bookman Old Style"/>
          </w:rPr>
          <w:t>d</w:t>
        </w:r>
      </w:ins>
      <w:ins w:id="7806" w:author="spalmiero" w:date="2003-07-01T16:51:00Z">
        <w:r>
          <w:rPr>
            <w:rFonts w:cs="Bookman Old Style" w:ascii="Bookman Old Style" w:hAnsi="Bookman Old Style"/>
          </w:rPr>
          <w:t xml:space="preserve"> € </w:t>
        </w:r>
      </w:ins>
      <w:ins w:id="7807" w:author="cgigliolo" w:date="2003-08-01T12:49:00Z">
        <w:del w:id="7808" w:author="tallegretti" w:date="2003-08-07T17:50:00Z">
          <w:r>
            <w:rPr>
              <w:rFonts w:cs="Bookman Old Style" w:ascii="Bookman Old Style" w:hAnsi="Bookman Old Style"/>
            </w:rPr>
            <w:delText>3</w:delText>
          </w:r>
        </w:del>
      </w:ins>
      <w:ins w:id="7809" w:author="ezucchelli" w:date="2003-08-27T19:16:00Z">
        <w:r>
          <w:rPr>
            <w:rFonts w:cs="Bookman Old Style" w:ascii="Bookman Old Style" w:hAnsi="Bookman Old Style"/>
          </w:rPr>
          <w:t>3</w:t>
        </w:r>
      </w:ins>
      <w:ins w:id="7810" w:author="tallegretti" w:date="2003-08-07T17:50:00Z">
        <w:del w:id="7811" w:author="ezucchelli" w:date="2003-08-27T19:16:00Z">
          <w:r>
            <w:rPr>
              <w:rFonts w:cs="Bookman Old Style" w:ascii="Bookman Old Style" w:hAnsi="Bookman Old Style"/>
            </w:rPr>
            <w:delText>1</w:delText>
          </w:r>
        </w:del>
      </w:ins>
      <w:ins w:id="7812" w:author="cpacione" w:date="2003-07-24T16:10:00Z">
        <w:del w:id="7813" w:author="tallegretti" w:date="2003-07-28T08:53:00Z">
          <w:r>
            <w:rPr>
              <w:rFonts w:cs="Bookman Old Style" w:ascii="Bookman Old Style" w:hAnsi="Bookman Old Style"/>
            </w:rPr>
            <w:delText>_________</w:delText>
          </w:r>
        </w:del>
      </w:ins>
      <w:ins w:id="7814" w:author="tallegretti" w:date="2003-07-28T08:53:00Z">
        <w:del w:id="7815" w:author="cgigliolo" w:date="2003-08-01T12:49:00Z">
          <w:r>
            <w:rPr>
              <w:rFonts w:cs="Bookman Old Style" w:ascii="Bookman Old Style" w:hAnsi="Bookman Old Style"/>
            </w:rPr>
            <w:delText>5</w:delText>
          </w:r>
        </w:del>
      </w:ins>
      <w:ins w:id="7816" w:author="tallegretti" w:date="2003-07-28T08:55:00Z">
        <w:del w:id="7817" w:author="ezucchelli" w:date="2003-08-27T19:16:00Z">
          <w:r>
            <w:rPr>
              <w:rFonts w:cs="Bookman Old Style" w:ascii="Bookman Old Style" w:hAnsi="Bookman Old Style"/>
            </w:rPr>
            <w:delText>.</w:delText>
          </w:r>
        </w:del>
      </w:ins>
      <w:ins w:id="7818" w:author="tallegretti" w:date="2003-07-28T08:53:00Z">
        <w:del w:id="7819" w:author="ezucchelli" w:date="2003-08-27T19:16:00Z">
          <w:r>
            <w:rPr>
              <w:rFonts w:cs="Bookman Old Style" w:ascii="Bookman Old Style" w:hAnsi="Bookman Old Style"/>
            </w:rPr>
            <w:delText>0</w:delText>
          </w:r>
        </w:del>
      </w:ins>
      <w:ins w:id="7820" w:author="tallegretti" w:date="2003-07-28T08:53:00Z">
        <w:r>
          <w:rPr>
            <w:rFonts w:cs="Bookman Old Style" w:ascii="Bookman Old Style" w:hAnsi="Bookman Old Style"/>
          </w:rPr>
          <w:t>00</w:t>
        </w:r>
      </w:ins>
      <w:ins w:id="7821" w:author="cpacione" w:date="2003-07-24T16:10:00Z">
        <w:del w:id="7822" w:author="tallegretti" w:date="2003-07-28T08:53:00Z">
          <w:r>
            <w:rPr>
              <w:rFonts w:cs="Bookman Old Style" w:ascii="Bookman Old Style" w:hAnsi="Bookman Old Style"/>
            </w:rPr>
            <w:delText>_</w:delText>
          </w:r>
        </w:del>
      </w:ins>
      <w:ins w:id="7823" w:author="spalmiero" w:date="2003-07-01T16:51:00Z">
        <w:del w:id="7824" w:author="cpacione" w:date="2003-07-24T16:10:00Z">
          <w:r>
            <w:rPr>
              <w:rFonts w:cs="Bookman Old Style" w:ascii="Bookman Old Style" w:hAnsi="Bookman Old Style"/>
            </w:rPr>
            <w:delText>..0,</w:delText>
          </w:r>
        </w:del>
      </w:ins>
      <w:ins w:id="7825" w:author="cpacione" w:date="2003-07-24T16:10:00Z">
        <w:r>
          <w:rPr>
            <w:rFonts w:cs="Bookman Old Style" w:ascii="Bookman Old Style" w:hAnsi="Bookman Old Style"/>
          </w:rPr>
          <w:t>,</w:t>
        </w:r>
      </w:ins>
      <w:ins w:id="7826" w:author="spalmiero" w:date="2003-07-01T16:51:00Z">
        <w:r>
          <w:rPr>
            <w:rFonts w:cs="Bookman Old Style" w:ascii="Bookman Old Style" w:hAnsi="Bookman Old Style"/>
          </w:rPr>
          <w:t>00 (</w:t>
        </w:r>
      </w:ins>
      <w:ins w:id="7827" w:author="ezucchelli" w:date="2003-08-27T19:17:00Z">
        <w:r>
          <w:rPr>
            <w:rFonts w:cs="Bookman Old Style" w:ascii="Bookman Old Style" w:hAnsi="Bookman Old Style"/>
          </w:rPr>
          <w:t>trecento</w:t>
        </w:r>
      </w:ins>
      <w:ins w:id="7828" w:author="cgigliolo" w:date="2003-08-01T12:49:00Z">
        <w:del w:id="7829" w:author="tallegretti" w:date="2003-08-07T17:51:00Z">
          <w:r>
            <w:rPr>
              <w:rFonts w:cs="Bookman Old Style" w:ascii="Bookman Old Style" w:hAnsi="Bookman Old Style"/>
            </w:rPr>
            <w:delText>tremila</w:delText>
          </w:r>
        </w:del>
      </w:ins>
      <w:ins w:id="7830" w:author="tallegretti" w:date="2003-08-07T17:51:00Z">
        <w:del w:id="7831" w:author="ezucchelli" w:date="2003-08-27T19:17:00Z">
          <w:r>
            <w:rPr>
              <w:rFonts w:cs="Bookman Old Style" w:ascii="Bookman Old Style" w:hAnsi="Bookman Old Style"/>
            </w:rPr>
            <w:delText>mille</w:delText>
          </w:r>
        </w:del>
      </w:ins>
      <w:ins w:id="7832" w:author="cpacione" w:date="2003-07-24T16:10:00Z">
        <w:del w:id="7833" w:author="tallegretti" w:date="2003-07-28T08:54:00Z">
          <w:r>
            <w:rPr>
              <w:rFonts w:cs="Bookman Old Style" w:ascii="Bookman Old Style" w:hAnsi="Bookman Old Style"/>
            </w:rPr>
            <w:delText>________</w:delText>
          </w:r>
        </w:del>
      </w:ins>
      <w:ins w:id="7834" w:author="tallegretti" w:date="2003-07-28T08:54:00Z">
        <w:del w:id="7835" w:author="cgigliolo" w:date="2003-08-01T12:49:00Z">
          <w:r>
            <w:rPr>
              <w:rFonts w:cs="Bookman Old Style" w:ascii="Bookman Old Style" w:hAnsi="Bookman Old Style"/>
            </w:rPr>
            <w:delText>cinquemila</w:delText>
          </w:r>
        </w:del>
      </w:ins>
      <w:ins w:id="7836" w:author="spalmiero" w:date="2003-07-01T16:51:00Z">
        <w:del w:id="7837" w:author="cpacione" w:date="2003-07-24T16:10:00Z">
          <w:r>
            <w:rPr>
              <w:rFonts w:cs="Bookman Old Style" w:ascii="Bookman Old Style" w:hAnsi="Bookman Old Style"/>
            </w:rPr>
            <w:delText>………..</w:delText>
          </w:r>
        </w:del>
      </w:ins>
      <w:ins w:id="7838" w:author="spalmiero" w:date="2003-07-01T16:51:00Z">
        <w:del w:id="7839" w:author="cgigliolo" w:date="2003-08-01T12:49:00Z">
          <w:r>
            <w:rPr>
              <w:rFonts w:cs="Bookman Old Style" w:ascii="Bookman Old Style" w:hAnsi="Bookman Old Style"/>
            </w:rPr>
            <w:delText>,</w:delText>
          </w:r>
        </w:del>
      </w:ins>
      <w:ins w:id="7840" w:author="cgigliolo" w:date="2003-08-01T12:49:00Z">
        <w:r>
          <w:rPr>
            <w:rFonts w:cs="Bookman Old Style" w:ascii="Bookman Old Style" w:hAnsi="Bookman Old Style"/>
          </w:rPr>
          <w:t>/</w:t>
        </w:r>
      </w:ins>
      <w:ins w:id="7841" w:author="spalmiero" w:date="2003-07-01T16:51:00Z">
        <w:r>
          <w:rPr>
            <w:rFonts w:cs="Bookman Old Style" w:ascii="Bookman Old Style" w:hAnsi="Bookman Old Style"/>
          </w:rPr>
          <w:t>00)</w:t>
        </w:r>
      </w:ins>
      <w:ins w:id="7842" w:author="ezucchelli" w:date="2003-08-27T19:17:00Z">
        <w:r>
          <w:rPr>
            <w:rFonts w:cs="Bookman Old Style" w:ascii="Bookman Old Style" w:hAnsi="Bookman Old Style"/>
          </w:rPr>
          <w:t xml:space="preserve"> per ogni figura professionale sostituita</w:t>
        </w:r>
      </w:ins>
      <w:ins w:id="7843" w:author="spalmiero" w:date="2003-07-01T16:51:00Z">
        <w:del w:id="7844" w:author="Administrator" w:date="2003-07-17T19:56:00Z">
          <w:r>
            <w:rPr>
              <w:rFonts w:cs="Bookman Old Style" w:ascii="Bookman Old Style" w:hAnsi="Bookman Old Style"/>
            </w:rPr>
            <w:delText>, per ogni giorno di ritardo</w:delText>
          </w:r>
        </w:del>
      </w:ins>
      <w:ins w:id="7845" w:author="spalmiero" w:date="2003-07-01T16:51:00Z">
        <w:r>
          <w:rPr>
            <w:rFonts w:cs="Bookman Old Style" w:ascii="Bookman Old Style" w:hAnsi="Bookman Old Style"/>
          </w:rPr>
          <w:t>.</w:t>
        </w:r>
      </w:ins>
    </w:p>
    <w:p>
      <w:pPr>
        <w:pStyle w:val="Normal"/>
        <w:numPr>
          <w:ilvl w:val="0"/>
          <w:numId w:val="72"/>
        </w:numPr>
        <w:tabs>
          <w:tab w:val="clear" w:pos="709"/>
          <w:tab w:val="left" w:pos="426" w:leader="none"/>
        </w:tabs>
        <w:spacing w:lineRule="atLeast" w:line="520"/>
        <w:ind w:left="426" w:hanging="426"/>
        <w:rPr>
          <w:rFonts w:ascii="Bookman Old Style" w:hAnsi="Bookman Old Style" w:cs="Bookman Old Style"/>
          <w:ins w:id="7913" w:author="ezucchelli" w:date="2003-08-27T17:02:00Z"/>
        </w:rPr>
      </w:pPr>
      <w:ins w:id="7847" w:author="spalmiero" w:date="2003-07-01T12:02:00Z">
        <w:r>
          <w:rPr>
            <w:rFonts w:cs="Bookman Old Style" w:ascii="Bookman Old Style" w:hAnsi="Bookman Old Style"/>
          </w:rPr>
          <w:t>Qualora l’Impresa non consegni</w:t>
        </w:r>
      </w:ins>
      <w:ins w:id="7848" w:author="ezucchelli" w:date="2003-08-27T19:20:00Z">
        <w:r>
          <w:rPr>
            <w:rFonts w:cs="Bookman Old Style" w:ascii="Bookman Old Style" w:hAnsi="Bookman Old Style"/>
          </w:rPr>
          <w:t xml:space="preserve"> il Piano di Progetto, il Piano di qualità e il Piano di sicurezza nei tempi previsti</w:t>
        </w:r>
      </w:ins>
      <w:ins w:id="7849" w:author="spalmiero" w:date="2003-07-01T12:02:00Z">
        <w:r>
          <w:rPr>
            <w:rFonts w:cs="Bookman Old Style" w:ascii="Bookman Old Style" w:hAnsi="Bookman Old Style"/>
          </w:rPr>
          <w:t xml:space="preserve"> </w:t>
        </w:r>
      </w:ins>
      <w:ins w:id="7850" w:author="ezucchelli" w:date="2003-08-27T19:19:00Z">
        <w:r>
          <w:rPr>
            <w:rFonts w:cs="Bookman Old Style" w:ascii="Bookman Old Style" w:hAnsi="Bookman Old Style"/>
          </w:rPr>
          <w:t xml:space="preserve">o non recepisca nei termini previsti le osservazioni dell’Amministrazione, così come previsto </w:t>
        </w:r>
      </w:ins>
      <w:ins w:id="7851" w:author="spalmiero" w:date="2003-07-01T12:02:00Z">
        <w:del w:id="7852" w:author="ezucchelli" w:date="2003-08-27T19:20:00Z">
          <w:r>
            <w:rPr>
              <w:rFonts w:cs="Bookman Old Style" w:ascii="Bookman Old Style" w:hAnsi="Bookman Old Style"/>
            </w:rPr>
            <w:delText xml:space="preserve">il </w:delText>
          </w:r>
        </w:del>
      </w:ins>
      <w:ins w:id="7853" w:author="spalmiero" w:date="2003-07-06T19:20:00Z">
        <w:del w:id="7854" w:author="Administrator" w:date="2003-07-14T17:11:00Z">
          <w:r>
            <w:rPr>
              <w:rFonts w:cs="Bookman Old Style" w:ascii="Bookman Old Style" w:hAnsi="Bookman Old Style"/>
            </w:rPr>
            <w:delText>Piano di Lavoro</w:delText>
          </w:r>
        </w:del>
      </w:ins>
      <w:ins w:id="7855" w:author="Administrator" w:date="2003-07-14T17:11:00Z">
        <w:del w:id="7856" w:author="ezucchelli" w:date="2003-08-27T19:20:00Z">
          <w:r>
            <w:rPr>
              <w:rFonts w:cs="Bookman Old Style" w:ascii="Bookman Old Style" w:hAnsi="Bookman Old Style"/>
            </w:rPr>
            <w:delText>Piano di Progetto</w:delText>
          </w:r>
        </w:del>
      </w:ins>
      <w:ins w:id="7857" w:author="spalmiero" w:date="2003-07-01T12:02:00Z">
        <w:del w:id="7858" w:author="ezucchelli" w:date="2003-08-27T19:20:00Z">
          <w:r>
            <w:rPr>
              <w:rFonts w:cs="Bookman Old Style" w:ascii="Bookman Old Style" w:hAnsi="Bookman Old Style"/>
            </w:rPr>
            <w:delText xml:space="preserve"> nei tempi previsti </w:delText>
          </w:r>
        </w:del>
      </w:ins>
      <w:ins w:id="7859" w:author="spalmiero" w:date="2003-07-01T12:02:00Z">
        <w:r>
          <w:rPr>
            <w:rFonts w:cs="Bookman Old Style" w:ascii="Bookman Old Style" w:hAnsi="Bookman Old Style"/>
          </w:rPr>
          <w:t>dall’art</w:t>
        </w:r>
      </w:ins>
      <w:ins w:id="7860" w:author="spalmiero" w:date="2003-07-01T16:51:00Z">
        <w:r>
          <w:rPr>
            <w:rFonts w:cs="Bookman Old Style" w:ascii="Bookman Old Style" w:hAnsi="Bookman Old Style"/>
          </w:rPr>
          <w:t>.</w:t>
        </w:r>
      </w:ins>
      <w:ins w:id="7861" w:author="Consip S.p.A" w:date="2003-08-25T17:10:00Z">
        <w:r>
          <w:rPr>
            <w:rFonts w:cs="Bookman Old Style" w:ascii="Bookman Old Style" w:hAnsi="Bookman Old Style"/>
          </w:rPr>
          <w:t xml:space="preserve"> </w:t>
        </w:r>
      </w:ins>
      <w:ins w:id="7862" w:author="spalmiero" w:date="2003-07-01T16:51:00Z">
        <w:r>
          <w:rPr>
            <w:rFonts w:cs="Bookman Old Style" w:ascii="Bookman Old Style" w:hAnsi="Bookman Old Style"/>
          </w:rPr>
          <w:t>1</w:t>
        </w:r>
      </w:ins>
      <w:ins w:id="7863" w:author="spalmiero" w:date="2003-07-01T16:51:00Z">
        <w:del w:id="7864" w:author="Administrator" w:date="2003-07-11T15:57:00Z">
          <w:r>
            <w:rPr>
              <w:rFonts w:cs="Bookman Old Style" w:ascii="Bookman Old Style" w:hAnsi="Bookman Old Style"/>
            </w:rPr>
            <w:delText>3</w:delText>
          </w:r>
        </w:del>
      </w:ins>
      <w:ins w:id="7865" w:author="Administrator" w:date="2003-07-11T15:57:00Z">
        <w:r>
          <w:rPr>
            <w:rFonts w:cs="Bookman Old Style" w:ascii="Bookman Old Style" w:hAnsi="Bookman Old Style"/>
          </w:rPr>
          <w:t>4</w:t>
        </w:r>
      </w:ins>
      <w:ins w:id="7866" w:author="spalmiero" w:date="2003-07-01T16:51:00Z">
        <w:del w:id="7867" w:author="ezucchelli" w:date="2003-08-27T19:18:00Z">
          <w:r>
            <w:rPr>
              <w:rFonts w:cs="Bookman Old Style" w:ascii="Bookman Old Style" w:hAnsi="Bookman Old Style"/>
            </w:rPr>
            <w:delText>, comma 1</w:delText>
          </w:r>
        </w:del>
      </w:ins>
      <w:ins w:id="7868" w:author="spalmiero" w:date="2003-07-01T16:51:00Z">
        <w:r>
          <w:rPr>
            <w:rFonts w:cs="Bookman Old Style" w:ascii="Bookman Old Style" w:hAnsi="Bookman Old Style"/>
          </w:rPr>
          <w:t xml:space="preserve">, </w:t>
        </w:r>
      </w:ins>
      <w:ins w:id="7869" w:author="spalmiero" w:date="2003-07-01T15:40:00Z">
        <w:r>
          <w:rPr>
            <w:rFonts w:cs="Bookman Old Style" w:ascii="Bookman Old Style" w:hAnsi="Bookman Old Style"/>
          </w:rPr>
          <w:t>l’Amministrazione</w:t>
        </w:r>
      </w:ins>
      <w:ins w:id="7870" w:author="spalmiero" w:date="2003-07-01T12:02:00Z">
        <w:r>
          <w:rPr>
            <w:rFonts w:cs="Bookman Old Style" w:ascii="Bookman Old Style" w:hAnsi="Bookman Old Style"/>
          </w:rPr>
          <w:t xml:space="preserve"> applicherà all’Impresa</w:t>
        </w:r>
      </w:ins>
      <w:ins w:id="7871" w:author="spalmiero" w:date="2003-07-01T12:02:00Z">
        <w:del w:id="7872" w:author="Consip S.p.A" w:date="2003-08-25T16:56:00Z">
          <w:r>
            <w:rPr>
              <w:rFonts w:cs="Bookman Old Style" w:ascii="Bookman Old Style" w:hAnsi="Bookman Old Style"/>
            </w:rPr>
            <w:delText>, previa contestazione dell’addebito e valutazione delle deduzioni addotte dall’Impresa e da questa comunicate all</w:delText>
          </w:r>
        </w:del>
      </w:ins>
      <w:ins w:id="7873" w:author="cpacione" w:date="2003-07-24T16:11:00Z">
        <w:del w:id="7874" w:author="Consip S.p.A" w:date="2003-08-25T16:56:00Z">
          <w:r>
            <w:rPr>
              <w:rFonts w:cs="Bookman Old Style" w:ascii="Bookman Old Style" w:hAnsi="Bookman Old Style"/>
            </w:rPr>
            <w:delText>’</w:delText>
          </w:r>
        </w:del>
      </w:ins>
      <w:ins w:id="7875" w:author="spalmiero" w:date="2003-07-01T12:02:00Z">
        <w:del w:id="7876" w:author="cpacione" w:date="2003-07-24T16:11:00Z">
          <w:r>
            <w:rPr>
              <w:rFonts w:cs="Bookman Old Style" w:ascii="Bookman Old Style" w:hAnsi="Bookman Old Style"/>
            </w:rPr>
            <w:delText xml:space="preserve">a </w:delText>
          </w:r>
        </w:del>
      </w:ins>
      <w:ins w:id="7877" w:author="spalmiero" w:date="2003-07-11T15:08:00Z">
        <w:del w:id="7878" w:author="Consip S.p.A" w:date="2003-08-25T16:56:00Z">
          <w:r>
            <w:rPr>
              <w:rFonts w:cs="Bookman Old Style" w:ascii="Bookman Old Style" w:hAnsi="Bookman Old Style"/>
            </w:rPr>
            <w:delText>Amministrazione</w:delText>
          </w:r>
        </w:del>
      </w:ins>
      <w:ins w:id="7879" w:author="spalmiero" w:date="2003-07-01T12:02:00Z">
        <w:del w:id="7880" w:author="Consip S.p.A" w:date="2003-08-25T16:56:00Z">
          <w:r>
            <w:rPr>
              <w:rFonts w:cs="Bookman Old Style" w:ascii="Bookman Old Style" w:hAnsi="Bookman Old Style"/>
            </w:rPr>
            <w:delText xml:space="preserve"> nel termine massimo di giorni 5 (cinque) dalla stessa contestazione,</w:delText>
          </w:r>
        </w:del>
      </w:ins>
      <w:ins w:id="7881" w:author="spalmiero" w:date="2003-07-01T12:02:00Z">
        <w:r>
          <w:rPr>
            <w:rFonts w:cs="Bookman Old Style" w:ascii="Bookman Old Style" w:hAnsi="Bookman Old Style"/>
          </w:rPr>
          <w:t xml:space="preserve"> </w:t>
        </w:r>
      </w:ins>
      <w:ins w:id="7882" w:author="ezucchelli" w:date="2003-08-27T19:18:00Z">
        <w:r>
          <w:rPr>
            <w:rFonts w:cs="Bookman Old Style" w:ascii="Bookman Old Style" w:hAnsi="Bookman Old Style"/>
          </w:rPr>
          <w:t xml:space="preserve">rispettivamente </w:t>
        </w:r>
      </w:ins>
      <w:ins w:id="7883" w:author="spalmiero" w:date="2003-07-01T12:02:00Z">
        <w:r>
          <w:rPr>
            <w:rFonts w:cs="Bookman Old Style" w:ascii="Bookman Old Style" w:hAnsi="Bookman Old Style"/>
          </w:rPr>
          <w:t xml:space="preserve">una penale pari </w:t>
        </w:r>
      </w:ins>
      <w:ins w:id="7884" w:author="cpacione" w:date="2003-07-24T16:10:00Z">
        <w:r>
          <w:rPr>
            <w:rFonts w:cs="Bookman Old Style" w:ascii="Bookman Old Style" w:hAnsi="Bookman Old Style"/>
          </w:rPr>
          <w:t xml:space="preserve">ad € </w:t>
        </w:r>
      </w:ins>
      <w:ins w:id="7885" w:author="cpacione" w:date="2003-07-24T16:10:00Z">
        <w:del w:id="7886" w:author="tallegretti" w:date="2003-07-28T08:54:00Z">
          <w:r>
            <w:rPr>
              <w:rFonts w:cs="Bookman Old Style" w:ascii="Bookman Old Style" w:hAnsi="Bookman Old Style"/>
            </w:rPr>
            <w:delText>__________</w:delText>
          </w:r>
        </w:del>
      </w:ins>
      <w:ins w:id="7887" w:author="ezucchelli" w:date="2003-08-27T19:18:00Z">
        <w:r>
          <w:rPr>
            <w:rFonts w:cs="Bookman Old Style" w:ascii="Bookman Old Style" w:hAnsi="Bookman Old Style"/>
          </w:rPr>
          <w:t>1</w:t>
        </w:r>
      </w:ins>
      <w:ins w:id="7888" w:author="tallegretti" w:date="2003-07-28T08:54:00Z">
        <w:del w:id="7889" w:author="ezucchelli" w:date="2003-08-27T19:18:00Z">
          <w:r>
            <w:rPr>
              <w:rFonts w:cs="Bookman Old Style" w:ascii="Bookman Old Style" w:hAnsi="Bookman Old Style"/>
            </w:rPr>
            <w:delText>2</w:delText>
          </w:r>
        </w:del>
      </w:ins>
      <w:ins w:id="7890" w:author="tallegretti" w:date="2003-07-28T08:54:00Z">
        <w:r>
          <w:rPr>
            <w:rFonts w:cs="Bookman Old Style" w:ascii="Bookman Old Style" w:hAnsi="Bookman Old Style"/>
          </w:rPr>
          <w:t>.000</w:t>
        </w:r>
      </w:ins>
      <w:ins w:id="7891" w:author="cpacione" w:date="2003-07-24T16:10:00Z">
        <w:r>
          <w:rPr>
            <w:rFonts w:cs="Bookman Old Style" w:ascii="Bookman Old Style" w:hAnsi="Bookman Old Style"/>
          </w:rPr>
          <w:t>,00 (</w:t>
        </w:r>
      </w:ins>
      <w:ins w:id="7892" w:author="Consip S.p.A" w:date="2003-08-29T13:06:00Z">
        <w:r>
          <w:rPr>
            <w:rFonts w:cs="Bookman Old Style" w:ascii="Bookman Old Style" w:hAnsi="Bookman Old Style"/>
          </w:rPr>
          <w:t>mille</w:t>
        </w:r>
      </w:ins>
      <w:ins w:id="7893" w:author="cpacione" w:date="2003-07-24T16:10:00Z">
        <w:del w:id="7894" w:author="tallegretti" w:date="2003-07-28T08:54:00Z">
          <w:r>
            <w:rPr>
              <w:rFonts w:cs="Bookman Old Style" w:ascii="Bookman Old Style" w:hAnsi="Bookman Old Style"/>
            </w:rPr>
            <w:delText>________</w:delText>
          </w:r>
        </w:del>
      </w:ins>
      <w:ins w:id="7895" w:author="tallegretti" w:date="2003-07-28T08:54:00Z">
        <w:del w:id="7896" w:author="Consip S.p.A" w:date="2003-08-29T13:07:00Z">
          <w:r>
            <w:rPr>
              <w:rFonts w:cs="Bookman Old Style" w:ascii="Bookman Old Style" w:hAnsi="Bookman Old Style"/>
            </w:rPr>
            <w:delText>duemila</w:delText>
          </w:r>
        </w:del>
      </w:ins>
      <w:ins w:id="7897" w:author="cgigliolo" w:date="2003-08-01T12:49:00Z">
        <w:r>
          <w:rPr>
            <w:rFonts w:cs="Bookman Old Style" w:ascii="Bookman Old Style" w:hAnsi="Bookman Old Style"/>
          </w:rPr>
          <w:t>/</w:t>
        </w:r>
      </w:ins>
      <w:ins w:id="7898" w:author="cpacione" w:date="2003-07-24T16:10:00Z">
        <w:del w:id="7899" w:author="cgigliolo" w:date="2003-08-01T12:49:00Z">
          <w:r>
            <w:rPr>
              <w:rFonts w:cs="Bookman Old Style" w:ascii="Bookman Old Style" w:hAnsi="Bookman Old Style"/>
            </w:rPr>
            <w:delText>,</w:delText>
          </w:r>
        </w:del>
      </w:ins>
      <w:ins w:id="7900" w:author="cpacione" w:date="2003-07-24T16:10:00Z">
        <w:r>
          <w:rPr>
            <w:rFonts w:cs="Bookman Old Style" w:ascii="Bookman Old Style" w:hAnsi="Bookman Old Style"/>
          </w:rPr>
          <w:t>00),</w:t>
        </w:r>
      </w:ins>
      <w:ins w:id="7901" w:author="cpacione" w:date="2003-07-25T17:22:00Z">
        <w:r>
          <w:rPr>
            <w:rFonts w:cs="Bookman Old Style" w:ascii="Bookman Old Style" w:hAnsi="Bookman Old Style"/>
          </w:rPr>
          <w:t xml:space="preserve"> </w:t>
        </w:r>
      </w:ins>
      <w:ins w:id="7902" w:author="spalmiero" w:date="2003-07-01T12:02:00Z">
        <w:del w:id="7903" w:author="cpacione" w:date="2003-07-24T16:10:00Z">
          <w:r>
            <w:rPr>
              <w:rFonts w:cs="Bookman Old Style" w:ascii="Bookman Old Style" w:hAnsi="Bookman Old Style"/>
            </w:rPr>
            <w:delText xml:space="preserve">a € </w:delText>
          </w:r>
        </w:del>
      </w:ins>
      <w:ins w:id="7904" w:author="spalmiero" w:date="2003-07-01T16:52:00Z">
        <w:del w:id="7905" w:author="cpacione" w:date="2003-07-24T16:10:00Z">
          <w:r>
            <w:rPr>
              <w:rFonts w:cs="Bookman Old Style" w:ascii="Bookman Old Style" w:hAnsi="Bookman Old Style"/>
            </w:rPr>
            <w:delText>….</w:delText>
          </w:r>
        </w:del>
      </w:ins>
      <w:ins w:id="7906" w:author="spalmiero" w:date="2003-07-01T12:02:00Z">
        <w:del w:id="7907" w:author="cpacione" w:date="2003-07-24T16:10:00Z">
          <w:r>
            <w:rPr>
              <w:rFonts w:cs="Bookman Old Style" w:ascii="Bookman Old Style" w:hAnsi="Bookman Old Style"/>
            </w:rPr>
            <w:delText>,00 (</w:delText>
          </w:r>
        </w:del>
      </w:ins>
      <w:ins w:id="7908" w:author="spalmiero" w:date="2003-07-01T16:52:00Z">
        <w:del w:id="7909" w:author="cpacione" w:date="2003-07-24T16:10:00Z">
          <w:r>
            <w:rPr>
              <w:rFonts w:cs="Bookman Old Style" w:ascii="Bookman Old Style" w:hAnsi="Bookman Old Style"/>
            </w:rPr>
            <w:delText>……………….</w:delText>
          </w:r>
        </w:del>
      </w:ins>
      <w:ins w:id="7910" w:author="spalmiero" w:date="2003-07-01T12:02:00Z">
        <w:del w:id="7911" w:author="cpacione" w:date="2003-07-24T16:10:00Z">
          <w:r>
            <w:rPr>
              <w:rFonts w:cs="Bookman Old Style" w:ascii="Bookman Old Style" w:hAnsi="Bookman Old Style"/>
            </w:rPr>
            <w:delText xml:space="preserve">,00), </w:delText>
          </w:r>
        </w:del>
      </w:ins>
      <w:ins w:id="7912" w:author="spalmiero" w:date="2003-07-01T12:02:00Z">
        <w:r>
          <w:rPr>
            <w:rFonts w:cs="Bookman Old Style" w:ascii="Bookman Old Style" w:hAnsi="Bookman Old Style"/>
          </w:rPr>
          <w:t>per ogni giorno di ritardo.</w:t>
        </w:r>
      </w:ins>
    </w:p>
    <w:p>
      <w:pPr>
        <w:pStyle w:val="Normal"/>
        <w:numPr>
          <w:ilvl w:val="0"/>
          <w:numId w:val="72"/>
        </w:numPr>
        <w:tabs>
          <w:tab w:val="clear" w:pos="709"/>
          <w:tab w:val="left" w:pos="426" w:leader="none"/>
        </w:tabs>
        <w:spacing w:lineRule="atLeast" w:line="520"/>
        <w:ind w:left="426" w:hanging="426"/>
        <w:rPr>
          <w:rFonts w:ascii="Bookman Old Style" w:hAnsi="Bookman Old Style" w:cs="Bookman Old Style"/>
          <w:del w:id="7915" w:author="ezucchelli" w:date="2003-08-27T19:20:00Z"/>
        </w:rPr>
      </w:pPr>
      <w:del w:id="7914" w:author="ezucchelli" w:date="2003-08-27T19:20:00Z">
        <w:r>
          <w:rPr>
            <w:rFonts w:cs="Bookman Old Style" w:ascii="Bookman Old Style" w:hAnsi="Bookman Old Style"/>
          </w:rPr>
        </w:r>
      </w:del>
    </w:p>
    <w:p>
      <w:pPr>
        <w:pStyle w:val="Normal"/>
        <w:numPr>
          <w:ilvl w:val="0"/>
          <w:numId w:val="72"/>
        </w:numPr>
        <w:tabs>
          <w:tab w:val="clear" w:pos="709"/>
          <w:tab w:val="left" w:pos="426" w:leader="none"/>
        </w:tabs>
        <w:spacing w:lineRule="atLeast" w:line="520"/>
        <w:ind w:left="426" w:hanging="426"/>
        <w:rPr>
          <w:rFonts w:ascii="Bookman Old Style" w:hAnsi="Bookman Old Style" w:cs="Bookman Old Style"/>
          <w:ins w:id="7981" w:author="cpacione" w:date="2003-07-24T16:19:00Z"/>
        </w:rPr>
      </w:pPr>
      <w:ins w:id="7916" w:author="spalmiero" w:date="2003-07-01T12:02:00Z">
        <w:r>
          <w:rPr>
            <w:rFonts w:cs="Bookman Old Style" w:ascii="Bookman Old Style" w:hAnsi="Bookman Old Style"/>
          </w:rPr>
          <w:t>In caso di mancat</w:t>
        </w:r>
      </w:ins>
      <w:ins w:id="7917" w:author="spalmiero" w:date="2003-07-01T12:02:00Z">
        <w:del w:id="7918" w:author="Administrator" w:date="2003-07-17T19:57:00Z">
          <w:r>
            <w:rPr>
              <w:rFonts w:cs="Bookman Old Style" w:ascii="Bookman Old Style" w:hAnsi="Bookman Old Style"/>
            </w:rPr>
            <w:delText>a</w:delText>
          </w:r>
        </w:del>
      </w:ins>
      <w:ins w:id="7919" w:author="Administrator" w:date="2003-07-17T19:57:00Z">
        <w:r>
          <w:rPr>
            <w:rFonts w:cs="Bookman Old Style" w:ascii="Bookman Old Style" w:hAnsi="Bookman Old Style"/>
          </w:rPr>
          <w:t>o</w:t>
        </w:r>
      </w:ins>
      <w:ins w:id="7920" w:author="spalmiero" w:date="2003-07-01T12:02:00Z">
        <w:r>
          <w:rPr>
            <w:rFonts w:cs="Bookman Old Style" w:ascii="Bookman Old Style" w:hAnsi="Bookman Old Style"/>
          </w:rPr>
          <w:t xml:space="preserve"> </w:t>
        </w:r>
      </w:ins>
      <w:ins w:id="7921" w:author="spalmiero" w:date="2003-07-01T17:03:00Z">
        <w:r>
          <w:rPr>
            <w:rFonts w:cs="Bookman Old Style" w:ascii="Bookman Old Style" w:hAnsi="Bookman Old Style"/>
          </w:rPr>
          <w:t>rispetto dei termini fissati</w:t>
        </w:r>
      </w:ins>
      <w:ins w:id="7922" w:author="spalmiero" w:date="2003-07-01T12:02:00Z">
        <w:r>
          <w:rPr>
            <w:rFonts w:cs="Bookman Old Style" w:ascii="Bookman Old Style" w:hAnsi="Bookman Old Style"/>
          </w:rPr>
          <w:t xml:space="preserve"> </w:t>
        </w:r>
      </w:ins>
      <w:ins w:id="7923" w:author="spalmiero" w:date="2003-07-01T17:03:00Z">
        <w:r>
          <w:rPr>
            <w:rFonts w:cs="Bookman Old Style" w:ascii="Bookman Old Style" w:hAnsi="Bookman Old Style"/>
          </w:rPr>
          <w:t>n</w:t>
        </w:r>
      </w:ins>
      <w:ins w:id="7924" w:author="spalmiero" w:date="2003-07-01T12:02:00Z">
        <w:r>
          <w:rPr>
            <w:rFonts w:cs="Bookman Old Style" w:ascii="Bookman Old Style" w:hAnsi="Bookman Old Style"/>
          </w:rPr>
          <w:t xml:space="preserve">el </w:t>
        </w:r>
      </w:ins>
      <w:ins w:id="7925" w:author="spalmiero" w:date="2003-07-06T19:20:00Z">
        <w:del w:id="7926" w:author="Administrator" w:date="2003-07-14T17:11:00Z">
          <w:r>
            <w:rPr>
              <w:rFonts w:cs="Bookman Old Style" w:ascii="Bookman Old Style" w:hAnsi="Bookman Old Style"/>
            </w:rPr>
            <w:delText>Piano di Lavoro</w:delText>
          </w:r>
        </w:del>
      </w:ins>
      <w:ins w:id="7927" w:author="Administrator" w:date="2003-07-14T17:11:00Z">
        <w:r>
          <w:rPr>
            <w:rFonts w:cs="Bookman Old Style" w:ascii="Bookman Old Style" w:hAnsi="Bookman Old Style"/>
          </w:rPr>
          <w:t>Piano di Progetto</w:t>
        </w:r>
      </w:ins>
      <w:ins w:id="7928" w:author="spalmiero" w:date="2003-07-01T12:02:00Z">
        <w:r>
          <w:rPr>
            <w:rFonts w:cs="Bookman Old Style" w:ascii="Bookman Old Style" w:hAnsi="Bookman Old Style"/>
          </w:rPr>
          <w:t xml:space="preserve"> a</w:t>
        </w:r>
      </w:ins>
      <w:ins w:id="7929" w:author="spalmiero" w:date="2003-07-01T17:03:00Z">
        <w:r>
          <w:rPr>
            <w:rFonts w:cs="Bookman Old Style" w:ascii="Bookman Old Style" w:hAnsi="Bookman Old Style"/>
          </w:rPr>
          <w:t>pprovato</w:t>
        </w:r>
      </w:ins>
      <w:ins w:id="7930" w:author="spalmiero" w:date="2003-07-01T12:02:00Z">
        <w:r>
          <w:rPr>
            <w:rFonts w:cs="Bookman Old Style" w:ascii="Bookman Old Style" w:hAnsi="Bookman Old Style"/>
          </w:rPr>
          <w:t>,</w:t>
        </w:r>
      </w:ins>
      <w:ins w:id="7931" w:author="spalmiero" w:date="2003-07-01T17:03:00Z">
        <w:r>
          <w:rPr>
            <w:rFonts w:cs="Bookman Old Style" w:ascii="Bookman Old Style" w:hAnsi="Bookman Old Style"/>
          </w:rPr>
          <w:t xml:space="preserve"> di cui all’art.</w:t>
        </w:r>
      </w:ins>
      <w:ins w:id="7932" w:author="Consip S.p.A" w:date="2003-08-26T18:53:00Z">
        <w:r>
          <w:rPr>
            <w:rFonts w:cs="Bookman Old Style" w:ascii="Bookman Old Style" w:hAnsi="Bookman Old Style"/>
          </w:rPr>
          <w:t xml:space="preserve"> </w:t>
        </w:r>
      </w:ins>
      <w:ins w:id="7933" w:author="spalmiero" w:date="2003-07-01T17:03:00Z">
        <w:r>
          <w:rPr>
            <w:rFonts w:cs="Bookman Old Style" w:ascii="Bookman Old Style" w:hAnsi="Bookman Old Style"/>
          </w:rPr>
          <w:t>1</w:t>
        </w:r>
      </w:ins>
      <w:ins w:id="7934" w:author="spalmiero" w:date="2003-07-01T17:03:00Z">
        <w:del w:id="7935" w:author="Administrator" w:date="2003-07-11T15:58:00Z">
          <w:r>
            <w:rPr>
              <w:rFonts w:cs="Bookman Old Style" w:ascii="Bookman Old Style" w:hAnsi="Bookman Old Style"/>
            </w:rPr>
            <w:delText>3</w:delText>
          </w:r>
        </w:del>
      </w:ins>
      <w:ins w:id="7936" w:author="Administrator" w:date="2003-07-11T15:58:00Z">
        <w:r>
          <w:rPr>
            <w:rFonts w:cs="Bookman Old Style" w:ascii="Bookman Old Style" w:hAnsi="Bookman Old Style"/>
          </w:rPr>
          <w:t>4</w:t>
        </w:r>
      </w:ins>
      <w:ins w:id="7937" w:author="spalmiero" w:date="2003-07-01T17:03:00Z">
        <w:r>
          <w:rPr>
            <w:rFonts w:cs="Bookman Old Style" w:ascii="Bookman Old Style" w:hAnsi="Bookman Old Style"/>
          </w:rPr>
          <w:t>, comma 2,</w:t>
        </w:r>
      </w:ins>
      <w:ins w:id="7938" w:author="spalmiero" w:date="2003-07-01T12:02:00Z">
        <w:r>
          <w:rPr>
            <w:rFonts w:cs="Bookman Old Style" w:ascii="Bookman Old Style" w:hAnsi="Bookman Old Style"/>
          </w:rPr>
          <w:t xml:space="preserve"> </w:t>
        </w:r>
      </w:ins>
      <w:ins w:id="7939" w:author="spalmiero" w:date="2003-07-01T15:40:00Z">
        <w:r>
          <w:rPr>
            <w:rFonts w:cs="Bookman Old Style" w:ascii="Bookman Old Style" w:hAnsi="Bookman Old Style"/>
          </w:rPr>
          <w:t>l’Amministrazione</w:t>
        </w:r>
      </w:ins>
      <w:ins w:id="7940" w:author="spalmiero" w:date="2003-07-01T12:02:00Z">
        <w:r>
          <w:rPr>
            <w:rFonts w:cs="Bookman Old Style" w:ascii="Bookman Old Style" w:hAnsi="Bookman Old Style"/>
          </w:rPr>
          <w:t xml:space="preserve"> applicherà all’Impresa</w:t>
        </w:r>
      </w:ins>
      <w:ins w:id="7941" w:author="spalmiero" w:date="2003-07-01T12:02:00Z">
        <w:del w:id="7942" w:author="Consip S.p.A" w:date="2003-08-25T17:18:00Z">
          <w:r>
            <w:rPr>
              <w:rFonts w:cs="Bookman Old Style" w:ascii="Bookman Old Style" w:hAnsi="Bookman Old Style"/>
            </w:rPr>
            <w:delText xml:space="preserve">, previa contestazione dell’addebito e valutazione delle deduzioni addotte dall’Impresa e da questa comunicate </w:delText>
          </w:r>
        </w:del>
      </w:ins>
      <w:ins w:id="7943" w:author="spalmiero" w:date="2003-07-01T15:40:00Z">
        <w:del w:id="7944" w:author="Consip S.p.A" w:date="2003-08-25T17:18:00Z">
          <w:r>
            <w:rPr>
              <w:rFonts w:cs="Bookman Old Style" w:ascii="Bookman Old Style" w:hAnsi="Bookman Old Style"/>
            </w:rPr>
            <w:delText>all’Amministrazione</w:delText>
          </w:r>
        </w:del>
      </w:ins>
      <w:ins w:id="7945" w:author="spalmiero" w:date="2003-07-01T12:02:00Z">
        <w:del w:id="7946" w:author="Consip S.p.A" w:date="2003-08-25T17:18:00Z">
          <w:r>
            <w:rPr>
              <w:rFonts w:cs="Bookman Old Style" w:ascii="Bookman Old Style" w:hAnsi="Bookman Old Style"/>
            </w:rPr>
            <w:delText xml:space="preserve"> nel termine massimo di giorni 5 (cinque) dalla stessa contestazione,</w:delText>
          </w:r>
        </w:del>
      </w:ins>
      <w:ins w:id="7947" w:author="spalmiero" w:date="2003-07-01T12:02:00Z">
        <w:r>
          <w:rPr>
            <w:rFonts w:cs="Bookman Old Style" w:ascii="Bookman Old Style" w:hAnsi="Bookman Old Style"/>
          </w:rPr>
          <w:t xml:space="preserve"> una penale pari </w:t>
        </w:r>
      </w:ins>
      <w:ins w:id="7948" w:author="cpacione" w:date="2003-07-24T16:11:00Z">
        <w:r>
          <w:rPr>
            <w:rFonts w:cs="Bookman Old Style" w:ascii="Bookman Old Style" w:hAnsi="Bookman Old Style"/>
          </w:rPr>
          <w:t xml:space="preserve">ad € </w:t>
        </w:r>
      </w:ins>
      <w:ins w:id="7949" w:author="ezucchelli" w:date="2003-08-27T19:20:00Z">
        <w:r>
          <w:rPr>
            <w:rFonts w:cs="Bookman Old Style" w:ascii="Bookman Old Style" w:hAnsi="Bookman Old Style"/>
          </w:rPr>
          <w:t>1</w:t>
        </w:r>
      </w:ins>
      <w:ins w:id="7950" w:author="cpacione" w:date="2003-07-24T16:11:00Z">
        <w:del w:id="7951" w:author="tallegretti" w:date="2003-07-28T08:54:00Z">
          <w:r>
            <w:rPr>
              <w:rFonts w:cs="Bookman Old Style" w:ascii="Bookman Old Style" w:hAnsi="Bookman Old Style"/>
            </w:rPr>
            <w:delText>__________</w:delText>
          </w:r>
        </w:del>
      </w:ins>
      <w:ins w:id="7952" w:author="tallegretti" w:date="2003-08-07T17:51:00Z">
        <w:del w:id="7953" w:author="ezucchelli" w:date="2003-08-27T19:20:00Z">
          <w:r>
            <w:rPr>
              <w:rFonts w:cs="Bookman Old Style" w:ascii="Bookman Old Style" w:hAnsi="Bookman Old Style"/>
            </w:rPr>
            <w:delText>3</w:delText>
          </w:r>
        </w:del>
      </w:ins>
      <w:ins w:id="7954" w:author="tallegretti" w:date="2003-07-28T08:54:00Z">
        <w:r>
          <w:rPr>
            <w:rFonts w:cs="Bookman Old Style" w:ascii="Bookman Old Style" w:hAnsi="Bookman Old Style"/>
          </w:rPr>
          <w:t>.000</w:t>
        </w:r>
      </w:ins>
      <w:ins w:id="7955" w:author="cpacione" w:date="2003-07-24T16:11:00Z">
        <w:r>
          <w:rPr>
            <w:rFonts w:cs="Bookman Old Style" w:ascii="Bookman Old Style" w:hAnsi="Bookman Old Style"/>
          </w:rPr>
          <w:t>,00 (</w:t>
        </w:r>
      </w:ins>
      <w:ins w:id="7956" w:author="ezucchelli" w:date="2003-08-27T19:20:00Z">
        <w:r>
          <w:rPr>
            <w:rFonts w:cs="Bookman Old Style" w:ascii="Bookman Old Style" w:hAnsi="Bookman Old Style"/>
          </w:rPr>
          <w:t>mille</w:t>
        </w:r>
      </w:ins>
      <w:ins w:id="7957" w:author="cpacione" w:date="2003-07-24T16:11:00Z">
        <w:del w:id="7958" w:author="tallegretti" w:date="2003-07-28T08:54:00Z">
          <w:r>
            <w:rPr>
              <w:rFonts w:cs="Bookman Old Style" w:ascii="Bookman Old Style" w:hAnsi="Bookman Old Style"/>
            </w:rPr>
            <w:delText>________</w:delText>
          </w:r>
        </w:del>
      </w:ins>
      <w:ins w:id="7959" w:author="tallegretti" w:date="2003-08-07T17:51:00Z">
        <w:del w:id="7960" w:author="ezucchelli" w:date="2003-08-27T19:21:00Z">
          <w:r>
            <w:rPr>
              <w:rFonts w:cs="Bookman Old Style" w:ascii="Bookman Old Style" w:hAnsi="Bookman Old Style"/>
            </w:rPr>
            <w:delText>tre</w:delText>
          </w:r>
        </w:del>
      </w:ins>
      <w:ins w:id="7961" w:author="tallegretti" w:date="2003-07-28T08:54:00Z">
        <w:del w:id="7962" w:author="ezucchelli" w:date="2003-08-27T19:21:00Z">
          <w:r>
            <w:rPr>
              <w:rFonts w:cs="Bookman Old Style" w:ascii="Bookman Old Style" w:hAnsi="Bookman Old Style"/>
            </w:rPr>
            <w:delText>mila</w:delText>
          </w:r>
        </w:del>
      </w:ins>
      <w:ins w:id="7963" w:author="cgigliolo" w:date="2003-07-29T16:47:00Z">
        <w:r>
          <w:rPr>
            <w:rFonts w:cs="Bookman Old Style" w:ascii="Bookman Old Style" w:hAnsi="Bookman Old Style"/>
          </w:rPr>
          <w:t>/</w:t>
        </w:r>
      </w:ins>
      <w:ins w:id="7964" w:author="cpacione" w:date="2003-07-24T16:11:00Z">
        <w:del w:id="7965" w:author="cgigliolo" w:date="2003-07-29T16:47:00Z">
          <w:r>
            <w:rPr>
              <w:rFonts w:cs="Bookman Old Style" w:ascii="Bookman Old Style" w:hAnsi="Bookman Old Style"/>
            </w:rPr>
            <w:delText>,</w:delText>
          </w:r>
        </w:del>
      </w:ins>
      <w:ins w:id="7966" w:author="cpacione" w:date="2003-07-24T16:11:00Z">
        <w:r>
          <w:rPr>
            <w:rFonts w:cs="Bookman Old Style" w:ascii="Bookman Old Style" w:hAnsi="Bookman Old Style"/>
          </w:rPr>
          <w:t>00)</w:t>
        </w:r>
      </w:ins>
      <w:ins w:id="7967" w:author="tallegretti" w:date="2003-08-08T10:33:00Z">
        <w:r>
          <w:rPr>
            <w:rFonts w:cs="Bookman Old Style" w:ascii="Bookman Old Style" w:hAnsi="Bookman Old Style"/>
          </w:rPr>
          <w:t xml:space="preserve"> per ogni giorno di ritardo.</w:t>
        </w:r>
      </w:ins>
      <w:ins w:id="7968" w:author="cpacione" w:date="2003-07-25T17:21:00Z">
        <w:del w:id="7969" w:author="tallegretti" w:date="2003-08-08T10:33:00Z">
          <w:r>
            <w:rPr>
              <w:rFonts w:cs="Bookman Old Style" w:ascii="Bookman Old Style" w:hAnsi="Bookman Old Style"/>
            </w:rPr>
            <w:delText xml:space="preserve">. </w:delText>
          </w:r>
        </w:del>
      </w:ins>
      <w:ins w:id="7970" w:author="spalmiero" w:date="2003-07-01T12:02:00Z">
        <w:del w:id="7971" w:author="cpacione" w:date="2003-07-24T16:11:00Z">
          <w:r>
            <w:rPr>
              <w:rFonts w:cs="Bookman Old Style" w:ascii="Bookman Old Style" w:hAnsi="Bookman Old Style"/>
            </w:rPr>
            <w:delText xml:space="preserve">a € </w:delText>
          </w:r>
        </w:del>
      </w:ins>
      <w:ins w:id="7972" w:author="spalmiero" w:date="2003-07-01T17:04:00Z">
        <w:del w:id="7973" w:author="cpacione" w:date="2003-07-24T16:11:00Z">
          <w:r>
            <w:rPr>
              <w:rFonts w:cs="Bookman Old Style" w:ascii="Bookman Old Style" w:hAnsi="Bookman Old Style"/>
            </w:rPr>
            <w:delText>….</w:delText>
          </w:r>
        </w:del>
      </w:ins>
      <w:ins w:id="7974" w:author="spalmiero" w:date="2003-07-01T12:02:00Z">
        <w:del w:id="7975" w:author="cpacione" w:date="2003-07-24T16:11:00Z">
          <w:r>
            <w:rPr>
              <w:rFonts w:cs="Bookman Old Style" w:ascii="Bookman Old Style" w:hAnsi="Bookman Old Style"/>
            </w:rPr>
            <w:delText>,00 (</w:delText>
          </w:r>
        </w:del>
      </w:ins>
      <w:ins w:id="7976" w:author="spalmiero" w:date="2003-07-01T17:04:00Z">
        <w:del w:id="7977" w:author="cpacione" w:date="2003-07-24T16:11:00Z">
          <w:r>
            <w:rPr>
              <w:rFonts w:cs="Bookman Old Style" w:ascii="Bookman Old Style" w:hAnsi="Bookman Old Style"/>
            </w:rPr>
            <w:delText>………….</w:delText>
          </w:r>
        </w:del>
      </w:ins>
      <w:ins w:id="7978" w:author="spalmiero" w:date="2003-07-01T12:02:00Z">
        <w:del w:id="7979" w:author="cpacione" w:date="2003-07-24T16:11:00Z">
          <w:r>
            <w:rPr>
              <w:rFonts w:cs="Bookman Old Style" w:ascii="Bookman Old Style" w:hAnsi="Bookman Old Style"/>
            </w:rPr>
            <w:delText>,00),</w:delText>
          </w:r>
        </w:del>
      </w:ins>
      <w:del w:id="7980" w:author="cpacione" w:date="2003-07-25T17:21:00Z">
        <w:r>
          <w:rPr>
            <w:rFonts w:cs="Bookman Old Style" w:ascii="Bookman Old Style" w:hAnsi="Bookman Old Style"/>
          </w:rPr>
          <w:delText xml:space="preserve"> per ogni giorno di ritardo.</w:delText>
        </w:r>
      </w:del>
    </w:p>
    <w:p>
      <w:pPr>
        <w:pStyle w:val="Normal"/>
        <w:numPr>
          <w:ilvl w:val="0"/>
          <w:numId w:val="72"/>
        </w:numPr>
        <w:tabs>
          <w:tab w:val="clear" w:pos="709"/>
          <w:tab w:val="left" w:pos="426" w:leader="none"/>
        </w:tabs>
        <w:spacing w:lineRule="atLeast" w:line="520"/>
        <w:ind w:left="426" w:hanging="426"/>
        <w:rPr>
          <w:rFonts w:ascii="Bookman Old Style" w:hAnsi="Bookman Old Style" w:cs="Bookman Old Style"/>
          <w:ins w:id="7994" w:author="ezucchelli" w:date="2003-08-28T13:02:00Z"/>
        </w:rPr>
      </w:pPr>
      <w:ins w:id="7982" w:author="Consip S.p.A" w:date="2003-08-26T18:45:00Z">
        <w:r>
          <w:rPr>
            <w:rFonts w:cs="Bookman Old Style" w:ascii="Bookman Old Style" w:hAnsi="Bookman Old Style"/>
          </w:rPr>
          <w:t xml:space="preserve">Per ogni giorno di ritardo rispetto alla data di fine realizzazione così come prevista nel “Piano di progetto” eccedente la soglia di tolleranza prevista nella metrica “Rispetto dei tempi pianificati di realizzazione infrastrutture SSCE” l’Amministrazione applicherà all’Impresa una penale pari ad € </w:t>
        </w:r>
      </w:ins>
      <w:ins w:id="7983" w:author="Consip S.p.A" w:date="2003-08-26T18:45:00Z">
        <w:del w:id="7984" w:author="ezucchelli" w:date="2003-08-27T19:22:00Z">
          <w:r>
            <w:rPr>
              <w:rFonts w:cs="Bookman Old Style" w:ascii="Bookman Old Style" w:hAnsi="Bookman Old Style"/>
            </w:rPr>
            <w:delText>5</w:delText>
          </w:r>
        </w:del>
      </w:ins>
      <w:ins w:id="7985" w:author="ezucchelli" w:date="2003-08-27T19:22:00Z">
        <w:r>
          <w:rPr>
            <w:rFonts w:cs="Bookman Old Style" w:ascii="Bookman Old Style" w:hAnsi="Bookman Old Style"/>
          </w:rPr>
          <w:t>1</w:t>
        </w:r>
      </w:ins>
      <w:ins w:id="7986" w:author="ezucchelli" w:date="2003-08-28T13:04:00Z">
        <w:r>
          <w:rPr>
            <w:rFonts w:cs="Bookman Old Style" w:ascii="Bookman Old Style" w:hAnsi="Bookman Old Style"/>
          </w:rPr>
          <w:t>.</w:t>
        </w:r>
      </w:ins>
      <w:ins w:id="7987" w:author="ezucchelli" w:date="2003-08-27T19:22:00Z">
        <w:r>
          <w:rPr>
            <w:rFonts w:cs="Bookman Old Style" w:ascii="Bookman Old Style" w:hAnsi="Bookman Old Style"/>
          </w:rPr>
          <w:t>0</w:t>
        </w:r>
      </w:ins>
      <w:ins w:id="7988" w:author="Consip S.p.A" w:date="2003-08-26T18:45:00Z">
        <w:r>
          <w:rPr>
            <w:rFonts w:cs="Bookman Old Style" w:ascii="Bookman Old Style" w:hAnsi="Bookman Old Style"/>
          </w:rPr>
          <w:t>00,00 (</w:t>
        </w:r>
      </w:ins>
      <w:ins w:id="7989" w:author="ezucchelli" w:date="2003-08-27T19:22:00Z">
        <w:r>
          <w:rPr>
            <w:rFonts w:cs="Bookman Old Style" w:ascii="Bookman Old Style" w:hAnsi="Bookman Old Style"/>
          </w:rPr>
          <w:t>mille</w:t>
        </w:r>
      </w:ins>
      <w:ins w:id="7990" w:author="Consip S.p.A" w:date="2003-08-26T18:45:00Z">
        <w:del w:id="7991" w:author="ezucchelli" w:date="2003-08-27T19:22:00Z">
          <w:r>
            <w:rPr>
              <w:rFonts w:cs="Bookman Old Style" w:ascii="Bookman Old Style" w:hAnsi="Bookman Old Style"/>
            </w:rPr>
            <w:delText>cinquecento</w:delText>
          </w:r>
        </w:del>
      </w:ins>
      <w:ins w:id="7992" w:author="Consip S.p.A" w:date="2003-08-26T18:45:00Z">
        <w:r>
          <w:rPr>
            <w:rFonts w:cs="Bookman Old Style" w:ascii="Bookman Old Style" w:hAnsi="Bookman Old Style"/>
          </w:rPr>
          <w:t>/00)</w:t>
        </w:r>
      </w:ins>
      <w:ins w:id="7993" w:author="ezucchelli" w:date="2003-08-27T19:22:00Z">
        <w:r>
          <w:rPr>
            <w:rFonts w:cs="Bookman Old Style" w:ascii="Bookman Old Style" w:hAnsi="Bookman Old Style"/>
          </w:rPr>
          <w:t>.</w:t>
        </w:r>
      </w:ins>
    </w:p>
    <w:p>
      <w:pPr>
        <w:pStyle w:val="Normal"/>
        <w:numPr>
          <w:ilvl w:val="0"/>
          <w:numId w:val="72"/>
        </w:numPr>
        <w:tabs>
          <w:tab w:val="clear" w:pos="709"/>
          <w:tab w:val="left" w:pos="360" w:leader="none"/>
        </w:tabs>
        <w:spacing w:lineRule="atLeast" w:line="520"/>
        <w:ind w:left="360" w:hanging="360"/>
        <w:rPr>
          <w:del w:id="8012" w:author="ezucchelli" w:date="2003-08-27T19:22:00Z"/>
        </w:rPr>
      </w:pPr>
      <w:ins w:id="7995" w:author="ezucchelli" w:date="2003-08-28T13:02:00Z">
        <w:r>
          <w:rPr>
            <w:rFonts w:cs="Bookman Old Style" w:ascii="Bookman Old Style" w:hAnsi="Bookman Old Style"/>
          </w:rPr>
          <w:t>Per ogni giorno di ritardo rispetto alla data concordata per l’intervento presso i</w:t>
        </w:r>
      </w:ins>
      <w:ins w:id="7996" w:author="ezucchelli" w:date="2003-08-28T13:02:00Z">
        <w:del w:id="7997" w:author="Consip S.p.A" w:date="2003-08-29T16:40:00Z">
          <w:r>
            <w:rPr>
              <w:rFonts w:cs="Bookman Old Style" w:ascii="Bookman Old Style" w:hAnsi="Bookman Old Style"/>
            </w:rPr>
            <w:delText>l</w:delText>
          </w:r>
        </w:del>
      </w:ins>
      <w:ins w:id="7998" w:author="ezucchelli" w:date="2003-08-28T13:02:00Z">
        <w:r>
          <w:rPr>
            <w:rFonts w:cs="Bookman Old Style" w:ascii="Bookman Old Style" w:hAnsi="Bookman Old Style"/>
          </w:rPr>
          <w:t xml:space="preserve"> </w:t>
        </w:r>
      </w:ins>
      <w:ins w:id="7999" w:author="Consip S.p.A" w:date="2003-08-29T13:08:00Z">
        <w:r>
          <w:rPr>
            <w:rFonts w:cs="Bookman Old Style" w:ascii="Bookman Old Style" w:hAnsi="Bookman Old Style"/>
          </w:rPr>
          <w:t>C</w:t>
        </w:r>
      </w:ins>
      <w:ins w:id="8000" w:author="ezucchelli" w:date="2003-08-28T13:02:00Z">
        <w:del w:id="8001" w:author="Consip S.p.A" w:date="2003-08-29T13:08:00Z">
          <w:r>
            <w:rPr>
              <w:rFonts w:cs="Bookman Old Style" w:ascii="Bookman Old Style" w:hAnsi="Bookman Old Style"/>
            </w:rPr>
            <w:delText>c</w:delText>
          </w:r>
        </w:del>
      </w:ins>
      <w:ins w:id="8002" w:author="ezucchelli" w:date="2003-08-28T13:02:00Z">
        <w:r>
          <w:rPr>
            <w:rFonts w:cs="Bookman Old Style" w:ascii="Bookman Old Style" w:hAnsi="Bookman Old Style"/>
          </w:rPr>
          <w:t>omun</w:t>
        </w:r>
      </w:ins>
      <w:ins w:id="8003" w:author="Consip S.p.A" w:date="2003-08-29T16:40:00Z">
        <w:r>
          <w:rPr>
            <w:rFonts w:cs="Bookman Old Style" w:ascii="Bookman Old Style" w:hAnsi="Bookman Old Style"/>
          </w:rPr>
          <w:t xml:space="preserve">i o presso i Centri servizi </w:t>
        </w:r>
      </w:ins>
      <w:ins w:id="8004" w:author="ezucchelli" w:date="2003-08-28T13:02:00Z">
        <w:del w:id="8005" w:author="Consip S.p.A" w:date="2003-08-29T16:40:00Z">
          <w:r>
            <w:rPr>
              <w:rFonts w:cs="Bookman Old Style" w:ascii="Bookman Old Style" w:hAnsi="Bookman Old Style"/>
            </w:rPr>
            <w:delText xml:space="preserve">e </w:delText>
          </w:r>
        </w:del>
      </w:ins>
      <w:ins w:id="8006" w:author="ezucchelli" w:date="2003-08-28T13:02:00Z">
        <w:r>
          <w:rPr>
            <w:rFonts w:cs="Bookman Old Style" w:ascii="Bookman Old Style" w:hAnsi="Bookman Old Style"/>
          </w:rPr>
          <w:t xml:space="preserve">nell’ambito del servizio di assistenza on site di cui al precedente art. </w:t>
        </w:r>
      </w:ins>
      <w:ins w:id="8007" w:author="Consip S.p.A" w:date="2003-08-28T19:56:00Z">
        <w:r>
          <w:rPr>
            <w:rFonts w:cs="Bookman Old Style" w:ascii="Bookman Old Style" w:hAnsi="Bookman Old Style"/>
          </w:rPr>
          <w:t>26</w:t>
        </w:r>
      </w:ins>
      <w:ins w:id="8008" w:author="ezucchelli" w:date="2003-08-28T13:03:00Z">
        <w:del w:id="8009" w:author="Consip S.p.A" w:date="2003-08-28T19:56:00Z">
          <w:r>
            <w:rPr>
              <w:rFonts w:cs="Bookman Old Style" w:ascii="Bookman Old Style" w:hAnsi="Bookman Old Style"/>
            </w:rPr>
            <w:delText>…</w:delText>
          </w:r>
        </w:del>
      </w:ins>
      <w:ins w:id="8010" w:author="ezucchelli" w:date="2003-08-28T13:03:00Z">
        <w:r>
          <w:rPr>
            <w:rFonts w:cs="Bookman Old Style" w:ascii="Bookman Old Style" w:hAnsi="Bookman Old Style"/>
          </w:rPr>
          <w:t xml:space="preserve">, l’Amministrazione applicherà all’Impresa una penale pari ad € 300,00 (trecento/00). </w:t>
        </w:r>
      </w:ins>
      <w:del w:id="8011" w:author="ezucchelli" w:date="2003-08-27T19:22:00Z">
        <w:r>
          <w:rPr>
            <w:rFonts w:cs="Bookman Old Style" w:ascii="Bookman Old Style" w:hAnsi="Bookman Old Style"/>
          </w:rPr>
          <w:delText>.</w:delText>
        </w:r>
      </w:del>
    </w:p>
    <w:p>
      <w:pPr>
        <w:pStyle w:val="Normal"/>
        <w:spacing w:lineRule="atLeast" w:line="520"/>
        <w:rPr>
          <w:rFonts w:ascii="Bookman Old Style" w:hAnsi="Bookman Old Style" w:cs="Bookman Old Style"/>
          <w:del w:id="8062" w:author="Consip S.p.A" w:date="2003-08-25T17:39:00Z"/>
        </w:rPr>
      </w:pPr>
      <w:ins w:id="8013" w:author="cpacione" w:date="2003-07-24T16:20:00Z">
        <w:del w:id="8014" w:author="ezucchelli" w:date="2003-08-27T19:22:00Z">
          <w:r>
            <w:rPr>
              <w:rFonts w:cs="Bookman Old Style" w:ascii="Bookman Old Style" w:hAnsi="Bookman Old Style"/>
            </w:rPr>
            <w:delText>Per ogni giorno di ritardo, rispetto al termine fissato all’art.</w:delText>
          </w:r>
        </w:del>
      </w:ins>
      <w:ins w:id="8015" w:author="Consip S.p.A" w:date="2003-08-25T17:25:00Z">
        <w:del w:id="8016" w:author="ezucchelli" w:date="2003-08-27T19:22:00Z">
          <w:r>
            <w:rPr>
              <w:rFonts w:cs="Bookman Old Style" w:ascii="Bookman Old Style" w:hAnsi="Bookman Old Style"/>
            </w:rPr>
            <w:delText xml:space="preserve"> </w:delText>
          </w:r>
        </w:del>
      </w:ins>
      <w:ins w:id="8017" w:author="cpacione" w:date="2003-07-24T16:20:00Z">
        <w:del w:id="8018" w:author="ezucchelli" w:date="2003-08-27T19:22:00Z">
          <w:r>
            <w:rPr>
              <w:rFonts w:cs="Bookman Old Style" w:ascii="Bookman Old Style" w:hAnsi="Bookman Old Style"/>
            </w:rPr>
            <w:delText xml:space="preserve">16, comma </w:delText>
          </w:r>
        </w:del>
      </w:ins>
      <w:ins w:id="8019" w:author="Consip S.p.A" w:date="2003-08-26T18:45:00Z">
        <w:del w:id="8020" w:author="ezucchelli" w:date="2003-08-27T19:22:00Z">
          <w:r>
            <w:rPr>
              <w:rFonts w:cs="Bookman Old Style" w:ascii="Bookman Old Style" w:hAnsi="Bookman Old Style"/>
            </w:rPr>
            <w:delText>2</w:delText>
          </w:r>
        </w:del>
      </w:ins>
      <w:ins w:id="8021" w:author="cpacione" w:date="2003-07-24T16:22:00Z">
        <w:del w:id="8022" w:author="Consip S.p.A" w:date="2003-08-26T18:45:00Z">
          <w:r>
            <w:rPr>
              <w:rFonts w:cs="Bookman Old Style" w:ascii="Bookman Old Style" w:hAnsi="Bookman Old Style"/>
            </w:rPr>
            <w:delText>3</w:delText>
          </w:r>
        </w:del>
      </w:ins>
      <w:ins w:id="8023" w:author="cpacione" w:date="2003-07-24T16:20:00Z">
        <w:del w:id="8024" w:author="ezucchelli" w:date="2003-08-27T19:22:00Z">
          <w:r>
            <w:rPr>
              <w:rFonts w:cs="Bookman Old Style" w:ascii="Bookman Old Style" w:hAnsi="Bookman Old Style"/>
            </w:rPr>
            <w:delText xml:space="preserve">, per il completamento delle attività di </w:delText>
          </w:r>
        </w:del>
      </w:ins>
      <w:ins w:id="8025" w:author="cpacione" w:date="2003-07-24T16:20:00Z">
        <w:del w:id="8026" w:author="tallegretti" w:date="2003-08-08T10:34:00Z">
          <w:r>
            <w:rPr>
              <w:rFonts w:cs="Bookman Old Style" w:ascii="Bookman Old Style" w:hAnsi="Bookman Old Style"/>
            </w:rPr>
            <w:delText>verifica</w:delText>
          </w:r>
        </w:del>
      </w:ins>
      <w:ins w:id="8027" w:author="tallegretti" w:date="2003-08-08T10:34:00Z">
        <w:del w:id="8028" w:author="ezucchelli" w:date="2003-08-27T19:22:00Z">
          <w:r>
            <w:rPr>
              <w:rFonts w:cs="Bookman Old Style" w:ascii="Bookman Old Style" w:hAnsi="Bookman Old Style"/>
            </w:rPr>
            <w:delText>collaudo</w:delText>
          </w:r>
        </w:del>
      </w:ins>
      <w:ins w:id="8029" w:author="cpacione" w:date="2003-07-24T16:20:00Z">
        <w:del w:id="8030" w:author="ezucchelli" w:date="2003-08-27T19:22:00Z">
          <w:r>
            <w:rPr>
              <w:rFonts w:cs="Bookman Old Style" w:ascii="Bookman Old Style" w:hAnsi="Bookman Old Style"/>
            </w:rPr>
            <w:delText>, l’Amministrazione applicherà all’Impresa</w:delText>
          </w:r>
        </w:del>
      </w:ins>
      <w:ins w:id="8031" w:author="cpacione" w:date="2003-07-24T16:20:00Z">
        <w:del w:id="8032" w:author="Consip S.p.A" w:date="2003-08-25T17:18:00Z">
          <w:r>
            <w:rPr>
              <w:rFonts w:cs="Bookman Old Style" w:ascii="Bookman Old Style" w:hAnsi="Bookman Old Style"/>
            </w:rPr>
            <w:delText>,</w:delText>
          </w:r>
        </w:del>
      </w:ins>
      <w:ins w:id="8033" w:author="cpacione" w:date="2003-07-24T16:20:00Z">
        <w:del w:id="8034" w:author="ezucchelli" w:date="2003-08-27T19:22:00Z">
          <w:r>
            <w:rPr>
              <w:rFonts w:cs="Bookman Old Style" w:ascii="Bookman Old Style" w:hAnsi="Bookman Old Style"/>
            </w:rPr>
            <w:delText xml:space="preserve"> </w:delText>
          </w:r>
        </w:del>
      </w:ins>
      <w:ins w:id="8035" w:author="cpacione" w:date="2003-07-24T16:20:00Z">
        <w:del w:id="8036" w:author="Consip S.p.A" w:date="2003-08-25T17:18:00Z">
          <w:r>
            <w:rPr>
              <w:rFonts w:cs="Bookman Old Style" w:ascii="Bookman Old Style" w:hAnsi="Bookman Old Style"/>
            </w:rPr>
            <w:delText xml:space="preserve">previa contestazione dell’addebito e valutazione delle deduzioni addotte dall’Impresa e da questa comunicate all’Amministrazione nel termine massimo di giorni 5 (cinque) dalla stessa contestazione, </w:delText>
          </w:r>
        </w:del>
      </w:ins>
      <w:ins w:id="8037" w:author="cpacione" w:date="2003-07-24T16:20:00Z">
        <w:del w:id="8038" w:author="ezucchelli" w:date="2003-08-27T19:22:00Z">
          <w:r>
            <w:rPr>
              <w:rFonts w:cs="Bookman Old Style" w:ascii="Bookman Old Style" w:hAnsi="Bookman Old Style"/>
            </w:rPr>
            <w:delText xml:space="preserve">una penale pari ad € </w:delText>
          </w:r>
        </w:del>
      </w:ins>
      <w:ins w:id="8039" w:author="cpacione" w:date="2003-07-24T16:20:00Z">
        <w:del w:id="8040" w:author="tallegretti" w:date="2003-07-28T08:55:00Z">
          <w:r>
            <w:rPr>
              <w:rFonts w:cs="Bookman Old Style" w:ascii="Bookman Old Style" w:hAnsi="Bookman Old Style"/>
            </w:rPr>
            <w:delText>__________</w:delText>
          </w:r>
        </w:del>
      </w:ins>
      <w:ins w:id="8041" w:author="tallegretti" w:date="2003-08-08T10:34:00Z">
        <w:del w:id="8042" w:author="ezucchelli" w:date="2003-08-27T19:22:00Z">
          <w:r>
            <w:rPr>
              <w:rFonts w:cs="Bookman Old Style" w:ascii="Bookman Old Style" w:hAnsi="Bookman Old Style"/>
            </w:rPr>
            <w:delText>1</w:delText>
          </w:r>
        </w:del>
      </w:ins>
      <w:ins w:id="8043" w:author="tallegretti" w:date="2003-07-28T08:55:00Z">
        <w:del w:id="8044" w:author="ezucchelli" w:date="2003-08-27T19:22:00Z">
          <w:r>
            <w:rPr>
              <w:rFonts w:cs="Bookman Old Style" w:ascii="Bookman Old Style" w:hAnsi="Bookman Old Style"/>
            </w:rPr>
            <w:delText>.000</w:delText>
          </w:r>
        </w:del>
      </w:ins>
      <w:ins w:id="8045" w:author="cpacione" w:date="2003-07-24T16:21:00Z">
        <w:del w:id="8046" w:author="ezucchelli" w:date="2003-08-27T19:22:00Z">
          <w:r>
            <w:rPr>
              <w:rFonts w:cs="Bookman Old Style" w:ascii="Bookman Old Style" w:hAnsi="Bookman Old Style"/>
            </w:rPr>
            <w:delText xml:space="preserve">,00 </w:delText>
          </w:r>
        </w:del>
      </w:ins>
      <w:ins w:id="8047" w:author="tallegretti" w:date="2003-07-28T08:55:00Z">
        <w:del w:id="8048" w:author="ezucchelli" w:date="2003-08-27T19:22:00Z">
          <w:r>
            <w:rPr>
              <w:rFonts w:cs="Bookman Old Style" w:ascii="Bookman Old Style" w:hAnsi="Bookman Old Style"/>
            </w:rPr>
            <w:delText>(</w:delText>
          </w:r>
        </w:del>
      </w:ins>
      <w:ins w:id="8049" w:author="Consip S.p.A" w:date="2003-08-25T17:34:00Z">
        <w:del w:id="8050" w:author="ezucchelli" w:date="2003-08-27T19:22:00Z">
          <w:r>
            <w:rPr>
              <w:rFonts w:cs="Bookman Old Style" w:ascii="Bookman Old Style" w:hAnsi="Bookman Old Style"/>
            </w:rPr>
            <w:delText>mille</w:delText>
          </w:r>
        </w:del>
      </w:ins>
      <w:ins w:id="8051" w:author="cpacione" w:date="2003-07-24T16:21:00Z">
        <w:del w:id="8052" w:author="tallegretti" w:date="2003-07-28T08:55:00Z">
          <w:r>
            <w:rPr>
              <w:rFonts w:cs="Bookman Old Style" w:ascii="Bookman Old Style" w:hAnsi="Bookman Old Style"/>
            </w:rPr>
            <w:delText>(________</w:delText>
          </w:r>
        </w:del>
      </w:ins>
      <w:ins w:id="8053" w:author="tallegretti" w:date="2003-07-28T08:55:00Z">
        <w:del w:id="8054" w:author="Consip S.p.A" w:date="2003-08-25T17:34:00Z">
          <w:r>
            <w:rPr>
              <w:rFonts w:cs="Bookman Old Style" w:ascii="Bookman Old Style" w:hAnsi="Bookman Old Style"/>
            </w:rPr>
            <w:delText>tremila</w:delText>
          </w:r>
        </w:del>
      </w:ins>
      <w:ins w:id="8055" w:author="cgigliolo" w:date="2003-07-29T16:37:00Z">
        <w:del w:id="8056" w:author="ezucchelli" w:date="2003-08-27T19:22:00Z">
          <w:r>
            <w:rPr>
              <w:rFonts w:cs="Bookman Old Style" w:ascii="Bookman Old Style" w:hAnsi="Bookman Old Style"/>
            </w:rPr>
            <w:delText>/</w:delText>
          </w:r>
        </w:del>
      </w:ins>
      <w:ins w:id="8057" w:author="cpacione" w:date="2003-07-24T16:21:00Z">
        <w:del w:id="8058" w:author="cgigliolo" w:date="2003-07-29T16:37:00Z">
          <w:r>
            <w:rPr>
              <w:rFonts w:cs="Bookman Old Style" w:ascii="Bookman Old Style" w:hAnsi="Bookman Old Style"/>
            </w:rPr>
            <w:delText>,</w:delText>
          </w:r>
        </w:del>
      </w:ins>
      <w:ins w:id="8059" w:author="cpacione" w:date="2003-07-24T16:21:00Z">
        <w:del w:id="8060" w:author="ezucchelli" w:date="2003-08-27T19:22:00Z">
          <w:r>
            <w:rPr>
              <w:rFonts w:cs="Bookman Old Style" w:ascii="Bookman Old Style" w:hAnsi="Bookman Old Style"/>
            </w:rPr>
            <w:delText>00)</w:delText>
          </w:r>
        </w:del>
      </w:ins>
      <w:del w:id="8061" w:author="ezucchelli" w:date="2003-08-27T19:22:00Z">
        <w:r>
          <w:rPr>
            <w:rFonts w:cs="Bookman Old Style" w:ascii="Bookman Old Style" w:hAnsi="Bookman Old Style"/>
          </w:rPr>
          <w:delText>.</w:delText>
        </w:r>
      </w:del>
    </w:p>
    <w:p>
      <w:pPr>
        <w:pStyle w:val="Normal"/>
        <w:widowControl/>
        <w:numPr>
          <w:ilvl w:val="0"/>
          <w:numId w:val="0"/>
        </w:numPr>
        <w:suppressAutoHyphens w:val="false"/>
        <w:bidi w:val="0"/>
        <w:spacing w:lineRule="atLeast" w:line="520"/>
        <w:ind w:hanging="0"/>
        <w:jc w:val="both"/>
        <w:rPr>
          <w:rFonts w:ascii="Bookman Old Style" w:hAnsi="Bookman Old Style" w:cs="Bookman Old Style"/>
          <w:ins w:id="8064" w:author="Consip S.p.A" w:date="2003-08-25T17:41:00Z"/>
        </w:rPr>
      </w:pPr>
      <w:ins w:id="8063" w:author="Consip S.p.A" w:date="2003-08-25T17:41:00Z">
        <w:r>
          <w:rPr>
            <w:rFonts w:cs="Bookman Old Style" w:ascii="Bookman Old Style" w:hAnsi="Bookman Old Style"/>
          </w:rPr>
        </w:r>
      </w:ins>
    </w:p>
    <w:p>
      <w:pPr>
        <w:pStyle w:val="Punto1lettera"/>
        <w:widowControl/>
        <w:numPr>
          <w:ilvl w:val="0"/>
          <w:numId w:val="76"/>
        </w:numPr>
        <w:spacing w:lineRule="atLeast" w:line="520"/>
        <w:rPr>
          <w:rFonts w:ascii="Bookman Old Style" w:hAnsi="Bookman Old Style" w:cs="Bookman Old Style"/>
          <w:del w:id="8084" w:author="cpacione" w:date="2003-07-24T16:12:00Z"/>
        </w:rPr>
      </w:pPr>
      <w:ins w:id="8065" w:author="spalmiero" w:date="2003-07-01T12:02:00Z">
        <w:del w:id="8066" w:author="Daniele Di Nenno" w:date="2003-07-22T18:42:00Z">
          <w:r>
            <w:rPr>
              <w:rFonts w:eastAsia="Bookman Old Style" w:cs="Bookman Old Style" w:ascii="Bookman Old Style" w:hAnsi="Bookman Old Style"/>
            </w:rPr>
            <w:delText xml:space="preserve"> </w:delText>
          </w:r>
        </w:del>
      </w:ins>
      <w:ins w:id="8067" w:author="spalmiero" w:date="2003-07-01T17:05:00Z">
        <w:del w:id="8068" w:author="cpacione" w:date="2003-07-24T16:12:00Z">
          <w:r>
            <w:rPr>
              <w:rFonts w:cs="Bookman Old Style" w:ascii="Bookman Old Style" w:hAnsi="Bookman Old Style"/>
            </w:rPr>
            <w:delText xml:space="preserve">Qualora l’Impresa non consegni il </w:delText>
          </w:r>
        </w:del>
      </w:ins>
      <w:ins w:id="8069" w:author="spalmiero" w:date="2003-07-06T19:20:00Z">
        <w:del w:id="8070" w:author="Administrator" w:date="2003-07-14T17:11:00Z">
          <w:r>
            <w:rPr>
              <w:rFonts w:cs="Bookman Old Style" w:ascii="Bookman Old Style" w:hAnsi="Bookman Old Style"/>
            </w:rPr>
            <w:delText>Piano di Lavoro</w:delText>
          </w:r>
        </w:del>
      </w:ins>
      <w:ins w:id="8071" w:author="Administrator" w:date="2003-07-14T17:11:00Z">
        <w:del w:id="8072" w:author="cpacione" w:date="2003-07-24T16:12:00Z">
          <w:r>
            <w:rPr>
              <w:rFonts w:cs="Bookman Old Style" w:ascii="Bookman Old Style" w:hAnsi="Bookman Old Style"/>
            </w:rPr>
            <w:delText>Piano di Progetto</w:delText>
          </w:r>
        </w:del>
      </w:ins>
      <w:ins w:id="8073" w:author="spalmiero" w:date="2003-07-01T17:05:00Z">
        <w:del w:id="8074" w:author="cpacione" w:date="2003-07-24T16:12:00Z">
          <w:r>
            <w:rPr>
              <w:rFonts w:cs="Bookman Old Style" w:ascii="Bookman Old Style" w:hAnsi="Bookman Old Style"/>
            </w:rPr>
            <w:delText xml:space="preserve"> aggiornato nei tempi previsti dall’art.</w:delText>
          </w:r>
        </w:del>
      </w:ins>
      <w:ins w:id="8075" w:author="Administrator" w:date="2003-07-11T15:58:00Z">
        <w:del w:id="8076" w:author="cpacione" w:date="2003-07-24T16:12:00Z">
          <w:r>
            <w:rPr>
              <w:rFonts w:cs="Bookman Old Style" w:ascii="Bookman Old Style" w:hAnsi="Bookman Old Style"/>
            </w:rPr>
            <w:delText xml:space="preserve"> 14</w:delText>
          </w:r>
        </w:del>
      </w:ins>
      <w:ins w:id="8077" w:author="spalmiero" w:date="2003-07-01T17:05:00Z">
        <w:del w:id="8078" w:author="Administrator" w:date="2003-07-11T15:58:00Z">
          <w:r>
            <w:rPr>
              <w:rFonts w:cs="Bookman Old Style" w:ascii="Bookman Old Style" w:hAnsi="Bookman Old Style"/>
            </w:rPr>
            <w:delText>13</w:delText>
          </w:r>
        </w:del>
      </w:ins>
      <w:ins w:id="8079" w:author="spalmiero" w:date="2003-07-01T17:05:00Z">
        <w:del w:id="8080" w:author="cpacione" w:date="2003-07-24T16:12:00Z">
          <w:r>
            <w:rPr>
              <w:rFonts w:cs="Bookman Old Style" w:ascii="Bookman Old Style" w:hAnsi="Bookman Old Style"/>
            </w:rPr>
            <w:delText xml:space="preserve">, comma 4, l’Amministrazione applicherà all’Impresa, previa contestazione dell’addebito e valutazione delle deduzioni addotte dall’Impresa e da questa comunicate alla </w:delText>
          </w:r>
        </w:del>
      </w:ins>
      <w:ins w:id="8081" w:author="spalmiero" w:date="2003-07-11T15:08:00Z">
        <w:del w:id="8082" w:author="cpacione" w:date="2003-07-24T16:12:00Z">
          <w:r>
            <w:rPr>
              <w:rFonts w:cs="Bookman Old Style" w:ascii="Bookman Old Style" w:hAnsi="Bookman Old Style"/>
            </w:rPr>
            <w:delText>Amministrazione</w:delText>
          </w:r>
        </w:del>
      </w:ins>
      <w:del w:id="8083" w:author="cpacione" w:date="2003-07-24T16:12:00Z">
        <w:r>
          <w:rPr>
            <w:rFonts w:cs="Bookman Old Style" w:ascii="Bookman Old Style" w:hAnsi="Bookman Old Style"/>
          </w:rPr>
          <w:delText xml:space="preserve"> nel termine massimo di giorni 5 (cinque) dalla stessa contestazione, una penale pari a € ….,00 (……………….,00), per ogni giorno di ritardo.</w:delText>
        </w:r>
      </w:del>
    </w:p>
    <w:p>
      <w:pPr>
        <w:pStyle w:val="Punto1lettera"/>
        <w:numPr>
          <w:ilvl w:val="0"/>
          <w:numId w:val="72"/>
        </w:numPr>
        <w:tabs>
          <w:tab w:val="clear" w:pos="709"/>
          <w:tab w:val="left" w:pos="360" w:leader="none"/>
        </w:tabs>
        <w:spacing w:lineRule="atLeast" w:line="520"/>
        <w:ind w:left="360" w:hanging="360"/>
        <w:rPr>
          <w:rFonts w:ascii="Bookman Old Style" w:hAnsi="Bookman Old Style" w:cs="Bookman Old Style"/>
          <w:ins w:id="8164" w:author="Consip S.p.A" w:date="2003-08-25T17:44:00Z"/>
        </w:rPr>
      </w:pPr>
      <w:ins w:id="8085" w:author="spalmiero" w:date="2003-07-01T12:02:00Z">
        <w:del w:id="8086" w:author="Administrator" w:date="2003-07-14T18:54:00Z">
          <w:r>
            <w:rPr>
              <w:rFonts w:cs="Bookman Old Style" w:ascii="Bookman Old Style" w:hAnsi="Bookman Old Style"/>
            </w:rPr>
            <w:delText xml:space="preserve">In caso di </w:delText>
          </w:r>
        </w:del>
      </w:ins>
      <w:ins w:id="8087" w:author="spalmiero" w:date="2003-07-01T17:07:00Z">
        <w:del w:id="8088" w:author="Administrator" w:date="2003-07-14T18:54:00Z">
          <w:r>
            <w:rPr>
              <w:rFonts w:cs="Bookman Old Style" w:ascii="Bookman Old Style" w:hAnsi="Bookman Old Style"/>
            </w:rPr>
            <w:delText xml:space="preserve">esito negativo del collaudo della piattaforma hardware, </w:delText>
          </w:r>
        </w:del>
      </w:ins>
      <w:ins w:id="8089" w:author="spalmiero" w:date="2003-07-01T12:02:00Z">
        <w:del w:id="8090" w:author="Administrator" w:date="2003-07-14T18:54:00Z">
          <w:r>
            <w:rPr>
              <w:rFonts w:cs="Bookman Old Style" w:ascii="Bookman Old Style" w:hAnsi="Bookman Old Style"/>
            </w:rPr>
            <w:delText>di cui all</w:delText>
          </w:r>
        </w:del>
      </w:ins>
      <w:ins w:id="8091" w:author="spalmiero" w:date="2003-07-01T17:08:00Z">
        <w:del w:id="8092" w:author="Administrator" w:date="2003-07-14T18:54:00Z">
          <w:r>
            <w:rPr>
              <w:rFonts w:cs="Bookman Old Style" w:ascii="Bookman Old Style" w:hAnsi="Bookman Old Style"/>
            </w:rPr>
            <w:delText>’</w:delText>
          </w:r>
        </w:del>
      </w:ins>
      <w:ins w:id="8093" w:author="spalmiero" w:date="2003-07-01T12:02:00Z">
        <w:del w:id="8094" w:author="Administrator" w:date="2003-07-14T18:54:00Z">
          <w:r>
            <w:rPr>
              <w:rFonts w:cs="Bookman Old Style" w:ascii="Bookman Old Style" w:hAnsi="Bookman Old Style"/>
            </w:rPr>
            <w:delText>art.1</w:delText>
          </w:r>
        </w:del>
      </w:ins>
      <w:ins w:id="8095" w:author="spalmiero" w:date="2003-07-01T17:08:00Z">
        <w:del w:id="8096" w:author="Administrator" w:date="2003-07-11T15:58:00Z">
          <w:r>
            <w:rPr>
              <w:rFonts w:cs="Bookman Old Style" w:ascii="Bookman Old Style" w:hAnsi="Bookman Old Style"/>
            </w:rPr>
            <w:delText>5</w:delText>
          </w:r>
        </w:del>
      </w:ins>
      <w:ins w:id="8097" w:author="spalmiero" w:date="2003-07-01T12:02:00Z">
        <w:moveFrom w:id="8098" w:author="Administrator" w:date="2003-07-14T18:54:00Z">
          <w:r>
            <w:rPr>
              <w:rFonts w:cs="Bookman Old Style" w:ascii="Bookman Old Style" w:hAnsi="Bookman Old Style"/>
            </w:rPr>
            <w:t xml:space="preserve">, comma </w:t>
          </w:r>
        </w:moveFrom>
      </w:ins>
      <w:ins w:id="8099" w:author="spalmiero" w:date="2003-07-01T17:08:00Z">
        <w:del w:id="8100" w:author="Administrator" w:date="2003-07-14T18:54:00Z">
          <w:r>
            <w:rPr>
              <w:rFonts w:cs="Bookman Old Style" w:ascii="Bookman Old Style" w:hAnsi="Bookman Old Style"/>
            </w:rPr>
            <w:delText>5</w:delText>
          </w:r>
        </w:del>
      </w:ins>
      <w:ins w:id="8101" w:author="spalmiero" w:date="2003-07-01T12:02:00Z">
        <w:del w:id="8102" w:author="Administrator" w:date="2003-07-17T19:57:00Z">
          <w:r>
            <w:rPr>
              <w:rFonts w:cs="Bookman Old Style" w:ascii="Bookman Old Style" w:hAnsi="Bookman Old Style"/>
            </w:rPr>
            <w:delText xml:space="preserve">, </w:delText>
          </w:r>
        </w:del>
      </w:ins>
      <w:ins w:id="8103" w:author="spalmiero" w:date="2003-07-01T15:37:00Z">
        <w:del w:id="8104" w:author="Administrator" w:date="2003-07-17T19:57:00Z">
          <w:r>
            <w:rPr>
              <w:rFonts w:cs="Bookman Old Style" w:ascii="Bookman Old Style" w:hAnsi="Bookman Old Style"/>
            </w:rPr>
            <w:delText>l’Amministrazione</w:delText>
          </w:r>
        </w:del>
      </w:ins>
      <w:ins w:id="8105" w:author="spalmiero" w:date="2003-07-01T12:02:00Z">
        <w:del w:id="8106" w:author="Administrator" w:date="2003-07-17T19:57:00Z">
          <w:r>
            <w:rPr>
              <w:rFonts w:cs="Bookman Old Style" w:ascii="Bookman Old Style" w:hAnsi="Bookman Old Style"/>
            </w:rPr>
            <w:delText xml:space="preserve"> applicherà all’Impresa, previa contestazione dell’addebito e valutazione delle deduzioni addotte dall’Impresa e da questa comunicate al</w:delText>
          </w:r>
        </w:del>
      </w:ins>
      <w:ins w:id="8107" w:author="spalmiero" w:date="2003-07-01T15:37:00Z">
        <w:del w:id="8108" w:author="Administrator" w:date="2003-07-17T19:57:00Z">
          <w:r>
            <w:rPr>
              <w:rFonts w:cs="Bookman Old Style" w:ascii="Bookman Old Style" w:hAnsi="Bookman Old Style"/>
            </w:rPr>
            <w:delText>l’Amministrazione</w:delText>
          </w:r>
        </w:del>
      </w:ins>
      <w:ins w:id="8109" w:author="spalmiero" w:date="2003-07-01T12:02:00Z">
        <w:del w:id="8110" w:author="Administrator" w:date="2003-07-17T19:57:00Z">
          <w:r>
            <w:rPr>
              <w:rFonts w:cs="Bookman Old Style" w:ascii="Bookman Old Style" w:hAnsi="Bookman Old Style"/>
            </w:rPr>
            <w:delText xml:space="preserve"> nel termine massimo di giorni 5 (cinque) dalla stessa contestazione, una penale pari a € </w:delText>
          </w:r>
        </w:del>
      </w:ins>
      <w:ins w:id="8111" w:author="spalmiero" w:date="2003-07-01T17:09:00Z">
        <w:del w:id="8112" w:author="Administrator" w:date="2003-07-17T19:57:00Z">
          <w:r>
            <w:rPr>
              <w:rFonts w:cs="Bookman Old Style" w:ascii="Bookman Old Style" w:hAnsi="Bookman Old Style"/>
            </w:rPr>
            <w:delText>……</w:delText>
          </w:r>
        </w:del>
      </w:ins>
      <w:ins w:id="8113" w:author="spalmiero" w:date="2003-07-01T12:02:00Z">
        <w:del w:id="8114" w:author="Administrator" w:date="2003-07-17T19:57:00Z">
          <w:r>
            <w:rPr>
              <w:rFonts w:cs="Bookman Old Style" w:ascii="Bookman Old Style" w:hAnsi="Bookman Old Style"/>
            </w:rPr>
            <w:delText>,00 (</w:delText>
          </w:r>
        </w:del>
      </w:ins>
      <w:ins w:id="8115" w:author="spalmiero" w:date="2003-07-01T17:09:00Z">
        <w:del w:id="8116" w:author="Administrator" w:date="2003-07-17T19:57:00Z">
          <w:r>
            <w:rPr>
              <w:rFonts w:cs="Bookman Old Style" w:ascii="Bookman Old Style" w:hAnsi="Bookman Old Style"/>
            </w:rPr>
            <w:delText>………….</w:delText>
          </w:r>
        </w:del>
      </w:ins>
      <w:ins w:id="8117" w:author="spalmiero" w:date="2003-07-01T12:02:00Z">
        <w:del w:id="8118" w:author="Administrator" w:date="2003-07-17T19:57:00Z">
          <w:r>
            <w:rPr>
              <w:rFonts w:cs="Bookman Old Style" w:ascii="Bookman Old Style" w:hAnsi="Bookman Old Style"/>
            </w:rPr>
            <w:delText>o,00), per ogni giorno di ritardo.</w:delText>
          </w:r>
        </w:del>
      </w:ins>
      <w:ins w:id="8119" w:author="Administrator" w:date="2003-07-14T18:55:00Z">
        <w:r>
          <w:rPr>
            <w:rFonts w:cs="Bookman Old Style" w:ascii="Bookman Old Style" w:hAnsi="Bookman Old Style"/>
          </w:rPr>
          <w:t xml:space="preserve">Per ogni giorno di ritardo </w:t>
        </w:r>
      </w:ins>
      <w:ins w:id="8120" w:author="cpacione" w:date="2003-07-25T17:16:00Z">
        <w:r>
          <w:rPr>
            <w:rFonts w:cs="Bookman Old Style" w:ascii="Bookman Old Style" w:hAnsi="Bookman Old Style"/>
          </w:rPr>
          <w:t>nell’</w:t>
        </w:r>
      </w:ins>
      <w:ins w:id="8121" w:author="Administrator" w:date="2003-07-14T18:56:00Z">
        <w:del w:id="8122" w:author="cpacione" w:date="2003-07-25T17:16:00Z">
          <w:r>
            <w:rPr>
              <w:rFonts w:cs="Bookman Old Style" w:ascii="Bookman Old Style" w:hAnsi="Bookman Old Style"/>
            </w:rPr>
            <w:delText>per l’</w:delText>
          </w:r>
        </w:del>
      </w:ins>
      <w:ins w:id="8123" w:author="Administrator" w:date="2003-07-14T18:56:00Z">
        <w:r>
          <w:rPr>
            <w:rFonts w:cs="Bookman Old Style" w:ascii="Bookman Old Style" w:hAnsi="Bookman Old Style"/>
          </w:rPr>
          <w:t>eliminazione dei vizi rispetto al termine di cui all’art. 16</w:t>
        </w:r>
      </w:ins>
      <w:ins w:id="8124" w:author="ezucchelli" w:date="2003-08-27T19:23:00Z">
        <w:r>
          <w:rPr>
            <w:rFonts w:cs="Bookman Old Style" w:ascii="Bookman Old Style" w:hAnsi="Bookman Old Style"/>
          </w:rPr>
          <w:t>,</w:t>
        </w:r>
      </w:ins>
      <w:moveTo w:id="8125" w:author="Administrator" w:date="2003-07-14T18:56:00Z">
        <w:del w:id="8126" w:author="cgigliolo" w:date="2003-08-01T11:22:00Z">
          <w:r>
            <w:rPr>
              <w:rFonts w:cs="Bookman Old Style" w:ascii="Bookman Old Style" w:hAnsi="Bookman Old Style"/>
            </w:rPr>
            <w:delText>,</w:delText>
          </w:r>
        </w:del>
      </w:moveTo>
      <w:moveTo w:id="8127" w:author="Administrator" w:date="2003-07-14T18:56:00Z">
        <w:r>
          <w:rPr>
            <w:rFonts w:cs="Bookman Old Style" w:ascii="Bookman Old Style" w:hAnsi="Bookman Old Style"/>
          </w:rPr>
          <w:t xml:space="preserve"> comma </w:t>
        </w:r>
      </w:moveTo>
      <w:ins w:id="8128" w:author="Consip S.p.A" w:date="2003-08-26T18:47:00Z">
        <w:r>
          <w:rPr>
            <w:rFonts w:cs="Bookman Old Style" w:ascii="Bookman Old Style" w:hAnsi="Bookman Old Style"/>
          </w:rPr>
          <w:t>4</w:t>
        </w:r>
      </w:ins>
      <w:ins w:id="8129" w:author="cpacione" w:date="2003-07-24T16:14:00Z">
        <w:del w:id="8130" w:author="Consip S.p.A" w:date="2003-08-26T18:47:00Z">
          <w:r>
            <w:rPr>
              <w:rFonts w:cs="Bookman Old Style" w:ascii="Bookman Old Style" w:hAnsi="Bookman Old Style"/>
            </w:rPr>
            <w:delText>4</w:delText>
          </w:r>
        </w:del>
      </w:ins>
      <w:ins w:id="8131" w:author="Consip S.p.A" w:date="2003-08-26T18:46:00Z">
        <w:r>
          <w:rPr>
            <w:rFonts w:cs="Bookman Old Style" w:ascii="Bookman Old Style" w:hAnsi="Bookman Old Style"/>
          </w:rPr>
          <w:t>,</w:t>
        </w:r>
      </w:ins>
      <w:ins w:id="8132" w:author="cgigliolo" w:date="2003-08-01T11:22:00Z">
        <w:del w:id="8133" w:author="Consip S.p.A" w:date="2003-08-26T18:46:00Z">
          <w:r>
            <w:rPr>
              <w:rFonts w:cs="Bookman Old Style" w:ascii="Bookman Old Style" w:hAnsi="Bookman Old Style"/>
            </w:rPr>
            <w:delText xml:space="preserve"> e all’art. 17 comma 5</w:delText>
          </w:r>
        </w:del>
      </w:ins>
      <w:ins w:id="8134" w:author="cpacione" w:date="2003-07-24T16:22:00Z">
        <w:del w:id="8135" w:author="Consip S.p.A" w:date="2003-08-26T18:46:00Z">
          <w:r>
            <w:rPr>
              <w:rFonts w:cs="Bookman Old Style" w:ascii="Bookman Old Style" w:hAnsi="Bookman Old Style"/>
            </w:rPr>
            <w:delText>,</w:delText>
          </w:r>
        </w:del>
      </w:ins>
      <w:ins w:id="8136" w:author="Administrator" w:date="2003-07-14T18:56:00Z">
        <w:del w:id="8137" w:author="cpacione" w:date="2003-07-24T16:14:00Z">
          <w:r>
            <w:rPr>
              <w:rFonts w:cs="Bookman Old Style" w:ascii="Bookman Old Style" w:hAnsi="Bookman Old Style"/>
            </w:rPr>
            <w:delText>8</w:delText>
          </w:r>
        </w:del>
      </w:ins>
      <w:ins w:id="8138" w:author="Administrator" w:date="2003-07-14T18:56:00Z">
        <w:r>
          <w:rPr>
            <w:rFonts w:cs="Bookman Old Style" w:ascii="Bookman Old Style" w:hAnsi="Bookman Old Style"/>
          </w:rPr>
          <w:t xml:space="preserve"> l’Amministrazione applicherà all’Impresa</w:t>
        </w:r>
      </w:ins>
      <w:ins w:id="8139" w:author="Administrator" w:date="2003-07-14T18:56:00Z">
        <w:del w:id="8140" w:author="Consip S.p.A" w:date="2003-08-25T17:25:00Z">
          <w:r>
            <w:rPr>
              <w:rFonts w:cs="Bookman Old Style" w:ascii="Bookman Old Style" w:hAnsi="Bookman Old Style"/>
            </w:rPr>
            <w:delText>, previa contestazione dell’addebito e valutazione delle deduzioni addotte dall’Impresa e da questa comunicate all’Amministrazione nel termine massimo di giorni 5 (cinque) dalla stessa contestazione,</w:delText>
          </w:r>
        </w:del>
      </w:ins>
      <w:ins w:id="8141" w:author="Administrator" w:date="2003-07-14T18:56:00Z">
        <w:r>
          <w:rPr>
            <w:rFonts w:cs="Bookman Old Style" w:ascii="Bookman Old Style" w:hAnsi="Bookman Old Style"/>
          </w:rPr>
          <w:t xml:space="preserve"> una penale pari </w:t>
        </w:r>
      </w:ins>
      <w:ins w:id="8142" w:author="cpacione" w:date="2003-07-24T16:12:00Z">
        <w:r>
          <w:rPr>
            <w:rFonts w:cs="Bookman Old Style" w:ascii="Bookman Old Style" w:hAnsi="Bookman Old Style"/>
          </w:rPr>
          <w:t xml:space="preserve">ad € </w:t>
        </w:r>
      </w:ins>
      <w:ins w:id="8143" w:author="cpacione" w:date="2003-07-24T16:12:00Z">
        <w:del w:id="8144" w:author="tallegretti" w:date="2003-07-28T08:55:00Z">
          <w:r>
            <w:rPr>
              <w:rFonts w:cs="Bookman Old Style" w:ascii="Bookman Old Style" w:hAnsi="Bookman Old Style"/>
            </w:rPr>
            <w:delText>__________</w:delText>
          </w:r>
        </w:del>
      </w:ins>
      <w:ins w:id="8145" w:author="ezucchelli" w:date="2003-08-27T19:25:00Z">
        <w:r>
          <w:rPr>
            <w:rFonts w:cs="Bookman Old Style" w:ascii="Bookman Old Style" w:hAnsi="Bookman Old Style"/>
          </w:rPr>
          <w:t>500</w:t>
        </w:r>
      </w:ins>
      <w:ins w:id="8146" w:author="tallegretti" w:date="2003-08-08T10:36:00Z">
        <w:del w:id="8147" w:author="ezucchelli" w:date="2003-08-27T19:25:00Z">
          <w:r>
            <w:rPr>
              <w:rFonts w:cs="Bookman Old Style" w:ascii="Bookman Old Style" w:hAnsi="Bookman Old Style"/>
            </w:rPr>
            <w:delText>1</w:delText>
          </w:r>
        </w:del>
      </w:ins>
      <w:ins w:id="8148" w:author="tallegretti" w:date="2003-07-28T08:55:00Z">
        <w:del w:id="8149" w:author="ezucchelli" w:date="2003-08-27T19:25:00Z">
          <w:r>
            <w:rPr>
              <w:rFonts w:cs="Bookman Old Style" w:ascii="Bookman Old Style" w:hAnsi="Bookman Old Style"/>
            </w:rPr>
            <w:delText>.000</w:delText>
          </w:r>
        </w:del>
      </w:ins>
      <w:ins w:id="8150" w:author="cpacione" w:date="2003-07-24T16:12:00Z">
        <w:r>
          <w:rPr>
            <w:rFonts w:cs="Bookman Old Style" w:ascii="Bookman Old Style" w:hAnsi="Bookman Old Style"/>
          </w:rPr>
          <w:t>,00 (</w:t>
        </w:r>
      </w:ins>
      <w:ins w:id="8151" w:author="cpacione" w:date="2003-07-24T16:12:00Z">
        <w:del w:id="8152" w:author="tallegretti" w:date="2003-07-28T08:55:00Z">
          <w:r>
            <w:rPr>
              <w:rFonts w:cs="Bookman Old Style" w:ascii="Bookman Old Style" w:hAnsi="Bookman Old Style"/>
            </w:rPr>
            <w:delText>________</w:delText>
          </w:r>
        </w:del>
      </w:ins>
      <w:ins w:id="8153" w:author="ezucchelli" w:date="2003-08-27T19:25:00Z">
        <w:r>
          <w:rPr>
            <w:rFonts w:cs="Bookman Old Style" w:ascii="Bookman Old Style" w:hAnsi="Bookman Old Style"/>
          </w:rPr>
          <w:t>cinquecento</w:t>
        </w:r>
      </w:ins>
      <w:ins w:id="8154" w:author="Consip S.p.A" w:date="2003-08-25T17:34:00Z">
        <w:del w:id="8155" w:author="ezucchelli" w:date="2003-08-27T19:25:00Z">
          <w:r>
            <w:rPr>
              <w:rFonts w:cs="Bookman Old Style" w:ascii="Bookman Old Style" w:hAnsi="Bookman Old Style"/>
            </w:rPr>
            <w:delText>mille</w:delText>
          </w:r>
        </w:del>
      </w:ins>
      <w:ins w:id="8156" w:author="tallegretti" w:date="2003-07-28T08:55:00Z">
        <w:del w:id="8157" w:author="Consip S.p.A" w:date="2003-08-25T17:34:00Z">
          <w:r>
            <w:rPr>
              <w:rFonts w:cs="Bookman Old Style" w:ascii="Bookman Old Style" w:hAnsi="Bookman Old Style"/>
            </w:rPr>
            <w:delText>duemila</w:delText>
          </w:r>
        </w:del>
      </w:ins>
      <w:ins w:id="8158" w:author="cgigliolo" w:date="2003-07-29T16:37:00Z">
        <w:r>
          <w:rPr>
            <w:rFonts w:cs="Bookman Old Style" w:ascii="Bookman Old Style" w:hAnsi="Bookman Old Style"/>
          </w:rPr>
          <w:t>/</w:t>
        </w:r>
      </w:ins>
      <w:ins w:id="8159" w:author="cpacione" w:date="2003-07-24T16:12:00Z">
        <w:del w:id="8160" w:author="cgigliolo" w:date="2003-07-29T16:37:00Z">
          <w:r>
            <w:rPr>
              <w:rFonts w:cs="Bookman Old Style" w:ascii="Bookman Old Style" w:hAnsi="Bookman Old Style"/>
            </w:rPr>
            <w:delText>,</w:delText>
          </w:r>
        </w:del>
      </w:ins>
      <w:ins w:id="8161" w:author="cpacione" w:date="2003-07-24T16:12:00Z">
        <w:r>
          <w:rPr>
            <w:rFonts w:cs="Bookman Old Style" w:ascii="Bookman Old Style" w:hAnsi="Bookman Old Style"/>
          </w:rPr>
          <w:t>00)</w:t>
        </w:r>
      </w:ins>
      <w:ins w:id="8162" w:author="cpacione" w:date="2003-07-25T17:21:00Z">
        <w:r>
          <w:rPr>
            <w:rFonts w:cs="Bookman Old Style" w:ascii="Bookman Old Style" w:hAnsi="Bookman Old Style"/>
          </w:rPr>
          <w:t>.</w:t>
        </w:r>
      </w:ins>
      <w:ins w:id="8163" w:author="Consip S.p.A" w:date="2003-08-25T17:41:00Z">
        <w:r>
          <w:rPr>
            <w:rFonts w:cs="Bookman Old Style" w:ascii="Bookman Old Style" w:hAnsi="Bookman Old Style"/>
          </w:rPr>
          <w:t xml:space="preserve"> </w:t>
        </w:r>
      </w:ins>
    </w:p>
    <w:p>
      <w:pPr>
        <w:pStyle w:val="Normal"/>
        <w:numPr>
          <w:ilvl w:val="0"/>
          <w:numId w:val="72"/>
        </w:numPr>
        <w:tabs>
          <w:tab w:val="clear" w:pos="709"/>
          <w:tab w:val="left" w:pos="360" w:leader="none"/>
        </w:tabs>
        <w:spacing w:lineRule="atLeast" w:line="520"/>
        <w:ind w:left="360" w:hanging="360"/>
        <w:rPr>
          <w:ins w:id="8176" w:author="Consip S.p.A" w:date="2003-08-26T18:51:00Z"/>
        </w:rPr>
      </w:pPr>
      <w:ins w:id="8165" w:author="Consip S.p.A" w:date="2003-08-26T18:51:00Z">
        <w:r>
          <w:rPr>
            <w:rFonts w:cs="Bookman Old Style" w:ascii="Bookman Old Style" w:hAnsi="Bookman Old Style"/>
          </w:rPr>
          <w:t xml:space="preserve">Qualora il secondo collaudo di cui al precedente articolo 16, comma 4, non abbia esito positivo, l’Amministrazione applicherà all’Impresa una penale pari ad </w:t>
        </w:r>
      </w:ins>
      <w:ins w:id="8166" w:author="ezucchelli" w:date="2003-08-27T19:25:00Z">
        <w:r>
          <w:rPr>
            <w:rFonts w:cs="Bookman Old Style" w:ascii="Bookman Old Style" w:hAnsi="Bookman Old Style"/>
          </w:rPr>
          <w:t>€</w:t>
        </w:r>
      </w:ins>
      <w:ins w:id="8167" w:author="Consip S.p.A" w:date="2003-08-26T18:51:00Z">
        <w:del w:id="8168" w:author="ezucchelli" w:date="2003-08-27T19:25:00Z">
          <w:r>
            <w:rPr>
              <w:rFonts w:cs="Bookman Old Style" w:ascii="Bookman Old Style" w:hAnsi="Bookman Old Style"/>
            </w:rPr>
            <w:delText>Euro</w:delText>
          </w:r>
        </w:del>
      </w:ins>
      <w:ins w:id="8169" w:author="Consip S.p.A" w:date="2003-08-26T18:51:00Z">
        <w:r>
          <w:rPr>
            <w:rFonts w:cs="Bookman Old Style" w:ascii="Bookman Old Style" w:hAnsi="Bookman Old Style"/>
          </w:rPr>
          <w:t xml:space="preserve"> </w:t>
        </w:r>
      </w:ins>
      <w:ins w:id="8170" w:author="ezucchelli" w:date="2003-08-27T19:25:00Z">
        <w:r>
          <w:rPr>
            <w:rFonts w:cs="Bookman Old Style" w:ascii="Bookman Old Style" w:hAnsi="Bookman Old Style"/>
          </w:rPr>
          <w:t>1.000,00 (mille/00)</w:t>
        </w:r>
      </w:ins>
      <w:ins w:id="8171" w:author="Consip S.p.A" w:date="2003-08-26T18:53:00Z">
        <w:del w:id="8172" w:author="ezucchelli" w:date="2003-08-27T19:25:00Z">
          <w:r>
            <w:rPr>
              <w:rFonts w:cs="Bookman Old Style" w:ascii="Bookman Old Style" w:hAnsi="Bookman Old Style"/>
            </w:rPr>
            <w:delText xml:space="preserve">… </w:delText>
          </w:r>
        </w:del>
      </w:ins>
      <w:ins w:id="8173" w:author="Consip S.p.A" w:date="2003-08-26T18:51:00Z">
        <w:del w:id="8174" w:author="ezucchelli" w:date="2003-08-27T19:25:00Z">
          <w:r>
            <w:rPr>
              <w:rFonts w:cs="Bookman Old Style" w:ascii="Bookman Old Style" w:hAnsi="Bookman Old Style"/>
            </w:rPr>
            <w:delText>(/00)</w:delText>
          </w:r>
        </w:del>
      </w:ins>
      <w:ins w:id="8175" w:author="Consip S.p.A" w:date="2003-08-26T18:51:00Z">
        <w:r>
          <w:rPr>
            <w:rFonts w:cs="Bookman Old Style" w:ascii="Bookman Old Style" w:hAnsi="Bookman Old Style"/>
          </w:rPr>
          <w:t xml:space="preserve"> al giorno, sino alla data del collaudo positivo.</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ins w:id="8184" w:author="Consip S.p.A" w:date="2003-08-26T18:54:00Z"/>
        </w:rPr>
      </w:pPr>
      <w:ins w:id="8177" w:author="Consip S.p.A" w:date="2003-08-26T18:54:00Z">
        <w:r>
          <w:rPr>
            <w:rFonts w:cs="Bookman Old Style" w:ascii="Bookman Old Style" w:hAnsi="Bookman Old Style"/>
          </w:rPr>
          <w:t xml:space="preserve">Per ogni giorno di ritardo nell’eliminazione dei vizi rispetto al termine di cui all’art. 17 comma 5, l’Amministrazione applicherà all’Impresa una penale pari ad € </w:t>
        </w:r>
      </w:ins>
      <w:ins w:id="8178" w:author="ezucchelli" w:date="2003-08-27T19:26:00Z">
        <w:del w:id="8179" w:author="Consip S.p.A" w:date="2003-08-28T20:26:00Z">
          <w:r>
            <w:rPr>
              <w:rFonts w:cs="Bookman Old Style" w:ascii="Bookman Old Style" w:hAnsi="Bookman Old Style"/>
            </w:rPr>
            <w:delText xml:space="preserve">€ </w:delText>
          </w:r>
        </w:del>
      </w:ins>
      <w:ins w:id="8180" w:author="ezucchelli" w:date="2003-08-27T19:26:00Z">
        <w:r>
          <w:rPr>
            <w:rFonts w:cs="Bookman Old Style" w:ascii="Bookman Old Style" w:hAnsi="Bookman Old Style"/>
          </w:rPr>
          <w:t>500,00 (cinquecento/00)</w:t>
        </w:r>
      </w:ins>
      <w:ins w:id="8181" w:author="Consip S.p.A" w:date="2003-08-26T18:54:00Z">
        <w:del w:id="8182" w:author="ezucchelli" w:date="2003-08-27T19:26:00Z">
          <w:r>
            <w:rPr>
              <w:rFonts w:cs="Bookman Old Style" w:ascii="Bookman Old Style" w:hAnsi="Bookman Old Style"/>
            </w:rPr>
            <w:delText>1.000,00 (mille/00)</w:delText>
          </w:r>
        </w:del>
      </w:ins>
      <w:ins w:id="8183" w:author="Consip S.p.A" w:date="2003-08-26T18:54:00Z">
        <w:r>
          <w:rPr>
            <w:rFonts w:cs="Bookman Old Style" w:ascii="Bookman Old Style" w:hAnsi="Bookman Old Style"/>
          </w:rPr>
          <w:t xml:space="preserve">. </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ins w:id="8198" w:author="Consip S.p.A" w:date="2003-08-25T17:41:00Z"/>
        </w:rPr>
      </w:pPr>
      <w:ins w:id="8185" w:author="Consip S.p.A" w:date="2003-08-25T17:46:00Z">
        <w:r>
          <w:rPr>
            <w:rFonts w:cs="Bookman Old Style" w:ascii="Bookman Old Style" w:hAnsi="Bookman Old Style"/>
          </w:rPr>
          <w:t>Ove</w:t>
        </w:r>
      </w:ins>
      <w:ins w:id="8186" w:author="Consip S.p.A" w:date="2003-08-25T17:44:00Z">
        <w:r>
          <w:rPr>
            <w:rFonts w:cs="Bookman Old Style" w:ascii="Bookman Old Style" w:hAnsi="Bookman Old Style"/>
          </w:rPr>
          <w:t xml:space="preserve"> il </w:t>
        </w:r>
      </w:ins>
      <w:ins w:id="8187" w:author="Consip S.p.A" w:date="2003-08-26T18:57:00Z">
        <w:r>
          <w:rPr>
            <w:rFonts w:cs="Bookman Old Style" w:ascii="Bookman Old Style" w:hAnsi="Bookman Old Style"/>
          </w:rPr>
          <w:t xml:space="preserve">secondo </w:t>
        </w:r>
      </w:ins>
      <w:ins w:id="8188" w:author="Consip S.p.A" w:date="2003-08-25T17:44:00Z">
        <w:r>
          <w:rPr>
            <w:rFonts w:cs="Bookman Old Style" w:ascii="Bookman Old Style" w:hAnsi="Bookman Old Style"/>
          </w:rPr>
          <w:t xml:space="preserve">collaudo, di cui all’art. 17, </w:t>
        </w:r>
      </w:ins>
      <w:ins w:id="8189" w:author="Consip S.p.A" w:date="2003-08-29T16:41:00Z">
        <w:r>
          <w:rPr>
            <w:rFonts w:cs="Bookman Old Style" w:ascii="Bookman Old Style" w:hAnsi="Bookman Old Style"/>
          </w:rPr>
          <w:t xml:space="preserve">comma 5, </w:t>
        </w:r>
      </w:ins>
      <w:ins w:id="8190" w:author="Consip S.p.A" w:date="2003-08-25T17:44:00Z">
        <w:r>
          <w:rPr>
            <w:rFonts w:cs="Bookman Old Style" w:ascii="Bookman Old Style" w:hAnsi="Bookman Old Style"/>
          </w:rPr>
          <w:t>dia esito negativo,</w:t>
        </w:r>
      </w:ins>
      <w:ins w:id="8191" w:author="Consip S.p.A" w:date="2003-08-25T17:47:00Z">
        <w:r>
          <w:rPr>
            <w:rFonts w:cs="Bookman Old Style" w:ascii="Bookman Old Style" w:hAnsi="Bookman Old Style"/>
          </w:rPr>
          <w:t xml:space="preserve"> </w:t>
        </w:r>
      </w:ins>
      <w:ins w:id="8192" w:author="Consip S.p.A" w:date="2003-08-25T17:45:00Z">
        <w:r>
          <w:rPr>
            <w:rFonts w:cs="Bookman Old Style" w:ascii="Bookman Old Style" w:hAnsi="Bookman Old Style"/>
          </w:rPr>
          <w:t xml:space="preserve">verrà applicata una penale pari ad </w:t>
        </w:r>
      </w:ins>
      <w:ins w:id="8193" w:author="ezucchelli" w:date="2003-08-27T19:27:00Z">
        <w:r>
          <w:rPr>
            <w:rFonts w:cs="Bookman Old Style" w:ascii="Bookman Old Style" w:hAnsi="Bookman Old Style"/>
          </w:rPr>
          <w:t xml:space="preserve">€ 1.000,00 (mille/00) </w:t>
        </w:r>
      </w:ins>
      <w:ins w:id="8194" w:author="Consip S.p.A" w:date="2003-08-25T17:48:00Z">
        <w:del w:id="8195" w:author="ezucchelli" w:date="2003-08-27T19:26:00Z">
          <w:r>
            <w:rPr>
              <w:rFonts w:cs="Bookman Old Style" w:ascii="Bookman Old Style" w:hAnsi="Bookman Old Style"/>
            </w:rPr>
            <w:delText>Euro 500,00 (cinquecento,00)</w:delText>
          </w:r>
        </w:del>
      </w:ins>
      <w:ins w:id="8196" w:author="Consip S.p.A" w:date="2003-08-25T17:48:00Z">
        <w:r>
          <w:rPr>
            <w:rFonts w:cs="Bookman Old Style" w:ascii="Bookman Old Style" w:hAnsi="Bookman Old Style"/>
          </w:rPr>
          <w:t xml:space="preserve"> per ogni punto o frazione percentuale eccedente la soglia fissata nella metrica “Qualità di collaudo infrastruttura SSCE”.</w:t>
        </w:r>
      </w:ins>
      <w:ins w:id="8197" w:author="Consip S.p.A" w:date="2003-08-25T17:44:00Z">
        <w:r>
          <w:rPr>
            <w:rFonts w:cs="Bookman Old Style" w:ascii="Bookman Old Style" w:hAnsi="Bookman Old Style"/>
          </w:rPr>
          <w:t xml:space="preserve"> </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8200" w:author="Consip S.p.A" w:date="2003-08-25T17:41:00Z"/>
        </w:rPr>
      </w:pPr>
      <w:del w:id="8199" w:author="Consip S.p.A" w:date="2003-08-25T17:41:00Z">
        <w:r>
          <w:rPr>
            <w:rFonts w:cs="Bookman Old Style" w:ascii="Bookman Old Style" w:hAnsi="Bookman Old Style"/>
          </w:rPr>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ins w:id="8237" w:author="Administrator" w:date="2003-07-14T18:56:00Z"/>
        </w:rPr>
      </w:pPr>
      <w:ins w:id="8201" w:author="tallegretti" w:date="2003-08-07T17:56:00Z">
        <w:del w:id="8202" w:author="Consip S.p.A" w:date="2003-08-28T19:56:00Z">
          <w:r>
            <w:rPr>
              <w:rFonts w:cs="Bookman Old Style" w:ascii="Bookman Old Style" w:hAnsi="Bookman Old Style"/>
            </w:rPr>
            <w:delText>In caso di  malfunzionamento delle apparecchiature hardware</w:delText>
          </w:r>
        </w:del>
      </w:ins>
      <w:ins w:id="8203" w:author="ezucchelli" w:date="2003-08-28T11:04:00Z">
        <w:del w:id="8204" w:author="Consip S.p.A" w:date="2003-08-28T19:56:00Z">
          <w:r>
            <w:rPr>
              <w:rFonts w:cs="Bookman Old Style" w:ascii="Bookman Old Style" w:hAnsi="Bookman Old Style"/>
            </w:rPr>
            <w:delText xml:space="preserve"> (e sw di base)</w:delText>
          </w:r>
        </w:del>
      </w:ins>
      <w:ins w:id="8205" w:author="tallegretti" w:date="2003-08-07T17:57:00Z">
        <w:del w:id="8206" w:author="Consip S.p.A" w:date="2003-08-28T19:56:00Z">
          <w:r>
            <w:rPr>
              <w:rFonts w:cs="Bookman Old Style" w:ascii="Bookman Old Style" w:hAnsi="Bookman Old Style"/>
            </w:rPr>
            <w:delText>, p</w:delText>
          </w:r>
        </w:del>
      </w:ins>
      <w:ins w:id="8207" w:author="Consip S.p.A" w:date="2003-08-28T19:56:00Z">
        <w:r>
          <w:rPr>
            <w:rFonts w:cs="Bookman Old Style" w:ascii="Bookman Old Style" w:hAnsi="Bookman Old Style"/>
          </w:rPr>
          <w:t>P</w:t>
        </w:r>
      </w:ins>
      <w:ins w:id="8208" w:author="tallegretti" w:date="2003-08-07T17:57:00Z">
        <w:r>
          <w:rPr>
            <w:rFonts w:cs="Bookman Old Style" w:ascii="Bookman Old Style" w:hAnsi="Bookman Old Style"/>
          </w:rPr>
          <w:t xml:space="preserve">er ogni ora di ritardo </w:t>
        </w:r>
      </w:ins>
      <w:ins w:id="8209" w:author="Consip S.p.A" w:date="2003-08-25T19:07:00Z">
        <w:r>
          <w:rPr>
            <w:rFonts w:cs="Bookman Old Style" w:ascii="Bookman Old Style" w:hAnsi="Bookman Old Style"/>
          </w:rPr>
          <w:t xml:space="preserve">rispetto al tempo di </w:t>
        </w:r>
      </w:ins>
      <w:ins w:id="8210" w:author="tallegretti" w:date="2003-08-07T17:57:00Z">
        <w:del w:id="8211" w:author="Consip S.p.A" w:date="2003-08-25T19:07:00Z">
          <w:r>
            <w:rPr>
              <w:rFonts w:cs="Bookman Old Style" w:ascii="Bookman Old Style" w:hAnsi="Bookman Old Style"/>
            </w:rPr>
            <w:delText>nell’</w:delText>
          </w:r>
        </w:del>
      </w:ins>
      <w:ins w:id="8212" w:author="tallegretti" w:date="2003-08-07T17:57:00Z">
        <w:r>
          <w:rPr>
            <w:rFonts w:cs="Bookman Old Style" w:ascii="Bookman Old Style" w:hAnsi="Bookman Old Style"/>
          </w:rPr>
          <w:t>intervento</w:t>
        </w:r>
      </w:ins>
      <w:ins w:id="8213" w:author="tallegretti" w:date="2003-08-07T17:57:00Z">
        <w:del w:id="8214" w:author="ezucchelli" w:date="2003-08-27T19:31:00Z">
          <w:r>
            <w:rPr>
              <w:rFonts w:cs="Bookman Old Style" w:ascii="Bookman Old Style" w:hAnsi="Bookman Old Style"/>
            </w:rPr>
            <w:delText xml:space="preserve"> </w:delText>
          </w:r>
        </w:del>
      </w:ins>
      <w:ins w:id="8215" w:author="tallegretti" w:date="2003-08-07T17:57:00Z">
        <w:del w:id="8216" w:author="ezucchelli" w:date="2003-08-27T19:31:00Z">
          <w:r>
            <w:rPr>
              <w:rFonts w:cs="Bookman Old Style" w:ascii="Bookman Old Style" w:hAnsi="Bookman Old Style"/>
              <w:i/>
              <w:iCs/>
            </w:rPr>
            <w:delText>on site</w:delText>
          </w:r>
        </w:del>
      </w:ins>
      <w:ins w:id="8217" w:author="tallegretti" w:date="2003-08-07T17:57:00Z">
        <w:del w:id="8218" w:author="Consip S.p.A" w:date="2003-08-25T19:08:00Z">
          <w:r>
            <w:rPr>
              <w:rFonts w:cs="Bookman Old Style" w:ascii="Bookman Old Style" w:hAnsi="Bookman Old Style"/>
            </w:rPr>
            <w:delText xml:space="preserve"> o nel ripristino della piena funzionalità</w:delText>
          </w:r>
        </w:del>
      </w:ins>
      <w:ins w:id="8219" w:author="tallegretti" w:date="2003-08-07T17:57:00Z">
        <w:del w:id="8220" w:author="Consip S.p.A" w:date="2003-08-28T19:56:00Z">
          <w:r>
            <w:rPr>
              <w:rFonts w:cs="Bookman Old Style" w:ascii="Bookman Old Style" w:hAnsi="Bookman Old Style"/>
            </w:rPr>
            <w:delText>,</w:delText>
          </w:r>
        </w:del>
      </w:ins>
      <w:ins w:id="8221" w:author="tallegretti" w:date="2003-08-07T17:57:00Z">
        <w:r>
          <w:rPr>
            <w:rFonts w:cs="Bookman Old Style" w:ascii="Bookman Old Style" w:hAnsi="Bookman Old Style"/>
          </w:rPr>
          <w:t xml:space="preserve"> di cui all’art. 1</w:t>
        </w:r>
      </w:ins>
      <w:ins w:id="8222" w:author="Consip S.p.A" w:date="2003-08-28T19:57:00Z">
        <w:r>
          <w:rPr>
            <w:rFonts w:cs="Bookman Old Style" w:ascii="Bookman Old Style" w:hAnsi="Bookman Old Style"/>
          </w:rPr>
          <w:t>8</w:t>
        </w:r>
      </w:ins>
      <w:ins w:id="8223" w:author="tallegretti" w:date="2003-08-07T17:57:00Z">
        <w:del w:id="8224" w:author="Consip S.p.A" w:date="2003-08-28T19:57:00Z">
          <w:r>
            <w:rPr>
              <w:rFonts w:cs="Bookman Old Style" w:ascii="Bookman Old Style" w:hAnsi="Bookman Old Style"/>
            </w:rPr>
            <w:delText>9</w:delText>
          </w:r>
        </w:del>
      </w:ins>
      <w:ins w:id="8225" w:author="tallegretti" w:date="2003-08-07T17:57:00Z">
        <w:r>
          <w:rPr>
            <w:rFonts w:cs="Bookman Old Style" w:ascii="Bookman Old Style" w:hAnsi="Bookman Old Style"/>
          </w:rPr>
          <w:t xml:space="preserve">, comma </w:t>
        </w:r>
      </w:ins>
      <w:ins w:id="8226" w:author="Consip S.p.A" w:date="2003-08-25T19:09:00Z">
        <w:r>
          <w:rPr>
            <w:rFonts w:cs="Bookman Old Style" w:ascii="Bookman Old Style" w:hAnsi="Bookman Old Style"/>
          </w:rPr>
          <w:t>6</w:t>
        </w:r>
      </w:ins>
      <w:ins w:id="8227" w:author="tallegretti" w:date="2003-08-08T10:37:00Z">
        <w:del w:id="8228" w:author="Consip S.p.A" w:date="2003-08-25T19:09:00Z">
          <w:r>
            <w:rPr>
              <w:rFonts w:cs="Bookman Old Style" w:ascii="Bookman Old Style" w:hAnsi="Bookman Old Style"/>
            </w:rPr>
            <w:delText>8</w:delText>
          </w:r>
        </w:del>
      </w:ins>
      <w:ins w:id="8229" w:author="tallegretti" w:date="2003-08-07T17:57:00Z">
        <w:r>
          <w:rPr>
            <w:rFonts w:cs="Bookman Old Style" w:ascii="Bookman Old Style" w:hAnsi="Bookman Old Style"/>
          </w:rPr>
          <w:t xml:space="preserve">, </w:t>
        </w:r>
      </w:ins>
      <w:ins w:id="8230" w:author="Consip S.p.A" w:date="2003-08-25T19:06:00Z">
        <w:r>
          <w:rPr>
            <w:rFonts w:cs="Bookman Old Style" w:ascii="Bookman Old Style" w:hAnsi="Bookman Old Style"/>
          </w:rPr>
          <w:t xml:space="preserve">l’Amministrazione applicherà </w:t>
        </w:r>
      </w:ins>
      <w:ins w:id="8231" w:author="tallegretti" w:date="2003-08-07T17:57:00Z">
        <w:del w:id="8232" w:author="Consip S.p.A" w:date="2003-08-25T18:01:00Z">
          <w:r>
            <w:rPr>
              <w:rFonts w:cs="Bookman Old Style" w:ascii="Bookman Old Style" w:hAnsi="Bookman Old Style"/>
            </w:rPr>
            <w:delText xml:space="preserve">l’Amministrazione applicherà all’Impresa, previa contestazione dell’addebito e valutazione delle deduzioni addotte dall’Impresa e da questa comunicate all’Amministrazione nel termine massimo di giorni 5 (cinque) dalla stessa contestazione </w:delText>
          </w:r>
        </w:del>
      </w:ins>
      <w:ins w:id="8233" w:author="tallegretti" w:date="2003-08-07T17:57:00Z">
        <w:r>
          <w:rPr>
            <w:rFonts w:cs="Bookman Old Style" w:ascii="Bookman Old Style" w:hAnsi="Bookman Old Style"/>
          </w:rPr>
          <w:t>una penale pari ad € 500,00 (cinquecento/00).</w:t>
        </w:r>
      </w:ins>
      <w:ins w:id="8234" w:author="Administrator" w:date="2003-07-14T18:56:00Z">
        <w:del w:id="8235" w:author="cpacione" w:date="2003-07-24T16:12:00Z">
          <w:r>
            <w:rPr>
              <w:rFonts w:cs="Bookman Old Style" w:ascii="Bookman Old Style" w:hAnsi="Bookman Old Style"/>
            </w:rPr>
            <w:delText xml:space="preserve">a € ……,00 (………….o,00), </w:delText>
          </w:r>
        </w:del>
      </w:ins>
      <w:del w:id="8236" w:author="cpacione" w:date="2003-07-25T17:21:00Z">
        <w:r>
          <w:rPr>
            <w:rFonts w:cs="Bookman Old Style" w:ascii="Bookman Old Style" w:hAnsi="Bookman Old Style"/>
          </w:rPr>
          <w:delText>per ogni giorno di ritardo.</w:delText>
        </w:r>
      </w:del>
    </w:p>
    <w:p>
      <w:pPr>
        <w:pStyle w:val="Normal"/>
        <w:numPr>
          <w:ilvl w:val="0"/>
          <w:numId w:val="72"/>
        </w:numPr>
        <w:tabs>
          <w:tab w:val="clear" w:pos="709"/>
          <w:tab w:val="left" w:pos="426" w:leader="none"/>
        </w:tabs>
        <w:spacing w:lineRule="atLeast" w:line="520"/>
        <w:ind w:left="426" w:hanging="426"/>
        <w:rPr>
          <w:rFonts w:ascii="Bookman Old Style" w:hAnsi="Bookman Old Style" w:cs="Bookman Old Style"/>
          <w:ins w:id="8248" w:author="ezucchelli" w:date="2003-08-27T19:32:00Z"/>
        </w:rPr>
      </w:pPr>
      <w:ins w:id="8238" w:author="Consip S.p.A" w:date="2003-08-25T19:07:00Z">
        <w:del w:id="8239" w:author="ezucchelli" w:date="2003-08-27T19:30:00Z">
          <w:r>
            <w:rPr>
              <w:rFonts w:eastAsia="Bookman Old Style" w:cs="Bookman Old Style" w:ascii="Bookman Old Style" w:hAnsi="Bookman Old Style"/>
            </w:rPr>
            <w:delText xml:space="preserve"> </w:delText>
          </w:r>
        </w:del>
      </w:ins>
      <w:ins w:id="8240" w:author="ezucchelli" w:date="2003-08-28T11:04:00Z">
        <w:del w:id="8241" w:author="Consip S.p.A" w:date="2003-08-28T19:57:00Z">
          <w:r>
            <w:rPr>
              <w:rFonts w:eastAsia="Bookman Old Style" w:cs="Bookman Old Style" w:ascii="Bookman Old Style" w:hAnsi="Bookman Old Style"/>
            </w:rPr>
            <w:delText xml:space="preserve"> </w:delText>
          </w:r>
        </w:del>
      </w:ins>
      <w:ins w:id="8242" w:author="ezucchelli" w:date="2003-08-28T11:04:00Z">
        <w:del w:id="8243" w:author="Consip S.p.A" w:date="2003-08-28T19:57:00Z">
          <w:r>
            <w:rPr>
              <w:rFonts w:cs="Bookman Old Style" w:ascii="Bookman Old Style" w:hAnsi="Bookman Old Style"/>
            </w:rPr>
            <w:delText>(e sw di base),</w:delText>
          </w:r>
        </w:del>
      </w:ins>
      <w:ins w:id="8244" w:author="Consip S.p.A" w:date="2003-08-28T19:57:00Z">
        <w:r>
          <w:rPr>
            <w:rFonts w:cs="Bookman Old Style" w:ascii="Bookman Old Style" w:hAnsi="Bookman Old Style"/>
          </w:rPr>
          <w:t>P</w:t>
        </w:r>
      </w:ins>
      <w:ins w:id="8245" w:author="Consip S.p.A" w:date="2003-08-25T19:07:00Z">
        <w:r>
          <w:rPr>
            <w:rFonts w:cs="Bookman Old Style" w:ascii="Bookman Old Style" w:hAnsi="Bookman Old Style"/>
          </w:rPr>
          <w:t>er ogni ora di ritardo rispetto al termine per il ripristino della piena funzionalità, di cui all’art. 18, comma 7, l’Amministrazione applicherà una penale pari ad € 800,00 (</w:t>
        </w:r>
      </w:ins>
      <w:ins w:id="8246" w:author="Consip S.p.A" w:date="2003-08-25T19:09:00Z">
        <w:r>
          <w:rPr>
            <w:rFonts w:cs="Bookman Old Style" w:ascii="Bookman Old Style" w:hAnsi="Bookman Old Style"/>
          </w:rPr>
          <w:t>otto</w:t>
        </w:r>
      </w:ins>
      <w:ins w:id="8247" w:author="Consip S.p.A" w:date="2003-08-25T19:07:00Z">
        <w:r>
          <w:rPr>
            <w:rFonts w:cs="Bookman Old Style" w:ascii="Bookman Old Style" w:hAnsi="Bookman Old Style"/>
          </w:rPr>
          <w:t>cento/00).</w:t>
        </w:r>
      </w:ins>
    </w:p>
    <w:p>
      <w:pPr>
        <w:pStyle w:val="Normal"/>
        <w:numPr>
          <w:ilvl w:val="0"/>
          <w:numId w:val="72"/>
        </w:numPr>
        <w:tabs>
          <w:tab w:val="clear" w:pos="709"/>
          <w:tab w:val="left" w:pos="426" w:leader="none"/>
        </w:tabs>
        <w:spacing w:lineRule="atLeast" w:line="520"/>
        <w:ind w:left="426" w:hanging="426"/>
        <w:rPr>
          <w:rFonts w:ascii="Bookman Old Style" w:hAnsi="Bookman Old Style" w:cs="Bookman Old Style"/>
          <w:ins w:id="8257" w:author="Consip S.p.A" w:date="2003-08-28T19:47:00Z"/>
        </w:rPr>
      </w:pPr>
      <w:ins w:id="8249" w:author="Consip S.p.A" w:date="2003-08-28T19:46:00Z">
        <w:r>
          <w:rPr>
            <w:rFonts w:cs="Bookman Old Style" w:ascii="Bookman Old Style" w:hAnsi="Bookman Old Style"/>
          </w:rPr>
          <w:t xml:space="preserve">Qualora il fermo o il mal funzionamento delle apparecchiature comporti il mancato utilizzo di altre apparecchiature funzionalmente collegate, l’Amministrazione applicherà all’Impresa una penale pari a </w:t>
        </w:r>
      </w:ins>
      <w:ins w:id="8250" w:author="Consip S.p.A" w:date="2003-08-28T19:57:00Z">
        <w:r>
          <w:rPr>
            <w:rFonts w:cs="Bookman Old Style" w:ascii="Bookman Old Style" w:hAnsi="Bookman Old Style"/>
          </w:rPr>
          <w:t>€</w:t>
        </w:r>
      </w:ins>
      <w:ins w:id="8251" w:author="Consip S.p.A" w:date="2003-08-28T19:46:00Z">
        <w:r>
          <w:rPr>
            <w:rFonts w:cs="Bookman Old Style" w:ascii="Bookman Old Style" w:hAnsi="Bookman Old Style"/>
          </w:rPr>
          <w:t xml:space="preserve"> 250,00 </w:t>
        </w:r>
      </w:ins>
      <w:ins w:id="8252" w:author="Consip S.p.A" w:date="2003-08-28T19:57:00Z">
        <w:r>
          <w:rPr>
            <w:rFonts w:cs="Bookman Old Style" w:ascii="Bookman Old Style" w:hAnsi="Bookman Old Style"/>
          </w:rPr>
          <w:t xml:space="preserve">(duecentocinquanta/00) </w:t>
        </w:r>
      </w:ins>
      <w:ins w:id="8253" w:author="Consip S.p.A" w:date="2003-08-28T19:46:00Z">
        <w:r>
          <w:rPr>
            <w:rFonts w:cs="Bookman Old Style" w:ascii="Bookman Old Style" w:hAnsi="Bookman Old Style"/>
          </w:rPr>
          <w:t xml:space="preserve">per </w:t>
        </w:r>
      </w:ins>
      <w:ins w:id="8254" w:author="Consip S.p.A" w:date="2003-09-01T14:45:00Z">
        <w:r>
          <w:rPr>
            <w:rFonts w:cs="Bookman Old Style" w:ascii="Bookman Old Style" w:hAnsi="Bookman Old Style"/>
          </w:rPr>
          <w:t xml:space="preserve">ogni altra </w:t>
        </w:r>
      </w:ins>
      <w:ins w:id="8255" w:author="Consip S.p.A" w:date="2003-08-28T19:46:00Z">
        <w:r>
          <w:rPr>
            <w:rFonts w:cs="Bookman Old Style" w:ascii="Bookman Old Style" w:hAnsi="Bookman Old Style"/>
          </w:rPr>
          <w:t>apparecchiatura non disponibile.</w:t>
        </w:r>
      </w:ins>
      <w:del w:id="8256" w:author="Consip S.p.A" w:date="2003-08-28T19:57:00Z">
        <w:r>
          <w:rPr>
            <w:rFonts w:cs="Bookman Old Style" w:ascii="Bookman Old Style" w:hAnsi="Bookman Old Style"/>
          </w:rPr>
          <w:delText>…</w:delText>
        </w:r>
      </w:del>
    </w:p>
    <w:p>
      <w:pPr>
        <w:pStyle w:val="Normal"/>
        <w:numPr>
          <w:ilvl w:val="0"/>
          <w:numId w:val="72"/>
        </w:numPr>
        <w:tabs>
          <w:tab w:val="clear" w:pos="709"/>
          <w:tab w:val="left" w:pos="426" w:leader="none"/>
        </w:tabs>
        <w:spacing w:lineRule="atLeast" w:line="520"/>
        <w:ind w:left="426" w:hanging="426"/>
        <w:rPr>
          <w:ins w:id="8261" w:author="Consip S.p.A" w:date="2003-08-28T19:47:00Z"/>
        </w:rPr>
      </w:pPr>
      <w:ins w:id="8258" w:author="Consip S.p.A" w:date="2003-08-28T19:47:00Z">
        <w:r>
          <w:rPr>
            <w:rFonts w:cs="Bookman Old Style" w:ascii="Bookman Old Style" w:hAnsi="Bookman Old Style"/>
          </w:rPr>
          <w:t>Nell’ipotesi di cui al precedente comma 12, l’Amminist</w:t>
        </w:r>
      </w:ins>
      <w:ins w:id="8259" w:author="Consip S.p.A" w:date="2003-08-28T19:52:00Z">
        <w:r>
          <w:rPr>
            <w:rFonts w:cs="Bookman Old Style" w:ascii="Bookman Old Style" w:hAnsi="Bookman Old Style"/>
          </w:rPr>
          <w:t>r</w:t>
        </w:r>
      </w:ins>
      <w:ins w:id="8260" w:author="Consip S.p.A" w:date="2003-08-28T19:47:00Z">
        <w:r>
          <w:rPr>
            <w:rFonts w:cs="Bookman Old Style" w:ascii="Bookman Old Style" w:hAnsi="Bookman Old Style"/>
          </w:rPr>
          <w:t>azione, ferma restando l’applicazione delle penali, avrà la facoltà di fare eseguire a terzi gli interventi necessari addebitando all’Impresa tutti gli oneri sostenuti. In tale ipotesi, ai fini del calcolo delle penali in questione, l’intervento si riterrà concluso al momento della comunicazione all’Impresa da parte dell’Amministrazione dell’intenzione di avvalersi dell’intervento di terzi.</w:t>
        </w:r>
      </w:ins>
    </w:p>
    <w:p>
      <w:pPr>
        <w:pStyle w:val="Normal"/>
        <w:numPr>
          <w:ilvl w:val="0"/>
          <w:numId w:val="72"/>
        </w:numPr>
        <w:tabs>
          <w:tab w:val="clear" w:pos="709"/>
          <w:tab w:val="left" w:pos="426" w:leader="none"/>
        </w:tabs>
        <w:spacing w:lineRule="atLeast" w:line="520"/>
        <w:ind w:left="426" w:hanging="426"/>
        <w:rPr>
          <w:rFonts w:ascii="Bookman Old Style" w:hAnsi="Bookman Old Style" w:cs="Bookman Old Style"/>
          <w:ins w:id="8268" w:author="Consip S.p.A" w:date="2003-08-25T19:07:00Z"/>
        </w:rPr>
      </w:pPr>
      <w:ins w:id="8262" w:author="Consip S.p.A" w:date="2003-08-28T19:52:00Z">
        <w:r>
          <w:rPr>
            <w:rFonts w:cs="Bookman Old Style" w:ascii="Bookman Old Style" w:hAnsi="Bookman Old Style"/>
          </w:rPr>
          <w:t xml:space="preserve">Nell’ipotesi in cui si verifichi un ritardo rispetto ai termini </w:t>
        </w:r>
      </w:ins>
      <w:ins w:id="8263" w:author="Consip S.p.A" w:date="2003-08-28T19:58:00Z">
        <w:r>
          <w:rPr>
            <w:rFonts w:cs="Bookman Old Style" w:ascii="Bookman Old Style" w:hAnsi="Bookman Old Style"/>
          </w:rPr>
          <w:t xml:space="preserve">previsti </w:t>
        </w:r>
      </w:ins>
      <w:ins w:id="8264" w:author="Consip S.p.A" w:date="2003-08-28T19:52:00Z">
        <w:r>
          <w:rPr>
            <w:rFonts w:cs="Bookman Old Style" w:ascii="Bookman Old Style" w:hAnsi="Bookman Old Style"/>
          </w:rPr>
          <w:t>per la sostituzione di cui al precedente articolo 18, comma 8, l’Amministrazione applicherà all’Impresa una penale pari a 500,00 € (cinquecento/00) per ogni giorno lavorativo di ritardo</w:t>
        </w:r>
      </w:ins>
      <w:ins w:id="8265" w:author="Consip S.p.A" w:date="2003-08-29T16:41:00Z">
        <w:r>
          <w:rPr>
            <w:rFonts w:cs="Bookman Old Style" w:ascii="Bookman Old Style" w:hAnsi="Bookman Old Style"/>
          </w:rPr>
          <w:t xml:space="preserve"> fino al momento della sostituzione dell’apparecchiatura</w:t>
        </w:r>
      </w:ins>
      <w:ins w:id="8266" w:author="Consip S.p.A" w:date="2003-08-28T19:52:00Z">
        <w:r>
          <w:rPr>
            <w:rFonts w:cs="Bookman Old Style" w:ascii="Bookman Old Style" w:hAnsi="Bookman Old Style"/>
            <w:i/>
          </w:rPr>
          <w:t>.</w:t>
        </w:r>
      </w:ins>
      <w:del w:id="8267" w:author="Consip S.p.A" w:date="2003-08-28T19:52:00Z">
        <w:r>
          <w:rPr>
            <w:rFonts w:cs="Bookman Old Style" w:ascii="Bookman Old Style" w:hAnsi="Bookman Old Style"/>
          </w:rPr>
          <w:delText>sostituzione macchina</w:delText>
        </w:r>
      </w:del>
    </w:p>
    <w:p>
      <w:pPr>
        <w:pStyle w:val="Normal"/>
        <w:spacing w:lineRule="atLeast" w:line="520"/>
        <w:rPr>
          <w:rFonts w:ascii="Bookman Old Style" w:hAnsi="Bookman Old Style" w:cs="Bookman Old Style"/>
          <w:del w:id="8300" w:author="tallegretti" w:date="2003-08-07T17:55:00Z"/>
        </w:rPr>
      </w:pPr>
      <w:ins w:id="8269" w:author="Administrator" w:date="2003-07-14T18:59:00Z">
        <w:del w:id="8270" w:author="tallegretti" w:date="2003-08-07T17:55:00Z">
          <w:r>
            <w:rPr>
              <w:rFonts w:cs="Bookman Old Style" w:ascii="Bookman Old Style" w:hAnsi="Bookman Old Style"/>
            </w:rPr>
            <w:delText xml:space="preserve">Per ogni giorno di ritardo </w:delText>
          </w:r>
        </w:del>
      </w:ins>
      <w:ins w:id="8271" w:author="cpacione" w:date="2003-07-25T17:16:00Z">
        <w:del w:id="8272" w:author="tallegretti" w:date="2003-08-07T17:55:00Z">
          <w:r>
            <w:rPr>
              <w:rFonts w:cs="Bookman Old Style" w:ascii="Bookman Old Style" w:hAnsi="Bookman Old Style"/>
            </w:rPr>
            <w:delText>nell’</w:delText>
          </w:r>
        </w:del>
      </w:ins>
      <w:ins w:id="8273" w:author="Administrator" w:date="2003-07-14T18:59:00Z">
        <w:del w:id="8274" w:author="cpacione" w:date="2003-07-25T17:16:00Z">
          <w:r>
            <w:rPr>
              <w:rFonts w:cs="Bookman Old Style" w:ascii="Bookman Old Style" w:hAnsi="Bookman Old Style"/>
            </w:rPr>
            <w:delText>per l’</w:delText>
          </w:r>
        </w:del>
      </w:ins>
      <w:ins w:id="8275" w:author="Administrator" w:date="2003-07-14T18:59:00Z">
        <w:del w:id="8276" w:author="tallegretti" w:date="2003-08-07T17:55:00Z">
          <w:r>
            <w:rPr>
              <w:rFonts w:cs="Bookman Old Style" w:ascii="Bookman Old Style" w:hAnsi="Bookman Old Style"/>
            </w:rPr>
            <w:delText>eliminazione dei vizi rispetto al termine di cui all’art.</w:delText>
          </w:r>
        </w:del>
      </w:ins>
      <w:ins w:id="8277" w:author="Administrator" w:date="2003-07-14T18:59:00Z">
        <w:del w:id="8278" w:author="cpacione" w:date="2003-07-24T16:22:00Z">
          <w:r>
            <w:rPr>
              <w:rFonts w:cs="Bookman Old Style" w:ascii="Bookman Old Style" w:hAnsi="Bookman Old Style"/>
            </w:rPr>
            <w:delText xml:space="preserve"> </w:delText>
          </w:r>
        </w:del>
      </w:ins>
      <w:ins w:id="8279" w:author="Administrator" w:date="2003-07-14T18:59:00Z">
        <w:del w:id="8280" w:author="tallegretti" w:date="2003-08-07T17:55:00Z">
          <w:r>
            <w:rPr>
              <w:rFonts w:cs="Bookman Old Style" w:ascii="Bookman Old Style" w:hAnsi="Bookman Old Style"/>
            </w:rPr>
            <w:delText xml:space="preserve">17, comma 5 l’Amministrazione applicherà all’Impresa, previa contestazione dell’addebito e valutazione delle deduzioni addotte dall’Impresa e da questa comunicate all’Amministrazione nel termine massimo di giorni 5 (cinque) dalla stessa contestazione, una penale pari </w:delText>
          </w:r>
        </w:del>
      </w:ins>
      <w:ins w:id="8281" w:author="cpacione" w:date="2003-07-24T16:13:00Z">
        <w:del w:id="8282" w:author="tallegretti" w:date="2003-08-07T17:55:00Z">
          <w:r>
            <w:rPr>
              <w:rFonts w:cs="Bookman Old Style" w:ascii="Bookman Old Style" w:hAnsi="Bookman Old Style"/>
            </w:rPr>
            <w:delText xml:space="preserve">ad € </w:delText>
          </w:r>
        </w:del>
      </w:ins>
      <w:ins w:id="8283" w:author="cpacione" w:date="2003-07-24T16:13:00Z">
        <w:del w:id="8284" w:author="tallegretti" w:date="2003-07-28T08:56:00Z">
          <w:r>
            <w:rPr>
              <w:rFonts w:cs="Bookman Old Style" w:ascii="Bookman Old Style" w:hAnsi="Bookman Old Style"/>
            </w:rPr>
            <w:delText>__________</w:delText>
          </w:r>
        </w:del>
      </w:ins>
      <w:ins w:id="8285" w:author="cpacione" w:date="2003-07-24T16:13:00Z">
        <w:del w:id="8286" w:author="tallegretti" w:date="2003-08-07T17:55:00Z">
          <w:r>
            <w:rPr>
              <w:rFonts w:cs="Bookman Old Style" w:ascii="Bookman Old Style" w:hAnsi="Bookman Old Style"/>
            </w:rPr>
            <w:delText>,00 (</w:delText>
          </w:r>
        </w:del>
      </w:ins>
      <w:ins w:id="8287" w:author="cpacione" w:date="2003-07-24T16:13:00Z">
        <w:del w:id="8288" w:author="tallegretti" w:date="2003-07-28T08:56:00Z">
          <w:r>
            <w:rPr>
              <w:rFonts w:cs="Bookman Old Style" w:ascii="Bookman Old Style" w:hAnsi="Bookman Old Style"/>
            </w:rPr>
            <w:delText>________</w:delText>
          </w:r>
        </w:del>
      </w:ins>
      <w:ins w:id="8289" w:author="cgigliolo" w:date="2003-08-01T12:51:00Z">
        <w:del w:id="8290" w:author="tallegretti" w:date="2003-08-07T17:55:00Z">
          <w:r>
            <w:rPr>
              <w:rFonts w:cs="Bookman Old Style" w:ascii="Bookman Old Style" w:hAnsi="Bookman Old Style"/>
            </w:rPr>
            <w:delText>/</w:delText>
          </w:r>
        </w:del>
      </w:ins>
      <w:ins w:id="8291" w:author="cpacione" w:date="2003-07-24T16:13:00Z">
        <w:del w:id="8292" w:author="cgigliolo" w:date="2003-08-01T12:51:00Z">
          <w:r>
            <w:rPr>
              <w:rFonts w:cs="Bookman Old Style" w:ascii="Bookman Old Style" w:hAnsi="Bookman Old Style"/>
            </w:rPr>
            <w:delText>,</w:delText>
          </w:r>
        </w:del>
      </w:ins>
      <w:ins w:id="8293" w:author="cpacione" w:date="2003-07-24T16:13:00Z">
        <w:del w:id="8294" w:author="tallegretti" w:date="2003-08-07T17:55:00Z">
          <w:r>
            <w:rPr>
              <w:rFonts w:cs="Bookman Old Style" w:ascii="Bookman Old Style" w:hAnsi="Bookman Old Style"/>
            </w:rPr>
            <w:delText>00)</w:delText>
          </w:r>
        </w:del>
      </w:ins>
      <w:ins w:id="8295" w:author="cpacione" w:date="2003-07-25T17:21:00Z">
        <w:del w:id="8296" w:author="tallegretti" w:date="2003-08-07T17:55:00Z">
          <w:r>
            <w:rPr>
              <w:rFonts w:cs="Bookman Old Style" w:ascii="Bookman Old Style" w:hAnsi="Bookman Old Style"/>
            </w:rPr>
            <w:delText>.</w:delText>
          </w:r>
        </w:del>
      </w:ins>
      <w:ins w:id="8297" w:author="Administrator" w:date="2003-07-14T18:59:00Z">
        <w:del w:id="8298" w:author="cpacione" w:date="2003-07-24T16:13:00Z">
          <w:r>
            <w:rPr>
              <w:rFonts w:cs="Bookman Old Style" w:ascii="Bookman Old Style" w:hAnsi="Bookman Old Style"/>
            </w:rPr>
            <w:delText xml:space="preserve">a € ……,00 (………….o,00), </w:delText>
          </w:r>
        </w:del>
      </w:ins>
      <w:del w:id="8299" w:author="cpacione" w:date="2003-07-25T17:21:00Z">
        <w:r>
          <w:rPr>
            <w:rFonts w:cs="Bookman Old Style" w:ascii="Bookman Old Style" w:hAnsi="Bookman Old Style"/>
          </w:rPr>
          <w:delText>per ogni giorno di ritardo.</w:delText>
        </w:r>
      </w:del>
    </w:p>
    <w:p>
      <w:pPr>
        <w:pStyle w:val="Normal"/>
        <w:numPr>
          <w:ilvl w:val="0"/>
          <w:numId w:val="72"/>
        </w:numPr>
        <w:tabs>
          <w:tab w:val="clear" w:pos="709"/>
          <w:tab w:val="left" w:pos="66" w:leader="none"/>
        </w:tabs>
        <w:spacing w:lineRule="atLeast" w:line="520"/>
        <w:ind w:left="66" w:hanging="426"/>
        <w:rPr>
          <w:rFonts w:ascii="Bookman Old Style" w:hAnsi="Bookman Old Style" w:cs="Bookman Old Style"/>
          <w:del w:id="8302" w:author="cpacione" w:date="2003-07-24T16:28:00Z"/>
        </w:rPr>
      </w:pPr>
      <w:del w:id="8301" w:author="cpacione" w:date="2003-07-24T16:28:00Z">
        <w:r>
          <w:rPr>
            <w:rFonts w:cs="Bookman Old Style" w:ascii="Bookman Old Style" w:hAnsi="Bookman Old Style"/>
          </w:rPr>
        </w:r>
      </w:del>
    </w:p>
    <w:p>
      <w:pPr>
        <w:pStyle w:val="Normal"/>
        <w:numPr>
          <w:ilvl w:val="0"/>
          <w:numId w:val="72"/>
        </w:numPr>
        <w:tabs>
          <w:tab w:val="clear" w:pos="709"/>
          <w:tab w:val="left" w:pos="360" w:leader="none"/>
        </w:tabs>
        <w:spacing w:lineRule="atLeast" w:line="520"/>
        <w:ind w:left="66" w:hanging="426"/>
        <w:rPr>
          <w:del w:id="8339" w:author="Daniele Di Nenno" w:date="2003-07-22T14:40:00Z"/>
        </w:rPr>
      </w:pPr>
      <w:ins w:id="8303" w:author="spalmiero" w:date="2003-07-01T17:11:00Z">
        <w:del w:id="8304" w:author="Daniele Di Nenno" w:date="2003-07-22T14:40:00Z">
          <w:r>
            <w:rPr>
              <w:rFonts w:cs="Bookman Old Style" w:ascii="Bookman Old Style" w:hAnsi="Bookman Old Style"/>
            </w:rPr>
            <w:delText>In caso di malfunzionamento delle apparecchiature</w:delText>
          </w:r>
        </w:del>
      </w:ins>
      <w:ins w:id="8305" w:author="Administrator" w:date="2003-07-11T17:18:00Z">
        <w:del w:id="8306" w:author="Daniele Di Nenno" w:date="2003-07-22T14:40:00Z">
          <w:r>
            <w:rPr>
              <w:rFonts w:cs="Bookman Old Style" w:ascii="Bookman Old Style" w:hAnsi="Bookman Old Style"/>
            </w:rPr>
            <w:delText xml:space="preserve"> hardware</w:delText>
          </w:r>
        </w:del>
      </w:ins>
      <w:ins w:id="8307" w:author="spalmiero" w:date="2003-07-01T17:11:00Z">
        <w:del w:id="8308" w:author="Daniele Di Nenno" w:date="2003-07-22T14:40:00Z">
          <w:r>
            <w:rPr>
              <w:rFonts w:cs="Bookman Old Style" w:ascii="Bookman Old Style" w:hAnsi="Bookman Old Style"/>
            </w:rPr>
            <w:delText xml:space="preserve">, </w:delText>
          </w:r>
        </w:del>
      </w:ins>
      <w:ins w:id="8309" w:author="spalmiero" w:date="2003-07-01T17:11:00Z">
        <w:del w:id="8310" w:author="Administrator" w:date="2003-07-11T17:18:00Z">
          <w:r>
            <w:rPr>
              <w:rFonts w:cs="Bookman Old Style" w:ascii="Bookman Old Style" w:hAnsi="Bookman Old Style"/>
            </w:rPr>
            <w:delText xml:space="preserve">qualora l’Impresa non </w:delText>
          </w:r>
        </w:del>
      </w:ins>
      <w:ins w:id="8311" w:author="Administrator" w:date="2003-07-11T17:18:00Z">
        <w:del w:id="8312" w:author="Daniele Di Nenno" w:date="2003-07-22T14:40:00Z">
          <w:r>
            <w:rPr>
              <w:rFonts w:cs="Bookman Old Style" w:ascii="Bookman Old Style" w:hAnsi="Bookman Old Style"/>
            </w:rPr>
            <w:delText xml:space="preserve">per ogni ora di ritardo </w:delText>
          </w:r>
        </w:del>
      </w:ins>
      <w:ins w:id="8313" w:author="Administrator" w:date="2003-07-17T17:14:00Z">
        <w:del w:id="8314" w:author="Daniele Di Nenno" w:date="2003-07-22T14:40:00Z">
          <w:r>
            <w:rPr>
              <w:rFonts w:cs="Bookman Old Style" w:ascii="Bookman Old Style" w:hAnsi="Bookman Old Style"/>
            </w:rPr>
            <w:delText>nei tempi di intervento</w:delText>
          </w:r>
        </w:del>
      </w:ins>
      <w:ins w:id="8315" w:author="Administrator" w:date="2003-07-11T17:18:00Z">
        <w:del w:id="8316" w:author="Daniele Di Nenno" w:date="2003-07-22T14:40:00Z">
          <w:r>
            <w:rPr>
              <w:rFonts w:cs="Bookman Old Style" w:ascii="Bookman Old Style" w:hAnsi="Bookman Old Style"/>
            </w:rPr>
            <w:delText xml:space="preserve"> di cui all’art.</w:delText>
          </w:r>
        </w:del>
      </w:ins>
      <w:del w:id="8317" w:author="Daniele Di Nenno" w:date="2003-07-22T14:40:00Z">
        <w:r>
          <w:rPr>
            <w:rFonts w:cs="Bookman Old Style" w:ascii="Bookman Old Style" w:hAnsi="Bookman Old Style"/>
          </w:rPr>
          <w:delText xml:space="preserve"> 19</w:delText>
        </w:r>
      </w:del>
      <w:ins w:id="8318" w:author="Administrator" w:date="2003-07-11T17:18:00Z">
        <w:del w:id="8319" w:author="Daniele Di Nenno" w:date="2003-07-22T14:40:00Z">
          <w:r>
            <w:rPr>
              <w:rFonts w:cs="Bookman Old Style" w:ascii="Bookman Old Style" w:hAnsi="Bookman Old Style"/>
            </w:rPr>
            <w:delText xml:space="preserve">, comma </w:delText>
          </w:r>
        </w:del>
      </w:ins>
      <w:del w:id="8320" w:author="Daniele Di Nenno" w:date="2003-07-22T14:40:00Z">
        <w:r>
          <w:rPr>
            <w:rFonts w:cs="Bookman Old Style" w:ascii="Bookman Old Style" w:hAnsi="Bookman Old Style"/>
          </w:rPr>
          <w:delText>2</w:delText>
        </w:r>
      </w:del>
      <w:ins w:id="8321" w:author="Administrator" w:date="2003-07-11T17:20:00Z">
        <w:del w:id="8322" w:author="Daniele Di Nenno" w:date="2003-07-22T14:40:00Z">
          <w:r>
            <w:rPr>
              <w:rFonts w:cs="Bookman Old Style" w:ascii="Bookman Old Style" w:hAnsi="Bookman Old Style"/>
            </w:rPr>
            <w:delText>,</w:delText>
          </w:r>
        </w:del>
      </w:ins>
      <w:ins w:id="8323" w:author="Administrator" w:date="2003-07-17T17:14:00Z">
        <w:del w:id="8324" w:author="Daniele Di Nenno" w:date="2003-07-22T14:40:00Z">
          <w:r>
            <w:rPr>
              <w:rFonts w:cs="Bookman Old Style" w:ascii="Bookman Old Style" w:hAnsi="Bookman Old Style"/>
            </w:rPr>
            <w:delText xml:space="preserve"> lett. a)</w:delText>
          </w:r>
        </w:del>
      </w:ins>
      <w:ins w:id="8325" w:author="Administrator" w:date="2003-07-11T17:20:00Z">
        <w:del w:id="8326" w:author="Daniele Di Nenno" w:date="2003-07-22T14:40:00Z">
          <w:r>
            <w:rPr>
              <w:rFonts w:cs="Bookman Old Style" w:ascii="Bookman Old Style" w:hAnsi="Bookman Old Style"/>
            </w:rPr>
            <w:delText xml:space="preserve"> l’Amministrazione applicherà all’Impresa, previa contestazione dell’addebito e valutazione delle deduzioni addotte dall’Impresa e da questa comunicate all’Amministrazione nel termine massimo di giorni 5 (cinque) dalla stessa contestazione,</w:delText>
          </w:r>
        </w:del>
      </w:ins>
      <w:ins w:id="8327" w:author="Administrator" w:date="2003-07-11T17:18:00Z">
        <w:del w:id="8328" w:author="Daniele Di Nenno" w:date="2003-07-22T14:40:00Z">
          <w:r>
            <w:rPr>
              <w:rFonts w:cs="Bookman Old Style" w:ascii="Bookman Old Style" w:hAnsi="Bookman Old Style"/>
            </w:rPr>
            <w:delText xml:space="preserve"> l</w:delText>
          </w:r>
        </w:del>
      </w:ins>
      <w:del w:id="8329" w:author="Daniele Di Nenno" w:date="2003-07-22T14:40:00Z">
        <w:r>
          <w:rPr>
            <w:rFonts w:cs="Bookman Old Style" w:ascii="Bookman Old Style" w:hAnsi="Bookman Old Style"/>
          </w:rPr>
          <w:delText>’Amministrazione</w:delText>
        </w:r>
      </w:del>
      <w:ins w:id="8330" w:author="Administrator" w:date="2003-07-11T17:18:00Z">
        <w:del w:id="8331" w:author="Daniele Di Nenno" w:date="2003-07-22T14:40:00Z">
          <w:r>
            <w:rPr>
              <w:rFonts w:cs="Bookman Old Style" w:ascii="Bookman Old Style" w:hAnsi="Bookman Old Style"/>
            </w:rPr>
            <w:delText xml:space="preserve"> applicherà una penale pari ad €</w:delText>
          </w:r>
        </w:del>
      </w:ins>
      <w:ins w:id="8332" w:author="Administrator" w:date="2003-07-17T17:18:00Z">
        <w:del w:id="8333" w:author="Daniele Di Nenno" w:date="2003-07-22T14:40:00Z">
          <w:r>
            <w:rPr>
              <w:rFonts w:cs="Bookman Old Style" w:ascii="Bookman Old Style" w:hAnsi="Bookman Old Style"/>
            </w:rPr>
            <w:delText>……</w:delText>
          </w:r>
        </w:del>
      </w:ins>
      <w:ins w:id="8334" w:author="Administrator" w:date="2003-07-11T17:18:00Z">
        <w:del w:id="8335" w:author="Daniele Di Nenno" w:date="2003-07-22T14:40:00Z">
          <w:r>
            <w:rPr>
              <w:rFonts w:cs="Bookman Old Style" w:ascii="Bookman Old Style" w:hAnsi="Bookman Old Style"/>
            </w:rPr>
            <w:delText xml:space="preserve"> (</w:delText>
          </w:r>
        </w:del>
      </w:ins>
      <w:ins w:id="8336" w:author="Administrator" w:date="2003-07-17T17:18:00Z">
        <w:del w:id="8337" w:author="Daniele Di Nenno" w:date="2003-07-22T14:40:00Z">
          <w:r>
            <w:rPr>
              <w:rFonts w:cs="Bookman Old Style" w:ascii="Bookman Old Style" w:hAnsi="Bookman Old Style"/>
            </w:rPr>
            <w:delText>…………..</w:delText>
          </w:r>
        </w:del>
      </w:ins>
      <w:del w:id="8338" w:author="Daniele Di Nenno" w:date="2003-07-22T14:40:00Z">
        <w:r>
          <w:rPr>
            <w:rFonts w:cs="Bookman Old Style" w:ascii="Bookman Old Style" w:hAnsi="Bookman Old Style"/>
          </w:rPr>
          <w:delText>).</w:delText>
        </w:r>
      </w:del>
    </w:p>
    <w:p>
      <w:pPr>
        <w:pStyle w:val="Normal"/>
        <w:numPr>
          <w:ilvl w:val="0"/>
          <w:numId w:val="72"/>
        </w:numPr>
        <w:tabs>
          <w:tab w:val="clear" w:pos="709"/>
          <w:tab w:val="left" w:pos="66" w:leader="none"/>
        </w:tabs>
        <w:spacing w:lineRule="atLeast" w:line="520"/>
        <w:ind w:left="66" w:hanging="426"/>
        <w:rPr>
          <w:rFonts w:ascii="Bookman Old Style" w:hAnsi="Bookman Old Style" w:cs="Bookman Old Style"/>
          <w:del w:id="8386" w:author="cpacione" w:date="2003-07-24T16:51:00Z"/>
        </w:rPr>
      </w:pPr>
      <w:ins w:id="8340" w:author="Administrator" w:date="2003-07-11T17:20:00Z">
        <w:del w:id="8341" w:author="tallegretti" w:date="2003-08-07T17:58:00Z">
          <w:r>
            <w:rPr>
              <w:rFonts w:cs="Bookman Old Style" w:ascii="Bookman Old Style" w:hAnsi="Bookman Old Style"/>
            </w:rPr>
            <w:delText>In caso di malfunzionamento delle apparecchiature hardware, per ogni ora di ritardo nel</w:delText>
          </w:r>
        </w:del>
      </w:ins>
      <w:ins w:id="8342" w:author="cpacione" w:date="2003-07-24T16:34:00Z">
        <w:del w:id="8343" w:author="tallegretti" w:date="2003-08-07T17:58:00Z">
          <w:r>
            <w:rPr>
              <w:rFonts w:cs="Bookman Old Style" w:ascii="Bookman Old Style" w:hAnsi="Bookman Old Style"/>
            </w:rPr>
            <w:delText xml:space="preserve">l’intervento on site o nel ripristino </w:delText>
          </w:r>
        </w:del>
      </w:ins>
      <w:ins w:id="8344" w:author="Administrator" w:date="2003-07-11T17:21:00Z">
        <w:del w:id="8345" w:author="cpacione" w:date="2003-07-24T16:34:00Z">
          <w:r>
            <w:rPr>
              <w:rFonts w:cs="Bookman Old Style" w:ascii="Bookman Old Style" w:hAnsi="Bookman Old Style"/>
            </w:rPr>
            <w:delText xml:space="preserve"> ripristino </w:delText>
          </w:r>
        </w:del>
      </w:ins>
      <w:ins w:id="8346" w:author="Administrator" w:date="2003-07-11T17:21:00Z">
        <w:del w:id="8347" w:author="tallegretti" w:date="2003-08-07T17:58:00Z">
          <w:r>
            <w:rPr>
              <w:rFonts w:cs="Bookman Old Style" w:ascii="Bookman Old Style" w:hAnsi="Bookman Old Style"/>
            </w:rPr>
            <w:delText>della piena funzionalità, di cui all’art.</w:delText>
          </w:r>
        </w:del>
      </w:ins>
      <w:del w:id="8348" w:author="tallegretti" w:date="2003-08-07T17:58:00Z">
        <w:r>
          <w:rPr>
            <w:rFonts w:cs="Bookman Old Style" w:ascii="Bookman Old Style" w:hAnsi="Bookman Old Style"/>
          </w:rPr>
          <w:delText xml:space="preserve"> 19</w:delText>
        </w:r>
      </w:del>
      <w:ins w:id="8349" w:author="Administrator" w:date="2003-07-11T17:18:00Z">
        <w:del w:id="8350" w:author="tallegretti" w:date="2003-08-07T17:58:00Z">
          <w:r>
            <w:rPr>
              <w:rFonts w:cs="Bookman Old Style" w:ascii="Bookman Old Style" w:hAnsi="Bookman Old Style"/>
            </w:rPr>
            <w:delText xml:space="preserve">, comma </w:delText>
          </w:r>
        </w:del>
      </w:ins>
      <w:del w:id="8351" w:author="tallegretti" w:date="2003-08-07T17:58:00Z">
        <w:r>
          <w:rPr>
            <w:rFonts w:cs="Bookman Old Style" w:ascii="Bookman Old Style" w:hAnsi="Bookman Old Style"/>
          </w:rPr>
          <w:delText>2</w:delText>
        </w:r>
      </w:del>
      <w:ins w:id="8352" w:author="Administrator" w:date="2003-07-17T17:17:00Z">
        <w:del w:id="8353" w:author="tallegretti" w:date="2003-08-07T17:58:00Z">
          <w:r>
            <w:rPr>
              <w:rFonts w:cs="Bookman Old Style" w:ascii="Bookman Old Style" w:hAnsi="Bookman Old Style"/>
            </w:rPr>
            <w:delText xml:space="preserve">, </w:delText>
          </w:r>
        </w:del>
      </w:ins>
      <w:ins w:id="8354" w:author="Administrator" w:date="2003-07-17T17:17:00Z">
        <w:del w:id="8355" w:author="cpacione" w:date="2003-07-24T16:35:00Z">
          <w:r>
            <w:rPr>
              <w:rFonts w:cs="Bookman Old Style" w:ascii="Bookman Old Style" w:hAnsi="Bookman Old Style"/>
            </w:rPr>
            <w:delText>lett. b)</w:delText>
          </w:r>
        </w:del>
      </w:ins>
      <w:ins w:id="8356" w:author="Administrator" w:date="2003-07-11T17:21:00Z">
        <w:del w:id="8357" w:author="cpacione" w:date="2003-07-24T16:35:00Z">
          <w:r>
            <w:rPr>
              <w:rFonts w:cs="Bookman Old Style" w:ascii="Bookman Old Style" w:hAnsi="Bookman Old Style"/>
            </w:rPr>
            <w:delText xml:space="preserve">, </w:delText>
          </w:r>
        </w:del>
      </w:ins>
      <w:ins w:id="8358" w:author="Administrator" w:date="2003-07-11T17:21:00Z">
        <w:del w:id="8359" w:author="tallegretti" w:date="2003-08-07T17:58:00Z">
          <w:r>
            <w:rPr>
              <w:rFonts w:cs="Bookman Old Style" w:ascii="Bookman Old Style" w:hAnsi="Bookman Old Style"/>
            </w:rPr>
            <w:delText>l’Amministrazione applicherà all’Impresa, previa contestazione dell’addebito e valutazione delle deduzioni addotte dall’Impresa e da questa comunicate all’Amministrazione nel termine massimo di giorni 5 (cinque) dalla stessa contestazione, l</w:delText>
          </w:r>
        </w:del>
      </w:ins>
      <w:del w:id="8360" w:author="tallegretti" w:date="2003-08-07T17:58:00Z">
        <w:r>
          <w:rPr>
            <w:rFonts w:cs="Bookman Old Style" w:ascii="Bookman Old Style" w:hAnsi="Bookman Old Style"/>
          </w:rPr>
          <w:delText>’Amministrazione</w:delText>
        </w:r>
      </w:del>
      <w:ins w:id="8361" w:author="Administrator" w:date="2003-07-11T17:21:00Z">
        <w:del w:id="8362" w:author="tallegretti" w:date="2003-08-07T17:58:00Z">
          <w:r>
            <w:rPr>
              <w:rFonts w:cs="Bookman Old Style" w:ascii="Bookman Old Style" w:hAnsi="Bookman Old Style"/>
            </w:rPr>
            <w:delText xml:space="preserve"> applicherà una penale pari </w:delText>
          </w:r>
        </w:del>
      </w:ins>
      <w:ins w:id="8363" w:author="cpacione" w:date="2003-07-24T16:33:00Z">
        <w:del w:id="8364" w:author="tallegretti" w:date="2003-08-07T17:58:00Z">
          <w:r>
            <w:rPr>
              <w:rFonts w:cs="Bookman Old Style" w:ascii="Bookman Old Style" w:hAnsi="Bookman Old Style"/>
            </w:rPr>
            <w:delText xml:space="preserve">ad € </w:delText>
          </w:r>
        </w:del>
      </w:ins>
      <w:ins w:id="8365" w:author="cpacione" w:date="2003-07-24T16:33:00Z">
        <w:del w:id="8366" w:author="tallegretti" w:date="2003-07-28T08:56:00Z">
          <w:r>
            <w:rPr>
              <w:rFonts w:cs="Bookman Old Style" w:ascii="Bookman Old Style" w:hAnsi="Bookman Old Style"/>
            </w:rPr>
            <w:delText>__________,</w:delText>
          </w:r>
        </w:del>
      </w:ins>
      <w:ins w:id="8367" w:author="cpacione" w:date="2003-07-24T16:33:00Z">
        <w:del w:id="8368" w:author="tallegretti" w:date="2003-08-07T17:58:00Z">
          <w:r>
            <w:rPr>
              <w:rFonts w:cs="Bookman Old Style" w:ascii="Bookman Old Style" w:hAnsi="Bookman Old Style"/>
            </w:rPr>
            <w:delText>00 (</w:delText>
          </w:r>
        </w:del>
      </w:ins>
      <w:ins w:id="8369" w:author="cpacione" w:date="2003-07-24T16:33:00Z">
        <w:del w:id="8370" w:author="tallegretti" w:date="2003-07-28T08:57:00Z">
          <w:r>
            <w:rPr>
              <w:rFonts w:cs="Bookman Old Style" w:ascii="Bookman Old Style" w:hAnsi="Bookman Old Style"/>
            </w:rPr>
            <w:delText>________</w:delText>
          </w:r>
        </w:del>
      </w:ins>
      <w:ins w:id="8371" w:author="cgigliolo" w:date="2003-07-29T16:37:00Z">
        <w:del w:id="8372" w:author="tallegretti" w:date="2003-08-07T17:58:00Z">
          <w:r>
            <w:rPr>
              <w:rFonts w:cs="Bookman Old Style" w:ascii="Bookman Old Style" w:hAnsi="Bookman Old Style"/>
            </w:rPr>
            <w:delText>/</w:delText>
          </w:r>
        </w:del>
      </w:ins>
      <w:ins w:id="8373" w:author="cpacione" w:date="2003-07-24T16:33:00Z">
        <w:del w:id="8374" w:author="cgigliolo" w:date="2003-07-29T16:37:00Z">
          <w:r>
            <w:rPr>
              <w:rFonts w:cs="Bookman Old Style" w:ascii="Bookman Old Style" w:hAnsi="Bookman Old Style"/>
            </w:rPr>
            <w:delText>,</w:delText>
          </w:r>
        </w:del>
      </w:ins>
      <w:ins w:id="8375" w:author="cpacione" w:date="2003-07-24T16:33:00Z">
        <w:del w:id="8376" w:author="tallegretti" w:date="2003-08-07T17:58:00Z">
          <w:r>
            <w:rPr>
              <w:rFonts w:cs="Bookman Old Style" w:ascii="Bookman Old Style" w:hAnsi="Bookman Old Style"/>
            </w:rPr>
            <w:delText>00).</w:delText>
          </w:r>
        </w:del>
      </w:ins>
      <w:ins w:id="8377" w:author="Administrator" w:date="2003-07-11T17:21:00Z">
        <w:del w:id="8378" w:author="cpacione" w:date="2003-07-24T16:33:00Z">
          <w:r>
            <w:rPr>
              <w:rFonts w:cs="Bookman Old Style" w:ascii="Bookman Old Style" w:hAnsi="Bookman Old Style"/>
            </w:rPr>
            <w:delText>ad €</w:delText>
          </w:r>
        </w:del>
      </w:ins>
      <w:ins w:id="8379" w:author="Administrator" w:date="2003-07-17T17:18:00Z">
        <w:del w:id="8380" w:author="cpacione" w:date="2003-07-24T16:33:00Z">
          <w:r>
            <w:rPr>
              <w:rFonts w:cs="Bookman Old Style" w:ascii="Bookman Old Style" w:hAnsi="Bookman Old Style"/>
            </w:rPr>
            <w:delText>……..</w:delText>
          </w:r>
        </w:del>
      </w:ins>
      <w:ins w:id="8381" w:author="Administrator" w:date="2003-07-11T17:21:00Z">
        <w:del w:id="8382" w:author="cpacione" w:date="2003-07-24T16:33:00Z">
          <w:r>
            <w:rPr>
              <w:rFonts w:cs="Bookman Old Style" w:ascii="Bookman Old Style" w:hAnsi="Bookman Old Style"/>
            </w:rPr>
            <w:delText xml:space="preserve"> (</w:delText>
          </w:r>
        </w:del>
      </w:ins>
      <w:ins w:id="8383" w:author="Administrator" w:date="2003-07-17T17:18:00Z">
        <w:del w:id="8384" w:author="cpacione" w:date="2003-07-24T16:33:00Z">
          <w:r>
            <w:rPr>
              <w:rFonts w:cs="Bookman Old Style" w:ascii="Bookman Old Style" w:hAnsi="Bookman Old Style"/>
            </w:rPr>
            <w:delText>………….</w:delText>
          </w:r>
        </w:del>
      </w:ins>
      <w:del w:id="8385" w:author="cpacione" w:date="2003-07-24T16:33:00Z">
        <w:r>
          <w:rPr>
            <w:rFonts w:cs="Bookman Old Style" w:ascii="Bookman Old Style" w:hAnsi="Bookman Old Style"/>
          </w:rPr>
          <w:delText>).</w:delText>
        </w:r>
      </w:del>
    </w:p>
    <w:p>
      <w:pPr>
        <w:pStyle w:val="Normal"/>
        <w:widowControl w:val="false"/>
        <w:numPr>
          <w:ilvl w:val="0"/>
          <w:numId w:val="72"/>
        </w:numPr>
        <w:tabs>
          <w:tab w:val="clear" w:pos="709"/>
          <w:tab w:val="left" w:pos="1134" w:leader="none"/>
        </w:tabs>
        <w:spacing w:lineRule="atLeast" w:line="520"/>
        <w:ind w:left="426" w:hanging="426"/>
        <w:rPr>
          <w:del w:id="8423" w:author="Magistrati" w:date="2003-07-21T10:18:00Z"/>
        </w:rPr>
      </w:pPr>
      <w:ins w:id="8387" w:author="Administrator" w:date="2003-07-11T17:21:00Z">
        <w:del w:id="8388" w:author="Magistrati" w:date="2003-07-21T10:18:00Z">
          <w:r>
            <w:rPr>
              <w:rFonts w:cs="Bookman Old Style" w:ascii="Bookman Old Style" w:hAnsi="Bookman Old Style"/>
            </w:rPr>
            <w:delText>In caso di malfunzionamento delle apparecchiature hardware</w:delText>
          </w:r>
        </w:del>
      </w:ins>
      <w:ins w:id="8389" w:author="Administrator" w:date="2003-07-17T17:18:00Z">
        <w:del w:id="8390" w:author="Magistrati" w:date="2003-07-21T10:18:00Z">
          <w:r>
            <w:rPr>
              <w:rFonts w:cs="Bookman Old Style" w:ascii="Bookman Old Style" w:hAnsi="Bookman Old Style"/>
            </w:rPr>
            <w:delText xml:space="preserve"> per ogni ora di ritardo nei tempi di intervento </w:delText>
          </w:r>
        </w:del>
      </w:ins>
      <w:ins w:id="8391" w:author="Administrator" w:date="2003-07-11T17:22:00Z">
        <w:del w:id="8392" w:author="Magistrati" w:date="2003-07-21T10:18:00Z">
          <w:r>
            <w:rPr>
              <w:rFonts w:cs="Bookman Old Style" w:ascii="Bookman Old Style" w:hAnsi="Bookman Old Style"/>
            </w:rPr>
            <w:delText>di cui all’art.</w:delText>
          </w:r>
        </w:del>
      </w:ins>
      <w:del w:id="8393" w:author="Magistrati" w:date="2003-07-21T10:18:00Z">
        <w:r>
          <w:rPr>
            <w:rFonts w:cs="Bookman Old Style" w:ascii="Bookman Old Style" w:hAnsi="Bookman Old Style"/>
          </w:rPr>
          <w:delText xml:space="preserve"> 19</w:delText>
        </w:r>
      </w:del>
      <w:ins w:id="8394" w:author="Administrator" w:date="2003-07-11T17:18:00Z">
        <w:del w:id="8395" w:author="Magistrati" w:date="2003-07-21T10:18:00Z">
          <w:r>
            <w:rPr>
              <w:rFonts w:cs="Bookman Old Style" w:ascii="Bookman Old Style" w:hAnsi="Bookman Old Style"/>
            </w:rPr>
            <w:delText xml:space="preserve">, comma </w:delText>
          </w:r>
        </w:del>
      </w:ins>
      <w:del w:id="8396" w:author="Magistrati" w:date="2003-07-21T10:18:00Z">
        <w:r>
          <w:rPr>
            <w:rFonts w:cs="Bookman Old Style" w:ascii="Bookman Old Style" w:hAnsi="Bookman Old Style"/>
          </w:rPr>
          <w:delText>2</w:delText>
        </w:r>
      </w:del>
      <w:ins w:id="8397" w:author="Administrator" w:date="2003-07-11T17:22:00Z">
        <w:del w:id="8398" w:author="Magistrati" w:date="2003-07-21T10:18:00Z">
          <w:r>
            <w:rPr>
              <w:rFonts w:cs="Bookman Old Style" w:ascii="Bookman Old Style" w:hAnsi="Bookman Old Style"/>
            </w:rPr>
            <w:delText xml:space="preserve">, </w:delText>
          </w:r>
        </w:del>
      </w:ins>
      <w:ins w:id="8399" w:author="Administrator" w:date="2003-07-17T17:18:00Z">
        <w:del w:id="8400" w:author="Magistrati" w:date="2003-07-21T10:18:00Z">
          <w:r>
            <w:rPr>
              <w:rFonts w:cs="Bookman Old Style" w:ascii="Bookman Old Style" w:hAnsi="Bookman Old Style"/>
            </w:rPr>
            <w:delText>lett.</w:delText>
          </w:r>
        </w:del>
      </w:ins>
      <w:ins w:id="8401" w:author="Daniele Di Nenno" w:date="2003-07-18T15:29:00Z">
        <w:del w:id="8402" w:author="Magistrati" w:date="2003-07-21T10:18:00Z">
          <w:r>
            <w:rPr>
              <w:rFonts w:cs="Bookman Old Style" w:ascii="Bookman Old Style" w:hAnsi="Bookman Old Style"/>
            </w:rPr>
            <w:delText xml:space="preserve"> </w:delText>
          </w:r>
        </w:del>
      </w:ins>
      <w:ins w:id="8403" w:author="Administrator" w:date="2003-07-17T17:18:00Z">
        <w:del w:id="8404" w:author="Magistrati" w:date="2003-07-21T10:18:00Z">
          <w:r>
            <w:rPr>
              <w:rFonts w:cs="Bookman Old Style" w:ascii="Bookman Old Style" w:hAnsi="Bookman Old Style"/>
            </w:rPr>
            <w:delText>c</w:delText>
          </w:r>
        </w:del>
      </w:ins>
      <w:ins w:id="8405" w:author="Daniele Di Nenno" w:date="2003-07-18T15:29:00Z">
        <w:del w:id="8406" w:author="Magistrati" w:date="2003-07-21T10:18:00Z">
          <w:r>
            <w:rPr>
              <w:rFonts w:cs="Bookman Old Style" w:ascii="Bookman Old Style" w:hAnsi="Bookman Old Style"/>
            </w:rPr>
            <w:delText>)</w:delText>
          </w:r>
        </w:del>
      </w:ins>
      <w:ins w:id="8407" w:author="Administrator" w:date="2003-07-17T17:18:00Z">
        <w:del w:id="8408" w:author="Magistrati" w:date="2003-07-21T10:18:00Z">
          <w:r>
            <w:rPr>
              <w:rFonts w:cs="Bookman Old Style" w:ascii="Bookman Old Style" w:hAnsi="Bookman Old Style"/>
            </w:rPr>
            <w:delText xml:space="preserve">, </w:delText>
          </w:r>
        </w:del>
      </w:ins>
      <w:ins w:id="8409" w:author="Administrator" w:date="2003-07-11T17:23:00Z">
        <w:del w:id="8410" w:author="Magistrati" w:date="2003-07-21T10:18:00Z">
          <w:r>
            <w:rPr>
              <w:rFonts w:cs="Bookman Old Style" w:ascii="Bookman Old Style" w:hAnsi="Bookman Old Style"/>
            </w:rPr>
            <w:delText xml:space="preserve">l’Amministrazione applicherà all’Impresa, previa contestazione dell’addebito e valutazione delle deduzioni addotte dall’Impresa e da questa comunicate all’Amministrazione nel termine massimo di giorni 5 (cinque) dalla stessa contestazione, </w:delText>
          </w:r>
        </w:del>
      </w:ins>
      <w:ins w:id="8411" w:author="Administrator" w:date="2003-07-11T17:21:00Z">
        <w:del w:id="8412" w:author="Magistrati" w:date="2003-07-21T10:18:00Z">
          <w:r>
            <w:rPr>
              <w:rFonts w:cs="Bookman Old Style" w:ascii="Bookman Old Style" w:hAnsi="Bookman Old Style"/>
            </w:rPr>
            <w:delText>l</w:delText>
          </w:r>
        </w:del>
      </w:ins>
      <w:del w:id="8413" w:author="Magistrati" w:date="2003-07-21T10:18:00Z">
        <w:r>
          <w:rPr>
            <w:rFonts w:cs="Bookman Old Style" w:ascii="Bookman Old Style" w:hAnsi="Bookman Old Style"/>
          </w:rPr>
          <w:delText xml:space="preserve">’Amministrazione </w:delText>
        </w:r>
      </w:del>
      <w:ins w:id="8414" w:author="Administrator" w:date="2003-07-11T17:22:00Z">
        <w:del w:id="8415" w:author="Magistrati" w:date="2003-07-21T10:18:00Z">
          <w:r>
            <w:rPr>
              <w:rFonts w:cs="Bookman Old Style" w:ascii="Bookman Old Style" w:hAnsi="Bookman Old Style"/>
            </w:rPr>
            <w:delText>applicherà una penale pari ad €</w:delText>
          </w:r>
        </w:del>
      </w:ins>
      <w:ins w:id="8416" w:author="Administrator" w:date="2003-07-17T17:19:00Z">
        <w:del w:id="8417" w:author="Magistrati" w:date="2003-07-21T10:18:00Z">
          <w:r>
            <w:rPr>
              <w:rFonts w:cs="Bookman Old Style" w:ascii="Bookman Old Style" w:hAnsi="Bookman Old Style"/>
            </w:rPr>
            <w:delText>……</w:delText>
          </w:r>
        </w:del>
      </w:ins>
      <w:ins w:id="8418" w:author="Administrator" w:date="2003-07-11T17:22:00Z">
        <w:del w:id="8419" w:author="Magistrati" w:date="2003-07-21T10:18:00Z">
          <w:r>
            <w:rPr>
              <w:rFonts w:cs="Bookman Old Style" w:ascii="Bookman Old Style" w:hAnsi="Bookman Old Style"/>
            </w:rPr>
            <w:delText xml:space="preserve"> (</w:delText>
          </w:r>
        </w:del>
      </w:ins>
      <w:ins w:id="8420" w:author="Administrator" w:date="2003-07-17T17:19:00Z">
        <w:del w:id="8421" w:author="Magistrati" w:date="2003-07-21T10:18:00Z">
          <w:r>
            <w:rPr>
              <w:rFonts w:cs="Bookman Old Style" w:ascii="Bookman Old Style" w:hAnsi="Bookman Old Style"/>
            </w:rPr>
            <w:delText>………………</w:delText>
          </w:r>
        </w:del>
      </w:ins>
      <w:del w:id="8422" w:author="Magistrati" w:date="2003-07-21T10:18:00Z">
        <w:r>
          <w:rPr>
            <w:rFonts w:cs="Bookman Old Style" w:ascii="Bookman Old Style" w:hAnsi="Bookman Old Style"/>
          </w:rPr>
          <w:delText>).</w:delText>
        </w:r>
      </w:del>
    </w:p>
    <w:p>
      <w:pPr>
        <w:pStyle w:val="Normal"/>
        <w:widowControl w:val="false"/>
        <w:numPr>
          <w:ilvl w:val="0"/>
          <w:numId w:val="72"/>
        </w:numPr>
        <w:tabs>
          <w:tab w:val="clear" w:pos="709"/>
          <w:tab w:val="left" w:pos="1134" w:leader="none"/>
        </w:tabs>
        <w:spacing w:lineRule="atLeast" w:line="520"/>
        <w:ind w:left="426" w:hanging="426"/>
        <w:rPr>
          <w:del w:id="8453" w:author="Magistrati" w:date="2003-07-21T10:18:00Z"/>
        </w:rPr>
      </w:pPr>
      <w:ins w:id="8424" w:author="Administrator" w:date="2003-07-11T17:21:00Z">
        <w:del w:id="8425" w:author="Magistrati" w:date="2003-07-21T10:18:00Z">
          <w:r>
            <w:rPr>
              <w:rFonts w:cs="Bookman Old Style" w:ascii="Bookman Old Style" w:hAnsi="Bookman Old Style"/>
            </w:rPr>
            <w:delText>In caso di malfunzionamento delle apparecchiature hardware, per ogni ora di ritardo nel ripristino della piena funzionalità, di cui all’art.</w:delText>
          </w:r>
        </w:del>
      </w:ins>
      <w:del w:id="8426" w:author="Magistrati" w:date="2003-07-21T10:18:00Z">
        <w:r>
          <w:rPr>
            <w:rFonts w:cs="Bookman Old Style" w:ascii="Bookman Old Style" w:hAnsi="Bookman Old Style"/>
          </w:rPr>
          <w:delText xml:space="preserve"> 19</w:delText>
        </w:r>
      </w:del>
      <w:ins w:id="8427" w:author="Administrator" w:date="2003-07-11T17:18:00Z">
        <w:del w:id="8428" w:author="Magistrati" w:date="2003-07-21T10:18:00Z">
          <w:r>
            <w:rPr>
              <w:rFonts w:cs="Bookman Old Style" w:ascii="Bookman Old Style" w:hAnsi="Bookman Old Style"/>
            </w:rPr>
            <w:delText xml:space="preserve">, comma </w:delText>
          </w:r>
        </w:del>
      </w:ins>
      <w:del w:id="8429" w:author="Magistrati" w:date="2003-07-21T10:18:00Z">
        <w:r>
          <w:rPr>
            <w:rFonts w:cs="Bookman Old Style" w:ascii="Bookman Old Style" w:hAnsi="Bookman Old Style"/>
          </w:rPr>
          <w:delText>2,</w:delText>
        </w:r>
      </w:del>
      <w:ins w:id="8430" w:author="Administrator" w:date="2003-07-17T17:19:00Z">
        <w:del w:id="8431" w:author="Magistrati" w:date="2003-07-21T10:18:00Z">
          <w:r>
            <w:rPr>
              <w:rFonts w:cs="Bookman Old Style" w:ascii="Bookman Old Style" w:hAnsi="Bookman Old Style"/>
            </w:rPr>
            <w:delText xml:space="preserve"> lett. </w:delText>
          </w:r>
        </w:del>
      </w:ins>
      <w:ins w:id="8432" w:author="Administrator" w:date="2003-07-17T17:21:00Z">
        <w:del w:id="8433" w:author="Magistrati" w:date="2003-07-21T10:18:00Z">
          <w:r>
            <w:rPr>
              <w:rFonts w:cs="Bookman Old Style" w:ascii="Bookman Old Style" w:hAnsi="Bookman Old Style"/>
            </w:rPr>
            <w:delText>d</w:delText>
          </w:r>
        </w:del>
      </w:ins>
      <w:ins w:id="8434" w:author="Administrator" w:date="2003-07-17T17:19:00Z">
        <w:del w:id="8435" w:author="Magistrati" w:date="2003-07-21T10:18:00Z">
          <w:r>
            <w:rPr>
              <w:rFonts w:cs="Bookman Old Style" w:ascii="Bookman Old Style" w:hAnsi="Bookman Old Style"/>
            </w:rPr>
            <w:delText>)</w:delText>
          </w:r>
        </w:del>
      </w:ins>
      <w:ins w:id="8436" w:author="Daniele Di Nenno" w:date="2003-07-18T15:30:00Z">
        <w:del w:id="8437" w:author="Magistrati" w:date="2003-07-21T10:18:00Z">
          <w:r>
            <w:rPr>
              <w:rFonts w:cs="Bookman Old Style" w:ascii="Bookman Old Style" w:hAnsi="Bookman Old Style"/>
            </w:rPr>
            <w:delText>,</w:delText>
          </w:r>
        </w:del>
      </w:ins>
      <w:del w:id="8438" w:author="Magistrati" w:date="2003-07-21T10:18:00Z">
        <w:r>
          <w:rPr>
            <w:rFonts w:cs="Bookman Old Style" w:ascii="Bookman Old Style" w:hAnsi="Bookman Old Style"/>
          </w:rPr>
          <w:delText xml:space="preserve"> </w:delText>
        </w:r>
      </w:del>
      <w:ins w:id="8439" w:author="Administrator" w:date="2003-07-11T17:23:00Z">
        <w:del w:id="8440" w:author="Magistrati" w:date="2003-07-21T10:18:00Z">
          <w:r>
            <w:rPr>
              <w:rFonts w:cs="Bookman Old Style" w:ascii="Bookman Old Style" w:hAnsi="Bookman Old Style"/>
            </w:rPr>
            <w:delText xml:space="preserve">l’Amministrazione applicherà all’Impresa, previa contestazione dell’addebito e valutazione delle deduzioni addotte dall’Impresa e da questa comunicate all’Amministrazione nel termine massimo di giorni 5 (cinque) dalla stessa contestazione, </w:delText>
          </w:r>
        </w:del>
      </w:ins>
      <w:ins w:id="8441" w:author="Administrator" w:date="2003-07-11T17:21:00Z">
        <w:del w:id="8442" w:author="Magistrati" w:date="2003-07-21T10:18:00Z">
          <w:r>
            <w:rPr>
              <w:rFonts w:cs="Bookman Old Style" w:ascii="Bookman Old Style" w:hAnsi="Bookman Old Style"/>
            </w:rPr>
            <w:delText>l</w:delText>
          </w:r>
        </w:del>
      </w:ins>
      <w:del w:id="8443" w:author="Magistrati" w:date="2003-07-21T10:18:00Z">
        <w:r>
          <w:rPr>
            <w:rFonts w:cs="Bookman Old Style" w:ascii="Bookman Old Style" w:hAnsi="Bookman Old Style"/>
          </w:rPr>
          <w:delText xml:space="preserve">’Amministrazione </w:delText>
        </w:r>
      </w:del>
      <w:ins w:id="8444" w:author="Administrator" w:date="2003-07-11T17:22:00Z">
        <w:del w:id="8445" w:author="Magistrati" w:date="2003-07-21T10:18:00Z">
          <w:r>
            <w:rPr>
              <w:rFonts w:cs="Bookman Old Style" w:ascii="Bookman Old Style" w:hAnsi="Bookman Old Style"/>
            </w:rPr>
            <w:delText>applicherà una penale pari ad €</w:delText>
          </w:r>
        </w:del>
      </w:ins>
      <w:ins w:id="8446" w:author="Administrator" w:date="2003-07-17T17:19:00Z">
        <w:del w:id="8447" w:author="Magistrati" w:date="2003-07-21T10:18:00Z">
          <w:r>
            <w:rPr>
              <w:rFonts w:cs="Bookman Old Style" w:ascii="Bookman Old Style" w:hAnsi="Bookman Old Style"/>
            </w:rPr>
            <w:delText>……..</w:delText>
          </w:r>
        </w:del>
      </w:ins>
      <w:ins w:id="8448" w:author="Administrator" w:date="2003-07-11T17:22:00Z">
        <w:del w:id="8449" w:author="Magistrati" w:date="2003-07-21T10:18:00Z">
          <w:r>
            <w:rPr>
              <w:rFonts w:cs="Bookman Old Style" w:ascii="Bookman Old Style" w:hAnsi="Bookman Old Style"/>
            </w:rPr>
            <w:delText xml:space="preserve"> (</w:delText>
          </w:r>
        </w:del>
      </w:ins>
      <w:ins w:id="8450" w:author="Administrator" w:date="2003-07-17T17:19:00Z">
        <w:del w:id="8451" w:author="Magistrati" w:date="2003-07-21T10:18:00Z">
          <w:r>
            <w:rPr>
              <w:rFonts w:cs="Bookman Old Style" w:ascii="Bookman Old Style" w:hAnsi="Bookman Old Style"/>
            </w:rPr>
            <w:delText>…………</w:delText>
          </w:r>
        </w:del>
      </w:ins>
      <w:del w:id="8452" w:author="Magistrati" w:date="2003-07-21T10:18:00Z">
        <w:r>
          <w:rPr>
            <w:rFonts w:cs="Bookman Old Style" w:ascii="Bookman Old Style" w:hAnsi="Bookman Old Style"/>
          </w:rPr>
          <w:delText>).</w:delText>
        </w:r>
      </w:del>
    </w:p>
    <w:p>
      <w:pPr>
        <w:pStyle w:val="Normal"/>
        <w:numPr>
          <w:ilvl w:val="0"/>
          <w:numId w:val="72"/>
        </w:numPr>
        <w:spacing w:lineRule="atLeast" w:line="520"/>
        <w:ind w:left="426" w:hanging="426"/>
        <w:rPr>
          <w:del w:id="8455" w:author="Magistrati" w:date="2003-07-21T10:20:00Z"/>
        </w:rPr>
      </w:pPr>
      <w:del w:id="8454" w:author="Magistrati" w:date="2003-07-21T10:20:00Z">
        <w:r>
          <w:rPr>
            <w:rFonts w:cs="Bookman Old Style" w:ascii="Bookman Old Style" w:hAnsi="Bookman Old Style"/>
          </w:rPr>
          <w:delText>Ove il ripristino del malfunzionamento e/o fermo richieda un tempo superiore a quello stabilito all’art.19 comma 2, qualora l’Impresa non proceda al ripristino delle stesse nei tempi previsti dall’art.19, comma 5, l’Amministrazione applicherà all’Impresa, previa contestazione dell’addebito e valutazione delle deduzioni addotte dall’Impresa e da questa comunicate alla Amministrazione nel termine massimo di giorni 5 (cinque) dalla stessa contestazione, una penale pari a € ….,00 (……………….,00), per ogni giorno di ritardo</w:delText>
        </w:r>
      </w:del>
    </w:p>
    <w:p>
      <w:pPr>
        <w:pStyle w:val="Normal"/>
        <w:numPr>
          <w:ilvl w:val="0"/>
          <w:numId w:val="72"/>
        </w:numPr>
        <w:spacing w:lineRule="atLeast" w:line="520"/>
        <w:ind w:left="426" w:hanging="426"/>
        <w:rPr>
          <w:rFonts w:ascii="Bookman Old Style" w:hAnsi="Bookman Old Style" w:cs="Bookman Old Style"/>
          <w:del w:id="8467" w:author="Administrator" w:date="2003-07-11T17:24:00Z"/>
        </w:rPr>
      </w:pPr>
      <w:del w:id="8456" w:author="Administrator" w:date="2003-07-17T17:20:00Z">
        <w:r>
          <w:rPr>
            <w:rFonts w:eastAsia="Bookman Old Style" w:cs="Bookman Old Style" w:ascii="Bookman Old Style" w:hAnsi="Bookman Old Style"/>
          </w:rPr>
          <w:delText xml:space="preserve"> </w:delText>
        </w:r>
      </w:del>
      <w:del w:id="8457" w:author="Administrator" w:date="2003-07-17T17:20:00Z">
        <w:r>
          <w:rPr>
            <w:rFonts w:cs="Bookman Old Style" w:ascii="Bookman Old Style" w:hAnsi="Bookman Old Style"/>
          </w:rPr>
          <w:delText xml:space="preserve">192’Amministrazione  192’Amministrazione  192’Amministrazione </w:delText>
        </w:r>
      </w:del>
      <w:ins w:id="8458" w:author="spalmiero" w:date="2003-07-01T17:10:00Z">
        <w:del w:id="8459" w:author="Administrator" w:date="2003-07-11T17:24:00Z">
          <w:r>
            <w:rPr>
              <w:rFonts w:cs="Bookman Old Style" w:ascii="Bookman Old Style" w:hAnsi="Bookman Old Style"/>
            </w:rPr>
            <w:delText>intervenga  nei tempi previsti dall’art.1</w:delText>
          </w:r>
        </w:del>
      </w:ins>
      <w:ins w:id="8460" w:author="spalmiero" w:date="2003-07-01T17:10:00Z">
        <w:del w:id="8461" w:author="Administrator" w:date="2003-07-11T15:58:00Z">
          <w:r>
            <w:rPr>
              <w:rFonts w:cs="Bookman Old Style" w:ascii="Bookman Old Style" w:hAnsi="Bookman Old Style"/>
            </w:rPr>
            <w:delText>7</w:delText>
          </w:r>
        </w:del>
      </w:ins>
      <w:ins w:id="8462" w:author="spalmiero" w:date="2003-07-01T17:10:00Z">
        <w:del w:id="8463" w:author="Administrator" w:date="2003-07-11T17:24:00Z">
          <w:r>
            <w:rPr>
              <w:rFonts w:cs="Bookman Old Style" w:ascii="Bookman Old Style" w:hAnsi="Bookman Old Style"/>
            </w:rPr>
            <w:delText xml:space="preserve">, comma 2, l’Amministrazione applicherà all’Impresa, previa contestazione dell’addebito e valutazione delle deduzioni addotte dall’Impresa e da questa comunicate alla </w:delText>
          </w:r>
        </w:del>
      </w:ins>
      <w:ins w:id="8464" w:author="spalmiero" w:date="2003-07-11T15:08:00Z">
        <w:del w:id="8465" w:author="Administrator" w:date="2003-07-11T17:24:00Z">
          <w:r>
            <w:rPr>
              <w:rFonts w:cs="Bookman Old Style" w:ascii="Bookman Old Style" w:hAnsi="Bookman Old Style"/>
            </w:rPr>
            <w:delText>Amministrazione</w:delText>
          </w:r>
        </w:del>
      </w:ins>
      <w:del w:id="8466" w:author="Administrator" w:date="2003-07-11T17:24:00Z">
        <w:r>
          <w:rPr>
            <w:rFonts w:cs="Bookman Old Style" w:ascii="Bookman Old Style" w:hAnsi="Bookman Old Style"/>
          </w:rPr>
          <w:delText xml:space="preserve"> nel termine massimo di giorni 5 (cinque) dalla stessa contestazione, una penale pari a € ….,00 (……………….,00), per ogni giorno di ritardo</w:delText>
        </w:r>
      </w:del>
    </w:p>
    <w:p>
      <w:pPr>
        <w:pStyle w:val="Normal"/>
        <w:numPr>
          <w:ilvl w:val="0"/>
          <w:numId w:val="72"/>
        </w:numPr>
        <w:spacing w:lineRule="atLeast" w:line="520"/>
        <w:ind w:left="426" w:hanging="426"/>
        <w:rPr>
          <w:rFonts w:ascii="Bookman Old Style" w:hAnsi="Bookman Old Style" w:cs="Bookman Old Style"/>
          <w:del w:id="8477" w:author="Administrator" w:date="2003-07-17T17:20:00Z"/>
        </w:rPr>
      </w:pPr>
      <w:ins w:id="8468" w:author="spalmiero" w:date="2003-07-01T17:13:00Z">
        <w:del w:id="8469" w:author="Administrator" w:date="2003-07-17T17:20:00Z">
          <w:r>
            <w:rPr>
              <w:rFonts w:cs="Bookman Old Style" w:ascii="Bookman Old Style" w:hAnsi="Bookman Old Style"/>
            </w:rPr>
            <w:delText>In caso di malfunzionamento delle apparecchiature, qualora l’Impresa non proceda al ripristino delle stesse nei tempi previsti dall’art.1</w:delText>
          </w:r>
        </w:del>
      </w:ins>
      <w:ins w:id="8470" w:author="spalmiero" w:date="2003-07-01T17:13:00Z">
        <w:del w:id="8471" w:author="Administrator" w:date="2003-07-11T15:58:00Z">
          <w:r>
            <w:rPr>
              <w:rFonts w:cs="Bookman Old Style" w:ascii="Bookman Old Style" w:hAnsi="Bookman Old Style"/>
            </w:rPr>
            <w:delText>7</w:delText>
          </w:r>
        </w:del>
      </w:ins>
      <w:ins w:id="8472" w:author="spalmiero" w:date="2003-07-01T17:13:00Z">
        <w:del w:id="8473" w:author="Administrator" w:date="2003-07-17T17:20:00Z">
          <w:r>
            <w:rPr>
              <w:rFonts w:cs="Bookman Old Style" w:ascii="Bookman Old Style" w:hAnsi="Bookman Old Style"/>
            </w:rPr>
            <w:delText xml:space="preserve">, comma 2, l’Amministrazione applicherà all’Impresa, previa contestazione dell’addebito e valutazione delle deduzioni addotte dall’Impresa e da questa comunicate alla </w:delText>
          </w:r>
        </w:del>
      </w:ins>
      <w:ins w:id="8474" w:author="spalmiero" w:date="2003-07-11T15:08:00Z">
        <w:del w:id="8475" w:author="Administrator" w:date="2003-07-17T17:20:00Z">
          <w:r>
            <w:rPr>
              <w:rFonts w:cs="Bookman Old Style" w:ascii="Bookman Old Style" w:hAnsi="Bookman Old Style"/>
            </w:rPr>
            <w:delText>Amministrazione</w:delText>
          </w:r>
        </w:del>
      </w:ins>
      <w:del w:id="8476" w:author="Administrator" w:date="2003-07-17T17:20:00Z">
        <w:r>
          <w:rPr>
            <w:rFonts w:cs="Bookman Old Style" w:ascii="Bookman Old Style" w:hAnsi="Bookman Old Style"/>
          </w:rPr>
          <w:delText xml:space="preserve"> nel termine massimo di giorni 5 (cinque) dalla stessa contestazione, una penale pari a € ….,00 (……………….,00), per ogni giorno di ritardo</w:delText>
        </w:r>
      </w:del>
    </w:p>
    <w:p>
      <w:pPr>
        <w:pStyle w:val="Normal"/>
        <w:numPr>
          <w:ilvl w:val="0"/>
          <w:numId w:val="72"/>
        </w:numPr>
        <w:spacing w:lineRule="atLeast" w:line="520"/>
        <w:ind w:left="426" w:hanging="426"/>
        <w:rPr>
          <w:del w:id="8495" w:author="Administrator" w:date="2003-07-17T17:20:00Z"/>
        </w:rPr>
      </w:pPr>
      <w:ins w:id="8478" w:author="spalmiero" w:date="2003-07-02T12:25:00Z">
        <w:del w:id="8479" w:author="Administrator" w:date="2003-07-17T17:20:00Z">
          <w:r>
            <w:rPr>
              <w:rFonts w:cs="Bookman Old Style" w:ascii="Bookman Old Style" w:hAnsi="Bookman Old Style"/>
            </w:rPr>
            <w:delText>Ove il ripristino del malfunzionamento e/o fermo richieda un tempo superiore a quello stabilito all’art.</w:delText>
          </w:r>
        </w:del>
      </w:ins>
      <w:ins w:id="8480" w:author="spalmiero" w:date="2003-07-02T12:25:00Z">
        <w:del w:id="8481" w:author="Administrator" w:date="2003-07-11T15:59:00Z">
          <w:r>
            <w:rPr>
              <w:rFonts w:cs="Bookman Old Style" w:ascii="Bookman Old Style" w:hAnsi="Bookman Old Style"/>
            </w:rPr>
            <w:delText>17,</w:delText>
          </w:r>
        </w:del>
      </w:ins>
      <w:ins w:id="8482" w:author="spalmiero" w:date="2003-07-02T12:25:00Z">
        <w:del w:id="8483" w:author="Administrator" w:date="2003-07-17T17:20:00Z">
          <w:r>
            <w:rPr>
              <w:rFonts w:cs="Bookman Old Style" w:ascii="Bookman Old Style" w:hAnsi="Bookman Old Style"/>
            </w:rPr>
            <w:delText xml:space="preserve"> comma 2, qualora l’Impresa non proceda al ripristino delle stesse nei tempi previsti dall’art.</w:delText>
          </w:r>
        </w:del>
      </w:ins>
      <w:ins w:id="8484" w:author="spalmiero" w:date="2003-07-02T12:25:00Z">
        <w:del w:id="8485" w:author="Administrator" w:date="2003-07-11T15:59:00Z">
          <w:r>
            <w:rPr>
              <w:rFonts w:cs="Bookman Old Style" w:ascii="Bookman Old Style" w:hAnsi="Bookman Old Style"/>
            </w:rPr>
            <w:delText>17</w:delText>
          </w:r>
        </w:del>
      </w:ins>
      <w:ins w:id="8486" w:author="spalmiero" w:date="2003-07-02T12:25:00Z">
        <w:del w:id="8487" w:author="Administrator" w:date="2003-07-17T17:20:00Z">
          <w:r>
            <w:rPr>
              <w:rFonts w:cs="Bookman Old Style" w:ascii="Bookman Old Style" w:hAnsi="Bookman Old Style"/>
            </w:rPr>
            <w:delText xml:space="preserve">, comma </w:delText>
          </w:r>
        </w:del>
      </w:ins>
      <w:ins w:id="8488" w:author="spalmiero" w:date="2003-07-02T12:25:00Z">
        <w:del w:id="8489" w:author="Administrator" w:date="2003-07-14T20:08:00Z">
          <w:r>
            <w:rPr>
              <w:rFonts w:cs="Bookman Old Style" w:ascii="Bookman Old Style" w:hAnsi="Bookman Old Style"/>
            </w:rPr>
            <w:delText>6</w:delText>
          </w:r>
        </w:del>
      </w:ins>
      <w:ins w:id="8490" w:author="spalmiero" w:date="2003-07-02T12:25:00Z">
        <w:del w:id="8491" w:author="Administrator" w:date="2003-07-17T17:20:00Z">
          <w:r>
            <w:rPr>
              <w:rFonts w:cs="Bookman Old Style" w:ascii="Bookman Old Style" w:hAnsi="Bookman Old Style"/>
            </w:rPr>
            <w:delText xml:space="preserve">, l’Amministrazione applicherà all’Impresa, previa contestazione dell’addebito e valutazione delle deduzioni addotte dall’Impresa e da questa comunicate alla </w:delText>
          </w:r>
        </w:del>
      </w:ins>
      <w:ins w:id="8492" w:author="spalmiero" w:date="2003-07-11T15:08:00Z">
        <w:del w:id="8493" w:author="Administrator" w:date="2003-07-17T17:20:00Z">
          <w:r>
            <w:rPr>
              <w:rFonts w:cs="Bookman Old Style" w:ascii="Bookman Old Style" w:hAnsi="Bookman Old Style"/>
            </w:rPr>
            <w:delText>Amministrazione</w:delText>
          </w:r>
        </w:del>
      </w:ins>
      <w:del w:id="8494" w:author="Administrator" w:date="2003-07-17T17:20:00Z">
        <w:r>
          <w:rPr>
            <w:rFonts w:cs="Bookman Old Style" w:ascii="Bookman Old Style" w:hAnsi="Bookman Old Style"/>
          </w:rPr>
          <w:delText xml:space="preserve"> nel termine massimo di giorni 5 (cinque) dalla stessa contestazione, una penale pari a € ….,00 (……………….,00), per ogni giorno di ritardo</w:delText>
        </w:r>
      </w:del>
    </w:p>
    <w:p>
      <w:pPr>
        <w:pStyle w:val="Normal"/>
        <w:numPr>
          <w:ilvl w:val="0"/>
          <w:numId w:val="72"/>
        </w:numPr>
        <w:spacing w:lineRule="atLeast" w:line="520"/>
        <w:ind w:left="426" w:hanging="426"/>
        <w:rPr>
          <w:del w:id="8507" w:author="Administrator" w:date="2003-07-14T20:08:00Z"/>
        </w:rPr>
      </w:pPr>
      <w:ins w:id="8496" w:author="spalmiero" w:date="2003-07-02T12:30:00Z">
        <w:del w:id="8497" w:author="Administrator" w:date="2003-07-14T20:08:00Z">
          <w:r>
            <w:rPr>
              <w:rFonts w:cs="Bookman Old Style" w:ascii="Bookman Old Style" w:hAnsi="Bookman Old Style"/>
            </w:rPr>
            <w:delText xml:space="preserve">In caso di sospensione del collaudo, </w:delText>
          </w:r>
        </w:del>
      </w:ins>
      <w:ins w:id="8498" w:author="spalmiero" w:date="2003-07-02T12:30:00Z">
        <w:del w:id="8499" w:author="Administrator" w:date="2003-07-14T19:10:00Z">
          <w:r>
            <w:rPr>
              <w:rFonts w:cs="Bookman Old Style" w:ascii="Bookman Old Style" w:hAnsi="Bookman Old Style"/>
            </w:rPr>
            <w:delText>di cui all’art.22</w:delText>
          </w:r>
        </w:del>
      </w:ins>
      <w:ins w:id="8500" w:author="spalmiero" w:date="2003-07-02T12:30:00Z">
        <w:del w:id="8501" w:author="Administrator" w:date="2003-07-11T15:59:00Z">
          <w:r>
            <w:rPr>
              <w:rFonts w:cs="Bookman Old Style" w:ascii="Bookman Old Style" w:hAnsi="Bookman Old Style"/>
            </w:rPr>
            <w:delText xml:space="preserve">, comma 3, </w:delText>
          </w:r>
        </w:del>
      </w:ins>
      <w:ins w:id="8502" w:author="spalmiero" w:date="2003-07-02T12:30:00Z">
        <w:del w:id="8503" w:author="Administrator" w:date="2003-07-14T20:08:00Z">
          <w:r>
            <w:rPr>
              <w:rFonts w:cs="Bookman Old Style" w:ascii="Bookman Old Style" w:hAnsi="Bookman Old Style"/>
            </w:rPr>
            <w:delText xml:space="preserve">l’Amministrazione applicherà all’Impresa, previa contestazione dell’addebito e valutazione delle deduzioni addotte dall’Impresa e da questa comunicate alla </w:delText>
          </w:r>
        </w:del>
      </w:ins>
      <w:ins w:id="8504" w:author="spalmiero" w:date="2003-07-11T15:08:00Z">
        <w:del w:id="8505" w:author="Administrator" w:date="2003-07-14T20:08:00Z">
          <w:r>
            <w:rPr>
              <w:rFonts w:cs="Bookman Old Style" w:ascii="Bookman Old Style" w:hAnsi="Bookman Old Style"/>
            </w:rPr>
            <w:delText>Amministrazione</w:delText>
          </w:r>
        </w:del>
      </w:ins>
      <w:del w:id="8506" w:author="Administrator" w:date="2003-07-14T20:08:00Z">
        <w:r>
          <w:rPr>
            <w:rFonts w:cs="Bookman Old Style" w:ascii="Bookman Old Style" w:hAnsi="Bookman Old Style"/>
          </w:rPr>
          <w:delText xml:space="preserve"> nel termine massimo di giorni 5 (cinque) dalla stessa contestazione, una penale pari a € ….,00 (……………….,00), per ogni giorno di ritardo</w:delText>
        </w:r>
      </w:del>
    </w:p>
    <w:p>
      <w:pPr>
        <w:pStyle w:val="Normal"/>
        <w:numPr>
          <w:ilvl w:val="0"/>
          <w:numId w:val="72"/>
        </w:numPr>
        <w:spacing w:lineRule="atLeast" w:line="520"/>
        <w:ind w:left="426" w:hanging="426"/>
        <w:rPr>
          <w:rFonts w:ascii="Bookman Old Style" w:hAnsi="Bookman Old Style" w:cs="Bookman Old Style"/>
          <w:del w:id="8525" w:author="Administrator" w:date="2003-07-14T18:59:00Z"/>
        </w:rPr>
      </w:pPr>
      <w:ins w:id="8508" w:author="spalmiero" w:date="2003-07-02T12:31:00Z">
        <w:del w:id="8509" w:author="Administrator" w:date="2003-07-14T18:59:00Z">
          <w:r>
            <w:rPr>
              <w:rFonts w:cs="Bookman Old Style" w:ascii="Bookman Old Style" w:hAnsi="Bookman Old Style"/>
            </w:rPr>
            <w:delText>In caso di ritardo dei termini prev</w:delText>
          </w:r>
        </w:del>
      </w:ins>
      <w:ins w:id="8510" w:author="spalmiero" w:date="2003-07-02T12:33:00Z">
        <w:del w:id="8511" w:author="Administrator" w:date="2003-07-14T18:59:00Z">
          <w:r>
            <w:rPr>
              <w:rFonts w:cs="Bookman Old Style" w:ascii="Bookman Old Style" w:hAnsi="Bookman Old Style"/>
            </w:rPr>
            <w:delText xml:space="preserve">isti nel </w:delText>
          </w:r>
        </w:del>
      </w:ins>
      <w:ins w:id="8512" w:author="spalmiero" w:date="2003-07-06T19:20:00Z">
        <w:del w:id="8513" w:author="Administrator" w:date="2003-07-14T17:11:00Z">
          <w:r>
            <w:rPr>
              <w:rFonts w:cs="Bookman Old Style" w:ascii="Bookman Old Style" w:hAnsi="Bookman Old Style"/>
            </w:rPr>
            <w:delText>Piano di Lavoro</w:delText>
          </w:r>
        </w:del>
      </w:ins>
      <w:ins w:id="8514" w:author="spalmiero" w:date="2003-07-02T12:33:00Z">
        <w:del w:id="8515" w:author="Administrator" w:date="2003-07-14T18:59:00Z">
          <w:r>
            <w:rPr>
              <w:rFonts w:cs="Bookman Old Style" w:ascii="Bookman Old Style" w:hAnsi="Bookman Old Style"/>
            </w:rPr>
            <w:delText>, in riferimento al collaudo integrato piattaforma hardware-software, di cui all</w:delText>
          </w:r>
        </w:del>
      </w:ins>
      <w:ins w:id="8516" w:author="spalmiero" w:date="2003-07-02T12:36:00Z">
        <w:del w:id="8517" w:author="Administrator" w:date="2003-07-14T18:59:00Z">
          <w:r>
            <w:rPr>
              <w:rFonts w:cs="Bookman Old Style" w:ascii="Bookman Old Style" w:hAnsi="Bookman Old Style"/>
            </w:rPr>
            <w:delText>’art.</w:delText>
          </w:r>
        </w:del>
      </w:ins>
      <w:ins w:id="8518" w:author="spalmiero" w:date="2003-07-02T12:36:00Z">
        <w:del w:id="8519" w:author="Administrator" w:date="2003-07-11T16:00:00Z">
          <w:r>
            <w:rPr>
              <w:rFonts w:cs="Bookman Old Style" w:ascii="Bookman Old Style" w:hAnsi="Bookman Old Style"/>
            </w:rPr>
            <w:delText>23, comma 1</w:delText>
          </w:r>
        </w:del>
      </w:ins>
      <w:ins w:id="8520" w:author="spalmiero" w:date="2003-07-02T12:36:00Z">
        <w:del w:id="8521" w:author="Administrator" w:date="2003-07-14T18:59:00Z">
          <w:r>
            <w:rPr>
              <w:rFonts w:cs="Bookman Old Style" w:ascii="Bookman Old Style" w:hAnsi="Bookman Old Style"/>
            </w:rPr>
            <w:delText xml:space="preserve">, l’Amministrazione applicherà all’Impresa, previa contestazione dell’addebito e valutazione delle deduzioni addotte dall’Impresa e da questa comunicate alla </w:delText>
          </w:r>
        </w:del>
      </w:ins>
      <w:ins w:id="8522" w:author="spalmiero" w:date="2003-07-11T15:08:00Z">
        <w:del w:id="8523" w:author="Administrator" w:date="2003-07-14T18:59:00Z">
          <w:r>
            <w:rPr>
              <w:rFonts w:cs="Bookman Old Style" w:ascii="Bookman Old Style" w:hAnsi="Bookman Old Style"/>
            </w:rPr>
            <w:delText>Amministrazione</w:delText>
          </w:r>
        </w:del>
      </w:ins>
      <w:del w:id="8524" w:author="Administrator" w:date="2003-07-14T18:59:00Z">
        <w:r>
          <w:rPr>
            <w:rFonts w:cs="Bookman Old Style" w:ascii="Bookman Old Style" w:hAnsi="Bookman Old Style"/>
          </w:rPr>
          <w:delText xml:space="preserve"> nel termine massimo di giorni 5 (cinque) dalla stessa contestazione, una penale pari a € ….,00 (……………….,00), per ogni giorno di ritardo.</w:delText>
        </w:r>
      </w:del>
    </w:p>
    <w:p>
      <w:pPr>
        <w:pStyle w:val="Normal"/>
        <w:numPr>
          <w:ilvl w:val="0"/>
          <w:numId w:val="72"/>
        </w:numPr>
        <w:spacing w:lineRule="atLeast" w:line="520"/>
        <w:ind w:left="426" w:hanging="426"/>
        <w:rPr>
          <w:rFonts w:ascii="Bookman Old Style" w:hAnsi="Bookman Old Style" w:cs="Bookman Old Style"/>
          <w:del w:id="8553" w:author="Daniele Di Nenno" w:date="2003-07-18T15:32:00Z"/>
        </w:rPr>
      </w:pPr>
      <w:ins w:id="8526" w:author="spalmiero" w:date="2003-07-01T12:02:00Z">
        <w:del w:id="8527" w:author="Daniele Di Nenno" w:date="2003-07-18T15:32:00Z">
          <w:r>
            <w:rPr>
              <w:rFonts w:cs="Bookman Old Style" w:ascii="Bookman Old Style" w:hAnsi="Bookman Old Style"/>
            </w:rPr>
            <w:delText>In caso di mancato recepimento nello Stato Avanzamento Lavori dei rilievi addotti dal</w:delText>
          </w:r>
        </w:del>
      </w:ins>
      <w:ins w:id="8528" w:author="spalmiero" w:date="2003-07-01T15:37:00Z">
        <w:del w:id="8529" w:author="Daniele Di Nenno" w:date="2003-07-18T15:32:00Z">
          <w:r>
            <w:rPr>
              <w:rFonts w:cs="Bookman Old Style" w:ascii="Bookman Old Style" w:hAnsi="Bookman Old Style"/>
            </w:rPr>
            <w:delText>l’Amministrazione</w:delText>
          </w:r>
        </w:del>
      </w:ins>
      <w:ins w:id="8530" w:author="spalmiero" w:date="2003-07-01T12:02:00Z">
        <w:del w:id="8531" w:author="Daniele Di Nenno" w:date="2003-07-18T15:32:00Z">
          <w:r>
            <w:rPr>
              <w:rFonts w:cs="Bookman Old Style" w:ascii="Bookman Old Style" w:hAnsi="Bookman Old Style"/>
            </w:rPr>
            <w:delText xml:space="preserve"> nei termini previsti dall’art. </w:delText>
          </w:r>
        </w:del>
      </w:ins>
      <w:ins w:id="8532" w:author="spalmiero" w:date="2003-07-01T12:02:00Z">
        <w:del w:id="8533" w:author="Administrator" w:date="2003-07-14T19:10:00Z">
          <w:r>
            <w:rPr>
              <w:rFonts w:cs="Bookman Old Style" w:ascii="Bookman Old Style" w:hAnsi="Bookman Old Style"/>
            </w:rPr>
            <w:delText>19</w:delText>
          </w:r>
        </w:del>
      </w:ins>
      <w:ins w:id="8534" w:author="Administrator" w:date="2003-07-14T19:10:00Z">
        <w:del w:id="8535" w:author="Daniele Di Nenno" w:date="2003-07-18T15:32:00Z">
          <w:r>
            <w:rPr>
              <w:rFonts w:cs="Bookman Old Style" w:ascii="Bookman Old Style" w:hAnsi="Bookman Old Style"/>
            </w:rPr>
            <w:delText>22</w:delText>
          </w:r>
        </w:del>
      </w:ins>
      <w:ins w:id="8536" w:author="spalmiero" w:date="2003-07-01T12:02:00Z">
        <w:del w:id="8537" w:author="Daniele Di Nenno" w:date="2003-07-18T15:32:00Z">
          <w:r>
            <w:rPr>
              <w:rFonts w:cs="Bookman Old Style" w:ascii="Bookman Old Style" w:hAnsi="Bookman Old Style"/>
            </w:rPr>
            <w:delText xml:space="preserve">, comma 4, </w:delText>
          </w:r>
        </w:del>
      </w:ins>
      <w:ins w:id="8538" w:author="spalmiero" w:date="2003-07-01T15:37:00Z">
        <w:del w:id="8539" w:author="Daniele Di Nenno" w:date="2003-07-18T15:32:00Z">
          <w:r>
            <w:rPr>
              <w:rFonts w:cs="Bookman Old Style" w:ascii="Bookman Old Style" w:hAnsi="Bookman Old Style"/>
            </w:rPr>
            <w:delText>l’Amministrazione</w:delText>
          </w:r>
        </w:del>
      </w:ins>
      <w:ins w:id="8540" w:author="spalmiero" w:date="2003-07-01T12:02:00Z">
        <w:del w:id="8541" w:author="Daniele Di Nenno" w:date="2003-07-18T15:32:00Z">
          <w:r>
            <w:rPr>
              <w:rFonts w:cs="Bookman Old Style" w:ascii="Bookman Old Style" w:hAnsi="Bookman Old Style"/>
            </w:rPr>
            <w:delText xml:space="preserve"> applicherà all’Impresa, previa contestazione dell’addebito e valutazione delle deduzioni addotte dall’Impresa e da questa comunicate al</w:delText>
          </w:r>
        </w:del>
      </w:ins>
      <w:ins w:id="8542" w:author="spalmiero" w:date="2003-07-01T15:37:00Z">
        <w:del w:id="8543" w:author="Daniele Di Nenno" w:date="2003-07-18T15:32:00Z">
          <w:r>
            <w:rPr>
              <w:rFonts w:cs="Bookman Old Style" w:ascii="Bookman Old Style" w:hAnsi="Bookman Old Style"/>
            </w:rPr>
            <w:delText>l’Amministrazione</w:delText>
          </w:r>
        </w:del>
      </w:ins>
      <w:ins w:id="8544" w:author="spalmiero" w:date="2003-07-01T12:02:00Z">
        <w:del w:id="8545" w:author="Daniele Di Nenno" w:date="2003-07-18T15:32:00Z">
          <w:r>
            <w:rPr>
              <w:rFonts w:cs="Bookman Old Style" w:ascii="Bookman Old Style" w:hAnsi="Bookman Old Style"/>
            </w:rPr>
            <w:delText xml:space="preserve"> nel termine massimo di giorni 5 (cinque) dalla stessa contestazione, una penale pari a € </w:delText>
          </w:r>
        </w:del>
      </w:ins>
      <w:ins w:id="8546" w:author="spalmiero" w:date="2003-07-01T17:15:00Z">
        <w:del w:id="8547" w:author="Daniele Di Nenno" w:date="2003-07-18T15:32:00Z">
          <w:r>
            <w:rPr>
              <w:rFonts w:cs="Bookman Old Style" w:ascii="Bookman Old Style" w:hAnsi="Bookman Old Style"/>
            </w:rPr>
            <w:delText>……</w:delText>
          </w:r>
        </w:del>
      </w:ins>
      <w:ins w:id="8548" w:author="spalmiero" w:date="2003-07-01T12:02:00Z">
        <w:del w:id="8549" w:author="Daniele Di Nenno" w:date="2003-07-18T15:32:00Z">
          <w:r>
            <w:rPr>
              <w:rFonts w:cs="Bookman Old Style" w:ascii="Bookman Old Style" w:hAnsi="Bookman Old Style"/>
            </w:rPr>
            <w:delText>(</w:delText>
          </w:r>
        </w:del>
      </w:ins>
      <w:ins w:id="8550" w:author="spalmiero" w:date="2003-07-01T17:15:00Z">
        <w:del w:id="8551" w:author="Daniele Di Nenno" w:date="2003-07-18T15:32:00Z">
          <w:r>
            <w:rPr>
              <w:rFonts w:cs="Bookman Old Style" w:ascii="Bookman Old Style" w:hAnsi="Bookman Old Style"/>
            </w:rPr>
            <w:delText>……………….</w:delText>
          </w:r>
        </w:del>
      </w:ins>
      <w:del w:id="8552" w:author="Daniele Di Nenno" w:date="2003-07-18T15:32:00Z">
        <w:r>
          <w:rPr>
            <w:rFonts w:cs="Bookman Old Style" w:ascii="Bookman Old Style" w:hAnsi="Bookman Old Style"/>
          </w:rPr>
          <w:delText>,00) per ogni giorno di ritardo.</w:delText>
        </w:r>
      </w:del>
    </w:p>
    <w:p>
      <w:pPr>
        <w:pStyle w:val="Normal"/>
        <w:numPr>
          <w:ilvl w:val="0"/>
          <w:numId w:val="72"/>
        </w:numPr>
        <w:spacing w:lineRule="atLeast" w:line="520"/>
        <w:ind w:left="426" w:hanging="426"/>
        <w:rPr>
          <w:rFonts w:ascii="Bookman Old Style" w:hAnsi="Bookman Old Style" w:cs="Bookman Old Style"/>
          <w:del w:id="8557" w:author="cpacione" w:date="2003-07-24T16:26:00Z"/>
        </w:rPr>
      </w:pPr>
      <w:ins w:id="8554" w:author="Administrator" w:date="2003-07-14T19:32:00Z">
        <w:del w:id="8555" w:author="cpacione" w:date="2003-07-24T16:26:00Z">
          <w:r>
            <w:rPr>
              <w:rFonts w:cs="Bookman Old Style" w:ascii="Bookman Old Style" w:hAnsi="Bookman Old Style"/>
            </w:rPr>
            <w:delText xml:space="preserve">In caso di esito negativo del collaudo di cui all’art. 22, comma 6 </w:delText>
          </w:r>
        </w:del>
      </w:ins>
      <w:del w:id="8556" w:author="cpacione" w:date="2003-07-24T16:26:00Z">
        <w:r>
          <w:rPr>
            <w:rFonts w:cs="Bookman Old Style" w:ascii="Bookman Old Style" w:hAnsi="Bookman Old Style"/>
          </w:rPr>
          <w:delText>l’Amministrazione applicherà all’Impresa, previa contestazione dell’addebito e valutazione delle deduzioni addotte dall’Impresa e da questa comunicate all’Amministrazione nel termine massimo di giorni 5 (cinque) dalla stessa contestazione, una penale pari a € ……(……………….,00) per ogni giorno di ritardo, fino all’esito positivo.</w:delText>
        </w:r>
      </w:del>
    </w:p>
    <w:p>
      <w:pPr>
        <w:pStyle w:val="Normal"/>
        <w:numPr>
          <w:ilvl w:val="0"/>
          <w:numId w:val="72"/>
        </w:numPr>
        <w:tabs>
          <w:tab w:val="clear" w:pos="709"/>
          <w:tab w:val="left" w:pos="426" w:leader="none"/>
        </w:tabs>
        <w:spacing w:lineRule="atLeast" w:line="520"/>
        <w:ind w:left="426" w:hanging="426"/>
        <w:rPr>
          <w:del w:id="8587" w:author="cpacione" w:date="2003-07-24T16:51:00Z"/>
        </w:rPr>
      </w:pPr>
      <w:ins w:id="8558" w:author="Magistrati" w:date="2003-07-21T10:27:00Z">
        <w:del w:id="8559" w:author="Daniele Di Nenno" w:date="2003-07-22T14:41:00Z">
          <w:r>
            <w:rPr>
              <w:rFonts w:cs="Bookman Old Style" w:ascii="Bookman Old Style" w:hAnsi="Bookman Old Style"/>
            </w:rPr>
            <w:delText xml:space="preserve">Ai fini dell’applicazione della seguente penale il periodo di osservazione è trimestrale. </w:delText>
          </w:r>
        </w:del>
      </w:ins>
      <w:ins w:id="8560" w:author="Magistrati" w:date="2003-07-21T10:27:00Z">
        <w:del w:id="8561" w:author="cpacione" w:date="2003-07-24T16:51:00Z">
          <w:r>
            <w:rPr>
              <w:rFonts w:cs="Bookman Old Style" w:ascii="Bookman Old Style" w:hAnsi="Bookman Old Style"/>
            </w:rPr>
            <w:delText xml:space="preserve">In caso di mancato rispetto dei tempi </w:delText>
          </w:r>
        </w:del>
      </w:ins>
      <w:ins w:id="8562" w:author="Magistrati" w:date="2003-07-21T10:27:00Z">
        <w:del w:id="8563" w:author="Daniele Di Nenno" w:date="2003-07-22T16:44:00Z">
          <w:r>
            <w:rPr>
              <w:rFonts w:cs="Bookman Old Style" w:ascii="Bookman Old Style" w:hAnsi="Bookman Old Style"/>
            </w:rPr>
            <w:delText xml:space="preserve">pinificati </w:delText>
          </w:r>
        </w:del>
      </w:ins>
      <w:ins w:id="8564" w:author="Magistrati" w:date="2003-07-21T10:27:00Z">
        <w:del w:id="8565" w:author="cpacione" w:date="2003-07-24T16:51:00Z">
          <w:r>
            <w:rPr>
              <w:rFonts w:cs="Bookman Old Style" w:ascii="Bookman Old Style" w:hAnsi="Bookman Old Style"/>
            </w:rPr>
            <w:delText xml:space="preserve">per </w:delText>
          </w:r>
        </w:del>
      </w:ins>
      <w:ins w:id="8566" w:author="Magistrati" w:date="2003-07-21T10:27:00Z">
        <w:del w:id="8567" w:author="cpacione" w:date="2003-07-24T16:49:00Z">
          <w:r>
            <w:rPr>
              <w:rFonts w:cs="Bookman Old Style" w:ascii="Bookman Old Style" w:hAnsi="Bookman Old Style"/>
            </w:rPr>
            <w:delText xml:space="preserve">la </w:delText>
          </w:r>
        </w:del>
      </w:ins>
      <w:ins w:id="8568" w:author="Daniele Di Nenno" w:date="2003-07-22T16:44:00Z">
        <w:del w:id="8569" w:author="cpacione" w:date="2003-07-24T16:49:00Z">
          <w:r>
            <w:rPr>
              <w:rFonts w:cs="Bookman Old Style" w:ascii="Bookman Old Style" w:hAnsi="Bookman Old Style"/>
            </w:rPr>
            <w:delText xml:space="preserve">metrica “Rispetto dei Tempi Pianificati di </w:delText>
          </w:r>
        </w:del>
      </w:ins>
      <w:ins w:id="8570" w:author="Magistrati" w:date="2003-07-21T10:26:00Z">
        <w:del w:id="8571" w:author="Daniele Di Nenno" w:date="2003-07-22T16:44:00Z">
          <w:r>
            <w:rPr>
              <w:rFonts w:cs="Bookman Old Style" w:ascii="Bookman Old Style" w:hAnsi="Bookman Old Style"/>
            </w:rPr>
            <w:delText>r</w:delText>
          </w:r>
        </w:del>
      </w:ins>
      <w:ins w:id="8572" w:author="Daniele Di Nenno" w:date="2003-07-22T16:44:00Z">
        <w:del w:id="8573" w:author="cpacione" w:date="2003-07-24T16:49:00Z">
          <w:r>
            <w:rPr>
              <w:rFonts w:cs="Bookman Old Style" w:ascii="Bookman Old Style" w:hAnsi="Bookman Old Style"/>
            </w:rPr>
            <w:delText>R</w:delText>
          </w:r>
        </w:del>
      </w:ins>
      <w:ins w:id="8574" w:author="Magistrati" w:date="2003-07-21T10:26:00Z">
        <w:del w:id="8575" w:author="cpacione" w:date="2003-07-24T16:49:00Z">
          <w:r>
            <w:rPr>
              <w:rFonts w:cs="Bookman Old Style" w:ascii="Bookman Old Style" w:hAnsi="Bookman Old Style"/>
            </w:rPr>
            <w:delText>ealizzazione dell’</w:delText>
          </w:r>
        </w:del>
      </w:ins>
      <w:ins w:id="8576" w:author="Magistrati" w:date="2003-07-21T10:26:00Z">
        <w:del w:id="8577" w:author="Daniele Di Nenno" w:date="2003-07-22T16:45:00Z">
          <w:r>
            <w:rPr>
              <w:rFonts w:cs="Bookman Old Style" w:ascii="Bookman Old Style" w:hAnsi="Bookman Old Style"/>
            </w:rPr>
            <w:delText>i</w:delText>
          </w:r>
        </w:del>
      </w:ins>
      <w:ins w:id="8578" w:author="Daniele Di Nenno" w:date="2003-07-22T16:45:00Z">
        <w:del w:id="8579" w:author="cpacione" w:date="2003-07-24T16:49:00Z">
          <w:r>
            <w:rPr>
              <w:rFonts w:cs="Bookman Old Style" w:ascii="Bookman Old Style" w:hAnsi="Bookman Old Style"/>
            </w:rPr>
            <w:delText>I</w:delText>
          </w:r>
        </w:del>
      </w:ins>
      <w:ins w:id="8580" w:author="Magistrati" w:date="2003-07-21T10:26:00Z">
        <w:del w:id="8581" w:author="cpacione" w:date="2003-07-24T16:49:00Z">
          <w:r>
            <w:rPr>
              <w:rFonts w:cs="Bookman Old Style" w:ascii="Bookman Old Style" w:hAnsi="Bookman Old Style"/>
            </w:rPr>
            <w:delText>nfrastruttura SSCE</w:delText>
          </w:r>
        </w:del>
      </w:ins>
      <w:ins w:id="8582" w:author="Daniele Di Nenno" w:date="2003-07-22T16:45:00Z">
        <w:del w:id="8583" w:author="cpacione" w:date="2003-07-24T16:49:00Z">
          <w:r>
            <w:rPr>
              <w:rFonts w:cs="Bookman Old Style" w:ascii="Bookman Old Style" w:hAnsi="Bookman Old Style"/>
            </w:rPr>
            <w:delText>”</w:delText>
          </w:r>
        </w:del>
      </w:ins>
      <w:ins w:id="8584" w:author="Magistrati" w:date="2003-07-21T10:26:00Z">
        <w:del w:id="8585" w:author="cpacione" w:date="2003-07-24T16:49:00Z">
          <w:r>
            <w:rPr>
              <w:rFonts w:cs="Bookman Old Style" w:ascii="Bookman Old Style" w:hAnsi="Bookman Old Style"/>
            </w:rPr>
            <w:delText xml:space="preserve">, </w:delText>
          </w:r>
        </w:del>
      </w:ins>
      <w:del w:id="8586" w:author="cpacione" w:date="2003-07-24T16:51:00Z">
        <w:r>
          <w:rPr>
            <w:rFonts w:cs="Bookman Old Style" w:ascii="Bookman Old Style" w:hAnsi="Bookman Old Style"/>
          </w:rPr>
          <w:delText>l’Amministrazione applicherà all’Impresa, previa contestazione dell’addebito e valutazione delle deduzioni addotte dall’Impresa e da questa comunicate all’Amministrazione nel termine massimo di giorni 5 (cinque) dalla stessa contestazione, una penale pari a:</w:delText>
        </w:r>
      </w:del>
    </w:p>
    <w:p>
      <w:pPr>
        <w:pStyle w:val="Normal"/>
        <w:numPr>
          <w:ilvl w:val="0"/>
          <w:numId w:val="6"/>
        </w:numPr>
        <w:spacing w:lineRule="atLeast" w:line="520"/>
        <w:rPr>
          <w:del w:id="8593" w:author="cpacione" w:date="2003-07-24T16:51:00Z"/>
        </w:rPr>
      </w:pPr>
      <w:ins w:id="8588" w:author="Magistrati" w:date="2003-07-21T10:26:00Z">
        <w:del w:id="8589" w:author="cpacione" w:date="2003-07-24T16:51:00Z">
          <w:r>
            <w:rPr>
              <w:rFonts w:cs="Bookman Old Style" w:ascii="Bookman Old Style" w:hAnsi="Bookman Old Style"/>
            </w:rPr>
            <w:delText>1% dell’intero importo</w:delText>
          </w:r>
        </w:del>
      </w:ins>
      <w:ins w:id="8590" w:author="Magistrati" w:date="2003-07-21T10:28:00Z">
        <w:del w:id="8591" w:author="cpacione" w:date="2003-07-24T16:51:00Z">
          <w:r>
            <w:rPr>
              <w:rFonts w:cs="Bookman Old Style" w:ascii="Bookman Old Style" w:hAnsi="Bookman Old Style"/>
            </w:rPr>
            <w:delText xml:space="preserve"> </w:delText>
          </w:r>
        </w:del>
      </w:ins>
      <w:del w:id="8592" w:author="cpacione" w:date="2003-07-24T16:51:00Z">
        <w:r>
          <w:rPr>
            <w:rFonts w:cs="Bookman Old Style" w:ascii="Bookman Old Style" w:hAnsi="Bookman Old Style"/>
          </w:rPr>
          <w:delText>contrattuale per ogni giorno di ritardo fino a cinque giorni;</w:delText>
        </w:r>
      </w:del>
    </w:p>
    <w:p>
      <w:pPr>
        <w:pStyle w:val="Normal"/>
        <w:numPr>
          <w:ilvl w:val="0"/>
          <w:numId w:val="6"/>
        </w:numPr>
        <w:spacing w:lineRule="atLeast" w:line="520"/>
        <w:rPr>
          <w:rFonts w:ascii="Bookman Old Style" w:hAnsi="Bookman Old Style" w:cs="Bookman Old Style"/>
          <w:del w:id="8601" w:author="tallegretti" w:date="2003-08-07T17:58:00Z"/>
        </w:rPr>
      </w:pPr>
      <w:ins w:id="8594" w:author="Magistrati" w:date="2003-07-21T10:26:00Z">
        <w:del w:id="8595" w:author="cpacione" w:date="2003-07-24T16:51:00Z">
          <w:r>
            <w:rPr>
              <w:rFonts w:cs="Bookman Old Style" w:ascii="Bookman Old Style" w:hAnsi="Bookman Old Style"/>
            </w:rPr>
            <w:delText>2 % dell’intero importo</w:delText>
          </w:r>
        </w:del>
      </w:ins>
      <w:ins w:id="8596" w:author="Magistrati" w:date="2003-07-21T10:28:00Z">
        <w:del w:id="8597" w:author="cpacione" w:date="2003-07-24T16:51:00Z">
          <w:r>
            <w:rPr>
              <w:rFonts w:cs="Bookman Old Style" w:ascii="Bookman Old Style" w:hAnsi="Bookman Old Style"/>
            </w:rPr>
            <w:delText xml:space="preserve"> </w:delText>
          </w:r>
        </w:del>
      </w:ins>
      <w:ins w:id="8598" w:author="Magistrati" w:date="2003-07-21T10:26:00Z">
        <w:del w:id="8599" w:author="cpacione" w:date="2003-07-24T16:51:00Z">
          <w:r>
            <w:rPr>
              <w:rFonts w:cs="Bookman Old Style" w:ascii="Bookman Old Style" w:hAnsi="Bookman Old Style"/>
            </w:rPr>
            <w:delText>contrattuale per ogni ulteriore giorno di ritardo</w:delText>
          </w:r>
        </w:del>
      </w:ins>
      <w:del w:id="8600" w:author="cpacione" w:date="2003-07-24T16:51:00Z">
        <w:r>
          <w:rPr>
            <w:rFonts w:cs="Bookman Old Style" w:ascii="Bookman Old Style" w:hAnsi="Bookman Old Style"/>
          </w:rPr>
          <w:delText>.</w:delText>
        </w:r>
      </w:del>
    </w:p>
    <w:p>
      <w:pPr>
        <w:pStyle w:val="Normal"/>
        <w:numPr>
          <w:ilvl w:val="0"/>
          <w:numId w:val="72"/>
        </w:numPr>
        <w:tabs>
          <w:tab w:val="clear" w:pos="709"/>
          <w:tab w:val="left" w:pos="426" w:leader="none"/>
        </w:tabs>
        <w:spacing w:lineRule="atLeast" w:line="520"/>
        <w:ind w:left="426" w:hanging="426"/>
        <w:rPr>
          <w:rFonts w:ascii="Bookman Old Style" w:hAnsi="Bookman Old Style" w:cs="Bookman Old Style"/>
          <w:ins w:id="8644" w:author="cpacione" w:date="2003-07-25T18:10:00Z"/>
        </w:rPr>
      </w:pPr>
      <w:ins w:id="8602" w:author="cpacione" w:date="2003-07-25T18:09:00Z">
        <w:r>
          <w:rPr>
            <w:rFonts w:cs="Bookman Old Style" w:ascii="Bookman Old Style" w:hAnsi="Bookman Old Style"/>
          </w:rPr>
          <w:t>Nel caso di mancato rispetto de</w:t>
        </w:r>
      </w:ins>
      <w:ins w:id="8603" w:author="ezucchelli" w:date="2003-08-28T11:07:00Z">
        <w:r>
          <w:rPr>
            <w:rFonts w:cs="Bookman Old Style" w:ascii="Bookman Old Style" w:hAnsi="Bookman Old Style"/>
          </w:rPr>
          <w:t>i</w:t>
        </w:r>
      </w:ins>
      <w:ins w:id="8604" w:author="cpacione" w:date="2003-07-25T18:09:00Z">
        <w:del w:id="8605" w:author="ezucchelli" w:date="2003-08-28T11:07:00Z">
          <w:r>
            <w:rPr>
              <w:rFonts w:cs="Bookman Old Style" w:ascii="Bookman Old Style" w:hAnsi="Bookman Old Style"/>
            </w:rPr>
            <w:delText>l</w:delText>
          </w:r>
        </w:del>
      </w:ins>
      <w:ins w:id="8606" w:author="cpacione" w:date="2003-07-24T16:29:00Z">
        <w:r>
          <w:rPr>
            <w:rFonts w:cs="Bookman Old Style" w:ascii="Bookman Old Style" w:hAnsi="Bookman Old Style"/>
          </w:rPr>
          <w:t xml:space="preserve"> termin</w:t>
        </w:r>
      </w:ins>
      <w:ins w:id="8607" w:author="ezucchelli" w:date="2003-08-28T11:07:00Z">
        <w:r>
          <w:rPr>
            <w:rFonts w:cs="Bookman Old Style" w:ascii="Bookman Old Style" w:hAnsi="Bookman Old Style"/>
          </w:rPr>
          <w:t>i</w:t>
        </w:r>
      </w:ins>
      <w:ins w:id="8608" w:author="cpacione" w:date="2003-07-24T16:29:00Z">
        <w:del w:id="8609" w:author="ezucchelli" w:date="2003-08-28T11:07:00Z">
          <w:r>
            <w:rPr>
              <w:rFonts w:cs="Bookman Old Style" w:ascii="Bookman Old Style" w:hAnsi="Bookman Old Style"/>
            </w:rPr>
            <w:delText>e</w:delText>
          </w:r>
        </w:del>
      </w:ins>
      <w:ins w:id="8610" w:author="cpacione" w:date="2003-07-24T16:29:00Z">
        <w:r>
          <w:rPr>
            <w:rFonts w:cs="Bookman Old Style" w:ascii="Bookman Old Style" w:hAnsi="Bookman Old Style"/>
          </w:rPr>
          <w:t xml:space="preserve"> </w:t>
        </w:r>
      </w:ins>
      <w:ins w:id="8611" w:author="ezucchelli" w:date="2003-08-28T11:07:00Z">
        <w:r>
          <w:rPr>
            <w:rFonts w:cs="Bookman Old Style" w:ascii="Bookman Old Style" w:hAnsi="Bookman Old Style"/>
          </w:rPr>
          <w:t xml:space="preserve">stabili nel “Piano di progetto” approvato </w:t>
        </w:r>
      </w:ins>
      <w:ins w:id="8612" w:author="cpacione" w:date="2003-07-24T16:29:00Z">
        <w:del w:id="8613" w:author="ezucchelli" w:date="2003-08-28T11:08:00Z">
          <w:r>
            <w:rPr>
              <w:rFonts w:cs="Bookman Old Style" w:ascii="Bookman Old Style" w:hAnsi="Bookman Old Style"/>
            </w:rPr>
            <w:delText>fissato all’art</w:delText>
          </w:r>
        </w:del>
      </w:ins>
      <w:ins w:id="8614" w:author="cpacione" w:date="2003-07-24T16:29:00Z">
        <w:del w:id="8615" w:author="tallegretti" w:date="2003-08-08T10:40:00Z">
          <w:r>
            <w:rPr>
              <w:rFonts w:cs="Bookman Old Style" w:ascii="Bookman Old Style" w:hAnsi="Bookman Old Style"/>
            </w:rPr>
            <w:delText>.2</w:delText>
          </w:r>
        </w:del>
      </w:ins>
      <w:ins w:id="8616" w:author="cpacione" w:date="2003-07-25T18:49:00Z">
        <w:del w:id="8617" w:author="tallegretti" w:date="2003-08-08T10:40:00Z">
          <w:r>
            <w:rPr>
              <w:rFonts w:cs="Bookman Old Style" w:ascii="Bookman Old Style" w:hAnsi="Bookman Old Style"/>
            </w:rPr>
            <w:delText>1</w:delText>
          </w:r>
        </w:del>
      </w:ins>
      <w:ins w:id="8618" w:author="tallegretti" w:date="2003-08-08T10:40:00Z">
        <w:del w:id="8619" w:author="ezucchelli" w:date="2003-08-28T11:08:00Z">
          <w:r>
            <w:rPr>
              <w:rFonts w:cs="Bookman Old Style" w:ascii="Bookman Old Style" w:hAnsi="Bookman Old Style"/>
            </w:rPr>
            <w:delText>.22</w:delText>
          </w:r>
        </w:del>
      </w:ins>
      <w:ins w:id="8620" w:author="cpacione" w:date="2003-07-24T16:29:00Z">
        <w:del w:id="8621" w:author="ezucchelli" w:date="2003-08-28T11:08:00Z">
          <w:r>
            <w:rPr>
              <w:rFonts w:cs="Bookman Old Style" w:ascii="Bookman Old Style" w:hAnsi="Bookman Old Style"/>
            </w:rPr>
            <w:delText xml:space="preserve">, comma 2, </w:delText>
          </w:r>
        </w:del>
      </w:ins>
      <w:ins w:id="8622" w:author="cpacione" w:date="2003-07-24T16:29:00Z">
        <w:r>
          <w:rPr>
            <w:rFonts w:cs="Bookman Old Style" w:ascii="Bookman Old Style" w:hAnsi="Bookman Old Style"/>
          </w:rPr>
          <w:t>per il completamento delle attività d</w:t>
        </w:r>
      </w:ins>
      <w:ins w:id="8623" w:author="Consip S.p.A" w:date="2003-09-01T14:46:00Z">
        <w:r>
          <w:rPr>
            <w:rFonts w:cs="Bookman Old Style" w:ascii="Bookman Old Style" w:hAnsi="Bookman Old Style"/>
          </w:rPr>
          <w:t>e</w:t>
        </w:r>
      </w:ins>
      <w:ins w:id="8624" w:author="cpacione" w:date="2003-07-24T16:29:00Z">
        <w:r>
          <w:rPr>
            <w:rFonts w:cs="Bookman Old Style" w:ascii="Bookman Old Style" w:hAnsi="Bookman Old Style"/>
          </w:rPr>
          <w:t xml:space="preserve">i </w:t>
        </w:r>
      </w:ins>
      <w:ins w:id="8625" w:author="Consip S.p.A" w:date="2003-09-01T14:46:00Z">
        <w:r>
          <w:rPr>
            <w:rFonts w:cs="Bookman Old Style" w:ascii="Bookman Old Style" w:hAnsi="Bookman Old Style"/>
          </w:rPr>
          <w:t xml:space="preserve">singoli </w:t>
        </w:r>
      </w:ins>
      <w:ins w:id="8626" w:author="cpacione" w:date="2003-07-24T16:29:00Z">
        <w:r>
          <w:rPr>
            <w:rFonts w:cs="Bookman Old Style" w:ascii="Bookman Old Style" w:hAnsi="Bookman Old Style"/>
          </w:rPr>
          <w:t>svilupp</w:t>
        </w:r>
      </w:ins>
      <w:ins w:id="8627" w:author="Consip S.p.A" w:date="2003-09-01T14:46:00Z">
        <w:r>
          <w:rPr>
            <w:rFonts w:cs="Bookman Old Style" w:ascii="Bookman Old Style" w:hAnsi="Bookman Old Style"/>
          </w:rPr>
          <w:t>i</w:t>
        </w:r>
      </w:ins>
      <w:ins w:id="8628" w:author="cpacione" w:date="2003-07-24T16:29:00Z">
        <w:del w:id="8629" w:author="Consip S.p.A" w:date="2003-09-01T14:46:00Z">
          <w:r>
            <w:rPr>
              <w:rFonts w:cs="Bookman Old Style" w:ascii="Bookman Old Style" w:hAnsi="Bookman Old Style"/>
            </w:rPr>
            <w:delText>o</w:delText>
          </w:r>
        </w:del>
      </w:ins>
      <w:ins w:id="8630" w:author="cpacione" w:date="2003-07-24T16:29:00Z">
        <w:r>
          <w:rPr>
            <w:rFonts w:cs="Bookman Old Style" w:ascii="Bookman Old Style" w:hAnsi="Bookman Old Style"/>
          </w:rPr>
          <w:t xml:space="preserve"> software</w:t>
        </w:r>
      </w:ins>
      <w:ins w:id="8631" w:author="ezucchelli" w:date="2003-08-28T11:11:00Z">
        <w:del w:id="8632" w:author="Consip S.p.A" w:date="2003-09-01T14:46:00Z">
          <w:r>
            <w:rPr>
              <w:rFonts w:cs="Bookman Old Style" w:ascii="Bookman Old Style" w:hAnsi="Bookman Old Style"/>
            </w:rPr>
            <w:delText xml:space="preserve"> delle singole funzionalità</w:delText>
          </w:r>
        </w:del>
      </w:ins>
      <w:ins w:id="8633" w:author="cpacione" w:date="2003-07-24T16:29:00Z">
        <w:r>
          <w:rPr>
            <w:rFonts w:cs="Bookman Old Style" w:ascii="Bookman Old Style" w:hAnsi="Bookman Old Style"/>
          </w:rPr>
          <w:t>, l’Amministrazione applicherà all’Impresa</w:t>
        </w:r>
      </w:ins>
      <w:ins w:id="8634" w:author="cpacione" w:date="2003-07-24T16:29:00Z">
        <w:del w:id="8635" w:author="Consip S.p.A" w:date="2003-08-25T18:02:00Z">
          <w:r>
            <w:rPr>
              <w:rFonts w:cs="Bookman Old Style" w:ascii="Bookman Old Style" w:hAnsi="Bookman Old Style"/>
            </w:rPr>
            <w:delText xml:space="preserve">, previa contestazione dell’addebito e valutazione delle deduzioni addotte dall’Impresa e da questa comunicate all’Amministrazione nel termine massimo di giorni 5 (cinque) dalla stessa contestazione, </w:delText>
          </w:r>
        </w:del>
      </w:ins>
      <w:ins w:id="8636" w:author="Consip S.p.A" w:date="2003-08-25T18:02:00Z">
        <w:r>
          <w:rPr>
            <w:rFonts w:cs="Bookman Old Style" w:ascii="Bookman Old Style" w:hAnsi="Bookman Old Style"/>
          </w:rPr>
          <w:t xml:space="preserve"> </w:t>
        </w:r>
      </w:ins>
      <w:ins w:id="8637" w:author="cpacione" w:date="2003-07-24T16:29:00Z">
        <w:r>
          <w:rPr>
            <w:rFonts w:cs="Bookman Old Style" w:ascii="Bookman Old Style" w:hAnsi="Bookman Old Style"/>
          </w:rPr>
          <w:t xml:space="preserve">una penale </w:t>
        </w:r>
      </w:ins>
      <w:ins w:id="8638" w:author="Consip S.p.A" w:date="2003-08-28T19:59:00Z">
        <w:r>
          <w:rPr>
            <w:rFonts w:cs="Bookman Old Style" w:ascii="Bookman Old Style" w:hAnsi="Bookman Old Style"/>
          </w:rPr>
          <w:t>così determinata</w:t>
        </w:r>
      </w:ins>
      <w:ins w:id="8639" w:author="cpacione" w:date="2003-07-24T16:29:00Z">
        <w:del w:id="8640" w:author="Consip S.p.A" w:date="2003-08-28T19:59:00Z">
          <w:r>
            <w:rPr>
              <w:rFonts w:cs="Bookman Old Style" w:ascii="Bookman Old Style" w:hAnsi="Bookman Old Style"/>
            </w:rPr>
            <w:delText>pari a</w:delText>
          </w:r>
        </w:del>
      </w:ins>
      <w:ins w:id="8641" w:author="cpacione" w:date="2003-07-25T18:10:00Z">
        <w:del w:id="8642" w:author="Consip S.p.A" w:date="2003-08-28T19:59:00Z">
          <w:r>
            <w:rPr>
              <w:rFonts w:cs="Bookman Old Style" w:ascii="Bookman Old Style" w:hAnsi="Bookman Old Style"/>
            </w:rPr>
            <w:delText>l</w:delText>
          </w:r>
        </w:del>
      </w:ins>
      <w:ins w:id="8643" w:author="cpacione" w:date="2003-07-25T18:10:00Z">
        <w:r>
          <w:rPr>
            <w:rFonts w:cs="Bookman Old Style" w:ascii="Bookman Old Style" w:hAnsi="Bookman Old Style"/>
          </w:rPr>
          <w:t xml:space="preserve">: </w:t>
        </w:r>
      </w:ins>
    </w:p>
    <w:p>
      <w:pPr>
        <w:pStyle w:val="Normal"/>
        <w:numPr>
          <w:ilvl w:val="0"/>
          <w:numId w:val="6"/>
        </w:numPr>
        <w:spacing w:lineRule="atLeast" w:line="520"/>
        <w:rPr>
          <w:ins w:id="8659" w:author="cpacione" w:date="2003-07-25T18:09:00Z"/>
        </w:rPr>
      </w:pPr>
      <w:ins w:id="8645" w:author="cpacione" w:date="2003-07-25T18:10:00Z">
        <w:r>
          <w:rPr>
            <w:rFonts w:cs="Bookman Old Style" w:ascii="Bookman Old Style" w:hAnsi="Bookman Old Style"/>
          </w:rPr>
          <w:t>1% dell’</w:t>
        </w:r>
      </w:ins>
      <w:ins w:id="8646" w:author="cpacione" w:date="2003-07-25T18:10:00Z">
        <w:del w:id="8647" w:author="tallegretti" w:date="2003-07-28T08:58:00Z">
          <w:r>
            <w:rPr>
              <w:rFonts w:cs="Bookman Old Style" w:ascii="Bookman Old Style" w:hAnsi="Bookman Old Style"/>
            </w:rPr>
            <w:delText>intero</w:delText>
          </w:r>
        </w:del>
      </w:ins>
      <w:ins w:id="8648" w:author="cpacione" w:date="2003-07-25T18:10:00Z">
        <w:del w:id="8649" w:author="Consip S.p.A" w:date="2003-08-25T18:02:00Z">
          <w:r>
            <w:rPr>
              <w:rFonts w:cs="Bookman Old Style" w:ascii="Bookman Old Style" w:hAnsi="Bookman Old Style"/>
            </w:rPr>
            <w:delText xml:space="preserve"> </w:delText>
          </w:r>
        </w:del>
      </w:ins>
      <w:ins w:id="8650" w:author="cpacione" w:date="2003-07-25T18:10:00Z">
        <w:r>
          <w:rPr>
            <w:rFonts w:cs="Bookman Old Style" w:ascii="Bookman Old Style" w:hAnsi="Bookman Old Style"/>
          </w:rPr>
          <w:t xml:space="preserve">importo contrattuale </w:t>
        </w:r>
      </w:ins>
      <w:ins w:id="8651" w:author="tallegretti" w:date="2003-07-28T08:58:00Z">
        <w:r>
          <w:rPr>
            <w:rFonts w:cs="Bookman Old Style" w:ascii="Bookman Old Style" w:hAnsi="Bookman Old Style"/>
          </w:rPr>
          <w:t xml:space="preserve">per le </w:t>
        </w:r>
      </w:ins>
      <w:ins w:id="8652" w:author="Consip S.p.A" w:date="2003-09-01T14:47:00Z">
        <w:r>
          <w:rPr>
            <w:rFonts w:cs="Bookman Old Style" w:ascii="Bookman Old Style" w:hAnsi="Bookman Old Style"/>
          </w:rPr>
          <w:t>attività dei singoli sviluppi software</w:t>
        </w:r>
      </w:ins>
      <w:ins w:id="8653" w:author="tallegretti" w:date="2003-07-28T08:58:00Z">
        <w:del w:id="8654" w:author="Consip S.p.A" w:date="2003-09-01T14:47:00Z">
          <w:r>
            <w:rPr>
              <w:rFonts w:cs="Bookman Old Style" w:ascii="Bookman Old Style" w:hAnsi="Bookman Old Style"/>
            </w:rPr>
            <w:delText>attività di sviluppo software</w:delText>
          </w:r>
        </w:del>
      </w:ins>
      <w:ins w:id="8655" w:author="tallegretti" w:date="2003-07-28T08:58:00Z">
        <w:r>
          <w:rPr>
            <w:rFonts w:cs="Bookman Old Style" w:ascii="Bookman Old Style" w:hAnsi="Bookman Old Style"/>
          </w:rPr>
          <w:t xml:space="preserve"> </w:t>
        </w:r>
      </w:ins>
      <w:ins w:id="8656" w:author="ezucchelli" w:date="2003-08-28T11:12:00Z">
        <w:del w:id="8657" w:author="Consip S.p.A" w:date="2003-09-01T14:47:00Z">
          <w:r>
            <w:rPr>
              <w:rFonts w:cs="Bookman Old Style" w:ascii="Bookman Old Style" w:hAnsi="Bookman Old Style"/>
            </w:rPr>
            <w:delText xml:space="preserve">della singola funzionalità </w:delText>
          </w:r>
        </w:del>
      </w:ins>
      <w:ins w:id="8658" w:author="cpacione" w:date="2003-07-25T18:09:00Z">
        <w:r>
          <w:rPr>
            <w:rFonts w:cs="Bookman Old Style" w:ascii="Bookman Old Style" w:hAnsi="Bookman Old Style"/>
          </w:rPr>
          <w:t>per ogni giorno di ritardo, fino a cinque giorni;</w:t>
        </w:r>
      </w:ins>
    </w:p>
    <w:p>
      <w:pPr>
        <w:pStyle w:val="Normal"/>
        <w:widowControl w:val="false"/>
        <w:numPr>
          <w:ilvl w:val="0"/>
          <w:numId w:val="68"/>
        </w:numPr>
        <w:tabs>
          <w:tab w:val="clear" w:pos="709"/>
          <w:tab w:val="left" w:pos="1418" w:leader="none"/>
        </w:tabs>
        <w:spacing w:lineRule="atLeast" w:line="520"/>
        <w:ind w:left="1418" w:hanging="425"/>
        <w:rPr>
          <w:ins w:id="8674" w:author="cpacione" w:date="2003-07-25T18:09:00Z"/>
        </w:rPr>
      </w:pPr>
      <w:ins w:id="8660" w:author="cpacione" w:date="2003-07-25T18:09:00Z">
        <w:r>
          <w:rPr>
            <w:rFonts w:cs="Bookman Old Style" w:ascii="Bookman Old Style" w:hAnsi="Bookman Old Style"/>
          </w:rPr>
          <w:t>2 % dell’</w:t>
        </w:r>
      </w:ins>
      <w:ins w:id="8661" w:author="cpacione" w:date="2003-07-25T18:09:00Z">
        <w:del w:id="8662" w:author="tallegretti" w:date="2003-07-28T08:58:00Z">
          <w:r>
            <w:rPr>
              <w:rFonts w:cs="Bookman Old Style" w:ascii="Bookman Old Style" w:hAnsi="Bookman Old Style"/>
            </w:rPr>
            <w:delText>intero</w:delText>
          </w:r>
        </w:del>
      </w:ins>
      <w:ins w:id="8663" w:author="cpacione" w:date="2003-07-25T18:09:00Z">
        <w:del w:id="8664" w:author="Consip S.p.A" w:date="2003-08-25T18:02:00Z">
          <w:r>
            <w:rPr>
              <w:rFonts w:cs="Bookman Old Style" w:ascii="Bookman Old Style" w:hAnsi="Bookman Old Style"/>
            </w:rPr>
            <w:delText xml:space="preserve"> </w:delText>
          </w:r>
        </w:del>
      </w:ins>
      <w:ins w:id="8665" w:author="cpacione" w:date="2003-07-25T18:09:00Z">
        <w:r>
          <w:rPr>
            <w:rFonts w:cs="Bookman Old Style" w:ascii="Bookman Old Style" w:hAnsi="Bookman Old Style"/>
          </w:rPr>
          <w:t xml:space="preserve">importo contrattuale </w:t>
        </w:r>
      </w:ins>
      <w:ins w:id="8666" w:author="tallegretti" w:date="2003-07-28T08:58:00Z">
        <w:del w:id="8667" w:author="ezucchelli" w:date="2003-08-28T11:13:00Z">
          <w:r>
            <w:rPr>
              <w:rFonts w:cs="Bookman Old Style" w:ascii="Bookman Old Style" w:hAnsi="Bookman Old Style"/>
            </w:rPr>
            <w:delText xml:space="preserve">per lo sviluppo software </w:delText>
          </w:r>
        </w:del>
      </w:ins>
      <w:ins w:id="8668" w:author="ezucchelli" w:date="2003-08-28T11:13:00Z">
        <w:r>
          <w:rPr>
            <w:rFonts w:cs="Bookman Old Style" w:ascii="Bookman Old Style" w:hAnsi="Bookman Old Style"/>
          </w:rPr>
          <w:t xml:space="preserve">per le </w:t>
        </w:r>
      </w:ins>
      <w:ins w:id="8669" w:author="Consip S.p.A" w:date="2003-09-01T14:47:00Z">
        <w:r>
          <w:rPr>
            <w:rFonts w:cs="Bookman Old Style" w:ascii="Bookman Old Style" w:hAnsi="Bookman Old Style"/>
          </w:rPr>
          <w:t>attività dei singoli sviluppi software</w:t>
        </w:r>
      </w:ins>
      <w:ins w:id="8670" w:author="ezucchelli" w:date="2003-08-28T11:13:00Z">
        <w:del w:id="8671" w:author="Consip S.p.A" w:date="2003-09-01T14:47:00Z">
          <w:r>
            <w:rPr>
              <w:rFonts w:cs="Bookman Old Style" w:ascii="Bookman Old Style" w:hAnsi="Bookman Old Style"/>
            </w:rPr>
            <w:delText>attività di sviluppo software della singola funzionalità</w:delText>
          </w:r>
        </w:del>
      </w:ins>
      <w:ins w:id="8672" w:author="ezucchelli" w:date="2003-08-28T11:13:00Z">
        <w:r>
          <w:rPr>
            <w:rFonts w:cs="Bookman Old Style" w:ascii="Bookman Old Style" w:hAnsi="Bookman Old Style"/>
          </w:rPr>
          <w:t xml:space="preserve"> </w:t>
        </w:r>
      </w:ins>
      <w:ins w:id="8673" w:author="cpacione" w:date="2003-07-25T18:09:00Z">
        <w:r>
          <w:rPr>
            <w:rFonts w:cs="Bookman Old Style" w:ascii="Bookman Old Style" w:hAnsi="Bookman Old Style"/>
          </w:rPr>
          <w:t>per ogni ulteriore giorno di ritardo.</w:t>
        </w:r>
      </w:ins>
    </w:p>
    <w:p>
      <w:pPr>
        <w:pStyle w:val="Normal"/>
        <w:numPr>
          <w:ilvl w:val="0"/>
          <w:numId w:val="72"/>
        </w:numPr>
        <w:tabs>
          <w:tab w:val="clear" w:pos="709"/>
          <w:tab w:val="left" w:pos="360" w:leader="none"/>
        </w:tabs>
        <w:spacing w:lineRule="atLeast" w:line="520"/>
        <w:ind w:left="360" w:hanging="360"/>
        <w:rPr>
          <w:ins w:id="8678" w:author="Consip S.p.A" w:date="2003-08-28T20:16:00Z"/>
        </w:rPr>
      </w:pPr>
      <w:ins w:id="8675" w:author="Consip S.p.A" w:date="2003-08-28T20:16:00Z">
        <w:r>
          <w:rPr>
            <w:rFonts w:cs="Bookman Old Style" w:ascii="Bookman Old Style" w:hAnsi="Bookman Old Style"/>
          </w:rPr>
          <w:t>Per ogni giorno di ritardo nell’eliminazione dei vizi rispetto al termine di cui all’art. 2</w:t>
        </w:r>
      </w:ins>
      <w:ins w:id="8676" w:author="Consip S.p.A" w:date="2003-08-28T20:20:00Z">
        <w:r>
          <w:rPr>
            <w:rFonts w:cs="Bookman Old Style" w:ascii="Bookman Old Style" w:hAnsi="Bookman Old Style"/>
          </w:rPr>
          <w:t>3</w:t>
        </w:r>
      </w:ins>
      <w:ins w:id="8677" w:author="Consip S.p.A" w:date="2003-08-28T20:16:00Z">
        <w:r>
          <w:rPr>
            <w:rFonts w:cs="Bookman Old Style" w:ascii="Bookman Old Style" w:hAnsi="Bookman Old Style"/>
          </w:rPr>
          <w:t xml:space="preserve">, comma 5, l’Amministrazione applicherà all’Impresa una penale pari ad € 500,00 (cinquecento/00). </w:t>
        </w:r>
      </w:ins>
    </w:p>
    <w:p>
      <w:pPr>
        <w:pStyle w:val="Normal"/>
        <w:numPr>
          <w:ilvl w:val="0"/>
          <w:numId w:val="72"/>
        </w:numPr>
        <w:tabs>
          <w:tab w:val="clear" w:pos="709"/>
          <w:tab w:val="left" w:pos="360" w:leader="none"/>
        </w:tabs>
        <w:spacing w:lineRule="atLeast" w:line="520"/>
        <w:ind w:left="360" w:hanging="360"/>
        <w:rPr>
          <w:ins w:id="8682" w:author="Consip S.p.A" w:date="2003-08-28T20:16:00Z"/>
        </w:rPr>
      </w:pPr>
      <w:ins w:id="8679" w:author="Consip S.p.A" w:date="2003-08-28T20:16:00Z">
        <w:r>
          <w:rPr>
            <w:rFonts w:cs="Bookman Old Style" w:ascii="Bookman Old Style" w:hAnsi="Bookman Old Style"/>
          </w:rPr>
          <w:t>Qualora il secondo collaudo di cui all</w:t>
        </w:r>
      </w:ins>
      <w:ins w:id="8680" w:author="Consip S.p.A" w:date="2003-08-28T20:20:00Z">
        <w:r>
          <w:rPr>
            <w:rFonts w:cs="Bookman Old Style" w:ascii="Bookman Old Style" w:hAnsi="Bookman Old Style"/>
          </w:rPr>
          <w:t>’</w:t>
        </w:r>
      </w:ins>
      <w:ins w:id="8681" w:author="Consip S.p.A" w:date="2003-08-28T20:16:00Z">
        <w:r>
          <w:rPr>
            <w:rFonts w:cs="Bookman Old Style" w:ascii="Bookman Old Style" w:hAnsi="Bookman Old Style"/>
          </w:rPr>
          <w:t>articolo 23, comma 5, non abbia esito positivo, l’Amministrazione applicherà all’Impresa una penale pari ad € 1.000,00 (mille/00) al giorno, sino alla data del collaudo positivo.</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ins w:id="8689" w:author="Consip S.p.A" w:date="2003-08-28T20:16:00Z"/>
        </w:rPr>
      </w:pPr>
      <w:ins w:id="8683" w:author="Consip S.p.A" w:date="2003-08-25T18:07:00Z">
        <w:r>
          <w:rPr>
            <w:rFonts w:cs="Bookman Old Style" w:ascii="Bookman Old Style" w:hAnsi="Bookman Old Style"/>
          </w:rPr>
          <w:t>L</w:t>
        </w:r>
      </w:ins>
      <w:ins w:id="8684" w:author="Consip S.p.A" w:date="2003-08-25T18:05:00Z">
        <w:r>
          <w:rPr>
            <w:rFonts w:cs="Bookman Old Style" w:ascii="Bookman Old Style" w:hAnsi="Bookman Old Style"/>
          </w:rPr>
          <w:t>’Amministrazione applicherà una penale pari ad Euro 700,00 (settecento</w:t>
        </w:r>
      </w:ins>
      <w:ins w:id="8685" w:author="Consip S.p.A" w:date="2003-08-25T19:11:00Z">
        <w:r>
          <w:rPr>
            <w:rFonts w:cs="Bookman Old Style" w:ascii="Bookman Old Style" w:hAnsi="Bookman Old Style"/>
          </w:rPr>
          <w:t>/</w:t>
        </w:r>
      </w:ins>
      <w:ins w:id="8686" w:author="Consip S.p.A" w:date="2003-08-25T18:06:00Z">
        <w:r>
          <w:rPr>
            <w:rFonts w:cs="Bookman Old Style" w:ascii="Bookman Old Style" w:hAnsi="Bookman Old Style"/>
          </w:rPr>
          <w:t>00) per ogni intervento eccedente il valore di soglia di cui all’Allegato 13 del Capitolato tecnico “Capacità di controllo dei difetti del codice in collaudo”</w:t>
        </w:r>
      </w:ins>
      <w:ins w:id="8687" w:author="Consip S.p.A" w:date="2003-08-25T18:08:00Z">
        <w:r>
          <w:rPr>
            <w:rFonts w:cs="Bookman Old Style" w:ascii="Bookman Old Style" w:hAnsi="Bookman Old Style"/>
          </w:rPr>
          <w:t>.</w:t>
        </w:r>
      </w:ins>
      <w:ins w:id="8688" w:author="Consip S.p.A" w:date="2003-08-25T18:06:00Z">
        <w:r>
          <w:rPr>
            <w:rFonts w:cs="Bookman Old Style" w:ascii="Bookman Old Style" w:hAnsi="Bookman Old Style"/>
          </w:rPr>
          <w:t xml:space="preserve">  </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8697" w:author="tallegretti" w:date="2003-07-28T09:06:00Z"/>
        </w:rPr>
      </w:pPr>
      <w:ins w:id="8690" w:author="cpacione" w:date="2003-07-25T17:14:00Z">
        <w:del w:id="8691" w:author="tallegretti" w:date="2003-07-28T09:06:00Z">
          <w:r>
            <w:rPr>
              <w:rFonts w:cs="Bookman Old Style" w:ascii="Bookman Old Style" w:hAnsi="Bookman Old Style"/>
            </w:rPr>
            <w:delText xml:space="preserve">Per ogni giorno di </w:delText>
          </w:r>
        </w:del>
      </w:ins>
      <w:ins w:id="8692" w:author="cpacione" w:date="2003-07-25T17:19:00Z">
        <w:del w:id="8693" w:author="tallegretti" w:date="2003-07-28T09:06:00Z">
          <w:r>
            <w:rPr>
              <w:rFonts w:cs="Bookman Old Style" w:ascii="Bookman Old Style" w:hAnsi="Bookman Old Style"/>
            </w:rPr>
            <w:delText xml:space="preserve">sospensione, di cui all’art.22, comma </w:delText>
          </w:r>
        </w:del>
      </w:ins>
      <w:ins w:id="8694" w:author="cpacione" w:date="2003-07-25T18:51:00Z">
        <w:del w:id="8695" w:author="tallegretti" w:date="2003-07-28T09:03:00Z">
          <w:r>
            <w:rPr>
              <w:rFonts w:cs="Bookman Old Style" w:ascii="Bookman Old Style" w:hAnsi="Bookman Old Style"/>
            </w:rPr>
            <w:delText>4</w:delText>
          </w:r>
        </w:del>
      </w:ins>
      <w:del w:id="8696" w:author="tallegretti" w:date="2003-07-28T09:06:00Z">
        <w:r>
          <w:rPr>
            <w:rFonts w:cs="Bookman Old Style" w:ascii="Bookman Old Style" w:hAnsi="Bookman Old Style"/>
          </w:rPr>
          <w:delText>, l’Amministrazione applicherà all’Impresa una penale pari ad € __________,00 (________,00).</w:delText>
        </w:r>
      </w:del>
    </w:p>
    <w:p>
      <w:pPr>
        <w:pStyle w:val="Normal"/>
        <w:numPr>
          <w:ilvl w:val="0"/>
          <w:numId w:val="72"/>
        </w:numPr>
        <w:tabs>
          <w:tab w:val="clear" w:pos="709"/>
          <w:tab w:val="left" w:pos="360" w:leader="none"/>
        </w:tabs>
        <w:spacing w:lineRule="atLeast" w:line="520"/>
        <w:ind w:left="360" w:hanging="360"/>
        <w:rPr>
          <w:ins w:id="8743" w:author="Consip S.p.A" w:date="2003-08-25T18:08:00Z"/>
        </w:rPr>
      </w:pPr>
      <w:ins w:id="8698" w:author="cpacione" w:date="2003-07-25T18:53:00Z">
        <w:r>
          <w:rPr>
            <w:rFonts w:cs="Bookman Old Style" w:ascii="Bookman Old Style" w:hAnsi="Bookman Old Style"/>
          </w:rPr>
          <w:t>Nel caso di mancato rispetto delle prescrizioni in tema di “difettosità</w:t>
        </w:r>
      </w:ins>
      <w:ins w:id="8699" w:author="Consip S.p.A" w:date="2003-08-25T18:20:00Z">
        <w:r>
          <w:rPr>
            <w:rFonts w:cs="Bookman Old Style" w:ascii="Bookman Old Style" w:hAnsi="Bookman Old Style"/>
          </w:rPr>
          <w:t xml:space="preserve"> in collaudo su applicazioni </w:t>
        </w:r>
      </w:ins>
      <w:ins w:id="8700" w:author="cpacione" w:date="2003-07-25T18:53:00Z">
        <w:del w:id="8701" w:author="Consip S.p.A" w:date="2003-08-25T18:20:00Z">
          <w:r>
            <w:rPr>
              <w:rFonts w:cs="Bookman Old Style" w:ascii="Bookman Old Style" w:hAnsi="Bookman Old Style"/>
            </w:rPr>
            <w:delText xml:space="preserve">”, di cui all’art.22, comma </w:delText>
          </w:r>
        </w:del>
      </w:ins>
      <w:ins w:id="8702" w:author="cpacione" w:date="2003-07-25T18:53:00Z">
        <w:del w:id="8703" w:author="tallegretti" w:date="2003-08-08T10:44:00Z">
          <w:r>
            <w:rPr>
              <w:rFonts w:cs="Bookman Old Style" w:ascii="Bookman Old Style" w:hAnsi="Bookman Old Style"/>
            </w:rPr>
            <w:delText>6</w:delText>
          </w:r>
        </w:del>
      </w:ins>
      <w:ins w:id="8704" w:author="tallegretti" w:date="2003-08-08T10:54:00Z">
        <w:del w:id="8705" w:author="Consip S.p.A" w:date="2003-08-25T18:20:00Z">
          <w:r>
            <w:rPr>
              <w:rFonts w:cs="Bookman Old Style" w:ascii="Bookman Old Style" w:hAnsi="Bookman Old Style"/>
            </w:rPr>
            <w:delText>8</w:delText>
          </w:r>
        </w:del>
      </w:ins>
      <w:ins w:id="8706" w:author="cpacione" w:date="2003-07-25T18:53:00Z">
        <w:del w:id="8707" w:author="Consip S.p.A" w:date="2003-08-25T18:20:00Z">
          <w:r>
            <w:rPr>
              <w:rFonts w:cs="Bookman Old Style" w:ascii="Bookman Old Style" w:hAnsi="Bookman Old Style"/>
            </w:rPr>
            <w:delText xml:space="preserve">, su applicazioni </w:delText>
          </w:r>
        </w:del>
      </w:ins>
      <w:ins w:id="8708" w:author="cpacione" w:date="2003-07-25T18:53:00Z">
        <w:r>
          <w:rPr>
            <w:rFonts w:cs="Bookman Old Style" w:ascii="Bookman Old Style" w:hAnsi="Bookman Old Style"/>
          </w:rPr>
          <w:t xml:space="preserve">di classe di rischio </w:t>
        </w:r>
      </w:ins>
      <w:ins w:id="8709" w:author="cpacione" w:date="2003-07-25T18:53:00Z">
        <w:del w:id="8710" w:author="Consip S.p.A" w:date="2003-08-25T18:20:00Z">
          <w:r>
            <w:rPr>
              <w:rFonts w:cs="Bookman Old Style" w:ascii="Bookman Old Style" w:hAnsi="Bookman Old Style"/>
            </w:rPr>
            <w:delText>“</w:delText>
          </w:r>
        </w:del>
      </w:ins>
      <w:ins w:id="8711" w:author="cpacione" w:date="2003-07-25T18:53:00Z">
        <w:r>
          <w:rPr>
            <w:rFonts w:cs="Bookman Old Style" w:ascii="Bookman Old Style" w:hAnsi="Bookman Old Style"/>
          </w:rPr>
          <w:t>A”, l’Amministrazione</w:t>
        </w:r>
      </w:ins>
      <w:ins w:id="8712" w:author="cpacione" w:date="2003-07-25T18:53:00Z">
        <w:del w:id="8713" w:author="Consip S.p.A" w:date="2003-08-25T18:21:00Z">
          <w:r>
            <w:rPr>
              <w:rFonts w:cs="Bookman Old Style" w:ascii="Bookman Old Style" w:hAnsi="Bookman Old Style"/>
            </w:rPr>
            <w:delText>, previa contestazione dell’addebito e valutazione delle deduzioni addotte dall’Impresa e da questa comunicate all’Amministrazione nel termine massimo di giorni 5 (cinque) dalla stessa contestazione,</w:delText>
          </w:r>
        </w:del>
      </w:ins>
      <w:ins w:id="8714" w:author="cpacione" w:date="2003-07-25T18:53:00Z">
        <w:r>
          <w:rPr>
            <w:rFonts w:cs="Bookman Old Style" w:ascii="Bookman Old Style" w:hAnsi="Bookman Old Style"/>
          </w:rPr>
          <w:t xml:space="preserve"> applicherà una penale pari al 5% (</w:t>
        </w:r>
      </w:ins>
      <w:ins w:id="8715" w:author="cpacione" w:date="2003-07-25T18:53:00Z">
        <w:del w:id="8716" w:author="tallegretti" w:date="2003-08-08T10:42:00Z">
          <w:r>
            <w:rPr>
              <w:rFonts w:cs="Bookman Old Style" w:ascii="Bookman Old Style" w:hAnsi="Bookman Old Style"/>
            </w:rPr>
            <w:delText>due</w:delText>
          </w:r>
        </w:del>
      </w:ins>
      <w:ins w:id="8717" w:author="tallegretti" w:date="2003-08-08T10:42:00Z">
        <w:r>
          <w:rPr>
            <w:rFonts w:cs="Bookman Old Style" w:ascii="Bookman Old Style" w:hAnsi="Bookman Old Style"/>
          </w:rPr>
          <w:t>cinque</w:t>
        </w:r>
      </w:ins>
      <w:ins w:id="8718" w:author="cpacione" w:date="2003-07-25T18:53:00Z">
        <w:r>
          <w:rPr>
            <w:rFonts w:cs="Bookman Old Style" w:ascii="Bookman Old Style" w:hAnsi="Bookman Old Style"/>
          </w:rPr>
          <w:t xml:space="preserve"> per cento) del corrispettivo del</w:t>
        </w:r>
      </w:ins>
      <w:ins w:id="8719" w:author="Consip S.p.A" w:date="2003-09-01T14:47:00Z">
        <w:r>
          <w:rPr>
            <w:rFonts w:cs="Bookman Old Style" w:ascii="Bookman Old Style" w:hAnsi="Bookman Old Style"/>
          </w:rPr>
          <w:t xml:space="preserve">  </w:t>
        </w:r>
      </w:ins>
      <w:ins w:id="8720" w:author="ezucchelli" w:date="2003-08-28T11:26:00Z">
        <w:del w:id="8721" w:author="Consip S.p.A" w:date="2003-09-01T14:47:00Z">
          <w:r>
            <w:rPr>
              <w:rFonts w:cs="Bookman Old Style" w:ascii="Bookman Old Style" w:hAnsi="Bookman Old Style"/>
            </w:rPr>
            <w:delText>la</w:delText>
          </w:r>
        </w:del>
      </w:ins>
      <w:ins w:id="8722" w:author="cpacione" w:date="2003-07-25T18:53:00Z">
        <w:del w:id="8723" w:author="Consip S.p.A" w:date="2003-09-01T14:47:00Z">
          <w:r>
            <w:rPr>
              <w:rFonts w:cs="Bookman Old Style" w:ascii="Bookman Old Style" w:hAnsi="Bookman Old Style"/>
            </w:rPr>
            <w:delText xml:space="preserve"> </w:delText>
          </w:r>
        </w:del>
      </w:ins>
      <w:ins w:id="8724" w:author="cpacione" w:date="2003-07-25T18:53:00Z">
        <w:r>
          <w:rPr>
            <w:rFonts w:cs="Bookman Old Style" w:ascii="Bookman Old Style" w:hAnsi="Bookman Old Style"/>
          </w:rPr>
          <w:t>singol</w:t>
        </w:r>
      </w:ins>
      <w:ins w:id="8725" w:author="Consip S.p.A" w:date="2003-09-01T14:47:00Z">
        <w:r>
          <w:rPr>
            <w:rFonts w:cs="Bookman Old Style" w:ascii="Bookman Old Style" w:hAnsi="Bookman Old Style"/>
          </w:rPr>
          <w:t>o</w:t>
        </w:r>
      </w:ins>
      <w:ins w:id="8726" w:author="ezucchelli" w:date="2003-08-28T11:26:00Z">
        <w:del w:id="8727" w:author="Consip S.p.A" w:date="2003-09-01T14:47:00Z">
          <w:r>
            <w:rPr>
              <w:rFonts w:cs="Bookman Old Style" w:ascii="Bookman Old Style" w:hAnsi="Bookman Old Style"/>
            </w:rPr>
            <w:delText>a</w:delText>
          </w:r>
        </w:del>
      </w:ins>
      <w:ins w:id="8728" w:author="ezucchelli" w:date="2003-08-28T11:26:00Z">
        <w:r>
          <w:rPr>
            <w:rFonts w:cs="Bookman Old Style" w:ascii="Bookman Old Style" w:hAnsi="Bookman Old Style"/>
          </w:rPr>
          <w:t xml:space="preserve"> </w:t>
        </w:r>
      </w:ins>
      <w:ins w:id="8729" w:author="ezucchelli" w:date="2003-08-28T11:26:00Z">
        <w:del w:id="8730" w:author="Consip S.p.A" w:date="2003-09-01T14:47:00Z">
          <w:r>
            <w:rPr>
              <w:rFonts w:cs="Bookman Old Style" w:ascii="Bookman Old Style" w:hAnsi="Bookman Old Style"/>
            </w:rPr>
            <w:delText>funzionalità</w:delText>
          </w:r>
        </w:del>
      </w:ins>
      <w:ins w:id="8731" w:author="cpacione" w:date="2003-07-25T18:53:00Z">
        <w:del w:id="8732" w:author="ezucchelli" w:date="2003-08-28T11:26:00Z">
          <w:r>
            <w:rPr>
              <w:rFonts w:cs="Bookman Old Style" w:ascii="Bookman Old Style" w:hAnsi="Bookman Old Style"/>
            </w:rPr>
            <w:delText>o</w:delText>
          </w:r>
        </w:del>
      </w:ins>
      <w:ins w:id="8733" w:author="cpacione" w:date="2003-07-25T18:53:00Z">
        <w:del w:id="8734" w:author="Consip S.p.A" w:date="2003-09-01T14:47:00Z">
          <w:r>
            <w:rPr>
              <w:rFonts w:cs="Bookman Old Style" w:ascii="Bookman Old Style" w:hAnsi="Bookman Old Style"/>
            </w:rPr>
            <w:delText xml:space="preserve"> </w:delText>
          </w:r>
        </w:del>
      </w:ins>
      <w:ins w:id="8735" w:author="cpacione" w:date="2003-07-25T18:53:00Z">
        <w:r>
          <w:rPr>
            <w:rFonts w:cs="Bookman Old Style" w:ascii="Bookman Old Style" w:hAnsi="Bookman Old Style"/>
          </w:rPr>
          <w:t>svilupp</w:t>
        </w:r>
      </w:ins>
      <w:ins w:id="8736" w:author="Consip S.p.A" w:date="2003-09-01T14:48:00Z">
        <w:r>
          <w:rPr>
            <w:rFonts w:cs="Bookman Old Style" w:ascii="Bookman Old Style" w:hAnsi="Bookman Old Style"/>
          </w:rPr>
          <w:t>o software</w:t>
        </w:r>
      </w:ins>
      <w:ins w:id="8737" w:author="ezucchelli" w:date="2003-08-28T11:26:00Z">
        <w:del w:id="8738" w:author="Consip S.p.A" w:date="2003-09-01T14:47:00Z">
          <w:r>
            <w:rPr>
              <w:rFonts w:cs="Bookman Old Style" w:ascii="Bookman Old Style" w:hAnsi="Bookman Old Style"/>
            </w:rPr>
            <w:delText>ata</w:delText>
          </w:r>
        </w:del>
      </w:ins>
      <w:ins w:id="8739" w:author="cpacione" w:date="2003-07-25T18:53:00Z">
        <w:del w:id="8740" w:author="ezucchelli" w:date="2003-08-28T11:26:00Z">
          <w:r>
            <w:rPr>
              <w:rFonts w:cs="Bookman Old Style" w:ascii="Bookman Old Style" w:hAnsi="Bookman Old Style"/>
            </w:rPr>
            <w:delText>o</w:delText>
          </w:r>
        </w:del>
      </w:ins>
      <w:ins w:id="8741" w:author="cpacione" w:date="2003-07-25T18:53:00Z">
        <w:r>
          <w:rPr>
            <w:rFonts w:cs="Bookman Old Style" w:ascii="Bookman Old Style" w:hAnsi="Bookman Old Style"/>
          </w:rPr>
          <w:t>.</w:t>
        </w:r>
      </w:ins>
      <w:ins w:id="8742" w:author="Consip S.p.A" w:date="2003-08-25T18:08:00Z">
        <w:r>
          <w:rPr>
            <w:rFonts w:cs="Bookman Old Style" w:ascii="Bookman Old Style" w:hAnsi="Bookman Old Style"/>
          </w:rPr>
          <w:t xml:space="preserve"> </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8745" w:author="Consip S.p.A" w:date="2003-08-25T18:08:00Z"/>
        </w:rPr>
      </w:pPr>
      <w:del w:id="8744" w:author="Consip S.p.A" w:date="2003-08-25T18:08:00Z">
        <w:r>
          <w:rPr>
            <w:rFonts w:cs="Bookman Old Style" w:ascii="Bookman Old Style" w:hAnsi="Bookman Old Style"/>
          </w:rPr>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ins w:id="8773" w:author="Consip S.p.A" w:date="2003-08-25T18:11:00Z"/>
        </w:rPr>
      </w:pPr>
      <w:ins w:id="8746" w:author="Consip S.p.A" w:date="2003-08-25T18:21:00Z">
        <w:r>
          <w:rPr>
            <w:rFonts w:cs="Bookman Old Style" w:ascii="Bookman Old Style" w:hAnsi="Bookman Old Style"/>
          </w:rPr>
          <w:t xml:space="preserve">Nel caso di mancato rispetto delle prescrizioni in tema di “difettosità in collaudo su applicazioni di classe di rischio </w:t>
        </w:r>
      </w:ins>
      <w:ins w:id="8747" w:author="cpacione" w:date="2003-07-25T18:53:00Z">
        <w:del w:id="8748" w:author="Consip S.p.A" w:date="2003-08-25T18:21:00Z">
          <w:r>
            <w:rPr>
              <w:rFonts w:cs="Bookman Old Style" w:ascii="Bookman Old Style" w:hAnsi="Bookman Old Style"/>
            </w:rPr>
            <w:delText xml:space="preserve">Nel caso di mancato rispetto delle prescrizioni in tema di “difettosità”, di cui all’art.22, comma </w:delText>
          </w:r>
        </w:del>
      </w:ins>
      <w:ins w:id="8749" w:author="cpacione" w:date="2003-07-25T18:53:00Z">
        <w:del w:id="8750" w:author="tallegretti" w:date="2003-08-08T10:45:00Z">
          <w:r>
            <w:rPr>
              <w:rFonts w:cs="Bookman Old Style" w:ascii="Bookman Old Style" w:hAnsi="Bookman Old Style"/>
            </w:rPr>
            <w:delText>6</w:delText>
          </w:r>
        </w:del>
      </w:ins>
      <w:ins w:id="8751" w:author="tallegretti" w:date="2003-08-08T10:53:00Z">
        <w:del w:id="8752" w:author="Consip S.p.A" w:date="2003-08-25T18:22:00Z">
          <w:r>
            <w:rPr>
              <w:rFonts w:cs="Bookman Old Style" w:ascii="Bookman Old Style" w:hAnsi="Bookman Old Style"/>
            </w:rPr>
            <w:delText>8</w:delText>
          </w:r>
        </w:del>
      </w:ins>
      <w:ins w:id="8753" w:author="cpacione" w:date="2003-07-25T18:53:00Z">
        <w:del w:id="8754" w:author="Consip S.p.A" w:date="2003-08-25T18:22:00Z">
          <w:r>
            <w:rPr>
              <w:rFonts w:cs="Bookman Old Style" w:ascii="Bookman Old Style" w:hAnsi="Bookman Old Style"/>
            </w:rPr>
            <w:delText>, su applicazioni di classe di rischio “</w:delText>
          </w:r>
        </w:del>
      </w:ins>
      <w:ins w:id="8755" w:author="cpacione" w:date="2003-07-25T18:53:00Z">
        <w:r>
          <w:rPr>
            <w:rFonts w:cs="Bookman Old Style" w:ascii="Bookman Old Style" w:hAnsi="Bookman Old Style"/>
          </w:rPr>
          <w:t>B</w:t>
        </w:r>
      </w:ins>
      <w:ins w:id="8756" w:author="cpacione" w:date="2003-07-25T18:53:00Z">
        <w:del w:id="8757" w:author="Consip S.p.A" w:date="2003-08-25T18:22:00Z">
          <w:r>
            <w:rPr>
              <w:rFonts w:cs="Bookman Old Style" w:ascii="Bookman Old Style" w:hAnsi="Bookman Old Style"/>
            </w:rPr>
            <w:delText>”</w:delText>
          </w:r>
        </w:del>
      </w:ins>
      <w:ins w:id="8758" w:author="cpacione" w:date="2003-07-25T18:53:00Z">
        <w:r>
          <w:rPr>
            <w:rFonts w:cs="Bookman Old Style" w:ascii="Bookman Old Style" w:hAnsi="Bookman Old Style"/>
          </w:rPr>
          <w:t xml:space="preserve"> o </w:t>
        </w:r>
      </w:ins>
      <w:ins w:id="8759" w:author="cpacione" w:date="2003-07-25T18:53:00Z">
        <w:del w:id="8760" w:author="Consip S.p.A" w:date="2003-08-25T18:22:00Z">
          <w:r>
            <w:rPr>
              <w:rFonts w:cs="Bookman Old Style" w:ascii="Bookman Old Style" w:hAnsi="Bookman Old Style"/>
            </w:rPr>
            <w:delText>“</w:delText>
          </w:r>
        </w:del>
      </w:ins>
      <w:ins w:id="8761" w:author="cpacione" w:date="2003-07-25T18:53:00Z">
        <w:r>
          <w:rPr>
            <w:rFonts w:cs="Bookman Old Style" w:ascii="Bookman Old Style" w:hAnsi="Bookman Old Style"/>
          </w:rPr>
          <w:t>C”, l’Amministrazione</w:t>
        </w:r>
      </w:ins>
      <w:ins w:id="8762" w:author="cpacione" w:date="2003-07-25T18:53:00Z">
        <w:del w:id="8763" w:author="Consip S.p.A" w:date="2003-08-25T18:22:00Z">
          <w:r>
            <w:rPr>
              <w:rFonts w:cs="Bookman Old Style" w:ascii="Bookman Old Style" w:hAnsi="Bookman Old Style"/>
            </w:rPr>
            <w:delText>, previa contestazione dell’addebito e valutazione delle deduzioni addotte dall’Impresa e da questa comunicate all’Amministrazione nel termine massimo di giorni 5 (cinque) dalla stessa contestazione,</w:delText>
          </w:r>
        </w:del>
      </w:ins>
      <w:ins w:id="8764" w:author="cpacione" w:date="2003-07-25T18:53:00Z">
        <w:r>
          <w:rPr>
            <w:rFonts w:cs="Bookman Old Style" w:ascii="Bookman Old Style" w:hAnsi="Bookman Old Style"/>
          </w:rPr>
          <w:t xml:space="preserve"> applicherà una penale pari al 2% (due per cento) del corrispettivo</w:t>
        </w:r>
      </w:ins>
      <w:ins w:id="8765" w:author="cpacione" w:date="2003-07-25T18:53:00Z">
        <w:del w:id="8766" w:author="ezucchelli" w:date="2003-08-28T11:26:00Z">
          <w:r>
            <w:rPr>
              <w:rFonts w:cs="Bookman Old Style" w:ascii="Bookman Old Style" w:hAnsi="Bookman Old Style"/>
            </w:rPr>
            <w:delText xml:space="preserve"> del singolo sviluppo</w:delText>
          </w:r>
        </w:del>
      </w:ins>
      <w:ins w:id="8767" w:author="ezucchelli" w:date="2003-08-28T11:26:00Z">
        <w:r>
          <w:rPr>
            <w:rFonts w:cs="Bookman Old Style" w:ascii="Bookman Old Style" w:hAnsi="Bookman Old Style"/>
          </w:rPr>
          <w:t xml:space="preserve"> </w:t>
        </w:r>
      </w:ins>
      <w:ins w:id="8768" w:author="Consip S.p.A" w:date="2003-09-01T14:48:00Z">
        <w:r>
          <w:rPr>
            <w:rFonts w:cs="Bookman Old Style" w:ascii="Bookman Old Style" w:hAnsi="Bookman Old Style"/>
          </w:rPr>
          <w:t>del  singolo sviluppo software</w:t>
        </w:r>
      </w:ins>
      <w:ins w:id="8769" w:author="ezucchelli" w:date="2003-08-28T11:26:00Z">
        <w:del w:id="8770" w:author="Consip S.p.A" w:date="2003-09-01T14:48:00Z">
          <w:r>
            <w:rPr>
              <w:rFonts w:cs="Bookman Old Style" w:ascii="Bookman Old Style" w:hAnsi="Bookman Old Style"/>
            </w:rPr>
            <w:delText>della singola funzionalità sviluppata</w:delText>
          </w:r>
        </w:del>
      </w:ins>
      <w:ins w:id="8771" w:author="cpacione" w:date="2003-07-25T18:53:00Z">
        <w:r>
          <w:rPr>
            <w:rFonts w:cs="Bookman Old Style" w:ascii="Bookman Old Style" w:hAnsi="Bookman Old Style"/>
          </w:rPr>
          <w:t>.</w:t>
        </w:r>
      </w:ins>
      <w:ins w:id="8772" w:author="Consip S.p.A" w:date="2003-08-25T18:09:00Z">
        <w:r>
          <w:rPr>
            <w:rFonts w:cs="Bookman Old Style" w:ascii="Bookman Old Style" w:hAnsi="Bookman Old Style"/>
          </w:rPr>
          <w:t xml:space="preserve"> </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8785" w:author="Consip S.p.A" w:date="2003-08-25T18:09:00Z"/>
        </w:rPr>
      </w:pPr>
      <w:ins w:id="8774" w:author="Consip S.p.A" w:date="2003-08-25T18:11:00Z">
        <w:r>
          <w:rPr>
            <w:rFonts w:cs="Bookman Old Style" w:ascii="Bookman Old Style" w:hAnsi="Bookman Old Style"/>
          </w:rPr>
          <w:t>Nel caso di mancato rispetto delle prescrizioni in tema di “tempestività di ripristino</w:t>
        </w:r>
      </w:ins>
      <w:ins w:id="8775" w:author="Consip S.p.A" w:date="2003-08-25T18:22:00Z">
        <w:r>
          <w:rPr>
            <w:rFonts w:cs="Bookman Old Style" w:ascii="Bookman Old Style" w:hAnsi="Bookman Old Style"/>
          </w:rPr>
          <w:t xml:space="preserve"> dell’operatività in collaudo</w:t>
        </w:r>
      </w:ins>
      <w:ins w:id="8776" w:author="Consip S.p.A" w:date="2003-08-25T18:12:00Z">
        <w:r>
          <w:rPr>
            <w:rFonts w:cs="Bookman Old Style" w:ascii="Bookman Old Style" w:hAnsi="Bookman Old Style"/>
          </w:rPr>
          <w:t xml:space="preserve">” per </w:t>
        </w:r>
      </w:ins>
      <w:ins w:id="8777" w:author="Consip S.p.A" w:date="2003-08-25T18:23:00Z">
        <w:r>
          <w:rPr>
            <w:rFonts w:cs="Bookman Old Style" w:ascii="Bookman Old Style" w:hAnsi="Bookman Old Style"/>
          </w:rPr>
          <w:t xml:space="preserve">le </w:t>
        </w:r>
      </w:ins>
      <w:ins w:id="8778" w:author="Consip S.p.A" w:date="2003-08-25T18:12:00Z">
        <w:r>
          <w:rPr>
            <w:rFonts w:cs="Bookman Old Style" w:ascii="Bookman Old Style" w:hAnsi="Bookman Old Style"/>
          </w:rPr>
          <w:t xml:space="preserve">categorie di malfunzionamento “A”, “B”, “C”, </w:t>
        </w:r>
      </w:ins>
      <w:ins w:id="8779" w:author="ezucchelli" w:date="2003-08-28T11:50:00Z">
        <w:r>
          <w:rPr>
            <w:rFonts w:cs="Bookman Old Style" w:ascii="Bookman Old Style" w:hAnsi="Bookman Old Style"/>
          </w:rPr>
          <w:t xml:space="preserve">si </w:t>
        </w:r>
      </w:ins>
      <w:ins w:id="8780" w:author="Consip S.p.A" w:date="2003-08-25T18:12:00Z">
        <w:r>
          <w:rPr>
            <w:rFonts w:cs="Bookman Old Style" w:ascii="Bookman Old Style" w:hAnsi="Bookman Old Style"/>
          </w:rPr>
          <w:t>applicherà</w:t>
        </w:r>
      </w:ins>
      <w:ins w:id="8781" w:author="ezucchelli" w:date="2003-08-28T11:50:00Z">
        <w:r>
          <w:rPr>
            <w:rFonts w:cs="Bookman Old Style" w:ascii="Bookman Old Style" w:hAnsi="Bookman Old Style"/>
          </w:rPr>
          <w:t xml:space="preserve"> rispettivamente</w:t>
        </w:r>
      </w:ins>
      <w:ins w:id="8782" w:author="Consip S.p.A" w:date="2003-08-25T18:12:00Z">
        <w:r>
          <w:rPr>
            <w:rFonts w:cs="Bookman Old Style" w:ascii="Bookman Old Style" w:hAnsi="Bookman Old Style"/>
          </w:rPr>
          <w:t xml:space="preserve"> </w:t>
        </w:r>
      </w:ins>
      <w:ins w:id="8783" w:author="Consip S.p.A" w:date="2003-08-25T18:23:00Z">
        <w:r>
          <w:rPr>
            <w:rFonts w:cs="Bookman Old Style" w:ascii="Bookman Old Style" w:hAnsi="Bookman Old Style"/>
          </w:rPr>
          <w:t xml:space="preserve">una </w:t>
        </w:r>
      </w:ins>
      <w:ins w:id="8784" w:author="Consip S.p.A" w:date="2003-08-25T18:12:00Z">
        <w:r>
          <w:rPr>
            <w:rFonts w:cs="Bookman Old Style" w:ascii="Bookman Old Style" w:hAnsi="Bookman Old Style"/>
          </w:rPr>
          <w:t>penale così determinata:</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ins w:id="8787" w:author="Consip S.p.A" w:date="2003-08-25T18:14:00Z"/>
        </w:rPr>
      </w:pPr>
      <w:ins w:id="8786" w:author="Consip S.p.A" w:date="2003-08-25T18:14:00Z">
        <w:r>
          <w:rPr>
            <w:rFonts w:cs="Bookman Old Style" w:ascii="Bookman Old Style" w:hAnsi="Bookman Old Style"/>
          </w:rPr>
        </w:r>
      </w:ins>
    </w:p>
    <w:p>
      <w:pPr>
        <w:pStyle w:val="Normal"/>
        <w:numPr>
          <w:ilvl w:val="0"/>
          <w:numId w:val="72"/>
        </w:numPr>
        <w:spacing w:lineRule="atLeast" w:line="520"/>
        <w:rPr>
          <w:rFonts w:ascii="Bookman Old Style" w:hAnsi="Bookman Old Style" w:cs="Bookman Old Style"/>
          <w:del w:id="8795" w:author="Consip S.p.A" w:date="2003-08-25T18:13:00Z"/>
        </w:rPr>
      </w:pPr>
      <w:ins w:id="8788" w:author="cpacione" w:date="2003-07-25T18:53:00Z">
        <w:del w:id="8789" w:author="Consip S.p.A" w:date="2003-08-25T18:13:00Z">
          <w:r>
            <w:rPr>
              <w:rFonts w:cs="Bookman Old Style" w:ascii="Bookman Old Style" w:hAnsi="Bookman Old Style"/>
            </w:rPr>
            <w:delText xml:space="preserve">Nel caso di mancato rispetto delle prescrizioni in tema di “tempestività di ripristino”, di cui all’art.22, comma </w:delText>
          </w:r>
        </w:del>
      </w:ins>
      <w:ins w:id="8790" w:author="cpacione" w:date="2003-07-25T18:53:00Z">
        <w:del w:id="8791" w:author="tallegretti" w:date="2003-08-08T10:45:00Z">
          <w:r>
            <w:rPr>
              <w:rFonts w:cs="Bookman Old Style" w:ascii="Bookman Old Style" w:hAnsi="Bookman Old Style"/>
            </w:rPr>
            <w:delText>6</w:delText>
          </w:r>
        </w:del>
      </w:ins>
      <w:ins w:id="8792" w:author="tallegretti" w:date="2003-08-08T10:53:00Z">
        <w:del w:id="8793" w:author="Consip S.p.A" w:date="2003-08-25T18:13:00Z">
          <w:r>
            <w:rPr>
              <w:rFonts w:cs="Bookman Old Style" w:ascii="Bookman Old Style" w:hAnsi="Bookman Old Style"/>
            </w:rPr>
            <w:delText>8</w:delText>
          </w:r>
        </w:del>
      </w:ins>
      <w:del w:id="8794" w:author="Consip S.p.A" w:date="2003-08-25T18:13:00Z">
        <w:r>
          <w:rPr>
            <w:rFonts w:cs="Bookman Old Style" w:ascii="Bookman Old Style" w:hAnsi="Bookman Old Style"/>
          </w:rPr>
          <w:delText>, per categorie di malfunzionamento “A”, “B”, “C”, l’Amministrazione, previa contestazione dell’addebito e valutazione delle deduzioni addotte dall’Impresa e da questa comunicate all’Amministrazione nel termine massimo di giorni 5 (cinque) dalla stessa contestazione, applicherà penali così determinate:</w:delText>
        </w:r>
      </w:del>
    </w:p>
    <w:p>
      <w:pPr>
        <w:pStyle w:val="Normal"/>
        <w:widowControl/>
        <w:numPr>
          <w:ilvl w:val="0"/>
          <w:numId w:val="72"/>
        </w:numPr>
        <w:suppressAutoHyphens w:val="false"/>
        <w:bidi w:val="0"/>
        <w:spacing w:lineRule="atLeast" w:line="520"/>
        <w:jc w:val="both"/>
        <w:rPr>
          <w:ins w:id="8816" w:author="cpacione" w:date="2003-07-25T18:53:00Z"/>
        </w:rPr>
      </w:pPr>
      <w:ins w:id="8796" w:author="cpacione" w:date="2003-07-25T18:53:00Z">
        <w:r>
          <w:rPr>
            <w:rFonts w:cs="Bookman Old Style" w:ascii="Bookman Old Style" w:hAnsi="Bookman Old Style"/>
          </w:rPr>
          <w:t>categoria “A”: €</w:t>
        </w:r>
      </w:ins>
      <w:ins w:id="8797" w:author="Consip S.p.A" w:date="2003-08-25T18:23:00Z">
        <w:r>
          <w:rPr>
            <w:rFonts w:cs="Bookman Old Style" w:ascii="Bookman Old Style" w:hAnsi="Bookman Old Style"/>
          </w:rPr>
          <w:t xml:space="preserve"> </w:t>
        </w:r>
      </w:ins>
      <w:ins w:id="8798" w:author="cpacione" w:date="2003-07-25T18:53:00Z">
        <w:del w:id="8799" w:author="tallegretti" w:date="2003-08-08T10:46:00Z">
          <w:r>
            <w:rPr>
              <w:rFonts w:cs="Bookman Old Style" w:ascii="Bookman Old Style" w:hAnsi="Bookman Old Style"/>
            </w:rPr>
            <w:delText>5</w:delText>
          </w:r>
        </w:del>
      </w:ins>
      <w:ins w:id="8800" w:author="ezucchelli" w:date="2003-08-28T11:52:00Z">
        <w:r>
          <w:rPr>
            <w:rFonts w:cs="Bookman Old Style" w:ascii="Bookman Old Style" w:hAnsi="Bookman Old Style"/>
          </w:rPr>
          <w:t>1.5</w:t>
        </w:r>
      </w:ins>
      <w:ins w:id="8801" w:author="tallegretti" w:date="2003-08-08T10:46:00Z">
        <w:del w:id="8802" w:author="ezucchelli" w:date="2003-08-28T11:52:00Z">
          <w:r>
            <w:rPr>
              <w:rFonts w:cs="Bookman Old Style" w:ascii="Bookman Old Style" w:hAnsi="Bookman Old Style"/>
            </w:rPr>
            <w:delText>3</w:delText>
          </w:r>
        </w:del>
      </w:ins>
      <w:ins w:id="8803" w:author="cpacione" w:date="2003-07-25T18:53:00Z">
        <w:del w:id="8804" w:author="ezucchelli" w:date="2003-08-28T11:52:00Z">
          <w:r>
            <w:rPr>
              <w:rFonts w:cs="Bookman Old Style" w:ascii="Bookman Old Style" w:hAnsi="Bookman Old Style"/>
            </w:rPr>
            <w:delText>.0</w:delText>
          </w:r>
        </w:del>
      </w:ins>
      <w:ins w:id="8805" w:author="cpacione" w:date="2003-07-25T18:53:00Z">
        <w:r>
          <w:rPr>
            <w:rFonts w:cs="Bookman Old Style" w:ascii="Bookman Old Style" w:hAnsi="Bookman Old Style"/>
          </w:rPr>
          <w:t>00,00 (</w:t>
        </w:r>
      </w:ins>
      <w:ins w:id="8806" w:author="cpacione" w:date="2003-07-25T18:53:00Z">
        <w:del w:id="8807" w:author="tallegretti" w:date="2003-08-08T10:46:00Z">
          <w:r>
            <w:rPr>
              <w:rFonts w:cs="Bookman Old Style" w:ascii="Bookman Old Style" w:hAnsi="Bookman Old Style"/>
            </w:rPr>
            <w:delText>cinque</w:delText>
          </w:r>
        </w:del>
      </w:ins>
      <w:ins w:id="8808" w:author="tallegretti" w:date="2003-08-08T10:46:00Z">
        <w:del w:id="8809" w:author="ezucchelli" w:date="2003-08-28T11:52:00Z">
          <w:r>
            <w:rPr>
              <w:rFonts w:cs="Bookman Old Style" w:ascii="Bookman Old Style" w:hAnsi="Bookman Old Style"/>
            </w:rPr>
            <w:delText>tre</w:delText>
          </w:r>
        </w:del>
      </w:ins>
      <w:ins w:id="8810" w:author="ezucchelli" w:date="2003-08-28T11:52:00Z">
        <w:r>
          <w:rPr>
            <w:rFonts w:cs="Bookman Old Style" w:ascii="Bookman Old Style" w:hAnsi="Bookman Old Style"/>
          </w:rPr>
          <w:t>millecinquecento</w:t>
        </w:r>
      </w:ins>
      <w:ins w:id="8811" w:author="cpacione" w:date="2003-07-25T18:53:00Z">
        <w:del w:id="8812" w:author="ezucchelli" w:date="2003-08-28T11:52:00Z">
          <w:r>
            <w:rPr>
              <w:rFonts w:cs="Bookman Old Style" w:ascii="Bookman Old Style" w:hAnsi="Bookman Old Style"/>
            </w:rPr>
            <w:delText>mila</w:delText>
          </w:r>
        </w:del>
      </w:ins>
      <w:ins w:id="8813" w:author="cpacione" w:date="2003-07-25T18:53:00Z">
        <w:r>
          <w:rPr>
            <w:rFonts w:cs="Bookman Old Style" w:ascii="Bookman Old Style" w:hAnsi="Bookman Old Style"/>
          </w:rPr>
          <w:t xml:space="preserve">/00) per ogni punto percentuale eccedente le soglie previste nel Capitolato tecnico (o nel Piano della Qualità che recepisce </w:t>
        </w:r>
      </w:ins>
      <w:ins w:id="8814" w:author="Consip S.p.A" w:date="2003-09-01T14:48:00Z">
        <w:r>
          <w:rPr>
            <w:rFonts w:cs="Bookman Old Style" w:ascii="Bookman Old Style" w:hAnsi="Bookman Old Style"/>
          </w:rPr>
          <w:t xml:space="preserve">eventuali </w:t>
        </w:r>
      </w:ins>
      <w:ins w:id="8815" w:author="cpacione" w:date="2003-07-25T18:53:00Z">
        <w:r>
          <w:rPr>
            <w:rFonts w:cs="Bookman Old Style" w:ascii="Bookman Old Style" w:hAnsi="Bookman Old Style"/>
          </w:rPr>
          <w:t>livelli migliorativi) rispetto a tutti i malfunzionamenti riscontrati in fase di collaudo;</w:t>
        </w:r>
      </w:ins>
    </w:p>
    <w:p>
      <w:pPr>
        <w:pStyle w:val="Normal"/>
        <w:numPr>
          <w:ilvl w:val="0"/>
          <w:numId w:val="6"/>
        </w:numPr>
        <w:spacing w:lineRule="atLeast" w:line="520"/>
        <w:rPr>
          <w:ins w:id="8834" w:author="cpacione" w:date="2003-07-25T18:53:00Z"/>
        </w:rPr>
      </w:pPr>
      <w:ins w:id="8817" w:author="cpacione" w:date="2003-07-25T18:53:00Z">
        <w:r>
          <w:rPr>
            <w:rFonts w:cs="Bookman Old Style" w:ascii="Bookman Old Style" w:hAnsi="Bookman Old Style"/>
          </w:rPr>
          <w:t>categoria “B”: €</w:t>
        </w:r>
      </w:ins>
      <w:ins w:id="8818" w:author="Consip S.p.A" w:date="2003-08-25T18:23:00Z">
        <w:r>
          <w:rPr>
            <w:rFonts w:cs="Bookman Old Style" w:ascii="Bookman Old Style" w:hAnsi="Bookman Old Style"/>
          </w:rPr>
          <w:t xml:space="preserve"> </w:t>
        </w:r>
      </w:ins>
      <w:ins w:id="8819" w:author="cpacione" w:date="2003-07-25T18:53:00Z">
        <w:del w:id="8820" w:author="tallegretti" w:date="2003-08-08T10:46:00Z">
          <w:r>
            <w:rPr>
              <w:rFonts w:cs="Bookman Old Style" w:ascii="Bookman Old Style" w:hAnsi="Bookman Old Style"/>
            </w:rPr>
            <w:delText>2</w:delText>
          </w:r>
        </w:del>
      </w:ins>
      <w:ins w:id="8821" w:author="tallegretti" w:date="2003-08-08T10:46:00Z">
        <w:r>
          <w:rPr>
            <w:rFonts w:cs="Bookman Old Style" w:ascii="Bookman Old Style" w:hAnsi="Bookman Old Style"/>
          </w:rPr>
          <w:t>1</w:t>
        </w:r>
      </w:ins>
      <w:ins w:id="8822" w:author="ezucchelli" w:date="2003-08-28T11:52:00Z">
        <w:r>
          <w:rPr>
            <w:rFonts w:cs="Bookman Old Style" w:ascii="Bookman Old Style" w:hAnsi="Bookman Old Style"/>
          </w:rPr>
          <w:t>.0</w:t>
        </w:r>
      </w:ins>
      <w:ins w:id="8823" w:author="cpacione" w:date="2003-07-25T18:53:00Z">
        <w:del w:id="8824" w:author="ezucchelli" w:date="2003-08-28T11:52:00Z">
          <w:r>
            <w:rPr>
              <w:rFonts w:cs="Bookman Old Style" w:ascii="Bookman Old Style" w:hAnsi="Bookman Old Style"/>
            </w:rPr>
            <w:delText>.5</w:delText>
          </w:r>
        </w:del>
      </w:ins>
      <w:ins w:id="8825" w:author="cpacione" w:date="2003-07-25T18:53:00Z">
        <w:r>
          <w:rPr>
            <w:rFonts w:cs="Bookman Old Style" w:ascii="Bookman Old Style" w:hAnsi="Bookman Old Style"/>
          </w:rPr>
          <w:t>00,00 (</w:t>
        </w:r>
      </w:ins>
      <w:ins w:id="8826" w:author="cpacione" w:date="2003-07-25T18:53:00Z">
        <w:del w:id="8827" w:author="tallegretti" w:date="2003-08-08T10:46:00Z">
          <w:r>
            <w:rPr>
              <w:rFonts w:cs="Bookman Old Style" w:ascii="Bookman Old Style" w:hAnsi="Bookman Old Style"/>
            </w:rPr>
            <w:delText>duemila</w:delText>
          </w:r>
        </w:del>
      </w:ins>
      <w:ins w:id="8828" w:author="tallegretti" w:date="2003-08-08T10:46:00Z">
        <w:r>
          <w:rPr>
            <w:rFonts w:cs="Bookman Old Style" w:ascii="Bookman Old Style" w:hAnsi="Bookman Old Style"/>
          </w:rPr>
          <w:t>mille</w:t>
        </w:r>
      </w:ins>
      <w:ins w:id="8829" w:author="cpacione" w:date="2003-07-25T18:53:00Z">
        <w:del w:id="8830" w:author="ezucchelli" w:date="2003-08-28T11:53:00Z">
          <w:r>
            <w:rPr>
              <w:rFonts w:cs="Bookman Old Style" w:ascii="Bookman Old Style" w:hAnsi="Bookman Old Style"/>
            </w:rPr>
            <w:delText>cinquecento</w:delText>
          </w:r>
        </w:del>
      </w:ins>
      <w:ins w:id="8831" w:author="cpacione" w:date="2003-07-25T18:53:00Z">
        <w:r>
          <w:rPr>
            <w:rFonts w:cs="Bookman Old Style" w:ascii="Bookman Old Style" w:hAnsi="Bookman Old Style"/>
          </w:rPr>
          <w:t xml:space="preserve">/00) per ogni punto percentuale eccedente le soglie previste nel Capitolato tecnico (o nel Piano della Qualità che recepisce </w:t>
        </w:r>
      </w:ins>
      <w:ins w:id="8832" w:author="Consip S.p.A" w:date="2003-09-01T14:48:00Z">
        <w:r>
          <w:rPr>
            <w:rFonts w:cs="Bookman Old Style" w:ascii="Bookman Old Style" w:hAnsi="Bookman Old Style"/>
          </w:rPr>
          <w:t xml:space="preserve">eventuali </w:t>
        </w:r>
      </w:ins>
      <w:ins w:id="8833" w:author="cpacione" w:date="2003-07-25T18:53:00Z">
        <w:r>
          <w:rPr>
            <w:rFonts w:cs="Bookman Old Style" w:ascii="Bookman Old Style" w:hAnsi="Bookman Old Style"/>
          </w:rPr>
          <w:t>livelli migliorativi) rispetto a tutti i malfunzionamenti riscontrati in fase di collaudo;</w:t>
        </w:r>
      </w:ins>
    </w:p>
    <w:p>
      <w:pPr>
        <w:pStyle w:val="Normal"/>
        <w:numPr>
          <w:ilvl w:val="0"/>
          <w:numId w:val="17"/>
        </w:numPr>
        <w:tabs>
          <w:tab w:val="clear" w:pos="709"/>
          <w:tab w:val="left" w:pos="1418" w:leader="none"/>
        </w:tabs>
        <w:spacing w:lineRule="atLeast" w:line="520"/>
        <w:ind w:left="1418" w:hanging="284"/>
        <w:rPr>
          <w:rFonts w:ascii="Bookman Old Style" w:hAnsi="Bookman Old Style" w:cs="Bookman Old Style"/>
          <w:ins w:id="8847" w:author="tallegretti" w:date="2003-08-08T10:49:00Z"/>
        </w:rPr>
      </w:pPr>
      <w:ins w:id="8835" w:author="cpacione" w:date="2003-07-25T18:53:00Z">
        <w:r>
          <w:rPr>
            <w:rFonts w:cs="Bookman Old Style" w:ascii="Bookman Old Style" w:hAnsi="Bookman Old Style"/>
          </w:rPr>
          <w:t>categorie “C”: €</w:t>
        </w:r>
      </w:ins>
      <w:ins w:id="8836" w:author="Consip S.p.A" w:date="2003-08-25T18:24:00Z">
        <w:r>
          <w:rPr>
            <w:rFonts w:cs="Bookman Old Style" w:ascii="Bookman Old Style" w:hAnsi="Bookman Old Style"/>
          </w:rPr>
          <w:t xml:space="preserve"> </w:t>
        </w:r>
      </w:ins>
      <w:ins w:id="8837" w:author="ezucchelli" w:date="2003-08-28T11:53:00Z">
        <w:r>
          <w:rPr>
            <w:rFonts w:cs="Bookman Old Style" w:ascii="Bookman Old Style" w:hAnsi="Bookman Old Style"/>
          </w:rPr>
          <w:t>5</w:t>
        </w:r>
      </w:ins>
      <w:ins w:id="8838" w:author="cpacione" w:date="2003-07-25T18:53:00Z">
        <w:del w:id="8839" w:author="ezucchelli" w:date="2003-08-28T11:53:00Z">
          <w:r>
            <w:rPr>
              <w:rFonts w:cs="Bookman Old Style" w:ascii="Bookman Old Style" w:hAnsi="Bookman Old Style"/>
            </w:rPr>
            <w:delText>1.0</w:delText>
          </w:r>
        </w:del>
      </w:ins>
      <w:ins w:id="8840" w:author="cpacione" w:date="2003-07-25T18:53:00Z">
        <w:r>
          <w:rPr>
            <w:rFonts w:cs="Bookman Old Style" w:ascii="Bookman Old Style" w:hAnsi="Bookman Old Style"/>
          </w:rPr>
          <w:t>00,00 (</w:t>
        </w:r>
      </w:ins>
      <w:ins w:id="8841" w:author="ezucchelli" w:date="2003-08-28T11:53:00Z">
        <w:r>
          <w:rPr>
            <w:rFonts w:cs="Bookman Old Style" w:ascii="Bookman Old Style" w:hAnsi="Bookman Old Style"/>
          </w:rPr>
          <w:t>cinquecento</w:t>
        </w:r>
      </w:ins>
      <w:ins w:id="8842" w:author="cpacione" w:date="2003-07-25T18:53:00Z">
        <w:del w:id="8843" w:author="ezucchelli" w:date="2003-08-28T11:53:00Z">
          <w:r>
            <w:rPr>
              <w:rFonts w:cs="Bookman Old Style" w:ascii="Bookman Old Style" w:hAnsi="Bookman Old Style"/>
            </w:rPr>
            <w:delText>mille</w:delText>
          </w:r>
        </w:del>
      </w:ins>
      <w:ins w:id="8844" w:author="cpacione" w:date="2003-07-25T18:53:00Z">
        <w:r>
          <w:rPr>
            <w:rFonts w:cs="Bookman Old Style" w:ascii="Bookman Old Style" w:hAnsi="Bookman Old Style"/>
          </w:rPr>
          <w:t xml:space="preserve">/00) per ogni punto percentuale eccedente le soglie previste nel Capitolato tecnico (o nel Piano della Qualità che recepisce </w:t>
        </w:r>
      </w:ins>
      <w:ins w:id="8845" w:author="Consip S.p.A" w:date="2003-09-01T14:49:00Z">
        <w:r>
          <w:rPr>
            <w:rFonts w:cs="Bookman Old Style" w:ascii="Bookman Old Style" w:hAnsi="Bookman Old Style"/>
          </w:rPr>
          <w:t xml:space="preserve">eventuali </w:t>
        </w:r>
      </w:ins>
      <w:ins w:id="8846" w:author="cpacione" w:date="2003-07-25T18:53:00Z">
        <w:r>
          <w:rPr>
            <w:rFonts w:cs="Bookman Old Style" w:ascii="Bookman Old Style" w:hAnsi="Bookman Old Style"/>
          </w:rPr>
          <w:t>livelli migliorativi) rispetto a tutti i malfunzionamenti riscontrati in fase di collaudo.</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8849" w:author="tallegretti" w:date="2003-08-08T10:51:00Z"/>
        </w:rPr>
      </w:pPr>
      <w:del w:id="8848" w:author="tallegretti" w:date="2003-08-08T10:51:00Z">
        <w:r>
          <w:rPr>
            <w:rFonts w:cs="Bookman Old Style" w:ascii="Bookman Old Style" w:hAnsi="Bookman Old Style"/>
          </w:rPr>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8889" w:author="ezucchelli" w:date="2003-08-28T11:56:00Z"/>
        </w:rPr>
      </w:pPr>
      <w:ins w:id="8850" w:author="cpacione" w:date="2003-07-24T16:29:00Z">
        <w:del w:id="8851" w:author="ezucchelli" w:date="2003-08-28T11:56:00Z">
          <w:r>
            <w:rPr>
              <w:rFonts w:cs="Bookman Old Style" w:ascii="Bookman Old Style" w:hAnsi="Bookman Old Style"/>
            </w:rPr>
            <w:delText xml:space="preserve">Per ogni giorno di ritardo </w:delText>
          </w:r>
        </w:del>
      </w:ins>
      <w:ins w:id="8852" w:author="cpacione" w:date="2003-07-25T17:16:00Z">
        <w:del w:id="8853" w:author="ezucchelli" w:date="2003-08-28T11:56:00Z">
          <w:r>
            <w:rPr>
              <w:rFonts w:cs="Bookman Old Style" w:ascii="Bookman Old Style" w:hAnsi="Bookman Old Style"/>
            </w:rPr>
            <w:delText>nell’</w:delText>
          </w:r>
        </w:del>
      </w:ins>
      <w:ins w:id="8854" w:author="cpacione" w:date="2003-07-24T16:29:00Z">
        <w:del w:id="8855" w:author="ezucchelli" w:date="2003-08-28T11:56:00Z">
          <w:r>
            <w:rPr>
              <w:rFonts w:cs="Bookman Old Style" w:ascii="Bookman Old Style" w:hAnsi="Bookman Old Style"/>
            </w:rPr>
            <w:delText xml:space="preserve">eliminazione dei vizi rispetto al termine di cui all’art.22, comma </w:delText>
          </w:r>
        </w:del>
      </w:ins>
      <w:ins w:id="8856" w:author="cpacione" w:date="2003-07-24T16:29:00Z">
        <w:del w:id="8857" w:author="tallegretti" w:date="2003-07-28T09:07:00Z">
          <w:r>
            <w:rPr>
              <w:rFonts w:cs="Bookman Old Style" w:ascii="Bookman Old Style" w:hAnsi="Bookman Old Style"/>
            </w:rPr>
            <w:delText>8</w:delText>
          </w:r>
        </w:del>
      </w:ins>
      <w:ins w:id="8858" w:author="tallegretti" w:date="2003-08-08T10:47:00Z">
        <w:del w:id="8859" w:author="ezucchelli" w:date="2003-08-28T11:56:00Z">
          <w:r>
            <w:rPr>
              <w:rFonts w:cs="Bookman Old Style" w:ascii="Bookman Old Style" w:hAnsi="Bookman Old Style"/>
            </w:rPr>
            <w:delText>5</w:delText>
          </w:r>
        </w:del>
      </w:ins>
      <w:ins w:id="8860" w:author="cpacione" w:date="2003-07-24T16:29:00Z">
        <w:del w:id="8861" w:author="ezucchelli" w:date="2003-08-28T11:56:00Z">
          <w:r>
            <w:rPr>
              <w:rFonts w:cs="Bookman Old Style" w:ascii="Bookman Old Style" w:hAnsi="Bookman Old Style"/>
            </w:rPr>
            <w:delText xml:space="preserve"> l’Amministrazione applicherà all’Impresa</w:delText>
          </w:r>
        </w:del>
      </w:ins>
      <w:ins w:id="8862" w:author="cpacione" w:date="2003-07-24T16:29:00Z">
        <w:del w:id="8863" w:author="Consip S.p.A" w:date="2003-08-25T18:25:00Z">
          <w:r>
            <w:rPr>
              <w:rFonts w:cs="Bookman Old Style" w:ascii="Bookman Old Style" w:hAnsi="Bookman Old Style"/>
            </w:rPr>
            <w:delText>, previa contestazione dell’addebito e valutazione delle deduzioni addotte dall’Impresa e da questa comunicate all’Amministrazione nel termine massimo di giorni 5 (cinque) dalla stessa contestazione,</w:delText>
          </w:r>
        </w:del>
      </w:ins>
      <w:ins w:id="8864" w:author="cpacione" w:date="2003-07-24T16:29:00Z">
        <w:del w:id="8865" w:author="ezucchelli" w:date="2003-08-28T11:56:00Z">
          <w:r>
            <w:rPr>
              <w:rFonts w:cs="Bookman Old Style" w:ascii="Bookman Old Style" w:hAnsi="Bookman Old Style"/>
            </w:rPr>
            <w:delText xml:space="preserve"> una penale pari ad € </w:delText>
          </w:r>
        </w:del>
      </w:ins>
      <w:ins w:id="8866" w:author="cpacione" w:date="2003-07-24T16:29:00Z">
        <w:del w:id="8867" w:author="tallegretti" w:date="2003-07-28T09:06:00Z">
          <w:r>
            <w:rPr>
              <w:rFonts w:cs="Bookman Old Style" w:ascii="Bookman Old Style" w:hAnsi="Bookman Old Style"/>
            </w:rPr>
            <w:delText>__________</w:delText>
          </w:r>
        </w:del>
      </w:ins>
      <w:ins w:id="8868" w:author="tallegretti" w:date="2003-07-28T09:06:00Z">
        <w:del w:id="8869" w:author="ezucchelli" w:date="2003-08-28T11:56:00Z">
          <w:r>
            <w:rPr>
              <w:rFonts w:cs="Bookman Old Style" w:ascii="Bookman Old Style" w:hAnsi="Bookman Old Style"/>
            </w:rPr>
            <w:delText>1.000</w:delText>
          </w:r>
        </w:del>
      </w:ins>
      <w:ins w:id="8870" w:author="cpacione" w:date="2003-07-24T16:29:00Z">
        <w:del w:id="8871" w:author="ezucchelli" w:date="2003-08-28T11:56:00Z">
          <w:r>
            <w:rPr>
              <w:rFonts w:cs="Bookman Old Style" w:ascii="Bookman Old Style" w:hAnsi="Bookman Old Style"/>
            </w:rPr>
            <w:delText>,00</w:delText>
          </w:r>
        </w:del>
      </w:ins>
      <w:ins w:id="8872" w:author="Consip S.p.A" w:date="2003-08-25T18:26:00Z">
        <w:del w:id="8873" w:author="ezucchelli" w:date="2003-08-28T11:56:00Z">
          <w:r>
            <w:rPr>
              <w:rFonts w:cs="Bookman Old Style" w:ascii="Bookman Old Style" w:hAnsi="Bookman Old Style"/>
            </w:rPr>
            <w:delText xml:space="preserve"> </w:delText>
          </w:r>
        </w:del>
      </w:ins>
      <w:ins w:id="8874" w:author="cpacione" w:date="2003-07-24T16:29:00Z">
        <w:del w:id="8875" w:author="ezucchelli" w:date="2003-08-28T11:56:00Z">
          <w:r>
            <w:rPr>
              <w:rFonts w:cs="Bookman Old Style" w:ascii="Bookman Old Style" w:hAnsi="Bookman Old Style"/>
            </w:rPr>
            <w:delText>(</w:delText>
          </w:r>
        </w:del>
      </w:ins>
      <w:ins w:id="8876" w:author="cpacione" w:date="2003-07-24T16:29:00Z">
        <w:del w:id="8877" w:author="tallegretti" w:date="2003-07-28T09:06:00Z">
          <w:r>
            <w:rPr>
              <w:rFonts w:cs="Bookman Old Style" w:ascii="Bookman Old Style" w:hAnsi="Bookman Old Style"/>
            </w:rPr>
            <w:delText>________</w:delText>
          </w:r>
        </w:del>
      </w:ins>
      <w:ins w:id="8878" w:author="tallegretti" w:date="2003-07-28T09:06:00Z">
        <w:del w:id="8879" w:author="ezucchelli" w:date="2003-08-28T11:56:00Z">
          <w:r>
            <w:rPr>
              <w:rFonts w:cs="Bookman Old Style" w:ascii="Bookman Old Style" w:hAnsi="Bookman Old Style"/>
            </w:rPr>
            <w:delText>mille</w:delText>
          </w:r>
        </w:del>
      </w:ins>
      <w:ins w:id="8880" w:author="cgigliolo" w:date="2003-07-29T16:36:00Z">
        <w:del w:id="8881" w:author="ezucchelli" w:date="2003-08-28T11:56:00Z">
          <w:r>
            <w:rPr>
              <w:rFonts w:cs="Bookman Old Style" w:ascii="Bookman Old Style" w:hAnsi="Bookman Old Style"/>
            </w:rPr>
            <w:delText>/</w:delText>
          </w:r>
        </w:del>
      </w:ins>
      <w:ins w:id="8882" w:author="cpacione" w:date="2003-07-24T16:29:00Z">
        <w:del w:id="8883" w:author="cgigliolo" w:date="2003-07-29T16:36:00Z">
          <w:r>
            <w:rPr>
              <w:rFonts w:cs="Bookman Old Style" w:ascii="Bookman Old Style" w:hAnsi="Bookman Old Style"/>
            </w:rPr>
            <w:delText>,</w:delText>
          </w:r>
        </w:del>
      </w:ins>
      <w:ins w:id="8884" w:author="cpacione" w:date="2003-07-24T16:29:00Z">
        <w:del w:id="8885" w:author="ezucchelli" w:date="2003-08-28T11:56:00Z">
          <w:r>
            <w:rPr>
              <w:rFonts w:cs="Bookman Old Style" w:ascii="Bookman Old Style" w:hAnsi="Bookman Old Style"/>
            </w:rPr>
            <w:delText>00)</w:delText>
          </w:r>
        </w:del>
      </w:ins>
      <w:ins w:id="8886" w:author="tallegretti" w:date="2003-08-08T10:51:00Z">
        <w:del w:id="8887" w:author="ezucchelli" w:date="2003-08-28T11:56:00Z">
          <w:r>
            <w:rPr>
              <w:rFonts w:cs="Bookman Old Style" w:ascii="Bookman Old Style" w:hAnsi="Bookman Old Style"/>
            </w:rPr>
            <w:delText>.</w:delText>
          </w:r>
        </w:del>
      </w:ins>
      <w:del w:id="8888" w:author="ezucchelli" w:date="2003-08-28T11:56:00Z">
        <w:r>
          <w:rPr>
            <w:rFonts w:cs="Bookman Old Style" w:ascii="Bookman Old Style" w:hAnsi="Bookman Old Style"/>
          </w:rPr>
          <w:delText xml:space="preserve"> </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ins w:id="8891" w:author="ezucchelli" w:date="2003-08-28T11:59:00Z"/>
        </w:rPr>
      </w:pPr>
      <w:ins w:id="8890" w:author="Consip S.p.A" w:date="2003-08-25T18:32:00Z">
        <w:r>
          <w:rPr>
            <w:rFonts w:cs="Bookman Old Style" w:ascii="Bookman Old Style" w:hAnsi="Bookman Old Style"/>
          </w:rPr>
          <w:t>L’Amministrazione applicherà una penale pari ad Euro 700,00 (settecento/00) per ogni intervento eccedente il valore di soglia di cui all’Allegato 13 del Capitolato tecnico “Capacità di controllo dei difetti del codice in esercizio”.</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8893" w:author="Consip S.p.A" w:date="2003-08-25T18:25:00Z"/>
        </w:rPr>
      </w:pPr>
      <w:del w:id="8892" w:author="ezucchelli" w:date="2003-08-28T11:59:00Z">
        <w:r>
          <w:rPr>
            <w:rFonts w:eastAsia="Bookman Old Style" w:cs="Bookman Old Style" w:ascii="Bookman Old Style" w:hAnsi="Bookman Old Style"/>
          </w:rPr>
          <w:delText xml:space="preserve">  </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8895" w:author="ezucchelli" w:date="2003-08-28T11:59:00Z"/>
        </w:rPr>
      </w:pPr>
      <w:del w:id="8894" w:author="ezucchelli" w:date="2003-08-28T11:59:00Z">
        <w:r>
          <w:rPr>
            <w:rFonts w:cs="Bookman Old Style" w:ascii="Bookman Old Style" w:hAnsi="Bookman Old Style"/>
          </w:rPr>
        </w:r>
      </w:del>
    </w:p>
    <w:p>
      <w:pPr>
        <w:pStyle w:val="Normal"/>
        <w:numPr>
          <w:ilvl w:val="0"/>
          <w:numId w:val="72"/>
        </w:numPr>
        <w:tabs>
          <w:tab w:val="clear" w:pos="709"/>
          <w:tab w:val="left" w:pos="360" w:leader="none"/>
        </w:tabs>
        <w:spacing w:lineRule="atLeast" w:line="520"/>
        <w:ind w:left="360" w:hanging="360"/>
        <w:rPr>
          <w:del w:id="8917" w:author="cpacione" w:date="2003-07-24T16:52:00Z"/>
        </w:rPr>
      </w:pPr>
      <w:ins w:id="8896" w:author="cpacione" w:date="2003-07-25T17:20:00Z">
        <w:del w:id="8897" w:author="tallegretti" w:date="2003-08-08T10:49:00Z">
          <w:r>
            <w:rPr>
              <w:rFonts w:cs="Bookman Old Style" w:ascii="Bookman Old Style" w:hAnsi="Bookman Old Style"/>
            </w:rPr>
            <w:delText>.</w:delText>
          </w:r>
        </w:del>
      </w:ins>
      <w:ins w:id="8898" w:author="Magistrati" w:date="2003-07-21T10:29:00Z">
        <w:del w:id="8899" w:author="Daniele Di Nenno" w:date="2003-07-22T14:41:00Z">
          <w:r>
            <w:rPr>
              <w:rFonts w:cs="Bookman Old Style" w:ascii="Bookman Old Style" w:hAnsi="Bookman Old Style"/>
            </w:rPr>
            <w:delText xml:space="preserve">Ai fini dell’applicazione della seguente penale il periodo di osservazione è trimestrale. </w:delText>
          </w:r>
        </w:del>
      </w:ins>
      <w:ins w:id="8900" w:author="Magistrati" w:date="2003-07-21T10:29:00Z">
        <w:del w:id="8901" w:author="cpacione" w:date="2003-07-24T16:51:00Z">
          <w:r>
            <w:rPr>
              <w:rFonts w:cs="Bookman Old Style" w:ascii="Bookman Old Style" w:hAnsi="Bookman Old Style"/>
            </w:rPr>
            <w:delText xml:space="preserve">In caso di mancato rispetto dei tempi per la </w:delText>
          </w:r>
        </w:del>
      </w:ins>
      <w:ins w:id="8902" w:author="Daniele Di Nenno" w:date="2003-07-22T16:45:00Z">
        <w:del w:id="8903" w:author="cpacione" w:date="2003-07-24T16:51:00Z">
          <w:r>
            <w:rPr>
              <w:rFonts w:cs="Bookman Old Style" w:ascii="Bookman Old Style" w:hAnsi="Bookman Old Style"/>
            </w:rPr>
            <w:delText xml:space="preserve">metrica “Ripristino dei vizi Accertati </w:delText>
          </w:r>
        </w:del>
      </w:ins>
      <w:ins w:id="8904" w:author="Magistrati" w:date="2003-07-21T10:30:00Z">
        <w:del w:id="8905" w:author="Daniele Di Nenno" w:date="2003-07-22T16:46:00Z">
          <w:r>
            <w:rPr>
              <w:rFonts w:cs="Bookman Old Style" w:ascii="Bookman Old Style" w:hAnsi="Bookman Old Style"/>
            </w:rPr>
            <w:delText>risoluzione dei vizi riscontrati in fase di</w:delText>
          </w:r>
        </w:del>
      </w:ins>
      <w:ins w:id="8906" w:author="Daniele Di Nenno" w:date="2003-07-22T16:46:00Z">
        <w:del w:id="8907" w:author="cpacione" w:date="2003-07-24T16:51:00Z">
          <w:r>
            <w:rPr>
              <w:rFonts w:cs="Bookman Old Style" w:ascii="Bookman Old Style" w:hAnsi="Bookman Old Style"/>
            </w:rPr>
            <w:delText xml:space="preserve">nel </w:delText>
          </w:r>
        </w:del>
      </w:ins>
      <w:ins w:id="8908" w:author="Magistrati" w:date="2003-07-21T10:30:00Z">
        <w:del w:id="8909" w:author="Daniele Di Nenno" w:date="2003-07-22T16:46:00Z">
          <w:r>
            <w:rPr>
              <w:rFonts w:cs="Bookman Old Style" w:ascii="Bookman Old Style" w:hAnsi="Bookman Old Style"/>
            </w:rPr>
            <w:delText xml:space="preserve"> c</w:delText>
          </w:r>
        </w:del>
      </w:ins>
      <w:ins w:id="8910" w:author="Daniele Di Nenno" w:date="2003-07-22T16:46:00Z">
        <w:del w:id="8911" w:author="cpacione" w:date="2003-07-24T16:51:00Z">
          <w:r>
            <w:rPr>
              <w:rFonts w:cs="Bookman Old Style" w:ascii="Bookman Old Style" w:hAnsi="Bookman Old Style"/>
            </w:rPr>
            <w:delText>C</w:delText>
          </w:r>
        </w:del>
      </w:ins>
      <w:ins w:id="8912" w:author="Magistrati" w:date="2003-07-21T10:30:00Z">
        <w:del w:id="8913" w:author="cpacione" w:date="2003-07-24T16:51:00Z">
          <w:r>
            <w:rPr>
              <w:rFonts w:cs="Bookman Old Style" w:ascii="Bookman Old Style" w:hAnsi="Bookman Old Style"/>
            </w:rPr>
            <w:delText>ollaudo dell’infrastruttura SSCE</w:delText>
          </w:r>
        </w:del>
      </w:ins>
      <w:ins w:id="8914" w:author="Daniele Di Nenno" w:date="2003-07-22T16:47:00Z">
        <w:del w:id="8915" w:author="cpacione" w:date="2003-07-24T16:51:00Z">
          <w:r>
            <w:rPr>
              <w:rFonts w:cs="Bookman Old Style" w:ascii="Bookman Old Style" w:hAnsi="Bookman Old Style"/>
            </w:rPr>
            <w:delText>”</w:delText>
          </w:r>
        </w:del>
      </w:ins>
      <w:del w:id="8916" w:author="cpacione" w:date="2003-07-24T16:52:00Z">
        <w:r>
          <w:rPr>
            <w:rFonts w:cs="Bookman Old Style" w:ascii="Bookman Old Style" w:hAnsi="Bookman Old Style"/>
          </w:rPr>
          <w:delText>, l’Amministrazione applicherà all’Impresa, previa contestazione dell’addebito e valutazione delle deduzioni addotte dall’Impresa e da questa comunicate all’Amministrazione nel termine massimo di giorni 5 (cinque) dalla stessa contestazione, una penale pari a:</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8921" w:author="cpacione" w:date="2003-07-24T16:52:00Z"/>
        </w:rPr>
      </w:pPr>
      <w:ins w:id="8918" w:author="Magistrati" w:date="2003-07-21T10:32:00Z">
        <w:del w:id="8919" w:author="Daniele Di Nenno" w:date="2003-07-22T16:47:00Z">
          <w:r>
            <w:rPr>
              <w:rFonts w:cs="Bookman Old Style" w:ascii="Bookman Old Style" w:hAnsi="Bookman Old Style"/>
            </w:rPr>
            <w:delText>-</w:delText>
            <w:tab/>
          </w:r>
        </w:del>
      </w:ins>
      <w:del w:id="8920" w:author="cpacione" w:date="2003-07-24T16:52:00Z">
        <w:r>
          <w:rPr>
            <w:rFonts w:cs="Bookman Old Style" w:ascii="Bookman Old Style" w:hAnsi="Bookman Old Style"/>
          </w:rPr>
          <w:delText>1% dell’intero importo contrattuale per ogni giorno di ritardo fino a cinque giorni;</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8923" w:author="cpacione" w:date="2003-07-25T18:55:00Z"/>
        </w:rPr>
      </w:pPr>
      <w:del w:id="8922" w:author="cpacione" w:date="2003-07-24T16:52:00Z">
        <w:r>
          <w:rPr>
            <w:rFonts w:cs="Bookman Old Style" w:ascii="Bookman Old Style" w:hAnsi="Bookman Old Style"/>
          </w:rPr>
          <w:delText>2 % dell’intero importo contrattuale per ogni ulteriore giorno di ritardo.</w:delText>
        </w:r>
      </w:del>
    </w:p>
    <w:p>
      <w:pPr>
        <w:pStyle w:val="Normal"/>
        <w:numPr>
          <w:ilvl w:val="0"/>
          <w:numId w:val="72"/>
        </w:numPr>
        <w:tabs>
          <w:tab w:val="clear" w:pos="709"/>
          <w:tab w:val="left" w:pos="360" w:leader="none"/>
        </w:tabs>
        <w:spacing w:lineRule="atLeast" w:line="520"/>
        <w:ind w:left="360" w:hanging="360"/>
        <w:rPr>
          <w:del w:id="8935" w:author="Magistrati" w:date="2003-07-21T10:30:00Z"/>
        </w:rPr>
      </w:pPr>
      <w:ins w:id="8924" w:author="Magistrati" w:date="2003-07-21T10:32:00Z">
        <w:del w:id="8925" w:author="Daniele Di Nenno" w:date="2003-07-22T16:47:00Z">
          <w:r>
            <w:rPr>
              <w:rFonts w:cs="Bookman Old Style" w:ascii="Bookman Old Style" w:hAnsi="Bookman Old Style"/>
            </w:rPr>
            <w:delText>-</w:delText>
            <w:tab/>
          </w:r>
        </w:del>
      </w:ins>
      <w:ins w:id="8926" w:author="Magistrati" w:date="2003-07-21T10:29:00Z">
        <w:del w:id="8927" w:author="Daniele Di Nenno" w:date="2003-07-23T16:03:00Z">
          <w:r>
            <w:rPr>
              <w:rFonts w:cs="Bookman Old Style" w:ascii="Bookman Old Style" w:hAnsi="Bookman Old Style"/>
            </w:rPr>
            <w:delText>2 % dell’intero importo contrattuale per ogni ulteriore giorno di ritardo</w:delText>
          </w:r>
        </w:del>
      </w:ins>
      <w:ins w:id="8928" w:author="Administrator" w:date="2003-07-14T19:42:00Z">
        <w:del w:id="8929" w:author="Magistrati" w:date="2003-07-21T10:31:00Z">
          <w:r>
            <w:rPr>
              <w:rFonts w:cs="Bookman Old Style" w:ascii="Bookman Old Style" w:hAnsi="Bookman Old Style"/>
            </w:rPr>
            <w:delText>Ai fini dell’applicazione delle penali, come sotto disciplinate, i</w:delText>
          </w:r>
        </w:del>
      </w:ins>
      <w:ins w:id="8930" w:author="Administrator" w:date="2003-07-11T16:37:00Z">
        <w:del w:id="8931" w:author="Magistrati" w:date="2003-07-21T10:30:00Z">
          <w:r>
            <w:rPr>
              <w:rFonts w:cs="Bookman Old Style" w:ascii="Bookman Old Style" w:hAnsi="Bookman Old Style"/>
            </w:rPr>
            <w:delText xml:space="preserve">l periodo di osservazione </w:delText>
          </w:r>
        </w:del>
      </w:ins>
      <w:ins w:id="8932" w:author="Administrator" w:date="2003-07-14T19:42:00Z">
        <w:del w:id="8933" w:author="Magistrati" w:date="2003-07-21T10:30:00Z">
          <w:r>
            <w:rPr>
              <w:rFonts w:cs="Bookman Old Style" w:ascii="Bookman Old Style" w:hAnsi="Bookman Old Style"/>
            </w:rPr>
            <w:delText xml:space="preserve">per ciascuno degli indicatori </w:delText>
          </w:r>
        </w:del>
      </w:ins>
      <w:del w:id="8934" w:author="Magistrati" w:date="2003-07-21T10:30:00Z">
        <w:r>
          <w:rPr>
            <w:rFonts w:cs="Bookman Old Style" w:ascii="Bookman Old Style" w:hAnsi="Bookman Old Style"/>
          </w:rPr>
          <w:delText>è trimestrale.</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8937" w:author="Magistrati" w:date="2003-07-21T10:30:00Z"/>
        </w:rPr>
      </w:pPr>
      <w:del w:id="8936" w:author="Daniele Di Nenno" w:date="2003-07-23T16:03:00Z">
        <w:r>
          <w:rPr>
            <w:rFonts w:cs="Bookman Old Style" w:ascii="Bookman Old Style" w:hAnsi="Bookman Old Style"/>
          </w:rPr>
          <w:delText>.</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8939" w:author="Consip S.p.A" w:date="2003-08-25T18:28:00Z"/>
          <w:ins w:id="8940" w:author="tallegretti" w:date="2003-08-08T10:48:00Z"/>
        </w:rPr>
      </w:pPr>
      <w:ins w:id="8938" w:author="tallegretti" w:date="2003-08-08T10:48:00Z">
        <w:r>
          <w:rPr>
            <w:rFonts w:cs="Bookman Old Style" w:ascii="Bookman Old Style" w:hAnsi="Bookman Old Style"/>
          </w:rPr>
        </w:r>
      </w:ins>
    </w:p>
    <w:p>
      <w:pPr>
        <w:pStyle w:val="Normal"/>
        <w:numPr>
          <w:ilvl w:val="0"/>
          <w:numId w:val="72"/>
        </w:numPr>
        <w:tabs>
          <w:tab w:val="clear" w:pos="709"/>
          <w:tab w:val="left" w:pos="360" w:leader="none"/>
        </w:tabs>
        <w:spacing w:lineRule="atLeast" w:line="520"/>
        <w:ind w:left="360" w:hanging="360"/>
        <w:rPr>
          <w:del w:id="8950" w:author="Daniele Di Nenno" w:date="2003-07-18T15:33:00Z"/>
        </w:rPr>
      </w:pPr>
      <w:ins w:id="8941" w:author="Administrator" w:date="2003-07-11T16:37:00Z">
        <w:del w:id="8942" w:author="Daniele Di Nenno" w:date="2003-07-18T15:33:00Z">
          <w:r>
            <w:rPr>
              <w:rFonts w:cs="Bookman Old Style" w:ascii="Bookman Old Style" w:hAnsi="Bookman Old Style"/>
            </w:rPr>
            <w:delText xml:space="preserve">Al termine di ogni anno contrattuale, relativamente alla metrica “percentuale del numero di persone sostituite senza una richiesta formale del Ministero dell’Interno”, </w:delText>
          </w:r>
        </w:del>
      </w:ins>
      <w:ins w:id="8943" w:author="Administrator" w:date="2003-07-11T17:21:00Z">
        <w:del w:id="8944" w:author="Daniele Di Nenno" w:date="2003-07-18T15:33:00Z">
          <w:r>
            <w:rPr>
              <w:rFonts w:cs="Bookman Old Style" w:ascii="Bookman Old Style" w:hAnsi="Bookman Old Style"/>
            </w:rPr>
            <w:delText>l</w:delText>
          </w:r>
        </w:del>
      </w:ins>
      <w:del w:id="8945" w:author="Daniele Di Nenno" w:date="2003-07-18T15:33:00Z">
        <w:r>
          <w:rPr>
            <w:rFonts w:cs="Bookman Old Style" w:ascii="Bookman Old Style" w:hAnsi="Bookman Old Style"/>
          </w:rPr>
          <w:delText>’Amministrazione</w:delText>
        </w:r>
      </w:del>
      <w:ins w:id="8946" w:author="Administrator" w:date="2003-07-11T16:37:00Z">
        <w:del w:id="8947" w:author="Daniele Di Nenno" w:date="2003-07-18T15:33:00Z">
          <w:r>
            <w:rPr>
              <w:rFonts w:cs="Bookman Old Style" w:ascii="Bookman Old Style" w:hAnsi="Bookman Old Style"/>
            </w:rPr>
            <w:delText xml:space="preserve">, previa contestazione dell’addebito e valutazione delle deduzioni addotte dall’Impresa e da questa comunicate alla </w:delText>
          </w:r>
        </w:del>
      </w:ins>
      <w:del w:id="8948" w:author="Daniele Di Nenno" w:date="2003-07-18T15:33:00Z">
        <w:r>
          <w:rPr>
            <w:rFonts w:cs="Bookman Old Style" w:ascii="Bookman Old Style" w:hAnsi="Bookman Old Style"/>
          </w:rPr>
          <w:delText>Amministrazione</w:delText>
        </w:r>
      </w:del>
      <w:del w:id="8949" w:author="Daniele Di Nenno" w:date="2003-07-18T15:33:00Z">
        <w:r>
          <w:rPr>
            <w:rFonts w:cs="Bookman Old Style" w:ascii="Bookman Old Style" w:hAnsi="Bookman Old Style"/>
          </w:rPr>
          <w:delText xml:space="preserve"> nel termine massimo di 5 (cinque) giorni, si riserva di applicare una penale di Euro 5.000,00 (cinquemila/00)  per ogni punto (o frazione) percentuale eccedente la soglia, fino ad un massimo pari al 10% (dieci per cento) dell’intero importo contrattuale.</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8966" w:author="cpacione" w:date="2003-07-25T18:53:00Z"/>
        </w:rPr>
      </w:pPr>
      <w:ins w:id="8951" w:author="Administrator" w:date="2003-07-11T16:42:00Z">
        <w:del w:id="8952" w:author="cpacione" w:date="2003-07-25T18:16:00Z">
          <w:r>
            <w:rPr>
              <w:rFonts w:cs="Bookman Old Style" w:ascii="Bookman Old Style" w:hAnsi="Bookman Old Style"/>
            </w:rPr>
            <w:delText>Per ogni sviluppo, relativamente alla metrica “Numero di difetti emersi in fase di collaudo su applicazioni di classe di rischio A</w:delText>
          </w:r>
        </w:del>
      </w:ins>
      <w:ins w:id="8953" w:author="Daniele Di Nenno" w:date="2003-07-22T16:50:00Z">
        <w:del w:id="8954" w:author="cpacione" w:date="2003-07-25T18:16:00Z">
          <w:r>
            <w:rPr>
              <w:rFonts w:cs="Bookman Old Style" w:ascii="Bookman Old Style" w:hAnsi="Bookman Old Style"/>
            </w:rPr>
            <w:delText>”,</w:delText>
          </w:r>
        </w:del>
      </w:ins>
      <w:ins w:id="8955" w:author="Magistrati" w:date="2003-07-21T10:34:00Z">
        <w:del w:id="8956" w:author="cpacione" w:date="2003-07-25T18:16:00Z">
          <w:r>
            <w:rPr>
              <w:rFonts w:cs="Bookman Old Style" w:ascii="Bookman Old Style" w:hAnsi="Bookman Old Style"/>
            </w:rPr>
            <w:delText xml:space="preserve"> l’Amministrazione</w:delText>
          </w:r>
        </w:del>
      </w:ins>
      <w:ins w:id="8957" w:author="Administrator" w:date="2003-07-11T16:42:00Z">
        <w:del w:id="8958" w:author="Magistrati" w:date="2003-07-21T10:34:00Z">
          <w:r>
            <w:rPr>
              <w:rFonts w:cs="Bookman Old Style" w:ascii="Bookman Old Style" w:hAnsi="Bookman Old Style"/>
            </w:rPr>
            <w:delText>”, il Ministero dell’Interno</w:delText>
          </w:r>
        </w:del>
      </w:ins>
      <w:ins w:id="8959" w:author="Administrator" w:date="2003-07-11T16:42:00Z">
        <w:del w:id="8960" w:author="cpacione" w:date="2003-07-25T18:16:00Z">
          <w:r>
            <w:rPr>
              <w:rFonts w:cs="Bookman Old Style" w:ascii="Bookman Old Style" w:hAnsi="Bookman Old Style"/>
            </w:rPr>
            <w:delText xml:space="preserve">, in caso di superamento del numero di difetti massimo tollerato, </w:delText>
          </w:r>
        </w:del>
      </w:ins>
      <w:ins w:id="8961" w:author="Magistrati" w:date="2003-07-21T10:33:00Z">
        <w:del w:id="8962" w:author="cpacione" w:date="2003-07-25T18:16:00Z">
          <w:r>
            <w:rPr>
              <w:rFonts w:cs="Bookman Old Style" w:ascii="Bookman Old Style" w:hAnsi="Bookman Old Style"/>
            </w:rPr>
            <w:delText>previa contestazione dell’addebito e valutazione delle deduzioni addotte dall’Impresa e da questa comunicate all’Amministrazione nel termine massimo di giorni 5 (cinque) dalla stessa contestazione,</w:delText>
          </w:r>
        </w:del>
      </w:ins>
      <w:ins w:id="8963" w:author="Administrator" w:date="2003-07-11T16:42:00Z">
        <w:del w:id="8964" w:author="Magistrati" w:date="2003-07-21T10:33:00Z">
          <w:r>
            <w:rPr>
              <w:rFonts w:cs="Bookman Old Style" w:ascii="Bookman Old Style" w:hAnsi="Bookman Old Style"/>
            </w:rPr>
            <w:delText>previa contestazione dell’addebito e valutazione delle deduzioni addotte dall’Impresa e da questa comunicate al Ministero dell’Interno nel termine massimo di 5 (cinque) giorni,</w:delText>
          </w:r>
        </w:del>
      </w:ins>
      <w:del w:id="8965" w:author="cpacione" w:date="2003-07-25T18:16:00Z">
        <w:r>
          <w:rPr>
            <w:rFonts w:cs="Bookman Old Style" w:ascii="Bookman Old Style" w:hAnsi="Bookman Old Style"/>
          </w:rPr>
          <w:delText xml:space="preserve"> si riserva di applicare una penale pari al 5% (cinque per cento) del corrispettivo del singolo sviluppo.</w:delText>
        </w:r>
      </w:del>
    </w:p>
    <w:p>
      <w:pPr>
        <w:pStyle w:val="Normal"/>
        <w:numPr>
          <w:ilvl w:val="0"/>
          <w:numId w:val="72"/>
        </w:numPr>
        <w:tabs>
          <w:tab w:val="clear" w:pos="709"/>
          <w:tab w:val="left" w:pos="360" w:leader="none"/>
        </w:tabs>
        <w:spacing w:lineRule="atLeast" w:line="520"/>
        <w:ind w:left="360" w:hanging="360"/>
        <w:rPr>
          <w:del w:id="8991" w:author="cpacione" w:date="2003-07-25T18:53:00Z"/>
        </w:rPr>
      </w:pPr>
      <w:ins w:id="8967" w:author="Administrator" w:date="2003-07-11T16:42:00Z">
        <w:del w:id="8968" w:author="cpacione" w:date="2003-07-25T18:15:00Z">
          <w:r>
            <w:rPr>
              <w:rFonts w:cs="Bookman Old Style" w:ascii="Bookman Old Style" w:hAnsi="Bookman Old Style"/>
            </w:rPr>
            <w:delText xml:space="preserve">Per ogni </w:delText>
          </w:r>
        </w:del>
      </w:ins>
      <w:ins w:id="8969" w:author="Administrator" w:date="2003-07-11T16:42:00Z">
        <w:del w:id="8970" w:author="Daniele Di Nenno" w:date="2003-07-22T16:00:00Z">
          <w:r>
            <w:rPr>
              <w:rFonts w:cs="Bookman Old Style" w:ascii="Bookman Old Style" w:hAnsi="Bookman Old Style"/>
            </w:rPr>
            <w:delText>obiettivo</w:delText>
          </w:r>
        </w:del>
      </w:ins>
      <w:ins w:id="8971" w:author="Daniele Di Nenno" w:date="2003-07-22T16:00:00Z">
        <w:del w:id="8972" w:author="cpacione" w:date="2003-07-25T18:15:00Z">
          <w:r>
            <w:rPr>
              <w:rFonts w:cs="Bookman Old Style" w:ascii="Bookman Old Style" w:hAnsi="Bookman Old Style"/>
            </w:rPr>
            <w:delText>sviluppo</w:delText>
          </w:r>
        </w:del>
      </w:ins>
      <w:ins w:id="8973" w:author="Administrator" w:date="2003-07-11T16:42:00Z">
        <w:del w:id="8974" w:author="cpacione" w:date="2003-07-25T18:15:00Z">
          <w:r>
            <w:rPr>
              <w:rFonts w:cs="Bookman Old Style" w:ascii="Bookman Old Style" w:hAnsi="Bookman Old Style"/>
            </w:rPr>
            <w:delText xml:space="preserve">, relativamente alla metrica “Numero di difetti emersi in fase di collaudo su applicazioni di classe di rischio B o C”, </w:delText>
          </w:r>
        </w:del>
      </w:ins>
      <w:ins w:id="8975" w:author="Magistrati" w:date="2003-07-21T10:35:00Z">
        <w:del w:id="8976" w:author="cpacione" w:date="2003-07-25T18:53:00Z">
          <w:r>
            <w:rPr>
              <w:rFonts w:cs="Bookman Old Style" w:ascii="Bookman Old Style" w:hAnsi="Bookman Old Style"/>
            </w:rPr>
            <w:delText>l’Amministrazione</w:delText>
          </w:r>
        </w:del>
      </w:ins>
      <w:ins w:id="8977" w:author="Magistrati" w:date="2003-07-21T10:35:00Z">
        <w:del w:id="8978" w:author="cpacione" w:date="2003-07-25T18:16:00Z">
          <w:r>
            <w:rPr>
              <w:rFonts w:cs="Bookman Old Style" w:ascii="Bookman Old Style" w:hAnsi="Bookman Old Style"/>
            </w:rPr>
            <w:delText xml:space="preserve">, in caso di superamento del numero di difetti massimo tollerato, </w:delText>
          </w:r>
        </w:del>
      </w:ins>
      <w:ins w:id="8979" w:author="Magistrati" w:date="2003-07-21T10:35:00Z">
        <w:del w:id="8980" w:author="cpacione" w:date="2003-07-25T18:53:00Z">
          <w:r>
            <w:rPr>
              <w:rFonts w:cs="Bookman Old Style" w:ascii="Bookman Old Style" w:hAnsi="Bookman Old Style"/>
            </w:rPr>
            <w:delText xml:space="preserve">previa contestazione dell’addebito e valutazione delle deduzioni addotte dall’Impresa e da questa comunicate all’Amministrazione nel termine massimo di giorni 5 (cinque) dalla stessa contestazione, </w:delText>
          </w:r>
        </w:del>
      </w:ins>
      <w:ins w:id="8981" w:author="Magistrati" w:date="2003-07-21T10:35:00Z">
        <w:del w:id="8982" w:author="cpacione" w:date="2003-07-25T18:16:00Z">
          <w:r>
            <w:rPr>
              <w:rFonts w:cs="Bookman Old Style" w:ascii="Bookman Old Style" w:hAnsi="Bookman Old Style"/>
            </w:rPr>
            <w:delText xml:space="preserve">si riserva di applicare </w:delText>
          </w:r>
        </w:del>
      </w:ins>
      <w:ins w:id="8983" w:author="Magistrati" w:date="2003-07-21T10:35:00Z">
        <w:del w:id="8984" w:author="cpacione" w:date="2003-07-25T18:53:00Z">
          <w:r>
            <w:rPr>
              <w:rFonts w:cs="Bookman Old Style" w:ascii="Bookman Old Style" w:hAnsi="Bookman Old Style"/>
            </w:rPr>
            <w:delText>una penale</w:delText>
          </w:r>
        </w:del>
      </w:ins>
      <w:ins w:id="8985" w:author="Administrator" w:date="2003-07-11T16:42:00Z">
        <w:del w:id="8986" w:author="Magistrati" w:date="2003-07-21T10:35:00Z">
          <w:r>
            <w:rPr>
              <w:rFonts w:cs="Bookman Old Style" w:ascii="Bookman Old Style" w:hAnsi="Bookman Old Style"/>
            </w:rPr>
            <w:delText xml:space="preserve">il Ministero dell’Interno, in caso di superamento del numero di difetti massimo tollerato, previa contestazione dell’addebito e valutazione delle deduzioni addotte dall’Impresa e da questa comunicate alla </w:delText>
          </w:r>
        </w:del>
      </w:ins>
      <w:del w:id="8987" w:author="Magistrati" w:date="2003-07-21T10:35:00Z">
        <w:r>
          <w:rPr>
            <w:rFonts w:cs="Bookman Old Style" w:ascii="Bookman Old Style" w:hAnsi="Bookman Old Style"/>
          </w:rPr>
          <w:delText>Amministrazione</w:delText>
        </w:r>
      </w:del>
      <w:ins w:id="8988" w:author="Administrator" w:date="2003-07-11T16:42:00Z">
        <w:del w:id="8989" w:author="Magistrati" w:date="2003-07-21T10:35:00Z">
          <w:r>
            <w:rPr>
              <w:rFonts w:cs="Bookman Old Style" w:ascii="Bookman Old Style" w:hAnsi="Bookman Old Style"/>
            </w:rPr>
            <w:delText xml:space="preserve"> nel termine massimo di 5 (cinque) giorni, si riserva di applicare una penale</w:delText>
          </w:r>
        </w:del>
      </w:ins>
      <w:del w:id="8990" w:author="cpacione" w:date="2003-07-25T18:53:00Z">
        <w:r>
          <w:rPr>
            <w:rFonts w:cs="Bookman Old Style" w:ascii="Bookman Old Style" w:hAnsi="Bookman Old Style"/>
          </w:rPr>
          <w:delText xml:space="preserve"> pari al 2% (due per cento) del corrispettivo del singolo sviluppo.</w:delText>
        </w:r>
      </w:del>
    </w:p>
    <w:p>
      <w:pPr>
        <w:pStyle w:val="Normal"/>
        <w:numPr>
          <w:ilvl w:val="0"/>
          <w:numId w:val="72"/>
        </w:numPr>
        <w:tabs>
          <w:tab w:val="clear" w:pos="709"/>
          <w:tab w:val="left" w:pos="360" w:leader="none"/>
        </w:tabs>
        <w:spacing w:lineRule="atLeast" w:line="520"/>
        <w:ind w:left="360" w:hanging="360"/>
        <w:rPr>
          <w:ins w:id="9070" w:author="cpacione" w:date="2003-07-25T18:44:00Z"/>
        </w:rPr>
      </w:pPr>
      <w:ins w:id="8992" w:author="Administrator" w:date="2003-07-11T16:42:00Z">
        <w:del w:id="8993" w:author="cpacione" w:date="2003-07-25T18:31:00Z">
          <w:r>
            <w:rPr>
              <w:rFonts w:cs="Bookman Old Style" w:ascii="Bookman Old Style" w:hAnsi="Bookman Old Style"/>
            </w:rPr>
            <w:delText>A</w:delText>
          </w:r>
        </w:del>
      </w:ins>
      <w:ins w:id="8994" w:author="Consip S.p.A" w:date="2003-08-25T18:35:00Z">
        <w:del w:id="8995" w:author="ezucchelli" w:date="2003-08-28T11:58:00Z">
          <w:r>
            <w:rPr>
              <w:rFonts w:cs="Bookman Old Style" w:ascii="Bookman Old Style" w:hAnsi="Bookman Old Style"/>
            </w:rPr>
            <w:delText xml:space="preserve"> </w:delText>
          </w:r>
        </w:del>
      </w:ins>
      <w:ins w:id="8996" w:author="Consip S.p.A" w:date="2003-08-25T18:35:00Z">
        <w:r>
          <w:rPr>
            <w:rFonts w:cs="Bookman Old Style" w:ascii="Bookman Old Style" w:hAnsi="Bookman Old Style"/>
          </w:rPr>
          <w:t>Nel caso di mancato rispetto delle prescrizioni in tema di “difettosità del codice in esercizio</w:t>
        </w:r>
      </w:ins>
      <w:ins w:id="8997" w:author="ezucchelli" w:date="2003-08-27T16:59:00Z">
        <w:r>
          <w:rPr>
            <w:rFonts w:cs="Bookman Old Style" w:ascii="Bookman Old Style" w:hAnsi="Bookman Old Style"/>
          </w:rPr>
          <w:t>”</w:t>
        </w:r>
      </w:ins>
      <w:ins w:id="8998" w:author="Consip S.p.A" w:date="2003-08-25T18:35:00Z">
        <w:del w:id="8999" w:author="ezucchelli" w:date="2003-08-27T16:59:00Z">
          <w:r>
            <w:rPr>
              <w:rFonts w:cs="Bookman Old Style" w:ascii="Bookman Old Style" w:hAnsi="Bookman Old Style"/>
            </w:rPr>
            <w:delText>”</w:delText>
          </w:r>
        </w:del>
      </w:ins>
      <w:ins w:id="9000" w:author="Consip S.p.A" w:date="2003-08-25T18:35:00Z">
        <w:r>
          <w:rPr>
            <w:rFonts w:cs="Bookman Old Style" w:ascii="Bookman Old Style" w:hAnsi="Bookman Old Style"/>
          </w:rPr>
          <w:t>,</w:t>
        </w:r>
      </w:ins>
      <w:ins w:id="9001" w:author="Consip S.p.A" w:date="2003-08-25T18:35:00Z">
        <w:del w:id="9002" w:author="ezucchelli" w:date="2003-08-27T16:59:00Z">
          <w:r>
            <w:rPr>
              <w:rFonts w:cs="Bookman Old Style" w:ascii="Bookman Old Style" w:hAnsi="Bookman Old Style"/>
            </w:rPr>
            <w:delText xml:space="preserve"> </w:delText>
          </w:r>
        </w:del>
      </w:ins>
      <w:ins w:id="9003" w:author="Consip S.p.A" w:date="2003-08-25T18:35:00Z">
        <w:r>
          <w:rPr>
            <w:rFonts w:cs="Bookman Old Style" w:ascii="Bookman Old Style" w:hAnsi="Bookman Old Style"/>
          </w:rPr>
          <w:t xml:space="preserve"> come stabilito nel Capitolato Tecnico (o nel Piano della Qualità che recepisce </w:t>
        </w:r>
      </w:ins>
      <w:ins w:id="9004" w:author="ezucchelli" w:date="2003-08-28T12:00:00Z">
        <w:r>
          <w:rPr>
            <w:rFonts w:cs="Bookman Old Style" w:ascii="Bookman Old Style" w:hAnsi="Bookman Old Style"/>
          </w:rPr>
          <w:t xml:space="preserve">eventuali </w:t>
        </w:r>
      </w:ins>
      <w:ins w:id="9005" w:author="Consip S.p.A" w:date="2003-08-25T18:35:00Z">
        <w:r>
          <w:rPr>
            <w:rFonts w:cs="Bookman Old Style" w:ascii="Bookman Old Style" w:hAnsi="Bookman Old Style"/>
          </w:rPr>
          <w:t xml:space="preserve">livelli migliorativi), per il software classe di rischio “A”, l’Amministrazione applicherà una </w:t>
        </w:r>
      </w:ins>
      <w:ins w:id="9006" w:author="cpacione" w:date="2003-07-25T18:31:00Z">
        <w:del w:id="9007" w:author="Consip S.p.A" w:date="2003-08-25T18:35:00Z">
          <w:r>
            <w:rPr>
              <w:rFonts w:cs="Bookman Old Style" w:ascii="Bookman Old Style" w:hAnsi="Bookman Old Style"/>
            </w:rPr>
            <w:delText xml:space="preserve">Nel caso di mancato rispetto delle prescrizioni in tema di </w:delText>
          </w:r>
        </w:del>
      </w:ins>
      <w:ins w:id="9008" w:author="Administrator" w:date="2003-07-11T16:43:00Z">
        <w:del w:id="9009" w:author="cpacione" w:date="2003-07-25T18:39:00Z">
          <w:r>
            <w:rPr>
              <w:rFonts w:cs="Bookman Old Style" w:ascii="Bookman Old Style" w:hAnsi="Bookman Old Style"/>
            </w:rPr>
            <w:delText xml:space="preserve">l termine di ogni trimestre, ove venga accertata la violazione anche di uno solo degli obblighi stabiliti per la </w:delText>
          </w:r>
        </w:del>
      </w:ins>
      <w:ins w:id="9010" w:author="Magistrati" w:date="2003-07-21T10:35:00Z">
        <w:del w:id="9011" w:author="cpacione" w:date="2003-07-25T18:39:00Z">
          <w:r>
            <w:rPr>
              <w:rFonts w:cs="Bookman Old Style" w:ascii="Bookman Old Style" w:hAnsi="Bookman Old Style"/>
            </w:rPr>
            <w:delText xml:space="preserve">metrica </w:delText>
          </w:r>
        </w:del>
      </w:ins>
      <w:ins w:id="9012" w:author="Magistrati" w:date="2003-07-21T10:35:00Z">
        <w:del w:id="9013" w:author="Consip S.p.A" w:date="2003-08-25T18:35:00Z">
          <w:r>
            <w:rPr>
              <w:rFonts w:cs="Bookman Old Style" w:ascii="Bookman Old Style" w:hAnsi="Bookman Old Style"/>
            </w:rPr>
            <w:delText>“</w:delText>
          </w:r>
        </w:del>
      </w:ins>
      <w:ins w:id="9014" w:author="cpacione" w:date="2003-07-25T18:41:00Z">
        <w:del w:id="9015" w:author="Consip S.p.A" w:date="2003-08-25T18:35:00Z">
          <w:r>
            <w:rPr>
              <w:rFonts w:cs="Bookman Old Style" w:ascii="Bookman Old Style" w:hAnsi="Bookman Old Style"/>
            </w:rPr>
            <w:delText>difettosità</w:delText>
          </w:r>
        </w:del>
      </w:ins>
      <w:ins w:id="9016" w:author="Administrator" w:date="2003-07-11T16:43:00Z">
        <w:del w:id="9017" w:author="cpacione" w:date="2003-07-25T18:41:00Z">
          <w:r>
            <w:rPr>
              <w:rFonts w:cs="Bookman Old Style" w:ascii="Bookman Old Style" w:hAnsi="Bookman Old Style"/>
            </w:rPr>
            <w:delText>Tempestività di ripristino</w:delText>
          </w:r>
        </w:del>
      </w:ins>
      <w:ins w:id="9018" w:author="Magistrati" w:date="2003-07-21T10:36:00Z">
        <w:del w:id="9019" w:author="Consip S.p.A" w:date="2003-08-25T18:35:00Z">
          <w:r>
            <w:rPr>
              <w:rFonts w:cs="Bookman Old Style" w:ascii="Bookman Old Style" w:hAnsi="Bookman Old Style"/>
            </w:rPr>
            <w:delText>”</w:delText>
          </w:r>
        </w:del>
      </w:ins>
      <w:ins w:id="9020" w:author="cpacione" w:date="2003-07-25T18:42:00Z">
        <w:del w:id="9021" w:author="Consip S.p.A" w:date="2003-08-25T18:35:00Z">
          <w:r>
            <w:rPr>
              <w:rFonts w:cs="Bookman Old Style" w:ascii="Bookman Old Style" w:hAnsi="Bookman Old Style"/>
            </w:rPr>
            <w:delText xml:space="preserve">, </w:delText>
          </w:r>
        </w:del>
      </w:ins>
      <w:ins w:id="9022" w:author="Administrator" w:date="2003-07-11T16:43:00Z">
        <w:del w:id="9023" w:author="cpacione" w:date="2003-07-25T18:42:00Z">
          <w:r>
            <w:rPr>
              <w:rFonts w:cs="Bookman Old Style" w:ascii="Bookman Old Style" w:hAnsi="Bookman Old Style"/>
            </w:rPr>
            <w:delText xml:space="preserve"> </w:delText>
          </w:r>
        </w:del>
      </w:ins>
      <w:ins w:id="9024" w:author="cpacione" w:date="2003-07-25T18:42:00Z">
        <w:del w:id="9025" w:author="Consip S.p.A" w:date="2003-08-25T18:35:00Z">
          <w:r>
            <w:rPr>
              <w:rFonts w:cs="Bookman Old Style" w:ascii="Bookman Old Style" w:hAnsi="Bookman Old Style"/>
            </w:rPr>
            <w:delText>di cui all’art.2</w:delText>
          </w:r>
        </w:del>
      </w:ins>
      <w:ins w:id="9026" w:author="cpacione" w:date="2003-07-25T18:56:00Z">
        <w:del w:id="9027" w:author="Consip S.p.A" w:date="2003-08-25T18:35:00Z">
          <w:r>
            <w:rPr>
              <w:rFonts w:cs="Bookman Old Style" w:ascii="Bookman Old Style" w:hAnsi="Bookman Old Style"/>
            </w:rPr>
            <w:delText>3</w:delText>
          </w:r>
        </w:del>
      </w:ins>
      <w:ins w:id="9028" w:author="cpacione" w:date="2003-07-25T18:42:00Z">
        <w:del w:id="9029" w:author="Consip S.p.A" w:date="2003-08-25T18:35:00Z">
          <w:r>
            <w:rPr>
              <w:rFonts w:cs="Bookman Old Style" w:ascii="Bookman Old Style" w:hAnsi="Bookman Old Style"/>
            </w:rPr>
            <w:delText xml:space="preserve">, comma </w:delText>
          </w:r>
        </w:del>
      </w:ins>
      <w:ins w:id="9030" w:author="cpacione" w:date="2003-07-25T18:56:00Z">
        <w:del w:id="9031" w:author="Consip S.p.A" w:date="2003-08-25T18:35:00Z">
          <w:r>
            <w:rPr>
              <w:rFonts w:cs="Bookman Old Style" w:ascii="Bookman Old Style" w:hAnsi="Bookman Old Style"/>
            </w:rPr>
            <w:delText>4</w:delText>
          </w:r>
        </w:del>
      </w:ins>
      <w:ins w:id="9032" w:author="cpacione" w:date="2003-07-25T18:41:00Z">
        <w:del w:id="9033" w:author="Consip S.p.A" w:date="2003-08-25T18:35:00Z">
          <w:r>
            <w:rPr>
              <w:rFonts w:cs="Bookman Old Style" w:ascii="Bookman Old Style" w:hAnsi="Bookman Old Style"/>
            </w:rPr>
            <w:delText xml:space="preserve">, come stabilito </w:delText>
          </w:r>
        </w:del>
      </w:ins>
      <w:ins w:id="9034" w:author="cpacione" w:date="2003-07-25T18:43:00Z">
        <w:del w:id="9035" w:author="Consip S.p.A" w:date="2003-08-25T18:35:00Z">
          <w:r>
            <w:rPr>
              <w:rFonts w:cs="Bookman Old Style" w:ascii="Bookman Old Style" w:hAnsi="Bookman Old Style"/>
            </w:rPr>
            <w:delText>nel</w:delText>
          </w:r>
        </w:del>
      </w:ins>
      <w:ins w:id="9036" w:author="cpacione" w:date="2003-07-25T18:41:00Z">
        <w:del w:id="9037" w:author="Consip S.p.A" w:date="2003-08-25T18:35:00Z">
          <w:r>
            <w:rPr>
              <w:rFonts w:cs="Bookman Old Style" w:ascii="Bookman Old Style" w:hAnsi="Bookman Old Style"/>
            </w:rPr>
            <w:delText xml:space="preserve"> Capitolato Tecnico (o nel Piano della Qualità che recepisce livelli migliorativi), per il software classe di rischio </w:delText>
          </w:r>
        </w:del>
      </w:ins>
      <w:ins w:id="9038" w:author="cpacione" w:date="2003-07-25T18:43:00Z">
        <w:del w:id="9039" w:author="Consip S.p.A" w:date="2003-08-25T18:35:00Z">
          <w:r>
            <w:rPr>
              <w:rFonts w:cs="Bookman Old Style" w:ascii="Bookman Old Style" w:hAnsi="Bookman Old Style"/>
            </w:rPr>
            <w:delText>“</w:delText>
          </w:r>
        </w:del>
      </w:ins>
      <w:ins w:id="9040" w:author="cpacione" w:date="2003-07-25T18:41:00Z">
        <w:del w:id="9041" w:author="Consip S.p.A" w:date="2003-08-25T18:35:00Z">
          <w:r>
            <w:rPr>
              <w:rFonts w:cs="Bookman Old Style" w:ascii="Bookman Old Style" w:hAnsi="Bookman Old Style"/>
            </w:rPr>
            <w:delText>A</w:delText>
          </w:r>
        </w:del>
      </w:ins>
      <w:ins w:id="9042" w:author="cpacione" w:date="2003-07-25T18:43:00Z">
        <w:del w:id="9043" w:author="Consip S.p.A" w:date="2003-08-25T18:35:00Z">
          <w:r>
            <w:rPr>
              <w:rFonts w:cs="Bookman Old Style" w:ascii="Bookman Old Style" w:hAnsi="Bookman Old Style"/>
            </w:rPr>
            <w:delText>”</w:delText>
          </w:r>
        </w:del>
      </w:ins>
      <w:ins w:id="9044" w:author="cpacione" w:date="2003-07-25T18:41:00Z">
        <w:del w:id="9045" w:author="Consip S.p.A" w:date="2003-08-25T18:35:00Z">
          <w:r>
            <w:rPr>
              <w:rFonts w:cs="Bookman Old Style" w:ascii="Bookman Old Style" w:hAnsi="Bookman Old Style"/>
            </w:rPr>
            <w:delText xml:space="preserve">, l’Amministrazione, previa contestazione dell’addebito e valutazione delle deduzioni addotte dall’Impresa e da questa comunicate all’Amministrazione nel termine massimo di giorni 5 (cinque) dalla stessa contestazione, </w:delText>
          </w:r>
        </w:del>
      </w:ins>
      <w:ins w:id="9046" w:author="cpacione" w:date="2003-07-25T18:43:00Z">
        <w:del w:id="9047" w:author="Consip S.p.A" w:date="2003-08-25T18:35:00Z">
          <w:r>
            <w:rPr>
              <w:rFonts w:cs="Bookman Old Style" w:ascii="Bookman Old Style" w:hAnsi="Bookman Old Style"/>
            </w:rPr>
            <w:delText>applicherà</w:delText>
          </w:r>
        </w:del>
      </w:ins>
      <w:ins w:id="9048" w:author="cpacione" w:date="2003-07-25T18:41:00Z">
        <w:del w:id="9049" w:author="Consip S.p.A" w:date="2003-08-25T18:35:00Z">
          <w:r>
            <w:rPr>
              <w:rFonts w:cs="Bookman Old Style" w:ascii="Bookman Old Style" w:hAnsi="Bookman Old Style"/>
            </w:rPr>
            <w:delText xml:space="preserve"> una </w:delText>
          </w:r>
        </w:del>
      </w:ins>
      <w:ins w:id="9050" w:author="cpacione" w:date="2003-07-25T18:41:00Z">
        <w:r>
          <w:rPr>
            <w:rFonts w:cs="Bookman Old Style" w:ascii="Bookman Old Style" w:hAnsi="Bookman Old Style"/>
          </w:rPr>
          <w:t>penale pari a</w:t>
        </w:r>
      </w:ins>
      <w:ins w:id="9051" w:author="cpacione" w:date="2003-07-25T18:43:00Z">
        <w:r>
          <w:rPr>
            <w:rFonts w:cs="Bookman Old Style" w:ascii="Bookman Old Style" w:hAnsi="Bookman Old Style"/>
          </w:rPr>
          <w:t>d €</w:t>
        </w:r>
      </w:ins>
      <w:ins w:id="9052" w:author="Consip S.p.A" w:date="2003-08-25T18:36:00Z">
        <w:r>
          <w:rPr>
            <w:rFonts w:cs="Bookman Old Style" w:ascii="Bookman Old Style" w:hAnsi="Bookman Old Style"/>
          </w:rPr>
          <w:t xml:space="preserve"> </w:t>
        </w:r>
      </w:ins>
      <w:ins w:id="9053" w:author="cpacione" w:date="2003-07-25T18:41:00Z">
        <w:del w:id="9054" w:author="tallegretti" w:date="2003-08-07T18:00:00Z">
          <w:r>
            <w:rPr>
              <w:rFonts w:cs="Bookman Old Style" w:ascii="Bookman Old Style" w:hAnsi="Bookman Old Style"/>
            </w:rPr>
            <w:delText>10</w:delText>
          </w:r>
        </w:del>
      </w:ins>
      <w:ins w:id="9055" w:author="ezucchelli" w:date="2003-08-28T12:00:00Z">
        <w:r>
          <w:rPr>
            <w:rFonts w:cs="Bookman Old Style" w:ascii="Bookman Old Style" w:hAnsi="Bookman Old Style"/>
          </w:rPr>
          <w:t>3</w:t>
        </w:r>
      </w:ins>
      <w:ins w:id="9056" w:author="tallegretti" w:date="2003-08-07T18:00:00Z">
        <w:del w:id="9057" w:author="ezucchelli" w:date="2003-08-28T12:00:00Z">
          <w:r>
            <w:rPr>
              <w:rFonts w:cs="Bookman Old Style" w:ascii="Bookman Old Style" w:hAnsi="Bookman Old Style"/>
            </w:rPr>
            <w:delText>5</w:delText>
          </w:r>
        </w:del>
      </w:ins>
      <w:ins w:id="9058" w:author="cpacione" w:date="2003-07-25T18:41:00Z">
        <w:r>
          <w:rPr>
            <w:rFonts w:cs="Bookman Old Style" w:ascii="Bookman Old Style" w:hAnsi="Bookman Old Style"/>
          </w:rPr>
          <w:t>.000,00 (</w:t>
        </w:r>
      </w:ins>
      <w:ins w:id="9059" w:author="cpacione" w:date="2003-07-25T18:41:00Z">
        <w:del w:id="9060" w:author="tallegretti" w:date="2003-08-07T18:00:00Z">
          <w:r>
            <w:rPr>
              <w:rFonts w:cs="Bookman Old Style" w:ascii="Bookman Old Style" w:hAnsi="Bookman Old Style"/>
            </w:rPr>
            <w:delText>dieci</w:delText>
          </w:r>
        </w:del>
      </w:ins>
      <w:ins w:id="9061" w:author="ezucchelli" w:date="2003-08-28T12:00:00Z">
        <w:r>
          <w:rPr>
            <w:rFonts w:cs="Bookman Old Style" w:ascii="Bookman Old Style" w:hAnsi="Bookman Old Style"/>
          </w:rPr>
          <w:t>tre</w:t>
        </w:r>
      </w:ins>
      <w:ins w:id="9062" w:author="tallegretti" w:date="2003-08-07T18:00:00Z">
        <w:del w:id="9063" w:author="ezucchelli" w:date="2003-08-28T12:00:00Z">
          <w:r>
            <w:rPr>
              <w:rFonts w:cs="Bookman Old Style" w:ascii="Bookman Old Style" w:hAnsi="Bookman Old Style"/>
            </w:rPr>
            <w:delText>cinque</w:delText>
          </w:r>
        </w:del>
      </w:ins>
      <w:ins w:id="9064" w:author="cpacione" w:date="2003-07-25T18:41:00Z">
        <w:r>
          <w:rPr>
            <w:rFonts w:cs="Bookman Old Style" w:ascii="Bookman Old Style" w:hAnsi="Bookman Old Style"/>
          </w:rPr>
          <w:t>mila</w:t>
        </w:r>
      </w:ins>
      <w:ins w:id="9065" w:author="cgigliolo" w:date="2003-07-29T16:36:00Z">
        <w:r>
          <w:rPr>
            <w:rFonts w:cs="Bookman Old Style" w:ascii="Bookman Old Style" w:hAnsi="Bookman Old Style"/>
          </w:rPr>
          <w:t>/</w:t>
        </w:r>
      </w:ins>
      <w:ins w:id="9066" w:author="cpacione" w:date="2003-07-25T18:41:00Z">
        <w:del w:id="9067" w:author="cgigliolo" w:date="2003-07-29T16:36:00Z">
          <w:r>
            <w:rPr>
              <w:rFonts w:cs="Bookman Old Style" w:ascii="Bookman Old Style" w:hAnsi="Bookman Old Style"/>
            </w:rPr>
            <w:delText>,</w:delText>
          </w:r>
        </w:del>
      </w:ins>
      <w:ins w:id="9068" w:author="cpacione" w:date="2003-07-25T18:41:00Z">
        <w:r>
          <w:rPr>
            <w:rFonts w:cs="Bookman Old Style" w:ascii="Bookman Old Style" w:hAnsi="Bookman Old Style"/>
          </w:rPr>
          <w:t>00), per ogni centesimo eccedente il valore soglia</w:t>
        </w:r>
      </w:ins>
      <w:ins w:id="9069" w:author="cpacione" w:date="2003-07-25T18:44:00Z">
        <w:r>
          <w:rPr>
            <w:rFonts w:cs="Bookman Old Style" w:ascii="Bookman Old Style" w:hAnsi="Bookman Old Style"/>
          </w:rPr>
          <w:t>.</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ins w:id="9108" w:author="cpacione" w:date="2003-07-25T18:47:00Z"/>
        </w:rPr>
      </w:pPr>
      <w:ins w:id="9071" w:author="cpacione" w:date="2003-07-25T18:44:00Z">
        <w:r>
          <w:rPr>
            <w:rFonts w:cs="Bookman Old Style" w:ascii="Bookman Old Style" w:hAnsi="Bookman Old Style"/>
          </w:rPr>
          <w:t>Nel caso di mancato rispetto delle prescrizioni in tema di “difettosità</w:t>
        </w:r>
      </w:ins>
      <w:ins w:id="9072" w:author="Consip S.p.A" w:date="2003-08-25T18:37:00Z">
        <w:r>
          <w:rPr>
            <w:rFonts w:cs="Bookman Old Style" w:ascii="Bookman Old Style" w:hAnsi="Bookman Old Style"/>
          </w:rPr>
          <w:t xml:space="preserve"> del codice di esercizio</w:t>
        </w:r>
      </w:ins>
      <w:ins w:id="9073" w:author="cpacione" w:date="2003-07-25T18:44:00Z">
        <w:r>
          <w:rPr>
            <w:rFonts w:cs="Bookman Old Style" w:ascii="Bookman Old Style" w:hAnsi="Bookman Old Style"/>
          </w:rPr>
          <w:t>”</w:t>
        </w:r>
      </w:ins>
      <w:ins w:id="9074" w:author="cpacione" w:date="2003-07-25T18:44:00Z">
        <w:del w:id="9075" w:author="Consip S.p.A" w:date="2003-08-25T18:37:00Z">
          <w:r>
            <w:rPr>
              <w:rFonts w:cs="Bookman Old Style" w:ascii="Bookman Old Style" w:hAnsi="Bookman Old Style"/>
            </w:rPr>
            <w:delText>, di cui all’art.2</w:delText>
          </w:r>
        </w:del>
      </w:ins>
      <w:ins w:id="9076" w:author="cpacione" w:date="2003-07-25T18:56:00Z">
        <w:del w:id="9077" w:author="Consip S.p.A" w:date="2003-08-25T18:37:00Z">
          <w:r>
            <w:rPr>
              <w:rFonts w:cs="Bookman Old Style" w:ascii="Bookman Old Style" w:hAnsi="Bookman Old Style"/>
            </w:rPr>
            <w:delText>3</w:delText>
          </w:r>
        </w:del>
      </w:ins>
      <w:ins w:id="9078" w:author="cpacione" w:date="2003-07-25T18:44:00Z">
        <w:del w:id="9079" w:author="Consip S.p.A" w:date="2003-08-25T18:37:00Z">
          <w:r>
            <w:rPr>
              <w:rFonts w:cs="Bookman Old Style" w:ascii="Bookman Old Style" w:hAnsi="Bookman Old Style"/>
            </w:rPr>
            <w:delText xml:space="preserve">, comma </w:delText>
          </w:r>
        </w:del>
      </w:ins>
      <w:ins w:id="9080" w:author="cpacione" w:date="2003-07-25T18:56:00Z">
        <w:del w:id="9081" w:author="Consip S.p.A" w:date="2003-08-25T18:37:00Z">
          <w:r>
            <w:rPr>
              <w:rFonts w:cs="Bookman Old Style" w:ascii="Bookman Old Style" w:hAnsi="Bookman Old Style"/>
            </w:rPr>
            <w:delText>4</w:delText>
          </w:r>
        </w:del>
      </w:ins>
      <w:ins w:id="9082" w:author="cpacione" w:date="2003-07-25T18:44:00Z">
        <w:r>
          <w:rPr>
            <w:rFonts w:cs="Bookman Old Style" w:ascii="Bookman Old Style" w:hAnsi="Bookman Old Style"/>
          </w:rPr>
          <w:t xml:space="preserve">, come stabilito nel Capitolato Tecnico (o nel Piano della Qualità che recepisce </w:t>
        </w:r>
      </w:ins>
      <w:ins w:id="9083" w:author="ezucchelli" w:date="2003-08-28T12:00:00Z">
        <w:r>
          <w:rPr>
            <w:rFonts w:cs="Bookman Old Style" w:ascii="Bookman Old Style" w:hAnsi="Bookman Old Style"/>
          </w:rPr>
          <w:t xml:space="preserve">eventuali </w:t>
        </w:r>
      </w:ins>
      <w:ins w:id="9084" w:author="cpacione" w:date="2003-07-25T18:44:00Z">
        <w:r>
          <w:rPr>
            <w:rFonts w:cs="Bookman Old Style" w:ascii="Bookman Old Style" w:hAnsi="Bookman Old Style"/>
          </w:rPr>
          <w:t>livelli migliorativi), per il software classe di rischio “B” e “C”, l’Amministrazione</w:t>
        </w:r>
      </w:ins>
      <w:ins w:id="9085" w:author="cpacione" w:date="2003-07-25T18:44:00Z">
        <w:del w:id="9086" w:author="Consip S.p.A" w:date="2003-08-25T18:37:00Z">
          <w:r>
            <w:rPr>
              <w:rFonts w:cs="Bookman Old Style" w:ascii="Bookman Old Style" w:hAnsi="Bookman Old Style"/>
            </w:rPr>
            <w:delText>, previa contestazione dell’addebito e valutazione delle deduzioni addotte dall’Impresa e da questa comunicate all’Amministrazione nel termine massimo di giorni 5 (cinque) dalla stessa contestazione,</w:delText>
          </w:r>
        </w:del>
      </w:ins>
      <w:ins w:id="9087" w:author="cpacione" w:date="2003-07-25T18:44:00Z">
        <w:r>
          <w:rPr>
            <w:rFonts w:cs="Bookman Old Style" w:ascii="Bookman Old Style" w:hAnsi="Bookman Old Style"/>
          </w:rPr>
          <w:t xml:space="preserve"> applicherà una penale pari ad €</w:t>
        </w:r>
      </w:ins>
      <w:ins w:id="9088" w:author="Consip S.p.A" w:date="2003-08-25T18:37:00Z">
        <w:r>
          <w:rPr>
            <w:rFonts w:cs="Bookman Old Style" w:ascii="Bookman Old Style" w:hAnsi="Bookman Old Style"/>
          </w:rPr>
          <w:t xml:space="preserve"> </w:t>
        </w:r>
      </w:ins>
      <w:ins w:id="9089" w:author="cpacione" w:date="2003-07-25T18:44:00Z">
        <w:del w:id="9090" w:author="tallegretti" w:date="2003-08-07T18:01:00Z">
          <w:r>
            <w:rPr>
              <w:rFonts w:cs="Bookman Old Style" w:ascii="Bookman Old Style" w:hAnsi="Bookman Old Style"/>
            </w:rPr>
            <w:delText>10</w:delText>
          </w:r>
        </w:del>
      </w:ins>
      <w:ins w:id="9091" w:author="ezucchelli" w:date="2003-08-28T12:00:00Z">
        <w:r>
          <w:rPr>
            <w:rFonts w:cs="Bookman Old Style" w:ascii="Bookman Old Style" w:hAnsi="Bookman Old Style"/>
          </w:rPr>
          <w:t>1.5</w:t>
        </w:r>
      </w:ins>
      <w:ins w:id="9092" w:author="tallegretti" w:date="2003-08-08T10:55:00Z">
        <w:del w:id="9093" w:author="ezucchelli" w:date="2003-08-28T12:00:00Z">
          <w:r>
            <w:rPr>
              <w:rFonts w:cs="Bookman Old Style" w:ascii="Bookman Old Style" w:hAnsi="Bookman Old Style"/>
            </w:rPr>
            <w:delText>2</w:delText>
          </w:r>
        </w:del>
      </w:ins>
      <w:ins w:id="9094" w:author="cpacione" w:date="2003-07-25T18:44:00Z">
        <w:del w:id="9095" w:author="ezucchelli" w:date="2003-08-28T12:00:00Z">
          <w:r>
            <w:rPr>
              <w:rFonts w:cs="Bookman Old Style" w:ascii="Bookman Old Style" w:hAnsi="Bookman Old Style"/>
            </w:rPr>
            <w:delText>.0</w:delText>
          </w:r>
        </w:del>
      </w:ins>
      <w:ins w:id="9096" w:author="cpacione" w:date="2003-07-25T18:44:00Z">
        <w:r>
          <w:rPr>
            <w:rFonts w:cs="Bookman Old Style" w:ascii="Bookman Old Style" w:hAnsi="Bookman Old Style"/>
          </w:rPr>
          <w:t>00,00 (</w:t>
        </w:r>
      </w:ins>
      <w:ins w:id="9097" w:author="cpacione" w:date="2003-07-25T18:44:00Z">
        <w:del w:id="9098" w:author="tallegretti" w:date="2003-08-07T18:01:00Z">
          <w:r>
            <w:rPr>
              <w:rFonts w:cs="Bookman Old Style" w:ascii="Bookman Old Style" w:hAnsi="Bookman Old Style"/>
            </w:rPr>
            <w:delText>dieci</w:delText>
          </w:r>
        </w:del>
      </w:ins>
      <w:ins w:id="9099" w:author="ezucchelli" w:date="2003-08-28T12:01:00Z">
        <w:r>
          <w:rPr>
            <w:rFonts w:cs="Bookman Old Style" w:ascii="Bookman Old Style" w:hAnsi="Bookman Old Style"/>
          </w:rPr>
          <w:t>millecinquecento</w:t>
        </w:r>
      </w:ins>
      <w:ins w:id="9100" w:author="tallegretti" w:date="2003-08-08T10:58:00Z">
        <w:del w:id="9101" w:author="ezucchelli" w:date="2003-08-28T12:01:00Z">
          <w:r>
            <w:rPr>
              <w:rFonts w:cs="Bookman Old Style" w:ascii="Bookman Old Style" w:hAnsi="Bookman Old Style"/>
            </w:rPr>
            <w:delText>due</w:delText>
          </w:r>
        </w:del>
      </w:ins>
      <w:ins w:id="9102" w:author="cpacione" w:date="2003-07-25T18:44:00Z">
        <w:del w:id="9103" w:author="ezucchelli" w:date="2003-08-28T12:01:00Z">
          <w:r>
            <w:rPr>
              <w:rFonts w:cs="Bookman Old Style" w:ascii="Bookman Old Style" w:hAnsi="Bookman Old Style"/>
            </w:rPr>
            <w:delText>mila</w:delText>
          </w:r>
        </w:del>
      </w:ins>
      <w:ins w:id="9104" w:author="cgigliolo" w:date="2003-08-01T14:12:00Z">
        <w:r>
          <w:rPr>
            <w:rFonts w:cs="Bookman Old Style" w:ascii="Bookman Old Style" w:hAnsi="Bookman Old Style"/>
          </w:rPr>
          <w:t>/</w:t>
        </w:r>
      </w:ins>
      <w:ins w:id="9105" w:author="cpacione" w:date="2003-07-25T18:44:00Z">
        <w:del w:id="9106" w:author="cgigliolo" w:date="2003-08-01T14:12:00Z">
          <w:r>
            <w:rPr>
              <w:rFonts w:cs="Bookman Old Style" w:ascii="Bookman Old Style" w:hAnsi="Bookman Old Style"/>
            </w:rPr>
            <w:delText>,</w:delText>
          </w:r>
        </w:del>
      </w:ins>
      <w:ins w:id="9107" w:author="cpacione" w:date="2003-07-25T18:44:00Z">
        <w:r>
          <w:rPr>
            <w:rFonts w:cs="Bookman Old Style" w:ascii="Bookman Old Style" w:hAnsi="Bookman Old Style"/>
          </w:rPr>
          <w:t>00), per ogni centesimo eccedente il valore soglia.</w:t>
        </w:r>
      </w:ins>
    </w:p>
    <w:p>
      <w:pPr>
        <w:pStyle w:val="Normal"/>
        <w:numPr>
          <w:ilvl w:val="0"/>
          <w:numId w:val="72"/>
        </w:numPr>
        <w:tabs>
          <w:tab w:val="clear" w:pos="709"/>
          <w:tab w:val="left" w:pos="360" w:leader="none"/>
        </w:tabs>
        <w:spacing w:lineRule="atLeast" w:line="520"/>
        <w:ind w:left="360" w:hanging="360"/>
        <w:rPr>
          <w:ins w:id="9138" w:author="Administrator" w:date="2003-07-11T16:43:00Z"/>
        </w:rPr>
      </w:pPr>
      <w:ins w:id="9109" w:author="cpacione" w:date="2003-07-25T18:56:00Z">
        <w:r>
          <w:rPr>
            <w:rFonts w:cs="Bookman Old Style" w:ascii="Bookman Old Style" w:hAnsi="Bookman Old Style"/>
          </w:rPr>
          <w:t>Nel caso di mancato rispetto delle prescrizioni in tema di “tempestività</w:t>
        </w:r>
      </w:ins>
      <w:ins w:id="9110" w:author="cpacione" w:date="2003-07-25T18:56:00Z">
        <w:del w:id="9111" w:author="Consip S.p.A" w:date="2003-08-25T18:38:00Z">
          <w:r>
            <w:rPr>
              <w:rFonts w:cs="Bookman Old Style" w:ascii="Bookman Old Style" w:hAnsi="Bookman Old Style"/>
            </w:rPr>
            <w:delText xml:space="preserve"> di ripristino”, di cui all’art.23, comma 4</w:delText>
          </w:r>
        </w:del>
      </w:ins>
      <w:ins w:id="9112" w:author="Consip S.p.A" w:date="2003-08-25T18:38:00Z">
        <w:r>
          <w:rPr>
            <w:rFonts w:cs="Bookman Old Style" w:ascii="Bookman Old Style" w:hAnsi="Bookman Old Style"/>
          </w:rPr>
          <w:t xml:space="preserve"> di ripristino dell’operatività in esercizio”</w:t>
        </w:r>
      </w:ins>
      <w:ins w:id="9113" w:author="cpacione" w:date="2003-07-25T18:57:00Z">
        <w:r>
          <w:rPr>
            <w:rFonts w:cs="Bookman Old Style" w:ascii="Bookman Old Style" w:hAnsi="Bookman Old Style"/>
          </w:rPr>
          <w:t xml:space="preserve">, come stabilito nel </w:t>
        </w:r>
      </w:ins>
      <w:ins w:id="9114" w:author="Administrator" w:date="2003-07-11T16:43:00Z">
        <w:del w:id="9115" w:author="cpacione" w:date="2003-07-25T18:57:00Z">
          <w:r>
            <w:rPr>
              <w:rFonts w:cs="Bookman Old Style" w:ascii="Bookman Old Style" w:hAnsi="Bookman Old Style"/>
            </w:rPr>
            <w:delText xml:space="preserve">della piena operatività di esercizio di cui all’Allegato 13 del </w:delText>
          </w:r>
        </w:del>
      </w:ins>
      <w:ins w:id="9116" w:author="Administrator" w:date="2003-07-11T16:43:00Z">
        <w:r>
          <w:rPr>
            <w:rFonts w:cs="Bookman Old Style" w:ascii="Bookman Old Style" w:hAnsi="Bookman Old Style"/>
          </w:rPr>
          <w:t>Capitolato Tecnico</w:t>
        </w:r>
      </w:ins>
      <w:ins w:id="9117" w:author="cpacione" w:date="2003-07-25T18:57:00Z">
        <w:r>
          <w:rPr>
            <w:rFonts w:cs="Bookman Old Style" w:ascii="Bookman Old Style" w:hAnsi="Bookman Old Style"/>
          </w:rPr>
          <w:t xml:space="preserve"> </w:t>
        </w:r>
      </w:ins>
      <w:ins w:id="9118" w:author="Administrator" w:date="2003-07-11T16:43:00Z">
        <w:r>
          <w:rPr>
            <w:rFonts w:cs="Bookman Old Style" w:ascii="Bookman Old Style" w:hAnsi="Bookman Old Style"/>
          </w:rPr>
          <w:t xml:space="preserve">(o nel Piano della Qualità che recepisce </w:t>
        </w:r>
      </w:ins>
      <w:ins w:id="9119" w:author="ezucchelli" w:date="2003-08-28T12:01:00Z">
        <w:r>
          <w:rPr>
            <w:rFonts w:cs="Bookman Old Style" w:ascii="Bookman Old Style" w:hAnsi="Bookman Old Style"/>
          </w:rPr>
          <w:t xml:space="preserve">eventuali </w:t>
        </w:r>
      </w:ins>
      <w:ins w:id="9120" w:author="Administrator" w:date="2003-07-11T16:43:00Z">
        <w:r>
          <w:rPr>
            <w:rFonts w:cs="Bookman Old Style" w:ascii="Bookman Old Style" w:hAnsi="Bookman Old Style"/>
          </w:rPr>
          <w:t xml:space="preserve">livelli migliorativi) </w:t>
        </w:r>
      </w:ins>
      <w:ins w:id="9121" w:author="Consip S.p.A" w:date="2003-08-25T18:39:00Z">
        <w:r>
          <w:rPr>
            <w:rFonts w:cs="Bookman Old Style" w:ascii="Bookman Old Style" w:hAnsi="Bookman Old Style"/>
          </w:rPr>
          <w:t xml:space="preserve">per le categorie di malfunzionamento “1”, “2”, “3” e “4”, </w:t>
        </w:r>
      </w:ins>
      <w:ins w:id="9122" w:author="Magistrati" w:date="2003-07-21T10:36:00Z">
        <w:r>
          <w:rPr>
            <w:rFonts w:cs="Bookman Old Style" w:ascii="Bookman Old Style" w:hAnsi="Bookman Old Style"/>
          </w:rPr>
          <w:t>l’Amministrazione</w:t>
        </w:r>
      </w:ins>
      <w:ins w:id="9123" w:author="Consip S.p.A" w:date="2003-08-25T18:39:00Z">
        <w:r>
          <w:rPr>
            <w:rFonts w:cs="Bookman Old Style" w:ascii="Bookman Old Style" w:hAnsi="Bookman Old Style"/>
          </w:rPr>
          <w:t xml:space="preserve"> applicherà </w:t>
        </w:r>
      </w:ins>
      <w:ins w:id="9124" w:author="Magistrati" w:date="2003-07-21T10:36:00Z">
        <w:del w:id="9125" w:author="Consip S.p.A" w:date="2003-08-25T18:39:00Z">
          <w:r>
            <w:rPr>
              <w:rFonts w:cs="Bookman Old Style" w:ascii="Bookman Old Style" w:hAnsi="Bookman Old Style"/>
            </w:rPr>
            <w:delText xml:space="preserve">, previa contestazione dell’addebito e valutazione delle deduzioni addotte dall’Impresa e da questa comunicate all’Amministrazione nel termine massimo di giorni 5 (cinque) dalla stessa contestazione, </w:delText>
          </w:r>
        </w:del>
      </w:ins>
      <w:ins w:id="9126" w:author="cpacione" w:date="2003-07-25T18:58:00Z">
        <w:del w:id="9127" w:author="Consip S.p.A" w:date="2003-08-25T18:39:00Z">
          <w:r>
            <w:rPr>
              <w:rFonts w:cs="Bookman Old Style" w:ascii="Bookman Old Style" w:hAnsi="Bookman Old Style"/>
            </w:rPr>
            <w:delText>applicherà</w:delText>
          </w:r>
        </w:del>
      </w:ins>
      <w:ins w:id="9128" w:author="Magistrati" w:date="2003-07-21T10:36:00Z">
        <w:del w:id="9129" w:author="cpacione" w:date="2003-07-25T18:58:00Z">
          <w:r>
            <w:rPr>
              <w:rFonts w:cs="Bookman Old Style" w:ascii="Bookman Old Style" w:hAnsi="Bookman Old Style"/>
            </w:rPr>
            <w:delText>si riserva di applicare</w:delText>
          </w:r>
        </w:del>
      </w:ins>
      <w:ins w:id="9130" w:author="cpacione" w:date="2003-07-25T18:58:00Z">
        <w:del w:id="9131" w:author="Consip S.p.A" w:date="2003-08-25T18:39:00Z">
          <w:r>
            <w:rPr>
              <w:rFonts w:cs="Bookman Old Style" w:ascii="Bookman Old Style" w:hAnsi="Bookman Old Style"/>
            </w:rPr>
            <w:delText xml:space="preserve"> </w:delText>
          </w:r>
        </w:del>
      </w:ins>
      <w:ins w:id="9132" w:author="Magistrati" w:date="2003-07-21T10:36:00Z">
        <w:del w:id="9133" w:author="cpacione" w:date="2003-07-25T18:58:00Z">
          <w:r>
            <w:rPr>
              <w:rFonts w:cs="Bookman Old Style" w:ascii="Bookman Old Style" w:hAnsi="Bookman Old Style"/>
            </w:rPr>
            <w:delText xml:space="preserve"> </w:delText>
          </w:r>
        </w:del>
      </w:ins>
      <w:ins w:id="9134" w:author="Magistrati" w:date="2003-07-21T10:36:00Z">
        <w:r>
          <w:rPr>
            <w:rFonts w:cs="Bookman Old Style" w:ascii="Bookman Old Style" w:hAnsi="Bookman Old Style"/>
          </w:rPr>
          <w:t>una penale</w:t>
        </w:r>
      </w:ins>
      <w:ins w:id="9135" w:author="Administrator" w:date="2003-07-11T16:43:00Z">
        <w:del w:id="9136" w:author="Magistrati" w:date="2003-07-21T10:36:00Z">
          <w:r>
            <w:rPr>
              <w:rFonts w:cs="Bookman Old Style" w:ascii="Bookman Old Style" w:hAnsi="Bookman Old Style"/>
            </w:rPr>
            <w:delText>il Ministero dell’Interno si riserva di applicare una penale</w:delText>
          </w:r>
        </w:del>
      </w:ins>
      <w:ins w:id="9137" w:author="Administrator" w:date="2003-07-11T16:43:00Z">
        <w:r>
          <w:rPr>
            <w:rFonts w:cs="Bookman Old Style" w:ascii="Bookman Old Style" w:hAnsi="Bookman Old Style"/>
          </w:rPr>
          <w:t xml:space="preserve"> così determinata:</w:t>
        </w:r>
      </w:ins>
    </w:p>
    <w:p>
      <w:pPr>
        <w:pStyle w:val="Normal"/>
        <w:numPr>
          <w:ilvl w:val="0"/>
          <w:numId w:val="6"/>
        </w:numPr>
        <w:spacing w:lineRule="atLeast" w:line="520"/>
        <w:rPr>
          <w:rFonts w:ascii="Bookman Old Style" w:hAnsi="Bookman Old Style" w:cs="Bookman Old Style"/>
          <w:ins w:id="9161" w:author="Administrator" w:date="2003-07-11T16:43:00Z"/>
        </w:rPr>
      </w:pPr>
      <w:ins w:id="9139" w:author="Administrator" w:date="2003-07-11T16:43:00Z">
        <w:r>
          <w:rPr>
            <w:rFonts w:cs="Bookman Old Style" w:ascii="Bookman Old Style" w:hAnsi="Bookman Old Style"/>
          </w:rPr>
          <w:t xml:space="preserve">categoria 1: </w:t>
        </w:r>
      </w:ins>
      <w:ins w:id="9140" w:author="cpacione" w:date="2003-07-25T18:59:00Z">
        <w:r>
          <w:rPr>
            <w:rFonts w:cs="Bookman Old Style" w:ascii="Bookman Old Style" w:hAnsi="Bookman Old Style"/>
          </w:rPr>
          <w:t>€</w:t>
        </w:r>
      </w:ins>
      <w:ins w:id="9141" w:author="Consip S.p.A" w:date="2003-08-25T18:39:00Z">
        <w:r>
          <w:rPr>
            <w:rFonts w:cs="Bookman Old Style" w:ascii="Bookman Old Style" w:hAnsi="Bookman Old Style"/>
          </w:rPr>
          <w:t xml:space="preserve"> </w:t>
        </w:r>
      </w:ins>
      <w:ins w:id="9142" w:author="Administrator" w:date="2003-07-11T16:43:00Z">
        <w:del w:id="9143" w:author="cpacione" w:date="2003-07-25T18:59:00Z">
          <w:r>
            <w:rPr>
              <w:rFonts w:cs="Bookman Old Style" w:ascii="Bookman Old Style" w:hAnsi="Bookman Old Style"/>
            </w:rPr>
            <w:delText xml:space="preserve">Euro </w:delText>
          </w:r>
        </w:del>
      </w:ins>
      <w:ins w:id="9144" w:author="ezucchelli" w:date="2003-08-28T12:03:00Z">
        <w:r>
          <w:rPr>
            <w:rFonts w:cs="Bookman Old Style" w:ascii="Bookman Old Style" w:hAnsi="Bookman Old Style"/>
          </w:rPr>
          <w:t>3</w:t>
        </w:r>
      </w:ins>
      <w:ins w:id="9145" w:author="Administrator" w:date="2003-07-11T16:43:00Z">
        <w:del w:id="9146" w:author="ezucchelli" w:date="2003-08-28T12:03:00Z">
          <w:r>
            <w:rPr>
              <w:rFonts w:cs="Bookman Old Style" w:ascii="Bookman Old Style" w:hAnsi="Bookman Old Style"/>
            </w:rPr>
            <w:delText>5</w:delText>
          </w:r>
        </w:del>
      </w:ins>
      <w:ins w:id="9147" w:author="Administrator" w:date="2003-07-11T16:43:00Z">
        <w:r>
          <w:rPr>
            <w:rFonts w:cs="Bookman Old Style" w:ascii="Bookman Old Style" w:hAnsi="Bookman Old Style"/>
          </w:rPr>
          <w:t>.000,00 (</w:t>
        </w:r>
      </w:ins>
      <w:ins w:id="9148" w:author="ezucchelli" w:date="2003-08-28T12:03:00Z">
        <w:r>
          <w:rPr>
            <w:rFonts w:cs="Bookman Old Style" w:ascii="Bookman Old Style" w:hAnsi="Bookman Old Style"/>
          </w:rPr>
          <w:t>tre</w:t>
        </w:r>
      </w:ins>
      <w:ins w:id="9149" w:author="Administrator" w:date="2003-07-11T16:43:00Z">
        <w:del w:id="9150" w:author="ezucchelli" w:date="2003-08-28T12:03:00Z">
          <w:r>
            <w:rPr>
              <w:rFonts w:cs="Bookman Old Style" w:ascii="Bookman Old Style" w:hAnsi="Bookman Old Style"/>
            </w:rPr>
            <w:delText>cinque</w:delText>
          </w:r>
        </w:del>
      </w:ins>
      <w:ins w:id="9151" w:author="Administrator" w:date="2003-07-11T16:43:00Z">
        <w:r>
          <w:rPr>
            <w:rFonts w:cs="Bookman Old Style" w:ascii="Bookman Old Style" w:hAnsi="Bookman Old Style"/>
          </w:rPr>
          <w:t xml:space="preserve">mila/00) per ogni punto percentuale eccedente le soglie previste nel Capitolato tecnico (o nel Piano della Qualità che recepisce </w:t>
        </w:r>
      </w:ins>
      <w:ins w:id="9152" w:author="ezucchelli" w:date="2003-08-28T12:03:00Z">
        <w:r>
          <w:rPr>
            <w:rFonts w:cs="Bookman Old Style" w:ascii="Bookman Old Style" w:hAnsi="Bookman Old Style"/>
          </w:rPr>
          <w:t xml:space="preserve">eventuali </w:t>
        </w:r>
      </w:ins>
      <w:ins w:id="9153" w:author="Administrator" w:date="2003-07-11T16:43:00Z">
        <w:r>
          <w:rPr>
            <w:rFonts w:cs="Bookman Old Style" w:ascii="Bookman Old Style" w:hAnsi="Bookman Old Style"/>
          </w:rPr>
          <w:t xml:space="preserve">livelli migliorativi) </w:t>
        </w:r>
      </w:ins>
      <w:ins w:id="9154" w:author="Administrator" w:date="2003-07-11T16:43:00Z">
        <w:del w:id="9155" w:author="Consip S.p.A" w:date="2003-08-25T18:40:00Z">
          <w:r>
            <w:rPr>
              <w:rFonts w:cs="Bookman Old Style" w:ascii="Bookman Old Style" w:hAnsi="Bookman Old Style"/>
            </w:rPr>
            <w:delText xml:space="preserve"> </w:delText>
          </w:r>
        </w:del>
      </w:ins>
      <w:ins w:id="9156" w:author="Administrator" w:date="2003-07-11T16:43:00Z">
        <w:r>
          <w:rPr>
            <w:rFonts w:cs="Bookman Old Style" w:ascii="Bookman Old Style" w:hAnsi="Bookman Old Style"/>
          </w:rPr>
          <w:t xml:space="preserve">rispetto a tutti i malfunzionamenti avvenuti nel periodo </w:t>
        </w:r>
      </w:ins>
      <w:ins w:id="9157" w:author="Consip S.p.A" w:date="2003-08-25T18:40:00Z">
        <w:r>
          <w:rPr>
            <w:rFonts w:cs="Bookman Old Style" w:ascii="Bookman Old Style" w:hAnsi="Bookman Old Style"/>
          </w:rPr>
          <w:t xml:space="preserve">di osservazione </w:t>
        </w:r>
      </w:ins>
      <w:ins w:id="9158" w:author="Administrator" w:date="2003-07-11T16:43:00Z">
        <w:r>
          <w:rPr>
            <w:rFonts w:cs="Bookman Old Style" w:ascii="Bookman Old Style" w:hAnsi="Bookman Old Style"/>
          </w:rPr>
          <w:t>(trimestre)</w:t>
        </w:r>
      </w:ins>
      <w:ins w:id="9159" w:author="cpacione" w:date="2003-07-25T18:58:00Z">
        <w:r>
          <w:rPr>
            <w:rFonts w:cs="Bookman Old Style" w:ascii="Bookman Old Style" w:hAnsi="Bookman Old Style"/>
          </w:rPr>
          <w:t>;</w:t>
        </w:r>
      </w:ins>
      <w:del w:id="9160" w:author="cpacione" w:date="2003-07-25T18:58:00Z">
        <w:r>
          <w:rPr>
            <w:rFonts w:cs="Bookman Old Style" w:ascii="Bookman Old Style" w:hAnsi="Bookman Old Style"/>
          </w:rPr>
          <w:delText>, fino ad un massimo pari al 10 % (dieci per cento) dell’importo totale del canone di manutenzione.</w:delText>
        </w:r>
      </w:del>
    </w:p>
    <w:p>
      <w:pPr>
        <w:pStyle w:val="Normal"/>
        <w:numPr>
          <w:ilvl w:val="0"/>
          <w:numId w:val="6"/>
        </w:numPr>
        <w:spacing w:lineRule="atLeast" w:line="520"/>
        <w:rPr>
          <w:rFonts w:ascii="Bookman Old Style" w:hAnsi="Bookman Old Style" w:cs="Bookman Old Style"/>
          <w:ins w:id="9181" w:author="Administrator" w:date="2003-07-11T16:43:00Z"/>
        </w:rPr>
      </w:pPr>
      <w:ins w:id="9162" w:author="Administrator" w:date="2003-07-11T16:43:00Z">
        <w:r>
          <w:rPr>
            <w:rFonts w:cs="Bookman Old Style" w:ascii="Bookman Old Style" w:hAnsi="Bookman Old Style"/>
          </w:rPr>
          <w:t xml:space="preserve">categoria 2: </w:t>
        </w:r>
      </w:ins>
      <w:ins w:id="9163" w:author="cpacione" w:date="2003-07-25T18:59:00Z">
        <w:r>
          <w:rPr>
            <w:rFonts w:cs="Bookman Old Style" w:ascii="Bookman Old Style" w:hAnsi="Bookman Old Style"/>
          </w:rPr>
          <w:t>€</w:t>
        </w:r>
      </w:ins>
      <w:ins w:id="9164" w:author="Consip S.p.A" w:date="2003-08-25T18:40:00Z">
        <w:r>
          <w:rPr>
            <w:rFonts w:cs="Bookman Old Style" w:ascii="Bookman Old Style" w:hAnsi="Bookman Old Style"/>
          </w:rPr>
          <w:t xml:space="preserve"> </w:t>
        </w:r>
      </w:ins>
      <w:ins w:id="9165" w:author="Administrator" w:date="2003-07-11T16:43:00Z">
        <w:del w:id="9166" w:author="cpacione" w:date="2003-07-25T18:59:00Z">
          <w:r>
            <w:rPr>
              <w:rFonts w:cs="Bookman Old Style" w:ascii="Bookman Old Style" w:hAnsi="Bookman Old Style"/>
            </w:rPr>
            <w:delText xml:space="preserve">Euro </w:delText>
          </w:r>
        </w:del>
      </w:ins>
      <w:ins w:id="9167" w:author="Administrator" w:date="2003-07-11T16:43:00Z">
        <w:r>
          <w:rPr>
            <w:rFonts w:cs="Bookman Old Style" w:ascii="Bookman Old Style" w:hAnsi="Bookman Old Style"/>
          </w:rPr>
          <w:t>2.</w:t>
        </w:r>
      </w:ins>
      <w:ins w:id="9168" w:author="ezucchelli" w:date="2003-08-28T12:03:00Z">
        <w:r>
          <w:rPr>
            <w:rFonts w:cs="Bookman Old Style" w:ascii="Bookman Old Style" w:hAnsi="Bookman Old Style"/>
          </w:rPr>
          <w:t>0</w:t>
        </w:r>
      </w:ins>
      <w:ins w:id="9169" w:author="Administrator" w:date="2003-07-11T16:43:00Z">
        <w:del w:id="9170" w:author="ezucchelli" w:date="2003-08-28T12:03:00Z">
          <w:r>
            <w:rPr>
              <w:rFonts w:cs="Bookman Old Style" w:ascii="Bookman Old Style" w:hAnsi="Bookman Old Style"/>
            </w:rPr>
            <w:delText>5</w:delText>
          </w:r>
        </w:del>
      </w:ins>
      <w:ins w:id="9171" w:author="Administrator" w:date="2003-07-11T16:43:00Z">
        <w:r>
          <w:rPr>
            <w:rFonts w:cs="Bookman Old Style" w:ascii="Bookman Old Style" w:hAnsi="Bookman Old Style"/>
          </w:rPr>
          <w:t>00,00 (duemila</w:t>
        </w:r>
      </w:ins>
      <w:ins w:id="9172" w:author="Administrator" w:date="2003-07-11T16:43:00Z">
        <w:del w:id="9173" w:author="ezucchelli" w:date="2003-08-28T12:03:00Z">
          <w:r>
            <w:rPr>
              <w:rFonts w:cs="Bookman Old Style" w:ascii="Bookman Old Style" w:hAnsi="Bookman Old Style"/>
            </w:rPr>
            <w:delText>cinquecento</w:delText>
          </w:r>
        </w:del>
      </w:ins>
      <w:ins w:id="9174" w:author="Administrator" w:date="2003-07-11T16:43:00Z">
        <w:r>
          <w:rPr>
            <w:rFonts w:cs="Bookman Old Style" w:ascii="Bookman Old Style" w:hAnsi="Bookman Old Style"/>
          </w:rPr>
          <w:t xml:space="preserve">/00) per ogni punto percentuale eccedente le soglie previste nel Capitolato tecnico (o nel Piano della Qualità che recepisce </w:t>
        </w:r>
      </w:ins>
      <w:ins w:id="9175" w:author="ezucchelli" w:date="2003-08-28T12:03:00Z">
        <w:r>
          <w:rPr>
            <w:rFonts w:cs="Bookman Old Style" w:ascii="Bookman Old Style" w:hAnsi="Bookman Old Style"/>
          </w:rPr>
          <w:t xml:space="preserve">eventuali </w:t>
        </w:r>
      </w:ins>
      <w:ins w:id="9176" w:author="Administrator" w:date="2003-07-11T16:43:00Z">
        <w:r>
          <w:rPr>
            <w:rFonts w:cs="Bookman Old Style" w:ascii="Bookman Old Style" w:hAnsi="Bookman Old Style"/>
          </w:rPr>
          <w:t xml:space="preserve">livelli migliorativi) rispetto a tutti i malfunzionamenti avvenuti nel periodo </w:t>
        </w:r>
      </w:ins>
      <w:ins w:id="9177" w:author="Consip S.p.A" w:date="2003-08-25T18:40:00Z">
        <w:r>
          <w:rPr>
            <w:rFonts w:cs="Bookman Old Style" w:ascii="Bookman Old Style" w:hAnsi="Bookman Old Style"/>
          </w:rPr>
          <w:t xml:space="preserve">di osservazione </w:t>
        </w:r>
      </w:ins>
      <w:ins w:id="9178" w:author="Administrator" w:date="2003-07-11T16:43:00Z">
        <w:r>
          <w:rPr>
            <w:rFonts w:cs="Bookman Old Style" w:ascii="Bookman Old Style" w:hAnsi="Bookman Old Style"/>
          </w:rPr>
          <w:t>(trimestre)</w:t>
        </w:r>
      </w:ins>
      <w:ins w:id="9179" w:author="cpacione" w:date="2003-07-25T18:59:00Z">
        <w:r>
          <w:rPr>
            <w:rFonts w:cs="Bookman Old Style" w:ascii="Bookman Old Style" w:hAnsi="Bookman Old Style"/>
          </w:rPr>
          <w:t>;</w:t>
        </w:r>
      </w:ins>
      <w:del w:id="9180" w:author="cpacione" w:date="2003-07-25T18:59:00Z">
        <w:r>
          <w:rPr>
            <w:rFonts w:cs="Bookman Old Style" w:ascii="Bookman Old Style" w:hAnsi="Bookman Old Style"/>
          </w:rPr>
          <w:delText>, fino ad un massimo pari al 10 % (dieci per cento) dell’importo totale del canone di manutenzione.</w:delText>
        </w:r>
      </w:del>
    </w:p>
    <w:p>
      <w:pPr>
        <w:pStyle w:val="Normal"/>
        <w:numPr>
          <w:ilvl w:val="0"/>
          <w:numId w:val="6"/>
        </w:numPr>
        <w:spacing w:lineRule="atLeast" w:line="520"/>
        <w:rPr>
          <w:rFonts w:ascii="Bookman Old Style" w:hAnsi="Bookman Old Style" w:cs="Bookman Old Style"/>
          <w:del w:id="9204" w:author="Unknown" w:date="0-00-00T00:00:00Z"/>
        </w:rPr>
      </w:pPr>
      <w:ins w:id="9182" w:author="Administrator" w:date="2003-07-11T16:43:00Z">
        <w:r>
          <w:rPr>
            <w:rFonts w:cs="Bookman Old Style" w:ascii="Bookman Old Style" w:hAnsi="Bookman Old Style"/>
          </w:rPr>
          <w:t xml:space="preserve">categorie 3 e 4: </w:t>
        </w:r>
      </w:ins>
      <w:ins w:id="9183" w:author="cpacione" w:date="2003-07-25T18:59:00Z">
        <w:r>
          <w:rPr>
            <w:rFonts w:cs="Bookman Old Style" w:ascii="Bookman Old Style" w:hAnsi="Bookman Old Style"/>
          </w:rPr>
          <w:t>€</w:t>
        </w:r>
      </w:ins>
      <w:ins w:id="9184" w:author="Consip S.p.A" w:date="2003-08-25T18:40:00Z">
        <w:r>
          <w:rPr>
            <w:rFonts w:cs="Bookman Old Style" w:ascii="Bookman Old Style" w:hAnsi="Bookman Old Style"/>
          </w:rPr>
          <w:t xml:space="preserve"> </w:t>
        </w:r>
      </w:ins>
      <w:ins w:id="9185" w:author="Administrator" w:date="2003-07-11T16:43:00Z">
        <w:del w:id="9186" w:author="cpacione" w:date="2003-07-25T18:59:00Z">
          <w:r>
            <w:rPr>
              <w:rFonts w:cs="Bookman Old Style" w:ascii="Bookman Old Style" w:hAnsi="Bookman Old Style"/>
            </w:rPr>
            <w:delText>Euro</w:delText>
          </w:r>
        </w:del>
      </w:ins>
      <w:del w:id="9187" w:author="cpacione" w:date="2003-07-25T18:59:00Z">
        <w:r>
          <w:rPr>
            <w:rFonts w:cs="Bookman Old Style" w:ascii="Bookman Old Style" w:hAnsi="Bookman Old Style"/>
          </w:rPr>
          <w:delText xml:space="preserve"> </w:delText>
        </w:r>
      </w:del>
      <w:ins w:id="9188" w:author="ezucchelli" w:date="2003-08-28T12:07:00Z">
        <w:r>
          <w:rPr>
            <w:rFonts w:cs="Bookman Old Style" w:ascii="Bookman Old Style" w:hAnsi="Bookman Old Style"/>
          </w:rPr>
          <w:t>5</w:t>
        </w:r>
      </w:ins>
      <w:ins w:id="9189" w:author="Administrator" w:date="2003-07-11T16:43:00Z">
        <w:del w:id="9190" w:author="ezucchelli" w:date="2003-08-28T12:07:00Z">
          <w:r>
            <w:rPr>
              <w:rFonts w:cs="Bookman Old Style" w:ascii="Bookman Old Style" w:hAnsi="Bookman Old Style"/>
            </w:rPr>
            <w:delText>1.0</w:delText>
          </w:r>
        </w:del>
      </w:ins>
      <w:ins w:id="9191" w:author="Administrator" w:date="2003-07-11T16:43:00Z">
        <w:r>
          <w:rPr>
            <w:rFonts w:cs="Bookman Old Style" w:ascii="Bookman Old Style" w:hAnsi="Bookman Old Style"/>
          </w:rPr>
          <w:t>00,00 (</w:t>
        </w:r>
      </w:ins>
      <w:ins w:id="9192" w:author="ezucchelli" w:date="2003-08-28T12:07:00Z">
        <w:r>
          <w:rPr>
            <w:rFonts w:cs="Bookman Old Style" w:ascii="Bookman Old Style" w:hAnsi="Bookman Old Style"/>
          </w:rPr>
          <w:t>cinquecento</w:t>
        </w:r>
      </w:ins>
      <w:ins w:id="9193" w:author="Administrator" w:date="2003-07-11T16:43:00Z">
        <w:del w:id="9194" w:author="ezucchelli" w:date="2003-08-28T12:07:00Z">
          <w:r>
            <w:rPr>
              <w:rFonts w:cs="Bookman Old Style" w:ascii="Bookman Old Style" w:hAnsi="Bookman Old Style"/>
            </w:rPr>
            <w:delText>mille</w:delText>
          </w:r>
        </w:del>
      </w:ins>
      <w:ins w:id="9195" w:author="Administrator" w:date="2003-07-11T16:43:00Z">
        <w:r>
          <w:rPr>
            <w:rFonts w:cs="Bookman Old Style" w:ascii="Bookman Old Style" w:hAnsi="Bookman Old Style"/>
          </w:rPr>
          <w:t xml:space="preserve">/00) per ogni punto percentuale eccedente le soglie previste nel Capitolato tecnico (o nel Piano della Qualità che recepisce </w:t>
        </w:r>
      </w:ins>
      <w:ins w:id="9196" w:author="ezucchelli" w:date="2003-08-28T12:03:00Z">
        <w:r>
          <w:rPr>
            <w:rFonts w:cs="Bookman Old Style" w:ascii="Bookman Old Style" w:hAnsi="Bookman Old Style"/>
          </w:rPr>
          <w:t xml:space="preserve">eventuali </w:t>
        </w:r>
      </w:ins>
      <w:ins w:id="9197" w:author="Administrator" w:date="2003-07-11T16:43:00Z">
        <w:r>
          <w:rPr>
            <w:rFonts w:cs="Bookman Old Style" w:ascii="Bookman Old Style" w:hAnsi="Bookman Old Style"/>
          </w:rPr>
          <w:t xml:space="preserve">livelli migliorativi) rispetto a tutti i malfunzionamenti avvenuti nel periodo </w:t>
        </w:r>
      </w:ins>
      <w:ins w:id="9198" w:author="Consip S.p.A" w:date="2003-08-25T18:40:00Z">
        <w:r>
          <w:rPr>
            <w:rFonts w:cs="Bookman Old Style" w:ascii="Bookman Old Style" w:hAnsi="Bookman Old Style"/>
          </w:rPr>
          <w:t xml:space="preserve">di osservazione </w:t>
        </w:r>
      </w:ins>
      <w:ins w:id="9199" w:author="Administrator" w:date="2003-07-11T16:43:00Z">
        <w:r>
          <w:rPr>
            <w:rFonts w:cs="Bookman Old Style" w:ascii="Bookman Old Style" w:hAnsi="Bookman Old Style"/>
          </w:rPr>
          <w:t>(trimestre)</w:t>
        </w:r>
      </w:ins>
      <w:ins w:id="9200" w:author="Consip S.p.A" w:date="2003-08-26T10:24:00Z">
        <w:r>
          <w:rPr>
            <w:rFonts w:cs="Bookman Old Style" w:ascii="Bookman Old Style" w:hAnsi="Bookman Old Style"/>
          </w:rPr>
          <w:t>.</w:t>
        </w:r>
      </w:ins>
      <w:ins w:id="9201" w:author="cpacione" w:date="2003-07-25T18:59:00Z">
        <w:del w:id="9202" w:author="Consip S.p.A" w:date="2003-08-26T10:24:00Z">
          <w:r>
            <w:rPr>
              <w:rFonts w:cs="Bookman Old Style" w:ascii="Bookman Old Style" w:hAnsi="Bookman Old Style"/>
            </w:rPr>
            <w:delText xml:space="preserve">; </w:delText>
          </w:r>
        </w:del>
      </w:ins>
      <w:del w:id="9203" w:author="cpacione" w:date="2003-07-25T18:59:00Z">
        <w:r>
          <w:rPr>
            <w:rFonts w:cs="Bookman Old Style" w:ascii="Bookman Old Style" w:hAnsi="Bookman Old Style"/>
          </w:rPr>
          <w:delText>, fino ad un massimo pari al 10 % (dieci per cento) dell’importo totale del canone di manutenzione.</w:delText>
        </w:r>
      </w:del>
    </w:p>
    <w:p>
      <w:pPr>
        <w:pStyle w:val="Normal"/>
        <w:numPr>
          <w:ilvl w:val="0"/>
          <w:numId w:val="6"/>
        </w:numPr>
        <w:spacing w:lineRule="atLeast" w:line="520"/>
        <w:rPr>
          <w:rFonts w:ascii="Bookman Old Style" w:hAnsi="Bookman Old Style" w:cs="Bookman Old Style"/>
          <w:ins w:id="9206" w:author="tallegretti" w:date="2003-07-28T09:08:00Z"/>
        </w:rPr>
      </w:pPr>
      <w:ins w:id="9205" w:author="tallegretti" w:date="2003-07-28T09:08:00Z">
        <w:r>
          <w:rPr>
            <w:rFonts w:cs="Bookman Old Style" w:ascii="Bookman Old Style" w:hAnsi="Bookman Old Style"/>
          </w:rPr>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9208" w:author="cpacione" w:date="2003-07-25T19:00:00Z"/>
        </w:rPr>
      </w:pPr>
      <w:del w:id="9207" w:author="cpacione" w:date="2003-07-25T19:00:00Z">
        <w:r>
          <w:rPr>
            <w:rFonts w:cs="Bookman Old Style" w:ascii="Bookman Old Style" w:hAnsi="Bookman Old Style"/>
          </w:rPr>
        </w:r>
      </w:del>
    </w:p>
    <w:p>
      <w:pPr>
        <w:pStyle w:val="Normal"/>
        <w:numPr>
          <w:ilvl w:val="0"/>
          <w:numId w:val="72"/>
        </w:numPr>
        <w:tabs>
          <w:tab w:val="clear" w:pos="709"/>
          <w:tab w:val="left" w:pos="360" w:leader="none"/>
        </w:tabs>
        <w:spacing w:lineRule="atLeast" w:line="520"/>
        <w:ind w:left="360" w:hanging="360"/>
        <w:rPr>
          <w:del w:id="9216" w:author="cpacione" w:date="2003-07-25T19:00:00Z"/>
        </w:rPr>
      </w:pPr>
      <w:ins w:id="9209" w:author="Administrator" w:date="2003-07-11T16:43:00Z">
        <w:del w:id="9210" w:author="cpacione" w:date="2003-07-25T19:00:00Z">
          <w:r>
            <w:rPr>
              <w:rFonts w:cs="Bookman Old Style" w:ascii="Bookman Old Style" w:hAnsi="Bookman Old Style"/>
            </w:rPr>
            <w:delText xml:space="preserve">In caso di superamento, al termine di ogni trimestre, del numero di difetti massimo tollerato, come stabilito all’Allegato 13 del Capitolato Tecnico (o nel Piano della Qualità che recepisce livelli migliorativi), per il software classe di rischio A, </w:delText>
          </w:r>
        </w:del>
      </w:ins>
      <w:ins w:id="9211" w:author="Magistrati" w:date="2003-07-21T10:37:00Z">
        <w:del w:id="9212" w:author="cpacione" w:date="2003-07-25T19:00:00Z">
          <w:r>
            <w:rPr>
              <w:rFonts w:cs="Bookman Old Style" w:ascii="Bookman Old Style" w:hAnsi="Bookman Old Style"/>
            </w:rPr>
            <w:delText xml:space="preserve">l’Amministrazione, previa contestazione dell’addebito e valutazione delle deduzioni addotte dall’Impresa e da questa comunicate all’Amministrazione nel termine massimo di giorni 5 (cinque) dalla stessa contestazione, </w:delText>
          </w:r>
        </w:del>
      </w:ins>
      <w:ins w:id="9213" w:author="Administrator" w:date="2003-07-11T16:43:00Z">
        <w:del w:id="9214" w:author="Magistrati" w:date="2003-07-21T10:37:00Z">
          <w:r>
            <w:rPr>
              <w:rFonts w:cs="Bookman Old Style" w:ascii="Bookman Old Style" w:hAnsi="Bookman Old Style"/>
            </w:rPr>
            <w:delText xml:space="preserve">il Ministero dell’Interno </w:delText>
          </w:r>
        </w:del>
      </w:ins>
      <w:del w:id="9215" w:author="cpacione" w:date="2003-07-25T19:00:00Z">
        <w:r>
          <w:rPr>
            <w:rFonts w:cs="Bookman Old Style" w:ascii="Bookman Old Style" w:hAnsi="Bookman Old Style"/>
          </w:rPr>
          <w:delText>si riserva di applicare una penale pari a Euro 10.000,00 (diecimila,00), per ogni centesimo eccedente il valore soglia, fino ad un massimo pari al 10% (dieci per cento) dell’importo totale del canone di manutenzione.</w:delText>
        </w:r>
      </w:del>
    </w:p>
    <w:p>
      <w:pPr>
        <w:pStyle w:val="Normal"/>
        <w:numPr>
          <w:ilvl w:val="0"/>
          <w:numId w:val="72"/>
        </w:numPr>
        <w:tabs>
          <w:tab w:val="clear" w:pos="709"/>
          <w:tab w:val="left" w:pos="360" w:leader="none"/>
        </w:tabs>
        <w:spacing w:lineRule="atLeast" w:line="520"/>
        <w:ind w:left="360" w:hanging="360"/>
        <w:rPr>
          <w:del w:id="9228" w:author="cpacione" w:date="2003-07-25T19:00:00Z"/>
        </w:rPr>
      </w:pPr>
      <w:ins w:id="9217" w:author="Administrator" w:date="2003-07-11T16:43:00Z">
        <w:del w:id="9218" w:author="Magistrati" w:date="2003-07-21T10:36:00Z">
          <w:r>
            <w:rPr>
              <w:rFonts w:cs="Bookman Old Style" w:ascii="Bookman Old Style" w:hAnsi="Bookman Old Style"/>
            </w:rPr>
            <w:delText>A partire dall’avvenuta definizione dei valori limite, i</w:delText>
          </w:r>
        </w:del>
      </w:ins>
      <w:ins w:id="9219" w:author="Magistrati" w:date="2003-07-21T10:36:00Z">
        <w:del w:id="9220" w:author="cpacione" w:date="2003-07-25T19:00:00Z">
          <w:r>
            <w:rPr>
              <w:rFonts w:cs="Bookman Old Style" w:ascii="Bookman Old Style" w:hAnsi="Bookman Old Style"/>
            </w:rPr>
            <w:delText>I</w:delText>
          </w:r>
        </w:del>
      </w:ins>
      <w:ins w:id="9221" w:author="Administrator" w:date="2003-07-11T16:44:00Z">
        <w:del w:id="9222" w:author="cpacione" w:date="2003-07-25T19:00:00Z">
          <w:r>
            <w:rPr>
              <w:rFonts w:cs="Bookman Old Style" w:ascii="Bookman Old Style" w:hAnsi="Bookman Old Style"/>
            </w:rPr>
            <w:delText xml:space="preserve">n caso di superamento, al termine di ogni trimestre, del numero di difetti massimo tollerato, come stabilito all’Allegato 13 del Capitolato Tecnico (o nel Piano della Qualità che recepisce livelli migliorativi), per il software classe di rischio B e/o C, </w:delText>
          </w:r>
        </w:del>
      </w:ins>
      <w:ins w:id="9223" w:author="Magistrati" w:date="2003-07-21T10:38:00Z">
        <w:del w:id="9224" w:author="cpacione" w:date="2003-07-25T19:00:00Z">
          <w:r>
            <w:rPr>
              <w:rFonts w:cs="Bookman Old Style" w:ascii="Bookman Old Style" w:hAnsi="Bookman Old Style"/>
            </w:rPr>
            <w:delText>l’Amministrazione, previa contestazione dell’addebito e valutazione delle deduzioni addotte dall’Impresa e da questa comunicate all’Amministrazione nel termine massimo di giorni 5 (cinque) dalla stessa contestazione,</w:delText>
          </w:r>
        </w:del>
      </w:ins>
      <w:ins w:id="9225" w:author="Administrator" w:date="2003-07-11T16:44:00Z">
        <w:del w:id="9226" w:author="Magistrati" w:date="2003-07-21T10:38:00Z">
          <w:r>
            <w:rPr>
              <w:rFonts w:cs="Bookman Old Style" w:ascii="Bookman Old Style" w:hAnsi="Bookman Old Style"/>
            </w:rPr>
            <w:delText>il Ministero dell’Interno</w:delText>
          </w:r>
        </w:del>
      </w:ins>
      <w:del w:id="9227" w:author="cpacione" w:date="2003-07-25T19:00:00Z">
        <w:r>
          <w:rPr>
            <w:rFonts w:cs="Bookman Old Style" w:ascii="Bookman Old Style" w:hAnsi="Bookman Old Style"/>
          </w:rPr>
          <w:delText xml:space="preserve"> si riserva di applicare una penale pari a Euro 5.000,00 (cinquemila,00), per ogni centesimo eccedente il valore soglia, fino ad un massimo pari al 10% (dieci per cento) dell’importo totale del canone di manutenzione.</w:delText>
        </w:r>
      </w:del>
    </w:p>
    <w:p>
      <w:pPr>
        <w:pStyle w:val="Normal"/>
        <w:numPr>
          <w:ilvl w:val="0"/>
          <w:numId w:val="72"/>
        </w:numPr>
        <w:tabs>
          <w:tab w:val="clear" w:pos="709"/>
          <w:tab w:val="left" w:pos="360" w:leader="none"/>
        </w:tabs>
        <w:spacing w:lineRule="atLeast" w:line="520"/>
        <w:ind w:left="360" w:hanging="360"/>
        <w:rPr>
          <w:ins w:id="9259" w:author="Magistrati" w:date="2003-07-21T10:42:00Z"/>
        </w:rPr>
      </w:pPr>
      <w:ins w:id="9229" w:author="Daniele Di Nenno" w:date="2003-07-22T16:52:00Z">
        <w:r>
          <w:rPr>
            <w:rFonts w:cs="Bookman Old Style" w:ascii="Bookman Old Style" w:hAnsi="Bookman Old Style"/>
          </w:rPr>
          <w:t>In caso di mancato rispetto del grado di soddisfazione dei discenti per la metrica “</w:t>
        </w:r>
      </w:ins>
      <w:ins w:id="9230" w:author="Magistrati" w:date="2003-07-21T10:42:00Z">
        <w:del w:id="9231" w:author="Daniele Di Nenno" w:date="2003-07-22T15:15:00Z">
          <w:r>
            <w:rPr>
              <w:rFonts w:cs="Bookman Old Style" w:ascii="Bookman Old Style" w:hAnsi="Bookman Old Style"/>
            </w:rPr>
            <w:delText xml:space="preserve">Ai fini dell’applicazione della seguente penale il periodo di osservazione è a fine intervento formativo. </w:delText>
          </w:r>
        </w:del>
      </w:ins>
      <w:ins w:id="9232" w:author="Magistrati" w:date="2003-07-21T10:42:00Z">
        <w:del w:id="9233" w:author="Daniele Di Nenno" w:date="2003-07-22T16:53:00Z">
          <w:r>
            <w:rPr>
              <w:rFonts w:cs="Bookman Old Style" w:ascii="Bookman Old Style" w:hAnsi="Bookman Old Style"/>
            </w:rPr>
            <w:delText>Nell’ipotesi in cui il corso non raggiunga il livello di e</w:delText>
          </w:r>
        </w:del>
      </w:ins>
      <w:ins w:id="9234" w:author="Daniele Di Nenno" w:date="2003-07-22T16:54:00Z">
        <w:r>
          <w:rPr>
            <w:rFonts w:cs="Bookman Old Style" w:ascii="Bookman Old Style" w:hAnsi="Bookman Old Style"/>
          </w:rPr>
          <w:t>E</w:t>
        </w:r>
      </w:ins>
      <w:ins w:id="9235" w:author="Magistrati" w:date="2003-07-21T10:42:00Z">
        <w:r>
          <w:rPr>
            <w:rFonts w:cs="Bookman Old Style" w:ascii="Bookman Old Style" w:hAnsi="Bookman Old Style"/>
          </w:rPr>
          <w:t xml:space="preserve">fficacia </w:t>
        </w:r>
      </w:ins>
      <w:ins w:id="9236" w:author="Magistrati" w:date="2003-07-21T10:42:00Z">
        <w:del w:id="9237" w:author="Daniele Di Nenno" w:date="2003-07-22T16:54:00Z">
          <w:r>
            <w:rPr>
              <w:rFonts w:cs="Bookman Old Style" w:ascii="Bookman Old Style" w:hAnsi="Bookman Old Style"/>
            </w:rPr>
            <w:delText>“dell’</w:delText>
          </w:r>
        </w:del>
      </w:ins>
      <w:ins w:id="9238" w:author="Magistrati" w:date="2003-07-21T10:42:00Z">
        <w:r>
          <w:rPr>
            <w:rFonts w:cs="Bookman Old Style" w:ascii="Bookman Old Style" w:hAnsi="Bookman Old Style"/>
          </w:rPr>
          <w:t>intervento formativo”</w:t>
        </w:r>
      </w:ins>
      <w:ins w:id="9239" w:author="Daniele Di Nenno" w:date="2003-07-22T16:54:00Z">
        <w:r>
          <w:rPr>
            <w:rFonts w:cs="Bookman Old Style" w:ascii="Bookman Old Style" w:hAnsi="Bookman Old Style"/>
          </w:rPr>
          <w:t>, relativamente al servizio di formazione</w:t>
        </w:r>
      </w:ins>
      <w:ins w:id="9240" w:author="Magistrati" w:date="2003-07-21T10:42:00Z">
        <w:r>
          <w:rPr>
            <w:rFonts w:cs="Bookman Old Style" w:ascii="Bookman Old Style" w:hAnsi="Bookman Old Style"/>
          </w:rPr>
          <w:t xml:space="preserve"> indicato nell’</w:t>
        </w:r>
      </w:ins>
      <w:ins w:id="9241" w:author="Consip S.p.A" w:date="2003-08-25T18:41:00Z">
        <w:r>
          <w:rPr>
            <w:rFonts w:cs="Bookman Old Style" w:ascii="Bookman Old Style" w:hAnsi="Bookman Old Style"/>
          </w:rPr>
          <w:t>A</w:t>
        </w:r>
      </w:ins>
      <w:ins w:id="9242" w:author="Magistrati" w:date="2003-07-21T10:42:00Z">
        <w:del w:id="9243" w:author="Consip S.p.A" w:date="2003-08-25T18:41:00Z">
          <w:r>
            <w:rPr>
              <w:rFonts w:cs="Bookman Old Style" w:ascii="Bookman Old Style" w:hAnsi="Bookman Old Style"/>
            </w:rPr>
            <w:delText>a</w:delText>
          </w:r>
        </w:del>
      </w:ins>
      <w:ins w:id="9244" w:author="Magistrati" w:date="2003-07-21T10:42:00Z">
        <w:r>
          <w:rPr>
            <w:rFonts w:cs="Bookman Old Style" w:ascii="Bookman Old Style" w:hAnsi="Bookman Old Style"/>
          </w:rPr>
          <w:t xml:space="preserve">llegato 13 al Capitolato </w:t>
        </w:r>
      </w:ins>
      <w:ins w:id="9245" w:author="Consip S.p.A" w:date="2003-08-25T18:41:00Z">
        <w:r>
          <w:rPr>
            <w:rFonts w:cs="Bookman Old Style" w:ascii="Bookman Old Style" w:hAnsi="Bookman Old Style"/>
          </w:rPr>
          <w:t>t</w:t>
        </w:r>
      </w:ins>
      <w:ins w:id="9246" w:author="Magistrati" w:date="2003-07-21T10:42:00Z">
        <w:del w:id="9247" w:author="Consip S.p.A" w:date="2003-08-25T18:41:00Z">
          <w:r>
            <w:rPr>
              <w:rFonts w:cs="Bookman Old Style" w:ascii="Bookman Old Style" w:hAnsi="Bookman Old Style"/>
            </w:rPr>
            <w:delText>T</w:delText>
          </w:r>
        </w:del>
      </w:ins>
      <w:ins w:id="9248" w:author="Magistrati" w:date="2003-07-21T10:42:00Z">
        <w:r>
          <w:rPr>
            <w:rFonts w:cs="Bookman Old Style" w:ascii="Bookman Old Style" w:hAnsi="Bookman Old Style"/>
          </w:rPr>
          <w:t>ecnico, l’Amministrazione</w:t>
        </w:r>
      </w:ins>
      <w:ins w:id="9249" w:author="Magistrati" w:date="2003-07-21T10:42:00Z">
        <w:del w:id="9250" w:author="Consip S.p.A" w:date="2003-08-25T18:41:00Z">
          <w:r>
            <w:rPr>
              <w:rFonts w:cs="Bookman Old Style" w:ascii="Bookman Old Style" w:hAnsi="Bookman Old Style"/>
            </w:rPr>
            <w:delText xml:space="preserve">, previa contestazione dell’addebito e valutazione delle deduzioni addotte dall’Impresa e da questa comunicate all’Amministrazione nel termine massimo di giorni 5 (cinque) dalla stessa contestazione, </w:delText>
          </w:r>
        </w:del>
      </w:ins>
      <w:ins w:id="9251" w:author="Consip S.p.A" w:date="2003-08-25T18:41:00Z">
        <w:r>
          <w:rPr>
            <w:rFonts w:cs="Bookman Old Style" w:ascii="Bookman Old Style" w:hAnsi="Bookman Old Style"/>
          </w:rPr>
          <w:t xml:space="preserve"> </w:t>
        </w:r>
      </w:ins>
      <w:ins w:id="9252" w:author="Magistrati" w:date="2003-07-21T10:42:00Z">
        <w:r>
          <w:rPr>
            <w:rFonts w:cs="Bookman Old Style" w:ascii="Bookman Old Style" w:hAnsi="Bookman Old Style"/>
          </w:rPr>
          <w:t>richiederà la ripetizione d</w:t>
        </w:r>
      </w:ins>
      <w:ins w:id="9253" w:author="Daniele Di Nenno" w:date="2003-07-22T15:15:00Z">
        <w:r>
          <w:rPr>
            <w:rFonts w:cs="Bookman Old Style" w:ascii="Bookman Old Style" w:hAnsi="Bookman Old Style"/>
          </w:rPr>
          <w:t>i ciascun</w:t>
        </w:r>
      </w:ins>
      <w:ins w:id="9254" w:author="Magistrati" w:date="2003-07-21T10:42:00Z">
        <w:del w:id="9255" w:author="Daniele Di Nenno" w:date="2003-07-22T15:15:00Z">
          <w:r>
            <w:rPr>
              <w:rFonts w:cs="Bookman Old Style" w:ascii="Bookman Old Style" w:hAnsi="Bookman Old Style"/>
            </w:rPr>
            <w:delText>el</w:delText>
          </w:r>
        </w:del>
      </w:ins>
      <w:ins w:id="9256" w:author="Magistrati" w:date="2003-07-21T10:42:00Z">
        <w:r>
          <w:rPr>
            <w:rFonts w:cs="Bookman Old Style" w:ascii="Bookman Old Style" w:hAnsi="Bookman Old Style"/>
          </w:rPr>
          <w:t xml:space="preserve"> corso con l’eventuale sostituzione del docente</w:t>
        </w:r>
      </w:ins>
      <w:ins w:id="9257" w:author="ezucchelli" w:date="2003-08-28T12:07:00Z">
        <w:r>
          <w:rPr>
            <w:rFonts w:cs="Bookman Old Style" w:ascii="Bookman Old Style" w:hAnsi="Bookman Old Style"/>
          </w:rPr>
          <w:t>, senza alcun onere aggiuntivo a carico dell’Amministrazione</w:t>
        </w:r>
      </w:ins>
      <w:ins w:id="9258" w:author="Magistrati" w:date="2003-07-21T10:42:00Z">
        <w:r>
          <w:rPr>
            <w:rFonts w:cs="Bookman Old Style" w:ascii="Bookman Old Style" w:hAnsi="Bookman Old Style"/>
          </w:rPr>
          <w:t>.</w:t>
        </w:r>
      </w:ins>
    </w:p>
    <w:p>
      <w:pPr>
        <w:pStyle w:val="Normal"/>
        <w:numPr>
          <w:ilvl w:val="0"/>
          <w:numId w:val="72"/>
        </w:numPr>
        <w:tabs>
          <w:tab w:val="clear" w:pos="709"/>
          <w:tab w:val="left" w:pos="360" w:leader="none"/>
        </w:tabs>
        <w:spacing w:lineRule="atLeast" w:line="520"/>
        <w:ind w:left="360" w:hanging="360"/>
        <w:rPr>
          <w:del w:id="9281" w:author="Magistrati" w:date="2003-07-21T10:42:00Z"/>
        </w:rPr>
      </w:pPr>
      <w:ins w:id="9260" w:author="Administrator" w:date="2003-07-11T16:44:00Z">
        <w:del w:id="9261" w:author="Magistrati" w:date="2003-07-21T10:42:00Z">
          <w:r>
            <w:rPr>
              <w:rFonts w:cs="Bookman Old Style" w:ascii="Bookman Old Style" w:hAnsi="Bookman Old Style"/>
            </w:rPr>
            <w:delText>L</w:delText>
          </w:r>
        </w:del>
      </w:ins>
      <w:ins w:id="9262" w:author="Administrator" w:date="2003-07-11T16:46:00Z">
        <w:del w:id="9263" w:author="Magistrati" w:date="2003-07-21T10:42:00Z">
          <w:r>
            <w:rPr>
              <w:rFonts w:cs="Bookman Old Style" w:ascii="Bookman Old Style" w:hAnsi="Bookman Old Style"/>
            </w:rPr>
            <w:delText>a</w:delText>
          </w:r>
        </w:del>
      </w:ins>
      <w:ins w:id="9264" w:author="Administrator" w:date="2003-07-11T16:44:00Z">
        <w:del w:id="9265" w:author="Magistrati" w:date="2003-07-21T10:42:00Z">
          <w:r>
            <w:rPr>
              <w:rFonts w:cs="Bookman Old Style" w:ascii="Bookman Old Style" w:hAnsi="Bookman Old Style"/>
            </w:rPr>
            <w:delText xml:space="preserve"> seguent</w:delText>
          </w:r>
        </w:del>
      </w:ins>
      <w:ins w:id="9266" w:author="Administrator" w:date="2003-07-11T16:46:00Z">
        <w:del w:id="9267" w:author="Magistrati" w:date="2003-07-21T10:42:00Z">
          <w:r>
            <w:rPr>
              <w:rFonts w:cs="Bookman Old Style" w:ascii="Bookman Old Style" w:hAnsi="Bookman Old Style"/>
            </w:rPr>
            <w:delText>e</w:delText>
          </w:r>
        </w:del>
      </w:ins>
      <w:ins w:id="9268" w:author="Administrator" w:date="2003-07-11T16:44:00Z">
        <w:del w:id="9269" w:author="Magistrati" w:date="2003-07-21T10:42:00Z">
          <w:r>
            <w:rPr>
              <w:rFonts w:cs="Bookman Old Style" w:ascii="Bookman Old Style" w:hAnsi="Bookman Old Style"/>
            </w:rPr>
            <w:delText xml:space="preserve"> penal</w:delText>
          </w:r>
        </w:del>
      </w:ins>
      <w:ins w:id="9270" w:author="Administrator" w:date="2003-07-11T16:46:00Z">
        <w:del w:id="9271" w:author="Magistrati" w:date="2003-07-21T10:42:00Z">
          <w:r>
            <w:rPr>
              <w:rFonts w:cs="Bookman Old Style" w:ascii="Bookman Old Style" w:hAnsi="Bookman Old Style"/>
            </w:rPr>
            <w:delText>e</w:delText>
          </w:r>
        </w:del>
      </w:ins>
      <w:ins w:id="9272" w:author="Administrator" w:date="2003-07-11T16:44:00Z">
        <w:del w:id="9273" w:author="Magistrati" w:date="2003-07-21T10:42:00Z">
          <w:r>
            <w:rPr>
              <w:rFonts w:cs="Bookman Old Style" w:ascii="Bookman Old Style" w:hAnsi="Bookman Old Style"/>
            </w:rPr>
            <w:delText xml:space="preserve"> </w:delText>
          </w:r>
        </w:del>
      </w:ins>
      <w:ins w:id="9274" w:author="Administrator" w:date="2003-07-11T16:46:00Z">
        <w:del w:id="9275" w:author="Magistrati" w:date="2003-07-21T10:42:00Z">
          <w:r>
            <w:rPr>
              <w:rFonts w:cs="Bookman Old Style" w:ascii="Bookman Old Style" w:hAnsi="Bookman Old Style"/>
            </w:rPr>
            <w:delText>è</w:delText>
          </w:r>
        </w:del>
      </w:ins>
      <w:ins w:id="9276" w:author="Administrator" w:date="2003-07-11T16:44:00Z">
        <w:del w:id="9277" w:author="Magistrati" w:date="2003-07-21T10:42:00Z">
          <w:r>
            <w:rPr>
              <w:rFonts w:cs="Bookman Old Style" w:ascii="Bookman Old Style" w:hAnsi="Bookman Old Style"/>
            </w:rPr>
            <w:delText xml:space="preserve"> applicat</w:delText>
          </w:r>
        </w:del>
      </w:ins>
      <w:ins w:id="9278" w:author="Administrator" w:date="2003-07-11T16:46:00Z">
        <w:del w:id="9279" w:author="Magistrati" w:date="2003-07-21T10:42:00Z">
          <w:r>
            <w:rPr>
              <w:rFonts w:cs="Bookman Old Style" w:ascii="Bookman Old Style" w:hAnsi="Bookman Old Style"/>
            </w:rPr>
            <w:delText>a</w:delText>
          </w:r>
        </w:del>
      </w:ins>
      <w:del w:id="9280" w:author="Magistrati" w:date="2003-07-21T10:42:00Z">
        <w:r>
          <w:rPr>
            <w:rFonts w:cs="Bookman Old Style" w:ascii="Bookman Old Style" w:hAnsi="Bookman Old Style"/>
          </w:rPr>
          <w:delText xml:space="preserve"> alla formazione centralizzata e sui singoli sistemi. Il periodo di osservazione è a fine intervento formativo.</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rPr>
      </w:pPr>
      <w:r>
        <w:rPr>
          <w:rFonts w:cs="Bookman Old Style" w:ascii="Bookman Old Style" w:hAnsi="Bookman Old Style"/>
        </w:rPr>
      </w:r>
    </w:p>
    <w:tbl>
      <w:tblPr>
        <w:tblW w:w="9162" w:type="dxa"/>
        <w:jc w:val="left"/>
        <w:tblInd w:w="-572" w:type="dxa"/>
        <w:tblLayout w:type="fixed"/>
        <w:tblCellMar>
          <w:top w:w="0" w:type="dxa"/>
          <w:left w:w="70" w:type="dxa"/>
          <w:bottom w:w="0" w:type="dxa"/>
          <w:right w:w="70" w:type="dxa"/>
        </w:tblCellMar>
      </w:tblPr>
      <w:tblGrid>
        <w:gridCol w:w="1205"/>
        <w:gridCol w:w="1701"/>
        <w:gridCol w:w="1701"/>
        <w:gridCol w:w="1436"/>
        <w:gridCol w:w="3119"/>
      </w:tblGrid>
      <w:tr>
        <w:trPr>
          <w:tblHeader w:val="true"/>
        </w:trPr>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520"/>
              <w:jc w:val="center"/>
              <w:rPr>
                <w:rFonts w:ascii="Bookman Old Style" w:hAnsi="Bookman Old Style" w:cs="Bookman Old Style"/>
              </w:rPr>
            </w:pPr>
            <w:del w:id="9282" w:author="Magistrati" w:date="2003-07-21T10:42:00Z">
              <w:r>
                <w:rPr>
                  <w:rFonts w:cs="Bookman Old Style" w:ascii="Bookman Old Style" w:hAnsi="Bookman Old Style"/>
                </w:rPr>
                <w:delText>Indicatore</w:delText>
              </w:r>
            </w:del>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520"/>
              <w:jc w:val="center"/>
              <w:rPr/>
            </w:pPr>
            <w:del w:id="9283" w:author="Magistrati" w:date="2003-07-21T10:42:00Z">
              <w:r>
                <w:rPr>
                  <w:rFonts w:cs="Bookman Old Style" w:ascii="Bookman Old Style" w:hAnsi="Bookman Old Style"/>
                </w:rPr>
                <w:delText>Valore di soglia</w:delText>
              </w:r>
            </w:del>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520"/>
              <w:jc w:val="center"/>
              <w:rPr>
                <w:rFonts w:ascii="Bookman Old Style" w:hAnsi="Bookman Old Style" w:cs="Bookman Old Style"/>
              </w:rPr>
            </w:pPr>
            <w:del w:id="9284" w:author="Magistrati" w:date="2003-07-21T10:42:00Z">
              <w:r>
                <w:rPr>
                  <w:rFonts w:cs="Bookman Old Style" w:ascii="Bookman Old Style" w:hAnsi="Bookman Old Style"/>
                </w:rPr>
                <w:delText>Penale in caso di</w:delText>
              </w:r>
            </w:del>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520"/>
              <w:jc w:val="center"/>
              <w:rPr/>
            </w:pPr>
            <w:del w:id="9285" w:author="Magistrati" w:date="2003-07-21T10:42:00Z">
              <w:r>
                <w:rPr>
                  <w:rFonts w:cs="Bookman Old Style" w:ascii="Bookman Old Style" w:hAnsi="Bookman Old Style"/>
                </w:rPr>
                <w:delText>Scostamento</w:delText>
              </w:r>
            </w:del>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520"/>
              <w:jc w:val="center"/>
              <w:rPr>
                <w:rFonts w:ascii="Bookman Old Style" w:hAnsi="Bookman Old Style" w:cs="Bookman Old Style"/>
              </w:rPr>
            </w:pPr>
            <w:del w:id="9286" w:author="Magistrati" w:date="2003-07-21T10:42:00Z">
              <w:r>
                <w:rPr>
                  <w:rFonts w:cs="Bookman Old Style" w:ascii="Bookman Old Style" w:hAnsi="Bookman Old Style"/>
                </w:rPr>
                <w:delText xml:space="preserve">Penale </w:delText>
              </w:r>
            </w:del>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520"/>
              <w:jc w:val="center"/>
              <w:rPr/>
            </w:pPr>
            <w:del w:id="9287" w:author="Magistrati" w:date="2003-07-21T10:42:00Z">
              <w:r>
                <w:rPr>
                  <w:rFonts w:cs="Bookman Old Style" w:ascii="Bookman Old Style" w:hAnsi="Bookman Old Style"/>
                </w:rPr>
                <w:delText>Efficacia intervento formativ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pPr>
            <w:del w:id="9288" w:author="Magistrati" w:date="2003-07-21T10:42:00Z">
              <w:r>
                <w:rPr>
                  <w:rFonts w:cs="Bookman Old Style" w:ascii="Bookman Old Style" w:hAnsi="Bookman Old Style"/>
                </w:rPr>
                <w:delText>&gt;= 8 su scala [0–10]</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pPr>
            <w:del w:id="9289" w:author="Magistrati" w:date="2003-07-21T10:42:00Z">
              <w:r>
                <w:rPr>
                  <w:rFonts w:cs="Bookman Old Style" w:ascii="Bookman Old Style" w:hAnsi="Bookman Old Style"/>
                </w:rPr>
                <w:delText xml:space="preserve">Riduzione </w:delText>
              </w:r>
            </w:del>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290" w:author="Magistrati" w:date="2003-07-21T10:42:00Z">
              <w:r>
                <w:rPr>
                  <w:rFonts w:cs="Bookman Old Style" w:ascii="Bookman Old Style" w:hAnsi="Bookman Old Style"/>
                </w:rPr>
                <w:delText>n.a.</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pPr>
            <w:del w:id="9291" w:author="Magistrati" w:date="2003-07-21T10:42:00Z">
              <w:r>
                <w:rPr>
                  <w:rFonts w:cs="Bookman Old Style" w:ascii="Bookman Old Style" w:hAnsi="Bookman Old Style"/>
                </w:rPr>
                <w:delText>Ripetizione del corso con eventuale sostituzione del docente, se indicato dal Ministero dell’Interno, senza oneri aggiuntivi</w:delText>
              </w:r>
            </w:del>
          </w:p>
        </w:tc>
      </w:tr>
    </w:tbl>
    <w:p>
      <w:pPr>
        <w:pStyle w:val="Normal"/>
        <w:numPr>
          <w:ilvl w:val="0"/>
          <w:numId w:val="72"/>
        </w:numPr>
        <w:tabs>
          <w:tab w:val="clear" w:pos="709"/>
          <w:tab w:val="left" w:pos="360" w:leader="none"/>
        </w:tabs>
        <w:spacing w:lineRule="atLeast" w:line="520"/>
        <w:ind w:left="360" w:hanging="360"/>
        <w:rPr>
          <w:ins w:id="9324" w:author="Magistrati" w:date="2003-07-21T10:58:00Z"/>
        </w:rPr>
      </w:pPr>
      <w:ins w:id="9292" w:author="Daniele Di Nenno" w:date="2003-07-22T16:55:00Z">
        <w:r>
          <w:rPr>
            <w:rFonts w:cs="Bookman Old Style" w:ascii="Bookman Old Style" w:hAnsi="Bookman Old Style"/>
          </w:rPr>
          <w:t xml:space="preserve">In caso di mancato rispetto della metrica “Chiamate senza Risposta” </w:t>
        </w:r>
      </w:ins>
      <w:ins w:id="9293" w:author="Magistrati" w:date="2003-07-21T10:58:00Z">
        <w:del w:id="9294" w:author="Daniele Di Nenno" w:date="2003-07-22T15:14:00Z">
          <w:r>
            <w:rPr>
              <w:rFonts w:cs="Bookman Old Style" w:ascii="Bookman Old Style" w:hAnsi="Bookman Old Style"/>
            </w:rPr>
            <w:delText xml:space="preserve">Ai fini dell’applicazione della seguente penale il periodo di osservazione è mensile. </w:delText>
          </w:r>
        </w:del>
      </w:ins>
      <w:ins w:id="9295" w:author="Magistrati" w:date="2003-07-21T10:58:00Z">
        <w:del w:id="9296" w:author="Daniele Di Nenno" w:date="2003-07-22T16:56:00Z">
          <w:r>
            <w:rPr>
              <w:rFonts w:cs="Bookman Old Style" w:ascii="Bookman Old Style" w:hAnsi="Bookman Old Style"/>
            </w:rPr>
            <w:delText>Nell’ipotesi in cui l’Impresa nel</w:delText>
          </w:r>
        </w:del>
      </w:ins>
      <w:ins w:id="9297" w:author="Daniele Di Nenno" w:date="2003-07-22T16:56:00Z">
        <w:r>
          <w:rPr>
            <w:rFonts w:cs="Bookman Old Style" w:ascii="Bookman Old Style" w:hAnsi="Bookman Old Style"/>
          </w:rPr>
          <w:t xml:space="preserve">per il </w:t>
        </w:r>
      </w:ins>
      <w:ins w:id="9298" w:author="Magistrati" w:date="2003-07-21T10:58:00Z">
        <w:del w:id="9299" w:author="Daniele Di Nenno" w:date="2003-07-22T16:56:00Z">
          <w:r>
            <w:rPr>
              <w:rFonts w:cs="Bookman Old Style" w:ascii="Bookman Old Style" w:hAnsi="Bookman Old Style"/>
            </w:rPr>
            <w:delText xml:space="preserve"> </w:delText>
          </w:r>
        </w:del>
      </w:ins>
      <w:ins w:id="9300" w:author="Magistrati" w:date="2003-07-21T10:58:00Z">
        <w:r>
          <w:rPr>
            <w:rFonts w:cs="Bookman Old Style" w:ascii="Bookman Old Style" w:hAnsi="Bookman Old Style"/>
          </w:rPr>
          <w:t xml:space="preserve">servizio di gestione del </w:t>
        </w:r>
      </w:ins>
      <w:ins w:id="9301" w:author="Consip S.p.A" w:date="2003-08-25T18:42:00Z">
        <w:r>
          <w:rPr>
            <w:rFonts w:cs="Bookman Old Style" w:ascii="Bookman Old Style" w:hAnsi="Bookman Old Style"/>
          </w:rPr>
          <w:t>C</w:t>
        </w:r>
      </w:ins>
      <w:ins w:id="9302" w:author="Magistrati" w:date="2003-07-21T10:58:00Z">
        <w:del w:id="9303" w:author="Consip S.p.A" w:date="2003-08-25T18:42:00Z">
          <w:r>
            <w:rPr>
              <w:rFonts w:cs="Bookman Old Style" w:ascii="Bookman Old Style" w:hAnsi="Bookman Old Style"/>
            </w:rPr>
            <w:delText>c</w:delText>
          </w:r>
        </w:del>
      </w:ins>
      <w:ins w:id="9304" w:author="Magistrati" w:date="2003-07-21T10:58:00Z">
        <w:r>
          <w:rPr>
            <w:rFonts w:cs="Bookman Old Style" w:ascii="Bookman Old Style" w:hAnsi="Bookman Old Style"/>
          </w:rPr>
          <w:t xml:space="preserve">all </w:t>
        </w:r>
      </w:ins>
      <w:ins w:id="9305" w:author="Consip S.p.A" w:date="2003-08-25T18:42:00Z">
        <w:r>
          <w:rPr>
            <w:rFonts w:cs="Bookman Old Style" w:ascii="Bookman Old Style" w:hAnsi="Bookman Old Style"/>
          </w:rPr>
          <w:t>C</w:t>
        </w:r>
      </w:ins>
      <w:ins w:id="9306" w:author="Magistrati" w:date="2003-07-21T10:58:00Z">
        <w:del w:id="9307" w:author="Consip S.p.A" w:date="2003-08-25T18:42:00Z">
          <w:r>
            <w:rPr>
              <w:rFonts w:cs="Bookman Old Style" w:ascii="Bookman Old Style" w:hAnsi="Bookman Old Style"/>
            </w:rPr>
            <w:delText>c</w:delText>
          </w:r>
        </w:del>
      </w:ins>
      <w:ins w:id="9308" w:author="Magistrati" w:date="2003-07-21T10:58:00Z">
        <w:del w:id="9309" w:author="Daniele Di Nenno" w:date="2003-07-22T15:12:00Z">
          <w:r>
            <w:rPr>
              <w:rFonts w:cs="Bookman Old Style" w:ascii="Bookman Old Style" w:hAnsi="Bookman Old Style"/>
            </w:rPr>
            <w:delText>a</w:delText>
          </w:r>
        </w:del>
      </w:ins>
      <w:ins w:id="9310" w:author="Daniele Di Nenno" w:date="2003-07-22T15:12:00Z">
        <w:r>
          <w:rPr>
            <w:rFonts w:cs="Bookman Old Style" w:ascii="Bookman Old Style" w:hAnsi="Bookman Old Style"/>
          </w:rPr>
          <w:t>e</w:t>
        </w:r>
      </w:ins>
      <w:ins w:id="9311" w:author="Magistrati" w:date="2003-07-21T10:58:00Z">
        <w:r>
          <w:rPr>
            <w:rFonts w:cs="Bookman Old Style" w:ascii="Bookman Old Style" w:hAnsi="Bookman Old Style"/>
          </w:rPr>
          <w:t>nter</w:t>
        </w:r>
      </w:ins>
      <w:ins w:id="9312" w:author="Daniele Di Nenno" w:date="2003-07-22T16:56:00Z">
        <w:r>
          <w:rPr>
            <w:rFonts w:cs="Bookman Old Style" w:ascii="Bookman Old Style" w:hAnsi="Bookman Old Style"/>
          </w:rPr>
          <w:t>,</w:t>
        </w:r>
      </w:ins>
      <w:ins w:id="9313" w:author="Magistrati" w:date="2003-07-21T10:58:00Z">
        <w:r>
          <w:rPr>
            <w:rFonts w:cs="Bookman Old Style" w:ascii="Bookman Old Style" w:hAnsi="Bookman Old Style"/>
          </w:rPr>
          <w:t xml:space="preserve"> </w:t>
        </w:r>
      </w:ins>
      <w:ins w:id="9314" w:author="Magistrati" w:date="2003-07-21T10:58:00Z">
        <w:del w:id="9315" w:author="Daniele Di Nenno" w:date="2003-07-22T16:56:00Z">
          <w:r>
            <w:rPr>
              <w:rFonts w:cs="Bookman Old Style" w:ascii="Bookman Old Style" w:hAnsi="Bookman Old Style"/>
            </w:rPr>
            <w:delText xml:space="preserve">abbia un numero di chiamate senza risposta, </w:delText>
          </w:r>
        </w:del>
      </w:ins>
      <w:ins w:id="9316" w:author="Magistrati" w:date="2003-07-21T10:58:00Z">
        <w:r>
          <w:rPr>
            <w:rFonts w:cs="Bookman Old Style" w:ascii="Bookman Old Style" w:hAnsi="Bookman Old Style"/>
          </w:rPr>
          <w:t>l’Amministrazione applicherà all’Impresa</w:t>
        </w:r>
      </w:ins>
      <w:ins w:id="9317" w:author="Magistrati" w:date="2003-07-21T10:58:00Z">
        <w:del w:id="9318" w:author="Consip S.p.A" w:date="2003-08-25T18:42:00Z">
          <w:r>
            <w:rPr>
              <w:rFonts w:cs="Bookman Old Style" w:ascii="Bookman Old Style" w:hAnsi="Bookman Old Style"/>
            </w:rPr>
            <w:delText>, previa contestazione dell’addebito e valutazione delle deduzioni addotte dall’Impresa e da questa comunicate all’Amministrazione nel termine massimo di giorni 5 (cinque) dalla stessa contestazione,</w:delText>
          </w:r>
        </w:del>
      </w:ins>
      <w:ins w:id="9319" w:author="Magistrati" w:date="2003-07-21T10:58:00Z">
        <w:r>
          <w:rPr>
            <w:rFonts w:cs="Bookman Old Style" w:ascii="Bookman Old Style" w:hAnsi="Bookman Old Style"/>
          </w:rPr>
          <w:t xml:space="preserve"> una penale </w:t>
        </w:r>
      </w:ins>
      <w:ins w:id="9320" w:author="Consip S.p.A" w:date="2003-08-28T20:06:00Z">
        <w:r>
          <w:rPr>
            <w:rFonts w:cs="Bookman Old Style" w:ascii="Bookman Old Style" w:hAnsi="Bookman Old Style"/>
          </w:rPr>
          <w:t>così determinata</w:t>
        </w:r>
      </w:ins>
      <w:ins w:id="9321" w:author="Magistrati" w:date="2003-07-21T10:58:00Z">
        <w:del w:id="9322" w:author="Consip S.p.A" w:date="2003-08-28T20:06:00Z">
          <w:r>
            <w:rPr>
              <w:rFonts w:cs="Bookman Old Style" w:ascii="Bookman Old Style" w:hAnsi="Bookman Old Style"/>
            </w:rPr>
            <w:delText>pari a</w:delText>
          </w:r>
        </w:del>
      </w:ins>
      <w:ins w:id="9323" w:author="Magistrati" w:date="2003-07-21T10:58:00Z">
        <w:r>
          <w:rPr>
            <w:rFonts w:cs="Bookman Old Style" w:ascii="Bookman Old Style" w:hAnsi="Bookman Old Style"/>
          </w:rPr>
          <w:t>:</w:t>
        </w:r>
      </w:ins>
    </w:p>
    <w:p>
      <w:pPr>
        <w:pStyle w:val="Normal"/>
        <w:numPr>
          <w:ilvl w:val="0"/>
          <w:numId w:val="6"/>
        </w:numPr>
        <w:spacing w:lineRule="atLeast" w:line="520"/>
        <w:rPr>
          <w:ins w:id="9339" w:author="Magistrati" w:date="2003-07-21T10:58:00Z"/>
        </w:rPr>
      </w:pPr>
      <w:ins w:id="9325" w:author="Magistrati" w:date="2003-07-21T10:58:00Z">
        <w:del w:id="9326" w:author="Daniele Di Nenno" w:date="2003-07-22T16:02:00Z">
          <w:r>
            <w:rPr>
              <w:rFonts w:cs="Bookman Old Style" w:ascii="Bookman Old Style" w:hAnsi="Bookman Old Style"/>
            </w:rPr>
            <w:delText>-</w:delText>
            <w:tab/>
          </w:r>
        </w:del>
      </w:ins>
      <w:ins w:id="9327" w:author="Magistrati" w:date="2003-07-21T10:58:00Z">
        <w:r>
          <w:rPr>
            <w:rFonts w:cs="Bookman Old Style" w:ascii="Bookman Old Style" w:hAnsi="Bookman Old Style"/>
          </w:rPr>
          <w:t>0.5% dell’</w:t>
        </w:r>
      </w:ins>
      <w:ins w:id="9328" w:author="Magistrati" w:date="2003-07-21T10:58:00Z">
        <w:del w:id="9329" w:author="tallegretti" w:date="2003-07-28T09:08:00Z">
          <w:r>
            <w:rPr>
              <w:rFonts w:cs="Bookman Old Style" w:ascii="Bookman Old Style" w:hAnsi="Bookman Old Style"/>
            </w:rPr>
            <w:delText>intero</w:delText>
          </w:r>
        </w:del>
      </w:ins>
      <w:ins w:id="9330" w:author="Magistrati" w:date="2003-07-21T10:58:00Z">
        <w:r>
          <w:rPr>
            <w:rFonts w:cs="Bookman Old Style" w:ascii="Bookman Old Style" w:hAnsi="Bookman Old Style"/>
          </w:rPr>
          <w:t xml:space="preserve"> importo </w:t>
        </w:r>
      </w:ins>
      <w:ins w:id="9331" w:author="tallegretti" w:date="2003-07-28T09:08:00Z">
        <w:r>
          <w:rPr>
            <w:rFonts w:cs="Bookman Old Style" w:ascii="Bookman Old Style" w:hAnsi="Bookman Old Style"/>
          </w:rPr>
          <w:t>del canone di gestione del trimestre di riferimento</w:t>
        </w:r>
      </w:ins>
      <w:ins w:id="9332" w:author="Magistrati" w:date="2003-07-21T10:58:00Z">
        <w:del w:id="9333" w:author="tallegretti" w:date="2003-07-28T09:08:00Z">
          <w:r>
            <w:rPr>
              <w:rFonts w:cs="Bookman Old Style" w:ascii="Bookman Old Style" w:hAnsi="Bookman Old Style"/>
            </w:rPr>
            <w:delText>contrattuale</w:delText>
          </w:r>
        </w:del>
      </w:ins>
      <w:ins w:id="9334" w:author="Magistrati" w:date="2003-07-21T10:58:00Z">
        <w:r>
          <w:rPr>
            <w:rFonts w:cs="Bookman Old Style" w:ascii="Bookman Old Style" w:hAnsi="Bookman Old Style"/>
          </w:rPr>
          <w:t xml:space="preserve"> per ogni </w:t>
        </w:r>
      </w:ins>
      <w:ins w:id="9335" w:author="tallegretti" w:date="2003-07-28T09:09:00Z">
        <w:r>
          <w:rPr>
            <w:rFonts w:cs="Bookman Old Style" w:ascii="Bookman Old Style" w:hAnsi="Bookman Old Style"/>
          </w:rPr>
          <w:t xml:space="preserve">ulteriore </w:t>
        </w:r>
      </w:ins>
      <w:ins w:id="9336" w:author="Magistrati" w:date="2003-07-21T10:58:00Z">
        <w:r>
          <w:rPr>
            <w:rFonts w:cs="Bookman Old Style" w:ascii="Bookman Old Style" w:hAnsi="Bookman Old Style"/>
          </w:rPr>
          <w:t>1% di telefonate non risposte comprese nell’intervallo tra &gt;5%</w:t>
        </w:r>
      </w:ins>
      <w:ins w:id="9337" w:author="Consip S.p.A" w:date="2003-08-25T18:42:00Z">
        <w:r>
          <w:rPr>
            <w:rFonts w:cs="Bookman Old Style" w:ascii="Bookman Old Style" w:hAnsi="Bookman Old Style"/>
          </w:rPr>
          <w:t xml:space="preserve"> </w:t>
        </w:r>
      </w:ins>
      <w:ins w:id="9338" w:author="Magistrati" w:date="2003-07-21T10:58:00Z">
        <w:r>
          <w:rPr>
            <w:rFonts w:cs="Bookman Old Style" w:ascii="Bookman Old Style" w:hAnsi="Bookman Old Style"/>
          </w:rPr>
          <w:t>&lt;=8%;</w:t>
        </w:r>
      </w:ins>
    </w:p>
    <w:p>
      <w:pPr>
        <w:pStyle w:val="Normal"/>
        <w:numPr>
          <w:ilvl w:val="0"/>
          <w:numId w:val="6"/>
        </w:numPr>
        <w:spacing w:lineRule="atLeast" w:line="520"/>
        <w:rPr>
          <w:rFonts w:ascii="Bookman Old Style" w:hAnsi="Bookman Old Style" w:cs="Bookman Old Style"/>
          <w:del w:id="9352" w:author="ezucchelli" w:date="2003-08-28T12:11:00Z"/>
        </w:rPr>
      </w:pPr>
      <w:ins w:id="9340" w:author="Magistrati" w:date="2003-07-21T10:58:00Z">
        <w:del w:id="9341" w:author="Daniele Di Nenno" w:date="2003-07-22T16:02:00Z">
          <w:r>
            <w:rPr>
              <w:rFonts w:cs="Bookman Old Style" w:ascii="Bookman Old Style" w:hAnsi="Bookman Old Style"/>
            </w:rPr>
            <w:delText>-</w:delText>
            <w:tab/>
          </w:r>
        </w:del>
      </w:ins>
      <w:ins w:id="9342" w:author="Magistrati" w:date="2003-07-21T10:58:00Z">
        <w:r>
          <w:rPr>
            <w:rFonts w:cs="Bookman Old Style" w:ascii="Bookman Old Style" w:hAnsi="Bookman Old Style"/>
          </w:rPr>
          <w:t xml:space="preserve">1 % </w:t>
        </w:r>
      </w:ins>
      <w:ins w:id="9343" w:author="tallegretti" w:date="2003-07-28T09:09:00Z">
        <w:r>
          <w:rPr>
            <w:rFonts w:cs="Bookman Old Style" w:ascii="Bookman Old Style" w:hAnsi="Bookman Old Style"/>
          </w:rPr>
          <w:t xml:space="preserve">dell’ importo del canone di gestione del trimestre di riferimento </w:t>
        </w:r>
      </w:ins>
      <w:ins w:id="9344" w:author="Magistrati" w:date="2003-07-21T10:58:00Z">
        <w:del w:id="9345" w:author="tallegretti" w:date="2003-07-28T09:09:00Z">
          <w:r>
            <w:rPr>
              <w:rFonts w:cs="Bookman Old Style" w:ascii="Bookman Old Style" w:hAnsi="Bookman Old Style"/>
            </w:rPr>
            <w:delText xml:space="preserve">dell’intero importo contrattuale </w:delText>
          </w:r>
        </w:del>
      </w:ins>
      <w:ins w:id="9346" w:author="Magistrati" w:date="2003-07-21T10:58:00Z">
        <w:r>
          <w:rPr>
            <w:rFonts w:cs="Bookman Old Style" w:ascii="Bookman Old Style" w:hAnsi="Bookman Old Style"/>
          </w:rPr>
          <w:t>per ogni ulteriore 1% di telefonate non risposte</w:t>
        </w:r>
      </w:ins>
      <w:ins w:id="9347" w:author="ezucchelli" w:date="2003-08-28T12:11:00Z">
        <w:r>
          <w:rPr>
            <w:rFonts w:cs="Bookman Old Style" w:ascii="Bookman Old Style" w:hAnsi="Bookman Old Style"/>
          </w:rPr>
          <w:t>.</w:t>
        </w:r>
      </w:ins>
      <w:ins w:id="9348" w:author="Magistrati" w:date="2003-07-21T10:58:00Z">
        <w:del w:id="9349" w:author="ezucchelli" w:date="2003-08-28T12:11:00Z">
          <w:r>
            <w:rPr>
              <w:rFonts w:cs="Bookman Old Style" w:ascii="Bookman Old Style" w:hAnsi="Bookman Old Style"/>
            </w:rPr>
            <w:delText>,</w:delText>
          </w:r>
        </w:del>
      </w:ins>
      <w:ins w:id="9350" w:author="Magistrati" w:date="2003-07-21T10:58:00Z">
        <w:r>
          <w:rPr>
            <w:rFonts w:cs="Bookman Old Style" w:ascii="Bookman Old Style" w:hAnsi="Bookman Old Style"/>
          </w:rPr>
          <w:t xml:space="preserve"> </w:t>
        </w:r>
      </w:ins>
      <w:del w:id="9351" w:author="ezucchelli" w:date="2003-08-28T12:11:00Z">
        <w:r>
          <w:rPr>
            <w:rFonts w:cs="Bookman Old Style" w:ascii="Bookman Old Style" w:hAnsi="Bookman Old Style"/>
          </w:rPr>
          <w:delText>fino ad un massimo del 10% dell’intero importo contrattuale.</w:delText>
        </w:r>
      </w:del>
    </w:p>
    <w:p>
      <w:pPr>
        <w:pStyle w:val="Normal"/>
        <w:numPr>
          <w:ilvl w:val="0"/>
          <w:numId w:val="6"/>
        </w:numPr>
        <w:spacing w:lineRule="atLeast" w:line="520"/>
        <w:rPr>
          <w:rFonts w:ascii="Bookman Old Style" w:hAnsi="Bookman Old Style" w:cs="Bookman Old Style"/>
          <w:ins w:id="9354" w:author="ezucchelli" w:date="2003-08-28T12:11:00Z"/>
        </w:rPr>
      </w:pPr>
      <w:ins w:id="9353" w:author="ezucchelli" w:date="2003-08-28T12:11:00Z">
        <w:r>
          <w:rPr>
            <w:rFonts w:cs="Bookman Old Style" w:ascii="Bookman Old Style" w:hAnsi="Bookman Old Style"/>
          </w:rPr>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9372" w:author="ezucchelli" w:date="2003-08-28T12:12:00Z"/>
        </w:rPr>
      </w:pPr>
      <w:ins w:id="9355" w:author="Daniele Di Nenno" w:date="2003-07-22T16:57:00Z">
        <w:r>
          <w:rPr>
            <w:rFonts w:cs="Bookman Old Style" w:ascii="Bookman Old Style" w:hAnsi="Bookman Old Style"/>
          </w:rPr>
          <w:t xml:space="preserve">In caso di mancato rispetto della metrica “Tempo di Attesa”, per il </w:t>
        </w:r>
      </w:ins>
      <w:ins w:id="9356" w:author="Daniele Di Nenno" w:date="2003-07-22T16:22:00Z">
        <w:r>
          <w:rPr>
            <w:rFonts w:cs="Bookman Old Style" w:ascii="Bookman Old Style" w:hAnsi="Bookman Old Style"/>
          </w:rPr>
          <w:t xml:space="preserve">servizio di gestione del </w:t>
        </w:r>
      </w:ins>
      <w:ins w:id="9357" w:author="Consip S.p.A" w:date="2003-08-25T18:42:00Z">
        <w:r>
          <w:rPr>
            <w:rFonts w:cs="Bookman Old Style" w:ascii="Bookman Old Style" w:hAnsi="Bookman Old Style"/>
          </w:rPr>
          <w:t>C</w:t>
        </w:r>
      </w:ins>
      <w:ins w:id="9358" w:author="Daniele Di Nenno" w:date="2003-07-22T16:22:00Z">
        <w:del w:id="9359" w:author="Consip S.p.A" w:date="2003-08-25T18:42:00Z">
          <w:r>
            <w:rPr>
              <w:rFonts w:cs="Bookman Old Style" w:ascii="Bookman Old Style" w:hAnsi="Bookman Old Style"/>
            </w:rPr>
            <w:delText>c</w:delText>
          </w:r>
        </w:del>
      </w:ins>
      <w:ins w:id="9360" w:author="Daniele Di Nenno" w:date="2003-07-22T16:22:00Z">
        <w:r>
          <w:rPr>
            <w:rFonts w:cs="Bookman Old Style" w:ascii="Bookman Old Style" w:hAnsi="Bookman Old Style"/>
          </w:rPr>
          <w:t xml:space="preserve">all </w:t>
        </w:r>
      </w:ins>
      <w:ins w:id="9361" w:author="Consip S.p.A" w:date="2003-08-25T18:43:00Z">
        <w:r>
          <w:rPr>
            <w:rFonts w:cs="Bookman Old Style" w:ascii="Bookman Old Style" w:hAnsi="Bookman Old Style"/>
          </w:rPr>
          <w:t>C</w:t>
        </w:r>
      </w:ins>
      <w:ins w:id="9362" w:author="Daniele Di Nenno" w:date="2003-07-22T16:22:00Z">
        <w:del w:id="9363" w:author="Consip S.p.A" w:date="2003-08-25T18:43:00Z">
          <w:r>
            <w:rPr>
              <w:rFonts w:cs="Bookman Old Style" w:ascii="Bookman Old Style" w:hAnsi="Bookman Old Style"/>
            </w:rPr>
            <w:delText>c</w:delText>
          </w:r>
        </w:del>
      </w:ins>
      <w:ins w:id="9364" w:author="Daniele Di Nenno" w:date="2003-07-22T16:22:00Z">
        <w:r>
          <w:rPr>
            <w:rFonts w:cs="Bookman Old Style" w:ascii="Bookman Old Style" w:hAnsi="Bookman Old Style"/>
          </w:rPr>
          <w:t>enter, l’Amministrazione applicherà all’Impresa</w:t>
        </w:r>
      </w:ins>
      <w:ins w:id="9365" w:author="Daniele Di Nenno" w:date="2003-07-22T16:22:00Z">
        <w:del w:id="9366" w:author="Consip S.p.A" w:date="2003-08-25T18:43:00Z">
          <w:r>
            <w:rPr>
              <w:rFonts w:cs="Bookman Old Style" w:ascii="Bookman Old Style" w:hAnsi="Bookman Old Style"/>
            </w:rPr>
            <w:delText>, previa contestazione dell’addebito e valutazione delle deduzioni addotte dall’Impresa e da questa comunicate all’Amministrazione nel termine massimo di giorni 5 (cinque) dalla stessa contestazione,</w:delText>
          </w:r>
        </w:del>
      </w:ins>
      <w:ins w:id="9367" w:author="Daniele Di Nenno" w:date="2003-07-22T16:22:00Z">
        <w:r>
          <w:rPr>
            <w:rFonts w:cs="Bookman Old Style" w:ascii="Bookman Old Style" w:hAnsi="Bookman Old Style"/>
          </w:rPr>
          <w:t xml:space="preserve"> una penale </w:t>
        </w:r>
      </w:ins>
      <w:ins w:id="9368" w:author="Consip S.p.A" w:date="2003-08-28T20:06:00Z">
        <w:r>
          <w:rPr>
            <w:rFonts w:cs="Bookman Old Style" w:ascii="Bookman Old Style" w:hAnsi="Bookman Old Style"/>
          </w:rPr>
          <w:t>così determinata</w:t>
        </w:r>
      </w:ins>
      <w:ins w:id="9369" w:author="Daniele Di Nenno" w:date="2003-07-22T16:22:00Z">
        <w:del w:id="9370" w:author="Consip S.p.A" w:date="2003-08-28T20:06:00Z">
          <w:r>
            <w:rPr>
              <w:rFonts w:cs="Bookman Old Style" w:ascii="Bookman Old Style" w:hAnsi="Bookman Old Style"/>
            </w:rPr>
            <w:delText>pari a</w:delText>
          </w:r>
        </w:del>
      </w:ins>
      <w:ins w:id="9371" w:author="Daniele Di Nenno" w:date="2003-07-22T16:22:00Z">
        <w:r>
          <w:rPr>
            <w:rFonts w:cs="Bookman Old Style" w:ascii="Bookman Old Style" w:hAnsi="Bookman Old Style"/>
          </w:rPr>
          <w:t>:</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9374" w:author="Consip S.p.A" w:date="2003-08-28T20:02:00Z"/>
        </w:rPr>
      </w:pPr>
      <w:del w:id="9373" w:author="Consip S.p.A" w:date="2003-08-28T20:02:00Z">
        <w:r>
          <w:rPr>
            <w:rFonts w:cs="Bookman Old Style" w:ascii="Bookman Old Style" w:hAnsi="Bookman Old Style"/>
          </w:rPr>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ins w:id="9376" w:author="ezucchelli" w:date="2003-08-28T12:13:00Z"/>
        </w:rPr>
      </w:pPr>
      <w:ins w:id="9375" w:author="ezucchelli" w:date="2003-08-28T12:13:00Z">
        <w:r>
          <w:rPr>
            <w:rFonts w:cs="Bookman Old Style" w:ascii="Bookman Old Style" w:hAnsi="Bookman Old Style"/>
          </w:rPr>
        </w:r>
      </w:ins>
    </w:p>
    <w:p>
      <w:pPr>
        <w:pStyle w:val="Normal"/>
        <w:numPr>
          <w:ilvl w:val="0"/>
          <w:numId w:val="8"/>
        </w:numPr>
        <w:tabs>
          <w:tab w:val="clear" w:pos="709"/>
          <w:tab w:val="left" w:pos="1418" w:leader="none"/>
        </w:tabs>
        <w:spacing w:lineRule="atLeast" w:line="520"/>
        <w:ind w:left="1418" w:hanging="284"/>
        <w:rPr>
          <w:rFonts w:ascii="Bookman Old Style" w:hAnsi="Bookman Old Style" w:cs="Bookman Old Style"/>
          <w:del w:id="9412" w:author="ezucchelli" w:date="2003-08-28T12:19:00Z"/>
        </w:rPr>
      </w:pPr>
      <w:ins w:id="9377" w:author="Daniele Di Nenno" w:date="2003-07-22T16:22:00Z">
        <w:del w:id="9378" w:author="ezucchelli" w:date="2003-08-28T12:14:00Z">
          <w:r>
            <w:rPr>
              <w:rFonts w:cs="Bookman Old Style" w:ascii="Bookman Old Style" w:hAnsi="Bookman Old Style"/>
            </w:rPr>
            <w:delText xml:space="preserve">nel caso in cui vi sia uno scostamento, in </w:delText>
          </w:r>
        </w:del>
      </w:ins>
      <w:ins w:id="9379" w:author="Daniele Di Nenno" w:date="2003-07-22T16:24:00Z">
        <w:del w:id="9380" w:author="ezucchelli" w:date="2003-08-28T12:14:00Z">
          <w:r>
            <w:rPr>
              <w:rFonts w:cs="Bookman Old Style" w:ascii="Bookman Old Style" w:hAnsi="Bookman Old Style"/>
            </w:rPr>
            <w:delText>aumento</w:delText>
          </w:r>
        </w:del>
      </w:ins>
      <w:ins w:id="9381" w:author="Daniele Di Nenno" w:date="2003-07-22T16:22:00Z">
        <w:del w:id="9382" w:author="ezucchelli" w:date="2003-08-28T12:14:00Z">
          <w:r>
            <w:rPr>
              <w:rFonts w:cs="Bookman Old Style" w:ascii="Bookman Old Style" w:hAnsi="Bookman Old Style"/>
            </w:rPr>
            <w:delText xml:space="preserve"> rispetto al valore soglia, rien</w:delText>
          </w:r>
        </w:del>
      </w:ins>
      <w:ins w:id="9383" w:author="ezucchelli" w:date="2003-08-28T12:13:00Z">
        <w:r>
          <w:rPr>
            <w:rFonts w:cs="Bookman Old Style" w:ascii="Bookman Old Style" w:hAnsi="Bookman Old Style"/>
          </w:rPr>
          <w:t>lo 0,01% dell’importo del canone di gestione del trimestre di riferimento per ogni 0,1 punti percentuale di peggioramento</w:t>
        </w:r>
      </w:ins>
      <w:ins w:id="9384" w:author="ezucchelli" w:date="2003-08-28T12:18:00Z">
        <w:r>
          <w:rPr>
            <w:rFonts w:cs="Bookman Old Style" w:ascii="Bookman Old Style" w:hAnsi="Bookman Old Style"/>
          </w:rPr>
          <w:t>,</w:t>
        </w:r>
      </w:ins>
      <w:ins w:id="9385" w:author="ezucchelli" w:date="2003-08-28T12:13:00Z">
        <w:r>
          <w:rPr>
            <w:rFonts w:cs="Bookman Old Style" w:ascii="Bookman Old Style" w:hAnsi="Bookman Old Style"/>
          </w:rPr>
          <w:t xml:space="preserve"> </w:t>
        </w:r>
      </w:ins>
      <w:ins w:id="9386" w:author="Daniele Di Nenno" w:date="2003-07-22T16:22:00Z">
        <w:del w:id="9387" w:author="ezucchelli" w:date="2003-08-28T12:18:00Z">
          <w:r>
            <w:rPr>
              <w:rFonts w:cs="Bookman Old Style" w:ascii="Bookman Old Style" w:hAnsi="Bookman Old Style"/>
            </w:rPr>
            <w:delText>trante tra lo 0,5% e l’1%</w:delText>
          </w:r>
        </w:del>
      </w:ins>
      <w:ins w:id="9388" w:author="ezucchelli" w:date="2003-08-28T12:16:00Z">
        <w:r>
          <w:rPr>
            <w:rFonts w:cs="Bookman Old Style" w:ascii="Bookman Old Style" w:hAnsi="Bookman Old Style"/>
          </w:rPr>
          <w:t>nel caso in cui vi sia uno scostamento rispetto al valore soglia</w:t>
        </w:r>
      </w:ins>
      <w:ins w:id="9389" w:author="ezucchelli" w:date="2003-08-28T12:18:00Z">
        <w:r>
          <w:rPr>
            <w:rFonts w:cs="Bookman Old Style" w:ascii="Bookman Old Style" w:hAnsi="Bookman Old Style"/>
          </w:rPr>
          <w:t xml:space="preserve"> rientrante tra lo 0,5% e l’1%</w:t>
        </w:r>
      </w:ins>
      <w:ins w:id="9390" w:author="ezucchelli" w:date="2003-08-28T12:16:00Z">
        <w:r>
          <w:rPr>
            <w:rFonts w:cs="Bookman Old Style" w:ascii="Bookman Old Style" w:hAnsi="Bookman Old Style"/>
          </w:rPr>
          <w:t xml:space="preserve">; </w:t>
        </w:r>
      </w:ins>
      <w:ins w:id="9391" w:author="Daniele Di Nenno" w:date="2003-07-22T16:22:00Z">
        <w:del w:id="9392" w:author="ezucchelli" w:date="2003-08-28T12:16:00Z">
          <w:r>
            <w:rPr>
              <w:rFonts w:cs="Bookman Old Style" w:ascii="Bookman Old Style" w:hAnsi="Bookman Old Style"/>
            </w:rPr>
            <w:delText>, si applicherà una penale pari</w:delText>
          </w:r>
        </w:del>
      </w:ins>
      <w:ins w:id="9393" w:author="Daniele Di Nenno" w:date="2003-07-22T16:22:00Z">
        <w:del w:id="9394" w:author="ezucchelli" w:date="2003-08-28T12:13:00Z">
          <w:r>
            <w:rPr>
              <w:rFonts w:cs="Bookman Old Style" w:ascii="Bookman Old Style" w:hAnsi="Bookman Old Style"/>
            </w:rPr>
            <w:delText xml:space="preserve"> allo 0,</w:delText>
          </w:r>
        </w:del>
      </w:ins>
      <w:ins w:id="9395" w:author="Daniele Di Nenno" w:date="2003-07-22T16:58:00Z">
        <w:del w:id="9396" w:author="tallegretti" w:date="2003-08-08T11:03:00Z">
          <w:r>
            <w:rPr>
              <w:rFonts w:cs="Bookman Old Style" w:ascii="Bookman Old Style" w:hAnsi="Bookman Old Style"/>
            </w:rPr>
            <w:delText>0</w:delText>
          </w:r>
        </w:del>
      </w:ins>
      <w:ins w:id="9397" w:author="tallegretti" w:date="2003-08-08T11:07:00Z">
        <w:del w:id="9398" w:author="ezucchelli" w:date="2003-08-28T12:13:00Z">
          <w:r>
            <w:rPr>
              <w:rFonts w:cs="Bookman Old Style" w:ascii="Bookman Old Style" w:hAnsi="Bookman Old Style"/>
            </w:rPr>
            <w:delText>0</w:delText>
          </w:r>
        </w:del>
      </w:ins>
      <w:ins w:id="9399" w:author="Daniele Di Nenno" w:date="2003-07-22T16:22:00Z">
        <w:del w:id="9400" w:author="ezucchelli" w:date="2003-08-28T12:13:00Z">
          <w:r>
            <w:rPr>
              <w:rFonts w:cs="Bookman Old Style" w:ascii="Bookman Old Style" w:hAnsi="Bookman Old Style"/>
            </w:rPr>
            <w:delText xml:space="preserve">1% </w:delText>
          </w:r>
        </w:del>
      </w:ins>
      <w:ins w:id="9401" w:author="tallegretti" w:date="2003-07-28T09:10:00Z">
        <w:del w:id="9402" w:author="ezucchelli" w:date="2003-08-28T12:13:00Z">
          <w:r>
            <w:rPr>
              <w:rFonts w:cs="Bookman Old Style" w:ascii="Bookman Old Style" w:hAnsi="Bookman Old Style"/>
            </w:rPr>
            <w:delText>dell’</w:delText>
          </w:r>
        </w:del>
      </w:ins>
      <w:ins w:id="9403" w:author="tallegretti" w:date="2003-07-28T09:10:00Z">
        <w:del w:id="9404" w:author="Consip S.p.A" w:date="2003-08-25T18:43:00Z">
          <w:r>
            <w:rPr>
              <w:rFonts w:cs="Bookman Old Style" w:ascii="Bookman Old Style" w:hAnsi="Bookman Old Style"/>
            </w:rPr>
            <w:delText xml:space="preserve"> </w:delText>
          </w:r>
        </w:del>
      </w:ins>
      <w:ins w:id="9405" w:author="tallegretti" w:date="2003-07-28T09:10:00Z">
        <w:del w:id="9406" w:author="ezucchelli" w:date="2003-08-28T12:13:00Z">
          <w:r>
            <w:rPr>
              <w:rFonts w:cs="Bookman Old Style" w:ascii="Bookman Old Style" w:hAnsi="Bookman Old Style"/>
            </w:rPr>
            <w:delText xml:space="preserve">importo del canone di gestione del trimestre di riferimento </w:delText>
          </w:r>
        </w:del>
      </w:ins>
      <w:ins w:id="9407" w:author="Daniele Di Nenno" w:date="2003-07-22T16:22:00Z">
        <w:del w:id="9408" w:author="tallegretti" w:date="2003-07-28T09:10:00Z">
          <w:r>
            <w:rPr>
              <w:rFonts w:cs="Bookman Old Style" w:ascii="Bookman Old Style" w:hAnsi="Bookman Old Style"/>
            </w:rPr>
            <w:delText xml:space="preserve">dell’intero importo contrattuale </w:delText>
          </w:r>
        </w:del>
      </w:ins>
      <w:ins w:id="9409" w:author="Daniele Di Nenno" w:date="2003-07-22T16:22:00Z">
        <w:del w:id="9410" w:author="ezucchelli" w:date="2003-08-28T12:13:00Z">
          <w:r>
            <w:rPr>
              <w:rFonts w:cs="Bookman Old Style" w:ascii="Bookman Old Style" w:hAnsi="Bookman Old Style"/>
            </w:rPr>
            <w:delText>per ogni 0,1 punti percentuale di peggioramento</w:delText>
          </w:r>
        </w:del>
      </w:ins>
      <w:del w:id="9411" w:author="ezucchelli" w:date="2003-08-28T12:16:00Z">
        <w:r>
          <w:rPr>
            <w:rFonts w:cs="Bookman Old Style" w:ascii="Bookman Old Style" w:hAnsi="Bookman Old Style"/>
          </w:rPr>
          <w:delText>;</w:delText>
        </w:r>
      </w:del>
    </w:p>
    <w:p>
      <w:pPr>
        <w:pStyle w:val="Normal"/>
        <w:widowControl/>
        <w:numPr>
          <w:ilvl w:val="0"/>
          <w:numId w:val="8"/>
        </w:numPr>
        <w:tabs>
          <w:tab w:val="clear" w:pos="709"/>
          <w:tab w:val="left" w:pos="1418" w:leader="none"/>
        </w:tabs>
        <w:suppressAutoHyphens w:val="false"/>
        <w:bidi w:val="0"/>
        <w:spacing w:lineRule="atLeast" w:line="520"/>
        <w:ind w:left="1418" w:hanging="284"/>
        <w:jc w:val="both"/>
        <w:rPr>
          <w:rFonts w:ascii="Bookman Old Style" w:hAnsi="Bookman Old Style" w:cs="Bookman Old Style"/>
          <w:ins w:id="9414" w:author="ezucchelli" w:date="2003-08-28T12:19:00Z"/>
        </w:rPr>
      </w:pPr>
      <w:ins w:id="9413" w:author="ezucchelli" w:date="2003-08-28T12:19:00Z">
        <w:r>
          <w:rPr>
            <w:rFonts w:cs="Bookman Old Style" w:ascii="Bookman Old Style" w:hAnsi="Bookman Old Style"/>
          </w:rPr>
        </w:r>
      </w:ins>
    </w:p>
    <w:p>
      <w:pPr>
        <w:pStyle w:val="Normal"/>
        <w:numPr>
          <w:ilvl w:val="0"/>
          <w:numId w:val="8"/>
        </w:numPr>
        <w:tabs>
          <w:tab w:val="clear" w:pos="709"/>
          <w:tab w:val="left" w:pos="1418" w:leader="none"/>
        </w:tabs>
        <w:spacing w:lineRule="atLeast" w:line="520"/>
        <w:ind w:left="1418" w:hanging="284"/>
        <w:rPr>
          <w:rFonts w:ascii="Bookman Old Style" w:hAnsi="Bookman Old Style" w:cs="Bookman Old Style"/>
          <w:ins w:id="9437" w:author="Daniele Di Nenno" w:date="2003-07-22T16:25:00Z"/>
        </w:rPr>
      </w:pPr>
      <w:ins w:id="9415" w:author="Daniele Di Nenno" w:date="2003-07-22T16:22:00Z">
        <w:del w:id="9416" w:author="ezucchelli" w:date="2003-08-28T12:18:00Z">
          <w:r>
            <w:rPr>
              <w:rFonts w:cs="Bookman Old Style" w:ascii="Bookman Old Style" w:hAnsi="Bookman Old Style"/>
            </w:rPr>
            <w:delText xml:space="preserve">nel caso in cui vi sia uno scostamento, in </w:delText>
          </w:r>
        </w:del>
      </w:ins>
      <w:ins w:id="9417" w:author="Daniele Di Nenno" w:date="2003-07-22T16:24:00Z">
        <w:del w:id="9418" w:author="ezucchelli" w:date="2003-08-28T12:18:00Z">
          <w:r>
            <w:rPr>
              <w:rFonts w:cs="Bookman Old Style" w:ascii="Bookman Old Style" w:hAnsi="Bookman Old Style"/>
            </w:rPr>
            <w:delText>aumento</w:delText>
          </w:r>
        </w:del>
      </w:ins>
      <w:ins w:id="9419" w:author="Daniele Di Nenno" w:date="2003-07-22T16:22:00Z">
        <w:del w:id="9420" w:author="ezucchelli" w:date="2003-08-28T12:18:00Z">
          <w:r>
            <w:rPr>
              <w:rFonts w:cs="Bookman Old Style" w:ascii="Bookman Old Style" w:hAnsi="Bookman Old Style"/>
            </w:rPr>
            <w:delText xml:space="preserve"> rispetto al valore soglia oltre l’1%, si applicherà una penale pari al</w:delText>
          </w:r>
        </w:del>
      </w:ins>
      <w:ins w:id="9421" w:author="Daniele Di Nenno" w:date="2003-07-22T16:22:00Z">
        <w:r>
          <w:rPr>
            <w:rFonts w:cs="Bookman Old Style" w:ascii="Bookman Old Style" w:hAnsi="Bookman Old Style"/>
          </w:rPr>
          <w:t>lo 0,</w:t>
        </w:r>
      </w:ins>
      <w:ins w:id="9422" w:author="tallegretti" w:date="2003-08-08T11:07:00Z">
        <w:r>
          <w:rPr>
            <w:rFonts w:cs="Bookman Old Style" w:ascii="Bookman Old Style" w:hAnsi="Bookman Old Style"/>
          </w:rPr>
          <w:t>0</w:t>
        </w:r>
      </w:ins>
      <w:ins w:id="9423" w:author="Daniele Di Nenno" w:date="2003-07-22T16:58:00Z">
        <w:del w:id="9424" w:author="tallegretti" w:date="2003-08-08T11:03:00Z">
          <w:r>
            <w:rPr>
              <w:rFonts w:cs="Bookman Old Style" w:ascii="Bookman Old Style" w:hAnsi="Bookman Old Style"/>
            </w:rPr>
            <w:delText>0</w:delText>
          </w:r>
        </w:del>
      </w:ins>
      <w:ins w:id="9425" w:author="Daniele Di Nenno" w:date="2003-07-22T16:22:00Z">
        <w:r>
          <w:rPr>
            <w:rFonts w:cs="Bookman Old Style" w:ascii="Bookman Old Style" w:hAnsi="Bookman Old Style"/>
          </w:rPr>
          <w:t xml:space="preserve">2% </w:t>
        </w:r>
      </w:ins>
      <w:ins w:id="9426" w:author="tallegretti" w:date="2003-07-28T09:10:00Z">
        <w:r>
          <w:rPr>
            <w:rFonts w:cs="Bookman Old Style" w:ascii="Bookman Old Style" w:hAnsi="Bookman Old Style"/>
          </w:rPr>
          <w:t>dell’</w:t>
        </w:r>
      </w:ins>
      <w:ins w:id="9427" w:author="tallegretti" w:date="2003-07-28T09:10:00Z">
        <w:del w:id="9428" w:author="Consip S.p.A" w:date="2003-08-25T18:44:00Z">
          <w:r>
            <w:rPr>
              <w:rFonts w:cs="Bookman Old Style" w:ascii="Bookman Old Style" w:hAnsi="Bookman Old Style"/>
            </w:rPr>
            <w:delText xml:space="preserve"> </w:delText>
          </w:r>
        </w:del>
      </w:ins>
      <w:ins w:id="9429" w:author="tallegretti" w:date="2003-07-28T09:10:00Z">
        <w:r>
          <w:rPr>
            <w:rFonts w:cs="Bookman Old Style" w:ascii="Bookman Old Style" w:hAnsi="Bookman Old Style"/>
          </w:rPr>
          <w:t xml:space="preserve">importo del canone di gestione del trimestre di riferimento </w:t>
        </w:r>
      </w:ins>
      <w:ins w:id="9430" w:author="Daniele Di Nenno" w:date="2003-07-22T16:22:00Z">
        <w:del w:id="9431" w:author="tallegretti" w:date="2003-07-28T09:10:00Z">
          <w:r>
            <w:rPr>
              <w:rFonts w:cs="Bookman Old Style" w:ascii="Bookman Old Style" w:hAnsi="Bookman Old Style"/>
            </w:rPr>
            <w:delText xml:space="preserve">dell’intero importo contrattuale </w:delText>
          </w:r>
        </w:del>
      </w:ins>
      <w:ins w:id="9432" w:author="Daniele Di Nenno" w:date="2003-07-22T16:22:00Z">
        <w:r>
          <w:rPr>
            <w:rFonts w:cs="Bookman Old Style" w:ascii="Bookman Old Style" w:hAnsi="Bookman Old Style"/>
          </w:rPr>
          <w:t>per ogni 0,1 punti percentuale di peggioramento</w:t>
        </w:r>
      </w:ins>
      <w:ins w:id="9433" w:author="ezucchelli" w:date="2003-08-28T12:18:00Z">
        <w:r>
          <w:rPr>
            <w:rFonts w:cs="Bookman Old Style" w:ascii="Bookman Old Style" w:hAnsi="Bookman Old Style"/>
          </w:rPr>
          <w:t>, nel caso in cui vi sia uno scostamento in aumento rispetto al valore soglia oltre l’1%</w:t>
        </w:r>
      </w:ins>
      <w:ins w:id="9434" w:author="Consip S.p.A" w:date="2003-08-25T18:45:00Z">
        <w:del w:id="9435" w:author="ezucchelli" w:date="2003-08-28T12:18:00Z">
          <w:r>
            <w:rPr>
              <w:rFonts w:cs="Bookman Old Style" w:ascii="Bookman Old Style" w:hAnsi="Bookman Old Style"/>
            </w:rPr>
            <w:delText>.</w:delText>
          </w:r>
        </w:del>
      </w:ins>
      <w:del w:id="9436" w:author="Consip S.p.A" w:date="2003-08-25T18:45:00Z">
        <w:r>
          <w:rPr>
            <w:rFonts w:cs="Bookman Old Style" w:ascii="Bookman Old Style" w:hAnsi="Bookman Old Style"/>
          </w:rPr>
          <w:delText xml:space="preserve"> fino ad un massimo del 10% dell’intero importo contrattuale.</w:delText>
        </w:r>
      </w:del>
    </w:p>
    <w:p>
      <w:pPr>
        <w:pStyle w:val="Normal"/>
        <w:numPr>
          <w:ilvl w:val="0"/>
          <w:numId w:val="72"/>
        </w:numPr>
        <w:tabs>
          <w:tab w:val="clear" w:pos="709"/>
          <w:tab w:val="left" w:pos="360" w:leader="none"/>
        </w:tabs>
        <w:spacing w:lineRule="atLeast" w:line="520"/>
        <w:ind w:left="360" w:hanging="360"/>
        <w:rPr>
          <w:ins w:id="9455" w:author="Daniele Di Nenno" w:date="2003-07-22T16:26:00Z"/>
        </w:rPr>
      </w:pPr>
      <w:ins w:id="9438" w:author="Daniele Di Nenno" w:date="2003-07-22T16:58:00Z">
        <w:r>
          <w:rPr>
            <w:rFonts w:cs="Bookman Old Style" w:ascii="Bookman Old Style" w:hAnsi="Bookman Old Style"/>
          </w:rPr>
          <w:t>In caso di mancato rispetto della metrica “Tempo medio di risoluzione”, per il</w:t>
        </w:r>
      </w:ins>
      <w:ins w:id="9439" w:author="Daniele Di Nenno" w:date="2003-07-22T16:26:00Z">
        <w:r>
          <w:rPr>
            <w:rFonts w:cs="Bookman Old Style" w:ascii="Bookman Old Style" w:hAnsi="Bookman Old Style"/>
          </w:rPr>
          <w:t xml:space="preserve"> servizio di gestione del </w:t>
        </w:r>
      </w:ins>
      <w:ins w:id="9440" w:author="Consip S.p.A" w:date="2003-08-25T18:45:00Z">
        <w:r>
          <w:rPr>
            <w:rFonts w:cs="Bookman Old Style" w:ascii="Bookman Old Style" w:hAnsi="Bookman Old Style"/>
          </w:rPr>
          <w:t>C</w:t>
        </w:r>
      </w:ins>
      <w:ins w:id="9441" w:author="Daniele Di Nenno" w:date="2003-07-22T16:26:00Z">
        <w:del w:id="9442" w:author="Consip S.p.A" w:date="2003-08-25T18:45:00Z">
          <w:r>
            <w:rPr>
              <w:rFonts w:cs="Bookman Old Style" w:ascii="Bookman Old Style" w:hAnsi="Bookman Old Style"/>
            </w:rPr>
            <w:delText>c</w:delText>
          </w:r>
        </w:del>
      </w:ins>
      <w:ins w:id="9443" w:author="Daniele Di Nenno" w:date="2003-07-22T16:26:00Z">
        <w:r>
          <w:rPr>
            <w:rFonts w:cs="Bookman Old Style" w:ascii="Bookman Old Style" w:hAnsi="Bookman Old Style"/>
          </w:rPr>
          <w:t xml:space="preserve">all </w:t>
        </w:r>
      </w:ins>
      <w:ins w:id="9444" w:author="Consip S.p.A" w:date="2003-08-25T18:45:00Z">
        <w:r>
          <w:rPr>
            <w:rFonts w:cs="Bookman Old Style" w:ascii="Bookman Old Style" w:hAnsi="Bookman Old Style"/>
          </w:rPr>
          <w:t>C</w:t>
        </w:r>
      </w:ins>
      <w:ins w:id="9445" w:author="Daniele Di Nenno" w:date="2003-07-22T16:26:00Z">
        <w:del w:id="9446" w:author="Consip S.p.A" w:date="2003-08-25T18:45:00Z">
          <w:r>
            <w:rPr>
              <w:rFonts w:cs="Bookman Old Style" w:ascii="Bookman Old Style" w:hAnsi="Bookman Old Style"/>
            </w:rPr>
            <w:delText>c</w:delText>
          </w:r>
        </w:del>
      </w:ins>
      <w:ins w:id="9447" w:author="Daniele Di Nenno" w:date="2003-07-22T16:26:00Z">
        <w:r>
          <w:rPr>
            <w:rFonts w:cs="Bookman Old Style" w:ascii="Bookman Old Style" w:hAnsi="Bookman Old Style"/>
          </w:rPr>
          <w:t xml:space="preserve">enter, l’Amministrazione applicherà all’Impresa, </w:t>
        </w:r>
      </w:ins>
      <w:ins w:id="9448" w:author="Daniele Di Nenno" w:date="2003-07-22T16:26:00Z">
        <w:del w:id="9449" w:author="Consip S.p.A" w:date="2003-08-25T18:45:00Z">
          <w:r>
            <w:rPr>
              <w:rFonts w:cs="Bookman Old Style" w:ascii="Bookman Old Style" w:hAnsi="Bookman Old Style"/>
            </w:rPr>
            <w:delText xml:space="preserve">previa contestazione dell’addebito e valutazione delle deduzioni addotte dall’Impresa e da questa comunicate all’Amministrazione nel termine massimo di giorni 5 (cinque) dalla stessa contestazione, </w:delText>
          </w:r>
        </w:del>
      </w:ins>
      <w:ins w:id="9450" w:author="Daniele Di Nenno" w:date="2003-07-22T16:26:00Z">
        <w:r>
          <w:rPr>
            <w:rFonts w:cs="Bookman Old Style" w:ascii="Bookman Old Style" w:hAnsi="Bookman Old Style"/>
          </w:rPr>
          <w:t xml:space="preserve">una penale </w:t>
        </w:r>
      </w:ins>
      <w:ins w:id="9451" w:author="Consip S.p.A" w:date="2003-08-28T20:06:00Z">
        <w:r>
          <w:rPr>
            <w:rFonts w:cs="Bookman Old Style" w:ascii="Bookman Old Style" w:hAnsi="Bookman Old Style"/>
          </w:rPr>
          <w:t>così determinata</w:t>
        </w:r>
      </w:ins>
      <w:ins w:id="9452" w:author="Daniele Di Nenno" w:date="2003-07-22T16:26:00Z">
        <w:del w:id="9453" w:author="Consip S.p.A" w:date="2003-08-28T20:06:00Z">
          <w:r>
            <w:rPr>
              <w:rFonts w:cs="Bookman Old Style" w:ascii="Bookman Old Style" w:hAnsi="Bookman Old Style"/>
            </w:rPr>
            <w:delText>pari a</w:delText>
          </w:r>
        </w:del>
      </w:ins>
      <w:ins w:id="9454" w:author="Daniele Di Nenno" w:date="2003-07-22T16:26:00Z">
        <w:r>
          <w:rPr>
            <w:rFonts w:cs="Bookman Old Style" w:ascii="Bookman Old Style" w:hAnsi="Bookman Old Style"/>
          </w:rPr>
          <w:t>:</w:t>
        </w:r>
      </w:ins>
    </w:p>
    <w:p>
      <w:pPr>
        <w:pStyle w:val="Normal"/>
        <w:numPr>
          <w:ilvl w:val="0"/>
          <w:numId w:val="6"/>
        </w:numPr>
        <w:spacing w:lineRule="atLeast" w:line="520"/>
        <w:rPr>
          <w:rFonts w:ascii="Bookman Old Style" w:hAnsi="Bookman Old Style" w:cs="Bookman Old Style"/>
          <w:ins w:id="9483" w:author="Daniele Di Nenno" w:date="2003-07-22T16:26:00Z"/>
        </w:rPr>
      </w:pPr>
      <w:ins w:id="9456" w:author="ezucchelli" w:date="2003-08-28T12:26:00Z">
        <w:r>
          <w:rPr>
            <w:rFonts w:cs="Bookman Old Style" w:ascii="Bookman Old Style" w:hAnsi="Bookman Old Style"/>
          </w:rPr>
          <w:t xml:space="preserve">lo 0,02% dell’importo del canone di gestione del trimestre di riferimento per ogni 0,1 punti percentuale di peggioramento </w:t>
        </w:r>
      </w:ins>
      <w:ins w:id="9457" w:author="Daniele Di Nenno" w:date="2003-07-22T16:26:00Z">
        <w:r>
          <w:rPr>
            <w:rFonts w:cs="Bookman Old Style" w:ascii="Bookman Old Style" w:hAnsi="Bookman Old Style"/>
          </w:rPr>
          <w:t>nel caso in cui vi sia uno scostamento</w:t>
        </w:r>
      </w:ins>
      <w:ins w:id="9458" w:author="ezucchelli" w:date="2003-08-28T12:27:00Z">
        <w:r>
          <w:rPr>
            <w:rFonts w:cs="Bookman Old Style" w:ascii="Bookman Old Style" w:hAnsi="Bookman Old Style"/>
          </w:rPr>
          <w:t xml:space="preserve"> </w:t>
        </w:r>
      </w:ins>
      <w:ins w:id="9459" w:author="Daniele Di Nenno" w:date="2003-07-22T16:26:00Z">
        <w:del w:id="9460" w:author="ezucchelli" w:date="2003-08-28T12:27:00Z">
          <w:r>
            <w:rPr>
              <w:rFonts w:cs="Bookman Old Style" w:ascii="Bookman Old Style" w:hAnsi="Bookman Old Style"/>
            </w:rPr>
            <w:delText>,</w:delText>
          </w:r>
        </w:del>
      </w:ins>
      <w:ins w:id="9461" w:author="Daniele Di Nenno" w:date="2003-07-22T16:26:00Z">
        <w:r>
          <w:rPr>
            <w:rFonts w:cs="Bookman Old Style" w:ascii="Bookman Old Style" w:hAnsi="Bookman Old Style"/>
          </w:rPr>
          <w:t xml:space="preserve"> in aumento rispetto al valore soglia, rientrante tra lo 0,5% e l’1%, </w:t>
        </w:r>
      </w:ins>
      <w:ins w:id="9462" w:author="Daniele Di Nenno" w:date="2003-07-22T16:26:00Z">
        <w:del w:id="9463" w:author="ezucchelli" w:date="2003-08-28T12:26:00Z">
          <w:r>
            <w:rPr>
              <w:rFonts w:cs="Bookman Old Style" w:ascii="Bookman Old Style" w:hAnsi="Bookman Old Style"/>
            </w:rPr>
            <w:delText>si applicherà una penale pari allo 0,</w:delText>
          </w:r>
        </w:del>
      </w:ins>
      <w:ins w:id="9464" w:author="tallegretti" w:date="2003-08-08T11:07:00Z">
        <w:del w:id="9465" w:author="ezucchelli" w:date="2003-08-28T12:26:00Z">
          <w:r>
            <w:rPr>
              <w:rFonts w:cs="Bookman Old Style" w:ascii="Bookman Old Style" w:hAnsi="Bookman Old Style"/>
            </w:rPr>
            <w:delText>0</w:delText>
          </w:r>
        </w:del>
      </w:ins>
      <w:ins w:id="9466" w:author="Daniele Di Nenno" w:date="2003-07-22T16:59:00Z">
        <w:del w:id="9467" w:author="tallegretti" w:date="2003-08-08T11:02:00Z">
          <w:r>
            <w:rPr>
              <w:rFonts w:cs="Bookman Old Style" w:ascii="Bookman Old Style" w:hAnsi="Bookman Old Style"/>
            </w:rPr>
            <w:delText>0</w:delText>
          </w:r>
        </w:del>
      </w:ins>
      <w:ins w:id="9468" w:author="Daniele Di Nenno" w:date="2003-07-22T16:59:00Z">
        <w:del w:id="9469" w:author="ezucchelli" w:date="2003-08-28T12:26:00Z">
          <w:r>
            <w:rPr>
              <w:rFonts w:cs="Bookman Old Style" w:ascii="Bookman Old Style" w:hAnsi="Bookman Old Style"/>
            </w:rPr>
            <w:delText>2</w:delText>
          </w:r>
        </w:del>
      </w:ins>
      <w:ins w:id="9470" w:author="Daniele Di Nenno" w:date="2003-07-22T16:26:00Z">
        <w:del w:id="9471" w:author="ezucchelli" w:date="2003-08-28T12:26:00Z">
          <w:r>
            <w:rPr>
              <w:rFonts w:cs="Bookman Old Style" w:ascii="Bookman Old Style" w:hAnsi="Bookman Old Style"/>
            </w:rPr>
            <w:delText xml:space="preserve">% </w:delText>
          </w:r>
        </w:del>
      </w:ins>
      <w:ins w:id="9472" w:author="tallegretti" w:date="2003-07-28T09:11:00Z">
        <w:del w:id="9473" w:author="ezucchelli" w:date="2003-08-28T12:26:00Z">
          <w:r>
            <w:rPr>
              <w:rFonts w:cs="Bookman Old Style" w:ascii="Bookman Old Style" w:hAnsi="Bookman Old Style"/>
            </w:rPr>
            <w:delText>dell’</w:delText>
          </w:r>
        </w:del>
      </w:ins>
      <w:ins w:id="9474" w:author="tallegretti" w:date="2003-07-28T09:11:00Z">
        <w:del w:id="9475" w:author="Consip S.p.A" w:date="2003-08-25T18:46:00Z">
          <w:r>
            <w:rPr>
              <w:rFonts w:cs="Bookman Old Style" w:ascii="Bookman Old Style" w:hAnsi="Bookman Old Style"/>
            </w:rPr>
            <w:delText xml:space="preserve"> </w:delText>
          </w:r>
        </w:del>
      </w:ins>
      <w:ins w:id="9476" w:author="tallegretti" w:date="2003-07-28T09:11:00Z">
        <w:del w:id="9477" w:author="ezucchelli" w:date="2003-08-28T12:26:00Z">
          <w:r>
            <w:rPr>
              <w:rFonts w:cs="Bookman Old Style" w:ascii="Bookman Old Style" w:hAnsi="Bookman Old Style"/>
            </w:rPr>
            <w:delText xml:space="preserve">importo del canone di gestione del trimestre di riferimento </w:delText>
          </w:r>
        </w:del>
      </w:ins>
      <w:ins w:id="9478" w:author="Daniele Di Nenno" w:date="2003-07-22T16:26:00Z">
        <w:del w:id="9479" w:author="tallegretti" w:date="2003-07-28T09:11:00Z">
          <w:r>
            <w:rPr>
              <w:rFonts w:cs="Bookman Old Style" w:ascii="Bookman Old Style" w:hAnsi="Bookman Old Style"/>
            </w:rPr>
            <w:delText xml:space="preserve">dell’intero importo contrattuale </w:delText>
          </w:r>
        </w:del>
      </w:ins>
      <w:ins w:id="9480" w:author="Daniele Di Nenno" w:date="2003-07-22T16:26:00Z">
        <w:del w:id="9481" w:author="ezucchelli" w:date="2003-08-28T12:26:00Z">
          <w:r>
            <w:rPr>
              <w:rFonts w:cs="Bookman Old Style" w:ascii="Bookman Old Style" w:hAnsi="Bookman Old Style"/>
            </w:rPr>
            <w:delText>per ogni 0,1 punti percentuale di peggioramento</w:delText>
          </w:r>
        </w:del>
      </w:ins>
      <w:ins w:id="9482" w:author="Daniele Di Nenno" w:date="2003-07-22T16:31:00Z">
        <w:r>
          <w:rPr>
            <w:rFonts w:cs="Bookman Old Style" w:ascii="Bookman Old Style" w:hAnsi="Bookman Old Style"/>
          </w:rPr>
          <w:t>.</w:t>
        </w:r>
      </w:ins>
    </w:p>
    <w:p>
      <w:pPr>
        <w:pStyle w:val="Normal"/>
        <w:numPr>
          <w:ilvl w:val="0"/>
          <w:numId w:val="6"/>
        </w:numPr>
        <w:spacing w:lineRule="atLeast" w:line="520"/>
        <w:rPr>
          <w:ins w:id="9491" w:author="ezucchelli" w:date="2003-08-28T12:27:00Z"/>
        </w:rPr>
      </w:pPr>
      <w:ins w:id="9484" w:author="ezucchelli" w:date="2003-08-28T12:27:00Z">
        <w:r>
          <w:rPr>
            <w:rFonts w:cs="Bookman Old Style" w:ascii="Bookman Old Style" w:hAnsi="Bookman Old Style"/>
          </w:rPr>
          <w:t xml:space="preserve">lo 0,05% dell’ importo del canone di gestione del trimestre di riferimento per ogni 0,1 punti percentuale di peggioramento </w:t>
        </w:r>
      </w:ins>
      <w:ins w:id="9485" w:author="Daniele Di Nenno" w:date="2003-07-22T16:26:00Z">
        <w:r>
          <w:rPr>
            <w:rFonts w:cs="Bookman Old Style" w:ascii="Bookman Old Style" w:hAnsi="Bookman Old Style"/>
          </w:rPr>
          <w:t>nel caso in cui vi sia uno scostamento</w:t>
        </w:r>
      </w:ins>
      <w:ins w:id="9486" w:author="ezucchelli" w:date="2003-08-28T12:27:00Z">
        <w:r>
          <w:rPr>
            <w:rFonts w:cs="Bookman Old Style" w:ascii="Bookman Old Style" w:hAnsi="Bookman Old Style"/>
          </w:rPr>
          <w:t xml:space="preserve"> </w:t>
        </w:r>
      </w:ins>
      <w:ins w:id="9487" w:author="Daniele Di Nenno" w:date="2003-07-22T16:26:00Z">
        <w:del w:id="9488" w:author="ezucchelli" w:date="2003-08-28T12:27:00Z">
          <w:r>
            <w:rPr>
              <w:rFonts w:cs="Bookman Old Style" w:ascii="Bookman Old Style" w:hAnsi="Bookman Old Style"/>
            </w:rPr>
            <w:delText>,</w:delText>
          </w:r>
        </w:del>
      </w:ins>
      <w:ins w:id="9489" w:author="Daniele Di Nenno" w:date="2003-07-22T16:26:00Z">
        <w:r>
          <w:rPr>
            <w:rFonts w:cs="Bookman Old Style" w:ascii="Bookman Old Style" w:hAnsi="Bookman Old Style"/>
          </w:rPr>
          <w:t xml:space="preserve"> in aumento rispetto al valore soglia oltre l’1%</w:t>
        </w:r>
      </w:ins>
      <w:ins w:id="9490" w:author="ezucchelli" w:date="2003-08-28T12:27:00Z">
        <w:r>
          <w:rPr>
            <w:rFonts w:cs="Bookman Old Style" w:ascii="Bookman Old Style" w:hAnsi="Bookman Old Style"/>
          </w:rPr>
          <w:t>.</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9514" w:author="ezucchelli" w:date="2003-08-28T12:27:00Z"/>
        </w:rPr>
      </w:pPr>
      <w:ins w:id="9492" w:author="Daniele Di Nenno" w:date="2003-07-22T16:26:00Z">
        <w:del w:id="9493" w:author="ezucchelli" w:date="2003-08-28T12:27:00Z">
          <w:r>
            <w:rPr>
              <w:rFonts w:cs="Bookman Old Style" w:ascii="Bookman Old Style" w:hAnsi="Bookman Old Style"/>
            </w:rPr>
            <w:delText>,</w:delText>
          </w:r>
        </w:del>
      </w:ins>
      <w:ins w:id="9494" w:author="Daniele Di Nenno" w:date="2003-07-22T16:26:00Z">
        <w:r>
          <w:rPr>
            <w:rFonts w:cs="Bookman Old Style" w:ascii="Bookman Old Style" w:hAnsi="Bookman Old Style"/>
          </w:rPr>
          <w:t xml:space="preserve"> </w:t>
        </w:r>
      </w:ins>
      <w:ins w:id="9495" w:author="Daniele Di Nenno" w:date="2003-07-22T16:26:00Z">
        <w:del w:id="9496" w:author="ezucchelli" w:date="2003-08-28T12:27:00Z">
          <w:r>
            <w:rPr>
              <w:rFonts w:cs="Bookman Old Style" w:ascii="Bookman Old Style" w:hAnsi="Bookman Old Style"/>
            </w:rPr>
            <w:delText>si applicherà una penale pari allo 0,</w:delText>
          </w:r>
        </w:del>
      </w:ins>
      <w:ins w:id="9497" w:author="tallegretti" w:date="2003-08-08T11:07:00Z">
        <w:del w:id="9498" w:author="ezucchelli" w:date="2003-08-28T12:27:00Z">
          <w:r>
            <w:rPr>
              <w:rFonts w:cs="Bookman Old Style" w:ascii="Bookman Old Style" w:hAnsi="Bookman Old Style"/>
            </w:rPr>
            <w:delText>0</w:delText>
          </w:r>
        </w:del>
      </w:ins>
      <w:ins w:id="9499" w:author="Daniele Di Nenno" w:date="2003-07-22T17:00:00Z">
        <w:del w:id="9500" w:author="tallegretti" w:date="2003-08-08T11:02:00Z">
          <w:r>
            <w:rPr>
              <w:rFonts w:cs="Bookman Old Style" w:ascii="Bookman Old Style" w:hAnsi="Bookman Old Style"/>
            </w:rPr>
            <w:delText>0</w:delText>
          </w:r>
        </w:del>
      </w:ins>
      <w:ins w:id="9501" w:author="Daniele Di Nenno" w:date="2003-07-22T17:00:00Z">
        <w:del w:id="9502" w:author="ezucchelli" w:date="2003-08-28T12:27:00Z">
          <w:r>
            <w:rPr>
              <w:rFonts w:cs="Bookman Old Style" w:ascii="Bookman Old Style" w:hAnsi="Bookman Old Style"/>
            </w:rPr>
            <w:delText>5</w:delText>
          </w:r>
        </w:del>
      </w:ins>
      <w:ins w:id="9503" w:author="Daniele Di Nenno" w:date="2003-07-22T16:26:00Z">
        <w:del w:id="9504" w:author="ezucchelli" w:date="2003-08-28T12:27:00Z">
          <w:r>
            <w:rPr>
              <w:rFonts w:cs="Bookman Old Style" w:ascii="Bookman Old Style" w:hAnsi="Bookman Old Style"/>
            </w:rPr>
            <w:delText xml:space="preserve">% </w:delText>
          </w:r>
        </w:del>
      </w:ins>
      <w:ins w:id="9505" w:author="tallegretti" w:date="2003-07-28T09:13:00Z">
        <w:del w:id="9506" w:author="ezucchelli" w:date="2003-08-28T12:27:00Z">
          <w:r>
            <w:rPr>
              <w:rFonts w:cs="Bookman Old Style" w:ascii="Bookman Old Style" w:hAnsi="Bookman Old Style"/>
            </w:rPr>
            <w:delText xml:space="preserve">dell’ importo del canone di gestione del trimestre di riferimento </w:delText>
          </w:r>
        </w:del>
      </w:ins>
      <w:ins w:id="9507" w:author="Daniele Di Nenno" w:date="2003-07-22T16:26:00Z">
        <w:del w:id="9508" w:author="tallegretti" w:date="2003-07-28T09:13:00Z">
          <w:r>
            <w:rPr>
              <w:rFonts w:cs="Bookman Old Style" w:ascii="Bookman Old Style" w:hAnsi="Bookman Old Style"/>
            </w:rPr>
            <w:delText xml:space="preserve">dell’intero importo contrattuale </w:delText>
          </w:r>
        </w:del>
      </w:ins>
      <w:ins w:id="9509" w:author="Daniele Di Nenno" w:date="2003-07-22T16:26:00Z">
        <w:del w:id="9510" w:author="ezucchelli" w:date="2003-08-28T12:27:00Z">
          <w:r>
            <w:rPr>
              <w:rFonts w:cs="Bookman Old Style" w:ascii="Bookman Old Style" w:hAnsi="Bookman Old Style"/>
            </w:rPr>
            <w:delText>per ogni 0,1 punti percentuale di peggioramento</w:delText>
          </w:r>
        </w:del>
      </w:ins>
      <w:ins w:id="9511" w:author="Consip S.p.A" w:date="2003-08-25T18:46:00Z">
        <w:del w:id="9512" w:author="ezucchelli" w:date="2003-08-28T12:27:00Z">
          <w:r>
            <w:rPr>
              <w:rFonts w:cs="Bookman Old Style" w:ascii="Bookman Old Style" w:hAnsi="Bookman Old Style"/>
            </w:rPr>
            <w:delText>.</w:delText>
          </w:r>
        </w:del>
      </w:ins>
      <w:del w:id="9513" w:author="Consip S.p.A" w:date="2003-08-25T18:46:00Z">
        <w:r>
          <w:rPr>
            <w:rFonts w:cs="Bookman Old Style" w:ascii="Bookman Old Style" w:hAnsi="Bookman Old Style"/>
          </w:rPr>
          <w:delText xml:space="preserve"> fino ad un massimo del 10% dell’intero importo contrattuale.</w:delText>
        </w:r>
      </w:del>
    </w:p>
    <w:p>
      <w:pPr>
        <w:pStyle w:val="Normal"/>
        <w:numPr>
          <w:ilvl w:val="0"/>
          <w:numId w:val="72"/>
        </w:numPr>
        <w:tabs>
          <w:tab w:val="clear" w:pos="709"/>
          <w:tab w:val="left" w:pos="360" w:leader="none"/>
        </w:tabs>
        <w:spacing w:lineRule="atLeast" w:line="520"/>
        <w:ind w:left="360" w:hanging="360"/>
        <w:rPr>
          <w:ins w:id="9547" w:author="Magistrati" w:date="2003-07-21T11:18:00Z"/>
        </w:rPr>
      </w:pPr>
      <w:ins w:id="9515" w:author="Daniele Di Nenno" w:date="2003-07-22T17:00:00Z">
        <w:r>
          <w:rPr>
            <w:rFonts w:cs="Bookman Old Style" w:ascii="Bookman Old Style" w:hAnsi="Bookman Old Style"/>
          </w:rPr>
          <w:t>In caso di mancato rispetto della metrica “</w:t>
        </w:r>
      </w:ins>
      <w:ins w:id="9516" w:author="Magistrati" w:date="2003-07-21T11:18:00Z">
        <w:del w:id="9517" w:author="Daniele Di Nenno" w:date="2003-07-22T15:14:00Z">
          <w:r>
            <w:rPr>
              <w:rFonts w:cs="Bookman Old Style" w:ascii="Bookman Old Style" w:hAnsi="Bookman Old Style"/>
            </w:rPr>
            <w:delText xml:space="preserve">Ai fini dell’applicazione della seguente penale il periodo di osservazione è mensile. </w:delText>
          </w:r>
        </w:del>
      </w:ins>
      <w:ins w:id="9518" w:author="Magistrati" w:date="2003-07-21T11:18:00Z">
        <w:del w:id="9519" w:author="Daniele Di Nenno" w:date="2003-07-22T17:00:00Z">
          <w:r>
            <w:rPr>
              <w:rFonts w:cs="Bookman Old Style" w:ascii="Bookman Old Style" w:hAnsi="Bookman Old Style"/>
            </w:rPr>
            <w:delText>Nell’ipotesi in cui, nel</w:delText>
          </w:r>
        </w:del>
      </w:ins>
      <w:ins w:id="9520" w:author="Daniele Di Nenno" w:date="2003-07-22T17:00:00Z">
        <w:r>
          <w:rPr>
            <w:rFonts w:cs="Bookman Old Style" w:ascii="Bookman Old Style" w:hAnsi="Bookman Old Style"/>
          </w:rPr>
          <w:t>Produttività”, per il</w:t>
        </w:r>
      </w:ins>
      <w:ins w:id="9521" w:author="Magistrati" w:date="2003-07-21T11:18:00Z">
        <w:r>
          <w:rPr>
            <w:rFonts w:cs="Bookman Old Style" w:ascii="Bookman Old Style" w:hAnsi="Bookman Old Style"/>
          </w:rPr>
          <w:t xml:space="preserve"> servizio di gestione del </w:t>
        </w:r>
      </w:ins>
      <w:ins w:id="9522" w:author="Consip S.p.A" w:date="2003-08-25T18:46:00Z">
        <w:r>
          <w:rPr>
            <w:rFonts w:cs="Bookman Old Style" w:ascii="Bookman Old Style" w:hAnsi="Bookman Old Style"/>
          </w:rPr>
          <w:t>C</w:t>
        </w:r>
      </w:ins>
      <w:ins w:id="9523" w:author="Magistrati" w:date="2003-07-21T11:18:00Z">
        <w:del w:id="9524" w:author="Consip S.p.A" w:date="2003-08-25T18:46:00Z">
          <w:r>
            <w:rPr>
              <w:rFonts w:cs="Bookman Old Style" w:ascii="Bookman Old Style" w:hAnsi="Bookman Old Style"/>
            </w:rPr>
            <w:delText>c</w:delText>
          </w:r>
        </w:del>
      </w:ins>
      <w:ins w:id="9525" w:author="Magistrati" w:date="2003-07-21T11:18:00Z">
        <w:r>
          <w:rPr>
            <w:rFonts w:cs="Bookman Old Style" w:ascii="Bookman Old Style" w:hAnsi="Bookman Old Style"/>
          </w:rPr>
          <w:t xml:space="preserve">all </w:t>
        </w:r>
      </w:ins>
      <w:ins w:id="9526" w:author="Consip S.p.A" w:date="2003-08-25T18:46:00Z">
        <w:r>
          <w:rPr>
            <w:rFonts w:cs="Bookman Old Style" w:ascii="Bookman Old Style" w:hAnsi="Bookman Old Style"/>
          </w:rPr>
          <w:t>C</w:t>
        </w:r>
      </w:ins>
      <w:ins w:id="9527" w:author="Magistrati" w:date="2003-07-21T11:18:00Z">
        <w:del w:id="9528" w:author="Consip S.p.A" w:date="2003-08-25T18:46:00Z">
          <w:r>
            <w:rPr>
              <w:rFonts w:cs="Bookman Old Style" w:ascii="Bookman Old Style" w:hAnsi="Bookman Old Style"/>
            </w:rPr>
            <w:delText>c</w:delText>
          </w:r>
        </w:del>
      </w:ins>
      <w:ins w:id="9529" w:author="Magistrati" w:date="2003-07-21T11:18:00Z">
        <w:del w:id="9530" w:author="Daniele Di Nenno" w:date="2003-07-22T15:13:00Z">
          <w:r>
            <w:rPr>
              <w:rFonts w:cs="Bookman Old Style" w:ascii="Bookman Old Style" w:hAnsi="Bookman Old Style"/>
            </w:rPr>
            <w:delText>a</w:delText>
          </w:r>
        </w:del>
      </w:ins>
      <w:ins w:id="9531" w:author="Daniele Di Nenno" w:date="2003-07-22T15:13:00Z">
        <w:r>
          <w:rPr>
            <w:rFonts w:cs="Bookman Old Style" w:ascii="Bookman Old Style" w:hAnsi="Bookman Old Style"/>
          </w:rPr>
          <w:t>e</w:t>
        </w:r>
      </w:ins>
      <w:ins w:id="9532" w:author="Magistrati" w:date="2003-07-21T11:18:00Z">
        <w:r>
          <w:rPr>
            <w:rFonts w:cs="Bookman Old Style" w:ascii="Bookman Old Style" w:hAnsi="Bookman Old Style"/>
          </w:rPr>
          <w:t xml:space="preserve">nter, </w:t>
        </w:r>
      </w:ins>
      <w:ins w:id="9533" w:author="Magistrati" w:date="2003-07-21T11:18:00Z">
        <w:del w:id="9534" w:author="Daniele Di Nenno" w:date="2003-07-22T17:01:00Z">
          <w:r>
            <w:rPr>
              <w:rFonts w:cs="Bookman Old Style" w:ascii="Bookman Old Style" w:hAnsi="Bookman Old Style"/>
            </w:rPr>
            <w:delText>si accerti un produttività inferiore a quella indicata nell’allegato 13 al Capitolato Tecnico</w:delText>
          </w:r>
        </w:del>
      </w:ins>
      <w:ins w:id="9535" w:author="Magistrati" w:date="2003-07-21T11:18:00Z">
        <w:del w:id="9536" w:author="Daniele Di Nenno" w:date="2003-07-22T15:14:00Z">
          <w:r>
            <w:rPr>
              <w:rFonts w:cs="Bookman Old Style" w:ascii="Bookman Old Style" w:hAnsi="Bookman Old Style"/>
            </w:rPr>
            <w:delText xml:space="preserve"> </w:delText>
          </w:r>
        </w:del>
      </w:ins>
      <w:ins w:id="9537" w:author="Magistrati" w:date="2003-07-21T11:18:00Z">
        <w:del w:id="9538" w:author="Daniele Di Nenno" w:date="2003-07-22T17:01:00Z">
          <w:r>
            <w:rPr>
              <w:rFonts w:cs="Bookman Old Style" w:ascii="Bookman Old Style" w:hAnsi="Bookman Old Style"/>
            </w:rPr>
            <w:delText xml:space="preserve">, </w:delText>
          </w:r>
        </w:del>
      </w:ins>
      <w:ins w:id="9539" w:author="Magistrati" w:date="2003-07-21T11:18:00Z">
        <w:r>
          <w:rPr>
            <w:rFonts w:cs="Bookman Old Style" w:ascii="Bookman Old Style" w:hAnsi="Bookman Old Style"/>
          </w:rPr>
          <w:t>l’Amministrazione applicherà all’Impresa</w:t>
        </w:r>
      </w:ins>
      <w:ins w:id="9540" w:author="Magistrati" w:date="2003-07-21T11:18:00Z">
        <w:del w:id="9541" w:author="Consip S.p.A" w:date="2003-08-25T18:46:00Z">
          <w:r>
            <w:rPr>
              <w:rFonts w:cs="Bookman Old Style" w:ascii="Bookman Old Style" w:hAnsi="Bookman Old Style"/>
            </w:rPr>
            <w:delText>, previa contestazione dell’addebito e valutazione delle deduzioni addotte dall’Impresa e da questa comunicate all’Amministrazione nel termine massimo di giorni 5 (cinque) dalla stessa contestazione,</w:delText>
          </w:r>
        </w:del>
      </w:ins>
      <w:ins w:id="9542" w:author="Magistrati" w:date="2003-07-21T11:18:00Z">
        <w:r>
          <w:rPr>
            <w:rFonts w:cs="Bookman Old Style" w:ascii="Bookman Old Style" w:hAnsi="Bookman Old Style"/>
          </w:rPr>
          <w:t xml:space="preserve"> una penale </w:t>
        </w:r>
      </w:ins>
      <w:ins w:id="9543" w:author="Consip S.p.A" w:date="2003-08-28T20:06:00Z">
        <w:r>
          <w:rPr>
            <w:rFonts w:cs="Bookman Old Style" w:ascii="Bookman Old Style" w:hAnsi="Bookman Old Style"/>
          </w:rPr>
          <w:t>così determinata</w:t>
        </w:r>
      </w:ins>
      <w:ins w:id="9544" w:author="Magistrati" w:date="2003-07-21T11:18:00Z">
        <w:del w:id="9545" w:author="Consip S.p.A" w:date="2003-08-28T20:06:00Z">
          <w:r>
            <w:rPr>
              <w:rFonts w:cs="Bookman Old Style" w:ascii="Bookman Old Style" w:hAnsi="Bookman Old Style"/>
            </w:rPr>
            <w:delText>pari a</w:delText>
          </w:r>
        </w:del>
      </w:ins>
      <w:ins w:id="9546" w:author="Magistrati" w:date="2003-07-21T11:18:00Z">
        <w:r>
          <w:rPr>
            <w:rFonts w:cs="Bookman Old Style" w:ascii="Bookman Old Style" w:hAnsi="Bookman Old Style"/>
          </w:rPr>
          <w:t>:</w:t>
        </w:r>
      </w:ins>
    </w:p>
    <w:p>
      <w:pPr>
        <w:pStyle w:val="Normal"/>
        <w:numPr>
          <w:ilvl w:val="0"/>
          <w:numId w:val="6"/>
        </w:numPr>
        <w:spacing w:lineRule="atLeast" w:line="520"/>
        <w:rPr>
          <w:rFonts w:ascii="Bookman Old Style" w:hAnsi="Bookman Old Style" w:cs="Bookman Old Style"/>
          <w:ins w:id="9561" w:author="Magistrati" w:date="2003-07-21T11:18:00Z"/>
        </w:rPr>
      </w:pPr>
      <w:ins w:id="9548" w:author="ezucchelli" w:date="2003-08-28T12:36:00Z">
        <w:r>
          <w:rPr>
            <w:rFonts w:cs="Bookman Old Style" w:ascii="Bookman Old Style" w:hAnsi="Bookman Old Style"/>
          </w:rPr>
          <w:t xml:space="preserve">lo 0,1% dell’importo del canone di gestione del trimestre di riferimento per ogni 0,1 punti percentuale di peggioramento </w:t>
        </w:r>
      </w:ins>
      <w:ins w:id="9549" w:author="Magistrati" w:date="2003-07-21T11:18:00Z">
        <w:r>
          <w:rPr>
            <w:rFonts w:cs="Bookman Old Style" w:ascii="Bookman Old Style" w:hAnsi="Bookman Old Style"/>
          </w:rPr>
          <w:t xml:space="preserve">nel caso in cui vi sia uno scostamento, in riduzione rispetto al valore soglia, rientrante tra lo 0,5% e l’1%, </w:t>
        </w:r>
      </w:ins>
      <w:ins w:id="9550" w:author="Magistrati" w:date="2003-07-21T11:18:00Z">
        <w:del w:id="9551" w:author="ezucchelli" w:date="2003-08-28T12:36:00Z">
          <w:r>
            <w:rPr>
              <w:rFonts w:cs="Bookman Old Style" w:ascii="Bookman Old Style" w:hAnsi="Bookman Old Style"/>
            </w:rPr>
            <w:delText xml:space="preserve">si applicherà una penale pari allo 0,1% </w:delText>
          </w:r>
        </w:del>
      </w:ins>
      <w:ins w:id="9552" w:author="tallegretti" w:date="2003-07-28T09:13:00Z">
        <w:del w:id="9553" w:author="ezucchelli" w:date="2003-08-28T12:36:00Z">
          <w:r>
            <w:rPr>
              <w:rFonts w:cs="Bookman Old Style" w:ascii="Bookman Old Style" w:hAnsi="Bookman Old Style"/>
            </w:rPr>
            <w:delText>dell’</w:delText>
          </w:r>
        </w:del>
      </w:ins>
      <w:ins w:id="9554" w:author="tallegretti" w:date="2003-07-28T09:13:00Z">
        <w:del w:id="9555" w:author="Consip S.p.A" w:date="2003-08-25T18:47:00Z">
          <w:r>
            <w:rPr>
              <w:rFonts w:cs="Bookman Old Style" w:ascii="Bookman Old Style" w:hAnsi="Bookman Old Style"/>
            </w:rPr>
            <w:delText xml:space="preserve"> </w:delText>
          </w:r>
        </w:del>
      </w:ins>
      <w:ins w:id="9556" w:author="tallegretti" w:date="2003-07-28T09:13:00Z">
        <w:del w:id="9557" w:author="ezucchelli" w:date="2003-08-28T12:36:00Z">
          <w:r>
            <w:rPr>
              <w:rFonts w:cs="Bookman Old Style" w:ascii="Bookman Old Style" w:hAnsi="Bookman Old Style"/>
            </w:rPr>
            <w:delText>importo del canone di gestione del trimestre di riferimento</w:delText>
          </w:r>
        </w:del>
      </w:ins>
      <w:ins w:id="9558" w:author="Magistrati" w:date="2003-07-21T11:18:00Z">
        <w:del w:id="9559" w:author="tallegretti" w:date="2003-07-28T09:13:00Z">
          <w:r>
            <w:rPr>
              <w:rFonts w:cs="Bookman Old Style" w:ascii="Bookman Old Style" w:hAnsi="Bookman Old Style"/>
            </w:rPr>
            <w:delText>dell’intero importo contrattuale</w:delText>
          </w:r>
        </w:del>
      </w:ins>
      <w:del w:id="9560" w:author="ezucchelli" w:date="2003-08-28T12:36:00Z">
        <w:r>
          <w:rPr>
            <w:rFonts w:cs="Bookman Old Style" w:ascii="Bookman Old Style" w:hAnsi="Bookman Old Style"/>
          </w:rPr>
          <w:delText xml:space="preserve"> per ogni 0,1 punti percentuale di peggioramento</w:delText>
        </w:r>
      </w:del>
    </w:p>
    <w:p>
      <w:pPr>
        <w:pStyle w:val="Normal"/>
        <w:numPr>
          <w:ilvl w:val="0"/>
          <w:numId w:val="6"/>
        </w:numPr>
        <w:spacing w:lineRule="atLeast" w:line="520"/>
        <w:rPr>
          <w:rFonts w:ascii="Bookman Old Style" w:hAnsi="Bookman Old Style" w:cs="Bookman Old Style"/>
          <w:ins w:id="9583" w:author="Magistrati" w:date="2003-07-21T10:58:00Z"/>
        </w:rPr>
      </w:pPr>
      <w:ins w:id="9562" w:author="ezucchelli" w:date="2003-08-28T12:37:00Z">
        <w:r>
          <w:rPr>
            <w:rFonts w:cs="Bookman Old Style" w:ascii="Bookman Old Style" w:hAnsi="Bookman Old Style"/>
          </w:rPr>
          <w:t xml:space="preserve">lo 0,2% dell’importo del canone di gestione del trimestre di riferimento per ogni 0,1 punti percentuali di peggioramento </w:t>
        </w:r>
      </w:ins>
      <w:ins w:id="9563" w:author="Magistrati" w:date="2003-07-21T11:18:00Z">
        <w:r>
          <w:rPr>
            <w:rFonts w:cs="Bookman Old Style" w:ascii="Bookman Old Style" w:hAnsi="Bookman Old Style"/>
          </w:rPr>
          <w:t>nel caso in cui vi sia uno scostamento, in riduzione rispetto al valore soglia oltre l’1%</w:t>
        </w:r>
      </w:ins>
      <w:ins w:id="9564" w:author="Magistrati" w:date="2003-07-21T11:18:00Z">
        <w:del w:id="9565" w:author="ezucchelli" w:date="2003-08-28T12:39:00Z">
          <w:r>
            <w:rPr>
              <w:rFonts w:cs="Bookman Old Style" w:ascii="Bookman Old Style" w:hAnsi="Bookman Old Style"/>
            </w:rPr>
            <w:delText xml:space="preserve">, </w:delText>
          </w:r>
        </w:del>
      </w:ins>
      <w:ins w:id="9566" w:author="Magistrati" w:date="2003-07-21T11:18:00Z">
        <w:del w:id="9567" w:author="ezucchelli" w:date="2003-08-28T12:37:00Z">
          <w:r>
            <w:rPr>
              <w:rFonts w:cs="Bookman Old Style" w:ascii="Bookman Old Style" w:hAnsi="Bookman Old Style"/>
            </w:rPr>
            <w:delText>si applicherà una penale pari al</w:delText>
          </w:r>
        </w:del>
      </w:ins>
      <w:ins w:id="9568" w:author="Magistrati" w:date="2003-07-21T11:18:00Z">
        <w:del w:id="9569" w:author="ezucchelli" w:date="2003-08-28T12:39:00Z">
          <w:r>
            <w:rPr>
              <w:rFonts w:cs="Bookman Old Style" w:ascii="Bookman Old Style" w:hAnsi="Bookman Old Style"/>
            </w:rPr>
            <w:delText xml:space="preserve">lo 0,2% </w:delText>
          </w:r>
        </w:del>
      </w:ins>
      <w:ins w:id="9570" w:author="tallegretti" w:date="2003-07-28T09:13:00Z">
        <w:del w:id="9571" w:author="ezucchelli" w:date="2003-08-28T12:39:00Z">
          <w:r>
            <w:rPr>
              <w:rFonts w:cs="Bookman Old Style" w:ascii="Bookman Old Style" w:hAnsi="Bookman Old Style"/>
            </w:rPr>
            <w:delText>dell’</w:delText>
          </w:r>
        </w:del>
      </w:ins>
      <w:ins w:id="9572" w:author="tallegretti" w:date="2003-07-28T09:13:00Z">
        <w:del w:id="9573" w:author="Consip S.p.A" w:date="2003-08-25T18:47:00Z">
          <w:r>
            <w:rPr>
              <w:rFonts w:cs="Bookman Old Style" w:ascii="Bookman Old Style" w:hAnsi="Bookman Old Style"/>
            </w:rPr>
            <w:delText xml:space="preserve"> </w:delText>
          </w:r>
        </w:del>
      </w:ins>
      <w:ins w:id="9574" w:author="tallegretti" w:date="2003-07-28T09:13:00Z">
        <w:del w:id="9575" w:author="ezucchelli" w:date="2003-08-28T12:39:00Z">
          <w:r>
            <w:rPr>
              <w:rFonts w:cs="Bookman Old Style" w:ascii="Bookman Old Style" w:hAnsi="Bookman Old Style"/>
            </w:rPr>
            <w:delText xml:space="preserve">importo del canone di gestione del trimestre di riferimento </w:delText>
          </w:r>
        </w:del>
      </w:ins>
      <w:ins w:id="9576" w:author="Magistrati" w:date="2003-07-21T11:18:00Z">
        <w:del w:id="9577" w:author="tallegretti" w:date="2003-07-28T09:13:00Z">
          <w:r>
            <w:rPr>
              <w:rFonts w:cs="Bookman Old Style" w:ascii="Bookman Old Style" w:hAnsi="Bookman Old Style"/>
            </w:rPr>
            <w:delText xml:space="preserve">dell’intero importo contrattuale </w:delText>
          </w:r>
        </w:del>
      </w:ins>
      <w:ins w:id="9578" w:author="Magistrati" w:date="2003-07-21T11:18:00Z">
        <w:del w:id="9579" w:author="ezucchelli" w:date="2003-08-28T12:39:00Z">
          <w:r>
            <w:rPr>
              <w:rFonts w:cs="Bookman Old Style" w:ascii="Bookman Old Style" w:hAnsi="Bookman Old Style"/>
            </w:rPr>
            <w:delText>per ogni 0,1 punti percentuale di peggioramento</w:delText>
          </w:r>
        </w:del>
      </w:ins>
      <w:ins w:id="9580" w:author="Magistrati" w:date="2003-07-21T11:18:00Z">
        <w:del w:id="9581" w:author="Consip S.p.A" w:date="2003-08-25T18:47:00Z">
          <w:r>
            <w:rPr>
              <w:rFonts w:cs="Bookman Old Style" w:ascii="Bookman Old Style" w:hAnsi="Bookman Old Style"/>
            </w:rPr>
            <w:delText xml:space="preserve"> fino ad un massimo del 10% dell’intero importo contrattuale</w:delText>
          </w:r>
        </w:del>
      </w:ins>
      <w:ins w:id="9582" w:author="Magistrati" w:date="2003-07-21T11:18:00Z">
        <w:r>
          <w:rPr>
            <w:rFonts w:cs="Bookman Old Style" w:ascii="Bookman Old Style" w:hAnsi="Bookman Old Style"/>
          </w:rPr>
          <w:t>.</w:t>
        </w:r>
      </w:ins>
    </w:p>
    <w:p>
      <w:pPr>
        <w:pStyle w:val="Normal"/>
        <w:numPr>
          <w:ilvl w:val="0"/>
          <w:numId w:val="6"/>
        </w:numPr>
        <w:spacing w:lineRule="atLeast" w:line="520"/>
        <w:rPr>
          <w:del w:id="9589" w:author="Magistrati" w:date="2003-07-21T10:58:00Z"/>
        </w:rPr>
      </w:pPr>
      <w:ins w:id="9584" w:author="Administrator" w:date="2003-07-11T16:47:00Z">
        <w:del w:id="9585" w:author="Magistrati" w:date="2003-07-21T10:58:00Z">
          <w:r>
            <w:rPr>
              <w:rFonts w:cs="Bookman Old Style" w:ascii="Bookman Old Style" w:hAnsi="Bookman Old Style"/>
            </w:rPr>
            <w:delText xml:space="preserve">Le seguenti penali sono applicate al </w:delText>
          </w:r>
        </w:del>
      </w:ins>
      <w:ins w:id="9586" w:author="Administrator" w:date="2003-07-11T16:49:00Z">
        <w:del w:id="9587" w:author="Magistrati" w:date="2003-07-21T10:58:00Z">
          <w:r>
            <w:rPr>
              <w:rFonts w:cs="Bookman Old Style" w:ascii="Bookman Old Style" w:hAnsi="Bookman Old Style"/>
            </w:rPr>
            <w:delText xml:space="preserve">servizio di gestione del call center </w:delText>
          </w:r>
        </w:del>
      </w:ins>
      <w:del w:id="9588" w:author="Magistrati" w:date="2003-07-21T10:58:00Z">
        <w:r>
          <w:rPr>
            <w:rFonts w:cs="Bookman Old Style" w:ascii="Bookman Old Style" w:hAnsi="Bookman Old Style"/>
          </w:rPr>
          <w:delText>. Il periodo di osservazione è mensile.</w:delText>
        </w:r>
      </w:del>
    </w:p>
    <w:p>
      <w:pPr>
        <w:pStyle w:val="Normal"/>
        <w:numPr>
          <w:ilvl w:val="0"/>
          <w:numId w:val="6"/>
        </w:numPr>
        <w:spacing w:lineRule="atLeast" w:line="520"/>
        <w:rPr>
          <w:rFonts w:ascii="Bookman Old Style" w:hAnsi="Bookman Old Style" w:cs="Bookman Old Style"/>
        </w:rPr>
      </w:pPr>
      <w:r>
        <w:rPr>
          <w:rFonts w:cs="Bookman Old Style" w:ascii="Bookman Old Style" w:hAnsi="Bookman Old Style"/>
        </w:rPr>
      </w:r>
    </w:p>
    <w:tbl>
      <w:tblPr>
        <w:tblW w:w="9214" w:type="dxa"/>
        <w:jc w:val="left"/>
        <w:tblInd w:w="-572" w:type="dxa"/>
        <w:tblLayout w:type="fixed"/>
        <w:tblCellMar>
          <w:top w:w="0" w:type="dxa"/>
          <w:left w:w="70" w:type="dxa"/>
          <w:bottom w:w="0" w:type="dxa"/>
          <w:right w:w="70" w:type="dxa"/>
        </w:tblCellMar>
      </w:tblPr>
      <w:tblGrid>
        <w:gridCol w:w="1843"/>
        <w:gridCol w:w="1413"/>
        <w:gridCol w:w="1559"/>
        <w:gridCol w:w="1843"/>
        <w:gridCol w:w="255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520"/>
              <w:jc w:val="center"/>
              <w:rPr>
                <w:rFonts w:ascii="Bookman Old Style" w:hAnsi="Bookman Old Style" w:cs="Bookman Old Style"/>
              </w:rPr>
            </w:pPr>
            <w:del w:id="9590" w:author="Magistrati" w:date="2003-07-21T11:20:00Z">
              <w:r>
                <w:rPr>
                  <w:rFonts w:cs="Bookman Old Style" w:ascii="Bookman Old Style" w:hAnsi="Bookman Old Style"/>
                </w:rPr>
                <w:delText>Indicatore</w:delText>
              </w:r>
            </w:del>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520"/>
              <w:jc w:val="center"/>
              <w:rPr/>
            </w:pPr>
            <w:del w:id="9591" w:author="Magistrati" w:date="2003-07-21T11:20:00Z">
              <w:r>
                <w:rPr>
                  <w:rFonts w:cs="Bookman Old Style" w:ascii="Bookman Old Style" w:hAnsi="Bookman Old Style"/>
                </w:rPr>
                <w:delText>Valore di soglia</w:delText>
              </w:r>
            </w:del>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520"/>
              <w:jc w:val="center"/>
              <w:rPr/>
            </w:pPr>
            <w:del w:id="9592" w:author="Magistrati" w:date="2003-07-21T11:20:00Z">
              <w:r>
                <w:rPr>
                  <w:rFonts w:cs="Bookman Old Style" w:ascii="Bookman Old Style" w:hAnsi="Bookman Old Style"/>
                </w:rPr>
                <w:delText>Penale in caso di</w:delText>
              </w:r>
            </w:del>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520"/>
              <w:jc w:val="center"/>
              <w:rPr/>
            </w:pPr>
            <w:del w:id="9593" w:author="Magistrati" w:date="2003-07-21T11:20:00Z">
              <w:r>
                <w:rPr>
                  <w:rFonts w:cs="Bookman Old Style" w:ascii="Bookman Old Style" w:hAnsi="Bookman Old Style"/>
                </w:rPr>
                <w:delText>Scostamento</w:delText>
              </w:r>
            </w:del>
          </w:p>
        </w:tc>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520"/>
              <w:jc w:val="center"/>
              <w:rPr>
                <w:rFonts w:ascii="Bookman Old Style" w:hAnsi="Bookman Old Style" w:cs="Bookman Old Style"/>
              </w:rPr>
            </w:pPr>
            <w:del w:id="9594" w:author="Magistrati" w:date="2003-07-21T11:20:00Z">
              <w:r>
                <w:rPr>
                  <w:rFonts w:cs="Bookman Old Style" w:ascii="Bookman Old Style" w:hAnsi="Bookman Old Style"/>
                </w:rPr>
                <w:delText xml:space="preserve">Penale </w:delText>
              </w:r>
            </w:del>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pPr>
            <w:del w:id="9595" w:author="Magistrati" w:date="2003-07-21T11:20:00Z">
              <w:r>
                <w:rPr>
                  <w:rFonts w:cs="Bookman Old Style" w:ascii="Bookman Old Style" w:hAnsi="Bookman Old Style"/>
                </w:rPr>
                <w:delText xml:space="preserve">Chiamate senza risposta </w:delText>
              </w:r>
            </w:del>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596" w:author="Magistrati" w:date="2003-07-21T11:20:00Z">
              <w:r>
                <w:rPr>
                  <w:rFonts w:cs="Bookman Old Style" w:ascii="Bookman Old Style" w:hAnsi="Bookman Old Style"/>
                </w:rPr>
                <w:delText>&lt;=5%</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597" w:author="Magistrati" w:date="2003-07-21T11:20:00Z">
              <w:r>
                <w:rPr>
                  <w:rFonts w:cs="Bookman Old Style" w:ascii="Bookman Old Style" w:hAnsi="Bookman Old Style"/>
                </w:rPr>
                <w:delText>Aumento</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599" w:author="Magistrati" w:date="2003-07-21T11:20:00Z"/>
              </w:rPr>
            </w:pPr>
            <w:del w:id="9598" w:author="Magistrati" w:date="2003-07-21T11:20:00Z">
              <w:r>
                <w:rPr>
                  <w:rFonts w:cs="Bookman Old Style" w:ascii="Bookman Old Style" w:hAnsi="Bookman Old Style"/>
                </w:rPr>
                <w:delText>&gt;5% &lt;= 8%</w:delText>
              </w:r>
            </w:del>
          </w:p>
          <w:p>
            <w:pPr>
              <w:pStyle w:val="Normal"/>
              <w:spacing w:lineRule="atLeast" w:line="520"/>
              <w:jc w:val="center"/>
              <w:rPr>
                <w:rFonts w:ascii="Bookman Old Style" w:hAnsi="Bookman Old Style" w:cs="Bookman Old Style"/>
              </w:rPr>
            </w:pPr>
            <w:del w:id="9600" w:author="Magistrati" w:date="2003-07-21T11:20:00Z">
              <w:r>
                <w:rPr>
                  <w:rFonts w:cs="Bookman Old Style" w:ascii="Bookman Old Style" w:hAnsi="Bookman Old Style"/>
                </w:rPr>
                <w:delText>&gt; 8%</w:delText>
              </w:r>
            </w:del>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602" w:author="Magistrati" w:date="2003-07-21T11:20:00Z"/>
              </w:rPr>
            </w:pPr>
            <w:del w:id="9601" w:author="Magistrati" w:date="2003-07-21T11:20:00Z">
              <w:r>
                <w:rPr>
                  <w:rFonts w:cs="Bookman Old Style" w:ascii="Bookman Old Style" w:hAnsi="Bookman Old Style"/>
                </w:rPr>
                <w:delText>0,5% per ogni 1%</w:delText>
              </w:r>
            </w:del>
          </w:p>
          <w:p>
            <w:pPr>
              <w:pStyle w:val="Normal"/>
              <w:spacing w:lineRule="atLeast" w:line="520"/>
              <w:jc w:val="center"/>
              <w:rPr>
                <w:rFonts w:ascii="Bookman Old Style" w:hAnsi="Bookman Old Style" w:cs="Bookman Old Style"/>
                <w:del w:id="9604" w:author="Magistrati" w:date="2003-07-21T11:20:00Z"/>
              </w:rPr>
            </w:pPr>
            <w:del w:id="9603" w:author="Magistrati" w:date="2003-07-21T11:20:00Z">
              <w:r>
                <w:rPr>
                  <w:rFonts w:cs="Bookman Old Style" w:ascii="Bookman Old Style" w:hAnsi="Bookman Old Style"/>
                </w:rPr>
                <w:delText>1% per ogni 1%</w:delText>
              </w:r>
            </w:del>
          </w:p>
          <w:p>
            <w:pPr>
              <w:pStyle w:val="Normal"/>
              <w:spacing w:lineRule="atLeast" w:line="520"/>
              <w:jc w:val="center"/>
              <w:rPr/>
            </w:pPr>
            <w:del w:id="9605" w:author="Magistrati" w:date="2003-07-21T11:20:00Z">
              <w:r>
                <w:rPr>
                  <w:rFonts w:cs="Bookman Old Style" w:ascii="Bookman Old Style" w:hAnsi="Bookman Old Style"/>
                </w:rPr>
                <w:delText>fino ad un massimo del 10%</w:delText>
              </w:r>
            </w:del>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pPr>
            <w:del w:id="9606" w:author="Magistrati" w:date="2003-07-21T11:20:00Z">
              <w:r>
                <w:rPr>
                  <w:rFonts w:cs="Bookman Old Style" w:ascii="Bookman Old Style" w:hAnsi="Bookman Old Style"/>
                </w:rPr>
                <w:delText>Produttività</w:delText>
              </w:r>
            </w:del>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608" w:author="Magistrati" w:date="2003-07-21T11:20:00Z"/>
              </w:rPr>
            </w:pPr>
            <w:del w:id="9607" w:author="Magistrati" w:date="2003-07-21T11:20:00Z">
              <w:r>
                <w:rPr>
                  <w:rFonts w:cs="Bookman Old Style" w:ascii="Bookman Old Style" w:hAnsi="Bookman Old Style"/>
                </w:rPr>
                <w:delText>&lt; =0,5 %</w:delText>
              </w:r>
            </w:del>
          </w:p>
          <w:p>
            <w:pPr>
              <w:pStyle w:val="Normal"/>
              <w:spacing w:lineRule="atLeast" w:line="520"/>
              <w:jc w:val="center"/>
              <w:rPr>
                <w:rFonts w:ascii="Bookman Old Style" w:hAnsi="Bookman Old Style" w:cs="Bookman Old Style"/>
              </w:rPr>
            </w:pPr>
            <w:r>
              <w:rPr>
                <w:rFonts w:cs="Bookman Old Style" w:ascii="Bookman Old Style" w:hAnsi="Bookman Old Sty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609" w:author="Magistrati" w:date="2003-07-21T11:20:00Z">
              <w:r>
                <w:rPr>
                  <w:rFonts w:cs="Bookman Old Style" w:ascii="Bookman Old Style" w:hAnsi="Bookman Old Style"/>
                </w:rPr>
                <w:delText>Aumento</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611" w:author="Magistrati" w:date="2003-07-21T11:20:00Z"/>
              </w:rPr>
            </w:pPr>
            <w:del w:id="9610" w:author="Magistrati" w:date="2003-07-21T11:20:00Z">
              <w:r>
                <w:rPr>
                  <w:rFonts w:cs="Bookman Old Style" w:ascii="Bookman Old Style" w:hAnsi="Bookman Old Style"/>
                </w:rPr>
                <w:delText>&gt;0,5% &lt;= 1%</w:delText>
              </w:r>
            </w:del>
          </w:p>
          <w:p>
            <w:pPr>
              <w:pStyle w:val="Normal"/>
              <w:spacing w:lineRule="atLeast" w:line="520"/>
              <w:jc w:val="center"/>
              <w:rPr>
                <w:rFonts w:ascii="Bookman Old Style" w:hAnsi="Bookman Old Style" w:cs="Bookman Old Style"/>
              </w:rPr>
            </w:pPr>
            <w:del w:id="9612" w:author="Magistrati" w:date="2003-07-21T11:20:00Z">
              <w:r>
                <w:rPr>
                  <w:rFonts w:cs="Bookman Old Style" w:ascii="Bookman Old Style" w:hAnsi="Bookman Old Style"/>
                </w:rPr>
                <w:delText>&gt; 1%</w:delText>
              </w:r>
            </w:del>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614" w:author="Magistrati" w:date="2003-07-21T11:20:00Z"/>
              </w:rPr>
            </w:pPr>
            <w:del w:id="9613" w:author="Magistrati" w:date="2003-07-21T11:20:00Z">
              <w:r>
                <w:rPr>
                  <w:rFonts w:cs="Bookman Old Style" w:ascii="Bookman Old Style" w:hAnsi="Bookman Old Style"/>
                </w:rPr>
                <w:delText>0,1% per ogni 0,1%</w:delText>
              </w:r>
            </w:del>
          </w:p>
          <w:p>
            <w:pPr>
              <w:pStyle w:val="Normal"/>
              <w:spacing w:lineRule="atLeast" w:line="520"/>
              <w:jc w:val="center"/>
              <w:rPr>
                <w:rFonts w:ascii="Bookman Old Style" w:hAnsi="Bookman Old Style" w:cs="Bookman Old Style"/>
                <w:del w:id="9616" w:author="Magistrati" w:date="2003-07-21T11:20:00Z"/>
              </w:rPr>
            </w:pPr>
            <w:del w:id="9615" w:author="Magistrati" w:date="2003-07-21T11:20:00Z">
              <w:r>
                <w:rPr>
                  <w:rFonts w:cs="Bookman Old Style" w:ascii="Bookman Old Style" w:hAnsi="Bookman Old Style"/>
                </w:rPr>
                <w:delText>0,2% per ogni 0,1%</w:delText>
              </w:r>
            </w:del>
          </w:p>
          <w:p>
            <w:pPr>
              <w:pStyle w:val="Normal"/>
              <w:spacing w:lineRule="atLeast" w:line="520"/>
              <w:jc w:val="center"/>
              <w:rPr/>
            </w:pPr>
            <w:del w:id="9617" w:author="Magistrati" w:date="2003-07-21T11:20:00Z">
              <w:r>
                <w:rPr>
                  <w:rFonts w:cs="Bookman Old Style" w:ascii="Bookman Old Style" w:hAnsi="Bookman Old Style"/>
                </w:rPr>
                <w:delText>fino ad un massimo del 10%</w:delText>
              </w:r>
            </w:del>
          </w:p>
        </w:tc>
      </w:tr>
    </w:tbl>
    <w:p>
      <w:pPr>
        <w:pStyle w:val="Normal"/>
        <w:numPr>
          <w:ilvl w:val="0"/>
          <w:numId w:val="72"/>
        </w:numPr>
        <w:tabs>
          <w:tab w:val="clear" w:pos="709"/>
          <w:tab w:val="left" w:pos="360" w:leader="none"/>
        </w:tabs>
        <w:spacing w:lineRule="atLeast" w:line="520"/>
        <w:ind w:left="360" w:hanging="360"/>
        <w:rPr>
          <w:ins w:id="9628" w:author="Magistrati" w:date="2003-07-21T11:30:00Z"/>
        </w:rPr>
      </w:pPr>
      <w:ins w:id="9618" w:author="Magistrati" w:date="2003-07-21T11:30:00Z">
        <w:del w:id="9619" w:author="Daniele Di Nenno" w:date="2003-07-22T15:13:00Z">
          <w:r>
            <w:rPr>
              <w:rFonts w:cs="Bookman Old Style" w:ascii="Bookman Old Style" w:hAnsi="Bookman Old Style"/>
            </w:rPr>
            <w:delText xml:space="preserve">Ai fini dell’applicazione della seguente penale il periodo di osservazione è mensile. </w:delText>
          </w:r>
        </w:del>
      </w:ins>
      <w:ins w:id="9620" w:author="Magistrati" w:date="2003-07-21T11:30:00Z">
        <w:r>
          <w:rPr>
            <w:rFonts w:cs="Bookman Old Style" w:ascii="Bookman Old Style" w:hAnsi="Bookman Old Style"/>
          </w:rPr>
          <w:t>In caso di mancato rispetto della metrica “Assenza vulnerabilità: tempi di risoluzione”, l’Amministrazione applicherà all’Impresa</w:t>
        </w:r>
      </w:ins>
      <w:ins w:id="9621" w:author="Magistrati" w:date="2003-07-21T11:30:00Z">
        <w:del w:id="9622" w:author="Consip S.p.A" w:date="2003-08-25T18:48:00Z">
          <w:r>
            <w:rPr>
              <w:rFonts w:cs="Bookman Old Style" w:ascii="Bookman Old Style" w:hAnsi="Bookman Old Style"/>
            </w:rPr>
            <w:delText>, previa contestazione dell’addebito e valutazione delle deduzioni addotte dall’Impresa e da questa comunicate all’Amministrazione nel termine massimo di giorni 5 (cinque) dalla stessa contestazione,</w:delText>
          </w:r>
        </w:del>
      </w:ins>
      <w:ins w:id="9623" w:author="Magistrati" w:date="2003-07-21T11:30:00Z">
        <w:r>
          <w:rPr>
            <w:rFonts w:cs="Bookman Old Style" w:ascii="Bookman Old Style" w:hAnsi="Bookman Old Style"/>
          </w:rPr>
          <w:t xml:space="preserve"> una penale </w:t>
        </w:r>
      </w:ins>
      <w:ins w:id="9624" w:author="Consip S.p.A" w:date="2003-08-28T20:06:00Z">
        <w:r>
          <w:rPr>
            <w:rFonts w:cs="Bookman Old Style" w:ascii="Bookman Old Style" w:hAnsi="Bookman Old Style"/>
          </w:rPr>
          <w:t>così determinata</w:t>
        </w:r>
      </w:ins>
      <w:ins w:id="9625" w:author="Magistrati" w:date="2003-07-21T11:30:00Z">
        <w:del w:id="9626" w:author="Consip S.p.A" w:date="2003-08-28T20:06:00Z">
          <w:r>
            <w:rPr>
              <w:rFonts w:cs="Bookman Old Style" w:ascii="Bookman Old Style" w:hAnsi="Bookman Old Style"/>
            </w:rPr>
            <w:delText>pari a</w:delText>
          </w:r>
        </w:del>
      </w:ins>
      <w:ins w:id="9627" w:author="Magistrati" w:date="2003-07-21T11:30:00Z">
        <w:r>
          <w:rPr>
            <w:rFonts w:cs="Bookman Old Style" w:ascii="Bookman Old Style" w:hAnsi="Bookman Old Style"/>
          </w:rPr>
          <w:t>:</w:t>
        </w:r>
      </w:ins>
    </w:p>
    <w:p>
      <w:pPr>
        <w:pStyle w:val="Normal"/>
        <w:numPr>
          <w:ilvl w:val="0"/>
          <w:numId w:val="6"/>
        </w:numPr>
        <w:spacing w:lineRule="atLeast" w:line="520"/>
        <w:rPr>
          <w:ins w:id="9653" w:author="Magistrati" w:date="2003-07-21T11:30:00Z"/>
        </w:rPr>
      </w:pPr>
      <w:ins w:id="9629" w:author="Magistrati" w:date="2003-07-21T11:30:00Z">
        <w:del w:id="9630" w:author="tallegretti" w:date="2003-08-08T11:12:00Z">
          <w:r>
            <w:rPr>
              <w:rFonts w:cs="Bookman Old Style" w:ascii="Bookman Old Style" w:hAnsi="Bookman Old Style"/>
            </w:rPr>
            <w:delText>-</w:delText>
            <w:tab/>
          </w:r>
        </w:del>
      </w:ins>
      <w:ins w:id="9631" w:author="Magistrati" w:date="2003-07-21T11:30:00Z">
        <w:r>
          <w:rPr>
            <w:rFonts w:cs="Bookman Old Style" w:ascii="Bookman Old Style" w:hAnsi="Bookman Old Style"/>
          </w:rPr>
          <w:t>0</w:t>
        </w:r>
      </w:ins>
      <w:ins w:id="9632" w:author="Consip S.p.A" w:date="2003-08-25T18:48:00Z">
        <w:r>
          <w:rPr>
            <w:rFonts w:cs="Bookman Old Style" w:ascii="Bookman Old Style" w:hAnsi="Bookman Old Style"/>
          </w:rPr>
          <w:t>,</w:t>
        </w:r>
      </w:ins>
      <w:ins w:id="9633" w:author="Magistrati" w:date="2003-07-21T11:30:00Z">
        <w:del w:id="9634" w:author="Consip S.p.A" w:date="2003-08-25T18:48:00Z">
          <w:r>
            <w:rPr>
              <w:rFonts w:cs="Bookman Old Style" w:ascii="Bookman Old Style" w:hAnsi="Bookman Old Style"/>
            </w:rPr>
            <w:delText>.</w:delText>
          </w:r>
        </w:del>
      </w:ins>
      <w:ins w:id="9635" w:author="Magistrati" w:date="2003-07-21T11:30:00Z">
        <w:del w:id="9636" w:author="tallegretti" w:date="2003-08-08T11:16:00Z">
          <w:r>
            <w:rPr>
              <w:rFonts w:cs="Bookman Old Style" w:ascii="Bookman Old Style" w:hAnsi="Bookman Old Style"/>
            </w:rPr>
            <w:delText>2</w:delText>
          </w:r>
        </w:del>
      </w:ins>
      <w:ins w:id="9637" w:author="tallegretti" w:date="2003-08-08T11:16:00Z">
        <w:r>
          <w:rPr>
            <w:rFonts w:cs="Bookman Old Style" w:ascii="Bookman Old Style" w:hAnsi="Bookman Old Style"/>
          </w:rPr>
          <w:t>1</w:t>
        </w:r>
      </w:ins>
      <w:ins w:id="9638" w:author="Magistrati" w:date="2003-07-21T11:30:00Z">
        <w:r>
          <w:rPr>
            <w:rFonts w:cs="Bookman Old Style" w:ascii="Bookman Old Style" w:hAnsi="Bookman Old Style"/>
          </w:rPr>
          <w:t xml:space="preserve">% dell’intero importo contrattuale per ogni giorno di ritardo </w:t>
        </w:r>
      </w:ins>
      <w:ins w:id="9639" w:author="ezucchelli" w:date="2003-08-28T12:41:00Z">
        <w:r>
          <w:rPr>
            <w:rFonts w:cs="Bookman Old Style" w:ascii="Bookman Old Style" w:hAnsi="Bookman Old Style"/>
          </w:rPr>
          <w:t xml:space="preserve">oltre alla soglia di tolleranza di 10 </w:t>
        </w:r>
      </w:ins>
      <w:ins w:id="9640" w:author="ezucchelli" w:date="2003-08-28T12:43:00Z">
        <w:r>
          <w:rPr>
            <w:rFonts w:cs="Bookman Old Style" w:ascii="Bookman Old Style" w:hAnsi="Bookman Old Style"/>
          </w:rPr>
          <w:t xml:space="preserve">(dieci) </w:t>
        </w:r>
      </w:ins>
      <w:ins w:id="9641" w:author="ezucchelli" w:date="2003-08-28T12:41:00Z">
        <w:r>
          <w:rPr>
            <w:rFonts w:cs="Bookman Old Style" w:ascii="Bookman Old Style" w:hAnsi="Bookman Old Style"/>
          </w:rPr>
          <w:t>giorni solari</w:t>
        </w:r>
      </w:ins>
      <w:ins w:id="9642" w:author="ezucchelli" w:date="2003-08-28T12:43:00Z">
        <w:r>
          <w:rPr>
            <w:rFonts w:cs="Bookman Old Style" w:ascii="Bookman Old Style" w:hAnsi="Bookman Old Style"/>
          </w:rPr>
          <w:t>,</w:t>
        </w:r>
      </w:ins>
      <w:ins w:id="9643" w:author="ezucchelli" w:date="2003-08-28T12:41:00Z">
        <w:r>
          <w:rPr>
            <w:rFonts w:cs="Bookman Old Style" w:ascii="Bookman Old Style" w:hAnsi="Bookman Old Style"/>
          </w:rPr>
          <w:t xml:space="preserve"> </w:t>
        </w:r>
      </w:ins>
      <w:ins w:id="9644" w:author="Magistrati" w:date="2003-07-21T11:30:00Z">
        <w:r>
          <w:rPr>
            <w:rFonts w:cs="Bookman Old Style" w:ascii="Bookman Old Style" w:hAnsi="Bookman Old Style"/>
          </w:rPr>
          <w:t>fino a</w:t>
        </w:r>
      </w:ins>
      <w:ins w:id="9645" w:author="ezucchelli" w:date="2003-08-28T12:42:00Z">
        <w:r>
          <w:rPr>
            <w:rFonts w:cs="Bookman Old Style" w:ascii="Bookman Old Style" w:hAnsi="Bookman Old Style"/>
          </w:rPr>
          <w:t>d un massimo di</w:t>
        </w:r>
      </w:ins>
      <w:ins w:id="9646" w:author="Magistrati" w:date="2003-07-21T11:30:00Z">
        <w:r>
          <w:rPr>
            <w:rFonts w:cs="Bookman Old Style" w:ascii="Bookman Old Style" w:hAnsi="Bookman Old Style"/>
          </w:rPr>
          <w:t xml:space="preserve"> </w:t>
        </w:r>
      </w:ins>
      <w:ins w:id="9647" w:author="Magistrati" w:date="2003-07-21T11:30:00Z">
        <w:del w:id="9648" w:author="ezucchelli" w:date="2003-08-28T12:43:00Z">
          <w:r>
            <w:rPr>
              <w:rFonts w:cs="Bookman Old Style" w:ascii="Bookman Old Style" w:hAnsi="Bookman Old Style"/>
            </w:rPr>
            <w:delText xml:space="preserve">venti </w:delText>
          </w:r>
        </w:del>
      </w:ins>
      <w:ins w:id="9649" w:author="ezucchelli" w:date="2003-08-28T12:43:00Z">
        <w:r>
          <w:rPr>
            <w:rFonts w:cs="Bookman Old Style" w:ascii="Bookman Old Style" w:hAnsi="Bookman Old Style"/>
          </w:rPr>
          <w:t xml:space="preserve">10 (dieci) </w:t>
        </w:r>
      </w:ins>
      <w:ins w:id="9650" w:author="Magistrati" w:date="2003-07-21T11:30:00Z">
        <w:r>
          <w:rPr>
            <w:rFonts w:cs="Bookman Old Style" w:ascii="Bookman Old Style" w:hAnsi="Bookman Old Style"/>
          </w:rPr>
          <w:t>giorni</w:t>
        </w:r>
      </w:ins>
      <w:ins w:id="9651" w:author="ezucchelli" w:date="2003-08-28T12:43:00Z">
        <w:r>
          <w:rPr>
            <w:rFonts w:cs="Bookman Old Style" w:ascii="Bookman Old Style" w:hAnsi="Bookman Old Style"/>
          </w:rPr>
          <w:t xml:space="preserve"> di ritardo</w:t>
        </w:r>
      </w:ins>
      <w:ins w:id="9652" w:author="Magistrati" w:date="2003-07-21T11:30:00Z">
        <w:r>
          <w:rPr>
            <w:rFonts w:cs="Bookman Old Style" w:ascii="Bookman Old Style" w:hAnsi="Bookman Old Style"/>
          </w:rPr>
          <w:t>;</w:t>
        </w:r>
      </w:ins>
    </w:p>
    <w:p>
      <w:pPr>
        <w:pStyle w:val="Normal"/>
        <w:numPr>
          <w:ilvl w:val="0"/>
          <w:numId w:val="6"/>
        </w:numPr>
        <w:spacing w:lineRule="atLeast" w:line="520"/>
        <w:rPr>
          <w:ins w:id="9664" w:author="Magistrati" w:date="2003-07-21T11:30:00Z"/>
        </w:rPr>
      </w:pPr>
      <w:ins w:id="9654" w:author="Magistrati" w:date="2003-07-21T11:30:00Z">
        <w:del w:id="9655" w:author="tallegretti" w:date="2003-08-08T11:12:00Z">
          <w:r>
            <w:rPr>
              <w:rFonts w:cs="Bookman Old Style" w:ascii="Bookman Old Style" w:hAnsi="Bookman Old Style"/>
            </w:rPr>
            <w:delText>-</w:delText>
            <w:tab/>
          </w:r>
        </w:del>
      </w:ins>
      <w:ins w:id="9656" w:author="Magistrati" w:date="2003-07-21T11:30:00Z">
        <w:r>
          <w:rPr>
            <w:rFonts w:cs="Bookman Old Style" w:ascii="Bookman Old Style" w:hAnsi="Bookman Old Style"/>
          </w:rPr>
          <w:t>0</w:t>
        </w:r>
      </w:ins>
      <w:ins w:id="9657" w:author="Consip S.p.A" w:date="2003-08-25T18:49:00Z">
        <w:r>
          <w:rPr>
            <w:rFonts w:cs="Bookman Old Style" w:ascii="Bookman Old Style" w:hAnsi="Bookman Old Style"/>
          </w:rPr>
          <w:t>,</w:t>
        </w:r>
      </w:ins>
      <w:ins w:id="9658" w:author="Magistrati" w:date="2003-07-21T11:30:00Z">
        <w:del w:id="9659" w:author="Consip S.p.A" w:date="2003-08-25T18:49:00Z">
          <w:r>
            <w:rPr>
              <w:rFonts w:cs="Bookman Old Style" w:ascii="Bookman Old Style" w:hAnsi="Bookman Old Style"/>
            </w:rPr>
            <w:delText>.</w:delText>
          </w:r>
        </w:del>
      </w:ins>
      <w:ins w:id="9660" w:author="Magistrati" w:date="2003-07-21T11:30:00Z">
        <w:del w:id="9661" w:author="tallegretti" w:date="2003-08-08T11:16:00Z">
          <w:r>
            <w:rPr>
              <w:rFonts w:cs="Bookman Old Style" w:ascii="Bookman Old Style" w:hAnsi="Bookman Old Style"/>
            </w:rPr>
            <w:delText>5</w:delText>
          </w:r>
        </w:del>
      </w:ins>
      <w:ins w:id="9662" w:author="tallegretti" w:date="2003-08-08T11:16:00Z">
        <w:r>
          <w:rPr>
            <w:rFonts w:cs="Bookman Old Style" w:ascii="Bookman Old Style" w:hAnsi="Bookman Old Style"/>
          </w:rPr>
          <w:t>3</w:t>
        </w:r>
      </w:ins>
      <w:ins w:id="9663" w:author="Magistrati" w:date="2003-07-21T11:30:00Z">
        <w:r>
          <w:rPr>
            <w:rFonts w:cs="Bookman Old Style" w:ascii="Bookman Old Style" w:hAnsi="Bookman Old Style"/>
          </w:rPr>
          <w:t xml:space="preserve"> % dell’intero importo contrattuale per ogni ulteriore giorno di ritardo.</w:t>
        </w:r>
      </w:ins>
    </w:p>
    <w:p>
      <w:pPr>
        <w:pStyle w:val="Normal"/>
        <w:numPr>
          <w:ilvl w:val="0"/>
          <w:numId w:val="72"/>
        </w:numPr>
        <w:tabs>
          <w:tab w:val="clear" w:pos="709"/>
          <w:tab w:val="left" w:pos="360" w:leader="none"/>
        </w:tabs>
        <w:spacing w:lineRule="atLeast" w:line="520"/>
        <w:ind w:left="360" w:hanging="360"/>
        <w:rPr>
          <w:ins w:id="9679" w:author="Magistrati" w:date="2003-07-21T11:32:00Z"/>
        </w:rPr>
      </w:pPr>
      <w:ins w:id="9665" w:author="Magistrati" w:date="2003-07-21T11:32:00Z">
        <w:del w:id="9666" w:author="Daniele Di Nenno" w:date="2003-07-22T16:33:00Z">
          <w:r>
            <w:rPr>
              <w:rFonts w:cs="Bookman Old Style" w:ascii="Bookman Old Style" w:hAnsi="Bookman Old Style"/>
            </w:rPr>
            <w:delText xml:space="preserve">Ai fini dell’applicazione della seguente penale il periodo di osservazione è mensile. </w:delText>
          </w:r>
        </w:del>
      </w:ins>
      <w:ins w:id="9667" w:author="Magistrati" w:date="2003-07-21T11:32:00Z">
        <w:r>
          <w:rPr>
            <w:rFonts w:cs="Bookman Old Style" w:ascii="Bookman Old Style" w:hAnsi="Bookman Old Style"/>
          </w:rPr>
          <w:t>In caso di mancato rispetto della metrica “</w:t>
        </w:r>
      </w:ins>
      <w:ins w:id="9668" w:author="Magistrati" w:date="2003-07-21T11:32:00Z">
        <w:del w:id="9669" w:author="tallegretti" w:date="2003-08-08T11:12:00Z">
          <w:r>
            <w:rPr>
              <w:rFonts w:cs="Bookman Old Style" w:ascii="Bookman Old Style" w:hAnsi="Bookman Old Style"/>
            </w:rPr>
            <w:delText>t</w:delText>
          </w:r>
        </w:del>
      </w:ins>
      <w:ins w:id="9670" w:author="tallegretti" w:date="2003-08-08T11:12:00Z">
        <w:r>
          <w:rPr>
            <w:rFonts w:cs="Bookman Old Style" w:ascii="Bookman Old Style" w:hAnsi="Bookman Old Style"/>
          </w:rPr>
          <w:t>T</w:t>
        </w:r>
      </w:ins>
      <w:ins w:id="9671" w:author="Magistrati" w:date="2003-07-21T11:32:00Z">
        <w:r>
          <w:rPr>
            <w:rFonts w:cs="Bookman Old Style" w:ascii="Bookman Old Style" w:hAnsi="Bookman Old Style"/>
          </w:rPr>
          <w:t>empestività di aggiornamento”, l’Amministrazione applicherà all’Impresa</w:t>
        </w:r>
      </w:ins>
      <w:ins w:id="9672" w:author="Magistrati" w:date="2003-07-21T11:32:00Z">
        <w:del w:id="9673" w:author="Consip S.p.A" w:date="2003-08-25T18:48:00Z">
          <w:r>
            <w:rPr>
              <w:rFonts w:cs="Bookman Old Style" w:ascii="Bookman Old Style" w:hAnsi="Bookman Old Style"/>
            </w:rPr>
            <w:delText>, previa contestazione dell’addebito e valutazione delle deduzioni addotte dall’Impresa e da questa comunicate all’Amministrazione nel termine massimo di giorni 5 (cinque) dalla stessa contestazione,</w:delText>
          </w:r>
        </w:del>
      </w:ins>
      <w:ins w:id="9674" w:author="Magistrati" w:date="2003-07-21T11:32:00Z">
        <w:r>
          <w:rPr>
            <w:rFonts w:cs="Bookman Old Style" w:ascii="Bookman Old Style" w:hAnsi="Bookman Old Style"/>
          </w:rPr>
          <w:t xml:space="preserve"> una penale </w:t>
        </w:r>
      </w:ins>
      <w:ins w:id="9675" w:author="Consip S.p.A" w:date="2003-08-28T20:06:00Z">
        <w:r>
          <w:rPr>
            <w:rFonts w:cs="Bookman Old Style" w:ascii="Bookman Old Style" w:hAnsi="Bookman Old Style"/>
          </w:rPr>
          <w:t>così determinata</w:t>
        </w:r>
      </w:ins>
      <w:ins w:id="9676" w:author="Magistrati" w:date="2003-07-21T11:32:00Z">
        <w:del w:id="9677" w:author="Consip S.p.A" w:date="2003-08-28T20:07:00Z">
          <w:r>
            <w:rPr>
              <w:rFonts w:cs="Bookman Old Style" w:ascii="Bookman Old Style" w:hAnsi="Bookman Old Style"/>
            </w:rPr>
            <w:delText>pari a</w:delText>
          </w:r>
        </w:del>
      </w:ins>
      <w:ins w:id="9678" w:author="Magistrati" w:date="2003-07-21T11:32:00Z">
        <w:r>
          <w:rPr>
            <w:rFonts w:cs="Bookman Old Style" w:ascii="Bookman Old Style" w:hAnsi="Bookman Old Style"/>
          </w:rPr>
          <w:t>:</w:t>
        </w:r>
      </w:ins>
    </w:p>
    <w:p>
      <w:pPr>
        <w:pStyle w:val="Normal"/>
        <w:numPr>
          <w:ilvl w:val="0"/>
          <w:numId w:val="6"/>
        </w:numPr>
        <w:spacing w:lineRule="atLeast" w:line="520"/>
        <w:rPr>
          <w:ins w:id="9698" w:author="Magistrati" w:date="2003-07-21T11:32:00Z"/>
        </w:rPr>
      </w:pPr>
      <w:ins w:id="9680" w:author="Magistrati" w:date="2003-07-21T11:32:00Z">
        <w:del w:id="9681" w:author="tallegretti" w:date="2003-08-08T11:17:00Z">
          <w:r>
            <w:rPr>
              <w:rFonts w:cs="Bookman Old Style" w:ascii="Bookman Old Style" w:hAnsi="Bookman Old Style"/>
            </w:rPr>
            <w:delText>-</w:delText>
            <w:tab/>
          </w:r>
        </w:del>
      </w:ins>
      <w:ins w:id="9682" w:author="Magistrati" w:date="2003-07-21T11:32:00Z">
        <w:r>
          <w:rPr>
            <w:rFonts w:cs="Bookman Old Style" w:ascii="Bookman Old Style" w:hAnsi="Bookman Old Style"/>
          </w:rPr>
          <w:t>0</w:t>
        </w:r>
      </w:ins>
      <w:ins w:id="9683" w:author="Consip S.p.A" w:date="2003-08-25T18:49:00Z">
        <w:r>
          <w:rPr>
            <w:rFonts w:cs="Bookman Old Style" w:ascii="Bookman Old Style" w:hAnsi="Bookman Old Style"/>
          </w:rPr>
          <w:t>,</w:t>
        </w:r>
      </w:ins>
      <w:ins w:id="9684" w:author="Magistrati" w:date="2003-07-21T11:32:00Z">
        <w:del w:id="9685" w:author="Consip S.p.A" w:date="2003-08-25T18:49:00Z">
          <w:r>
            <w:rPr>
              <w:rFonts w:cs="Bookman Old Style" w:ascii="Bookman Old Style" w:hAnsi="Bookman Old Style"/>
            </w:rPr>
            <w:delText>.</w:delText>
          </w:r>
        </w:del>
      </w:ins>
      <w:ins w:id="9686" w:author="tallegretti" w:date="2003-08-08T11:17:00Z">
        <w:r>
          <w:rPr>
            <w:rFonts w:cs="Bookman Old Style" w:ascii="Bookman Old Style" w:hAnsi="Bookman Old Style"/>
          </w:rPr>
          <w:t>0</w:t>
        </w:r>
      </w:ins>
      <w:ins w:id="9687" w:author="Magistrati" w:date="2003-07-21T11:32:00Z">
        <w:r>
          <w:rPr>
            <w:rFonts w:cs="Bookman Old Style" w:ascii="Bookman Old Style" w:hAnsi="Bookman Old Style"/>
          </w:rPr>
          <w:t xml:space="preserve">1% dell’intero importo contrattuale per ogni giorno di ritardo </w:t>
        </w:r>
      </w:ins>
      <w:ins w:id="9688" w:author="ezucchelli" w:date="2003-08-28T12:44:00Z">
        <w:r>
          <w:rPr>
            <w:rFonts w:cs="Bookman Old Style" w:ascii="Bookman Old Style" w:hAnsi="Bookman Old Style"/>
          </w:rPr>
          <w:t xml:space="preserve">oltre alla soglia di tolleranza di 2 (due) giorni solari, </w:t>
        </w:r>
      </w:ins>
      <w:ins w:id="9689" w:author="Magistrati" w:date="2003-07-21T11:32:00Z">
        <w:r>
          <w:rPr>
            <w:rFonts w:cs="Bookman Old Style" w:ascii="Bookman Old Style" w:hAnsi="Bookman Old Style"/>
          </w:rPr>
          <w:t>fino a</w:t>
        </w:r>
      </w:ins>
      <w:ins w:id="9690" w:author="ezucchelli" w:date="2003-08-28T12:44:00Z">
        <w:r>
          <w:rPr>
            <w:rFonts w:cs="Bookman Old Style" w:ascii="Bookman Old Style" w:hAnsi="Bookman Old Style"/>
          </w:rPr>
          <w:t>d</w:t>
        </w:r>
      </w:ins>
      <w:ins w:id="9691" w:author="Magistrati" w:date="2003-07-21T11:32:00Z">
        <w:r>
          <w:rPr>
            <w:rFonts w:cs="Bookman Old Style" w:ascii="Bookman Old Style" w:hAnsi="Bookman Old Style"/>
          </w:rPr>
          <w:t xml:space="preserve"> </w:t>
        </w:r>
      </w:ins>
      <w:ins w:id="9692" w:author="ezucchelli" w:date="2003-08-28T12:44:00Z">
        <w:r>
          <w:rPr>
            <w:rFonts w:cs="Bookman Old Style" w:ascii="Bookman Old Style" w:hAnsi="Bookman Old Style"/>
          </w:rPr>
          <w:t>un massimo di 5 (</w:t>
        </w:r>
      </w:ins>
      <w:ins w:id="9693" w:author="Magistrati" w:date="2003-07-21T11:32:00Z">
        <w:r>
          <w:rPr>
            <w:rFonts w:cs="Bookman Old Style" w:ascii="Bookman Old Style" w:hAnsi="Bookman Old Style"/>
          </w:rPr>
          <w:t>cinque</w:t>
        </w:r>
      </w:ins>
      <w:ins w:id="9694" w:author="ezucchelli" w:date="2003-08-28T12:45:00Z">
        <w:r>
          <w:rPr>
            <w:rFonts w:cs="Bookman Old Style" w:ascii="Bookman Old Style" w:hAnsi="Bookman Old Style"/>
          </w:rPr>
          <w:t>)</w:t>
        </w:r>
      </w:ins>
      <w:ins w:id="9695" w:author="Magistrati" w:date="2003-07-21T11:32:00Z">
        <w:r>
          <w:rPr>
            <w:rFonts w:cs="Bookman Old Style" w:ascii="Bookman Old Style" w:hAnsi="Bookman Old Style"/>
          </w:rPr>
          <w:t xml:space="preserve"> giorni</w:t>
        </w:r>
      </w:ins>
      <w:ins w:id="9696" w:author="ezucchelli" w:date="2003-08-28T12:45:00Z">
        <w:r>
          <w:rPr>
            <w:rFonts w:cs="Bookman Old Style" w:ascii="Bookman Old Style" w:hAnsi="Bookman Old Style"/>
          </w:rPr>
          <w:t xml:space="preserve"> di ritardo</w:t>
        </w:r>
      </w:ins>
      <w:ins w:id="9697" w:author="Magistrati" w:date="2003-07-21T11:32:00Z">
        <w:r>
          <w:rPr>
            <w:rFonts w:cs="Bookman Old Style" w:ascii="Bookman Old Style" w:hAnsi="Bookman Old Style"/>
          </w:rPr>
          <w:t>;</w:t>
        </w:r>
      </w:ins>
    </w:p>
    <w:p>
      <w:pPr>
        <w:pStyle w:val="Normal"/>
        <w:numPr>
          <w:ilvl w:val="0"/>
          <w:numId w:val="6"/>
        </w:numPr>
        <w:spacing w:lineRule="atLeast" w:line="520"/>
        <w:rPr>
          <w:ins w:id="9714" w:author="Magistrati" w:date="2003-07-21T11:32:00Z"/>
        </w:rPr>
      </w:pPr>
      <w:ins w:id="9699" w:author="Magistrati" w:date="2003-07-21T11:32:00Z">
        <w:del w:id="9700" w:author="tallegretti" w:date="2003-08-08T11:17:00Z">
          <w:r>
            <w:rPr>
              <w:rFonts w:cs="Bookman Old Style" w:ascii="Bookman Old Style" w:hAnsi="Bookman Old Style"/>
            </w:rPr>
            <w:delText>-</w:delText>
            <w:tab/>
          </w:r>
        </w:del>
      </w:ins>
      <w:ins w:id="9701" w:author="Magistrati" w:date="2003-07-21T11:32:00Z">
        <w:r>
          <w:rPr>
            <w:rFonts w:cs="Bookman Old Style" w:ascii="Bookman Old Style" w:hAnsi="Bookman Old Style"/>
          </w:rPr>
          <w:t>0</w:t>
        </w:r>
      </w:ins>
      <w:ins w:id="9702" w:author="Consip S.p.A" w:date="2003-08-25T18:49:00Z">
        <w:r>
          <w:rPr>
            <w:rFonts w:cs="Bookman Old Style" w:ascii="Bookman Old Style" w:hAnsi="Bookman Old Style"/>
          </w:rPr>
          <w:t>,</w:t>
        </w:r>
      </w:ins>
      <w:ins w:id="9703" w:author="Magistrati" w:date="2003-07-21T11:32:00Z">
        <w:del w:id="9704" w:author="Consip S.p.A" w:date="2003-08-25T18:49:00Z">
          <w:r>
            <w:rPr>
              <w:rFonts w:cs="Bookman Old Style" w:ascii="Bookman Old Style" w:hAnsi="Bookman Old Style"/>
            </w:rPr>
            <w:delText>.</w:delText>
          </w:r>
        </w:del>
      </w:ins>
      <w:ins w:id="9705" w:author="tallegretti" w:date="2003-08-08T11:17:00Z">
        <w:r>
          <w:rPr>
            <w:rFonts w:cs="Bookman Old Style" w:ascii="Bookman Old Style" w:hAnsi="Bookman Old Style"/>
          </w:rPr>
          <w:t>0</w:t>
        </w:r>
      </w:ins>
      <w:ins w:id="9706" w:author="Magistrati" w:date="2003-07-21T11:32:00Z">
        <w:r>
          <w:rPr>
            <w:rFonts w:cs="Bookman Old Style" w:ascii="Bookman Old Style" w:hAnsi="Bookman Old Style"/>
          </w:rPr>
          <w:t>5 % dell’intero importo contrattuale per ogni ulteriore giorno di ritardo</w:t>
        </w:r>
      </w:ins>
      <w:ins w:id="9707" w:author="Magistrati" w:date="2003-07-21T11:32:00Z">
        <w:del w:id="9708" w:author="Consip S.p.A" w:date="2003-08-25T18:49:00Z">
          <w:r>
            <w:rPr>
              <w:rFonts w:cs="Bookman Old Style" w:ascii="Bookman Old Style" w:hAnsi="Bookman Old Style"/>
            </w:rPr>
            <w:delText xml:space="preserve">, fino ad un </w:delText>
          </w:r>
        </w:del>
      </w:ins>
      <w:ins w:id="9709" w:author="Magistrati" w:date="2003-07-21T11:32:00Z">
        <w:del w:id="9710" w:author="cpacione" w:date="2003-07-23T17:10:00Z">
          <w:r>
            <w:rPr>
              <w:rFonts w:cs="Bookman Old Style" w:ascii="Bookman Old Style" w:hAnsi="Bookman Old Style"/>
            </w:rPr>
            <w:delText>a</w:delText>
          </w:r>
        </w:del>
      </w:ins>
      <w:ins w:id="9711" w:author="Magistrati" w:date="2003-07-21T11:32:00Z">
        <w:del w:id="9712" w:author="Consip S.p.A" w:date="2003-08-25T18:49:00Z">
          <w:r>
            <w:rPr>
              <w:rFonts w:cs="Bookman Old Style" w:ascii="Bookman Old Style" w:hAnsi="Bookman Old Style"/>
            </w:rPr>
            <w:delText>massimo del 10% dell’intero importo contrattuale</w:delText>
          </w:r>
        </w:del>
      </w:ins>
      <w:ins w:id="9713" w:author="Magistrati" w:date="2003-07-21T11:32:00Z">
        <w:r>
          <w:rPr>
            <w:rFonts w:cs="Bookman Old Style" w:ascii="Bookman Old Style" w:hAnsi="Bookman Old Style"/>
          </w:rPr>
          <w:t>.</w:t>
        </w:r>
      </w:ins>
    </w:p>
    <w:p>
      <w:pPr>
        <w:pStyle w:val="Normal"/>
        <w:numPr>
          <w:ilvl w:val="0"/>
          <w:numId w:val="72"/>
        </w:numPr>
        <w:tabs>
          <w:tab w:val="clear" w:pos="709"/>
          <w:tab w:val="left" w:pos="360" w:leader="none"/>
        </w:tabs>
        <w:spacing w:lineRule="atLeast" w:line="520"/>
        <w:ind w:left="360" w:hanging="360"/>
        <w:rPr>
          <w:ins w:id="9725" w:author="Magistrati" w:date="2003-07-21T11:33:00Z"/>
        </w:rPr>
      </w:pPr>
      <w:ins w:id="9715" w:author="Magistrati" w:date="2003-07-21T11:32:00Z">
        <w:del w:id="9716" w:author="Daniele Di Nenno" w:date="2003-07-22T16:33:00Z">
          <w:r>
            <w:rPr>
              <w:rFonts w:cs="Bookman Old Style" w:ascii="Bookman Old Style" w:hAnsi="Bookman Old Style"/>
            </w:rPr>
            <w:delText xml:space="preserve">Ai fini dell’applicazione della seguente penale il periodo di osservazione è mensile. </w:delText>
          </w:r>
        </w:del>
      </w:ins>
      <w:ins w:id="9717" w:author="Magistrati" w:date="2003-07-21T11:32:00Z">
        <w:r>
          <w:rPr>
            <w:rFonts w:cs="Bookman Old Style" w:ascii="Bookman Old Style" w:hAnsi="Bookman Old Style"/>
          </w:rPr>
          <w:t>In caso di mancato rispetto della metrica “Rispetto dei tempi pianificati Piano di sicurezza”, l’Amministrazione applicherà all’Impresa</w:t>
        </w:r>
      </w:ins>
      <w:ins w:id="9718" w:author="Magistrati" w:date="2003-07-21T11:32:00Z">
        <w:del w:id="9719" w:author="Consip S.p.A" w:date="2003-08-25T18:49:00Z">
          <w:r>
            <w:rPr>
              <w:rFonts w:cs="Bookman Old Style" w:ascii="Bookman Old Style" w:hAnsi="Bookman Old Style"/>
            </w:rPr>
            <w:delText>, previa contestazione dell’addebito e valutazione delle deduzioni addotte dall’Impresa e da questa comunicate all’Amministrazione nel termine massimo di giorni 5 (cinque) dalla stessa contestazione,</w:delText>
          </w:r>
        </w:del>
      </w:ins>
      <w:ins w:id="9720" w:author="Magistrati" w:date="2003-07-21T11:32:00Z">
        <w:r>
          <w:rPr>
            <w:rFonts w:cs="Bookman Old Style" w:ascii="Bookman Old Style" w:hAnsi="Bookman Old Style"/>
          </w:rPr>
          <w:t xml:space="preserve"> una penale </w:t>
        </w:r>
      </w:ins>
      <w:ins w:id="9721" w:author="Consip S.p.A" w:date="2003-08-28T20:07:00Z">
        <w:r>
          <w:rPr>
            <w:rFonts w:cs="Bookman Old Style" w:ascii="Bookman Old Style" w:hAnsi="Bookman Old Style"/>
          </w:rPr>
          <w:t>così determinata</w:t>
        </w:r>
      </w:ins>
      <w:ins w:id="9722" w:author="Magistrati" w:date="2003-07-21T11:33:00Z">
        <w:del w:id="9723" w:author="Consip S.p.A" w:date="2003-08-28T20:07:00Z">
          <w:r>
            <w:rPr>
              <w:rFonts w:cs="Bookman Old Style" w:ascii="Bookman Old Style" w:hAnsi="Bookman Old Style"/>
            </w:rPr>
            <w:delText>pari a</w:delText>
          </w:r>
        </w:del>
      </w:ins>
      <w:ins w:id="9724" w:author="Magistrati" w:date="2003-07-21T11:33:00Z">
        <w:r>
          <w:rPr>
            <w:rFonts w:cs="Bookman Old Style" w:ascii="Bookman Old Style" w:hAnsi="Bookman Old Style"/>
          </w:rPr>
          <w:t>:</w:t>
        </w:r>
      </w:ins>
    </w:p>
    <w:p>
      <w:pPr>
        <w:pStyle w:val="Normal"/>
        <w:numPr>
          <w:ilvl w:val="0"/>
          <w:numId w:val="6"/>
        </w:numPr>
        <w:spacing w:lineRule="atLeast" w:line="520"/>
        <w:rPr>
          <w:ins w:id="9740" w:author="Magistrati" w:date="2003-07-21T11:33:00Z"/>
        </w:rPr>
      </w:pPr>
      <w:ins w:id="9726" w:author="Magistrati" w:date="2003-07-21T11:33:00Z">
        <w:del w:id="9727" w:author="tallegretti" w:date="2003-08-08T11:18:00Z">
          <w:r>
            <w:rPr>
              <w:rFonts w:cs="Bookman Old Style" w:ascii="Bookman Old Style" w:hAnsi="Bookman Old Style"/>
            </w:rPr>
            <w:delText>-</w:delText>
            <w:tab/>
          </w:r>
        </w:del>
      </w:ins>
      <w:ins w:id="9728" w:author="Magistrati" w:date="2003-07-21T11:33:00Z">
        <w:del w:id="9729" w:author="tallegretti" w:date="2003-08-07T18:02:00Z">
          <w:r>
            <w:rPr>
              <w:rFonts w:cs="Bookman Old Style" w:ascii="Bookman Old Style" w:hAnsi="Bookman Old Style"/>
            </w:rPr>
            <w:delText>1</w:delText>
          </w:r>
        </w:del>
      </w:ins>
      <w:ins w:id="9730" w:author="tallegretti" w:date="2003-08-07T18:02:00Z">
        <w:r>
          <w:rPr>
            <w:rFonts w:cs="Bookman Old Style" w:ascii="Bookman Old Style" w:hAnsi="Bookman Old Style"/>
          </w:rPr>
          <w:t>0,</w:t>
        </w:r>
      </w:ins>
      <w:ins w:id="9731" w:author="tallegretti" w:date="2003-08-08T11:18:00Z">
        <w:r>
          <w:rPr>
            <w:rFonts w:cs="Bookman Old Style" w:ascii="Bookman Old Style" w:hAnsi="Bookman Old Style"/>
          </w:rPr>
          <w:t>01</w:t>
        </w:r>
      </w:ins>
      <w:ins w:id="9732" w:author="tallegretti" w:date="2003-08-07T18:03:00Z">
        <w:r>
          <w:rPr>
            <w:rFonts w:cs="Bookman Old Style" w:ascii="Bookman Old Style" w:hAnsi="Bookman Old Style"/>
          </w:rPr>
          <w:t xml:space="preserve"> </w:t>
        </w:r>
      </w:ins>
      <w:ins w:id="9733" w:author="Magistrati" w:date="2003-07-21T11:33:00Z">
        <w:r>
          <w:rPr>
            <w:rFonts w:cs="Bookman Old Style" w:ascii="Bookman Old Style" w:hAnsi="Bookman Old Style"/>
          </w:rPr>
          <w:t>% dell’intero importo contrattuale per ogni giorno di ritardo</w:t>
        </w:r>
      </w:ins>
      <w:ins w:id="9734" w:author="ezucchelli" w:date="2003-08-28T12:49:00Z">
        <w:r>
          <w:rPr>
            <w:rFonts w:cs="Bookman Old Style" w:ascii="Bookman Old Style" w:hAnsi="Bookman Old Style"/>
          </w:rPr>
          <w:t xml:space="preserve"> oltre alla soglia di tolleranza di 1 (un) giorno solare</w:t>
        </w:r>
      </w:ins>
      <w:ins w:id="9735" w:author="Magistrati" w:date="2003-07-21T11:33:00Z">
        <w:r>
          <w:rPr>
            <w:rFonts w:cs="Bookman Old Style" w:ascii="Bookman Old Style" w:hAnsi="Bookman Old Style"/>
          </w:rPr>
          <w:t xml:space="preserve"> fino a </w:t>
        </w:r>
      </w:ins>
      <w:ins w:id="9736" w:author="ezucchelli" w:date="2003-08-28T12:52:00Z">
        <w:r>
          <w:rPr>
            <w:rFonts w:cs="Bookman Old Style" w:ascii="Bookman Old Style" w:hAnsi="Bookman Old Style"/>
          </w:rPr>
          <w:t>5 (</w:t>
        </w:r>
      </w:ins>
      <w:ins w:id="9737" w:author="Magistrati" w:date="2003-07-21T11:33:00Z">
        <w:r>
          <w:rPr>
            <w:rFonts w:cs="Bookman Old Style" w:ascii="Bookman Old Style" w:hAnsi="Bookman Old Style"/>
          </w:rPr>
          <w:t>cinque</w:t>
        </w:r>
      </w:ins>
      <w:ins w:id="9738" w:author="ezucchelli" w:date="2003-08-28T12:52:00Z">
        <w:r>
          <w:rPr>
            <w:rFonts w:cs="Bookman Old Style" w:ascii="Bookman Old Style" w:hAnsi="Bookman Old Style"/>
          </w:rPr>
          <w:t>)</w:t>
        </w:r>
      </w:ins>
      <w:ins w:id="9739" w:author="Magistrati" w:date="2003-07-21T11:33:00Z">
        <w:r>
          <w:rPr>
            <w:rFonts w:cs="Bookman Old Style" w:ascii="Bookman Old Style" w:hAnsi="Bookman Old Style"/>
          </w:rPr>
          <w:t xml:space="preserve"> giorni;</w:t>
        </w:r>
      </w:ins>
    </w:p>
    <w:p>
      <w:pPr>
        <w:pStyle w:val="Normal"/>
        <w:numPr>
          <w:ilvl w:val="0"/>
          <w:numId w:val="6"/>
        </w:numPr>
        <w:spacing w:lineRule="atLeast" w:line="520"/>
        <w:rPr>
          <w:ins w:id="9749" w:author="Magistrati" w:date="2003-07-21T11:33:00Z"/>
        </w:rPr>
      </w:pPr>
      <w:ins w:id="9741" w:author="Magistrati" w:date="2003-07-21T11:33:00Z">
        <w:del w:id="9742" w:author="tallegretti" w:date="2003-08-08T11:18:00Z">
          <w:r>
            <w:rPr>
              <w:rFonts w:cs="Bookman Old Style" w:ascii="Bookman Old Style" w:hAnsi="Bookman Old Style"/>
            </w:rPr>
            <w:delText>-</w:delText>
            <w:tab/>
          </w:r>
        </w:del>
      </w:ins>
      <w:ins w:id="9743" w:author="Magistrati" w:date="2003-07-21T11:33:00Z">
        <w:del w:id="9744" w:author="tallegretti" w:date="2003-08-07T18:03:00Z">
          <w:r>
            <w:rPr>
              <w:rFonts w:cs="Bookman Old Style" w:ascii="Bookman Old Style" w:hAnsi="Bookman Old Style"/>
            </w:rPr>
            <w:delText>2</w:delText>
          </w:r>
        </w:del>
      </w:ins>
      <w:ins w:id="9745" w:author="tallegretti" w:date="2003-08-07T18:03:00Z">
        <w:r>
          <w:rPr>
            <w:rFonts w:cs="Bookman Old Style" w:ascii="Bookman Old Style" w:hAnsi="Bookman Old Style"/>
          </w:rPr>
          <w:t>0,</w:t>
        </w:r>
      </w:ins>
      <w:ins w:id="9746" w:author="tallegretti" w:date="2003-08-08T11:18:00Z">
        <w:r>
          <w:rPr>
            <w:rFonts w:cs="Bookman Old Style" w:ascii="Bookman Old Style" w:hAnsi="Bookman Old Style"/>
          </w:rPr>
          <w:t>05</w:t>
        </w:r>
      </w:ins>
      <w:ins w:id="9747" w:author="tallegretti" w:date="2003-08-07T18:03:00Z">
        <w:r>
          <w:rPr>
            <w:rFonts w:cs="Bookman Old Style" w:ascii="Bookman Old Style" w:hAnsi="Bookman Old Style"/>
          </w:rPr>
          <w:t xml:space="preserve"> </w:t>
        </w:r>
      </w:ins>
      <w:ins w:id="9748" w:author="Magistrati" w:date="2003-07-21T11:33:00Z">
        <w:r>
          <w:rPr>
            <w:rFonts w:cs="Bookman Old Style" w:ascii="Bookman Old Style" w:hAnsi="Bookman Old Style"/>
          </w:rPr>
          <w:t>% dell’intero importo contrattuale per ogni ulteriore giorno di ritardo.</w:t>
        </w:r>
      </w:ins>
    </w:p>
    <w:p>
      <w:pPr>
        <w:pStyle w:val="Normal"/>
        <w:numPr>
          <w:ilvl w:val="0"/>
          <w:numId w:val="6"/>
        </w:numPr>
        <w:spacing w:lineRule="atLeast" w:line="520"/>
        <w:rPr/>
      </w:pPr>
      <w:ins w:id="9750" w:author="Administrator" w:date="2003-07-11T16:50:00Z">
        <w:del w:id="9751" w:author="Magistrati" w:date="2003-07-21T11:35:00Z">
          <w:r>
            <w:rPr>
              <w:rFonts w:cs="Bookman Old Style" w:ascii="Bookman Old Style" w:hAnsi="Bookman Old Style"/>
            </w:rPr>
            <w:delText xml:space="preserve">Le seguenti penali sono applicate </w:delText>
          </w:r>
        </w:del>
      </w:ins>
      <w:ins w:id="9752" w:author="Administrator" w:date="2003-07-11T16:52:00Z">
        <w:del w:id="9753" w:author="Magistrati" w:date="2003-07-21T11:35:00Z">
          <w:r>
            <w:rPr>
              <w:rFonts w:cs="Bookman Old Style" w:ascii="Bookman Old Style" w:hAnsi="Bookman Old Style"/>
            </w:rPr>
            <w:delText>al servizio per la sicurezza del sistema di servizi SSCE</w:delText>
          </w:r>
        </w:del>
      </w:ins>
      <w:del w:id="9754" w:author="Magistrati" w:date="2003-07-21T11:35:00Z">
        <w:r>
          <w:rPr>
            <w:rFonts w:cs="Bookman Old Style" w:ascii="Bookman Old Style" w:hAnsi="Bookman Old Style"/>
          </w:rPr>
          <w:delText>. Il periodo di osservazione è mensile.</w:delText>
        </w:r>
      </w:del>
    </w:p>
    <w:tbl>
      <w:tblPr>
        <w:tblW w:w="9189" w:type="dxa"/>
        <w:jc w:val="left"/>
        <w:tblInd w:w="-572" w:type="dxa"/>
        <w:tblLayout w:type="fixed"/>
        <w:tblCellMar>
          <w:top w:w="0" w:type="dxa"/>
          <w:left w:w="70" w:type="dxa"/>
          <w:bottom w:w="0" w:type="dxa"/>
          <w:right w:w="70" w:type="dxa"/>
        </w:tblCellMar>
      </w:tblPr>
      <w:tblGrid>
        <w:gridCol w:w="1870"/>
        <w:gridCol w:w="1418"/>
        <w:gridCol w:w="1559"/>
        <w:gridCol w:w="1843"/>
        <w:gridCol w:w="2499"/>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520"/>
              <w:jc w:val="center"/>
              <w:rPr>
                <w:rFonts w:ascii="Bookman Old Style" w:hAnsi="Bookman Old Style" w:cs="Bookman Old Style"/>
              </w:rPr>
            </w:pPr>
            <w:del w:id="9755" w:author="Magistrati" w:date="2003-07-21T11:35:00Z">
              <w:r>
                <w:rPr>
                  <w:rFonts w:cs="Bookman Old Style" w:ascii="Bookman Old Style" w:hAnsi="Bookman Old Style"/>
                </w:rPr>
                <w:delText>Indicatore</w:delText>
              </w:r>
            </w:del>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520"/>
              <w:jc w:val="center"/>
              <w:rPr/>
            </w:pPr>
            <w:del w:id="9756" w:author="Magistrati" w:date="2003-07-21T11:35:00Z">
              <w:r>
                <w:rPr>
                  <w:rFonts w:cs="Bookman Old Style" w:ascii="Bookman Old Style" w:hAnsi="Bookman Old Style"/>
                </w:rPr>
                <w:delText>Valore di soglia</w:delText>
              </w:r>
            </w:del>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520"/>
              <w:jc w:val="center"/>
              <w:rPr>
                <w:rFonts w:ascii="Bookman Old Style" w:hAnsi="Bookman Old Style" w:cs="Bookman Old Style"/>
              </w:rPr>
            </w:pPr>
            <w:del w:id="9757" w:author="Magistrati" w:date="2003-07-21T11:35:00Z">
              <w:r>
                <w:rPr>
                  <w:rFonts w:cs="Bookman Old Style" w:ascii="Bookman Old Style" w:hAnsi="Bookman Old Style"/>
                </w:rPr>
                <w:delText>Penale in caso di</w:delText>
              </w:r>
            </w:del>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520"/>
              <w:jc w:val="center"/>
              <w:rPr>
                <w:rFonts w:ascii="Bookman Old Style" w:hAnsi="Bookman Old Style" w:cs="Bookman Old Style"/>
              </w:rPr>
            </w:pPr>
            <w:del w:id="9758" w:author="Magistrati" w:date="2003-07-21T11:35:00Z">
              <w:r>
                <w:rPr>
                  <w:rFonts w:cs="Bookman Old Style" w:ascii="Bookman Old Style" w:hAnsi="Bookman Old Style"/>
                </w:rPr>
                <w:delText>Scostamento</w:delText>
              </w:r>
            </w:del>
          </w:p>
        </w:tc>
        <w:tc>
          <w:tcPr>
            <w:tcW w:w="249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520"/>
              <w:jc w:val="center"/>
              <w:rPr>
                <w:rFonts w:ascii="Bookman Old Style" w:hAnsi="Bookman Old Style" w:cs="Bookman Old Style"/>
              </w:rPr>
            </w:pPr>
            <w:del w:id="9759" w:author="Magistrati" w:date="2003-07-21T11:35:00Z">
              <w:r>
                <w:rPr>
                  <w:rFonts w:cs="Bookman Old Style" w:ascii="Bookman Old Style" w:hAnsi="Bookman Old Style"/>
                </w:rPr>
                <w:delText>Penale</w:delText>
              </w:r>
            </w:del>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760" w:author="Magistrati" w:date="2003-07-21T11:35:00Z">
              <w:r>
                <w:rPr>
                  <w:rFonts w:cs="Bookman Old Style" w:ascii="Bookman Old Style" w:hAnsi="Bookman Old Style"/>
                </w:rPr>
                <w:delText>Assenza vulnerabilità: tempi di risoluzione</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761" w:author="Magistrati" w:date="2003-07-21T11:35:00Z">
              <w:r>
                <w:rPr>
                  <w:rFonts w:cs="Bookman Old Style" w:ascii="Bookman Old Style" w:hAnsi="Bookman Old Style"/>
                </w:rPr>
                <w:delText>&lt;=15gg</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762" w:author="Magistrati" w:date="2003-07-21T11:35:00Z">
              <w:r>
                <w:rPr>
                  <w:rFonts w:cs="Bookman Old Style" w:ascii="Bookman Old Style" w:hAnsi="Bookman Old Style"/>
                </w:rPr>
                <w:delText>Aumento</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764" w:author="Magistrati" w:date="2003-07-21T11:35:00Z"/>
              </w:rPr>
            </w:pPr>
            <w:del w:id="9763" w:author="Magistrati" w:date="2003-07-21T11:35:00Z">
              <w:r>
                <w:rPr>
                  <w:rFonts w:cs="Bookman Old Style" w:ascii="Bookman Old Style" w:hAnsi="Bookman Old Style"/>
                </w:rPr>
                <w:delText>&gt;15gg &lt;=20gg</w:delText>
              </w:r>
            </w:del>
          </w:p>
          <w:p>
            <w:pPr>
              <w:pStyle w:val="Normal"/>
              <w:spacing w:lineRule="atLeast" w:line="520"/>
              <w:jc w:val="center"/>
              <w:rPr>
                <w:rFonts w:ascii="Bookman Old Style" w:hAnsi="Bookman Old Style" w:cs="Bookman Old Style"/>
              </w:rPr>
            </w:pPr>
            <w:del w:id="9765" w:author="Magistrati" w:date="2003-07-21T11:35:00Z">
              <w:r>
                <w:rPr>
                  <w:rFonts w:cs="Bookman Old Style" w:ascii="Bookman Old Style" w:hAnsi="Bookman Old Style"/>
                </w:rPr>
                <w:delText>&gt; 20gg</w:delText>
              </w:r>
            </w:del>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767" w:author="Magistrati" w:date="2003-07-21T11:35:00Z"/>
              </w:rPr>
            </w:pPr>
            <w:del w:id="9766" w:author="Magistrati" w:date="2003-07-21T11:35:00Z">
              <w:r>
                <w:rPr>
                  <w:rFonts w:cs="Bookman Old Style" w:ascii="Bookman Old Style" w:hAnsi="Bookman Old Style"/>
                </w:rPr>
                <w:delText>0,2% per ogni gg</w:delText>
              </w:r>
            </w:del>
          </w:p>
          <w:p>
            <w:pPr>
              <w:pStyle w:val="Normal"/>
              <w:spacing w:lineRule="atLeast" w:line="520"/>
              <w:jc w:val="center"/>
              <w:rPr>
                <w:rFonts w:ascii="Bookman Old Style" w:hAnsi="Bookman Old Style" w:cs="Bookman Old Style"/>
                <w:del w:id="9769" w:author="Magistrati" w:date="2003-07-21T11:35:00Z"/>
              </w:rPr>
            </w:pPr>
            <w:del w:id="9768" w:author="Magistrati" w:date="2003-07-21T11:35:00Z">
              <w:r>
                <w:rPr>
                  <w:rFonts w:cs="Bookman Old Style" w:ascii="Bookman Old Style" w:hAnsi="Bookman Old Style"/>
                </w:rPr>
                <w:delText xml:space="preserve">0,5% per ogni gg </w:delText>
              </w:r>
            </w:del>
          </w:p>
          <w:p>
            <w:pPr>
              <w:pStyle w:val="Normal"/>
              <w:spacing w:lineRule="atLeast" w:line="520"/>
              <w:jc w:val="center"/>
              <w:rPr/>
            </w:pPr>
            <w:del w:id="9770" w:author="Magistrati" w:date="2003-07-21T11:35:00Z">
              <w:r>
                <w:rPr>
                  <w:rFonts w:cs="Bookman Old Style" w:ascii="Bookman Old Style" w:hAnsi="Bookman Old Style"/>
                </w:rPr>
                <w:delText>fino ad un massimo del 20%</w:delText>
              </w:r>
            </w:del>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pPr>
            <w:del w:id="9771" w:author="Magistrati" w:date="2003-07-21T11:35:00Z">
              <w:r>
                <w:rPr>
                  <w:rFonts w:cs="Bookman Old Style" w:ascii="Bookman Old Style" w:hAnsi="Bookman Old Style"/>
                </w:rPr>
                <w:delText>Tempestività aggiornamento</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772" w:author="Magistrati" w:date="2003-07-21T11:35:00Z">
              <w:r>
                <w:rPr>
                  <w:rFonts w:cs="Bookman Old Style" w:ascii="Bookman Old Style" w:hAnsi="Bookman Old Style"/>
                </w:rPr>
                <w:delText>&lt;=2gg</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773" w:author="Magistrati" w:date="2003-07-21T11:35:00Z">
              <w:r>
                <w:rPr>
                  <w:rFonts w:cs="Bookman Old Style" w:ascii="Bookman Old Style" w:hAnsi="Bookman Old Style"/>
                </w:rPr>
                <w:delText>Aumento</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775" w:author="Magistrati" w:date="2003-07-21T11:35:00Z"/>
              </w:rPr>
            </w:pPr>
            <w:del w:id="9774" w:author="Magistrati" w:date="2003-07-21T11:35:00Z">
              <w:r>
                <w:rPr>
                  <w:rFonts w:cs="Bookman Old Style" w:ascii="Bookman Old Style" w:hAnsi="Bookman Old Style"/>
                </w:rPr>
                <w:delText>&gt;2gg &lt;= 5gg</w:delText>
              </w:r>
            </w:del>
          </w:p>
          <w:p>
            <w:pPr>
              <w:pStyle w:val="Normal"/>
              <w:spacing w:lineRule="atLeast" w:line="520"/>
              <w:jc w:val="center"/>
              <w:rPr>
                <w:rFonts w:ascii="Bookman Old Style" w:hAnsi="Bookman Old Style" w:cs="Bookman Old Style"/>
              </w:rPr>
            </w:pPr>
            <w:del w:id="9776" w:author="Magistrati" w:date="2003-07-21T11:35:00Z">
              <w:r>
                <w:rPr>
                  <w:rFonts w:cs="Bookman Old Style" w:ascii="Bookman Old Style" w:hAnsi="Bookman Old Style"/>
                </w:rPr>
                <w:delText>&gt; 5gg</w:delText>
              </w:r>
            </w:del>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778" w:author="Magistrati" w:date="2003-07-21T11:35:00Z"/>
              </w:rPr>
            </w:pPr>
            <w:del w:id="9777" w:author="Magistrati" w:date="2003-07-21T11:35:00Z">
              <w:r>
                <w:rPr>
                  <w:rFonts w:cs="Bookman Old Style" w:ascii="Bookman Old Style" w:hAnsi="Bookman Old Style"/>
                </w:rPr>
                <w:delText>0,1% per ogni gg</w:delText>
              </w:r>
            </w:del>
          </w:p>
          <w:p>
            <w:pPr>
              <w:pStyle w:val="Normal"/>
              <w:spacing w:lineRule="atLeast" w:line="520"/>
              <w:jc w:val="center"/>
              <w:rPr>
                <w:rFonts w:ascii="Bookman Old Style" w:hAnsi="Bookman Old Style" w:cs="Bookman Old Style"/>
                <w:del w:id="9780" w:author="Magistrati" w:date="2003-07-21T11:35:00Z"/>
              </w:rPr>
            </w:pPr>
            <w:del w:id="9779" w:author="Magistrati" w:date="2003-07-21T11:35:00Z">
              <w:r>
                <w:rPr>
                  <w:rFonts w:cs="Bookman Old Style" w:ascii="Bookman Old Style" w:hAnsi="Bookman Old Style"/>
                </w:rPr>
                <w:delText>0,5% per ogni gg</w:delText>
              </w:r>
            </w:del>
          </w:p>
          <w:p>
            <w:pPr>
              <w:pStyle w:val="Normal"/>
              <w:spacing w:lineRule="atLeast" w:line="520"/>
              <w:jc w:val="center"/>
              <w:rPr/>
            </w:pPr>
            <w:del w:id="9781" w:author="Magistrati" w:date="2003-07-21T11:35:00Z">
              <w:r>
                <w:rPr>
                  <w:rFonts w:cs="Bookman Old Style" w:ascii="Bookman Old Style" w:hAnsi="Bookman Old Style"/>
                </w:rPr>
                <w:delText>fino ad un massimo del 10%</w:delText>
              </w:r>
            </w:del>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pPr>
            <w:del w:id="9782" w:author="Magistrati" w:date="2003-07-21T11:35:00Z">
              <w:r>
                <w:rPr>
                  <w:rFonts w:cs="Bookman Old Style" w:ascii="Bookman Old Style" w:hAnsi="Bookman Old Style"/>
                </w:rPr>
                <w:delText>Rispetto dei tempi pianificati Piano di sicurezz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783" w:author="Magistrati" w:date="2003-07-21T11:35:00Z">
              <w:r>
                <w:rPr>
                  <w:rFonts w:cs="Bookman Old Style" w:ascii="Bookman Old Style" w:hAnsi="Bookman Old Style"/>
                </w:rPr>
                <w:delText>&lt; 1gg</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784" w:author="Magistrati" w:date="2003-07-21T11:35:00Z">
              <w:r>
                <w:rPr>
                  <w:rFonts w:cs="Bookman Old Style" w:ascii="Bookman Old Style" w:hAnsi="Bookman Old Style"/>
                </w:rPr>
                <w:delText>Aumento</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786" w:author="Magistrati" w:date="2003-07-21T11:35:00Z"/>
              </w:rPr>
            </w:pPr>
            <w:del w:id="9785" w:author="Magistrati" w:date="2003-07-21T11:35:00Z">
              <w:r>
                <w:rPr>
                  <w:rFonts w:cs="Bookman Old Style" w:ascii="Bookman Old Style" w:hAnsi="Bookman Old Style"/>
                </w:rPr>
                <w:delText>&gt;= 1gg &lt; = 5gg</w:delText>
              </w:r>
            </w:del>
          </w:p>
          <w:p>
            <w:pPr>
              <w:pStyle w:val="Normal"/>
              <w:spacing w:lineRule="atLeast" w:line="520"/>
              <w:jc w:val="center"/>
              <w:rPr>
                <w:rFonts w:ascii="Bookman Old Style" w:hAnsi="Bookman Old Style" w:cs="Bookman Old Style"/>
              </w:rPr>
            </w:pPr>
            <w:del w:id="9787" w:author="Magistrati" w:date="2003-07-21T11:35:00Z">
              <w:r>
                <w:rPr>
                  <w:rFonts w:cs="Bookman Old Style" w:ascii="Bookman Old Style" w:hAnsi="Bookman Old Style"/>
                </w:rPr>
                <w:delText>&gt; 5gg</w:delText>
              </w:r>
            </w:del>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789" w:author="Magistrati" w:date="2003-07-21T11:35:00Z"/>
              </w:rPr>
            </w:pPr>
            <w:del w:id="9788" w:author="Magistrati" w:date="2003-07-21T11:35:00Z">
              <w:r>
                <w:rPr>
                  <w:rFonts w:cs="Bookman Old Style" w:ascii="Bookman Old Style" w:hAnsi="Bookman Old Style"/>
                </w:rPr>
                <w:delText>1% per ogni gg</w:delText>
              </w:r>
            </w:del>
          </w:p>
          <w:p>
            <w:pPr>
              <w:pStyle w:val="Normal"/>
              <w:spacing w:lineRule="atLeast" w:line="520"/>
              <w:jc w:val="center"/>
              <w:rPr/>
            </w:pPr>
            <w:del w:id="9790" w:author="Magistrati" w:date="2003-07-21T11:35:00Z">
              <w:r>
                <w:rPr>
                  <w:rFonts w:cs="Bookman Old Style" w:ascii="Bookman Old Style" w:hAnsi="Bookman Old Style"/>
                </w:rPr>
                <w:delText>2% per ogni gg fino ad un massimo del 20%</w:delText>
              </w:r>
            </w:del>
          </w:p>
        </w:tc>
      </w:tr>
    </w:tbl>
    <w:p>
      <w:pPr>
        <w:pStyle w:val="Normal"/>
        <w:spacing w:lineRule="atLeast" w:line="520"/>
        <w:jc w:val="center"/>
        <w:rPr>
          <w:rFonts w:ascii="Bookman Old Style" w:hAnsi="Bookman Old Style" w:cs="Bookman Old Style"/>
        </w:rPr>
      </w:pPr>
      <w:r>
        <w:rPr>
          <w:rFonts w:cs="Bookman Old Style" w:ascii="Bookman Old Style" w:hAnsi="Bookman Old Style"/>
        </w:rPr>
      </w:r>
    </w:p>
    <w:p>
      <w:pPr>
        <w:pStyle w:val="Normal"/>
        <w:numPr>
          <w:ilvl w:val="0"/>
          <w:numId w:val="5"/>
        </w:numPr>
        <w:spacing w:lineRule="atLeast" w:line="520"/>
        <w:rPr>
          <w:del w:id="9796" w:author="Magistrati" w:date="2003-07-21T10:44:00Z"/>
        </w:rPr>
      </w:pPr>
      <w:ins w:id="9791" w:author="Administrator" w:date="2003-07-11T16:50:00Z">
        <w:del w:id="9792" w:author="Magistrati" w:date="2003-07-21T10:44:00Z">
          <w:r>
            <w:rPr>
              <w:rFonts w:cs="Bookman Old Style" w:ascii="Bookman Old Style" w:hAnsi="Bookman Old Style"/>
            </w:rPr>
            <w:delText xml:space="preserve">Le seguenti penali sono applicate </w:delText>
          </w:r>
        </w:del>
      </w:ins>
      <w:ins w:id="9793" w:author="Administrator" w:date="2003-07-11T16:54:00Z">
        <w:del w:id="9794" w:author="Magistrati" w:date="2003-07-21T10:44:00Z">
          <w:r>
            <w:rPr>
              <w:rFonts w:cs="Bookman Old Style" w:ascii="Bookman Old Style" w:hAnsi="Bookman Old Style"/>
            </w:rPr>
            <w:delText>al servizio per la sicurezza del sistema di servizi SSCE.</w:delText>
          </w:r>
        </w:del>
      </w:ins>
      <w:del w:id="9795" w:author="Magistrati" w:date="2003-07-21T10:44:00Z">
        <w:r>
          <w:rPr>
            <w:rFonts w:cs="Bookman Old Style" w:ascii="Bookman Old Style" w:hAnsi="Bookman Old Style"/>
          </w:rPr>
          <w:delText xml:space="preserve"> Il periodo di osservazione è mensile.</w:delText>
        </w:r>
      </w:del>
    </w:p>
    <w:p>
      <w:pPr>
        <w:pStyle w:val="Normal"/>
        <w:spacing w:lineRule="atLeast" w:line="520"/>
        <w:jc w:val="center"/>
        <w:rPr>
          <w:rFonts w:ascii="Bookman Old Style" w:hAnsi="Bookman Old Style" w:cs="Bookman Old Style"/>
        </w:rPr>
      </w:pPr>
      <w:r>
        <w:rPr>
          <w:rFonts w:cs="Bookman Old Style" w:ascii="Bookman Old Style" w:hAnsi="Bookman Old Style"/>
        </w:rPr>
      </w:r>
    </w:p>
    <w:tbl>
      <w:tblPr>
        <w:tblW w:w="9349" w:type="dxa"/>
        <w:jc w:val="left"/>
        <w:tblInd w:w="-572" w:type="dxa"/>
        <w:tblLayout w:type="fixed"/>
        <w:tblCellMar>
          <w:top w:w="0" w:type="dxa"/>
          <w:left w:w="70" w:type="dxa"/>
          <w:bottom w:w="0" w:type="dxa"/>
          <w:right w:w="70" w:type="dxa"/>
        </w:tblCellMar>
      </w:tblPr>
      <w:tblGrid>
        <w:gridCol w:w="1870"/>
        <w:gridCol w:w="1418"/>
        <w:gridCol w:w="1559"/>
        <w:gridCol w:w="1843"/>
        <w:gridCol w:w="2659"/>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520"/>
              <w:jc w:val="center"/>
              <w:rPr>
                <w:rFonts w:ascii="Bookman Old Style" w:hAnsi="Bookman Old Style" w:cs="Bookman Old Style"/>
              </w:rPr>
            </w:pPr>
            <w:del w:id="9797" w:author="Magistrati" w:date="2003-07-21T10:44:00Z">
              <w:r>
                <w:rPr>
                  <w:rFonts w:cs="Bookman Old Style" w:ascii="Bookman Old Style" w:hAnsi="Bookman Old Style"/>
                </w:rPr>
                <w:delText>Indicatore</w:delText>
              </w:r>
            </w:del>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520"/>
              <w:jc w:val="center"/>
              <w:rPr/>
            </w:pPr>
            <w:del w:id="9798" w:author="Magistrati" w:date="2003-07-21T10:44:00Z">
              <w:r>
                <w:rPr>
                  <w:rFonts w:cs="Bookman Old Style" w:ascii="Bookman Old Style" w:hAnsi="Bookman Old Style"/>
                </w:rPr>
                <w:delText>Valore di soglia</w:delText>
              </w:r>
            </w:del>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520"/>
              <w:jc w:val="center"/>
              <w:rPr>
                <w:rFonts w:ascii="Bookman Old Style" w:hAnsi="Bookman Old Style" w:cs="Bookman Old Style"/>
              </w:rPr>
            </w:pPr>
            <w:del w:id="9799" w:author="Magistrati" w:date="2003-07-21T10:44:00Z">
              <w:r>
                <w:rPr>
                  <w:rFonts w:cs="Bookman Old Style" w:ascii="Bookman Old Style" w:hAnsi="Bookman Old Style"/>
                </w:rPr>
                <w:delText>Penale in caso di</w:delText>
              </w:r>
            </w:del>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520"/>
              <w:jc w:val="center"/>
              <w:rPr>
                <w:rFonts w:ascii="Bookman Old Style" w:hAnsi="Bookman Old Style" w:cs="Bookman Old Style"/>
              </w:rPr>
            </w:pPr>
            <w:del w:id="9800" w:author="Magistrati" w:date="2003-07-21T10:44:00Z">
              <w:r>
                <w:rPr>
                  <w:rFonts w:cs="Bookman Old Style" w:ascii="Bookman Old Style" w:hAnsi="Bookman Old Style"/>
                </w:rPr>
                <w:delText>Scostamento</w:delText>
              </w:r>
            </w:del>
          </w:p>
        </w:tc>
        <w:tc>
          <w:tcPr>
            <w:tcW w:w="26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520"/>
              <w:jc w:val="center"/>
              <w:rPr>
                <w:rFonts w:ascii="Bookman Old Style" w:hAnsi="Bookman Old Style" w:cs="Bookman Old Style"/>
              </w:rPr>
            </w:pPr>
            <w:del w:id="9801" w:author="Magistrati" w:date="2003-07-21T10:44:00Z">
              <w:r>
                <w:rPr>
                  <w:rFonts w:cs="Bookman Old Style" w:ascii="Bookman Old Style" w:hAnsi="Bookman Old Style"/>
                </w:rPr>
                <w:delText>Penale</w:delText>
              </w:r>
            </w:del>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802" w:author="Magistrati" w:date="2003-07-21T10:44:00Z">
              <w:r>
                <w:rPr>
                  <w:rFonts w:cs="Bookman Old Style" w:ascii="Bookman Old Style" w:hAnsi="Bookman Old Style"/>
                </w:rPr>
                <w:delText>System Up-time</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803" w:author="Magistrati" w:date="2003-07-21T10:44:00Z">
              <w:r>
                <w:rPr>
                  <w:rFonts w:cs="Bookman Old Style" w:ascii="Bookman Old Style" w:hAnsi="Bookman Old Style"/>
                </w:rPr>
                <w:delText>&gt;=99,5%</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pPr>
            <w:del w:id="9804" w:author="Magistrati" w:date="2003-07-21T10:44:00Z">
              <w:r>
                <w:rPr>
                  <w:rFonts w:cs="Bookman Old Style" w:ascii="Bookman Old Style" w:hAnsi="Bookman Old Style"/>
                </w:rPr>
                <w:delText>Riduzione</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806" w:author="Magistrati" w:date="2003-07-21T10:44:00Z"/>
              </w:rPr>
            </w:pPr>
            <w:del w:id="9805" w:author="Magistrati" w:date="2003-07-21T10:44:00Z">
              <w:r>
                <w:rPr>
                  <w:rFonts w:cs="Bookman Old Style" w:ascii="Bookman Old Style" w:hAnsi="Bookman Old Style"/>
                </w:rPr>
                <w:delText>&gt;0,1% &lt;= 1%</w:delText>
              </w:r>
            </w:del>
          </w:p>
          <w:p>
            <w:pPr>
              <w:pStyle w:val="Normal"/>
              <w:spacing w:lineRule="atLeast" w:line="520"/>
              <w:jc w:val="center"/>
              <w:rPr>
                <w:rFonts w:ascii="Bookman Old Style" w:hAnsi="Bookman Old Style" w:cs="Bookman Old Style"/>
              </w:rPr>
            </w:pPr>
            <w:del w:id="9807" w:author="Magistrati" w:date="2003-07-21T10:44:00Z">
              <w:r>
                <w:rPr>
                  <w:rFonts w:cs="Bookman Old Style" w:ascii="Bookman Old Style" w:hAnsi="Bookman Old Style"/>
                </w:rPr>
                <w:delText>&gt; 1%</w:delText>
              </w:r>
            </w:del>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809" w:author="Magistrati" w:date="2003-07-21T10:44:00Z"/>
              </w:rPr>
            </w:pPr>
            <w:del w:id="9808" w:author="Magistrati" w:date="2003-07-21T10:44:00Z">
              <w:r>
                <w:rPr>
                  <w:rFonts w:cs="Bookman Old Style" w:ascii="Bookman Old Style" w:hAnsi="Bookman Old Style"/>
                </w:rPr>
                <w:delText>0,5% per ogni 0,1%</w:delText>
              </w:r>
            </w:del>
          </w:p>
          <w:p>
            <w:pPr>
              <w:pStyle w:val="Normal"/>
              <w:spacing w:lineRule="atLeast" w:line="520"/>
              <w:jc w:val="center"/>
              <w:rPr>
                <w:rFonts w:ascii="Bookman Old Style" w:hAnsi="Bookman Old Style" w:cs="Bookman Old Style"/>
              </w:rPr>
            </w:pPr>
            <w:del w:id="9810" w:author="Magistrati" w:date="2003-07-21T10:44:00Z">
              <w:r>
                <w:rPr>
                  <w:rFonts w:cs="Bookman Old Style" w:ascii="Bookman Old Style" w:hAnsi="Bookman Old Style"/>
                </w:rPr>
                <w:delText>1 % per ogni 0,1% fino ad un massimo del 10%</w:delText>
              </w:r>
            </w:del>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pPr>
            <w:del w:id="9811" w:author="Magistrati" w:date="2003-07-21T10:44:00Z">
              <w:r>
                <w:rPr>
                  <w:rFonts w:cs="Bookman Old Style" w:ascii="Bookman Old Style" w:hAnsi="Bookman Old Style"/>
                </w:rPr>
                <w:delText>Tempestività di ripristino</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rPr>
            </w:pPr>
            <w:del w:id="9812" w:author="Magistrati" w:date="2003-07-21T10:44:00Z">
              <w:r>
                <w:rPr>
                  <w:rFonts w:cs="Bookman Old Style" w:ascii="Bookman Old Style" w:hAnsi="Bookman Old Style"/>
                </w:rPr>
                <w:delText>&lt;= 2 ore nel 99,5% dei casi</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pPr>
            <w:del w:id="9813" w:author="Magistrati" w:date="2003-07-21T10:44:00Z">
              <w:r>
                <w:rPr>
                  <w:rFonts w:cs="Bookman Old Style" w:ascii="Bookman Old Style" w:hAnsi="Bookman Old Style"/>
                </w:rPr>
                <w:delText>Riduzione</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815" w:author="Magistrati" w:date="2003-07-21T10:44:00Z"/>
              </w:rPr>
            </w:pPr>
            <w:del w:id="9814" w:author="Magistrati" w:date="2003-07-21T10:44:00Z">
              <w:r>
                <w:rPr>
                  <w:rFonts w:cs="Bookman Old Style" w:ascii="Bookman Old Style" w:hAnsi="Bookman Old Style"/>
                </w:rPr>
                <w:delText>&gt;1% &lt;= 5%</w:delText>
              </w:r>
            </w:del>
          </w:p>
          <w:p>
            <w:pPr>
              <w:pStyle w:val="Normal"/>
              <w:spacing w:lineRule="atLeast" w:line="520"/>
              <w:jc w:val="center"/>
              <w:rPr>
                <w:rFonts w:ascii="Bookman Old Style" w:hAnsi="Bookman Old Style" w:cs="Bookman Old Style"/>
              </w:rPr>
            </w:pPr>
            <w:del w:id="9816" w:author="Magistrati" w:date="2003-07-21T10:44:00Z">
              <w:r>
                <w:rPr>
                  <w:rFonts w:cs="Bookman Old Style" w:ascii="Bookman Old Style" w:hAnsi="Bookman Old Style"/>
                </w:rPr>
                <w:delText>&gt; 5%</w:delText>
              </w:r>
            </w:del>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center"/>
              <w:rPr>
                <w:rFonts w:ascii="Bookman Old Style" w:hAnsi="Bookman Old Style" w:cs="Bookman Old Style"/>
                <w:del w:id="9818" w:author="Magistrati" w:date="2003-07-21T10:44:00Z"/>
              </w:rPr>
            </w:pPr>
            <w:del w:id="9817" w:author="Magistrati" w:date="2003-07-21T10:44:00Z">
              <w:r>
                <w:rPr>
                  <w:rFonts w:cs="Bookman Old Style" w:ascii="Bookman Old Style" w:hAnsi="Bookman Old Style"/>
                </w:rPr>
                <w:delText>1% per ogni 1%</w:delText>
              </w:r>
            </w:del>
          </w:p>
          <w:p>
            <w:pPr>
              <w:pStyle w:val="Normal"/>
              <w:spacing w:lineRule="atLeast" w:line="520"/>
              <w:jc w:val="center"/>
              <w:rPr>
                <w:rFonts w:ascii="Bookman Old Style" w:hAnsi="Bookman Old Style" w:cs="Bookman Old Style"/>
              </w:rPr>
            </w:pPr>
            <w:del w:id="9819" w:author="Magistrati" w:date="2003-07-21T10:44:00Z">
              <w:r>
                <w:rPr>
                  <w:rFonts w:cs="Bookman Old Style" w:ascii="Bookman Old Style" w:hAnsi="Bookman Old Style"/>
                </w:rPr>
                <w:delText>1,5% per ogni 1%  fino ad un massimo del 20%</w:delText>
              </w:r>
            </w:del>
          </w:p>
        </w:tc>
      </w:tr>
    </w:tbl>
    <w:p>
      <w:pPr>
        <w:pStyle w:val="Normal"/>
        <w:numPr>
          <w:ilvl w:val="0"/>
          <w:numId w:val="72"/>
        </w:numPr>
        <w:tabs>
          <w:tab w:val="clear" w:pos="709"/>
          <w:tab w:val="left" w:pos="360" w:leader="none"/>
        </w:tabs>
        <w:spacing w:lineRule="atLeast" w:line="520"/>
        <w:ind w:left="360" w:hanging="360"/>
        <w:rPr>
          <w:ins w:id="9832" w:author="Magistrati" w:date="2003-07-21T11:38:00Z"/>
        </w:rPr>
      </w:pPr>
      <w:ins w:id="9820" w:author="Magistrati" w:date="2003-07-21T11:38:00Z">
        <w:del w:id="9821" w:author="Daniele Di Nenno" w:date="2003-07-22T16:32:00Z">
          <w:r>
            <w:rPr>
              <w:rFonts w:cs="Bookman Old Style" w:ascii="Bookman Old Style" w:hAnsi="Bookman Old Style"/>
            </w:rPr>
            <w:delText xml:space="preserve">Ai fini dell’applicazione della seguente penale il periodo di osservazione è mensile. </w:delText>
          </w:r>
        </w:del>
      </w:ins>
      <w:ins w:id="9822" w:author="Magistrati" w:date="2003-07-21T11:38:00Z">
        <w:r>
          <w:rPr>
            <w:rFonts w:cs="Bookman Old Style" w:ascii="Bookman Old Style" w:hAnsi="Bookman Old Style"/>
          </w:rPr>
          <w:t xml:space="preserve">In caso di mancato rispetto della metrica “system up-time”, </w:t>
        </w:r>
      </w:ins>
      <w:ins w:id="9823" w:author="Daniele Di Nenno" w:date="2003-07-22T16:38:00Z">
        <w:r>
          <w:rPr>
            <w:rFonts w:cs="Bookman Old Style" w:ascii="Bookman Old Style" w:hAnsi="Bookman Old Style"/>
          </w:rPr>
          <w:t xml:space="preserve">relativamente al servizio di gestione del sistema SSCE, </w:t>
        </w:r>
      </w:ins>
      <w:ins w:id="9824" w:author="Magistrati" w:date="2003-07-21T11:38:00Z">
        <w:r>
          <w:rPr>
            <w:rFonts w:cs="Bookman Old Style" w:ascii="Bookman Old Style" w:hAnsi="Bookman Old Style"/>
          </w:rPr>
          <w:t xml:space="preserve">l’Amministrazione applicherà all’Impresa, </w:t>
        </w:r>
      </w:ins>
      <w:ins w:id="9825" w:author="Magistrati" w:date="2003-07-21T11:38:00Z">
        <w:del w:id="9826" w:author="Consip S.p.A" w:date="2003-08-25T18:50:00Z">
          <w:r>
            <w:rPr>
              <w:rFonts w:cs="Bookman Old Style" w:ascii="Bookman Old Style" w:hAnsi="Bookman Old Style"/>
            </w:rPr>
            <w:delText xml:space="preserve">previa contestazione dell’addebito e valutazione delle deduzioni addotte dall’Impresa e da questa comunicate all’Amministrazione nel termine massimo di giorni 5 (cinque) dalla stessa contestazione, </w:delText>
          </w:r>
        </w:del>
      </w:ins>
      <w:ins w:id="9827" w:author="Magistrati" w:date="2003-07-21T11:38:00Z">
        <w:r>
          <w:rPr>
            <w:rFonts w:cs="Bookman Old Style" w:ascii="Bookman Old Style" w:hAnsi="Bookman Old Style"/>
          </w:rPr>
          <w:t xml:space="preserve">una penale </w:t>
        </w:r>
      </w:ins>
      <w:ins w:id="9828" w:author="Consip S.p.A" w:date="2003-08-28T20:07:00Z">
        <w:r>
          <w:rPr>
            <w:rFonts w:cs="Bookman Old Style" w:ascii="Bookman Old Style" w:hAnsi="Bookman Old Style"/>
          </w:rPr>
          <w:t>così determinata</w:t>
        </w:r>
      </w:ins>
      <w:ins w:id="9829" w:author="Magistrati" w:date="2003-07-21T11:38:00Z">
        <w:del w:id="9830" w:author="Consip S.p.A" w:date="2003-08-28T20:07:00Z">
          <w:r>
            <w:rPr>
              <w:rFonts w:cs="Bookman Old Style" w:ascii="Bookman Old Style" w:hAnsi="Bookman Old Style"/>
            </w:rPr>
            <w:delText>pari a</w:delText>
          </w:r>
        </w:del>
      </w:ins>
      <w:ins w:id="9831" w:author="Magistrati" w:date="2003-07-21T11:38:00Z">
        <w:r>
          <w:rPr>
            <w:rFonts w:cs="Bookman Old Style" w:ascii="Bookman Old Style" w:hAnsi="Bookman Old Style"/>
          </w:rPr>
          <w:t>:</w:t>
        </w:r>
      </w:ins>
    </w:p>
    <w:p>
      <w:pPr>
        <w:pStyle w:val="Normal"/>
        <w:numPr>
          <w:ilvl w:val="0"/>
          <w:numId w:val="6"/>
        </w:numPr>
        <w:tabs>
          <w:tab w:val="clear" w:pos="709"/>
          <w:tab w:val="left" w:pos="1418" w:leader="none"/>
        </w:tabs>
        <w:spacing w:lineRule="atLeast" w:line="520"/>
        <w:rPr>
          <w:rFonts w:ascii="Bookman Old Style" w:hAnsi="Bookman Old Style" w:cs="Bookman Old Style"/>
          <w:del w:id="9841" w:author="Consip S.p.A" w:date="2003-08-28T20:08:00Z"/>
        </w:rPr>
      </w:pPr>
      <w:ins w:id="9833" w:author="ezucchelli" w:date="2003-08-28T12:53:00Z">
        <w:del w:id="9834" w:author="Consip S.p.A" w:date="2003-08-28T20:19:00Z">
          <w:r>
            <w:rPr>
              <w:rFonts w:cs="Bookman Old Style" w:ascii="Bookman Old Style" w:hAnsi="Bookman Old Style"/>
            </w:rPr>
            <w:delText>lo</w:delText>
          </w:r>
        </w:del>
      </w:ins>
      <w:ins w:id="9835" w:author="ezucchelli" w:date="2003-08-28T12:53:00Z">
        <w:r>
          <w:rPr>
            <w:rFonts w:cs="Bookman Old Style" w:ascii="Bookman Old Style" w:hAnsi="Bookman Old Style"/>
          </w:rPr>
          <w:t xml:space="preserve"> 0,5% dell’importo del canone di gestione del trimestre di riferimento per ogni 0,1 punti percentuale di peggioramento </w:t>
        </w:r>
      </w:ins>
      <w:ins w:id="9836" w:author="Magistrati" w:date="2003-07-21T11:38:00Z">
        <w:r>
          <w:rPr>
            <w:rFonts w:cs="Bookman Old Style" w:ascii="Bookman Old Style" w:hAnsi="Bookman Old Style"/>
          </w:rPr>
          <w:t>nel caso in cui vi sia uno scostamento, in riduzione rispetto al valore soglia</w:t>
        </w:r>
      </w:ins>
      <w:ins w:id="9837" w:author="ezucchelli" w:date="2003-08-28T12:54:00Z">
        <w:r>
          <w:rPr>
            <w:rFonts w:cs="Bookman Old Style" w:ascii="Bookman Old Style" w:hAnsi="Bookman Old Style"/>
          </w:rPr>
          <w:t xml:space="preserve"> </w:t>
        </w:r>
      </w:ins>
      <w:ins w:id="9838" w:author="Magistrati" w:date="2003-07-21T11:38:00Z">
        <w:del w:id="9839" w:author="ezucchelli" w:date="2003-08-28T12:54:00Z">
          <w:r>
            <w:rPr>
              <w:rFonts w:cs="Bookman Old Style" w:ascii="Bookman Old Style" w:hAnsi="Bookman Old Style"/>
            </w:rPr>
            <w:delText xml:space="preserve">, </w:delText>
          </w:r>
        </w:del>
      </w:ins>
      <w:ins w:id="9840" w:author="Magistrati" w:date="2003-07-21T11:38:00Z">
        <w:r>
          <w:rPr>
            <w:rFonts w:cs="Bookman Old Style" w:ascii="Bookman Old Style" w:hAnsi="Bookman Old Style"/>
          </w:rPr>
          <w:t xml:space="preserve">rientrante tra lo 0,1% e l’1%, </w:t>
        </w:r>
      </w:ins>
    </w:p>
    <w:p>
      <w:pPr>
        <w:pStyle w:val="Normal"/>
        <w:widowControl/>
        <w:numPr>
          <w:ilvl w:val="0"/>
          <w:numId w:val="6"/>
        </w:numPr>
        <w:tabs>
          <w:tab w:val="clear" w:pos="709"/>
          <w:tab w:val="left" w:pos="1418" w:leader="none"/>
        </w:tabs>
        <w:suppressAutoHyphens w:val="false"/>
        <w:bidi w:val="0"/>
        <w:spacing w:lineRule="atLeast" w:line="520"/>
        <w:jc w:val="both"/>
        <w:rPr>
          <w:rFonts w:ascii="Bookman Old Style" w:hAnsi="Bookman Old Style" w:cs="Bookman Old Style"/>
          <w:ins w:id="9843" w:author="Consip S.p.A" w:date="2003-08-28T20:08:00Z"/>
        </w:rPr>
      </w:pPr>
      <w:ins w:id="9842" w:author="Consip S.p.A" w:date="2003-08-28T20:08:00Z">
        <w:r>
          <w:rPr>
            <w:rFonts w:cs="Bookman Old Style" w:ascii="Bookman Old Style" w:hAnsi="Bookman Old Style"/>
          </w:rPr>
        </w:r>
      </w:ins>
    </w:p>
    <w:p>
      <w:pPr>
        <w:pStyle w:val="Normal"/>
        <w:numPr>
          <w:ilvl w:val="0"/>
          <w:numId w:val="6"/>
        </w:numPr>
        <w:spacing w:lineRule="atLeast" w:line="520"/>
        <w:rPr>
          <w:rFonts w:ascii="Bookman Old Style" w:hAnsi="Bookman Old Style" w:cs="Bookman Old Style"/>
          <w:del w:id="9859" w:author="ezucchelli" w:date="2003-08-28T12:53:00Z"/>
        </w:rPr>
      </w:pPr>
      <w:ins w:id="9844" w:author="ezucchelli" w:date="2003-08-28T12:54:00Z">
        <w:r>
          <w:rPr>
            <w:rFonts w:cs="Bookman Old Style" w:ascii="Bookman Old Style" w:hAnsi="Bookman Old Style"/>
          </w:rPr>
          <w:t xml:space="preserve">lo 1% dell’ importo del canone di gestione del trimestre di riferimento per ogni 0,1 punti percentuale di peggioramento </w:t>
        </w:r>
      </w:ins>
      <w:ins w:id="9845" w:author="Consip S.p.A" w:date="2003-08-28T20:08:00Z">
        <w:r>
          <w:rPr>
            <w:rFonts w:cs="Bookman Old Style" w:ascii="Bookman Old Style" w:hAnsi="Bookman Old Style"/>
          </w:rPr>
          <w:t xml:space="preserve">            </w:t>
        </w:r>
      </w:ins>
      <w:ins w:id="9846" w:author="Magistrati" w:date="2003-07-21T11:38:00Z">
        <w:del w:id="9847" w:author="ezucchelli" w:date="2003-08-28T12:53:00Z">
          <w:r>
            <w:rPr>
              <w:rFonts w:cs="Bookman Old Style" w:ascii="Bookman Old Style" w:hAnsi="Bookman Old Style"/>
            </w:rPr>
            <w:delText xml:space="preserve">si applicherà una penale pari allo 0,5% </w:delText>
          </w:r>
        </w:del>
      </w:ins>
      <w:ins w:id="9848" w:author="tallegretti" w:date="2003-07-28T09:14:00Z">
        <w:del w:id="9849" w:author="ezucchelli" w:date="2003-08-28T12:53:00Z">
          <w:r>
            <w:rPr>
              <w:rFonts w:cs="Bookman Old Style" w:ascii="Bookman Old Style" w:hAnsi="Bookman Old Style"/>
            </w:rPr>
            <w:delText>dell’</w:delText>
          </w:r>
        </w:del>
      </w:ins>
      <w:ins w:id="9850" w:author="tallegretti" w:date="2003-07-28T09:14:00Z">
        <w:del w:id="9851" w:author="Consip S.p.A" w:date="2003-08-25T18:50:00Z">
          <w:r>
            <w:rPr>
              <w:rFonts w:cs="Bookman Old Style" w:ascii="Bookman Old Style" w:hAnsi="Bookman Old Style"/>
            </w:rPr>
            <w:delText xml:space="preserve"> </w:delText>
          </w:r>
        </w:del>
      </w:ins>
      <w:ins w:id="9852" w:author="tallegretti" w:date="2003-07-28T09:14:00Z">
        <w:del w:id="9853" w:author="ezucchelli" w:date="2003-08-28T12:53:00Z">
          <w:r>
            <w:rPr>
              <w:rFonts w:cs="Bookman Old Style" w:ascii="Bookman Old Style" w:hAnsi="Bookman Old Style"/>
            </w:rPr>
            <w:delText xml:space="preserve">importo del canone di gestione del trimestre di riferimento </w:delText>
          </w:r>
        </w:del>
      </w:ins>
      <w:ins w:id="9854" w:author="Magistrati" w:date="2003-07-21T11:38:00Z">
        <w:del w:id="9855" w:author="tallegretti" w:date="2003-07-28T09:14:00Z">
          <w:r>
            <w:rPr>
              <w:rFonts w:cs="Bookman Old Style" w:ascii="Bookman Old Style" w:hAnsi="Bookman Old Style"/>
            </w:rPr>
            <w:delText xml:space="preserve">dell’intero importo contrattuale </w:delText>
          </w:r>
        </w:del>
      </w:ins>
      <w:ins w:id="9856" w:author="Magistrati" w:date="2003-07-21T11:38:00Z">
        <w:del w:id="9857" w:author="ezucchelli" w:date="2003-08-28T12:53:00Z">
          <w:r>
            <w:rPr>
              <w:rFonts w:cs="Bookman Old Style" w:ascii="Bookman Old Style" w:hAnsi="Bookman Old Style"/>
            </w:rPr>
            <w:delText>per ogni 0,1 punti percentuale di peggioramento</w:delText>
          </w:r>
        </w:del>
      </w:ins>
      <w:del w:id="9858" w:author="ezucchelli" w:date="2003-08-28T12:53:00Z">
        <w:r>
          <w:rPr>
            <w:rFonts w:cs="Bookman Old Style" w:ascii="Bookman Old Style" w:hAnsi="Bookman Old Style"/>
          </w:rPr>
          <w:delText>.</w:delText>
        </w:r>
      </w:del>
    </w:p>
    <w:p>
      <w:pPr>
        <w:pStyle w:val="Normal"/>
        <w:numPr>
          <w:ilvl w:val="0"/>
          <w:numId w:val="6"/>
        </w:numPr>
        <w:spacing w:lineRule="atLeast" w:line="520"/>
        <w:rPr>
          <w:ins w:id="9862" w:author="ezucchelli" w:date="2003-08-28T12:54:00Z"/>
        </w:rPr>
      </w:pPr>
      <w:ins w:id="9860" w:author="Magistrati" w:date="2003-07-21T11:38:00Z">
        <w:r>
          <w:rPr>
            <w:rFonts w:cs="Bookman Old Style" w:ascii="Bookman Old Style" w:hAnsi="Bookman Old Style"/>
          </w:rPr>
          <w:t>nel caso in cui vi sia uno scostamento, in riduzione rispetto al valore soglia oltre l’1%</w:t>
        </w:r>
      </w:ins>
      <w:ins w:id="9861" w:author="ezucchelli" w:date="2003-08-28T12:54:00Z">
        <w:r>
          <w:rPr>
            <w:rFonts w:cs="Bookman Old Style" w:ascii="Bookman Old Style" w:hAnsi="Bookman Old Style"/>
          </w:rPr>
          <w:t>.</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9874" w:author="Administrator" w:date="2003-07-11T16:55:00Z"/>
        </w:rPr>
      </w:pPr>
      <w:ins w:id="9863" w:author="Magistrati" w:date="2003-07-21T11:38:00Z">
        <w:del w:id="9864" w:author="ezucchelli" w:date="2003-08-28T12:54:00Z">
          <w:r>
            <w:rPr>
              <w:rFonts w:cs="Bookman Old Style" w:ascii="Bookman Old Style" w:hAnsi="Bookman Old Style"/>
            </w:rPr>
            <w:delText xml:space="preserve">, si applicherà una penale pari allo 1% </w:delText>
          </w:r>
        </w:del>
      </w:ins>
      <w:ins w:id="9865" w:author="tallegretti" w:date="2003-07-28T09:14:00Z">
        <w:del w:id="9866" w:author="ezucchelli" w:date="2003-08-28T12:54:00Z">
          <w:r>
            <w:rPr>
              <w:rFonts w:cs="Bookman Old Style" w:ascii="Bookman Old Style" w:hAnsi="Bookman Old Style"/>
            </w:rPr>
            <w:delText xml:space="preserve">dell’ importo del canone di gestione del trimestre di riferimento </w:delText>
          </w:r>
        </w:del>
      </w:ins>
      <w:ins w:id="9867" w:author="Magistrati" w:date="2003-07-21T11:38:00Z">
        <w:del w:id="9868" w:author="tallegretti" w:date="2003-07-28T09:14:00Z">
          <w:r>
            <w:rPr>
              <w:rFonts w:cs="Bookman Old Style" w:ascii="Bookman Old Style" w:hAnsi="Bookman Old Style"/>
            </w:rPr>
            <w:delText xml:space="preserve">dell’intero importo contrattuale </w:delText>
          </w:r>
        </w:del>
      </w:ins>
      <w:ins w:id="9869" w:author="Magistrati" w:date="2003-07-21T11:38:00Z">
        <w:del w:id="9870" w:author="ezucchelli" w:date="2003-08-28T12:54:00Z">
          <w:r>
            <w:rPr>
              <w:rFonts w:cs="Bookman Old Style" w:ascii="Bookman Old Style" w:hAnsi="Bookman Old Style"/>
            </w:rPr>
            <w:delText>per ogni 0,1 punti percentuale di peggioramento</w:delText>
          </w:r>
        </w:del>
      </w:ins>
      <w:ins w:id="9871" w:author="Consip S.p.A" w:date="2003-08-25T18:51:00Z">
        <w:del w:id="9872" w:author="ezucchelli" w:date="2003-08-28T12:54:00Z">
          <w:r>
            <w:rPr>
              <w:rFonts w:cs="Bookman Old Style" w:ascii="Bookman Old Style" w:hAnsi="Bookman Old Style"/>
            </w:rPr>
            <w:delText xml:space="preserve">. </w:delText>
          </w:r>
        </w:del>
      </w:ins>
      <w:del w:id="9873" w:author="Consip S.p.A" w:date="2003-08-25T18:51:00Z">
        <w:r>
          <w:rPr>
            <w:rFonts w:cs="Bookman Old Style" w:ascii="Bookman Old Style" w:hAnsi="Bookman Old Style"/>
          </w:rPr>
          <w:delText xml:space="preserve"> fino ad un massimo del 10% dell’intero importo contrattuale.</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9876" w:author="ezucchelli" w:date="2003-08-28T12:54:00Z"/>
        </w:rPr>
      </w:pPr>
      <w:del w:id="9875" w:author="ezucchelli" w:date="2003-08-28T12:54:00Z">
        <w:r>
          <w:rPr>
            <w:rFonts w:cs="Bookman Old Style" w:ascii="Bookman Old Style" w:hAnsi="Bookman Old Style"/>
          </w:rPr>
        </w:r>
      </w:del>
    </w:p>
    <w:p>
      <w:pPr>
        <w:pStyle w:val="Normal"/>
        <w:numPr>
          <w:ilvl w:val="0"/>
          <w:numId w:val="72"/>
        </w:numPr>
        <w:tabs>
          <w:tab w:val="clear" w:pos="709"/>
          <w:tab w:val="left" w:pos="360" w:leader="none"/>
        </w:tabs>
        <w:spacing w:lineRule="atLeast" w:line="520"/>
        <w:ind w:left="360" w:hanging="360"/>
        <w:rPr>
          <w:ins w:id="9889" w:author="Daniele Di Nenno" w:date="2003-07-22T16:34:00Z"/>
        </w:rPr>
      </w:pPr>
      <w:ins w:id="9877" w:author="Daniele Di Nenno" w:date="2003-07-22T16:34:00Z">
        <w:r>
          <w:rPr>
            <w:rFonts w:cs="Bookman Old Style" w:ascii="Bookman Old Style" w:hAnsi="Bookman Old Style"/>
          </w:rPr>
          <w:t xml:space="preserve">In caso di mancato rispetto della metrica “Tempestività di Ripristino”, relativamente al servizio di </w:t>
        </w:r>
      </w:ins>
      <w:ins w:id="9878" w:author="Daniele Di Nenno" w:date="2003-07-22T16:34:00Z">
        <w:del w:id="9879" w:author="tallegretti" w:date="2003-08-08T11:31:00Z">
          <w:r>
            <w:rPr>
              <w:rFonts w:cs="Bookman Old Style" w:ascii="Bookman Old Style" w:hAnsi="Bookman Old Style"/>
            </w:rPr>
            <w:delText>g</w:delText>
          </w:r>
        </w:del>
      </w:ins>
      <w:ins w:id="9880" w:author="tallegretti" w:date="2003-08-08T11:32:00Z">
        <w:r>
          <w:rPr>
            <w:rFonts w:cs="Bookman Old Style" w:ascii="Bookman Old Style" w:hAnsi="Bookman Old Style"/>
          </w:rPr>
          <w:t>g</w:t>
        </w:r>
      </w:ins>
      <w:ins w:id="9881" w:author="Daniele Di Nenno" w:date="2003-07-22T16:34:00Z">
        <w:r>
          <w:rPr>
            <w:rFonts w:cs="Bookman Old Style" w:ascii="Bookman Old Style" w:hAnsi="Bookman Old Style"/>
          </w:rPr>
          <w:t>estione del sistema SSCE, l’Amministrazione applicherà all’Impresa</w:t>
        </w:r>
      </w:ins>
      <w:ins w:id="9882" w:author="Daniele Di Nenno" w:date="2003-07-22T16:34:00Z">
        <w:del w:id="9883" w:author="Consip S.p.A" w:date="2003-08-25T18:52:00Z">
          <w:r>
            <w:rPr>
              <w:rFonts w:cs="Bookman Old Style" w:ascii="Bookman Old Style" w:hAnsi="Bookman Old Style"/>
            </w:rPr>
            <w:delText>, previa contestazione dell’addebito e valutazione delle deduzioni addotte dall’Impresa e da questa comunicate all’Amministrazione nel termine massimo di giorni 5 (cinque) dalla stessa contestazione,</w:delText>
          </w:r>
        </w:del>
      </w:ins>
      <w:ins w:id="9884" w:author="Daniele Di Nenno" w:date="2003-07-22T16:34:00Z">
        <w:r>
          <w:rPr>
            <w:rFonts w:cs="Bookman Old Style" w:ascii="Bookman Old Style" w:hAnsi="Bookman Old Style"/>
          </w:rPr>
          <w:t xml:space="preserve"> una penale </w:t>
        </w:r>
      </w:ins>
      <w:ins w:id="9885" w:author="Consip S.p.A" w:date="2003-08-28T20:07:00Z">
        <w:r>
          <w:rPr>
            <w:rFonts w:cs="Bookman Old Style" w:ascii="Bookman Old Style" w:hAnsi="Bookman Old Style"/>
          </w:rPr>
          <w:t>così determinata</w:t>
        </w:r>
      </w:ins>
      <w:ins w:id="9886" w:author="Daniele Di Nenno" w:date="2003-07-22T16:34:00Z">
        <w:del w:id="9887" w:author="Consip S.p.A" w:date="2003-08-28T20:07:00Z">
          <w:r>
            <w:rPr>
              <w:rFonts w:cs="Bookman Old Style" w:ascii="Bookman Old Style" w:hAnsi="Bookman Old Style"/>
            </w:rPr>
            <w:delText>pari a</w:delText>
          </w:r>
        </w:del>
      </w:ins>
      <w:ins w:id="9888" w:author="Daniele Di Nenno" w:date="2003-07-22T16:34:00Z">
        <w:r>
          <w:rPr>
            <w:rFonts w:cs="Bookman Old Style" w:ascii="Bookman Old Style" w:hAnsi="Bookman Old Style"/>
          </w:rPr>
          <w:t>:</w:t>
        </w:r>
      </w:ins>
    </w:p>
    <w:p>
      <w:pPr>
        <w:pStyle w:val="Normal"/>
        <w:numPr>
          <w:ilvl w:val="0"/>
          <w:numId w:val="6"/>
        </w:numPr>
        <w:spacing w:lineRule="atLeast" w:line="520"/>
        <w:rPr>
          <w:rFonts w:ascii="Bookman Old Style" w:hAnsi="Bookman Old Style" w:cs="Bookman Old Style"/>
          <w:del w:id="9899" w:author="ezucchelli" w:date="2003-08-28T12:56:00Z"/>
        </w:rPr>
      </w:pPr>
      <w:ins w:id="9890" w:author="ezucchelli" w:date="2003-08-28T12:56:00Z">
        <w:r>
          <w:rPr>
            <w:rFonts w:cs="Bookman Old Style" w:ascii="Bookman Old Style" w:hAnsi="Bookman Old Style"/>
          </w:rPr>
          <w:t xml:space="preserve">lo 0,2% dell’importo del canone di gestione trimestrale per ogni 0,1 punti percentuali di peggioramento </w:t>
        </w:r>
      </w:ins>
      <w:ins w:id="9891" w:author="Consip S.p.A" w:date="2003-08-25T18:57:00Z">
        <w:r>
          <w:rPr>
            <w:rFonts w:cs="Bookman Old Style" w:ascii="Bookman Old Style" w:hAnsi="Bookman Old Style"/>
          </w:rPr>
          <w:t>nel caso in cui vi sia uno scostamento, in riduzione rispetto al valore soglia, rientrante tra lo 0,1% e l’1%</w:t>
        </w:r>
      </w:ins>
      <w:ins w:id="9892" w:author="Consip S.p.A" w:date="2003-08-25T18:57:00Z">
        <w:del w:id="9893" w:author="ezucchelli" w:date="2003-08-28T12:56:00Z">
          <w:r>
            <w:rPr>
              <w:rFonts w:cs="Bookman Old Style" w:ascii="Bookman Old Style" w:hAnsi="Bookman Old Style"/>
            </w:rPr>
            <w:delText xml:space="preserve">, si applicherà una penale pari allo 0,2% dell’importo del canone di gestione </w:delText>
          </w:r>
        </w:del>
      </w:ins>
      <w:ins w:id="9894" w:author="Consip S.p.A" w:date="2003-08-25T19:01:00Z">
        <w:del w:id="9895" w:author="ezucchelli" w:date="2003-08-28T12:56:00Z">
          <w:r>
            <w:rPr>
              <w:rFonts w:cs="Bookman Old Style" w:ascii="Bookman Old Style" w:hAnsi="Bookman Old Style"/>
            </w:rPr>
            <w:delText>trimestrale</w:delText>
          </w:r>
        </w:del>
      </w:ins>
      <w:ins w:id="9896" w:author="Consip S.p.A" w:date="2003-08-25T18:57:00Z">
        <w:del w:id="9897" w:author="ezucchelli" w:date="2003-08-28T12:56:00Z">
          <w:r>
            <w:rPr>
              <w:rFonts w:cs="Bookman Old Style" w:ascii="Bookman Old Style" w:hAnsi="Bookman Old Style"/>
            </w:rPr>
            <w:delText xml:space="preserve"> per ogni 0,1 punti percentuali di peggioramento</w:delText>
          </w:r>
        </w:del>
      </w:ins>
      <w:ins w:id="9898" w:author="Consip S.p.A" w:date="2003-08-25T18:57:00Z">
        <w:r>
          <w:rPr>
            <w:rFonts w:cs="Bookman Old Style" w:ascii="Bookman Old Style" w:hAnsi="Bookman Old Style"/>
          </w:rPr>
          <w:t>;</w:t>
        </w:r>
      </w:ins>
    </w:p>
    <w:p>
      <w:pPr>
        <w:pStyle w:val="Normal"/>
        <w:numPr>
          <w:ilvl w:val="0"/>
          <w:numId w:val="6"/>
        </w:numPr>
        <w:spacing w:lineRule="atLeast" w:line="520"/>
        <w:rPr>
          <w:rFonts w:ascii="Bookman Old Style" w:hAnsi="Bookman Old Style" w:cs="Bookman Old Style"/>
          <w:ins w:id="9901" w:author="ezucchelli" w:date="2003-08-28T12:57:00Z"/>
        </w:rPr>
      </w:pPr>
      <w:ins w:id="9900" w:author="ezucchelli" w:date="2003-08-28T12:57:00Z">
        <w:r>
          <w:rPr>
            <w:rFonts w:cs="Bookman Old Style" w:ascii="Bookman Old Style" w:hAnsi="Bookman Old Style"/>
          </w:rPr>
        </w:r>
      </w:ins>
    </w:p>
    <w:p>
      <w:pPr>
        <w:pStyle w:val="Normal"/>
        <w:numPr>
          <w:ilvl w:val="0"/>
          <w:numId w:val="6"/>
        </w:numPr>
        <w:spacing w:lineRule="atLeast" w:line="520"/>
        <w:rPr>
          <w:rFonts w:ascii="Bookman Old Style" w:hAnsi="Bookman Old Style" w:cs="Bookman Old Style"/>
          <w:ins w:id="9913" w:author="Consip S.p.A" w:date="2003-08-25T19:02:00Z"/>
        </w:rPr>
      </w:pPr>
      <w:ins w:id="9902" w:author="ezucchelli" w:date="2003-08-28T12:57:00Z">
        <w:r>
          <w:rPr>
            <w:rFonts w:cs="Bookman Old Style" w:ascii="Bookman Old Style" w:hAnsi="Bookman Old Style"/>
          </w:rPr>
          <w:t xml:space="preserve">lo 0,5% dell’importo del canone di gestione trimestrale di riferimento per ogni 0,1 punti percentuali di peggioramento </w:t>
        </w:r>
      </w:ins>
      <w:ins w:id="9903" w:author="Consip S.p.A" w:date="2003-08-25T18:57:00Z">
        <w:r>
          <w:rPr>
            <w:rFonts w:cs="Bookman Old Style" w:ascii="Bookman Old Style" w:hAnsi="Bookman Old Style"/>
          </w:rPr>
          <w:t>nel caso in cui vi sia uno scostamento, in riduzione rispetto al valore soglia oltre l’1%</w:t>
        </w:r>
      </w:ins>
      <w:ins w:id="9904" w:author="Consip S.p.A" w:date="2003-08-25T18:57:00Z">
        <w:del w:id="9905" w:author="ezucchelli" w:date="2003-08-28T12:57:00Z">
          <w:r>
            <w:rPr>
              <w:rFonts w:cs="Bookman Old Style" w:ascii="Bookman Old Style" w:hAnsi="Bookman Old Style"/>
            </w:rPr>
            <w:delText>,</w:delText>
          </w:r>
        </w:del>
      </w:ins>
      <w:ins w:id="9906" w:author="ezucchelli" w:date="2003-08-28T12:57:00Z">
        <w:r>
          <w:rPr>
            <w:rFonts w:cs="Bookman Old Style" w:ascii="Bookman Old Style" w:hAnsi="Bookman Old Style"/>
          </w:rPr>
          <w:t>.</w:t>
        </w:r>
      </w:ins>
      <w:ins w:id="9907" w:author="Consip S.p.A" w:date="2003-08-25T18:57:00Z">
        <w:r>
          <w:rPr>
            <w:rFonts w:cs="Bookman Old Style" w:ascii="Bookman Old Style" w:hAnsi="Bookman Old Style"/>
          </w:rPr>
          <w:t xml:space="preserve"> </w:t>
        </w:r>
      </w:ins>
      <w:ins w:id="9908" w:author="Consip S.p.A" w:date="2003-08-25T18:57:00Z">
        <w:del w:id="9909" w:author="ezucchelli" w:date="2003-08-28T12:57:00Z">
          <w:r>
            <w:rPr>
              <w:rFonts w:cs="Bookman Old Style" w:ascii="Bookman Old Style" w:hAnsi="Bookman Old Style"/>
            </w:rPr>
            <w:delText>si applicherà una penale pari all</w:delText>
          </w:r>
        </w:del>
      </w:ins>
      <w:ins w:id="9910" w:author="Consip S.p.A" w:date="2003-08-25T19:02:00Z">
        <w:del w:id="9911" w:author="ezucchelli" w:date="2003-08-28T12:57:00Z">
          <w:r>
            <w:rPr>
              <w:rFonts w:cs="Bookman Old Style" w:ascii="Bookman Old Style" w:hAnsi="Bookman Old Style"/>
            </w:rPr>
            <w:delText>o 0,5</w:delText>
          </w:r>
        </w:del>
      </w:ins>
      <w:del w:id="9912" w:author="ezucchelli" w:date="2003-08-28T12:57:00Z">
        <w:r>
          <w:rPr>
            <w:rFonts w:cs="Bookman Old Style" w:ascii="Bookman Old Style" w:hAnsi="Bookman Old Style"/>
          </w:rPr>
          <w:delText>% dell’importo del canone di gestione trimestrale di riferimento per ogni 0,1 punti percentuali di peggioramento.</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9953" w:author="Consip S.p.A" w:date="2003-08-25T18:52:00Z"/>
        </w:rPr>
      </w:pPr>
      <w:ins w:id="9914" w:author="Daniele Di Nenno" w:date="2003-07-22T16:34:00Z">
        <w:del w:id="9915" w:author="Consip S.p.A" w:date="2003-08-25T18:57:00Z">
          <w:r>
            <w:rPr>
              <w:rFonts w:cs="Bookman Old Style" w:ascii="Bookman Old Style" w:hAnsi="Bookman Old Style"/>
            </w:rPr>
            <w:delText>0</w:delText>
          </w:r>
        </w:del>
      </w:ins>
      <w:ins w:id="9916" w:author="Daniele Di Nenno" w:date="2003-07-22T16:34:00Z">
        <w:del w:id="9917" w:author="Consip S.p.A" w:date="2003-08-25T18:52:00Z">
          <w:r>
            <w:rPr>
              <w:rFonts w:cs="Bookman Old Style" w:ascii="Bookman Old Style" w:hAnsi="Bookman Old Style"/>
            </w:rPr>
            <w:delText>.</w:delText>
          </w:r>
        </w:del>
      </w:ins>
      <w:ins w:id="9918" w:author="cgigliolo" w:date="2003-07-30T17:15:00Z">
        <w:del w:id="9919" w:author="Consip S.p.A" w:date="2003-08-25T18:57:00Z">
          <w:r>
            <w:rPr>
              <w:rFonts w:cs="Bookman Old Style" w:ascii="Bookman Old Style" w:hAnsi="Bookman Old Style"/>
            </w:rPr>
            <w:delText>2</w:delText>
          </w:r>
        </w:del>
      </w:ins>
      <w:ins w:id="9920" w:author="Daniele Di Nenno" w:date="2003-07-22T16:34:00Z">
        <w:del w:id="9921" w:author="tallegretti" w:date="2003-07-28T09:15:00Z">
          <w:r>
            <w:rPr>
              <w:rFonts w:cs="Bookman Old Style" w:ascii="Bookman Old Style" w:hAnsi="Bookman Old Style"/>
            </w:rPr>
            <w:delText>2</w:delText>
          </w:r>
        </w:del>
      </w:ins>
      <w:ins w:id="9922" w:author="tallegretti" w:date="2003-07-28T09:15:00Z">
        <w:del w:id="9923" w:author="cgigliolo" w:date="2003-07-30T17:15:00Z">
          <w:r>
            <w:rPr>
              <w:rFonts w:cs="Bookman Old Style" w:ascii="Bookman Old Style" w:hAnsi="Bookman Old Style"/>
            </w:rPr>
            <w:delText>3</w:delText>
          </w:r>
        </w:del>
      </w:ins>
      <w:ins w:id="9924" w:author="Daniele Di Nenno" w:date="2003-07-22T16:34:00Z">
        <w:del w:id="9925" w:author="Consip S.p.A" w:date="2003-08-25T18:57:00Z">
          <w:r>
            <w:rPr>
              <w:rFonts w:cs="Bookman Old Style" w:ascii="Bookman Old Style" w:hAnsi="Bookman Old Style"/>
            </w:rPr>
            <w:delText xml:space="preserve">% </w:delText>
          </w:r>
        </w:del>
      </w:ins>
      <w:ins w:id="9926" w:author="tallegretti" w:date="2003-07-28T09:14:00Z">
        <w:del w:id="9927" w:author="Consip S.p.A" w:date="2003-08-25T18:57:00Z">
          <w:r>
            <w:rPr>
              <w:rFonts w:cs="Bookman Old Style" w:ascii="Bookman Old Style" w:hAnsi="Bookman Old Style"/>
            </w:rPr>
            <w:delText>dell’</w:delText>
          </w:r>
        </w:del>
      </w:ins>
      <w:ins w:id="9928" w:author="tallegretti" w:date="2003-07-28T09:14:00Z">
        <w:del w:id="9929" w:author="Consip S.p.A" w:date="2003-08-25T18:55:00Z">
          <w:r>
            <w:rPr>
              <w:rFonts w:cs="Bookman Old Style" w:ascii="Bookman Old Style" w:hAnsi="Bookman Old Style"/>
            </w:rPr>
            <w:delText xml:space="preserve"> </w:delText>
          </w:r>
        </w:del>
      </w:ins>
      <w:ins w:id="9930" w:author="tallegretti" w:date="2003-07-28T09:14:00Z">
        <w:del w:id="9931" w:author="Consip S.p.A" w:date="2003-08-25T18:57:00Z">
          <w:r>
            <w:rPr>
              <w:rFonts w:cs="Bookman Old Style" w:ascii="Bookman Old Style" w:hAnsi="Bookman Old Style"/>
            </w:rPr>
            <w:delText xml:space="preserve">importo del canone di gestione </w:delText>
          </w:r>
        </w:del>
      </w:ins>
      <w:ins w:id="9932" w:author="cgigliolo" w:date="2003-07-30T17:15:00Z">
        <w:del w:id="9933" w:author="Consip S.p.A" w:date="2003-08-25T18:57:00Z">
          <w:r>
            <w:rPr>
              <w:rFonts w:cs="Bookman Old Style" w:ascii="Bookman Old Style" w:hAnsi="Bookman Old Style"/>
            </w:rPr>
            <w:delText xml:space="preserve">mensile </w:delText>
          </w:r>
        </w:del>
      </w:ins>
      <w:ins w:id="9934" w:author="cgigliolo" w:date="2003-07-30T17:15:00Z">
        <w:del w:id="9935" w:author="tallegretti" w:date="2003-08-08T11:31:00Z">
          <w:r>
            <w:rPr>
              <w:rFonts w:cs="Bookman Old Style" w:ascii="Bookman Old Style" w:hAnsi="Bookman Old Style"/>
            </w:rPr>
            <w:delText>(di cui al punto E dell’offerta economica)</w:delText>
          </w:r>
        </w:del>
      </w:ins>
      <w:ins w:id="9936" w:author="cgigliolo" w:date="2003-07-30T17:15:00Z">
        <w:del w:id="9937" w:author="Consip S.p.A" w:date="2003-08-25T18:52:00Z">
          <w:r>
            <w:rPr>
              <w:rFonts w:cs="Bookman Old Style" w:ascii="Bookman Old Style" w:hAnsi="Bookman Old Style"/>
            </w:rPr>
            <w:delText xml:space="preserve"> </w:delText>
          </w:r>
        </w:del>
      </w:ins>
      <w:ins w:id="9938" w:author="tallegretti" w:date="2003-07-28T09:14:00Z">
        <w:del w:id="9939" w:author="cgigliolo" w:date="2003-07-30T17:16:00Z">
          <w:r>
            <w:rPr>
              <w:rFonts w:cs="Bookman Old Style" w:ascii="Bookman Old Style" w:hAnsi="Bookman Old Style"/>
            </w:rPr>
            <w:delText>del trimestre di riferimento</w:delText>
          </w:r>
        </w:del>
      </w:ins>
      <w:ins w:id="9940" w:author="tallegretti" w:date="2003-07-28T09:14:00Z">
        <w:del w:id="9941" w:author="Consip S.p.A" w:date="2003-08-25T18:52:00Z">
          <w:r>
            <w:rPr>
              <w:rFonts w:cs="Bookman Old Style" w:ascii="Bookman Old Style" w:hAnsi="Bookman Old Style"/>
            </w:rPr>
            <w:delText xml:space="preserve"> </w:delText>
          </w:r>
        </w:del>
      </w:ins>
      <w:ins w:id="9942" w:author="Daniele Di Nenno" w:date="2003-07-22T16:34:00Z">
        <w:del w:id="9943" w:author="tallegretti" w:date="2003-07-28T09:14:00Z">
          <w:r>
            <w:rPr>
              <w:rFonts w:cs="Bookman Old Style" w:ascii="Bookman Old Style" w:hAnsi="Bookman Old Style"/>
            </w:rPr>
            <w:delText xml:space="preserve">dell’intero importo contrattuale </w:delText>
          </w:r>
        </w:del>
      </w:ins>
      <w:ins w:id="9944" w:author="Daniele Di Nenno" w:date="2003-07-22T16:34:00Z">
        <w:del w:id="9945" w:author="Consip S.p.A" w:date="2003-08-25T18:57:00Z">
          <w:r>
            <w:rPr>
              <w:rFonts w:cs="Bookman Old Style" w:ascii="Bookman Old Style" w:hAnsi="Bookman Old Style"/>
            </w:rPr>
            <w:delText xml:space="preserve">per ogni </w:delText>
          </w:r>
        </w:del>
      </w:ins>
      <w:ins w:id="9946" w:author="Daniele Di Nenno" w:date="2003-07-22T16:37:00Z">
        <w:del w:id="9947" w:author="Consip S.p.A" w:date="2003-08-25T18:57:00Z">
          <w:r>
            <w:rPr>
              <w:rFonts w:cs="Bookman Old Style" w:ascii="Bookman Old Style" w:hAnsi="Bookman Old Style"/>
            </w:rPr>
            <w:delText>ora</w:delText>
          </w:r>
        </w:del>
      </w:ins>
      <w:ins w:id="9948" w:author="Daniele Di Nenno" w:date="2003-07-22T16:34:00Z">
        <w:del w:id="9949" w:author="Consip S.p.A" w:date="2003-08-25T18:57:00Z">
          <w:r>
            <w:rPr>
              <w:rFonts w:cs="Bookman Old Style" w:ascii="Bookman Old Style" w:hAnsi="Bookman Old Style"/>
            </w:rPr>
            <w:delText xml:space="preserve"> di ritardo fino a </w:delText>
          </w:r>
        </w:del>
      </w:ins>
      <w:ins w:id="9950" w:author="Daniele Di Nenno" w:date="2003-07-22T16:37:00Z">
        <w:del w:id="9951" w:author="Consip S.p.A" w:date="2003-08-25T18:57:00Z">
          <w:r>
            <w:rPr>
              <w:rFonts w:cs="Bookman Old Style" w:ascii="Bookman Old Style" w:hAnsi="Bookman Old Style"/>
            </w:rPr>
            <w:delText>otto ore</w:delText>
          </w:r>
        </w:del>
      </w:ins>
      <w:del w:id="9952" w:author="Consip S.p.A" w:date="2003-08-25T18:57:00Z">
        <w:r>
          <w:rPr>
            <w:rFonts w:cs="Bookman Old Style" w:ascii="Bookman Old Style" w:hAnsi="Bookman Old Style"/>
          </w:rPr>
          <w:delText>;</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9979" w:author="Unknown" w:date="0-00-00T00:00:00Z"/>
        </w:rPr>
      </w:pPr>
      <w:ins w:id="9954" w:author="Daniele Di Nenno" w:date="2003-07-22T16:34:00Z">
        <w:del w:id="9955" w:author="Consip S.p.A" w:date="2003-08-25T18:57:00Z">
          <w:r>
            <w:rPr>
              <w:rFonts w:cs="Bookman Old Style" w:ascii="Bookman Old Style" w:hAnsi="Bookman Old Style"/>
            </w:rPr>
            <w:delText xml:space="preserve">0.5 % </w:delText>
          </w:r>
        </w:del>
      </w:ins>
      <w:ins w:id="9956" w:author="tallegretti" w:date="2003-07-28T09:15:00Z">
        <w:del w:id="9957" w:author="Consip S.p.A" w:date="2003-08-25T18:57:00Z">
          <w:r>
            <w:rPr>
              <w:rFonts w:cs="Bookman Old Style" w:ascii="Bookman Old Style" w:hAnsi="Bookman Old Style"/>
            </w:rPr>
            <w:delText xml:space="preserve">dell’ importo del canone di gestione </w:delText>
          </w:r>
        </w:del>
      </w:ins>
      <w:ins w:id="9958" w:author="cgigliolo" w:date="2003-07-30T17:16:00Z">
        <w:del w:id="9959" w:author="Consip S.p.A" w:date="2003-08-25T18:57:00Z">
          <w:r>
            <w:rPr>
              <w:rFonts w:cs="Bookman Old Style" w:ascii="Bookman Old Style" w:hAnsi="Bookman Old Style"/>
            </w:rPr>
            <w:delText>mensile</w:delText>
          </w:r>
        </w:del>
      </w:ins>
      <w:ins w:id="9960" w:author="cgigliolo" w:date="2003-07-30T17:16:00Z">
        <w:del w:id="9961" w:author="tallegretti" w:date="2003-08-08T11:32:00Z">
          <w:r>
            <w:rPr>
              <w:rFonts w:cs="Bookman Old Style" w:ascii="Bookman Old Style" w:hAnsi="Bookman Old Style"/>
            </w:rPr>
            <w:delText xml:space="preserve"> (di cui al punto E dell’offerta economica)</w:delText>
          </w:r>
        </w:del>
      </w:ins>
      <w:ins w:id="9962" w:author="cgigliolo" w:date="2003-07-30T17:16:00Z">
        <w:del w:id="9963" w:author="Consip S.p.A" w:date="2003-08-25T18:57:00Z">
          <w:r>
            <w:rPr>
              <w:rFonts w:cs="Bookman Old Style" w:ascii="Bookman Old Style" w:hAnsi="Bookman Old Style"/>
            </w:rPr>
            <w:delText xml:space="preserve"> </w:delText>
          </w:r>
        </w:del>
      </w:ins>
      <w:ins w:id="9964" w:author="tallegretti" w:date="2003-07-28T09:15:00Z">
        <w:del w:id="9965" w:author="cgigliolo" w:date="2003-07-30T17:16:00Z">
          <w:r>
            <w:rPr>
              <w:rFonts w:cs="Bookman Old Style" w:ascii="Bookman Old Style" w:hAnsi="Bookman Old Style"/>
            </w:rPr>
            <w:delText>del trimestre di</w:delText>
          </w:r>
        </w:del>
      </w:ins>
      <w:ins w:id="9966" w:author="tallegretti" w:date="2003-07-28T09:15:00Z">
        <w:del w:id="9967" w:author="Consip S.p.A" w:date="2003-08-25T18:54:00Z">
          <w:r>
            <w:rPr>
              <w:rFonts w:cs="Bookman Old Style" w:ascii="Bookman Old Style" w:hAnsi="Bookman Old Style"/>
            </w:rPr>
            <w:delText xml:space="preserve"> </w:delText>
          </w:r>
        </w:del>
      </w:ins>
      <w:ins w:id="9968" w:author="tallegretti" w:date="2003-07-28T09:15:00Z">
        <w:del w:id="9969" w:author="cgigliolo" w:date="2003-07-30T17:17:00Z">
          <w:r>
            <w:rPr>
              <w:rFonts w:cs="Bookman Old Style" w:ascii="Bookman Old Style" w:hAnsi="Bookman Old Style"/>
            </w:rPr>
            <w:delText>riferimento</w:delText>
          </w:r>
        </w:del>
      </w:ins>
      <w:ins w:id="9970" w:author="tallegretti" w:date="2003-07-28T09:15:00Z">
        <w:del w:id="9971" w:author="Consip S.p.A" w:date="2003-08-25T18:54:00Z">
          <w:r>
            <w:rPr>
              <w:rFonts w:cs="Bookman Old Style" w:ascii="Bookman Old Style" w:hAnsi="Bookman Old Style"/>
            </w:rPr>
            <w:delText xml:space="preserve"> </w:delText>
          </w:r>
        </w:del>
      </w:ins>
      <w:ins w:id="9972" w:author="Daniele Di Nenno" w:date="2003-07-22T16:34:00Z">
        <w:del w:id="9973" w:author="tallegretti" w:date="2003-07-28T09:15:00Z">
          <w:r>
            <w:rPr>
              <w:rFonts w:cs="Bookman Old Style" w:ascii="Bookman Old Style" w:hAnsi="Bookman Old Style"/>
            </w:rPr>
            <w:delText xml:space="preserve">dell’intero importo contrattuale </w:delText>
          </w:r>
        </w:del>
      </w:ins>
      <w:ins w:id="9974" w:author="Daniele Di Nenno" w:date="2003-07-22T16:34:00Z">
        <w:del w:id="9975" w:author="Consip S.p.A" w:date="2003-08-25T18:57:00Z">
          <w:r>
            <w:rPr>
              <w:rFonts w:cs="Bookman Old Style" w:ascii="Bookman Old Style" w:hAnsi="Bookman Old Style"/>
            </w:rPr>
            <w:delText xml:space="preserve">per ogni ulteriore </w:delText>
          </w:r>
        </w:del>
      </w:ins>
      <w:ins w:id="9976" w:author="Daniele Di Nenno" w:date="2003-07-22T16:38:00Z">
        <w:del w:id="9977" w:author="Consip S.p.A" w:date="2003-08-25T18:57:00Z">
          <w:r>
            <w:rPr>
              <w:rFonts w:cs="Bookman Old Style" w:ascii="Bookman Old Style" w:hAnsi="Bookman Old Style"/>
            </w:rPr>
            <w:delText>ora</w:delText>
          </w:r>
        </w:del>
      </w:ins>
      <w:del w:id="9978" w:author="Consip S.p.A" w:date="2003-08-25T18:57:00Z">
        <w:r>
          <w:rPr>
            <w:rFonts w:cs="Bookman Old Style" w:ascii="Bookman Old Style" w:hAnsi="Bookman Old Style"/>
          </w:rPr>
          <w:delText xml:space="preserve"> di ritardo.</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9981" w:author="Daniele Di Nenno" w:date="2003-07-22T16:32:00Z"/>
        </w:rPr>
      </w:pPr>
      <w:del w:id="9980" w:author="Daniele Di Nenno" w:date="2003-07-22T16:32:00Z">
        <w:r>
          <w:rPr>
            <w:rFonts w:cs="Bookman Old Style" w:ascii="Bookman Old Style" w:hAnsi="Bookman Old Style"/>
          </w:rPr>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9983" w:author="Consip S.p.A" w:date="2003-08-25T18:54:00Z"/>
        </w:rPr>
      </w:pPr>
      <w:del w:id="9982" w:author="Consip S.p.A" w:date="2003-08-25T18:54:00Z">
        <w:r>
          <w:rPr>
            <w:rFonts w:cs="Bookman Old Style" w:ascii="Bookman Old Style" w:hAnsi="Bookman Old Style"/>
          </w:rPr>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9985" w:author="Consip S.p.A" w:date="2003-08-25T18:57:00Z"/>
        </w:rPr>
      </w:pPr>
      <w:del w:id="9984" w:author="Consip S.p.A" w:date="2003-08-25T18:57:00Z">
        <w:r>
          <w:rPr>
            <w:rFonts w:cs="Bookman Old Style" w:ascii="Bookman Old Style" w:hAnsi="Bookman Old Style"/>
          </w:rPr>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ins w:id="10006" w:author="tallegretti" w:date="2003-08-08T11:36:00Z"/>
        </w:rPr>
      </w:pPr>
      <w:ins w:id="9986" w:author="tallegretti" w:date="2003-08-08T11:32:00Z">
        <w:r>
          <w:rPr>
            <w:rFonts w:cs="Bookman Old Style" w:ascii="Bookman Old Style" w:hAnsi="Bookman Old Style"/>
          </w:rPr>
          <w:t>In caso di mancato rispetto della metrica “Prestazione di verifica dei certificati”</w:t>
        </w:r>
      </w:ins>
      <w:ins w:id="9987" w:author="ezucchelli" w:date="2003-08-28T13:05:00Z">
        <w:r>
          <w:rPr>
            <w:rFonts w:cs="Bookman Old Style" w:ascii="Bookman Old Style" w:hAnsi="Bookman Old Style"/>
          </w:rPr>
          <w:t xml:space="preserve"> così come prevista nel Capitolato tecnico o</w:t>
        </w:r>
      </w:ins>
      <w:ins w:id="9988" w:author="ezucchelli" w:date="2003-08-28T13:05:00Z">
        <w:del w:id="9989" w:author="Consip S.p.A" w:date="2003-09-01T14:50:00Z">
          <w:r>
            <w:rPr>
              <w:rFonts w:cs="Bookman Old Style" w:ascii="Bookman Old Style" w:hAnsi="Bookman Old Style"/>
            </w:rPr>
            <w:delText xml:space="preserve">, se migliorativa, </w:delText>
          </w:r>
        </w:del>
      </w:ins>
      <w:ins w:id="9990" w:author="Consip S.p.A" w:date="2003-09-01T14:50:00Z">
        <w:r>
          <w:rPr>
            <w:rFonts w:cs="Bookman Old Style" w:ascii="Bookman Old Style" w:hAnsi="Bookman Old Style"/>
          </w:rPr>
          <w:t xml:space="preserve"> </w:t>
        </w:r>
      </w:ins>
      <w:ins w:id="9991" w:author="ezucchelli" w:date="2003-08-28T13:05:00Z">
        <w:r>
          <w:rPr>
            <w:rFonts w:cs="Bookman Old Style" w:ascii="Bookman Old Style" w:hAnsi="Bookman Old Style"/>
          </w:rPr>
          <w:t>nel Piano della Qualità</w:t>
        </w:r>
      </w:ins>
      <w:ins w:id="9992" w:author="Consip S.p.A" w:date="2003-09-01T14:50:00Z">
        <w:r>
          <w:rPr>
            <w:rFonts w:cs="Bookman Old Style" w:ascii="Bookman Old Style" w:hAnsi="Bookman Old Style"/>
          </w:rPr>
          <w:t xml:space="preserve"> che recepisce eventuali livelli migliorativi</w:t>
        </w:r>
      </w:ins>
      <w:ins w:id="9993" w:author="tallegretti" w:date="2003-08-08T11:32:00Z">
        <w:r>
          <w:rPr>
            <w:rFonts w:cs="Bookman Old Style" w:ascii="Bookman Old Style" w:hAnsi="Bookman Old Style"/>
          </w:rPr>
          <w:t>, relativamente al servizio di gestione del sistema SSCE, l’Amministrazione applicherà all’Impresa</w:t>
        </w:r>
      </w:ins>
      <w:ins w:id="9994" w:author="tallegretti" w:date="2003-08-08T11:32:00Z">
        <w:del w:id="9995" w:author="Consip S.p.A" w:date="2003-08-25T19:04:00Z">
          <w:r>
            <w:rPr>
              <w:rFonts w:cs="Bookman Old Style" w:ascii="Bookman Old Style" w:hAnsi="Bookman Old Style"/>
            </w:rPr>
            <w:delText>, previa contestazione dell’addebito e valutazione delle deduzioni addotte dall’Impresa e da questa comunicate all’Amministrazione nel termine massimo di giorni 5 (cinque) dalla stessa contestazione, una penale pari a</w:delText>
          </w:r>
        </w:del>
      </w:ins>
      <w:ins w:id="9996" w:author="tallegretti" w:date="2003-08-08T11:34:00Z">
        <w:r>
          <w:rPr>
            <w:rFonts w:cs="Bookman Old Style" w:ascii="Bookman Old Style" w:hAnsi="Bookman Old Style"/>
          </w:rPr>
          <w:t xml:space="preserve"> €</w:t>
        </w:r>
      </w:ins>
      <w:ins w:id="9997" w:author="Consip S.p.A" w:date="2003-08-25T19:04:00Z">
        <w:r>
          <w:rPr>
            <w:rFonts w:cs="Bookman Old Style" w:ascii="Bookman Old Style" w:hAnsi="Bookman Old Style"/>
          </w:rPr>
          <w:t xml:space="preserve"> </w:t>
        </w:r>
      </w:ins>
      <w:ins w:id="9998" w:author="tallegretti" w:date="2003-08-08T11:34:00Z">
        <w:r>
          <w:rPr>
            <w:rFonts w:cs="Bookman Old Style" w:ascii="Bookman Old Style" w:hAnsi="Bookman Old Style"/>
          </w:rPr>
          <w:t xml:space="preserve">500,00 (cinquecento/00) per ogni certificato </w:t>
        </w:r>
      </w:ins>
      <w:ins w:id="9999" w:author="tallegretti" w:date="2003-08-08T11:37:00Z">
        <w:r>
          <w:rPr>
            <w:rFonts w:cs="Bookman Old Style" w:ascii="Bookman Old Style" w:hAnsi="Bookman Old Style"/>
          </w:rPr>
          <w:t xml:space="preserve">verificato </w:t>
        </w:r>
      </w:ins>
      <w:ins w:id="10000" w:author="tallegretti" w:date="2003-08-08T11:34:00Z">
        <w:r>
          <w:rPr>
            <w:rFonts w:cs="Bookman Old Style" w:ascii="Bookman Old Style" w:hAnsi="Bookman Old Style"/>
          </w:rPr>
          <w:t>in meno rispetto al valore di soglia</w:t>
        </w:r>
      </w:ins>
      <w:ins w:id="10001" w:author="Consip S.p.A" w:date="2003-08-25T19:04:00Z">
        <w:r>
          <w:rPr>
            <w:rFonts w:cs="Bookman Old Style" w:ascii="Bookman Old Style" w:hAnsi="Bookman Old Style"/>
          </w:rPr>
          <w:t xml:space="preserve"> </w:t>
        </w:r>
      </w:ins>
      <w:ins w:id="10002" w:author="ezucchelli" w:date="2003-08-28T12:59:00Z">
        <w:r>
          <w:rPr>
            <w:rFonts w:cs="Bookman Old Style" w:ascii="Bookman Old Style" w:hAnsi="Bookman Old Style"/>
          </w:rPr>
          <w:t>di cui all’Allegato 13 del Capitolato tecnico.</w:t>
        </w:r>
      </w:ins>
      <w:ins w:id="10003" w:author="Consip S.p.A" w:date="2003-08-25T19:05:00Z">
        <w:del w:id="10004" w:author="ezucchelli" w:date="2003-08-28T12:58:00Z">
          <w:r>
            <w:rPr>
              <w:rFonts w:cs="Bookman Old Style" w:ascii="Bookman Old Style" w:hAnsi="Bookman Old Style"/>
            </w:rPr>
            <w:delText>c</w:delText>
          </w:r>
        </w:del>
      </w:ins>
      <w:del w:id="10005" w:author="ezucchelli" w:date="2003-08-28T12:58:00Z">
        <w:r>
          <w:rPr>
            <w:rFonts w:cs="Bookman Old Style" w:ascii="Bookman Old Style" w:hAnsi="Bookman Old Style"/>
          </w:rPr>
          <w:delText>.</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ins w:id="10024" w:author="tallegretti" w:date="2003-08-08T11:32:00Z"/>
        </w:rPr>
      </w:pPr>
      <w:ins w:id="10007" w:author="tallegretti" w:date="2003-08-08T11:36:00Z">
        <w:r>
          <w:rPr>
            <w:rFonts w:cs="Bookman Old Style" w:ascii="Bookman Old Style" w:hAnsi="Bookman Old Style"/>
          </w:rPr>
          <w:t xml:space="preserve">In caso di mancato rispetto della metrica “Prestazione di emissione dei certificati”, </w:t>
        </w:r>
      </w:ins>
      <w:ins w:id="10008" w:author="ezucchelli" w:date="2003-08-28T13:07:00Z">
        <w:r>
          <w:rPr>
            <w:rFonts w:cs="Bookman Old Style" w:ascii="Bookman Old Style" w:hAnsi="Bookman Old Style"/>
          </w:rPr>
          <w:t xml:space="preserve">così come prevista nel Capitolato tecnico </w:t>
        </w:r>
      </w:ins>
      <w:ins w:id="10009" w:author="ezucchelli" w:date="2003-08-28T13:07:00Z">
        <w:del w:id="10010" w:author="Consip S.p.A" w:date="2003-09-01T14:50:00Z">
          <w:r>
            <w:rPr>
              <w:rFonts w:cs="Bookman Old Style" w:ascii="Bookman Old Style" w:hAnsi="Bookman Old Style"/>
            </w:rPr>
            <w:delText>o</w:delText>
          </w:r>
        </w:del>
      </w:ins>
      <w:ins w:id="10011" w:author="Consip S.p.A" w:date="2003-09-01T14:50:00Z">
        <w:r>
          <w:rPr>
            <w:rFonts w:cs="Bookman Old Style" w:ascii="Bookman Old Style" w:hAnsi="Bookman Old Style"/>
          </w:rPr>
          <w:t>o nel Piano della Qualità che recepisce eventuali livelli migliorativi,</w:t>
        </w:r>
      </w:ins>
      <w:ins w:id="10012" w:author="ezucchelli" w:date="2003-08-28T13:07:00Z">
        <w:del w:id="10013" w:author="Consip S.p.A" w:date="2003-09-01T14:50:00Z">
          <w:r>
            <w:rPr>
              <w:rFonts w:cs="Bookman Old Style" w:ascii="Bookman Old Style" w:hAnsi="Bookman Old Style"/>
            </w:rPr>
            <w:delText>, se migliorativa, nel Piano della Qualità,</w:delText>
          </w:r>
        </w:del>
      </w:ins>
      <w:ins w:id="10014" w:author="ezucchelli" w:date="2003-08-28T13:07:00Z">
        <w:r>
          <w:rPr>
            <w:rFonts w:cs="Bookman Old Style" w:ascii="Bookman Old Style" w:hAnsi="Bookman Old Style"/>
          </w:rPr>
          <w:t xml:space="preserve"> </w:t>
        </w:r>
      </w:ins>
      <w:ins w:id="10015" w:author="tallegretti" w:date="2003-08-08T11:36:00Z">
        <w:r>
          <w:rPr>
            <w:rFonts w:cs="Bookman Old Style" w:ascii="Bookman Old Style" w:hAnsi="Bookman Old Style"/>
          </w:rPr>
          <w:t xml:space="preserve">relativamente al servizio di gestione del sistema SSCE, l’Amministrazione </w:t>
        </w:r>
      </w:ins>
      <w:ins w:id="10016" w:author="Consip S.p.A" w:date="2003-08-25T19:05:00Z">
        <w:r>
          <w:rPr>
            <w:rFonts w:cs="Bookman Old Style" w:ascii="Bookman Old Style" w:hAnsi="Bookman Old Style"/>
          </w:rPr>
          <w:t xml:space="preserve">applicherà all’Impresa </w:t>
        </w:r>
      </w:ins>
      <w:ins w:id="10017" w:author="tallegretti" w:date="2003-08-08T11:36:00Z">
        <w:del w:id="10018" w:author="Consip S.p.A" w:date="2003-08-25T19:05:00Z">
          <w:r>
            <w:rPr>
              <w:rFonts w:cs="Bookman Old Style" w:ascii="Bookman Old Style" w:hAnsi="Bookman Old Style"/>
            </w:rPr>
            <w:delText xml:space="preserve">applicherà all’Impresa, previa contestazione dell’addebito e valutazione delle deduzioni addotte dall’Impresa e da questa comunicate all’Amministrazione nel termine massimo di giorni 5 (cinque) dalla stessa contestazione, </w:delText>
          </w:r>
        </w:del>
      </w:ins>
      <w:ins w:id="10019" w:author="tallegretti" w:date="2003-08-08T11:36:00Z">
        <w:r>
          <w:rPr>
            <w:rFonts w:cs="Bookman Old Style" w:ascii="Bookman Old Style" w:hAnsi="Bookman Old Style"/>
          </w:rPr>
          <w:t>una penale pari a €</w:t>
        </w:r>
      </w:ins>
      <w:ins w:id="10020" w:author="Consip S.p.A" w:date="2003-08-25T19:05:00Z">
        <w:r>
          <w:rPr>
            <w:rFonts w:cs="Bookman Old Style" w:ascii="Bookman Old Style" w:hAnsi="Bookman Old Style"/>
          </w:rPr>
          <w:t xml:space="preserve"> </w:t>
        </w:r>
      </w:ins>
      <w:ins w:id="10021" w:author="tallegretti" w:date="2003-08-08T11:36:00Z">
        <w:r>
          <w:rPr>
            <w:rFonts w:cs="Bookman Old Style" w:ascii="Bookman Old Style" w:hAnsi="Bookman Old Style"/>
          </w:rPr>
          <w:t>500,00 (cinquecento/00) per ogni 100 o frazione di certificati emessi  in meno rispetto al valore di soglia</w:t>
        </w:r>
      </w:ins>
      <w:ins w:id="10022" w:author="Consip S.p.A" w:date="2003-08-25T19:05:00Z">
        <w:r>
          <w:rPr>
            <w:rFonts w:cs="Bookman Old Style" w:ascii="Bookman Old Style" w:hAnsi="Bookman Old Style"/>
          </w:rPr>
          <w:t xml:space="preserve"> di cui all’Allegato 13 del Capitolato tecnico</w:t>
        </w:r>
      </w:ins>
      <w:ins w:id="10023" w:author="tallegretti" w:date="2003-08-08T11:36:00Z">
        <w:r>
          <w:rPr>
            <w:rFonts w:cs="Bookman Old Style" w:ascii="Bookman Old Style" w:hAnsi="Bookman Old Style"/>
          </w:rPr>
          <w:t>.</w:t>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del w:id="10045" w:author="Consip S.p.A" w:date="2003-08-29T11:27:00Z"/>
        </w:rPr>
      </w:pPr>
      <w:ins w:id="10025" w:author="spalmiero" w:date="2003-07-01T12:02:00Z">
        <w:del w:id="10026" w:author="Administrator" w:date="2003-07-11T16:55:00Z">
          <w:r>
            <w:rPr>
              <w:rFonts w:cs="Bookman Old Style" w:ascii="Bookman Old Style" w:hAnsi="Bookman Old Style"/>
            </w:rPr>
            <w:delText xml:space="preserve">14. </w:delText>
          </w:r>
        </w:del>
      </w:ins>
      <w:ins w:id="10027" w:author="Consip S.p.A" w:date="2003-08-29T11:30:00Z">
        <w:r>
          <w:rPr>
            <w:rFonts w:cs="Bookman Old Style" w:ascii="Bookman Old Style" w:hAnsi="Bookman Old Style"/>
          </w:rPr>
          <w:t>Qualora l’importo complessivo delle penali inflitte all’Impresa raggiunga la somma complessiva pari al 10% del corrispettivo globale di cui all’art. 30, comma 1, l’Amministrazione avrà facoltà, in qualunque tempo, di risolvere di diritto il presente contratto con le modalità di cui all’art. 33, oltre il risarcimento di tutti i danni. Si conviene, inoltre, che l’ammontare delle penali, comunque inflitte, non potrà superare la somma complessiva pari al 20% del corrispettivo globale di cui all’art. 30, comma 1, pena la risoluzione del contratto.</w:t>
        </w:r>
      </w:ins>
      <w:ins w:id="10028" w:author="spalmiero" w:date="2003-07-01T12:02:00Z">
        <w:del w:id="10029" w:author="Consip S.p.A" w:date="2003-08-29T11:30:00Z">
          <w:r>
            <w:rPr>
              <w:rFonts w:cs="Bookman Old Style" w:ascii="Bookman Old Style" w:hAnsi="Bookman Old Style"/>
            </w:rPr>
            <w:delText xml:space="preserve">In tutti i casi resta fermo il limite massimo delle penali applicabili da calcolarsi in una somma pari al </w:delText>
          </w:r>
        </w:del>
      </w:ins>
      <w:ins w:id="10030" w:author="Magistrati" w:date="2003-07-21T11:34:00Z">
        <w:del w:id="10031" w:author="Consip S.p.A" w:date="2003-08-29T11:30:00Z">
          <w:r>
            <w:rPr>
              <w:rFonts w:cs="Bookman Old Style" w:ascii="Bookman Old Style" w:hAnsi="Bookman Old Style"/>
            </w:rPr>
            <w:delText>2</w:delText>
          </w:r>
        </w:del>
      </w:ins>
      <w:ins w:id="10032" w:author="spalmiero" w:date="2003-07-01T12:02:00Z">
        <w:del w:id="10033" w:author="Magistrati" w:date="2003-07-21T11:34:00Z">
          <w:r>
            <w:rPr>
              <w:rFonts w:cs="Bookman Old Style" w:ascii="Bookman Old Style" w:hAnsi="Bookman Old Style"/>
            </w:rPr>
            <w:delText>1</w:delText>
          </w:r>
        </w:del>
      </w:ins>
      <w:ins w:id="10034" w:author="spalmiero" w:date="2003-07-01T12:02:00Z">
        <w:del w:id="10035" w:author="Consip S.p.A" w:date="2003-08-29T11:30:00Z">
          <w:r>
            <w:rPr>
              <w:rFonts w:cs="Bookman Old Style" w:ascii="Bookman Old Style" w:hAnsi="Bookman Old Style"/>
            </w:rPr>
            <w:delText>0% (</w:delText>
          </w:r>
        </w:del>
      </w:ins>
      <w:ins w:id="10036" w:author="spalmiero" w:date="2003-07-01T12:02:00Z">
        <w:del w:id="10037" w:author="Magistrati" w:date="2003-07-21T11:34:00Z">
          <w:r>
            <w:rPr>
              <w:rFonts w:cs="Bookman Old Style" w:ascii="Bookman Old Style" w:hAnsi="Bookman Old Style"/>
            </w:rPr>
            <w:delText>dieci</w:delText>
          </w:r>
        </w:del>
      </w:ins>
      <w:ins w:id="10038" w:author="Magistrati" w:date="2003-07-21T11:34:00Z">
        <w:del w:id="10039" w:author="Consip S.p.A" w:date="2003-08-29T11:30:00Z">
          <w:r>
            <w:rPr>
              <w:rFonts w:cs="Bookman Old Style" w:ascii="Bookman Old Style" w:hAnsi="Bookman Old Style"/>
            </w:rPr>
            <w:delText>venti</w:delText>
          </w:r>
        </w:del>
      </w:ins>
      <w:ins w:id="10040" w:author="spalmiero" w:date="2003-07-01T12:02:00Z">
        <w:del w:id="10041" w:author="Consip S.p.A" w:date="2003-08-29T11:30:00Z">
          <w:r>
            <w:rPr>
              <w:rFonts w:cs="Bookman Old Style" w:ascii="Bookman Old Style" w:hAnsi="Bookman Old Style"/>
            </w:rPr>
            <w:delText xml:space="preserve">percento) dell’importo contrattuale aggiudicato. Qualora l’importo complessivo delle penali superi tale importo, </w:delText>
          </w:r>
        </w:del>
      </w:ins>
      <w:ins w:id="10042" w:author="spalmiero" w:date="2003-07-01T15:37:00Z">
        <w:del w:id="10043" w:author="Consip S.p.A" w:date="2003-08-29T11:30:00Z">
          <w:r>
            <w:rPr>
              <w:rFonts w:cs="Bookman Old Style" w:ascii="Bookman Old Style" w:hAnsi="Bookman Old Style"/>
            </w:rPr>
            <w:delText>l’Amministrazione</w:delText>
          </w:r>
        </w:del>
      </w:ins>
      <w:del w:id="10044" w:author="Consip S.p.A" w:date="2003-08-29T11:30:00Z">
        <w:r>
          <w:rPr>
            <w:rFonts w:cs="Bookman Old Style" w:ascii="Bookman Old Style" w:hAnsi="Bookman Old Style"/>
          </w:rPr>
          <w:delText xml:space="preserve"> avrà diritto di dichiarare la risoluzione del presente contratto, senza obbligo di preavviso e di pronuncia giudiziaria, con la rivalsa dei danni.</w:delText>
        </w:r>
      </w:del>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ins w:id="10047" w:author="Consip S.p.A" w:date="2003-08-29T11:27:00Z"/>
        </w:rPr>
      </w:pPr>
      <w:ins w:id="10046" w:author="Consip S.p.A" w:date="2003-08-29T11:27:00Z">
        <w:r>
          <w:rPr>
            <w:rFonts w:cs="Bookman Old Style" w:ascii="Bookman Old Style" w:hAnsi="Bookman Old Style"/>
          </w:rPr>
        </w:r>
      </w:ins>
    </w:p>
    <w:p>
      <w:pPr>
        <w:pStyle w:val="Normal"/>
        <w:numPr>
          <w:ilvl w:val="0"/>
          <w:numId w:val="72"/>
        </w:numPr>
        <w:tabs>
          <w:tab w:val="clear" w:pos="709"/>
          <w:tab w:val="left" w:pos="360" w:leader="none"/>
        </w:tabs>
        <w:spacing w:lineRule="atLeast" w:line="520"/>
        <w:ind w:left="360" w:hanging="360"/>
        <w:rPr>
          <w:rFonts w:ascii="Bookman Old Style" w:hAnsi="Bookman Old Style" w:cs="Bookman Old Style"/>
          <w:ins w:id="10049" w:author="Consip S.p.A" w:date="2003-08-29T11:27:00Z"/>
        </w:rPr>
      </w:pPr>
      <w:ins w:id="10048" w:author="Consip S.p.A" w:date="2003-08-29T11:27:00Z">
        <w:r>
          <w:rPr>
            <w:rFonts w:cs="Bookman Old Style" w:ascii="Bookman Old Style" w:hAnsi="Bookman Old Style"/>
          </w:rPr>
          <w:t xml:space="preserve">Le penali verranno applicate previa contestazione dell’addebito e valutazione delle deduzioni addotte dall’Impresa e da queste comunicate all’Amministrazione nel termine massimo di 5 (cinque) giorni solari dalla contestazione stessa. </w:t>
        </w:r>
      </w:ins>
    </w:p>
    <w:p>
      <w:pPr>
        <w:pStyle w:val="Normal"/>
        <w:numPr>
          <w:ilvl w:val="0"/>
          <w:numId w:val="72"/>
        </w:numPr>
        <w:tabs>
          <w:tab w:val="clear" w:pos="709"/>
          <w:tab w:val="left" w:pos="360" w:leader="none"/>
        </w:tabs>
        <w:spacing w:lineRule="atLeast" w:line="520"/>
        <w:ind w:left="360" w:hanging="360"/>
        <w:rPr>
          <w:ins w:id="10051" w:author="Consip S.p.A" w:date="2003-08-28T19:55:00Z"/>
        </w:rPr>
      </w:pPr>
      <w:ins w:id="10050" w:author="Consip S.p.A" w:date="2003-08-28T19:55:00Z">
        <w:r>
          <w:rPr>
            <w:rFonts w:cs="Bookman Old Style" w:ascii="Bookman Old Style" w:hAnsi="Bookman Old Style"/>
          </w:rPr>
          <w:t>Resta convenuto che l’Impresa s’intende in ritardo anche nel caso in cui fornisca apparecchiature e prodotti software non conformi alle prescrizioni contenute nel Capitolato Tecnico e nella Offerta tecnica.</w:t>
        </w:r>
      </w:ins>
    </w:p>
    <w:p>
      <w:pPr>
        <w:pStyle w:val="Normal"/>
        <w:numPr>
          <w:ilvl w:val="0"/>
          <w:numId w:val="72"/>
        </w:numPr>
        <w:tabs>
          <w:tab w:val="clear" w:pos="709"/>
          <w:tab w:val="left" w:pos="360" w:leader="none"/>
        </w:tabs>
        <w:spacing w:lineRule="atLeast" w:line="520"/>
        <w:ind w:left="360" w:hanging="360"/>
        <w:rPr>
          <w:ins w:id="10053" w:author="Consip S.p.A" w:date="2003-08-29T11:28:00Z"/>
        </w:rPr>
      </w:pPr>
      <w:ins w:id="10052" w:author="Consip S.p.A" w:date="2003-08-29T11:28:00Z">
        <w:r>
          <w:rPr>
            <w:rFonts w:cs="Bookman Old Style" w:ascii="Bookman Old Style" w:hAnsi="Bookman Old Style"/>
          </w:rPr>
          <w:t>Ferma restando l’applicazione delle penali previste nei precedenti comma, l’amministrazione si riserva di richiedere il maggior danno, sulla base di quanto disposto all’articolo 1382 cod. civ., nonché la risoluzione del presente contratto nell’ipotesi di grave e reiterato inadempimento.</w:t>
        </w:r>
      </w:ins>
    </w:p>
    <w:p>
      <w:pPr>
        <w:pStyle w:val="Normal"/>
        <w:numPr>
          <w:ilvl w:val="0"/>
          <w:numId w:val="72"/>
        </w:numPr>
        <w:tabs>
          <w:tab w:val="clear" w:pos="709"/>
          <w:tab w:val="left" w:pos="360" w:leader="none"/>
        </w:tabs>
        <w:spacing w:lineRule="atLeast" w:line="520"/>
        <w:ind w:left="360" w:hanging="360"/>
        <w:rPr>
          <w:del w:id="10059" w:author="Consip S.p.A" w:date="2003-08-29T11:28:00Z"/>
        </w:rPr>
      </w:pPr>
      <w:ins w:id="10054" w:author="spalmiero" w:date="2003-07-01T12:02:00Z">
        <w:del w:id="10055" w:author="Consip S.p.A" w:date="2003-08-29T11:28:00Z">
          <w:r>
            <w:rPr>
              <w:rFonts w:cs="Bookman Old Style" w:ascii="Bookman Old Style" w:hAnsi="Bookman Old Style"/>
            </w:rPr>
            <w:delText xml:space="preserve">Resta fermo, in ogni caso, il diritto di </w:delText>
          </w:r>
        </w:del>
      </w:ins>
      <w:ins w:id="10056" w:author="spalmiero" w:date="2003-07-11T15:08:00Z">
        <w:del w:id="10057" w:author="Consip S.p.A" w:date="2003-08-29T11:28:00Z">
          <w:r>
            <w:rPr>
              <w:rFonts w:cs="Bookman Old Style" w:ascii="Bookman Old Style" w:hAnsi="Bookman Old Style"/>
            </w:rPr>
            <w:delText>Amministrazione</w:delText>
          </w:r>
        </w:del>
      </w:ins>
      <w:del w:id="10058" w:author="Consip S.p.A" w:date="2003-08-29T11:28:00Z">
        <w:r>
          <w:rPr>
            <w:rFonts w:cs="Bookman Old Style" w:ascii="Bookman Old Style" w:hAnsi="Bookman Old Style"/>
          </w:rPr>
          <w:delText xml:space="preserve"> di richiedere il risarcimento dei danni ulteriori.</w:delText>
        </w:r>
      </w:del>
    </w:p>
    <w:p>
      <w:pPr>
        <w:pStyle w:val="Normal"/>
        <w:widowControl/>
        <w:numPr>
          <w:ilvl w:val="0"/>
          <w:numId w:val="72"/>
        </w:numPr>
        <w:tabs>
          <w:tab w:val="clear" w:pos="709"/>
          <w:tab w:val="left" w:pos="360" w:leader="none"/>
        </w:tabs>
        <w:spacing w:lineRule="atLeast" w:line="520"/>
        <w:ind w:left="360" w:hanging="360"/>
        <w:rPr>
          <w:rFonts w:ascii="Bookman Old Style" w:hAnsi="Bookman Old Style" w:cs="Bookman Old Style"/>
          <w:ins w:id="10068" w:author="tallegretti" w:date="2003-08-08T11:38:00Z"/>
        </w:rPr>
      </w:pPr>
      <w:ins w:id="10060" w:author="spalmiero" w:date="2003-07-01T12:02:00Z">
        <w:del w:id="10061" w:author="Administrator" w:date="2003-07-11T16:55:00Z">
          <w:r>
            <w:rPr>
              <w:rFonts w:cs="Bookman Old Style" w:ascii="Bookman Old Style" w:hAnsi="Bookman Old Style"/>
            </w:rPr>
            <w:delText>16.</w:delText>
            <w:tab/>
          </w:r>
        </w:del>
      </w:ins>
      <w:ins w:id="10062" w:author="Consip S.p.A" w:date="2003-08-29T11:29:00Z">
        <w:r>
          <w:rPr>
            <w:rFonts w:cs="Bookman Old Style" w:ascii="Bookman Old Style" w:hAnsi="Bookman Old Style"/>
          </w:rPr>
          <w:t xml:space="preserve"> L’Amministrazione, per i crediti derivanti dall’applicazione delle penali di cui al presente articolo, potrà, a sua insindacabile scelta, avvalersi della cauzione di cui al successivo articolo 32, senza bisogno di diffida o procedimento giudiziario, ovvero compensare il credito con quanto dovuto all’Impresa a qualsiasi titolo. </w:t>
        </w:r>
      </w:ins>
      <w:ins w:id="10063" w:author="spalmiero" w:date="2003-07-01T15:37:00Z">
        <w:del w:id="10064" w:author="Consip S.p.A" w:date="2003-08-29T11:29:00Z">
          <w:r>
            <w:rPr>
              <w:rFonts w:cs="Bookman Old Style" w:ascii="Bookman Old Style" w:hAnsi="Bookman Old Style"/>
            </w:rPr>
            <w:delText>L’Amministrazione</w:delText>
          </w:r>
        </w:del>
      </w:ins>
      <w:ins w:id="10065" w:author="spalmiero" w:date="2003-07-01T12:02:00Z">
        <w:del w:id="10066" w:author="Consip S.p.A" w:date="2003-08-29T11:29:00Z">
          <w:r>
            <w:rPr>
              <w:rFonts w:cs="Bookman Old Style" w:ascii="Bookman Old Style" w:hAnsi="Bookman Old Style"/>
            </w:rPr>
            <w:delText>, per i crediti derivanti dall’applicazione delle penali di cui al presente articolo, potrà avvalersi della cauzione di cui alle premesse ed al successivo articolo ovvero compensare, senza bisogno di diffida o di procedimento giudiziario, il credito con quanto dovuto al l’Impresa a titolo di corrispettivo.</w:delText>
          </w:r>
        </w:del>
      </w:ins>
      <w:ins w:id="10067" w:author="spalmiero" w:date="2003-07-01T12:02:00Z">
        <w:r>
          <w:rPr>
            <w:rFonts w:cs="Bookman Old Style" w:ascii="Bookman Old Style" w:hAnsi="Bookman Old Style"/>
          </w:rPr>
          <w:t xml:space="preserve">  </w:t>
        </w:r>
      </w:ins>
    </w:p>
    <w:p>
      <w:pPr>
        <w:pStyle w:val="Normal"/>
        <w:spacing w:lineRule="atLeast" w:line="520"/>
        <w:rPr>
          <w:rFonts w:ascii="Bookman Old Style" w:hAnsi="Bookman Old Style" w:cs="Bookman Old Style"/>
          <w:del w:id="10070" w:author="Consip S.p.A" w:date="2003-08-25T19:10:00Z"/>
        </w:rPr>
      </w:pPr>
      <w:del w:id="10069" w:author="Consip S.p.A" w:date="2003-08-25T19:10:00Z">
        <w:r>
          <w:rPr>
            <w:rFonts w:cs="Bookman Old Style" w:ascii="Bookman Old Style" w:hAnsi="Bookman Old Style"/>
          </w:rPr>
        </w:r>
      </w:del>
    </w:p>
    <w:p>
      <w:pPr>
        <w:pStyle w:val="Normal"/>
        <w:spacing w:lineRule="atLeast" w:line="520"/>
        <w:rPr>
          <w:rFonts w:ascii="Bookman Old Style" w:hAnsi="Bookman Old Style" w:cs="Bookman Old Style"/>
          <w:del w:id="10072" w:author="Consip S.p.A" w:date="2003-08-26T10:31:00Z"/>
        </w:rPr>
      </w:pPr>
      <w:del w:id="10071" w:author="Consip S.p.A" w:date="2003-08-26T10:31:00Z">
        <w:r>
          <w:rPr>
            <w:rFonts w:cs="Bookman Old Style" w:ascii="Bookman Old Style" w:hAnsi="Bookman Old Style"/>
          </w:rPr>
        </w:r>
      </w:del>
    </w:p>
    <w:p>
      <w:pPr>
        <w:pStyle w:val="Normal"/>
        <w:keepNext w:val="false"/>
        <w:widowControl w:val="false"/>
        <w:spacing w:lineRule="atLeast" w:line="520" w:before="0" w:after="0"/>
        <w:rPr>
          <w:rFonts w:ascii="Bookman Old Style" w:hAnsi="Bookman Old Style" w:cs="Bookman Old Style"/>
          <w:sz w:val="24"/>
          <w:del w:id="10074" w:author="Administrator" w:date="2003-07-11T16:18:00Z"/>
        </w:rPr>
      </w:pPr>
      <w:del w:id="10073" w:author="Administrator" w:date="2003-07-11T16:18:00Z">
        <w:r>
          <w:rPr>
            <w:rFonts w:cs="Bookman Old Style" w:ascii="Bookman Old Style" w:hAnsi="Bookman Old Style"/>
            <w:sz w:val="24"/>
          </w:rPr>
        </w:r>
      </w:del>
    </w:p>
    <w:p>
      <w:pPr>
        <w:pStyle w:val="Normal"/>
        <w:keepNext w:val="false"/>
        <w:widowControl w:val="false"/>
        <w:spacing w:lineRule="atLeast" w:line="520" w:before="0" w:after="0"/>
        <w:jc w:val="center"/>
        <w:rPr>
          <w:rFonts w:ascii="Bookman Old Style" w:hAnsi="Bookman Old Style" w:cs="Bookman Old Style"/>
          <w:sz w:val="24"/>
          <w:del w:id="10076" w:author="SPALMIERO" w:date="2002-05-27T17:08:00Z"/>
        </w:rPr>
      </w:pPr>
      <w:del w:id="10075" w:author="SPALMIERO" w:date="2002-01-22T13:54:00Z">
        <w:r>
          <w:rPr>
            <w:rFonts w:cs="Bookman Old Style" w:ascii="Bookman Old Style" w:hAnsi="Bookman Old Style"/>
            <w:sz w:val="24"/>
          </w:rPr>
          <w:delText>VIRUS??????</w:delText>
        </w:r>
      </w:del>
    </w:p>
    <w:p>
      <w:pPr>
        <w:pStyle w:val="Normal"/>
        <w:keepNext w:val="false"/>
        <w:widowControl w:val="false"/>
        <w:spacing w:lineRule="atLeast" w:line="520" w:before="0" w:after="0"/>
        <w:jc w:val="center"/>
        <w:rPr>
          <w:rFonts w:ascii="Bookman Old Style" w:hAnsi="Bookman Old Style" w:cs="Bookman Old Style"/>
          <w:sz w:val="24"/>
          <w:del w:id="10078" w:author="SPALMIERO" w:date="2003-01-22T10:55:00Z"/>
        </w:rPr>
      </w:pPr>
      <w:del w:id="10077" w:author="SPALMIERO" w:date="2003-01-22T10:55:00Z">
        <w:r>
          <w:rPr>
            <w:rFonts w:cs="Bookman Old Style" w:ascii="Bookman Old Style" w:hAnsi="Bookman Old Style"/>
            <w:sz w:val="24"/>
          </w:rPr>
        </w:r>
      </w:del>
    </w:p>
    <w:p>
      <w:pPr>
        <w:pStyle w:val="Normal"/>
        <w:keepNext w:val="false"/>
        <w:widowControl w:val="false"/>
        <w:spacing w:lineRule="atLeast" w:line="520" w:before="0" w:after="0"/>
        <w:jc w:val="center"/>
        <w:rPr>
          <w:rFonts w:ascii="Bookman Old Style" w:hAnsi="Bookman Old Style" w:cs="Bookman Old Style"/>
          <w:sz w:val="24"/>
          <w:del w:id="10086" w:author="Unknown" w:date="0-00-00T00:00:00Z"/>
        </w:rPr>
      </w:pPr>
      <w:ins w:id="10079" w:author="Administrator" w:date="2002-01-22T11:24:00Z">
        <w:del w:id="10080" w:author="SPALMIERO" w:date="2002-05-28T15:56:00Z">
          <w:r>
            <w:rPr>
              <w:rFonts w:cs="Bookman Old Style" w:ascii="Bookman Old Style" w:hAnsi="Bookman Old Style"/>
              <w:sz w:val="24"/>
            </w:rPr>
            <w:delText>Articolo 1</w:delText>
          </w:r>
        </w:del>
      </w:ins>
      <w:ins w:id="10081" w:author="SPALMIERO" w:date="2002-05-21T18:54:00Z">
        <w:del w:id="10082" w:author="evario" w:date="2002-05-22T17:42:00Z">
          <w:r>
            <w:rPr>
              <w:rFonts w:cs="Bookman Old Style" w:ascii="Bookman Old Style" w:hAnsi="Bookman Old Style"/>
              <w:sz w:val="24"/>
            </w:rPr>
            <w:delText>3</w:delText>
          </w:r>
        </w:del>
      </w:ins>
      <w:ins w:id="10083" w:author="evario" w:date="2002-05-22T17:42:00Z">
        <w:del w:id="10084" w:author="SPALMIERO" w:date="2002-05-24T14:53:00Z">
          <w:r>
            <w:rPr>
              <w:rFonts w:cs="Bookman Old Style" w:ascii="Bookman Old Style" w:hAnsi="Bookman Old Style"/>
              <w:sz w:val="24"/>
            </w:rPr>
            <w:delText>5</w:delText>
          </w:r>
        </w:del>
      </w:ins>
      <w:del w:id="10085" w:author="SPALMIERO" w:date="2002-05-21T18:54:00Z">
        <w:r>
          <w:rPr>
            <w:rFonts w:cs="Bookman Old Style" w:ascii="Bookman Old Style" w:hAnsi="Bookman Old Style"/>
            <w:sz w:val="24"/>
          </w:rPr>
          <w:delText>3</w:delText>
        </w:r>
      </w:del>
    </w:p>
    <w:p>
      <w:pPr>
        <w:pStyle w:val="Normal"/>
        <w:keepNext w:val="false"/>
        <w:widowControl w:val="false"/>
        <w:spacing w:lineRule="atLeast" w:line="520" w:before="0" w:after="0"/>
        <w:jc w:val="center"/>
        <w:rPr>
          <w:rFonts w:ascii="Bookman Old Style" w:hAnsi="Bookman Old Style" w:cs="Bookman Old Style"/>
          <w:sz w:val="24"/>
          <w:del w:id="10105" w:author="SPALMIERO" w:date="2002-05-21T19:07:00Z"/>
        </w:rPr>
      </w:pPr>
      <w:ins w:id="10087" w:author="SPALMIERO" w:date="2002-05-21T19:08:00Z">
        <w:del w:id="10088" w:author="Tiziana Allegretti" w:date="2002-05-27T13:31:00Z">
          <w:commentRangeStart w:id="5"/>
          <w:r>
            <w:rPr>
              <w:rFonts w:cs="Bookman Old Style" w:ascii="Bookman Old Style" w:hAnsi="Bookman Old Style"/>
              <w:sz w:val="24"/>
            </w:rPr>
            <w:delText>15 (</w:delText>
          </w:r>
        </w:del>
      </w:ins>
      <w:ins w:id="10089" w:author="SPALMIERO" w:date="2002-05-23T17:26:00Z">
        <w:del w:id="10090" w:author="Tiziana Allegretti" w:date="2002-05-27T13:31:00Z">
          <w:r>
            <w:rPr>
              <w:rFonts w:cs="Bookman Old Style" w:ascii="Bookman Old Style" w:hAnsi="Bookman Old Style"/>
              <w:sz w:val="24"/>
            </w:rPr>
            <w:delText>quindici</w:delText>
          </w:r>
        </w:del>
      </w:ins>
      <w:ins w:id="10091" w:author="Tiziana Allegretti" w:date="2002-05-27T13:31:00Z">
        <w:del w:id="10092" w:author="SPALMIERO" w:date="2002-05-27T15:27:00Z">
          <w:r>
            <w:rPr>
              <w:rFonts w:cs="Bookman Old Style" w:ascii="Bookman Old Style" w:hAnsi="Bookman Old Style"/>
              <w:sz w:val="24"/>
            </w:rPr>
            <w:delText>30 (trenta</w:delText>
          </w:r>
        </w:del>
      </w:ins>
      <w:ins w:id="10093" w:author="Tiziana Allegretti" w:date="2002-05-27T13:31:00Z">
        <w:r>
          <w:rPr>
            <w:rFonts w:cs="Bookman Old Style" w:ascii="Bookman Old Style" w:hAnsi="Bookman Old Style"/>
            <w:vanish w:val="false"/>
            <w:sz w:val="24"/>
          </w:rPr>
        </w:r>
      </w:ins>
      <w:ins w:id="10094" w:author="Tiziana Allegretti" w:date="2002-05-27T13:31:00Z">
        <w:del w:id="10095" w:author="SPALMIERO" w:date="2002-05-27T15:27:00Z">
          <w:commentRangeEnd w:id="5"/>
          <w:r>
            <w:commentReference w:id="5"/>
          </w:r>
          <w:r>
            <w:rPr>
              <w:rFonts w:cs="Bookman Old Style" w:ascii="Bookman Old Style" w:hAnsi="Bookman Old Style"/>
              <w:sz w:val="24"/>
            </w:rPr>
            <w:delText>)</w:delText>
          </w:r>
        </w:del>
      </w:ins>
      <w:ins w:id="10096" w:author="SPALMIERO" w:date="2002-05-21T19:26:00Z">
        <w:del w:id="10097" w:author="Tiziana Allegretti" w:date="2002-05-27T13:32:00Z">
          <w:commentRangeStart w:id="6"/>
          <w:r>
            <w:rPr>
              <w:rFonts w:cs="Bookman Old Style" w:ascii="Bookman Old Style" w:hAnsi="Bookman Old Style"/>
              <w:sz w:val="24"/>
            </w:rPr>
            <w:delText>2</w:delText>
          </w:r>
        </w:del>
      </w:ins>
      <w:ins w:id="10098" w:author="Tiziana Allegretti" w:date="2002-05-27T13:32:00Z">
        <w:del w:id="10099" w:author="SPALMIERO" w:date="2002-05-27T15:28:00Z">
          <w:r>
            <w:rPr>
              <w:rFonts w:cs="Bookman Old Style" w:ascii="Bookman Old Style" w:hAnsi="Bookman Old Style"/>
              <w:sz w:val="24"/>
            </w:rPr>
            <w:delText>4</w:delText>
          </w:r>
        </w:del>
      </w:ins>
      <w:ins w:id="10100" w:author="SPALMIERO" w:date="2002-05-21T19:29:00Z">
        <w:del w:id="10101" w:author="Tiziana Allegretti" w:date="2002-05-27T13:32:00Z">
          <w:r>
            <w:rPr>
              <w:rFonts w:cs="Bookman Old Style" w:ascii="Bookman Old Style" w:hAnsi="Bookman Old Style"/>
              <w:sz w:val="24"/>
            </w:rPr>
            <w:delText>due</w:delText>
          </w:r>
        </w:del>
      </w:ins>
      <w:ins w:id="10102" w:author="Tiziana Allegretti" w:date="2002-05-27T13:32:00Z">
        <w:del w:id="10103" w:author="SPALMIERO" w:date="2002-05-27T15:28:00Z">
          <w:r>
            <w:rPr>
              <w:rFonts w:cs="Bookman Old Style" w:ascii="Bookman Old Style" w:hAnsi="Bookman Old Style"/>
              <w:sz w:val="24"/>
            </w:rPr>
            <w:delText>quattro</w:delText>
          </w:r>
        </w:del>
      </w:ins>
      <w:ins w:id="10104" w:author="Tiziana Allegretti" w:date="2002-05-27T13:32:00Z">
        <w:commentRangeEnd w:id="6"/>
        <w:r>
          <w:commentReference w:id="6"/>
        </w:r>
        <w:r>
          <w:rPr>
            <w:rFonts w:cs="Bookman Old Style" w:ascii="Bookman Old Style" w:hAnsi="Bookman Old Style"/>
            <w:vanish w:val="false"/>
            <w:sz w:val="24"/>
          </w:rPr>
        </w:r>
      </w:ins>
    </w:p>
    <w:p>
      <w:pPr>
        <w:pStyle w:val="Normal"/>
        <w:keepNext w:val="false"/>
        <w:widowControl w:val="false"/>
        <w:spacing w:lineRule="atLeast" w:line="520" w:before="0" w:after="0"/>
        <w:jc w:val="center"/>
        <w:rPr>
          <w:rFonts w:ascii="Bookman Old Style" w:hAnsi="Bookman Old Style" w:cs="Bookman Old Style"/>
          <w:sz w:val="24"/>
          <w:del w:id="10109" w:author="SPALMIERO" w:date="2002-05-21T18:54:00Z"/>
        </w:rPr>
      </w:pPr>
      <w:del w:id="10106" w:author="Consip S.p.A" w:date="2001-06-11T13:09:00Z">
        <w:r>
          <w:rPr>
            <w:rFonts w:cs="Bookman Old Style" w:ascii="Bookman Old Style" w:hAnsi="Bookman Old Style"/>
            <w:sz w:val="24"/>
          </w:rPr>
          <w:delText>(</w:delText>
        </w:r>
      </w:del>
      <w:del w:id="10107" w:author="SPALMIERO" w:date="2002-05-21T18:50:00Z">
        <w:r>
          <w:rPr>
            <w:rFonts w:cs="Bookman Old Style" w:ascii="Bookman Old Style" w:hAnsi="Bookman Old Style"/>
            <w:sz w:val="24"/>
          </w:rPr>
          <w:delText>Pianificazione e gestione delle attività</w:delText>
        </w:r>
      </w:del>
      <w:del w:id="10108" w:author="Consip S.p.A" w:date="2001-06-11T13:09:00Z">
        <w:r>
          <w:rPr>
            <w:rFonts w:cs="Bookman Old Style" w:ascii="Bookman Old Style" w:hAnsi="Bookman Old Style"/>
            <w:sz w:val="24"/>
          </w:rPr>
          <w:delText>)</w:delText>
        </w:r>
      </w:del>
    </w:p>
    <w:p>
      <w:pPr>
        <w:pStyle w:val="Normal"/>
        <w:keepNext w:val="false"/>
        <w:widowControl w:val="false"/>
        <w:spacing w:lineRule="atLeast" w:line="520" w:before="0" w:after="0"/>
        <w:jc w:val="center"/>
        <w:rPr>
          <w:rFonts w:ascii="Bookman Old Style" w:hAnsi="Bookman Old Style" w:cs="Bookman Old Style"/>
          <w:sz w:val="24"/>
          <w:del w:id="10156" w:author="Consip S.p.A" w:date="2001-06-11T13:36:00Z"/>
        </w:rPr>
      </w:pPr>
      <w:del w:id="10110" w:author="SPALMIERO" w:date="2002-01-22T18:43:00Z">
        <w:r>
          <w:rPr>
            <w:rFonts w:cs="Bookman Old Style" w:ascii="Bookman Old Style" w:hAnsi="Bookman Old Style"/>
            <w:sz w:val="24"/>
          </w:rPr>
          <w:delText xml:space="preserve">Entro il termine di </w:delText>
        </w:r>
      </w:del>
      <w:ins w:id="10111" w:author="CONSIP S.p.A." w:date="2001-05-21T14:38:00Z">
        <w:del w:id="10112" w:author="SPALMIERO" w:date="2002-01-22T18:43:00Z">
          <w:r>
            <w:rPr>
              <w:rFonts w:cs="Bookman Old Style" w:ascii="Bookman Old Style" w:hAnsi="Bookman Old Style"/>
              <w:sz w:val="24"/>
            </w:rPr>
            <w:delText>1</w:delText>
          </w:r>
        </w:del>
      </w:ins>
      <w:del w:id="10113" w:author="CONSIP S.p.A." w:date="2001-05-21T14:38:00Z">
        <w:r>
          <w:rPr>
            <w:rFonts w:cs="Bookman Old Style" w:ascii="Bookman Old Style" w:hAnsi="Bookman Old Style"/>
            <w:sz w:val="24"/>
          </w:rPr>
          <w:delText>5</w:delText>
        </w:r>
      </w:del>
      <w:del w:id="10114" w:author="SPALMIERO" w:date="2002-01-22T18:43:00Z">
        <w:r>
          <w:rPr>
            <w:rFonts w:cs="Bookman Old Style" w:ascii="Bookman Old Style" w:hAnsi="Bookman Old Style"/>
            <w:sz w:val="24"/>
          </w:rPr>
          <w:delText xml:space="preserve"> (</w:delText>
        </w:r>
      </w:del>
      <w:ins w:id="10115" w:author="CONSIP S.p.A." w:date="2001-05-21T14:38:00Z">
        <w:del w:id="10116" w:author="SPALMIERO" w:date="2002-01-22T18:43:00Z">
          <w:r>
            <w:rPr>
              <w:rFonts w:cs="Bookman Old Style" w:ascii="Bookman Old Style" w:hAnsi="Bookman Old Style"/>
              <w:sz w:val="24"/>
            </w:rPr>
            <w:delText>un</w:delText>
          </w:r>
        </w:del>
      </w:ins>
      <w:del w:id="10117" w:author="CONSIP S.p.A." w:date="2001-05-21T14:38:00Z">
        <w:r>
          <w:rPr>
            <w:rFonts w:cs="Bookman Old Style" w:ascii="Bookman Old Style" w:hAnsi="Bookman Old Style"/>
            <w:sz w:val="24"/>
          </w:rPr>
          <w:delText>cinque</w:delText>
        </w:r>
      </w:del>
      <w:del w:id="10118" w:author="SPALMIERO" w:date="2002-01-22T18:43:00Z">
        <w:r>
          <w:rPr>
            <w:rFonts w:cs="Bookman Old Style" w:ascii="Bookman Old Style" w:hAnsi="Bookman Old Style"/>
            <w:sz w:val="24"/>
          </w:rPr>
          <w:delText>) giorn</w:delText>
        </w:r>
      </w:del>
      <w:ins w:id="10119" w:author="CONSIP S.p.A." w:date="2001-05-21T14:38:00Z">
        <w:del w:id="10120" w:author="SPALMIERO" w:date="2002-01-22T18:43:00Z">
          <w:r>
            <w:rPr>
              <w:rFonts w:cs="Bookman Old Style" w:ascii="Bookman Old Style" w:hAnsi="Bookman Old Style"/>
              <w:sz w:val="24"/>
            </w:rPr>
            <w:delText>o</w:delText>
          </w:r>
        </w:del>
      </w:ins>
      <w:del w:id="10121" w:author="CONSIP S.p.A." w:date="2001-05-21T14:38:00Z">
        <w:r>
          <w:rPr>
            <w:rFonts w:cs="Bookman Old Style" w:ascii="Bookman Old Style" w:hAnsi="Bookman Old Style"/>
            <w:sz w:val="24"/>
          </w:rPr>
          <w:delText>i</w:delText>
        </w:r>
      </w:del>
      <w:del w:id="10122" w:author="SPALMIERO" w:date="2002-01-22T18:43:00Z">
        <w:r>
          <w:rPr>
            <w:rFonts w:cs="Bookman Old Style" w:ascii="Bookman Old Style" w:hAnsi="Bookman Old Style"/>
            <w:sz w:val="24"/>
          </w:rPr>
          <w:delText xml:space="preserve"> solar</w:delText>
        </w:r>
      </w:del>
      <w:ins w:id="10123" w:author="CONSIP S.p.A." w:date="2001-05-21T14:38:00Z">
        <w:del w:id="10124" w:author="SPALMIERO" w:date="2002-01-22T18:43:00Z">
          <w:r>
            <w:rPr>
              <w:rFonts w:cs="Bookman Old Style" w:ascii="Bookman Old Style" w:hAnsi="Bookman Old Style"/>
              <w:sz w:val="24"/>
            </w:rPr>
            <w:delText>e</w:delText>
          </w:r>
        </w:del>
      </w:ins>
      <w:del w:id="10125" w:author="CONSIP S.p.A." w:date="2001-05-21T14:38:00Z">
        <w:r>
          <w:rPr>
            <w:rFonts w:cs="Bookman Old Style" w:ascii="Bookman Old Style" w:hAnsi="Bookman Old Style"/>
            <w:sz w:val="24"/>
          </w:rPr>
          <w:delText>i</w:delText>
        </w:r>
      </w:del>
      <w:del w:id="10126" w:author="SPALMIERO" w:date="2002-01-22T18:43:00Z">
        <w:r>
          <w:rPr>
            <w:rFonts w:cs="Bookman Old Style" w:ascii="Bookman Old Style" w:hAnsi="Bookman Old Style"/>
            <w:sz w:val="24"/>
          </w:rPr>
          <w:delText xml:space="preserve"> dalla data di stipula del presente contratto, l</w:delText>
        </w:r>
      </w:del>
      <w:ins w:id="10127" w:author="Administrator" w:date="2002-01-22T11:18:00Z">
        <w:del w:id="10128" w:author="SPALMIERO" w:date="2002-01-22T18:43:00Z">
          <w:r>
            <w:rPr>
              <w:rFonts w:cs="Bookman Old Style" w:ascii="Bookman Old Style" w:hAnsi="Bookman Old Style"/>
              <w:sz w:val="24"/>
            </w:rPr>
            <w:delText>’Impresa</w:delText>
          </w:r>
        </w:del>
      </w:ins>
      <w:del w:id="10129" w:author="Administrator" w:date="2002-01-22T11:18:00Z">
        <w:r>
          <w:rPr>
            <w:rFonts w:cs="Bookman Old Style" w:ascii="Bookman Old Style" w:hAnsi="Bookman Old Style"/>
            <w:sz w:val="24"/>
          </w:rPr>
          <w:delText xml:space="preserve">a </w:delText>
        </w:r>
      </w:del>
      <w:ins w:id="10130" w:author="CONSIP S.p.A." w:date="2001-05-21T14:29:00Z">
        <w:del w:id="10131" w:author="Administrator" w:date="2002-01-22T11:18:00Z">
          <w:r>
            <w:rPr>
              <w:rFonts w:cs="Bookman Old Style" w:ascii="Bookman Old Style" w:hAnsi="Bookman Old Style"/>
              <w:sz w:val="24"/>
            </w:rPr>
            <w:delText>XXXX</w:delText>
          </w:r>
        </w:del>
      </w:ins>
      <w:del w:id="10132" w:author="Mozzon" w:date="2000-06-27T23:22:00Z">
        <w:r>
          <w:rPr>
            <w:rFonts w:cs="Bookman Old Style" w:ascii="Bookman Old Style" w:hAnsi="Bookman Old Style"/>
            <w:sz w:val="24"/>
          </w:rPr>
          <w:delText>SEMA GROUP S.P.A.</w:delText>
        </w:r>
      </w:del>
      <w:ins w:id="10133" w:author="Mozzon" w:date="2000-06-27T23:27:00Z">
        <w:del w:id="10134" w:author="CONSIP S.p.A." w:date="2001-05-21T14:29:00Z">
          <w:r>
            <w:rPr>
              <w:rFonts w:cs="Bookman Old Style" w:ascii="Bookman Old Style" w:hAnsi="Bookman Old Style"/>
              <w:sz w:val="24"/>
            </w:rPr>
            <w:delText xml:space="preserve">SEMA </w:delText>
          </w:r>
        </w:del>
      </w:ins>
      <w:ins w:id="10135" w:author="Mozzon" w:date="2000-06-27T23:27:00Z">
        <w:del w:id="10136" w:author="Claudio Ingravalle" w:date="2001-03-07T17:41:00Z">
          <w:r>
            <w:rPr>
              <w:rFonts w:cs="Bookman Old Style" w:ascii="Bookman Old Style" w:hAnsi="Bookman Old Style"/>
              <w:sz w:val="24"/>
            </w:rPr>
            <w:delText>GROUP</w:delText>
          </w:r>
        </w:del>
      </w:ins>
      <w:ins w:id="10137" w:author="Claudio Ingravalle" w:date="2001-03-07T17:41:00Z">
        <w:del w:id="10138" w:author="SPALMIERO" w:date="2002-01-22T18:43:00Z">
          <w:r>
            <w:rPr>
              <w:rFonts w:cs="Bookman Old Style" w:ascii="Bookman Old Style" w:hAnsi="Bookman Old Style"/>
              <w:sz w:val="24"/>
            </w:rPr>
            <w:delText xml:space="preserve"> </w:delText>
          </w:r>
        </w:del>
      </w:ins>
      <w:ins w:id="10139" w:author="Mozzon" w:date="2000-06-27T23:27:00Z">
        <w:del w:id="10140" w:author="CONSIP S.p.A." w:date="2001-05-21T14:30:00Z">
          <w:r>
            <w:rPr>
              <w:rFonts w:cs="Bookman Old Style" w:ascii="Bookman Old Style" w:hAnsi="Bookman Old Style"/>
              <w:sz w:val="24"/>
            </w:rPr>
            <w:delText xml:space="preserve"> </w:delText>
          </w:r>
        </w:del>
      </w:ins>
      <w:del w:id="10141" w:author="SPALMIERO" w:date="2002-01-22T18:43:00Z">
        <w:r>
          <w:rPr>
            <w:rFonts w:cs="Bookman Old Style" w:ascii="Bookman Old Style" w:hAnsi="Bookman Old Style"/>
            <w:sz w:val="24"/>
          </w:rPr>
          <w:delText xml:space="preserve">comunicherà alla </w:delText>
        </w:r>
      </w:del>
      <w:del w:id="10142" w:author="Administrator" w:date="2002-01-22T11:04:00Z">
        <w:r>
          <w:rPr>
            <w:rFonts w:cs="Bookman Old Style" w:ascii="Bookman Old Style" w:hAnsi="Bookman Old Style"/>
            <w:sz w:val="24"/>
          </w:rPr>
          <w:delText>CONSIP</w:delText>
        </w:r>
      </w:del>
      <w:ins w:id="10143" w:author="Administrator" w:date="2002-01-22T11:04:00Z">
        <w:del w:id="10144" w:author="SPALMIERO" w:date="2002-01-22T18:43:00Z">
          <w:r>
            <w:rPr>
              <w:rFonts w:cs="Bookman Old Style" w:ascii="Bookman Old Style" w:hAnsi="Bookman Old Style"/>
              <w:sz w:val="24"/>
            </w:rPr>
            <w:delText>Consip</w:delText>
          </w:r>
        </w:del>
      </w:ins>
      <w:del w:id="10145" w:author="SPALMIERO" w:date="2002-01-22T18:43:00Z">
        <w:r>
          <w:rPr>
            <w:rFonts w:cs="Bookman Old Style" w:ascii="Bookman Old Style" w:hAnsi="Bookman Old Style"/>
            <w:sz w:val="24"/>
          </w:rPr>
          <w:delText xml:space="preserve"> il nominativo del </w:delText>
        </w:r>
      </w:del>
      <w:del w:id="10146" w:author="pcannuli" w:date="2001-02-13T20:02:00Z">
        <w:r>
          <w:rPr>
            <w:rFonts w:cs="Bookman Old Style" w:ascii="Bookman Old Style" w:hAnsi="Bookman Old Style"/>
            <w:sz w:val="24"/>
          </w:rPr>
          <w:delText xml:space="preserve">capo progetto </w:delText>
        </w:r>
      </w:del>
      <w:del w:id="10147" w:author="SPALMIERO" w:date="2002-01-22T18:43:00Z">
        <w:r>
          <w:rPr>
            <w:rFonts w:cs="Bookman Old Style" w:ascii="Bookman Old Style" w:hAnsi="Bookman Old Style"/>
            <w:sz w:val="24"/>
          </w:rPr>
          <w:delText xml:space="preserve">responsabile </w:delText>
        </w:r>
      </w:del>
      <w:del w:id="10148" w:author="SPALMIERO" w:date="2002-05-21T18:54:00Z">
        <w:r>
          <w:rPr>
            <w:rFonts w:cs="Bookman Old Style" w:ascii="Bookman Old Style" w:hAnsi="Bookman Old Style"/>
            <w:sz w:val="24"/>
          </w:rPr>
          <w:delText>delle attività contrattuali a cui la C</w:delText>
        </w:r>
      </w:del>
      <w:ins w:id="10149" w:author="Administrator" w:date="2002-01-22T11:05:00Z">
        <w:del w:id="10150" w:author="SPALMIERO" w:date="2002-05-21T18:54:00Z">
          <w:r>
            <w:rPr>
              <w:rFonts w:cs="Bookman Old Style" w:ascii="Bookman Old Style" w:hAnsi="Bookman Old Style"/>
              <w:sz w:val="24"/>
            </w:rPr>
            <w:delText>onsip</w:delText>
          </w:r>
        </w:del>
      </w:ins>
      <w:del w:id="10151" w:author="Administrator" w:date="2002-01-22T11:05:00Z">
        <w:r>
          <w:rPr>
            <w:rFonts w:cs="Bookman Old Style" w:ascii="Bookman Old Style" w:hAnsi="Bookman Old Style"/>
            <w:sz w:val="24"/>
          </w:rPr>
          <w:delText>ONSIP</w:delText>
        </w:r>
      </w:del>
      <w:del w:id="10152" w:author="SPALMIERO" w:date="2002-05-21T18:54:00Z">
        <w:r>
          <w:rPr>
            <w:rFonts w:cs="Bookman Old Style" w:ascii="Bookman Old Style" w:hAnsi="Bookman Old Style"/>
            <w:sz w:val="24"/>
          </w:rPr>
          <w:delText xml:space="preserve"> stessa, nella persona del proprio responsabile delle attività, farà riferimento per ogni aspetto riguardante lo svolgimento delle attività contrattuali</w:delText>
        </w:r>
      </w:del>
      <w:ins w:id="10153" w:author="SPALMIERO" w:date="2002-01-22T18:44:00Z">
        <w:del w:id="10154" w:author="Tiziana Allegretti" w:date="2002-05-16T12:42:00Z">
          <w:r>
            <w:rPr>
              <w:rFonts w:cs="Bookman Old Style" w:ascii="Bookman Old Style" w:hAnsi="Bookman Old Style"/>
              <w:sz w:val="24"/>
            </w:rPr>
            <w:delText>Prof. Edwin Morley-Fletcher.</w:delText>
          </w:r>
        </w:del>
      </w:ins>
      <w:del w:id="10155" w:author="SPALMIERO" w:date="2002-01-22T18:44:00Z">
        <w:r>
          <w:rPr>
            <w:rFonts w:cs="Bookman Old Style" w:ascii="Bookman Old Style" w:hAnsi="Bookman Old Style"/>
            <w:sz w:val="24"/>
          </w:rPr>
          <w:delText>.</w:delText>
        </w:r>
      </w:del>
    </w:p>
    <w:p>
      <w:pPr>
        <w:pStyle w:val="Normal"/>
        <w:keepNext w:val="false"/>
        <w:widowControl w:val="false"/>
        <w:spacing w:lineRule="atLeast" w:line="520" w:before="0" w:after="0"/>
        <w:jc w:val="center"/>
        <w:rPr>
          <w:rFonts w:ascii="Bookman Old Style" w:hAnsi="Bookman Old Style" w:cs="Bookman Old Style"/>
          <w:sz w:val="24"/>
          <w:del w:id="10158" w:author="SPALMIERO" w:date="2002-05-21T18:54:00Z"/>
        </w:rPr>
      </w:pPr>
      <w:del w:id="10157" w:author="SPALMIERO" w:date="2002-05-21T18:54:00Z">
        <w:r>
          <w:rPr>
            <w:rFonts w:cs="Bookman Old Style" w:ascii="Bookman Old Style" w:hAnsi="Bookman Old Style"/>
            <w:sz w:val="24"/>
          </w:rPr>
          <w:delText>XXXXXXXXX</w:delText>
        </w:r>
      </w:del>
    </w:p>
    <w:p>
      <w:pPr>
        <w:pStyle w:val="Normal"/>
        <w:keepNext w:val="false"/>
        <w:widowControl w:val="false"/>
        <w:spacing w:lineRule="atLeast" w:line="520" w:before="0" w:after="0"/>
        <w:jc w:val="center"/>
        <w:rPr>
          <w:rFonts w:ascii="Bookman Old Style" w:hAnsi="Bookman Old Style" w:cs="Bookman Old Style"/>
          <w:sz w:val="24"/>
          <w:del w:id="10256" w:author="Administrator" w:date="2002-01-22T12:12:00Z"/>
        </w:rPr>
      </w:pPr>
      <w:ins w:id="10159" w:author="CONSIP S.p.A." w:date="2001-05-21T14:30:00Z">
        <w:del w:id="10160" w:author="Administrator" w:date="2002-01-22T12:08:00Z">
          <w:r>
            <w:rPr>
              <w:rFonts w:cs="Bookman Old Style" w:ascii="Bookman Old Style" w:hAnsi="Bookman Old Style"/>
              <w:sz w:val="24"/>
            </w:rPr>
            <w:delText xml:space="preserve">Entro il termine di 5 (cinque) giorni solari dalla stipula del presente contratto, </w:delText>
          </w:r>
        </w:del>
      </w:ins>
      <w:ins w:id="10161" w:author="CONSIP S.p.A." w:date="2001-05-21T14:30:00Z">
        <w:del w:id="10162" w:author="Consip S.p.A" w:date="2001-06-11T13:30:00Z">
          <w:r>
            <w:rPr>
              <w:rFonts w:cs="Bookman Old Style" w:ascii="Bookman Old Style" w:hAnsi="Bookman Old Style"/>
              <w:sz w:val="24"/>
            </w:rPr>
            <w:delText xml:space="preserve">il Fornitore definirà </w:delText>
          </w:r>
        </w:del>
      </w:ins>
      <w:ins w:id="10163" w:author="Consip S.p.A" w:date="2001-06-11T13:30:00Z">
        <w:del w:id="10164" w:author="Administrator" w:date="2002-01-22T12:08:00Z">
          <w:r>
            <w:rPr>
              <w:rFonts w:cs="Bookman Old Style" w:ascii="Bookman Old Style" w:hAnsi="Bookman Old Style"/>
              <w:sz w:val="24"/>
            </w:rPr>
            <w:delText xml:space="preserve">Impresa dovrà sottoporre all’approvazione della Consip </w:delText>
          </w:r>
        </w:del>
      </w:ins>
      <w:ins w:id="10165" w:author="CONSIP S.p.A." w:date="2001-05-21T14:30:00Z">
        <w:del w:id="10166" w:author="Administrator" w:date="2002-01-22T12:08:00Z">
          <w:r>
            <w:rPr>
              <w:rFonts w:cs="Bookman Old Style" w:ascii="Bookman Old Style" w:hAnsi="Bookman Old Style"/>
              <w:sz w:val="24"/>
            </w:rPr>
            <w:delText xml:space="preserve">il </w:delText>
          </w:r>
        </w:del>
      </w:ins>
      <w:ins w:id="10167" w:author="Consip S.p.A" w:date="2001-06-11T14:57:00Z">
        <w:del w:id="10168" w:author="Administrator" w:date="2002-01-22T12:08:00Z">
          <w:r>
            <w:rPr>
              <w:rFonts w:cs="Bookman Old Style" w:ascii="Bookman Old Style" w:hAnsi="Bookman Old Style"/>
              <w:sz w:val="24"/>
            </w:rPr>
            <w:delText>P</w:delText>
          </w:r>
        </w:del>
      </w:ins>
      <w:ins w:id="10169" w:author="CONSIP S.p.A." w:date="2001-05-21T14:30:00Z">
        <w:del w:id="10170" w:author="Consip S.p.A" w:date="2001-06-11T14:57:00Z">
          <w:r>
            <w:rPr>
              <w:rFonts w:cs="Bookman Old Style" w:ascii="Bookman Old Style" w:hAnsi="Bookman Old Style"/>
              <w:sz w:val="24"/>
            </w:rPr>
            <w:delText>p</w:delText>
          </w:r>
        </w:del>
      </w:ins>
      <w:ins w:id="10171" w:author="CONSIP S.p.A." w:date="2001-05-21T14:30:00Z">
        <w:del w:id="10172" w:author="Administrator" w:date="2002-01-22T12:08:00Z">
          <w:r>
            <w:rPr>
              <w:rFonts w:cs="Bookman Old Style" w:ascii="Bookman Old Style" w:hAnsi="Bookman Old Style"/>
              <w:sz w:val="24"/>
            </w:rPr>
            <w:delText>iano di progetto</w:delText>
          </w:r>
        </w:del>
      </w:ins>
      <w:ins w:id="10173" w:author="CONSIP S.p.A." w:date="2001-05-24T10:32:00Z">
        <w:del w:id="10174" w:author="Administrator" w:date="2002-01-22T12:08:00Z">
          <w:r>
            <w:rPr>
              <w:rFonts w:cs="Bookman Old Style" w:ascii="Bookman Old Style" w:hAnsi="Bookman Old Style"/>
              <w:sz w:val="24"/>
            </w:rPr>
            <w:delText xml:space="preserve"> di dettaglio</w:delText>
          </w:r>
        </w:del>
      </w:ins>
      <w:ins w:id="10175" w:author="CONSIP S.p.A." w:date="2001-05-21T14:31:00Z">
        <w:del w:id="10176" w:author="Administrator" w:date="2002-01-22T12:08:00Z">
          <w:r>
            <w:rPr>
              <w:rFonts w:cs="Bookman Old Style" w:ascii="Bookman Old Style" w:hAnsi="Bookman Old Style"/>
              <w:sz w:val="24"/>
            </w:rPr>
            <w:delText xml:space="preserve">, </w:delText>
          </w:r>
        </w:del>
      </w:ins>
      <w:ins w:id="10177" w:author="CONSIP S.p.A." w:date="2001-05-21T14:31:00Z">
        <w:del w:id="10178" w:author="Consip S.p.A" w:date="2001-06-11T13:31:00Z">
          <w:r>
            <w:rPr>
              <w:rFonts w:cs="Bookman Old Style" w:ascii="Bookman Old Style" w:hAnsi="Bookman Old Style"/>
              <w:sz w:val="24"/>
            </w:rPr>
            <w:delText xml:space="preserve">che verrà sottoposto alla approvazione di CONSIP, </w:delText>
          </w:r>
        </w:del>
      </w:ins>
      <w:ins w:id="10179" w:author="CONSIP S.p.A." w:date="2001-05-21T14:31:00Z">
        <w:del w:id="10180" w:author="Administrator" w:date="2002-01-22T12:08:00Z">
          <w:r>
            <w:rPr>
              <w:rFonts w:cs="Bookman Old Style" w:ascii="Bookman Old Style" w:hAnsi="Bookman Old Style"/>
              <w:sz w:val="24"/>
            </w:rPr>
            <w:delText xml:space="preserve">nel quale </w:delText>
          </w:r>
        </w:del>
      </w:ins>
      <w:ins w:id="10181" w:author="Consip S.p.A" w:date="2001-06-11T13:31:00Z">
        <w:del w:id="10182" w:author="Administrator" w:date="2002-01-22T12:08:00Z">
          <w:r>
            <w:rPr>
              <w:rFonts w:cs="Bookman Old Style" w:ascii="Bookman Old Style" w:hAnsi="Bookman Old Style"/>
              <w:sz w:val="24"/>
            </w:rPr>
            <w:delText xml:space="preserve">dovranno </w:delText>
          </w:r>
        </w:del>
      </w:ins>
      <w:ins w:id="10183" w:author="CONSIP S.p.A." w:date="2001-05-21T14:31:00Z">
        <w:del w:id="10184" w:author="Consip S.p.A" w:date="2001-06-11T13:31:00Z">
          <w:r>
            <w:rPr>
              <w:rFonts w:cs="Bookman Old Style" w:ascii="Bookman Old Style" w:hAnsi="Bookman Old Style"/>
              <w:sz w:val="24"/>
            </w:rPr>
            <w:delText xml:space="preserve">saranno </w:delText>
          </w:r>
        </w:del>
      </w:ins>
      <w:ins w:id="10185" w:author="Consip S.p.A" w:date="2001-06-11T13:31:00Z">
        <w:del w:id="10186" w:author="Administrator" w:date="2002-01-22T12:08:00Z">
          <w:r>
            <w:rPr>
              <w:rFonts w:cs="Bookman Old Style" w:ascii="Bookman Old Style" w:hAnsi="Bookman Old Style"/>
              <w:sz w:val="24"/>
            </w:rPr>
            <w:delText xml:space="preserve">essere </w:delText>
          </w:r>
        </w:del>
      </w:ins>
      <w:ins w:id="10187" w:author="CONSIP S.p.A." w:date="2001-05-21T14:31:00Z">
        <w:del w:id="10188" w:author="Administrator" w:date="2002-01-22T12:08:00Z">
          <w:r>
            <w:rPr>
              <w:rFonts w:cs="Bookman Old Style" w:ascii="Bookman Old Style" w:hAnsi="Bookman Old Style"/>
              <w:sz w:val="24"/>
            </w:rPr>
            <w:delText>indica</w:delText>
          </w:r>
        </w:del>
      </w:ins>
      <w:ins w:id="10189" w:author="Administrator" w:date="2002-01-22T12:08:00Z">
        <w:del w:id="10190" w:author="SPALMIERO" w:date="2002-05-21T19:31:00Z">
          <w:r>
            <w:rPr>
              <w:rFonts w:cs="Bookman Old Style" w:ascii="Bookman Old Style" w:hAnsi="Bookman Old Style"/>
              <w:sz w:val="24"/>
            </w:rPr>
            <w:delText>Le</w:delText>
          </w:r>
        </w:del>
      </w:ins>
      <w:ins w:id="10191" w:author="Administrator" w:date="2002-01-22T12:08:00Z">
        <w:del w:id="10192" w:author="SPALMIERO" w:date="2002-05-28T15:56:00Z">
          <w:r>
            <w:rPr>
              <w:rFonts w:cs="Bookman Old Style" w:ascii="Bookman Old Style" w:hAnsi="Bookman Old Style"/>
              <w:sz w:val="24"/>
            </w:rPr>
            <w:delText xml:space="preserve"> </w:delText>
          </w:r>
        </w:del>
      </w:ins>
      <w:ins w:id="10193" w:author="CONSIP S.p.A." w:date="2001-05-21T14:31:00Z">
        <w:del w:id="10194" w:author="Administrator" w:date="2002-01-22T12:08:00Z">
          <w:r>
            <w:rPr>
              <w:rFonts w:cs="Bookman Old Style" w:ascii="Bookman Old Style" w:hAnsi="Bookman Old Style"/>
              <w:sz w:val="24"/>
            </w:rPr>
            <w:delText xml:space="preserve">ti </w:delText>
          </w:r>
        </w:del>
      </w:ins>
      <w:ins w:id="10195" w:author="CONSIP S.p.A." w:date="2001-05-21T14:31:00Z">
        <w:del w:id="10196" w:author="SPALMIERO" w:date="2002-05-28T15:56:00Z">
          <w:r>
            <w:rPr>
              <w:rFonts w:cs="Bookman Old Style" w:ascii="Bookman Old Style" w:hAnsi="Bookman Old Style"/>
              <w:sz w:val="24"/>
            </w:rPr>
            <w:delText>attività,</w:delText>
          </w:r>
        </w:del>
      </w:ins>
      <w:ins w:id="10197" w:author="Administrator" w:date="2002-01-22T12:08:00Z">
        <w:del w:id="10198" w:author="SPALMIERO" w:date="2002-05-28T15:56:00Z">
          <w:r>
            <w:rPr>
              <w:rFonts w:cs="Bookman Old Style" w:ascii="Bookman Old Style" w:hAnsi="Bookman Old Style"/>
              <w:sz w:val="24"/>
            </w:rPr>
            <w:delText xml:space="preserve"> i</w:delText>
          </w:r>
        </w:del>
      </w:ins>
      <w:ins w:id="10199" w:author="CONSIP S.p.A." w:date="2001-05-21T14:31:00Z">
        <w:del w:id="10200" w:author="SPALMIERO" w:date="2002-05-28T15:56:00Z">
          <w:r>
            <w:rPr>
              <w:rFonts w:cs="Bookman Old Style" w:ascii="Bookman Old Style" w:hAnsi="Bookman Old Style"/>
              <w:sz w:val="24"/>
            </w:rPr>
            <w:delText xml:space="preserve"> tempi e </w:delText>
          </w:r>
        </w:del>
      </w:ins>
      <w:ins w:id="10201" w:author="Administrator" w:date="2002-01-22T12:08:00Z">
        <w:del w:id="10202" w:author="SPALMIERO" w:date="2002-05-28T15:56:00Z">
          <w:r>
            <w:rPr>
              <w:rFonts w:cs="Bookman Old Style" w:ascii="Bookman Old Style" w:hAnsi="Bookman Old Style"/>
              <w:sz w:val="24"/>
            </w:rPr>
            <w:delText xml:space="preserve">i </w:delText>
          </w:r>
        </w:del>
      </w:ins>
      <w:ins w:id="10203" w:author="CONSIP S.p.A." w:date="2001-05-21T14:31:00Z">
        <w:del w:id="10204" w:author="SPALMIERO" w:date="2002-05-28T15:56:00Z">
          <w:r>
            <w:rPr>
              <w:rFonts w:cs="Bookman Old Style" w:ascii="Bookman Old Style" w:hAnsi="Bookman Old Style"/>
              <w:sz w:val="24"/>
            </w:rPr>
            <w:delText xml:space="preserve">termini di conclusione delle stesse, </w:delText>
          </w:r>
        </w:del>
      </w:ins>
      <w:ins w:id="10205" w:author="Administrator" w:date="2002-01-22T12:08:00Z">
        <w:del w:id="10206" w:author="SPALMIERO" w:date="2002-05-28T15:56:00Z">
          <w:r>
            <w:rPr>
              <w:rFonts w:cs="Bookman Old Style" w:ascii="Bookman Old Style" w:hAnsi="Bookman Old Style"/>
              <w:sz w:val="24"/>
            </w:rPr>
            <w:delText xml:space="preserve">i </w:delText>
          </w:r>
        </w:del>
      </w:ins>
      <w:ins w:id="10207" w:author="CONSIP S.p.A." w:date="2001-05-21T14:31:00Z">
        <w:del w:id="10208" w:author="SPALMIERO" w:date="2002-05-28T15:56:00Z">
          <w:r>
            <w:rPr>
              <w:rFonts w:cs="Bookman Old Style" w:ascii="Bookman Old Style" w:hAnsi="Bookman Old Style"/>
              <w:sz w:val="24"/>
            </w:rPr>
            <w:delText>nominativi delle risorse coinvolte e</w:delText>
          </w:r>
        </w:del>
      </w:ins>
      <w:ins w:id="10209" w:author="CONSIP S.p.A." w:date="2002-05-17T14:20:00Z">
        <w:del w:id="10210" w:author="SPALMIERO" w:date="2002-05-28T15:56:00Z">
          <w:r>
            <w:rPr>
              <w:rFonts w:cs="Bookman Old Style" w:ascii="Bookman Old Style" w:hAnsi="Bookman Old Style"/>
              <w:sz w:val="24"/>
            </w:rPr>
            <w:delText xml:space="preserve"> dei relatori, il programma, il contenuto degli interventi e del corso di formazione,</w:delText>
          </w:r>
        </w:del>
      </w:ins>
      <w:ins w:id="10211" w:author="Tiziana Allegretti" w:date="2002-05-16T12:42:00Z">
        <w:del w:id="10212" w:author="CONSIP S.p.A." w:date="2002-05-17T14:21:00Z">
          <w:r>
            <w:rPr>
              <w:rFonts w:cs="Bookman Old Style" w:ascii="Bookman Old Style" w:hAnsi="Bookman Old Style"/>
              <w:sz w:val="24"/>
            </w:rPr>
            <w:delText>le specifiche tecniche e</w:delText>
          </w:r>
        </w:del>
      </w:ins>
      <w:ins w:id="10213" w:author="Tiziana Allegretti" w:date="2002-05-16T12:42:00Z">
        <w:del w:id="10214" w:author="SPALMIERO" w:date="2002-05-28T15:56:00Z">
          <w:r>
            <w:rPr>
              <w:rFonts w:cs="Bookman Old Style" w:ascii="Bookman Old Style" w:hAnsi="Bookman Old Style"/>
              <w:sz w:val="24"/>
            </w:rPr>
            <w:delText xml:space="preserve"> </w:delText>
          </w:r>
        </w:del>
      </w:ins>
      <w:ins w:id="10215" w:author="Administrator" w:date="2002-01-22T12:09:00Z">
        <w:del w:id="10216" w:author="SPALMIERO" w:date="2002-05-28T15:56:00Z">
          <w:r>
            <w:rPr>
              <w:rFonts w:cs="Bookman Old Style" w:ascii="Bookman Old Style" w:hAnsi="Bookman Old Style"/>
              <w:sz w:val="24"/>
            </w:rPr>
            <w:delText xml:space="preserve">gli </w:delText>
          </w:r>
        </w:del>
      </w:ins>
      <w:ins w:id="10217" w:author="CONSIP S.p.A." w:date="2001-05-21T14:31:00Z">
        <w:del w:id="10218" w:author="SPALMIERO" w:date="2002-05-28T15:56:00Z">
          <w:r>
            <w:rPr>
              <w:rFonts w:cs="Bookman Old Style" w:ascii="Bookman Old Style" w:hAnsi="Bookman Old Style"/>
              <w:sz w:val="24"/>
            </w:rPr>
            <w:delText>output di riferimento,</w:delText>
          </w:r>
        </w:del>
      </w:ins>
      <w:ins w:id="10219" w:author="Administrator" w:date="2002-01-22T12:09:00Z">
        <w:del w:id="10220" w:author="SPALMIERO" w:date="2002-05-28T15:56:00Z">
          <w:r>
            <w:rPr>
              <w:rFonts w:cs="Bookman Old Style" w:ascii="Bookman Old Style" w:hAnsi="Bookman Old Style"/>
              <w:sz w:val="24"/>
            </w:rPr>
            <w:delText xml:space="preserve"> </w:delText>
          </w:r>
        </w:del>
      </w:ins>
      <w:ins w:id="10221" w:author="Tiziana Allegretti" w:date="2002-05-16T12:43:00Z">
        <w:del w:id="10222" w:author="SPALMIERO" w:date="2002-05-28T15:56:00Z">
          <w:r>
            <w:rPr>
              <w:rFonts w:cs="Bookman Old Style" w:ascii="Bookman Old Style" w:hAnsi="Bookman Old Style"/>
              <w:sz w:val="24"/>
            </w:rPr>
            <w:delText>nonché i dettagli logistici</w:delText>
          </w:r>
        </w:del>
      </w:ins>
      <w:ins w:id="10223" w:author="CONSIP S.p.A." w:date="2002-05-17T14:21:00Z">
        <w:del w:id="10224" w:author="SPALMIERO" w:date="2002-05-28T15:56:00Z">
          <w:r>
            <w:rPr>
              <w:rFonts w:cs="Bookman Old Style" w:ascii="Bookman Old Style" w:hAnsi="Bookman Old Style"/>
              <w:sz w:val="24"/>
            </w:rPr>
            <w:delText>,</w:delText>
          </w:r>
        </w:del>
      </w:ins>
      <w:ins w:id="10225" w:author="Tiziana Allegretti" w:date="2002-05-16T12:43:00Z">
        <w:del w:id="10226" w:author="SPALMIERO" w:date="2002-05-28T15:56:00Z">
          <w:r>
            <w:rPr>
              <w:rFonts w:cs="Bookman Old Style" w:ascii="Bookman Old Style" w:hAnsi="Bookman Old Style"/>
              <w:sz w:val="24"/>
            </w:rPr>
            <w:delText xml:space="preserve"> </w:delText>
          </w:r>
        </w:del>
      </w:ins>
      <w:ins w:id="10227" w:author="Tiziana Allegretti" w:date="2002-05-16T12:43:00Z">
        <w:del w:id="10228" w:author="CONSIP S.p.A." w:date="2002-05-17T14:21:00Z">
          <w:r>
            <w:rPr>
              <w:rFonts w:cs="Bookman Old Style" w:ascii="Bookman Old Style" w:hAnsi="Bookman Old Style"/>
              <w:sz w:val="24"/>
            </w:rPr>
            <w:delText xml:space="preserve">e </w:delText>
          </w:r>
        </w:del>
      </w:ins>
      <w:ins w:id="10229" w:author="Administrator" w:date="2002-01-22T12:09:00Z">
        <w:del w:id="10230" w:author="SPALMIERO" w:date="2002-05-28T15:56:00Z">
          <w:r>
            <w:rPr>
              <w:rFonts w:cs="Bookman Old Style" w:ascii="Bookman Old Style" w:hAnsi="Bookman Old Style"/>
              <w:sz w:val="24"/>
            </w:rPr>
            <w:delText xml:space="preserve">le </w:delText>
          </w:r>
        </w:del>
      </w:ins>
      <w:ins w:id="10231" w:author="CONSIP S.p.A." w:date="2001-05-21T14:31:00Z">
        <w:del w:id="10232" w:author="SPALMIERO" w:date="2002-05-21T19:31:00Z">
          <w:r>
            <w:rPr>
              <w:rFonts w:cs="Bookman Old Style" w:ascii="Bookman Old Style" w:hAnsi="Bookman Old Style"/>
              <w:sz w:val="24"/>
            </w:rPr>
            <w:delText xml:space="preserve"> </w:delText>
          </w:r>
        </w:del>
      </w:ins>
      <w:ins w:id="10233" w:author="CONSIP S.p.A." w:date="2001-05-21T14:31:00Z">
        <w:del w:id="10234" w:author="SPALMIERO" w:date="2002-05-28T15:56:00Z">
          <w:r>
            <w:rPr>
              <w:rFonts w:cs="Bookman Old Style" w:ascii="Bookman Old Style" w:hAnsi="Bookman Old Style"/>
              <w:sz w:val="24"/>
            </w:rPr>
            <w:delText xml:space="preserve">modalità e </w:delText>
          </w:r>
        </w:del>
      </w:ins>
      <w:ins w:id="10235" w:author="Administrator" w:date="2002-01-22T12:09:00Z">
        <w:del w:id="10236" w:author="SPALMIERO" w:date="2002-05-28T15:56:00Z">
          <w:r>
            <w:rPr>
              <w:rFonts w:cs="Bookman Old Style" w:ascii="Bookman Old Style" w:hAnsi="Bookman Old Style"/>
              <w:sz w:val="24"/>
            </w:rPr>
            <w:delText xml:space="preserve">i </w:delText>
          </w:r>
        </w:del>
      </w:ins>
      <w:ins w:id="10237" w:author="CONSIP S.p.A." w:date="2001-05-21T14:31:00Z">
        <w:del w:id="10238" w:author="SPALMIERO" w:date="2002-05-28T15:56:00Z">
          <w:r>
            <w:rPr>
              <w:rFonts w:cs="Bookman Old Style" w:ascii="Bookman Old Style" w:hAnsi="Bookman Old Style"/>
              <w:sz w:val="24"/>
            </w:rPr>
            <w:delText>punti di controllo</w:delText>
          </w:r>
        </w:del>
      </w:ins>
      <w:ins w:id="10239" w:author="Administrator" w:date="2002-01-22T12:09:00Z">
        <w:del w:id="10240" w:author="SPALMIERO" w:date="2002-05-28T15:56:00Z">
          <w:r>
            <w:rPr>
              <w:rFonts w:cs="Bookman Old Style" w:ascii="Bookman Old Style" w:hAnsi="Bookman Old Style"/>
              <w:sz w:val="24"/>
            </w:rPr>
            <w:delText xml:space="preserve"> sono specificati </w:delText>
          </w:r>
        </w:del>
      </w:ins>
      <w:ins w:id="10241" w:author="Administrator" w:date="2002-01-22T12:09:00Z">
        <w:del w:id="10242" w:author="Tiziana Allegretti" w:date="2002-05-16T14:55:00Z">
          <w:r>
            <w:rPr>
              <w:rFonts w:cs="Bookman Old Style" w:ascii="Bookman Old Style" w:hAnsi="Bookman Old Style"/>
              <w:sz w:val="24"/>
            </w:rPr>
            <w:delText>nella Documentazione tecnica</w:delText>
          </w:r>
        </w:del>
      </w:ins>
      <w:ins w:id="10243" w:author="SPALMIERO" w:date="2002-01-22T15:57:00Z">
        <w:del w:id="10244" w:author="Tiziana Allegretti" w:date="2002-05-16T14:55:00Z">
          <w:r>
            <w:rPr>
              <w:rFonts w:cs="Bookman Old Style" w:ascii="Bookman Old Style" w:hAnsi="Bookman Old Style"/>
              <w:sz w:val="24"/>
            </w:rPr>
            <w:delText xml:space="preserve"> e nell’Offerta tecnic</w:delText>
          </w:r>
        </w:del>
      </w:ins>
      <w:ins w:id="10245" w:author="SPALMIERO" w:date="2002-01-22T15:57:00Z">
        <w:del w:id="10246" w:author="Tiziana Allegretti" w:date="2002-05-16T12:43:00Z">
          <w:r>
            <w:rPr>
              <w:rFonts w:cs="Bookman Old Style" w:ascii="Bookman Old Style" w:hAnsi="Bookman Old Style"/>
              <w:sz w:val="24"/>
            </w:rPr>
            <w:delText>o</w:delText>
          </w:r>
        </w:del>
      </w:ins>
      <w:ins w:id="10247" w:author="Tiziana Allegretti" w:date="2002-05-16T14:55:00Z">
        <w:del w:id="10248" w:author="SPALMIERO" w:date="2002-05-28T15:56:00Z">
          <w:r>
            <w:rPr>
              <w:rFonts w:cs="Bookman Old Style" w:ascii="Bookman Old Style" w:hAnsi="Bookman Old Style"/>
              <w:sz w:val="24"/>
            </w:rPr>
            <w:delText>nell’Offerta tecnica</w:delText>
          </w:r>
        </w:del>
      </w:ins>
      <w:ins w:id="10249" w:author="SPALMIERO" w:date="2002-01-22T15:57:00Z">
        <w:del w:id="10250" w:author="Tiziana Allegretti" w:date="2002-05-16T12:43:00Z">
          <w:r>
            <w:rPr>
              <w:rFonts w:cs="Bookman Old Style" w:ascii="Bookman Old Style" w:hAnsi="Bookman Old Style"/>
              <w:sz w:val="24"/>
            </w:rPr>
            <w:delText>-economica</w:delText>
          </w:r>
        </w:del>
      </w:ins>
      <w:ins w:id="10251" w:author="Administrator" w:date="2002-01-22T12:10:00Z">
        <w:del w:id="10252" w:author="Tiziana Allegretti" w:date="2002-05-16T12:43:00Z">
          <w:r>
            <w:rPr>
              <w:rFonts w:cs="Bookman Old Style" w:ascii="Bookman Old Style" w:hAnsi="Bookman Old Style"/>
              <w:sz w:val="24"/>
            </w:rPr>
            <w:delText xml:space="preserve"> </w:delText>
          </w:r>
        </w:del>
      </w:ins>
      <w:ins w:id="10253" w:author="Administrator" w:date="2002-01-22T12:10:00Z">
        <w:del w:id="10254" w:author="SPALMIERO" w:date="2002-01-22T15:57:00Z">
          <w:r>
            <w:rPr>
              <w:rFonts w:cs="Bookman Old Style" w:ascii="Bookman Old Style" w:hAnsi="Bookman Old Style"/>
              <w:sz w:val="24"/>
            </w:rPr>
            <w:delText>di cui all’Allegato I</w:delText>
          </w:r>
        </w:del>
      </w:ins>
      <w:del w:id="10255" w:author="Tiziana Allegretti" w:date="2002-05-16T12:43:00Z">
        <w:r>
          <w:rPr>
            <w:rFonts w:cs="Bookman Old Style" w:ascii="Bookman Old Style" w:hAnsi="Bookman Old Style"/>
            <w:sz w:val="24"/>
          </w:rPr>
          <w:delText>.</w:delText>
        </w:r>
      </w:del>
    </w:p>
    <w:p>
      <w:pPr>
        <w:pStyle w:val="Normal"/>
        <w:keepNext w:val="false"/>
        <w:widowControl w:val="false"/>
        <w:spacing w:lineRule="atLeast" w:line="520" w:before="0" w:after="0"/>
        <w:jc w:val="center"/>
        <w:rPr>
          <w:ins w:id="10258" w:author="Tiziana Allegretti" w:date="2002-05-16T12:43:00Z"/>
        </w:rPr>
      </w:pPr>
      <w:del w:id="10257" w:author="SPALMIERO" w:date="2002-05-28T15:56:00Z">
        <w:r>
          <w:rPr>
            <w:rFonts w:cs="Bookman Old Style" w:ascii="Bookman Old Style" w:hAnsi="Bookman Old Style"/>
            <w:sz w:val="24"/>
          </w:rPr>
          <w:delText>..</w:delText>
        </w:r>
      </w:del>
    </w:p>
    <w:p>
      <w:pPr>
        <w:pStyle w:val="Heading1"/>
        <w:keepNext w:val="false"/>
        <w:widowControl w:val="false"/>
        <w:spacing w:lineRule="atLeast" w:line="520" w:before="0" w:after="0"/>
        <w:jc w:val="center"/>
        <w:rPr>
          <w:del w:id="10262" w:author="Administrator" w:date="2002-01-22T12:10:00Z"/>
        </w:rPr>
      </w:pPr>
      <w:ins w:id="10259" w:author="Administrator" w:date="2002-01-22T12:12:00Z">
        <w:del w:id="10260" w:author="Tiziana Allegretti" w:date="2002-05-16T12:43:00Z">
          <w:r>
            <w:rPr>
              <w:rFonts w:cs="Bookman Old Style" w:ascii="Bookman Old Style" w:hAnsi="Bookman Old Style"/>
              <w:sz w:val="24"/>
            </w:rPr>
            <w:delText xml:space="preserve">3.  </w:delText>
          </w:r>
        </w:del>
      </w:ins>
      <w:del w:id="10261" w:author="Administrator" w:date="2002-01-22T12:10:00Z">
        <w:r>
          <w:rPr>
            <w:rFonts w:cs="Bookman Old Style" w:ascii="Bookman Old Style" w:hAnsi="Bookman Old Style"/>
            <w:sz w:val="24"/>
          </w:rPr>
          <w:delText xml:space="preserve">La Consip, entro 3 (tre) giorni lavorativi dalla consegna del Piano di progetto di dettaglio comunicherà all’Impresa la propria approvazione in merito al documento. </w:delText>
        </w:r>
      </w:del>
    </w:p>
    <w:p>
      <w:pPr>
        <w:pStyle w:val="Heading1"/>
        <w:keepNext w:val="false"/>
        <w:widowControl w:val="false"/>
        <w:spacing w:lineRule="atLeast" w:line="520" w:before="0" w:after="0"/>
        <w:jc w:val="center"/>
        <w:rPr>
          <w:del w:id="10264" w:author="Administrator" w:date="2002-01-22T12:12:00Z"/>
        </w:rPr>
      </w:pPr>
      <w:del w:id="10263" w:author="Administrator" w:date="2002-01-22T12:12:00Z">
        <w:r>
          <w:rPr>
            <w:rFonts w:cs="Bookman Old Style" w:ascii="Bookman Old Style" w:hAnsi="Bookman Old Style"/>
            <w:sz w:val="24"/>
          </w:rPr>
          <w:delText xml:space="preserve">Nel caso in cui la Consip comunichi all’Impresa la mancata approvazione del Piano di progetto di dettaglio contestualmente alle determinazioni da adottare, l’Impresa dovrà comunicare le proprie deduzioni sui rilievi della Consip entro e non oltre il termine di 2 (due) giorni lavorativi decorrenti dal ricevimento della comunicazione della Consip. </w:delText>
        </w:r>
      </w:del>
    </w:p>
    <w:p>
      <w:pPr>
        <w:pStyle w:val="Heading1"/>
        <w:keepNext w:val="false"/>
        <w:widowControl w:val="false"/>
        <w:spacing w:lineRule="atLeast" w:line="520" w:before="0" w:after="0"/>
        <w:jc w:val="center"/>
        <w:rPr>
          <w:rFonts w:ascii="Bookman Old Style" w:hAnsi="Bookman Old Style" w:cs="Bookman Old Style"/>
          <w:sz w:val="24"/>
          <w:del w:id="10272" w:author="Administrator" w:date="2002-01-22T12:12:00Z"/>
        </w:rPr>
      </w:pPr>
      <w:ins w:id="10265" w:author="Consip S.p.A" w:date="2001-06-11T13:32:00Z">
        <w:del w:id="10266" w:author="Administrator" w:date="2002-01-22T12:12:00Z">
          <w:r>
            <w:rPr>
              <w:rFonts w:cs="Bookman Old Style" w:ascii="Bookman Old Style" w:hAnsi="Bookman Old Style"/>
              <w:sz w:val="24"/>
            </w:rPr>
            <w:delText xml:space="preserve">Nell’ipotesi in cui la Consip, valutate le deduzioni dell’Impresa, comunichi la mancata approvazione del Piano di Progetto </w:delText>
          </w:r>
        </w:del>
      </w:ins>
      <w:ins w:id="10267" w:author="Consip S.p.A" w:date="2001-06-11T13:34:00Z">
        <w:del w:id="10268" w:author="Administrator" w:date="2002-01-22T12:12:00Z">
          <w:r>
            <w:rPr>
              <w:rFonts w:cs="Bookman Old Style" w:ascii="Bookman Old Style" w:hAnsi="Bookman Old Style"/>
              <w:sz w:val="24"/>
            </w:rPr>
            <w:delText>di dettaglio</w:delText>
          </w:r>
        </w:del>
      </w:ins>
      <w:ins w:id="10269" w:author="Consip S.p.A" w:date="2001-06-11T13:32:00Z">
        <w:del w:id="10270" w:author="Administrator" w:date="2002-01-22T12:12:00Z">
          <w:r>
            <w:rPr>
              <w:rFonts w:cs="Bookman Old Style" w:ascii="Bookman Old Style" w:hAnsi="Bookman Old Style"/>
              <w:sz w:val="24"/>
            </w:rPr>
            <w:delText>, l’Impresa medesima si obbliga, ora per allora, a recepire i rilievi della Consip, aggiornando il relativo documento e consegnandolo alla Consip nel termine di 5 (cinque) giorni lavorativi decorrenti dalla comunicazione suddetta, pena l’applicazione delle penali di cui oltre, e salvo in ogni caso il diritto della Consip di dichiarare risolto di diritto il presente contratto.</w:delText>
          </w:r>
        </w:del>
      </w:ins>
      <w:ins w:id="10271" w:author="Consip S.p.A" w:date="2001-06-11T13:32:00Z">
        <w:r>
          <w:rPr>
            <w:rFonts w:cs="Bookman Old Style" w:ascii="Bookman Old Style" w:hAnsi="Bookman Old Style"/>
            <w:sz w:val="24"/>
          </w:rPr>
          <w:t>Le attività oggetto di fornitura verranno formalizzate in “Piani di progetto”, modificabili mensilmente e solo previa consultazione della SEMA.pianificate in accordo tra le parti e formalizzate nel “Piano di Progetto”. Le eventuali variazioni del suddetto piano saranno concordate secondo le modalità previste nel Capitolato Tecnico.</w:t>
        </w:r>
      </w:ins>
    </w:p>
    <w:p>
      <w:pPr>
        <w:pStyle w:val="Heading1"/>
        <w:keepNext w:val="false"/>
        <w:widowControl w:val="false"/>
        <w:spacing w:lineRule="atLeast" w:line="520" w:before="0" w:after="0"/>
        <w:jc w:val="center"/>
        <w:rPr>
          <w:rFonts w:ascii="Bookman Old Style" w:hAnsi="Bookman Old Style" w:cs="Bookman Old Style"/>
          <w:sz w:val="24"/>
          <w:del w:id="10347" w:author="Tiziana Allegretti" w:date="2002-05-16T12:44:00Z"/>
        </w:rPr>
      </w:pPr>
      <w:ins w:id="10273" w:author="Consip S.p.A" w:date="2001-06-11T13:34:00Z">
        <w:del w:id="10274" w:author="Tiziana Allegretti" w:date="2002-05-16T12:43:00Z">
          <w:r>
            <w:rPr>
              <w:rFonts w:cs="Bookman Old Style" w:ascii="Bookman Old Style" w:hAnsi="Bookman Old Style"/>
              <w:sz w:val="24"/>
            </w:rPr>
            <w:delText xml:space="preserve">Con cadenza quindicinale a decorrere dalla data di inizio delle attività, l’Impresa </w:delText>
          </w:r>
        </w:del>
      </w:ins>
      <w:ins w:id="10275" w:author="Consip S.p.A" w:date="2001-06-11T15:00:00Z">
        <w:del w:id="10276" w:author="Tiziana Allegretti" w:date="2002-05-16T12:43:00Z">
          <w:r>
            <w:rPr>
              <w:rFonts w:cs="Bookman Old Style" w:ascii="Bookman Old Style" w:hAnsi="Bookman Old Style"/>
              <w:sz w:val="24"/>
            </w:rPr>
            <w:delText>è obbligata a rendere conto delle attività svolte sottoponendo all</w:delText>
          </w:r>
        </w:del>
      </w:ins>
      <w:ins w:id="10277" w:author="Consip S.p.A" w:date="2001-06-11T15:02:00Z">
        <w:del w:id="10278" w:author="Tiziana Allegretti" w:date="2002-05-16T12:43:00Z">
          <w:r>
            <w:rPr>
              <w:rFonts w:cs="Bookman Old Style" w:ascii="Bookman Old Style" w:hAnsi="Bookman Old Style"/>
              <w:sz w:val="24"/>
            </w:rPr>
            <w:delText xml:space="preserve">’approvazione di Consip uno </w:delText>
          </w:r>
        </w:del>
      </w:ins>
      <w:ins w:id="10279" w:author="Administrator" w:date="2002-01-22T12:13:00Z">
        <w:del w:id="10280" w:author="Tiziana Allegretti" w:date="2002-05-16T12:43:00Z">
          <w:r>
            <w:rPr>
              <w:rFonts w:cs="Bookman Old Style" w:ascii="Bookman Old Style" w:hAnsi="Bookman Old Style"/>
              <w:sz w:val="24"/>
            </w:rPr>
            <w:delText>“</w:delText>
          </w:r>
        </w:del>
      </w:ins>
      <w:ins w:id="10281" w:author="Consip S.p.A" w:date="2001-06-11T15:02:00Z">
        <w:del w:id="10282" w:author="Administrator" w:date="2002-01-22T12:13:00Z">
          <w:r>
            <w:rPr>
              <w:rFonts w:cs="Bookman Old Style" w:ascii="Bookman Old Style" w:hAnsi="Bookman Old Style"/>
              <w:sz w:val="24"/>
            </w:rPr>
            <w:delText>“</w:delText>
          </w:r>
        </w:del>
      </w:ins>
      <w:ins w:id="10283" w:author="Consip S.p.A" w:date="2001-06-11T15:02:00Z">
        <w:del w:id="10284" w:author="Tiziana Allegretti" w:date="2002-05-16T12:43:00Z">
          <w:r>
            <w:rPr>
              <w:rFonts w:cs="Bookman Old Style" w:ascii="Bookman Old Style" w:hAnsi="Bookman Old Style"/>
              <w:sz w:val="24"/>
            </w:rPr>
            <w:delText>stato di avanzamento lavori” indicante</w:delText>
          </w:r>
        </w:del>
      </w:ins>
      <w:ins w:id="10285" w:author="Consip S.p.A" w:date="2001-06-11T13:35:00Z">
        <w:del w:id="10286" w:author="Tiziana Allegretti" w:date="2002-05-16T12:43:00Z">
          <w:r>
            <w:rPr>
              <w:rFonts w:cs="Bookman Old Style" w:ascii="Bookman Old Style" w:hAnsi="Bookman Old Style"/>
              <w:sz w:val="24"/>
            </w:rPr>
            <w:delText xml:space="preserve">  </w:delText>
          </w:r>
        </w:del>
      </w:ins>
      <w:ins w:id="10287" w:author="Consip S.p.A" w:date="2001-06-11T15:03:00Z">
        <w:del w:id="10288" w:author="Tiziana Allegretti" w:date="2002-05-16T12:43:00Z">
          <w:r>
            <w:rPr>
              <w:rFonts w:cs="Bookman Old Style" w:ascii="Bookman Old Style" w:hAnsi="Bookman Old Style"/>
              <w:sz w:val="24"/>
            </w:rPr>
            <w:delText xml:space="preserve">i risultati raggiunti rispetto </w:delText>
          </w:r>
        </w:del>
      </w:ins>
      <w:ins w:id="10289" w:author="Administrator" w:date="2002-01-22T12:30:00Z">
        <w:del w:id="10290" w:author="Tiziana Allegretti" w:date="2002-05-16T12:43:00Z">
          <w:r>
            <w:rPr>
              <w:rFonts w:cs="Bookman Old Style" w:ascii="Bookman Old Style" w:hAnsi="Bookman Old Style"/>
              <w:sz w:val="24"/>
            </w:rPr>
            <w:delText>a quanto indicato nella</w:delText>
          </w:r>
        </w:del>
      </w:ins>
      <w:ins w:id="10291" w:author="Consip S.p.A" w:date="2001-06-11T15:03:00Z">
        <w:del w:id="10292" w:author="Administrator" w:date="2002-01-22T12:30:00Z">
          <w:r>
            <w:rPr>
              <w:rFonts w:cs="Bookman Old Style" w:ascii="Bookman Old Style" w:hAnsi="Bookman Old Style"/>
              <w:sz w:val="24"/>
            </w:rPr>
            <w:delText>al</w:delText>
          </w:r>
        </w:del>
      </w:ins>
      <w:ins w:id="10293" w:author="Administrator" w:date="2002-01-22T12:13:00Z">
        <w:del w:id="10294" w:author="Tiziana Allegretti" w:date="2002-05-16T12:43:00Z">
          <w:r>
            <w:rPr>
              <w:rFonts w:cs="Bookman Old Style" w:ascii="Bookman Old Style" w:hAnsi="Bookman Old Style"/>
              <w:sz w:val="24"/>
            </w:rPr>
            <w:delText xml:space="preserve"> </w:delText>
          </w:r>
        </w:del>
      </w:ins>
      <w:ins w:id="10295" w:author="Administrator" w:date="2002-01-22T12:30:00Z">
        <w:del w:id="10296" w:author="Tiziana Allegretti" w:date="2002-05-16T12:43:00Z">
          <w:r>
            <w:rPr>
              <w:rFonts w:cs="Bookman Old Style" w:ascii="Bookman Old Style" w:hAnsi="Bookman Old Style"/>
              <w:sz w:val="24"/>
            </w:rPr>
            <w:delText>D</w:delText>
          </w:r>
        </w:del>
      </w:ins>
      <w:ins w:id="10297" w:author="Administrator" w:date="2002-01-22T12:13:00Z">
        <w:del w:id="10298" w:author="Tiziana Allegretti" w:date="2002-05-16T12:43:00Z">
          <w:r>
            <w:rPr>
              <w:rFonts w:cs="Bookman Old Style" w:ascii="Bookman Old Style" w:hAnsi="Bookman Old Style"/>
              <w:sz w:val="24"/>
            </w:rPr>
            <w:delText>ocumentazione tecnica</w:delText>
          </w:r>
        </w:del>
      </w:ins>
      <w:ins w:id="10299" w:author="Administrator" w:date="2002-01-22T12:30:00Z">
        <w:del w:id="10300" w:author="Tiziana Allegretti" w:date="2002-05-16T12:43:00Z">
          <w:r>
            <w:rPr>
              <w:rFonts w:cs="Bookman Old Style" w:ascii="Bookman Old Style" w:hAnsi="Bookman Old Style"/>
              <w:sz w:val="24"/>
            </w:rPr>
            <w:delText xml:space="preserve"> di cui in Allegato I</w:delText>
          </w:r>
        </w:del>
      </w:ins>
      <w:ins w:id="10301" w:author="Consip S.p.A" w:date="2001-06-11T15:03:00Z">
        <w:del w:id="10302" w:author="Administrator" w:date="2002-01-22T12:13:00Z">
          <w:r>
            <w:rPr>
              <w:rFonts w:cs="Bookman Old Style" w:ascii="Bookman Old Style" w:hAnsi="Bookman Old Style"/>
              <w:sz w:val="24"/>
            </w:rPr>
            <w:delText xml:space="preserve"> piano di progetto</w:delText>
          </w:r>
        </w:del>
      </w:ins>
      <w:ins w:id="10303" w:author="Consip S.p.A" w:date="2001-06-11T15:03:00Z">
        <w:del w:id="10304" w:author="Tiziana Allegretti" w:date="2002-05-16T12:43:00Z">
          <w:r>
            <w:rPr>
              <w:rFonts w:cs="Bookman Old Style" w:ascii="Bookman Old Style" w:hAnsi="Bookman Old Style"/>
              <w:sz w:val="24"/>
            </w:rPr>
            <w:delText>, consegnando</w:delText>
          </w:r>
        </w:del>
      </w:ins>
      <w:ins w:id="10305" w:author="Consip S.p.A" w:date="2001-06-11T15:03:00Z">
        <w:del w:id="10306" w:author="SPALMIERO" w:date="2002-01-22T15:57:00Z">
          <w:r>
            <w:rPr>
              <w:rFonts w:cs="Bookman Old Style" w:ascii="Bookman Old Style" w:hAnsi="Bookman Old Style"/>
              <w:sz w:val="24"/>
            </w:rPr>
            <w:delText xml:space="preserve"> </w:delText>
          </w:r>
        </w:del>
      </w:ins>
      <w:ins w:id="10307" w:author="Consip S.p.A" w:date="2001-06-11T15:03:00Z">
        <w:del w:id="10308" w:author="SPALMIERO" w:date="2002-01-22T15:04:00Z">
          <w:r>
            <w:rPr>
              <w:rFonts w:cs="Bookman Old Style" w:ascii="Bookman Old Style" w:hAnsi="Bookman Old Style"/>
              <w:sz w:val="24"/>
            </w:rPr>
            <w:delText>i</w:delText>
          </w:r>
        </w:del>
      </w:ins>
      <w:ins w:id="10309" w:author="Consip S.p.A" w:date="2001-06-11T15:03:00Z">
        <w:del w:id="10310" w:author="Tiziana Allegretti" w:date="2002-05-16T12:43:00Z">
          <w:r>
            <w:rPr>
              <w:rFonts w:cs="Bookman Old Style" w:ascii="Bookman Old Style" w:hAnsi="Bookman Old Style"/>
              <w:sz w:val="24"/>
            </w:rPr>
            <w:delText xml:space="preserve"> “deliverables</w:delText>
          </w:r>
        </w:del>
      </w:ins>
      <w:ins w:id="10311" w:author="SPALMIERO" w:date="2002-01-22T18:45:00Z">
        <w:del w:id="10312" w:author="Tiziana Allegretti" w:date="2002-05-16T12:43:00Z">
          <w:r>
            <w:rPr>
              <w:rFonts w:cs="Bookman Old Style" w:ascii="Bookman Old Style" w:hAnsi="Bookman Old Style"/>
              <w:sz w:val="24"/>
            </w:rPr>
            <w:delText xml:space="preserve">” </w:delText>
          </w:r>
        </w:del>
      </w:ins>
      <w:ins w:id="10313" w:author="Consip S.p.A" w:date="2001-06-11T15:03:00Z">
        <w:del w:id="10314" w:author="SPALMIERO" w:date="2002-01-22T18:45:00Z">
          <w:r>
            <w:rPr>
              <w:rFonts w:cs="Bookman Old Style" w:ascii="Bookman Old Style" w:hAnsi="Bookman Old Style"/>
              <w:sz w:val="24"/>
            </w:rPr>
            <w:delText>”</w:delText>
          </w:r>
        </w:del>
      </w:ins>
      <w:ins w:id="10315" w:author="Administrator" w:date="2002-01-22T12:13:00Z">
        <w:del w:id="10316" w:author="SPALMIERO" w:date="2002-01-22T15:01:00Z">
          <w:r>
            <w:rPr>
              <w:rFonts w:cs="Bookman Old Style" w:ascii="Bookman Old Style" w:hAnsi="Bookman Old Style"/>
              <w:sz w:val="24"/>
            </w:rPr>
            <w:delText xml:space="preserve"> ?</w:delText>
          </w:r>
        </w:del>
      </w:ins>
      <w:ins w:id="10317" w:author="Consip S.p.A" w:date="2001-06-11T15:03:00Z">
        <w:del w:id="10318" w:author="SPALMIERO" w:date="2002-01-22T18:45:00Z">
          <w:r>
            <w:rPr>
              <w:rFonts w:cs="Bookman Old Style" w:ascii="Bookman Old Style" w:hAnsi="Bookman Old Style"/>
              <w:sz w:val="24"/>
            </w:rPr>
            <w:delText>,</w:delText>
          </w:r>
        </w:del>
      </w:ins>
      <w:ins w:id="10319" w:author="Consip S.p.A" w:date="2001-06-11T15:03:00Z">
        <w:del w:id="10320" w:author="SPALMIERO" w:date="2002-01-22T15:04:00Z">
          <w:r>
            <w:rPr>
              <w:rFonts w:cs="Bookman Old Style" w:ascii="Bookman Old Style" w:hAnsi="Bookman Old Style"/>
              <w:sz w:val="24"/>
            </w:rPr>
            <w:delText xml:space="preserve"> </w:delText>
          </w:r>
        </w:del>
      </w:ins>
      <w:ins w:id="10321" w:author="Consip S.p.A" w:date="2001-06-11T15:03:00Z">
        <w:del w:id="10322" w:author="Tiziana Allegretti" w:date="2002-05-16T12:43:00Z">
          <w:r>
            <w:rPr>
              <w:rFonts w:cs="Bookman Old Style" w:ascii="Bookman Old Style" w:hAnsi="Bookman Old Style"/>
              <w:sz w:val="24"/>
            </w:rPr>
            <w:delText xml:space="preserve">segnalando criticità ed azioni correttive da intraprendere. </w:delText>
          </w:r>
        </w:del>
      </w:ins>
      <w:ins w:id="10323" w:author="Consip S.p.A" w:date="2001-06-11T13:35:00Z">
        <w:del w:id="10324" w:author="SPALMIERO" w:date="2002-01-22T15:02:00Z">
          <w:r>
            <w:rPr>
              <w:rFonts w:cs="Bookman Old Style" w:ascii="Bookman Old Style" w:hAnsi="Bookman Old Style"/>
              <w:sz w:val="24"/>
            </w:rPr>
            <w:delText xml:space="preserve">                 </w:delText>
          </w:r>
        </w:del>
      </w:ins>
      <w:del w:id="10325" w:author="Consip S.p.A" w:date="2001-06-11T15:04:00Z">
        <w:r>
          <w:rPr>
            <w:rFonts w:cs="Bookman Old Style" w:ascii="Bookman Old Style" w:hAnsi="Bookman Old Style"/>
            <w:sz w:val="24"/>
          </w:rPr>
          <w:delText xml:space="preserve">Le attività svolte dovranno essere </w:delText>
        </w:r>
      </w:del>
      <w:del w:id="10326" w:author="CONSIP S.p.A." w:date="2001-05-21T14:32:00Z">
        <w:r>
          <w:rPr>
            <w:rFonts w:cs="Bookman Old Style" w:ascii="Bookman Old Style" w:hAnsi="Bookman Old Style"/>
            <w:sz w:val="24"/>
          </w:rPr>
          <w:delText>consuntivate</w:delText>
        </w:r>
      </w:del>
      <w:ins w:id="10327" w:author="CONSIP S.p.A." w:date="2001-05-21T14:32:00Z">
        <w:del w:id="10328" w:author="Consip S.p.A" w:date="2001-06-11T15:04:00Z">
          <w:r>
            <w:rPr>
              <w:rFonts w:cs="Bookman Old Style" w:ascii="Bookman Old Style" w:hAnsi="Bookman Old Style"/>
              <w:sz w:val="24"/>
            </w:rPr>
            <w:delText>rendicontate, tramite uno “stato di avanzamento lavori</w:delText>
          </w:r>
        </w:del>
      </w:ins>
      <w:ins w:id="10329" w:author="CONSIP S.p.A." w:date="2001-05-21T15:58:00Z">
        <w:del w:id="10330" w:author="Consip S.p.A" w:date="2001-06-11T15:04:00Z">
          <w:r>
            <w:rPr>
              <w:rFonts w:cs="Bookman Old Style" w:ascii="Bookman Old Style" w:hAnsi="Bookman Old Style"/>
              <w:sz w:val="24"/>
            </w:rPr>
            <w:delText>”</w:delText>
          </w:r>
        </w:del>
      </w:ins>
      <w:ins w:id="10331" w:author="CONSIP S.p.A." w:date="2001-05-21T14:32:00Z">
        <w:del w:id="10332" w:author="Consip S.p.A" w:date="2001-06-11T15:04:00Z">
          <w:r>
            <w:rPr>
              <w:rFonts w:cs="Bookman Old Style" w:ascii="Bookman Old Style" w:hAnsi="Bookman Old Style"/>
              <w:sz w:val="24"/>
            </w:rPr>
            <w:delText>, con cadenza quindicinale, salvo diverso accordo tra le parti, indicando i risultati raggiunti rispetto al piano di progetto, consegnando i “deliverables”</w:delText>
          </w:r>
        </w:del>
      </w:ins>
      <w:ins w:id="10333" w:author="CONSIP S.p.A." w:date="2001-05-21T14:34:00Z">
        <w:del w:id="10334" w:author="Consip S.p.A" w:date="2001-06-11T15:04:00Z">
          <w:r>
            <w:rPr>
              <w:rFonts w:cs="Bookman Old Style" w:ascii="Bookman Old Style" w:hAnsi="Bookman Old Style"/>
              <w:sz w:val="24"/>
            </w:rPr>
            <w:delText xml:space="preserve">, segnalando criticità ed azioni correttive da intraprendere. </w:delText>
          </w:r>
        </w:del>
      </w:ins>
      <w:del w:id="10335" w:author="CONSIP S.p.A." w:date="2001-05-21T14:34:00Z">
        <w:r>
          <w:rPr>
            <w:rFonts w:cs="Bookman Old Style" w:ascii="Bookman Old Style" w:hAnsi="Bookman Old Style"/>
            <w:sz w:val="24"/>
          </w:rPr>
          <w:delText xml:space="preserve"> mensilmente dalla SEMA </w:delText>
        </w:r>
      </w:del>
      <w:del w:id="10336" w:author="Claudio Ingravalle" w:date="2001-03-07T17:41:00Z">
        <w:r>
          <w:rPr>
            <w:rFonts w:cs="Bookman Old Style" w:ascii="Bookman Old Style" w:hAnsi="Bookman Old Style"/>
            <w:sz w:val="24"/>
          </w:rPr>
          <w:delText>GROUP</w:delText>
        </w:r>
      </w:del>
      <w:ins w:id="10337" w:author="Claudio Ingravalle" w:date="2001-03-07T17:41:00Z">
        <w:del w:id="10338" w:author="CONSIP S.p.A." w:date="2001-05-21T14:34:00Z">
          <w:r>
            <w:rPr>
              <w:rFonts w:cs="Bookman Old Style" w:ascii="Bookman Old Style" w:hAnsi="Bookman Old Style"/>
              <w:sz w:val="24"/>
            </w:rPr>
            <w:delText xml:space="preserve"> </w:delText>
          </w:r>
        </w:del>
      </w:ins>
      <w:del w:id="10339" w:author="CONSIP S.p.A." w:date="2001-05-21T14:34:00Z">
        <w:r>
          <w:rPr>
            <w:rFonts w:cs="Bookman Old Style" w:ascii="Bookman Old Style" w:hAnsi="Bookman Old Style"/>
            <w:sz w:val="24"/>
          </w:rPr>
          <w:delText xml:space="preserve"> nei documenti di </w:delText>
        </w:r>
      </w:del>
      <w:ins w:id="10340" w:author="pcannuli" w:date="2001-03-21T16:28:00Z">
        <w:del w:id="10341" w:author="CONSIP S.p.A." w:date="2001-05-21T14:34:00Z">
          <w:r>
            <w:rPr>
              <w:rFonts w:cs="Bookman Old Style" w:ascii="Bookman Old Style" w:hAnsi="Bookman Old Style"/>
              <w:sz w:val="24"/>
            </w:rPr>
            <w:delText>rapportino di attività.</w:delText>
          </w:r>
        </w:del>
      </w:ins>
      <w:del w:id="10342" w:author="pcannuli" w:date="2001-03-21T16:28:00Z">
        <w:r>
          <w:rPr>
            <w:rFonts w:cs="Bookman Old Style" w:ascii="Bookman Old Style" w:hAnsi="Bookman Old Style"/>
            <w:sz w:val="24"/>
          </w:rPr>
          <w:delText>“Rilevazione Presenze”</w:delText>
        </w:r>
      </w:del>
      <w:ins w:id="10343" w:author="Mozzon" w:date="2000-06-27T23:08:00Z">
        <w:del w:id="10344" w:author="pcannuli" w:date="2001-03-21T16:28:00Z">
          <w:r>
            <w:rPr>
              <w:rFonts w:cs="Bookman Old Style" w:ascii="Bookman Old Style" w:hAnsi="Bookman Old Style"/>
              <w:sz w:val="24"/>
            </w:rPr>
            <w:delText>.</w:delText>
          </w:r>
        </w:del>
      </w:ins>
      <w:del w:id="10345" w:author="CONSIP S.p.A." w:date="2001-05-21T14:34:00Z">
        <w:r>
          <w:rPr>
            <w:rFonts w:cs="Bookman Old Style" w:ascii="Bookman Old Style" w:hAnsi="Bookman Old Style"/>
            <w:sz w:val="24"/>
          </w:rPr>
          <w:delText xml:space="preserve"> </w:delText>
        </w:r>
      </w:del>
      <w:del w:id="10346" w:author="Mozzon" w:date="2000-06-27T23:09:00Z">
        <w:r>
          <w:rPr>
            <w:rFonts w:cs="Bookman Old Style" w:ascii="Bookman Old Style" w:hAnsi="Bookman Old Style"/>
            <w:sz w:val="24"/>
          </w:rPr>
          <w:delText>come delineato nel Capitolato Tecnico</w:delText>
        </w:r>
      </w:del>
    </w:p>
    <w:p>
      <w:pPr>
        <w:pStyle w:val="Heading1"/>
        <w:keepNext w:val="false"/>
        <w:widowControl w:val="false"/>
        <w:spacing w:lineRule="atLeast" w:line="520" w:before="0" w:after="0"/>
        <w:jc w:val="center"/>
        <w:rPr>
          <w:rFonts w:ascii="Bookman Old Style" w:hAnsi="Bookman Old Style" w:cs="Bookman Old Style"/>
          <w:sz w:val="24"/>
          <w:del w:id="10349" w:author="SPALMIERO" w:date="2002-05-28T15:56:00Z"/>
        </w:rPr>
      </w:pPr>
      <w:del w:id="10348" w:author="SPALMIERO" w:date="2002-05-28T15:56:00Z">
        <w:r>
          <w:rPr>
            <w:rFonts w:cs="Bookman Old Style" w:ascii="Bookman Old Style" w:hAnsi="Bookman Old Style"/>
            <w:sz w:val="24"/>
          </w:rPr>
        </w:r>
      </w:del>
    </w:p>
    <w:p>
      <w:pPr>
        <w:pStyle w:val="Heading1"/>
        <w:keepNext w:val="false"/>
        <w:widowControl w:val="false"/>
        <w:spacing w:lineRule="atLeast" w:line="520" w:before="0" w:after="0"/>
        <w:jc w:val="center"/>
        <w:rPr>
          <w:del w:id="10361" w:author="pcannuli" w:date="2001-02-13T20:04:00Z"/>
        </w:rPr>
      </w:pPr>
      <w:del w:id="10350" w:author="pcannuli" w:date="2001-02-13T20:04:00Z">
        <w:r>
          <w:rPr>
            <w:rFonts w:cs="Bookman Old Style" w:ascii="Bookman Old Style" w:hAnsi="Bookman Old Style"/>
            <w:sz w:val="24"/>
          </w:rPr>
          <w:delText xml:space="preserve">Per gli interventi per cui è richiesto un approccio di tipo “a corpo”, la </w:delText>
        </w:r>
      </w:del>
      <w:del w:id="10351" w:author="Mozzon" w:date="2000-06-27T23:22:00Z">
        <w:r>
          <w:rPr>
            <w:rFonts w:cs="Bookman Old Style" w:ascii="Bookman Old Style" w:hAnsi="Bookman Old Style"/>
            <w:sz w:val="24"/>
          </w:rPr>
          <w:delText>SEMA GROUP S.P.A.</w:delText>
        </w:r>
      </w:del>
      <w:ins w:id="10352" w:author="Mozzon" w:date="2000-06-27T23:27:00Z">
        <w:del w:id="10353" w:author="pcannuli" w:date="2001-02-13T20:04:00Z">
          <w:r>
            <w:rPr>
              <w:rFonts w:cs="Bookman Old Style" w:ascii="Bookman Old Style" w:hAnsi="Bookman Old Style"/>
              <w:sz w:val="24"/>
            </w:rPr>
            <w:delText xml:space="preserve">SEMA GROUP </w:delText>
          </w:r>
        </w:del>
      </w:ins>
      <w:del w:id="10354" w:author="pcannuli" w:date="2001-02-13T20:04:00Z">
        <w:r>
          <w:rPr>
            <w:rFonts w:cs="Bookman Old Style" w:ascii="Bookman Old Style" w:hAnsi="Bookman Old Style"/>
            <w:sz w:val="24"/>
          </w:rPr>
          <w:delText>dovrà predisporre un piano specifico per ogni intervento (Piano dell</w:delText>
        </w:r>
      </w:del>
      <w:ins w:id="10355" w:author="Chiara" w:date="2000-07-10T14:42:00Z">
        <w:del w:id="10356" w:author="pcannuli" w:date="2001-02-13T20:04:00Z">
          <w:r>
            <w:rPr>
              <w:rFonts w:cs="Bookman Old Style" w:ascii="Bookman Old Style" w:hAnsi="Bookman Old Style"/>
              <w:sz w:val="24"/>
            </w:rPr>
            <w:delText>e</w:delText>
          </w:r>
        </w:del>
      </w:ins>
      <w:del w:id="10357" w:author="Chiara" w:date="2000-07-10T14:42:00Z">
        <w:r>
          <w:rPr>
            <w:rFonts w:cs="Bookman Old Style" w:ascii="Bookman Old Style" w:hAnsi="Bookman Old Style"/>
            <w:sz w:val="24"/>
          </w:rPr>
          <w:delText>’</w:delText>
        </w:r>
      </w:del>
      <w:ins w:id="10358" w:author="Chiara" w:date="2000-07-10T14:42:00Z">
        <w:del w:id="10359" w:author="pcannuli" w:date="2001-02-13T20:04:00Z">
          <w:r>
            <w:rPr>
              <w:rFonts w:cs="Bookman Old Style" w:ascii="Bookman Old Style" w:hAnsi="Bookman Old Style"/>
              <w:sz w:val="24"/>
            </w:rPr>
            <w:delText xml:space="preserve"> </w:delText>
          </w:r>
        </w:del>
      </w:ins>
      <w:del w:id="10360" w:author="pcannuli" w:date="2001-02-13T20:04:00Z">
        <w:r>
          <w:rPr>
            <w:rFonts w:cs="Bookman Old Style" w:ascii="Bookman Old Style" w:hAnsi="Bookman Old Style"/>
            <w:sz w:val="24"/>
          </w:rPr>
          <w:delText>Attività), contenente anche le stime di impegno, da sottoporre all’approvazione di CONSIP.</w:delText>
        </w:r>
      </w:del>
    </w:p>
    <w:p>
      <w:pPr>
        <w:pStyle w:val="Heading1"/>
        <w:keepNext w:val="false"/>
        <w:widowControl w:val="false"/>
        <w:spacing w:lineRule="atLeast" w:line="520" w:before="0" w:after="0"/>
        <w:jc w:val="center"/>
        <w:rPr>
          <w:del w:id="10404" w:author="pcannuli" w:date="2001-03-01T16:24:00Z"/>
        </w:rPr>
      </w:pPr>
      <w:del w:id="10362" w:author="pcannuli" w:date="2001-03-01T16:24:00Z">
        <w:r>
          <w:rPr>
            <w:rFonts w:cs="Bookman Old Style" w:ascii="Bookman Old Style" w:hAnsi="Bookman Old Style"/>
            <w:sz w:val="24"/>
          </w:rPr>
          <w:delText xml:space="preserve">La CONSIP, </w:delText>
        </w:r>
      </w:del>
      <w:ins w:id="10363" w:author="Mozzon" w:date="2000-06-27T23:12:00Z">
        <w:del w:id="10364" w:author="pcannuli" w:date="2001-03-01T16:24:00Z">
          <w:r>
            <w:rPr>
              <w:rFonts w:cs="Bookman Old Style" w:ascii="Bookman Old Style" w:hAnsi="Bookman Old Style"/>
              <w:sz w:val="24"/>
            </w:rPr>
            <w:delText xml:space="preserve">entro il termine di 5 </w:delText>
          </w:r>
        </w:del>
      </w:ins>
      <w:del w:id="10365" w:author="pcannuli" w:date="2001-03-01T16:24:00Z">
        <w:r>
          <w:rPr>
            <w:rFonts w:cs="Bookman Old Style" w:ascii="Bookman Old Style" w:hAnsi="Bookman Old Style"/>
            <w:sz w:val="24"/>
          </w:rPr>
          <w:delText xml:space="preserve">(cinque) </w:delText>
        </w:r>
      </w:del>
      <w:ins w:id="10366" w:author="Mozzon" w:date="2000-06-27T23:12:00Z">
        <w:del w:id="10367" w:author="pcannuli" w:date="2001-03-01T16:24:00Z">
          <w:r>
            <w:rPr>
              <w:rFonts w:cs="Bookman Old Style" w:ascii="Bookman Old Style" w:hAnsi="Bookman Old Style"/>
              <w:sz w:val="24"/>
            </w:rPr>
            <w:delText xml:space="preserve">giorni solari dalla </w:delText>
          </w:r>
        </w:del>
      </w:ins>
      <w:del w:id="10368" w:author="Mozzon" w:date="2000-06-27T23:13:00Z">
        <w:r>
          <w:rPr>
            <w:rFonts w:cs="Bookman Old Style" w:ascii="Bookman Old Style" w:hAnsi="Bookman Old Style"/>
            <w:sz w:val="24"/>
          </w:rPr>
          <w:delText>dopo la</w:delText>
        </w:r>
      </w:del>
      <w:del w:id="10369" w:author="pcannuli" w:date="2001-03-01T16:24:00Z">
        <w:r>
          <w:rPr>
            <w:rFonts w:cs="Bookman Old Style" w:ascii="Bookman Old Style" w:hAnsi="Bookman Old Style"/>
            <w:sz w:val="24"/>
          </w:rPr>
          <w:delText xml:space="preserve"> consegna del Piano di </w:delText>
        </w:r>
      </w:del>
      <w:ins w:id="10370" w:author="Mozzon" w:date="2000-06-27T23:11:00Z">
        <w:del w:id="10371" w:author="pcannuli" w:date="2001-03-01T16:24:00Z">
          <w:r>
            <w:rPr>
              <w:rFonts w:cs="Bookman Old Style" w:ascii="Bookman Old Style" w:hAnsi="Bookman Old Style"/>
              <w:sz w:val="24"/>
            </w:rPr>
            <w:delText xml:space="preserve">Attività </w:delText>
          </w:r>
        </w:del>
      </w:ins>
      <w:del w:id="10372" w:author="Mozzon" w:date="2000-06-27T23:11:00Z">
        <w:r>
          <w:rPr>
            <w:rFonts w:cs="Bookman Old Style" w:ascii="Bookman Old Style" w:hAnsi="Bookman Old Style"/>
            <w:sz w:val="24"/>
          </w:rPr>
          <w:delText xml:space="preserve">Progetto e del Piano di Qualità </w:delText>
        </w:r>
      </w:del>
      <w:del w:id="10373" w:author="pcannuli" w:date="2001-03-01T16:24:00Z">
        <w:r>
          <w:rPr>
            <w:rFonts w:cs="Bookman Old Style" w:ascii="Bookman Old Style" w:hAnsi="Bookman Old Style"/>
            <w:sz w:val="24"/>
          </w:rPr>
          <w:delText xml:space="preserve">di ogni specifico intervento, comunicherà tempestivamente alla </w:delText>
        </w:r>
      </w:del>
      <w:del w:id="10374" w:author="Mozzon" w:date="2000-06-27T23:22:00Z">
        <w:r>
          <w:rPr>
            <w:rFonts w:cs="Bookman Old Style" w:ascii="Bookman Old Style" w:hAnsi="Bookman Old Style"/>
            <w:sz w:val="24"/>
          </w:rPr>
          <w:delText>SEMA GROUP S.P.A.</w:delText>
        </w:r>
      </w:del>
      <w:ins w:id="10375" w:author="Mozzon" w:date="2000-06-27T23:27:00Z">
        <w:del w:id="10376" w:author="pcannuli" w:date="2001-03-01T16:24:00Z">
          <w:r>
            <w:rPr>
              <w:rFonts w:cs="Bookman Old Style" w:ascii="Bookman Old Style" w:hAnsi="Bookman Old Style"/>
              <w:sz w:val="24"/>
            </w:rPr>
            <w:delText xml:space="preserve">SEMA GROUP </w:delText>
          </w:r>
        </w:del>
      </w:ins>
      <w:del w:id="10377" w:author="pcannuli" w:date="2001-03-01T16:24:00Z">
        <w:r>
          <w:rPr>
            <w:rFonts w:cs="Bookman Old Style" w:ascii="Bookman Old Style" w:hAnsi="Bookman Old Style"/>
            <w:sz w:val="24"/>
          </w:rPr>
          <w:delText>le proprie determinazioni in merito a</w:delText>
        </w:r>
      </w:del>
      <w:ins w:id="10378" w:author="Mozzon" w:date="2000-06-27T23:14:00Z">
        <w:del w:id="10379" w:author="pcannuli" w:date="2001-03-01T16:24:00Z">
          <w:r>
            <w:rPr>
              <w:rFonts w:cs="Bookman Old Style" w:ascii="Bookman Old Style" w:hAnsi="Bookman Old Style"/>
              <w:sz w:val="24"/>
            </w:rPr>
            <w:delText>l</w:delText>
          </w:r>
        </w:del>
      </w:ins>
      <w:del w:id="10380" w:author="Mozzon" w:date="2000-06-27T23:14:00Z">
        <w:r>
          <w:rPr>
            <w:rFonts w:cs="Bookman Old Style" w:ascii="Bookman Old Style" w:hAnsi="Bookman Old Style"/>
            <w:sz w:val="24"/>
          </w:rPr>
          <w:delText>i</w:delText>
        </w:r>
      </w:del>
      <w:del w:id="10381" w:author="pcannuli" w:date="2001-03-01T16:24:00Z">
        <w:r>
          <w:rPr>
            <w:rFonts w:cs="Bookman Old Style" w:ascii="Bookman Old Style" w:hAnsi="Bookman Old Style"/>
            <w:sz w:val="24"/>
          </w:rPr>
          <w:delText xml:space="preserve"> predett</w:delText>
        </w:r>
      </w:del>
      <w:ins w:id="10382" w:author="Mozzon" w:date="2000-06-27T23:14:00Z">
        <w:del w:id="10383" w:author="pcannuli" w:date="2001-03-01T16:24:00Z">
          <w:r>
            <w:rPr>
              <w:rFonts w:cs="Bookman Old Style" w:ascii="Bookman Old Style" w:hAnsi="Bookman Old Style"/>
              <w:sz w:val="24"/>
            </w:rPr>
            <w:delText>o</w:delText>
          </w:r>
        </w:del>
      </w:ins>
      <w:del w:id="10384" w:author="Mozzon" w:date="2000-06-27T23:14:00Z">
        <w:r>
          <w:rPr>
            <w:rFonts w:cs="Bookman Old Style" w:ascii="Bookman Old Style" w:hAnsi="Bookman Old Style"/>
            <w:sz w:val="24"/>
          </w:rPr>
          <w:delText>i</w:delText>
        </w:r>
      </w:del>
      <w:del w:id="10385" w:author="pcannuli" w:date="2001-03-01T16:24:00Z">
        <w:r>
          <w:rPr>
            <w:rFonts w:cs="Bookman Old Style" w:ascii="Bookman Old Style" w:hAnsi="Bookman Old Style"/>
            <w:sz w:val="24"/>
          </w:rPr>
          <w:delText xml:space="preserve"> </w:delText>
        </w:r>
      </w:del>
      <w:del w:id="10386" w:author="Mozzon" w:date="2000-06-27T23:14:00Z">
        <w:r>
          <w:rPr>
            <w:rFonts w:cs="Bookman Old Style" w:ascii="Bookman Old Style" w:hAnsi="Bookman Old Style"/>
            <w:sz w:val="24"/>
          </w:rPr>
          <w:delText xml:space="preserve">due </w:delText>
        </w:r>
      </w:del>
      <w:del w:id="10387" w:author="pcannuli" w:date="2001-03-01T16:24:00Z">
        <w:r>
          <w:rPr>
            <w:rFonts w:cs="Bookman Old Style" w:ascii="Bookman Old Style" w:hAnsi="Bookman Old Style"/>
            <w:sz w:val="24"/>
          </w:rPr>
          <w:delText>document</w:delText>
        </w:r>
      </w:del>
      <w:ins w:id="10388" w:author="Mozzon" w:date="2000-06-27T23:14:00Z">
        <w:del w:id="10389" w:author="pcannuli" w:date="2001-03-01T16:24:00Z">
          <w:r>
            <w:rPr>
              <w:rFonts w:cs="Bookman Old Style" w:ascii="Bookman Old Style" w:hAnsi="Bookman Old Style"/>
              <w:sz w:val="24"/>
            </w:rPr>
            <w:delText>o</w:delText>
          </w:r>
        </w:del>
      </w:ins>
      <w:del w:id="10390" w:author="Mozzon" w:date="2000-06-27T23:14:00Z">
        <w:r>
          <w:rPr>
            <w:rFonts w:cs="Bookman Old Style" w:ascii="Bookman Old Style" w:hAnsi="Bookman Old Style"/>
            <w:sz w:val="24"/>
          </w:rPr>
          <w:delText>i</w:delText>
        </w:r>
      </w:del>
      <w:del w:id="10391" w:author="pcannuli" w:date="2001-03-01T16:24:00Z">
        <w:r>
          <w:rPr>
            <w:rFonts w:cs="Bookman Old Style" w:ascii="Bookman Old Style" w:hAnsi="Bookman Old Style"/>
            <w:sz w:val="24"/>
          </w:rPr>
          <w:delText xml:space="preserve">. In difetto di comunicazione, il Piano di </w:delText>
        </w:r>
      </w:del>
      <w:ins w:id="10392" w:author="Mozzon" w:date="2000-06-27T23:14:00Z">
        <w:del w:id="10393" w:author="pcannuli" w:date="2001-03-01T16:24:00Z">
          <w:r>
            <w:rPr>
              <w:rFonts w:cs="Bookman Old Style" w:ascii="Bookman Old Style" w:hAnsi="Bookman Old Style"/>
              <w:sz w:val="24"/>
            </w:rPr>
            <w:delText>Attività</w:delText>
          </w:r>
        </w:del>
      </w:ins>
      <w:del w:id="10394" w:author="Mozzon" w:date="2000-06-27T23:14:00Z">
        <w:r>
          <w:rPr>
            <w:rFonts w:cs="Bookman Old Style" w:ascii="Bookman Old Style" w:hAnsi="Bookman Old Style"/>
            <w:sz w:val="24"/>
          </w:rPr>
          <w:delText>Progetto e/o il Piano di Qualità</w:delText>
        </w:r>
      </w:del>
      <w:del w:id="10395" w:author="pcannuli" w:date="2001-03-01T16:24:00Z">
        <w:r>
          <w:rPr>
            <w:rFonts w:cs="Bookman Old Style" w:ascii="Bookman Old Style" w:hAnsi="Bookman Old Style"/>
            <w:sz w:val="24"/>
          </w:rPr>
          <w:delText xml:space="preserve"> si </w:delText>
        </w:r>
      </w:del>
      <w:del w:id="10396" w:author="Mozzon" w:date="2000-06-27T23:14:00Z">
        <w:r>
          <w:rPr>
            <w:rFonts w:cs="Bookman Old Style" w:ascii="Bookman Old Style" w:hAnsi="Bookman Old Style"/>
            <w:sz w:val="24"/>
          </w:rPr>
          <w:delText xml:space="preserve">intenderanno </w:delText>
        </w:r>
      </w:del>
      <w:ins w:id="10397" w:author="Mozzon" w:date="2000-06-27T23:14:00Z">
        <w:del w:id="10398" w:author="pcannuli" w:date="2001-03-01T16:24:00Z">
          <w:r>
            <w:rPr>
              <w:rFonts w:cs="Bookman Old Style" w:ascii="Bookman Old Style" w:hAnsi="Bookman Old Style"/>
              <w:sz w:val="24"/>
            </w:rPr>
            <w:delText xml:space="preserve">intenderà </w:delText>
          </w:r>
        </w:del>
      </w:ins>
      <w:del w:id="10399" w:author="pcannuli" w:date="2001-03-01T16:24:00Z">
        <w:r>
          <w:rPr>
            <w:rFonts w:cs="Bookman Old Style" w:ascii="Bookman Old Style" w:hAnsi="Bookman Old Style"/>
            <w:sz w:val="24"/>
          </w:rPr>
          <w:delText>approvat</w:delText>
        </w:r>
      </w:del>
      <w:ins w:id="10400" w:author="Mozzon" w:date="2000-06-27T23:14:00Z">
        <w:del w:id="10401" w:author="pcannuli" w:date="2001-03-01T16:24:00Z">
          <w:r>
            <w:rPr>
              <w:rFonts w:cs="Bookman Old Style" w:ascii="Bookman Old Style" w:hAnsi="Bookman Old Style"/>
              <w:sz w:val="24"/>
            </w:rPr>
            <w:delText>o</w:delText>
          </w:r>
        </w:del>
      </w:ins>
      <w:del w:id="10402" w:author="Mozzon" w:date="2000-06-27T23:14:00Z">
        <w:r>
          <w:rPr>
            <w:rFonts w:cs="Bookman Old Style" w:ascii="Bookman Old Style" w:hAnsi="Bookman Old Style"/>
            <w:sz w:val="24"/>
          </w:rPr>
          <w:delText>i</w:delText>
        </w:r>
      </w:del>
      <w:del w:id="10403" w:author="pcannuli" w:date="2001-03-01T16:24:00Z">
        <w:r>
          <w:rPr>
            <w:rFonts w:cs="Bookman Old Style" w:ascii="Bookman Old Style" w:hAnsi="Bookman Old Style"/>
            <w:sz w:val="24"/>
          </w:rPr>
          <w:delText xml:space="preserve">. </w:delText>
        </w:r>
      </w:del>
    </w:p>
    <w:p>
      <w:pPr>
        <w:pStyle w:val="Heading1"/>
        <w:keepNext w:val="false"/>
        <w:widowControl w:val="false"/>
        <w:spacing w:lineRule="atLeast" w:line="520" w:before="0" w:after="0"/>
        <w:jc w:val="center"/>
        <w:rPr>
          <w:del w:id="10410" w:author="pcannuli" w:date="2001-02-13T20:05:00Z"/>
        </w:rPr>
      </w:pPr>
      <w:del w:id="10405" w:author="pcannuli" w:date="2001-02-13T20:05:00Z">
        <w:r>
          <w:rPr>
            <w:rFonts w:cs="Bookman Old Style" w:ascii="Bookman Old Style" w:hAnsi="Bookman Old Style"/>
            <w:sz w:val="24"/>
          </w:rPr>
          <w:delText xml:space="preserve">La CONSIP, qualora non concordi sulle previsioni di impegno e/o sui termini di consegna indicati nel Piano di </w:delText>
        </w:r>
      </w:del>
      <w:ins w:id="10406" w:author="Mozzon" w:date="2000-06-27T23:28:00Z">
        <w:del w:id="10407" w:author="pcannuli" w:date="2001-02-13T20:05:00Z">
          <w:r>
            <w:rPr>
              <w:rFonts w:cs="Bookman Old Style" w:ascii="Bookman Old Style" w:hAnsi="Bookman Old Style"/>
              <w:sz w:val="24"/>
            </w:rPr>
            <w:delText>Attività</w:delText>
          </w:r>
        </w:del>
      </w:ins>
      <w:del w:id="10408" w:author="Mozzon" w:date="2000-06-27T23:29:00Z">
        <w:r>
          <w:rPr>
            <w:rFonts w:cs="Bookman Old Style" w:ascii="Bookman Old Style" w:hAnsi="Bookman Old Style"/>
            <w:sz w:val="24"/>
          </w:rPr>
          <w:delText>progetto</w:delText>
        </w:r>
      </w:del>
      <w:del w:id="10409" w:author="pcannuli" w:date="2001-02-13T20:05:00Z">
        <w:r>
          <w:rPr>
            <w:rFonts w:cs="Bookman Old Style" w:ascii="Bookman Old Style" w:hAnsi="Bookman Old Style"/>
            <w:sz w:val="24"/>
          </w:rPr>
          <w:delText>, comunicherà alla SEMA GROUP i motivi di dissenso ed ogni altro elemento da valutare ai fini della modifica del documento presentato. La SEMA GROUP dovrà comunicare le proprie determinazioni sui rilievi della CONSIP entro e non oltre il termine di 5(cinque) giorni solari decorrente dal ricevimento della comunicazione della CONSIP.</w:delText>
        </w:r>
      </w:del>
    </w:p>
    <w:p>
      <w:pPr>
        <w:pStyle w:val="Heading1"/>
        <w:keepNext w:val="false"/>
        <w:widowControl w:val="false"/>
        <w:spacing w:lineRule="atLeast" w:line="520" w:before="0" w:after="0"/>
        <w:jc w:val="center"/>
        <w:rPr>
          <w:del w:id="10416" w:author="pcannuli" w:date="2001-02-13T20:05:00Z"/>
        </w:rPr>
      </w:pPr>
      <w:del w:id="10411" w:author="pcannuli" w:date="2001-02-13T20:05:00Z">
        <w:r>
          <w:rPr>
            <w:rFonts w:cs="Bookman Old Style" w:ascii="Bookman Old Style" w:hAnsi="Bookman Old Style"/>
            <w:sz w:val="24"/>
          </w:rPr>
          <w:delText>In caso di non approvazione del Piano di</w:delText>
        </w:r>
      </w:del>
      <w:ins w:id="10412" w:author="Mozzon" w:date="2000-06-27T23:31:00Z">
        <w:del w:id="10413" w:author="pcannuli" w:date="2001-02-13T20:05:00Z">
          <w:r>
            <w:rPr>
              <w:rFonts w:cs="Bookman Old Style" w:ascii="Bookman Old Style" w:hAnsi="Bookman Old Style"/>
              <w:sz w:val="24"/>
            </w:rPr>
            <w:delText xml:space="preserve"> Attività </w:delText>
          </w:r>
        </w:del>
      </w:ins>
      <w:del w:id="10414" w:author="Mozzon" w:date="2000-06-27T23:30:00Z">
        <w:r>
          <w:rPr>
            <w:rFonts w:cs="Bookman Old Style" w:ascii="Bookman Old Style" w:hAnsi="Bookman Old Style"/>
            <w:sz w:val="24"/>
          </w:rPr>
          <w:delText>Progetto e/o del Piano di Qualità</w:delText>
        </w:r>
      </w:del>
      <w:del w:id="10415" w:author="pcannuli" w:date="2001-02-13T20:05:00Z">
        <w:r>
          <w:rPr>
            <w:rFonts w:cs="Bookman Old Style" w:ascii="Bookman Old Style" w:hAnsi="Bookman Old Style"/>
            <w:sz w:val="24"/>
          </w:rPr>
          <w:delText>, il documento verrà sottoposto alla valutazione di un Collegio di esperti, alle cui conclusioni la CONSIP e la SEMA GROUP si obbligano incondizionatamente, ora per allora, ad attenersi.</w:delText>
        </w:r>
      </w:del>
    </w:p>
    <w:p>
      <w:pPr>
        <w:pStyle w:val="Heading1"/>
        <w:keepNext w:val="false"/>
        <w:widowControl w:val="false"/>
        <w:spacing w:lineRule="atLeast" w:line="520" w:before="0" w:after="0"/>
        <w:jc w:val="center"/>
        <w:rPr>
          <w:del w:id="10422" w:author="pcannuli" w:date="2001-02-13T20:05:00Z"/>
        </w:rPr>
      </w:pPr>
      <w:del w:id="10417" w:author="pcannuli" w:date="2001-02-13T20:05:00Z">
        <w:r>
          <w:rPr>
            <w:rFonts w:cs="Bookman Old Style" w:ascii="Bookman Old Style" w:hAnsi="Bookman Old Style"/>
            <w:sz w:val="24"/>
          </w:rPr>
          <w:delText xml:space="preserve">Il Collegio sarà composto dai responsabili di progetto della SEMA GROUP e della CONSIP e da un membro esterno altamente esperto in materia informatica nominato in accordo tra le parti stesse, o in difetto, dal Presidente del Tribunale di Roma, su istanza della parte più diligente. Il Collegio dovrà essere nominato entro 5 (cinque) giorni dalla data di comunicazione di non approvazione del Piano di </w:delText>
        </w:r>
      </w:del>
      <w:ins w:id="10418" w:author="Mozzon" w:date="2000-06-27T23:36:00Z">
        <w:del w:id="10419" w:author="pcannuli" w:date="2001-02-13T20:05:00Z">
          <w:r>
            <w:rPr>
              <w:rFonts w:cs="Bookman Old Style" w:ascii="Bookman Old Style" w:hAnsi="Bookman Old Style"/>
              <w:sz w:val="24"/>
            </w:rPr>
            <w:delText xml:space="preserve">Attività </w:delText>
          </w:r>
        </w:del>
      </w:ins>
      <w:del w:id="10420" w:author="Mozzon" w:date="2000-06-27T23:36:00Z">
        <w:r>
          <w:rPr>
            <w:rFonts w:cs="Bookman Old Style" w:ascii="Bookman Old Style" w:hAnsi="Bookman Old Style"/>
            <w:sz w:val="24"/>
          </w:rPr>
          <w:delText xml:space="preserve">Progetto e/o del Piano di Qualità </w:delText>
        </w:r>
      </w:del>
      <w:del w:id="10421" w:author="pcannuli" w:date="2001-02-13T20:05:00Z">
        <w:r>
          <w:rPr>
            <w:rFonts w:cs="Bookman Old Style" w:ascii="Bookman Old Style" w:hAnsi="Bookman Old Style"/>
            <w:sz w:val="24"/>
          </w:rPr>
          <w:delText>e dovrà pronunciarsi entro 15 (quindici) giorni. Il compenso dovuto al membro esterno farà carico esclusivamente alla SEMA GROUP.</w:delText>
        </w:r>
      </w:del>
    </w:p>
    <w:p>
      <w:pPr>
        <w:pStyle w:val="Heading1"/>
        <w:keepNext w:val="false"/>
        <w:widowControl w:val="false"/>
        <w:spacing w:lineRule="atLeast" w:line="520" w:before="0" w:after="0"/>
        <w:jc w:val="center"/>
        <w:rPr>
          <w:del w:id="10432" w:author="pcannuli" w:date="2001-02-13T20:05:00Z"/>
        </w:rPr>
      </w:pPr>
      <w:del w:id="10423" w:author="pcannuli" w:date="2001-02-13T20:05:00Z">
        <w:r>
          <w:rPr>
            <w:rFonts w:cs="Bookman Old Style" w:ascii="Bookman Old Style" w:hAnsi="Bookman Old Style"/>
            <w:sz w:val="24"/>
          </w:rPr>
          <w:delText xml:space="preserve">Il Piano di Progetto e  il Piano di </w:delText>
        </w:r>
      </w:del>
      <w:ins w:id="10424" w:author="Mozzon" w:date="2000-06-27T23:38:00Z">
        <w:del w:id="10425" w:author="pcannuli" w:date="2001-02-13T20:05:00Z">
          <w:r>
            <w:rPr>
              <w:rFonts w:cs="Bookman Old Style" w:ascii="Bookman Old Style" w:hAnsi="Bookman Old Style"/>
              <w:sz w:val="24"/>
            </w:rPr>
            <w:delText>Attività</w:delText>
          </w:r>
        </w:del>
      </w:ins>
      <w:del w:id="10426" w:author="Mozzon" w:date="2000-06-27T23:38:00Z">
        <w:r>
          <w:rPr>
            <w:rFonts w:cs="Bookman Old Style" w:ascii="Bookman Old Style" w:hAnsi="Bookman Old Style"/>
            <w:sz w:val="24"/>
          </w:rPr>
          <w:delText>Qualità</w:delText>
        </w:r>
      </w:del>
      <w:del w:id="10427" w:author="pcannuli" w:date="2001-02-13T20:05:00Z">
        <w:r>
          <w:rPr>
            <w:rFonts w:cs="Bookman Old Style" w:ascii="Bookman Old Style" w:hAnsi="Bookman Old Style"/>
            <w:sz w:val="24"/>
          </w:rPr>
          <w:delText xml:space="preserve">, quali risultanti dall’approvazione da parte della </w:delText>
        </w:r>
      </w:del>
      <w:del w:id="10428" w:author="Mozzon" w:date="2000-06-27T23:03:00Z">
        <w:r>
          <w:rPr>
            <w:rFonts w:cs="Bookman Old Style" w:ascii="Bookman Old Style" w:hAnsi="Bookman Old Style"/>
            <w:sz w:val="24"/>
          </w:rPr>
          <w:delText>CONSIP</w:delText>
        </w:r>
      </w:del>
      <w:ins w:id="10429" w:author="Mozzon" w:date="2000-06-27T23:03:00Z">
        <w:del w:id="10430" w:author="pcannuli" w:date="2001-02-13T20:05:00Z">
          <w:r>
            <w:rPr>
              <w:rFonts w:cs="Bookman Old Style" w:ascii="Bookman Old Style" w:hAnsi="Bookman Old Style"/>
              <w:sz w:val="24"/>
            </w:rPr>
            <w:delText xml:space="preserve">CONSIP </w:delText>
          </w:r>
        </w:del>
      </w:ins>
      <w:del w:id="10431" w:author="pcannuli" w:date="2001-02-13T20:05:00Z">
        <w:r>
          <w:rPr>
            <w:rFonts w:cs="Bookman Old Style" w:ascii="Bookman Old Style" w:hAnsi="Bookman Old Style"/>
            <w:sz w:val="24"/>
          </w:rPr>
          <w:delText>o dalle determinazioni del Collegio di cui al precedente comma 6 costituiranno parte integrante del presente contratto a tutti gli effetti.</w:delText>
        </w:r>
      </w:del>
    </w:p>
    <w:p>
      <w:pPr>
        <w:pStyle w:val="Heading1"/>
        <w:keepNext w:val="false"/>
        <w:widowControl w:val="false"/>
        <w:spacing w:lineRule="atLeast" w:line="520" w:before="0" w:after="0"/>
        <w:jc w:val="center"/>
        <w:rPr>
          <w:rFonts w:ascii="Bookman Old Style" w:hAnsi="Bookman Old Style" w:cs="Bookman Old Style"/>
          <w:sz w:val="24"/>
          <w:del w:id="10434" w:author="pcannuli" w:date="2001-02-13T20:05:00Z"/>
        </w:rPr>
      </w:pPr>
      <w:del w:id="10433" w:author="pcannuli" w:date="2001-02-13T20:05: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10448" w:author="SPALMIERO" w:date="2003-01-20T16:41:00Z"/>
        </w:rPr>
      </w:pPr>
      <w:del w:id="10435" w:author="SPALMIERO" w:date="2003-01-20T16:41:00Z">
        <w:r>
          <w:rPr>
            <w:rFonts w:cs="Bookman Old Style" w:ascii="Bookman Old Style" w:hAnsi="Bookman Old Style"/>
            <w:sz w:val="24"/>
          </w:rPr>
          <w:delText>Art</w:delText>
        </w:r>
      </w:del>
      <w:ins w:id="10436" w:author="Consip S.p.A" w:date="2001-06-11T15:15:00Z">
        <w:del w:id="10437" w:author="SPALMIERO" w:date="2003-01-20T16:41:00Z">
          <w:r>
            <w:rPr>
              <w:rFonts w:cs="Bookman Old Style" w:ascii="Bookman Old Style" w:hAnsi="Bookman Old Style"/>
              <w:sz w:val="24"/>
            </w:rPr>
            <w:delText>icolo 1</w:delText>
          </w:r>
        </w:del>
      </w:ins>
      <w:ins w:id="10438" w:author="evario" w:date="2002-05-22T17:42:00Z">
        <w:del w:id="10439" w:author="SPALMIERO" w:date="2002-05-24T14:54:00Z">
          <w:r>
            <w:rPr>
              <w:rFonts w:cs="Bookman Old Style" w:ascii="Bookman Old Style" w:hAnsi="Bookman Old Style"/>
              <w:sz w:val="24"/>
            </w:rPr>
            <w:delText>6</w:delText>
          </w:r>
        </w:del>
      </w:ins>
      <w:ins w:id="10440" w:author="Administrator" w:date="2002-01-22T11:24:00Z">
        <w:del w:id="10441" w:author="evario" w:date="2002-05-22T17:42:00Z">
          <w:r>
            <w:rPr>
              <w:rFonts w:cs="Bookman Old Style" w:ascii="Bookman Old Style" w:hAnsi="Bookman Old Style"/>
              <w:sz w:val="24"/>
            </w:rPr>
            <w:delText>4</w:delText>
          </w:r>
        </w:del>
      </w:ins>
      <w:ins w:id="10442" w:author="Consip S.p.A" w:date="2001-06-11T15:15:00Z">
        <w:del w:id="10443" w:author="Administrator" w:date="2002-01-22T11:24:00Z">
          <w:r>
            <w:rPr>
              <w:rFonts w:cs="Bookman Old Style" w:ascii="Bookman Old Style" w:hAnsi="Bookman Old Style"/>
              <w:sz w:val="24"/>
            </w:rPr>
            <w:delText>2</w:delText>
          </w:r>
        </w:del>
      </w:ins>
      <w:del w:id="10444" w:author="Consip S.p.A" w:date="2001-06-11T15:15:00Z">
        <w:r>
          <w:rPr>
            <w:rFonts w:cs="Bookman Old Style" w:ascii="Bookman Old Style" w:hAnsi="Bookman Old Style"/>
            <w:sz w:val="24"/>
          </w:rPr>
          <w:delText>.</w:delText>
        </w:r>
      </w:del>
      <w:ins w:id="10445" w:author="CONSIP S.p.A." w:date="2001-05-21T14:36:00Z">
        <w:del w:id="10446" w:author="Consip S.p.A" w:date="2001-06-11T15:15:00Z">
          <w:r>
            <w:rPr>
              <w:rFonts w:cs="Bookman Old Style" w:ascii="Bookman Old Style" w:hAnsi="Bookman Old Style"/>
              <w:sz w:val="24"/>
            </w:rPr>
            <w:delText>8</w:delText>
          </w:r>
        </w:del>
      </w:ins>
      <w:del w:id="10447" w:author="CONSIP S.p.A." w:date="2001-05-21T14:36:00Z">
        <w:r>
          <w:rPr>
            <w:rFonts w:cs="Bookman Old Style" w:ascii="Bookman Old Style" w:hAnsi="Bookman Old Style"/>
            <w:sz w:val="24"/>
          </w:rPr>
          <w:delText>10</w:delText>
        </w:r>
      </w:del>
    </w:p>
    <w:p>
      <w:pPr>
        <w:pStyle w:val="Heading1"/>
        <w:keepNext w:val="false"/>
        <w:widowControl w:val="false"/>
        <w:spacing w:lineRule="atLeast" w:line="520" w:before="0" w:after="0"/>
        <w:jc w:val="center"/>
        <w:rPr>
          <w:rFonts w:ascii="Bookman Old Style" w:hAnsi="Bookman Old Style" w:cs="Bookman Old Style"/>
          <w:sz w:val="24"/>
          <w:del w:id="10452" w:author="SPALMIERO" w:date="2003-01-20T16:35:00Z"/>
        </w:rPr>
      </w:pPr>
      <w:del w:id="10449" w:author="Consip S.p.A" w:date="2001-06-11T15:15:00Z">
        <w:r>
          <w:rPr>
            <w:rFonts w:cs="Bookman Old Style" w:ascii="Bookman Old Style" w:hAnsi="Bookman Old Style"/>
            <w:sz w:val="24"/>
          </w:rPr>
          <w:delText>(</w:delText>
        </w:r>
      </w:del>
      <w:del w:id="10450" w:author="SPALMIERO" w:date="2003-01-20T16:35:00Z">
        <w:r>
          <w:rPr>
            <w:rFonts w:cs="Bookman Old Style" w:ascii="Bookman Old Style" w:hAnsi="Bookman Old Style"/>
            <w:sz w:val="24"/>
          </w:rPr>
          <w:delText>Consegna e approvazione</w:delText>
        </w:r>
      </w:del>
      <w:del w:id="10451" w:author="Consip S.p.A" w:date="2001-06-11T15:15: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10482" w:author="Consip S.p.A" w:date="2001-06-11T15:15:00Z"/>
        </w:rPr>
      </w:pPr>
      <w:ins w:id="10453" w:author="SPALMIERO" w:date="2002-05-21T19:38:00Z">
        <w:del w:id="10454" w:author="Tiziana Allegretti" w:date="2002-05-27T13:32:00Z">
          <w:r>
            <w:rPr>
              <w:rFonts w:cs="Bookman Old Style" w:ascii="Bookman Old Style" w:hAnsi="Bookman Old Style"/>
              <w:sz w:val="24"/>
            </w:rPr>
            <w:delText>si</w:delText>
          </w:r>
        </w:del>
      </w:ins>
      <w:ins w:id="10455" w:author="Tiziana Allegretti" w:date="2002-05-27T13:32:00Z">
        <w:del w:id="10456" w:author="SPALMIERO" w:date="2003-01-20T16:35:00Z">
          <w:r>
            <w:rPr>
              <w:rFonts w:cs="Bookman Old Style" w:ascii="Bookman Old Style" w:hAnsi="Bookman Old Style"/>
              <w:sz w:val="24"/>
            </w:rPr>
            <w:delText xml:space="preserve"> </w:delText>
          </w:r>
        </w:del>
      </w:ins>
      <w:ins w:id="10457" w:author="SPALMIERO" w:date="2002-05-21T19:38:00Z">
        <w:del w:id="10458" w:author="Tiziana Allegretti" w:date="2002-05-27T13:32:00Z">
          <w:r>
            <w:rPr>
              <w:rFonts w:cs="Bookman Old Style" w:ascii="Bookman Old Style" w:hAnsi="Bookman Old Style"/>
              <w:sz w:val="24"/>
            </w:rPr>
            <w:delText xml:space="preserve"> risultati </w:delText>
          </w:r>
        </w:del>
      </w:ins>
      <w:ins w:id="10459" w:author="pcannuli" w:date="2001-03-21T16:32:00Z">
        <w:del w:id="10460" w:author="Consip S.p.A" w:date="2001-06-11T15:15:00Z">
          <w:r>
            <w:rPr>
              <w:rFonts w:cs="Bookman Old Style" w:ascii="Bookman Old Style" w:hAnsi="Bookman Old Style"/>
              <w:sz w:val="24"/>
            </w:rPr>
            <w:delText>L’erogazione dei</w:delText>
          </w:r>
        </w:del>
      </w:ins>
      <w:del w:id="10461" w:author="pcannuli" w:date="2001-03-21T16:32:00Z">
        <w:r>
          <w:rPr>
            <w:rFonts w:cs="Bookman Old Style" w:ascii="Bookman Old Style" w:hAnsi="Bookman Old Style"/>
            <w:sz w:val="24"/>
          </w:rPr>
          <w:delText>I</w:delText>
        </w:r>
      </w:del>
      <w:del w:id="10462" w:author="Consip S.p.A" w:date="2001-06-11T15:15:00Z">
        <w:r>
          <w:rPr>
            <w:rFonts w:cs="Bookman Old Style" w:ascii="Bookman Old Style" w:hAnsi="Bookman Old Style"/>
            <w:sz w:val="24"/>
          </w:rPr>
          <w:delText xml:space="preserve"> servizi </w:delText>
        </w:r>
      </w:del>
      <w:del w:id="10463" w:author="pcannuli" w:date="2001-03-21T16:32:00Z">
        <w:r>
          <w:rPr>
            <w:rFonts w:cs="Bookman Old Style" w:ascii="Bookman Old Style" w:hAnsi="Bookman Old Style"/>
            <w:sz w:val="24"/>
          </w:rPr>
          <w:delText xml:space="preserve">dovranno </w:delText>
        </w:r>
      </w:del>
      <w:ins w:id="10464" w:author="pcannuli" w:date="2001-03-21T16:32:00Z">
        <w:del w:id="10465" w:author="Consip S.p.A" w:date="2001-06-11T15:15:00Z">
          <w:r>
            <w:rPr>
              <w:rFonts w:cs="Bookman Old Style" w:ascii="Bookman Old Style" w:hAnsi="Bookman Old Style"/>
              <w:sz w:val="24"/>
            </w:rPr>
            <w:delText xml:space="preserve">dovrà </w:delText>
          </w:r>
        </w:del>
      </w:ins>
      <w:del w:id="10466" w:author="pcannuli" w:date="2001-03-21T16:33:00Z">
        <w:r>
          <w:rPr>
            <w:rFonts w:cs="Bookman Old Style" w:ascii="Bookman Old Style" w:hAnsi="Bookman Old Style"/>
            <w:sz w:val="24"/>
          </w:rPr>
          <w:delText xml:space="preserve">essere </w:delText>
        </w:r>
      </w:del>
      <w:ins w:id="10467" w:author="pcannuli" w:date="2001-03-21T16:33:00Z">
        <w:del w:id="10468" w:author="Consip S.p.A" w:date="2001-06-11T15:15:00Z">
          <w:r>
            <w:rPr>
              <w:rFonts w:cs="Bookman Old Style" w:ascii="Bookman Old Style" w:hAnsi="Bookman Old Style"/>
              <w:sz w:val="24"/>
            </w:rPr>
            <w:delText>av</w:delText>
          </w:r>
        </w:del>
      </w:ins>
      <w:ins w:id="10469" w:author="CONSIP S.p.A." w:date="2001-05-24T10:32:00Z">
        <w:del w:id="10470" w:author="Consip S.p.A" w:date="2001-06-11T15:15:00Z">
          <w:r>
            <w:rPr>
              <w:rFonts w:cs="Bookman Old Style" w:ascii="Bookman Old Style" w:hAnsi="Bookman Old Style"/>
              <w:sz w:val="24"/>
            </w:rPr>
            <w:delText xml:space="preserve">ere avvio </w:delText>
          </w:r>
        </w:del>
      </w:ins>
      <w:ins w:id="10471" w:author="pcannuli" w:date="2001-03-21T16:33:00Z">
        <w:del w:id="10472" w:author="CONSIP S.p.A." w:date="2001-05-24T10:32:00Z">
          <w:r>
            <w:rPr>
              <w:rFonts w:cs="Bookman Old Style" w:ascii="Bookman Old Style" w:hAnsi="Bookman Old Style"/>
              <w:sz w:val="24"/>
            </w:rPr>
            <w:delText xml:space="preserve">venire </w:delText>
          </w:r>
        </w:del>
      </w:ins>
      <w:ins w:id="10473" w:author="CONSIP S.p.A." w:date="2001-05-21T14:37:00Z">
        <w:del w:id="10474" w:author="Consip S.p.A" w:date="2001-06-11T15:15:00Z">
          <w:r>
            <w:rPr>
              <w:rFonts w:cs="Bookman Old Style" w:ascii="Bookman Old Style" w:hAnsi="Bookman Old Style"/>
              <w:sz w:val="24"/>
            </w:rPr>
            <w:delText>entro 1 (un) giorno solare dalla stipula del contratto.</w:delText>
          </w:r>
        </w:del>
      </w:ins>
      <w:del w:id="10475" w:author="pcannuli" w:date="2001-03-21T16:33:00Z">
        <w:r>
          <w:rPr>
            <w:rFonts w:cs="Bookman Old Style" w:ascii="Bookman Old Style" w:hAnsi="Bookman Old Style"/>
            <w:sz w:val="24"/>
          </w:rPr>
          <w:delText xml:space="preserve">erogati </w:delText>
        </w:r>
      </w:del>
      <w:ins w:id="10476" w:author="Claudio Ingravalle" w:date="2001-03-07T17:55:00Z">
        <w:del w:id="10477" w:author="CONSIP S.p.A." w:date="2001-05-21T14:37:00Z">
          <w:r>
            <w:rPr>
              <w:rFonts w:cs="Bookman Old Style" w:ascii="Bookman Old Style" w:hAnsi="Bookman Old Style"/>
              <w:sz w:val="24"/>
            </w:rPr>
            <w:delText>entro il 10</w:delText>
          </w:r>
        </w:del>
      </w:ins>
      <w:del w:id="10478" w:author="Claudio Ingravalle" w:date="2001-03-07T17:55:00Z">
        <w:r>
          <w:rPr>
            <w:rFonts w:cs="Bookman Old Style" w:ascii="Bookman Old Style" w:hAnsi="Bookman Old Style"/>
            <w:sz w:val="24"/>
          </w:rPr>
          <w:delText>a partire dal secondo</w:delText>
        </w:r>
      </w:del>
      <w:ins w:id="10479" w:author="Claudio Ingravalle" w:date="2001-03-07T17:55:00Z">
        <w:del w:id="10480" w:author="CONSIP S.p.A." w:date="2001-05-21T14:37:00Z">
          <w:r>
            <w:rPr>
              <w:rFonts w:cs="Bookman Old Style" w:ascii="Bookman Old Style" w:hAnsi="Bookman Old Style"/>
              <w:sz w:val="24"/>
            </w:rPr>
            <w:delText>°</w:delText>
          </w:r>
        </w:del>
      </w:ins>
      <w:del w:id="10481" w:author="CONSIP S.p.A." w:date="2001-05-21T14:37:00Z">
        <w:r>
          <w:rPr>
            <w:rFonts w:cs="Bookman Old Style" w:ascii="Bookman Old Style" w:hAnsi="Bookman Old Style"/>
            <w:sz w:val="24"/>
          </w:rPr>
          <w:delText xml:space="preserve"> giorno successivo alla stipula del contratto. </w:delText>
        </w:r>
      </w:del>
    </w:p>
    <w:p>
      <w:pPr>
        <w:pStyle w:val="Heading1"/>
        <w:keepNext w:val="false"/>
        <w:widowControl w:val="false"/>
        <w:spacing w:lineRule="atLeast" w:line="520" w:before="0" w:after="0"/>
        <w:jc w:val="center"/>
        <w:rPr>
          <w:rFonts w:ascii="Bookman Old Style" w:hAnsi="Bookman Old Style" w:cs="Bookman Old Style"/>
          <w:sz w:val="24"/>
          <w:del w:id="10525" w:author="SPALMIERO" w:date="2003-01-20T16:35:00Z"/>
        </w:rPr>
      </w:pPr>
      <w:del w:id="10483" w:author="SPALMIERO" w:date="2003-01-20T16:35:00Z">
        <w:r>
          <w:rPr>
            <w:rFonts w:cs="Bookman Old Style" w:ascii="Bookman Old Style" w:hAnsi="Bookman Old Style"/>
            <w:sz w:val="24"/>
          </w:rPr>
          <w:delText xml:space="preserve">I prodotti previsti quali risultato delle attività svolte (documenti, </w:delText>
        </w:r>
      </w:del>
      <w:ins w:id="10484" w:author="CONSIP S.p.A." w:date="2001-05-21T14:38:00Z">
        <w:del w:id="10485" w:author="SPALMIERO" w:date="2003-01-20T16:35:00Z">
          <w:r>
            <w:rPr>
              <w:rFonts w:cs="Bookman Old Style" w:ascii="Bookman Old Style" w:hAnsi="Bookman Old Style"/>
              <w:sz w:val="24"/>
            </w:rPr>
            <w:delText xml:space="preserve">presentazioni </w:delText>
          </w:r>
        </w:del>
      </w:ins>
      <w:del w:id="10486" w:author="CONSIP S.p.A." w:date="2001-05-21T14:38:00Z">
        <w:r>
          <w:rPr>
            <w:rFonts w:cs="Bookman Old Style" w:ascii="Bookman Old Style" w:hAnsi="Bookman Old Style"/>
            <w:sz w:val="24"/>
          </w:rPr>
          <w:delText>codice</w:delText>
        </w:r>
      </w:del>
      <w:ins w:id="10487" w:author="Tiziana Allegretti" w:date="2002-05-16T12:46:00Z">
        <w:del w:id="10488" w:author="SPALMIERO" w:date="2003-01-20T16:35:00Z">
          <w:r>
            <w:rPr>
              <w:rFonts w:cs="Bookman Old Style" w:ascii="Bookman Old Style" w:hAnsi="Bookman Old Style"/>
              <w:sz w:val="24"/>
            </w:rPr>
            <w:delText>, relazioni ecc</w:delText>
          </w:r>
        </w:del>
      </w:ins>
      <w:del w:id="10489" w:author="CONSIP S.p.A." w:date="2001-05-21T14:38:00Z">
        <w:r>
          <w:rPr>
            <w:rFonts w:cs="Bookman Old Style" w:ascii="Bookman Old Style" w:hAnsi="Bookman Old Style"/>
            <w:sz w:val="24"/>
          </w:rPr>
          <w:delText xml:space="preserve">, </w:delText>
        </w:r>
      </w:del>
      <w:del w:id="10490" w:author="Tiziana Allegretti" w:date="2002-05-16T12:46:00Z">
        <w:r>
          <w:rPr>
            <w:rFonts w:cs="Bookman Old Style" w:ascii="Bookman Old Style" w:hAnsi="Bookman Old Style"/>
            <w:sz w:val="24"/>
          </w:rPr>
          <w:delText>ecc</w:delText>
        </w:r>
      </w:del>
      <w:del w:id="10491" w:author="SPALMIERO" w:date="2003-01-20T16:35:00Z">
        <w:r>
          <w:rPr>
            <w:rFonts w:cs="Bookman Old Style" w:ascii="Bookman Old Style" w:hAnsi="Bookman Old Style"/>
            <w:sz w:val="24"/>
          </w:rPr>
          <w:delText xml:space="preserve">.) </w:delText>
        </w:r>
      </w:del>
      <w:ins w:id="10492" w:author="Tiziana Allegretti" w:date="2002-05-16T12:46:00Z">
        <w:del w:id="10493" w:author="SPALMIERO" w:date="2002-05-23T12:28:00Z">
          <w:r>
            <w:rPr>
              <w:rFonts w:cs="Bookman Old Style" w:ascii="Bookman Old Style" w:hAnsi="Bookman Old Style"/>
              <w:sz w:val="24"/>
            </w:rPr>
            <w:delText xml:space="preserve">nonché i programmi ed i dettagli logistici </w:delText>
          </w:r>
        </w:del>
      </w:ins>
      <w:del w:id="10494" w:author="SPALMIERO" w:date="2002-05-23T12:28:00Z">
        <w:r>
          <w:rPr>
            <w:rFonts w:cs="Bookman Old Style" w:ascii="Bookman Old Style" w:hAnsi="Bookman Old Style"/>
            <w:sz w:val="24"/>
          </w:rPr>
          <w:delText>dovranno essere realizzati nel rispetto de</w:delText>
        </w:r>
      </w:del>
      <w:ins w:id="10495" w:author="Administrator" w:date="2002-01-22T12:14:00Z">
        <w:del w:id="10496" w:author="SPALMIERO" w:date="2002-05-23T12:28:00Z">
          <w:r>
            <w:rPr>
              <w:rFonts w:cs="Bookman Old Style" w:ascii="Bookman Old Style" w:hAnsi="Bookman Old Style"/>
              <w:sz w:val="24"/>
            </w:rPr>
            <w:delText xml:space="preserve">i requisiti </w:delText>
          </w:r>
        </w:del>
      </w:ins>
      <w:del w:id="10497" w:author="Administrator" w:date="2002-01-22T12:15:00Z">
        <w:r>
          <w:rPr>
            <w:rFonts w:cs="Bookman Old Style" w:ascii="Bookman Old Style" w:hAnsi="Bookman Old Style"/>
            <w:sz w:val="24"/>
          </w:rPr>
          <w:delText>gli  standard previsti</w:delText>
        </w:r>
      </w:del>
      <w:ins w:id="10498" w:author="Administrator" w:date="2002-01-22T12:15:00Z">
        <w:del w:id="10499" w:author="SPALMIERO" w:date="2002-05-23T12:28:00Z">
          <w:r>
            <w:rPr>
              <w:rFonts w:cs="Bookman Old Style" w:ascii="Bookman Old Style" w:hAnsi="Bookman Old Style"/>
              <w:sz w:val="24"/>
            </w:rPr>
            <w:delText>indicati</w:delText>
          </w:r>
        </w:del>
      </w:ins>
      <w:del w:id="10500" w:author="SPALMIERO" w:date="2002-05-23T12:28:00Z">
        <w:r>
          <w:rPr>
            <w:rFonts w:cs="Bookman Old Style" w:ascii="Bookman Old Style" w:hAnsi="Bookman Old Style"/>
            <w:sz w:val="24"/>
          </w:rPr>
          <w:delText xml:space="preserve"> nel</w:delText>
        </w:r>
      </w:del>
      <w:ins w:id="10501" w:author="Administrator" w:date="2002-01-22T11:33:00Z">
        <w:del w:id="10502" w:author="SPALMIERO" w:date="2002-05-23T12:28:00Z">
          <w:r>
            <w:rPr>
              <w:rFonts w:cs="Bookman Old Style" w:ascii="Bookman Old Style" w:hAnsi="Bookman Old Style"/>
              <w:sz w:val="24"/>
            </w:rPr>
            <w:delText xml:space="preserve">la </w:delText>
          </w:r>
        </w:del>
      </w:ins>
      <w:ins w:id="10503" w:author="Administrator" w:date="2002-01-22T11:33:00Z">
        <w:del w:id="10504" w:author="Tiziana Allegretti" w:date="2002-05-16T12:47:00Z">
          <w:r>
            <w:rPr>
              <w:rFonts w:cs="Bookman Old Style" w:ascii="Bookman Old Style" w:hAnsi="Bookman Old Style"/>
              <w:sz w:val="24"/>
            </w:rPr>
            <w:delText xml:space="preserve">Documentazione tecnica </w:delText>
          </w:r>
        </w:del>
      </w:ins>
      <w:ins w:id="10505" w:author="Tiziana Allegretti" w:date="2002-05-16T12:47:00Z">
        <w:del w:id="10506" w:author="SPALMIERO" w:date="2002-05-23T12:28:00Z">
          <w:r>
            <w:rPr>
              <w:rFonts w:cs="Bookman Old Style" w:ascii="Bookman Old Style" w:hAnsi="Bookman Old Style"/>
              <w:sz w:val="24"/>
            </w:rPr>
            <w:delText xml:space="preserve">nell’Offerta Tecnica </w:delText>
          </w:r>
        </w:del>
      </w:ins>
      <w:ins w:id="10507" w:author="Administrator" w:date="2002-01-22T11:34:00Z">
        <w:del w:id="10508" w:author="SPALMIERO" w:date="2002-05-23T12:28:00Z">
          <w:r>
            <w:rPr>
              <w:rFonts w:cs="Bookman Old Style" w:ascii="Bookman Old Style" w:hAnsi="Bookman Old Style"/>
              <w:sz w:val="24"/>
            </w:rPr>
            <w:delText>di cui all’Allegato I</w:delText>
          </w:r>
        </w:del>
      </w:ins>
      <w:ins w:id="10509" w:author="Tiziana Allegretti" w:date="2002-05-16T12:47:00Z">
        <w:del w:id="10510" w:author="SPALMIERO" w:date="2002-05-23T12:28:00Z">
          <w:r>
            <w:rPr>
              <w:rFonts w:cs="Bookman Old Style" w:ascii="Bookman Old Style" w:hAnsi="Bookman Old Style"/>
              <w:sz w:val="24"/>
            </w:rPr>
            <w:delText>I</w:delText>
          </w:r>
        </w:del>
      </w:ins>
      <w:del w:id="10511" w:author="Administrator" w:date="2002-01-22T11:34:00Z">
        <w:r>
          <w:rPr>
            <w:rFonts w:cs="Bookman Old Style" w:ascii="Bookman Old Style" w:hAnsi="Bookman Old Style"/>
            <w:sz w:val="24"/>
          </w:rPr>
          <w:delText xml:space="preserve"> Capitolato Tecnico</w:delText>
        </w:r>
      </w:del>
      <w:del w:id="10512" w:author="Tiziana Allegretti" w:date="2002-05-16T12:47:00Z">
        <w:r>
          <w:rPr>
            <w:rFonts w:cs="Bookman Old Style" w:ascii="Bookman Old Style" w:hAnsi="Bookman Old Style"/>
            <w:sz w:val="24"/>
          </w:rPr>
          <w:delText xml:space="preserve">, </w:delText>
        </w:r>
      </w:del>
      <w:ins w:id="10513" w:author="Tiziana Allegretti" w:date="2002-05-16T12:47:00Z">
        <w:del w:id="10514" w:author="SPALMIERO" w:date="2002-05-23T12:28:00Z">
          <w:r>
            <w:rPr>
              <w:rFonts w:cs="Bookman Old Style" w:ascii="Bookman Old Style" w:hAnsi="Bookman Old Style"/>
              <w:sz w:val="24"/>
            </w:rPr>
            <w:delText xml:space="preserve"> e</w:delText>
          </w:r>
        </w:del>
      </w:ins>
      <w:ins w:id="10515" w:author="Tiziana Allegretti" w:date="2002-05-16T12:47:00Z">
        <w:del w:id="10516" w:author="SPALMIERO" w:date="2002-05-22T13:36:00Z">
          <w:r>
            <w:rPr>
              <w:rFonts w:cs="Bookman Old Style" w:ascii="Bookman Old Style" w:hAnsi="Bookman Old Style"/>
              <w:sz w:val="24"/>
            </w:rPr>
            <w:delText>d</w:delText>
          </w:r>
        </w:del>
      </w:ins>
      <w:ins w:id="10517" w:author="Tiziana Allegretti" w:date="2002-05-16T12:47:00Z">
        <w:del w:id="10518" w:author="SPALMIERO" w:date="2002-05-23T12:28:00Z">
          <w:r>
            <w:rPr>
              <w:rFonts w:cs="Bookman Old Style" w:ascii="Bookman Old Style" w:hAnsi="Bookman Old Style"/>
              <w:sz w:val="24"/>
            </w:rPr>
            <w:delText xml:space="preserve"> </w:delText>
          </w:r>
        </w:del>
      </w:ins>
      <w:del w:id="10519" w:author="Mozzon" w:date="2000-07-09T21:13:00Z">
        <w:r>
          <w:rPr>
            <w:rFonts w:cs="Bookman Old Style" w:ascii="Bookman Old Style" w:hAnsi="Bookman Old Style"/>
            <w:sz w:val="24"/>
          </w:rPr>
          <w:delText>altrimenti concordati</w:delText>
        </w:r>
      </w:del>
      <w:ins w:id="10520" w:author="Mozzon" w:date="2000-07-09T21:13:00Z">
        <w:del w:id="10521" w:author="SPALMIERO" w:date="2002-05-22T13:37:00Z">
          <w:r>
            <w:rPr>
              <w:rFonts w:cs="Bookman Old Style" w:ascii="Bookman Old Style" w:hAnsi="Bookman Old Style"/>
              <w:sz w:val="24"/>
            </w:rPr>
            <w:delText xml:space="preserve">approvati </w:delText>
          </w:r>
        </w:del>
      </w:ins>
      <w:ins w:id="10522" w:author="Mozzon" w:date="2000-07-09T21:13:00Z">
        <w:del w:id="10523" w:author="SPALMIERO" w:date="2003-01-20T16:35:00Z">
          <w:r>
            <w:rPr>
              <w:rFonts w:cs="Bookman Old Style" w:ascii="Bookman Old Style" w:hAnsi="Bookman Old Style"/>
              <w:sz w:val="24"/>
            </w:rPr>
            <w:delText>da</w:delText>
          </w:r>
        </w:del>
      </w:ins>
      <w:del w:id="10524" w:author="SPALMIERO" w:date="2003-01-20T16:35:00Z">
        <w:r>
          <w:rPr>
            <w:rFonts w:cs="Bookman Old Style" w:ascii="Bookman Old Style" w:hAnsi="Bookman Old Style"/>
            <w:sz w:val="24"/>
          </w:rPr>
          <w:delText xml:space="preserve"> Consip.</w:delText>
        </w:r>
      </w:del>
    </w:p>
    <w:p>
      <w:pPr>
        <w:pStyle w:val="Heading1"/>
        <w:keepNext w:val="false"/>
        <w:widowControl w:val="false"/>
        <w:spacing w:lineRule="atLeast" w:line="520" w:before="0" w:after="0"/>
        <w:jc w:val="center"/>
        <w:rPr>
          <w:rFonts w:ascii="Bookman Old Style" w:hAnsi="Bookman Old Style" w:cs="Bookman Old Style"/>
          <w:sz w:val="24"/>
          <w:del w:id="10593" w:author="Tiziana Allegretti" w:date="2002-05-16T12:50:00Z"/>
        </w:rPr>
      </w:pPr>
      <w:ins w:id="10526" w:author="SPALMIERO" w:date="2002-05-22T13:37:00Z">
        <w:r>
          <w:rPr>
            <w:rFonts w:eastAsia="Bookman Old Style" w:cs="Bookman Old Style" w:ascii="Bookman Old Style" w:hAnsi="Bookman Old Style"/>
            <w:sz w:val="24"/>
          </w:rPr>
          <w:t xml:space="preserve"> </w:t>
        </w:r>
      </w:ins>
      <w:ins w:id="10527" w:author="SPALMIERO" w:date="2002-05-22T13:37:00Z">
        <w:r>
          <w:rPr>
            <w:rFonts w:cs="Bookman Old Style" w:ascii="Bookman Old Style" w:hAnsi="Bookman Old Style"/>
            <w:sz w:val="24"/>
          </w:rPr>
          <w:t>conConsipConsipONSIP, e consegnati secondo le modalità e i termini previsti dal Piano di Progetto. e dai Piani di Attività. nell’Offerta tecnica ed economicaOfferta tecnico-economica di cui all’Allegato “II”.</w:t>
        </w:r>
      </w:ins>
      <w:ins w:id="10528" w:author="Tiziana Allegretti" w:date="2002-05-16T14:56:00Z">
        <w:del w:id="10529" w:author="SPALMIERO" w:date="2002-05-24T14:01:00Z">
          <w:r>
            <w:rPr>
              <w:rFonts w:cs="Bookman Old Style" w:ascii="Bookman Old Style" w:hAnsi="Bookman Old Style"/>
              <w:sz w:val="24"/>
            </w:rPr>
            <w:delText xml:space="preserve">      </w:delText>
          </w:r>
        </w:del>
      </w:ins>
      <w:ins w:id="10530" w:author="pcannuli" w:date="2001-03-21T16:33:00Z">
        <w:del w:id="10531" w:author="SPALMIERO" w:date="2003-01-20T16:41:00Z">
          <w:r>
            <w:rPr>
              <w:rFonts w:cs="Bookman Old Style" w:ascii="Bookman Old Style" w:hAnsi="Bookman Old Style"/>
              <w:sz w:val="24"/>
            </w:rPr>
            <w:delText>In caso di inosservanza per qualsiasi ragione d</w:delText>
          </w:r>
        </w:del>
      </w:ins>
      <w:ins w:id="10532" w:author="Administrator" w:date="2002-01-22T12:15:00Z">
        <w:del w:id="10533" w:author="SPALMIERO" w:date="2003-01-20T16:41:00Z">
          <w:r>
            <w:rPr>
              <w:rFonts w:cs="Bookman Old Style" w:ascii="Bookman Old Style" w:hAnsi="Bookman Old Style"/>
              <w:sz w:val="24"/>
            </w:rPr>
            <w:delText>ei requisiti</w:delText>
          </w:r>
        </w:del>
      </w:ins>
      <w:ins w:id="10534" w:author="pcannuli" w:date="2001-03-21T16:33:00Z">
        <w:del w:id="10535" w:author="Administrator" w:date="2002-01-22T12:15:00Z">
          <w:r>
            <w:rPr>
              <w:rFonts w:cs="Bookman Old Style" w:ascii="Bookman Old Style" w:hAnsi="Bookman Old Style"/>
              <w:sz w:val="24"/>
            </w:rPr>
            <w:delText>e</w:delText>
          </w:r>
        </w:del>
      </w:ins>
      <w:ins w:id="10536" w:author="Administrator" w:date="2002-01-22T11:39:00Z">
        <w:del w:id="10537" w:author="SPALMIERO" w:date="2003-01-20T16:41:00Z">
          <w:r>
            <w:rPr>
              <w:rFonts w:cs="Bookman Old Style" w:ascii="Bookman Old Style" w:hAnsi="Bookman Old Style"/>
              <w:sz w:val="24"/>
            </w:rPr>
            <w:delText xml:space="preserve"> e </w:delText>
          </w:r>
        </w:del>
      </w:ins>
      <w:ins w:id="10538" w:author="pcannuli" w:date="2001-03-21T16:33:00Z">
        <w:del w:id="10539" w:author="Administrator" w:date="2002-01-22T11:39:00Z">
          <w:r>
            <w:rPr>
              <w:rFonts w:cs="Bookman Old Style" w:ascii="Bookman Old Style" w:hAnsi="Bookman Old Style"/>
              <w:sz w:val="24"/>
            </w:rPr>
            <w:delText xml:space="preserve">i </w:delText>
          </w:r>
        </w:del>
      </w:ins>
      <w:ins w:id="10540" w:author="pcannuli" w:date="2001-03-21T16:33:00Z">
        <w:del w:id="10541" w:author="SPALMIERO" w:date="2003-01-20T16:41:00Z">
          <w:r>
            <w:rPr>
              <w:rFonts w:cs="Bookman Old Style" w:ascii="Bookman Old Style" w:hAnsi="Bookman Old Style"/>
              <w:sz w:val="24"/>
            </w:rPr>
            <w:delText>termini</w:delText>
          </w:r>
        </w:del>
      </w:ins>
      <w:ins w:id="10542" w:author="pcannuli" w:date="2001-03-21T16:33:00Z">
        <w:del w:id="10543" w:author="Administrator" w:date="2002-01-22T11:39:00Z">
          <w:r>
            <w:rPr>
              <w:rFonts w:cs="Bookman Old Style" w:ascii="Bookman Old Style" w:hAnsi="Bookman Old Style"/>
              <w:sz w:val="24"/>
            </w:rPr>
            <w:delText xml:space="preserve"> e modalità</w:delText>
          </w:r>
        </w:del>
      </w:ins>
      <w:ins w:id="10544" w:author="pcannuli" w:date="2001-03-21T16:33:00Z">
        <w:del w:id="10545" w:author="SPALMIERO" w:date="2003-01-20T16:41:00Z">
          <w:r>
            <w:rPr>
              <w:rFonts w:cs="Bookman Old Style" w:ascii="Bookman Old Style" w:hAnsi="Bookman Old Style"/>
              <w:sz w:val="24"/>
            </w:rPr>
            <w:delText xml:space="preserve"> previsti </w:delText>
          </w:r>
        </w:del>
      </w:ins>
      <w:ins w:id="10546" w:author="Administrator" w:date="2002-01-22T11:36:00Z">
        <w:del w:id="10547" w:author="SPALMIERO" w:date="2003-01-20T16:41:00Z">
          <w:r>
            <w:rPr>
              <w:rFonts w:cs="Bookman Old Style" w:ascii="Bookman Old Style" w:hAnsi="Bookman Old Style"/>
              <w:sz w:val="24"/>
            </w:rPr>
            <w:delText xml:space="preserve">nella </w:delText>
          </w:r>
        </w:del>
      </w:ins>
      <w:ins w:id="10548" w:author="Administrator" w:date="2002-01-22T11:36:00Z">
        <w:del w:id="10549" w:author="Tiziana Allegretti" w:date="2002-05-16T12:49:00Z">
          <w:r>
            <w:rPr>
              <w:rFonts w:cs="Bookman Old Style" w:ascii="Bookman Old Style" w:hAnsi="Bookman Old Style"/>
              <w:sz w:val="24"/>
            </w:rPr>
            <w:delText>Documentazione tecnica</w:delText>
          </w:r>
        </w:del>
      </w:ins>
      <w:ins w:id="10550" w:author="Tiziana Allegretti" w:date="2002-05-16T12:49:00Z">
        <w:del w:id="10551" w:author="SPALMIERO" w:date="2003-01-20T16:41:00Z">
          <w:r>
            <w:rPr>
              <w:rFonts w:cs="Bookman Old Style" w:ascii="Bookman Old Style" w:hAnsi="Bookman Old Style"/>
              <w:sz w:val="24"/>
            </w:rPr>
            <w:delText xml:space="preserve">Capitolato </w:delText>
          </w:r>
        </w:del>
      </w:ins>
      <w:ins w:id="10552" w:author="Administrator" w:date="2002-01-22T11:36:00Z">
        <w:del w:id="10553" w:author="SPALMIERO" w:date="2003-01-20T16:41:00Z">
          <w:r>
            <w:rPr>
              <w:rFonts w:cs="Bookman Old Style" w:ascii="Bookman Old Style" w:hAnsi="Bookman Old Style"/>
              <w:sz w:val="24"/>
            </w:rPr>
            <w:delText xml:space="preserve"> e nell’</w:delText>
          </w:r>
        </w:del>
      </w:ins>
      <w:ins w:id="10554" w:author="Administrator" w:date="2002-01-22T11:36:00Z">
        <w:del w:id="10555" w:author="SPALMIERO" w:date="2002-01-22T13:23:00Z">
          <w:r>
            <w:rPr>
              <w:rFonts w:cs="Bookman Old Style" w:ascii="Bookman Old Style" w:hAnsi="Bookman Old Style"/>
              <w:sz w:val="24"/>
            </w:rPr>
            <w:delText xml:space="preserve">Offerta tecnica </w:delText>
          </w:r>
        </w:del>
      </w:ins>
      <w:ins w:id="10556" w:author="Administrator" w:date="2002-01-22T11:55:00Z">
        <w:del w:id="10557" w:author="SPALMIERO" w:date="2002-01-22T13:23:00Z">
          <w:r>
            <w:rPr>
              <w:rFonts w:cs="Bookman Old Style" w:ascii="Bookman Old Style" w:hAnsi="Bookman Old Style"/>
              <w:sz w:val="24"/>
            </w:rPr>
            <w:delText>ed economica</w:delText>
          </w:r>
        </w:del>
      </w:ins>
      <w:ins w:id="10558" w:author="SPALMIERO" w:date="2002-01-22T13:23:00Z">
        <w:del w:id="10559" w:author="Tiziana Allegretti" w:date="2002-05-16T12:49:00Z">
          <w:r>
            <w:rPr>
              <w:rFonts w:cs="Bookman Old Style" w:ascii="Bookman Old Style" w:hAnsi="Bookman Old Style"/>
              <w:sz w:val="24"/>
            </w:rPr>
            <w:delText>o</w:delText>
          </w:r>
        </w:del>
      </w:ins>
      <w:ins w:id="10560" w:author="Tiziana Allegretti" w:date="2002-05-16T12:49:00Z">
        <w:del w:id="10561" w:author="SPALMIERO" w:date="2003-01-20T16:41:00Z">
          <w:r>
            <w:rPr>
              <w:rFonts w:cs="Bookman Old Style" w:ascii="Bookman Old Style" w:hAnsi="Bookman Old Style"/>
              <w:sz w:val="24"/>
            </w:rPr>
            <w:delText xml:space="preserve">a </w:delText>
          </w:r>
        </w:del>
      </w:ins>
      <w:ins w:id="10562" w:author="SPALMIERO" w:date="2002-01-22T13:23:00Z">
        <w:del w:id="10563" w:author="Tiziana Allegretti" w:date="2002-05-16T12:49:00Z">
          <w:r>
            <w:rPr>
              <w:rFonts w:cs="Bookman Old Style" w:ascii="Bookman Old Style" w:hAnsi="Bookman Old Style"/>
              <w:sz w:val="24"/>
            </w:rPr>
            <w:delText>-economica</w:delText>
          </w:r>
        </w:del>
      </w:ins>
      <w:ins w:id="10564" w:author="Administrator" w:date="2002-01-22T12:16:00Z">
        <w:del w:id="10565" w:author="Tiziana Allegretti" w:date="2002-05-16T12:49:00Z">
          <w:r>
            <w:rPr>
              <w:rFonts w:cs="Bookman Old Style" w:ascii="Bookman Old Style" w:hAnsi="Bookman Old Style"/>
              <w:sz w:val="24"/>
            </w:rPr>
            <w:delText xml:space="preserve"> </w:delText>
          </w:r>
        </w:del>
      </w:ins>
      <w:ins w:id="10566" w:author="Administrator" w:date="2002-01-22T11:36:00Z">
        <w:del w:id="10567" w:author="SPALMIERO" w:date="2003-01-20T16:41:00Z">
          <w:r>
            <w:rPr>
              <w:rFonts w:cs="Bookman Old Style" w:ascii="Bookman Old Style" w:hAnsi="Bookman Old Style"/>
              <w:sz w:val="24"/>
            </w:rPr>
            <w:delText xml:space="preserve">(Allegati </w:delText>
          </w:r>
        </w:del>
      </w:ins>
      <w:ins w:id="10568" w:author="Tiziana Allegretti" w:date="2002-05-16T12:49:00Z">
        <w:del w:id="10569" w:author="SPALMIERO" w:date="2003-01-20T16:41:00Z">
          <w:r>
            <w:rPr>
              <w:rFonts w:cs="Bookman Old Style" w:ascii="Bookman Old Style" w:hAnsi="Bookman Old Style"/>
              <w:sz w:val="24"/>
            </w:rPr>
            <w:delText>I</w:delText>
          </w:r>
        </w:del>
      </w:ins>
      <w:ins w:id="10570" w:author="Administrator" w:date="2002-01-22T11:36:00Z">
        <w:del w:id="10571" w:author="SPALMIERO" w:date="2003-01-20T16:41:00Z">
          <w:r>
            <w:rPr>
              <w:rFonts w:cs="Bookman Old Style" w:ascii="Bookman Old Style" w:hAnsi="Bookman Old Style"/>
              <w:sz w:val="24"/>
            </w:rPr>
            <w:delText xml:space="preserve">I e </w:delText>
          </w:r>
        </w:del>
      </w:ins>
      <w:ins w:id="10572" w:author="Tiziana Allegretti" w:date="2002-05-16T12:49:00Z">
        <w:del w:id="10573" w:author="SPALMIERO" w:date="2003-01-20T16:41:00Z">
          <w:r>
            <w:rPr>
              <w:rFonts w:cs="Bookman Old Style" w:ascii="Bookman Old Style" w:hAnsi="Bookman Old Style"/>
              <w:sz w:val="24"/>
            </w:rPr>
            <w:delText>I</w:delText>
          </w:r>
        </w:del>
      </w:ins>
      <w:ins w:id="10574" w:author="Administrator" w:date="2002-01-22T11:36:00Z">
        <w:del w:id="10575" w:author="SPALMIERO" w:date="2003-01-20T16:41:00Z">
          <w:r>
            <w:rPr>
              <w:rFonts w:cs="Bookman Old Style" w:ascii="Bookman Old Style" w:hAnsi="Bookman Old Style"/>
              <w:sz w:val="24"/>
            </w:rPr>
            <w:delText xml:space="preserve">II) </w:delText>
          </w:r>
        </w:del>
      </w:ins>
      <w:ins w:id="10576" w:author="pcannuli" w:date="2001-03-21T16:34:00Z">
        <w:del w:id="10577" w:author="Administrator" w:date="2002-01-22T11:36:00Z">
          <w:r>
            <w:rPr>
              <w:rFonts w:cs="Bookman Old Style" w:ascii="Bookman Old Style" w:hAnsi="Bookman Old Style"/>
              <w:sz w:val="24"/>
            </w:rPr>
            <w:delText>dal Piano di Progetto</w:delText>
          </w:r>
        </w:del>
      </w:ins>
      <w:ins w:id="10578" w:author="pcannuli" w:date="2001-03-21T16:34:00Z">
        <w:del w:id="10579" w:author="SPALMIERO" w:date="2003-01-20T16:41:00Z">
          <w:r>
            <w:rPr>
              <w:rFonts w:cs="Bookman Old Style" w:ascii="Bookman Old Style" w:hAnsi="Bookman Old Style"/>
              <w:sz w:val="24"/>
            </w:rPr>
            <w:delText xml:space="preserve"> per la consegna dei prodotti </w:delText>
          </w:r>
        </w:del>
      </w:ins>
      <w:ins w:id="10580" w:author="pcannuli" w:date="2001-03-21T16:34:00Z">
        <w:del w:id="10581" w:author="CONSIP S.p.A." w:date="2001-05-21T15:58:00Z">
          <w:r>
            <w:rPr>
              <w:rFonts w:cs="Bookman Old Style" w:ascii="Bookman Old Style" w:hAnsi="Bookman Old Style"/>
              <w:sz w:val="24"/>
            </w:rPr>
            <w:delText xml:space="preserve">previsti </w:delText>
          </w:r>
        </w:del>
      </w:ins>
      <w:ins w:id="10582" w:author="pcannuli" w:date="2001-03-21T16:34:00Z">
        <w:del w:id="10583" w:author="SPALMIERO" w:date="2003-01-20T16:41:00Z">
          <w:r>
            <w:rPr>
              <w:rFonts w:cs="Bookman Old Style" w:ascii="Bookman Old Style" w:hAnsi="Bookman Old Style"/>
              <w:sz w:val="24"/>
            </w:rPr>
            <w:delText>quali risultato delle attività svolte, la C</w:delText>
          </w:r>
        </w:del>
      </w:ins>
      <w:ins w:id="10584" w:author="Administrator" w:date="2002-01-22T11:36:00Z">
        <w:del w:id="10585" w:author="SPALMIERO" w:date="2003-01-20T16:41:00Z">
          <w:r>
            <w:rPr>
              <w:rFonts w:cs="Bookman Old Style" w:ascii="Bookman Old Style" w:hAnsi="Bookman Old Style"/>
              <w:sz w:val="24"/>
            </w:rPr>
            <w:delText>onsip</w:delText>
          </w:r>
        </w:del>
      </w:ins>
      <w:ins w:id="10586" w:author="CONSIP S.p.A." w:date="2001-05-21T14:39:00Z">
        <w:del w:id="10587" w:author="Administrator" w:date="2002-01-22T11:36:00Z">
          <w:r>
            <w:rPr>
              <w:rFonts w:cs="Bookman Old Style" w:ascii="Bookman Old Style" w:hAnsi="Bookman Old Style"/>
              <w:sz w:val="24"/>
            </w:rPr>
            <w:delText>ONSIP</w:delText>
          </w:r>
        </w:del>
      </w:ins>
      <w:ins w:id="10588" w:author="pcannuli" w:date="2001-03-21T16:34:00Z">
        <w:del w:id="10589" w:author="CONSIP S.p.A." w:date="2001-05-21T14:39:00Z">
          <w:r>
            <w:rPr>
              <w:rFonts w:cs="Bookman Old Style" w:ascii="Bookman Old Style" w:hAnsi="Bookman Old Style"/>
              <w:sz w:val="24"/>
            </w:rPr>
            <w:delText>onsip</w:delText>
          </w:r>
        </w:del>
      </w:ins>
      <w:ins w:id="10590" w:author="pcannuli" w:date="2001-03-21T16:34:00Z">
        <w:del w:id="10591" w:author="SPALMIERO" w:date="2003-01-20T16:41:00Z">
          <w:r>
            <w:rPr>
              <w:rFonts w:cs="Bookman Old Style" w:ascii="Bookman Old Style" w:hAnsi="Bookman Old Style"/>
              <w:sz w:val="24"/>
            </w:rPr>
            <w:delText xml:space="preserve"> avrà facoltà di dichiarare </w:delText>
          </w:r>
        </w:del>
      </w:ins>
      <w:del w:id="10592" w:author="SPALMIERO" w:date="2003-01-20T16:41:00Z">
        <w:r>
          <w:rPr>
            <w:rFonts w:cs="Bookman Old Style" w:ascii="Bookman Old Style" w:hAnsi="Bookman Old Style"/>
            <w:sz w:val="24"/>
          </w:rPr>
          <w:delText>risolto il presente contratto.</w:delText>
        </w:r>
      </w:del>
    </w:p>
    <w:p>
      <w:pPr>
        <w:pStyle w:val="Heading1"/>
        <w:keepNext w:val="false"/>
        <w:widowControl w:val="false"/>
        <w:spacing w:lineRule="atLeast" w:line="520" w:before="0" w:after="0"/>
        <w:jc w:val="center"/>
        <w:rPr>
          <w:rFonts w:ascii="Bookman Old Style" w:hAnsi="Bookman Old Style" w:cs="Bookman Old Style"/>
          <w:sz w:val="24"/>
          <w:del w:id="10595" w:author="SPALMIERO" w:date="2003-01-20T16:41:00Z"/>
        </w:rPr>
      </w:pPr>
      <w:del w:id="10594" w:author="SPALMIERO" w:date="2003-01-20T16:41: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10597" w:author="SPALMIERO" w:date="2003-01-20T16:41:00Z"/>
        </w:rPr>
      </w:pPr>
      <w:del w:id="10596" w:author="SPALMIERO" w:date="2003-01-20T16:41: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10605" w:author="Tiziana Allegretti" w:date="2002-05-16T12:50:00Z"/>
        </w:rPr>
      </w:pPr>
      <w:ins w:id="10598" w:author="CONSIP S.p.A." w:date="2001-05-21T14:38:00Z">
        <w:del w:id="10599" w:author="Tiziana Allegretti" w:date="2002-05-16T12:50:00Z">
          <w:r>
            <w:rPr>
              <w:rFonts w:cs="Bookman Old Style" w:ascii="Bookman Old Style" w:hAnsi="Bookman Old Style"/>
              <w:sz w:val="24"/>
            </w:rPr>
            <w:delText>La consegna dei prodotti suddetti non implicherà di per sé accettazione da parte della C</w:delText>
          </w:r>
        </w:del>
      </w:ins>
      <w:ins w:id="10600" w:author="Administrator" w:date="2002-01-22T11:39:00Z">
        <w:del w:id="10601" w:author="Tiziana Allegretti" w:date="2002-05-16T12:50:00Z">
          <w:r>
            <w:rPr>
              <w:rFonts w:cs="Bookman Old Style" w:ascii="Bookman Old Style" w:hAnsi="Bookman Old Style"/>
              <w:sz w:val="24"/>
            </w:rPr>
            <w:delText>onsip</w:delText>
          </w:r>
        </w:del>
      </w:ins>
      <w:ins w:id="10602" w:author="CONSIP S.p.A." w:date="2001-05-21T14:39:00Z">
        <w:del w:id="10603" w:author="Administrator" w:date="2002-01-22T11:39:00Z">
          <w:r>
            <w:rPr>
              <w:rFonts w:cs="Bookman Old Style" w:ascii="Bookman Old Style" w:hAnsi="Bookman Old Style"/>
              <w:sz w:val="24"/>
            </w:rPr>
            <w:delText>ONSIP</w:delText>
          </w:r>
        </w:del>
      </w:ins>
      <w:del w:id="10604" w:author="Tiziana Allegretti" w:date="2002-05-16T12:50: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10607" w:author="Administrator" w:date="2002-01-22T11:27:00Z"/>
        </w:rPr>
      </w:pPr>
      <w:del w:id="10606" w:author="Administrator" w:date="2002-01-22T11:27: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10609" w:author="CONSIP S.p.A." w:date="2001-05-21T14:40:00Z"/>
        </w:rPr>
      </w:pPr>
      <w:del w:id="10608" w:author="CONSIP S.p.A." w:date="2001-05-21T14:40: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10611" w:author="CONSIP S.p.A." w:date="2001-05-21T14:40:00Z"/>
        </w:rPr>
      </w:pPr>
      <w:del w:id="10610" w:author="CONSIP S.p.A." w:date="2001-05-21T14:40:00Z">
        <w:r>
          <w:rPr>
            <w:rFonts w:cs="Bookman Old Style" w:ascii="Bookman Old Style" w:hAnsi="Bookman Old Style"/>
            <w:sz w:val="24"/>
          </w:rPr>
          <w:delText>Art.11</w:delText>
        </w:r>
      </w:del>
    </w:p>
    <w:p>
      <w:pPr>
        <w:pStyle w:val="Heading1"/>
        <w:keepNext w:val="false"/>
        <w:widowControl w:val="false"/>
        <w:spacing w:lineRule="atLeast" w:line="520" w:before="0" w:after="0"/>
        <w:jc w:val="center"/>
        <w:rPr>
          <w:rFonts w:ascii="Bookman Old Style" w:hAnsi="Bookman Old Style" w:cs="Bookman Old Style"/>
          <w:sz w:val="24"/>
          <w:del w:id="10613" w:author="CONSIP S.p.A." w:date="2001-05-21T14:40:00Z"/>
        </w:rPr>
      </w:pPr>
      <w:del w:id="10612" w:author="CONSIP S.p.A." w:date="2001-05-21T14:40:00Z">
        <w:r>
          <w:rPr>
            <w:rFonts w:cs="Bookman Old Style" w:ascii="Bookman Old Style" w:hAnsi="Bookman Old Style"/>
            <w:sz w:val="24"/>
          </w:rPr>
          <w:delText>(Verifiche e Collaudo)</w:delText>
        </w:r>
      </w:del>
    </w:p>
    <w:p>
      <w:pPr>
        <w:pStyle w:val="Heading1"/>
        <w:keepNext w:val="false"/>
        <w:widowControl w:val="false"/>
        <w:spacing w:lineRule="atLeast" w:line="520" w:before="0" w:after="0"/>
        <w:jc w:val="center"/>
        <w:rPr>
          <w:rFonts w:ascii="Bookman Old Style" w:hAnsi="Bookman Old Style" w:cs="Bookman Old Style"/>
          <w:sz w:val="24"/>
          <w:del w:id="10630" w:author="CONSIP S.p.A." w:date="2001-05-21T14:40:00Z"/>
        </w:rPr>
      </w:pPr>
      <w:del w:id="10614" w:author="CONSIP S.p.A." w:date="2001-05-21T14:40:00Z">
        <w:r>
          <w:rPr>
            <w:rFonts w:cs="Bookman Old Style" w:ascii="Bookman Old Style" w:hAnsi="Bookman Old Style"/>
            <w:sz w:val="24"/>
          </w:rPr>
          <w:delText>I prodotti realizzati nell’ambito del</w:delText>
        </w:r>
      </w:del>
      <w:ins w:id="10615" w:author="pcannuli" w:date="2001-03-01T16:30:00Z">
        <w:del w:id="10616" w:author="CONSIP S.p.A." w:date="2001-05-21T14:40:00Z">
          <w:r>
            <w:rPr>
              <w:rFonts w:cs="Bookman Old Style" w:ascii="Bookman Old Style" w:hAnsi="Bookman Old Style"/>
              <w:sz w:val="24"/>
            </w:rPr>
            <w:delText xml:space="preserve">le attività di progetto </w:delText>
          </w:r>
        </w:del>
      </w:ins>
      <w:del w:id="10617" w:author="pcannuli" w:date="2001-03-01T16:31:00Z">
        <w:r>
          <w:rPr>
            <w:rFonts w:cs="Bookman Old Style" w:ascii="Bookman Old Style" w:hAnsi="Bookman Old Style"/>
            <w:sz w:val="24"/>
          </w:rPr>
          <w:delText xml:space="preserve"> Piano di Progetto e dei Piani di Attività </w:delText>
        </w:r>
      </w:del>
      <w:del w:id="10618" w:author="CONSIP S.p.A." w:date="2001-05-21T14:40:00Z">
        <w:r>
          <w:rPr>
            <w:rFonts w:cs="Bookman Old Style" w:ascii="Bookman Old Style" w:hAnsi="Bookman Old Style"/>
            <w:sz w:val="24"/>
          </w:rPr>
          <w:delText>(Documenti, Codice, ecc.)</w:delText>
        </w:r>
      </w:del>
      <w:ins w:id="10619" w:author="Mozzon" w:date="2000-06-27T23:27:00Z">
        <w:del w:id="10620" w:author="CONSIP S.p.A." w:date="2001-05-21T14:40:00Z">
          <w:r>
            <w:rPr>
              <w:rFonts w:cs="Bookman Old Style" w:ascii="Bookman Old Style" w:hAnsi="Bookman Old Style"/>
              <w:sz w:val="24"/>
            </w:rPr>
            <w:delText xml:space="preserve"> </w:delText>
          </w:r>
        </w:del>
      </w:ins>
      <w:del w:id="10621" w:author="CONSIP S.p.A." w:date="2001-05-21T14:40:00Z">
        <w:r>
          <w:rPr>
            <w:rFonts w:cs="Bookman Old Style" w:ascii="Bookman Old Style" w:hAnsi="Bookman Old Style"/>
            <w:sz w:val="24"/>
          </w:rPr>
          <w:delText>verranno sottoposti a collaudo in contraddittorio entro il termine di 15 (quindici) giorni solari dalla data della loro consegna</w:delText>
        </w:r>
      </w:del>
      <w:del w:id="10622" w:author="pcannuli" w:date="2001-03-21T16:44:00Z">
        <w:r>
          <w:rPr>
            <w:rFonts w:cs="Bookman Old Style" w:ascii="Bookman Old Style" w:hAnsi="Bookman Old Style"/>
            <w:sz w:val="24"/>
          </w:rPr>
          <w:delText>,</w:delText>
        </w:r>
      </w:del>
      <w:ins w:id="10623" w:author="pcannuli" w:date="2001-03-21T16:38:00Z">
        <w:del w:id="10624" w:author="CONSIP S.p.A." w:date="2001-05-21T14:40:00Z">
          <w:r>
            <w:rPr>
              <w:rFonts w:cs="Bookman Old Style" w:ascii="Bookman Old Style" w:hAnsi="Bookman Old Style"/>
              <w:sz w:val="24"/>
            </w:rPr>
            <w:delText xml:space="preserve"> prevista nel </w:delText>
          </w:r>
        </w:del>
      </w:ins>
      <w:del w:id="10625" w:author="pcannuli" w:date="2001-03-21T16:37:00Z">
        <w:r>
          <w:rPr>
            <w:rFonts w:cs="Bookman Old Style" w:ascii="Bookman Old Style" w:hAnsi="Bookman Old Style"/>
            <w:sz w:val="24"/>
          </w:rPr>
          <w:delText xml:space="preserve"> o nel diverso termine indicato nel </w:delText>
        </w:r>
      </w:del>
      <w:del w:id="10626" w:author="CONSIP S.p.A." w:date="2001-05-21T14:40:00Z">
        <w:r>
          <w:rPr>
            <w:rFonts w:cs="Bookman Old Style" w:ascii="Bookman Old Style" w:hAnsi="Bookman Old Style"/>
            <w:sz w:val="24"/>
          </w:rPr>
          <w:delText>Piano di Progetto</w:delText>
        </w:r>
      </w:del>
      <w:ins w:id="10627" w:author="pcannuli" w:date="2001-03-01T16:31:00Z">
        <w:del w:id="10628" w:author="CONSIP S.p.A." w:date="2001-05-21T14:40:00Z">
          <w:r>
            <w:rPr>
              <w:rFonts w:cs="Bookman Old Style" w:ascii="Bookman Old Style" w:hAnsi="Bookman Old Style"/>
              <w:sz w:val="24"/>
            </w:rPr>
            <w:delText>.</w:delText>
          </w:r>
        </w:del>
      </w:ins>
      <w:del w:id="10629" w:author="pcannuli" w:date="2001-03-01T16:31:00Z">
        <w:r>
          <w:rPr>
            <w:rFonts w:cs="Bookman Old Style" w:ascii="Bookman Old Style" w:hAnsi="Bookman Old Style"/>
            <w:sz w:val="24"/>
          </w:rPr>
          <w:delText xml:space="preserve"> e dei Piani di Attività.</w:delText>
        </w:r>
      </w:del>
    </w:p>
    <w:p>
      <w:pPr>
        <w:pStyle w:val="Heading1"/>
        <w:keepNext w:val="false"/>
        <w:widowControl w:val="false"/>
        <w:spacing w:lineRule="atLeast" w:line="520" w:before="0" w:after="0"/>
        <w:jc w:val="center"/>
        <w:rPr>
          <w:del w:id="10657" w:author="CONSIP S.p.A." w:date="2001-05-21T14:40:00Z"/>
        </w:rPr>
      </w:pPr>
      <w:del w:id="10631" w:author="CONSIP S.p.A." w:date="2001-05-21T14:40:00Z">
        <w:r>
          <w:rPr>
            <w:rFonts w:eastAsia="Bookman Old Style" w:cs="Bookman Old Style" w:ascii="Bookman Old Style" w:hAnsi="Bookman Old Style"/>
            <w:sz w:val="24"/>
          </w:rPr>
          <w:delText xml:space="preserve"> </w:delText>
        </w:r>
      </w:del>
      <w:del w:id="10632" w:author="CONSIP S.p.A." w:date="2001-05-21T14:40:00Z">
        <w:r>
          <w:rPr>
            <w:rFonts w:cs="Bookman Old Style" w:ascii="Bookman Old Style" w:hAnsi="Bookman Old Style"/>
            <w:sz w:val="24"/>
          </w:rPr>
          <w:delText xml:space="preserve">In caso di esito negativo della verifica e del collaudo, la </w:delText>
        </w:r>
      </w:del>
      <w:moveFrom w:id="10633" w:author="Mozzon" w:date="2000-06-27T23:02:00Z">
        <w:r>
          <w:rPr>
            <w:rFonts w:cs="Bookman Old Style" w:ascii="Bookman Old Style" w:hAnsi="Bookman Old Style"/>
            <w:sz w:val="24"/>
          </w:rPr>
          <w:t>SEMA GROUP</w:t>
        </w:r>
      </w:moveFrom>
      <w:moveTo w:id="10634" w:author="Mozzon" w:date="2000-06-27T23:27:00Z">
        <w:del w:id="10635" w:author="CONSIP S.p.A." w:date="2001-05-21T14:40:00Z">
          <w:r>
            <w:rPr>
              <w:rFonts w:cs="Bookman Old Style" w:ascii="Bookman Old Style" w:hAnsi="Bookman Old Style"/>
              <w:sz w:val="24"/>
            </w:rPr>
            <w:delText xml:space="preserve">SEMA </w:delText>
          </w:r>
        </w:del>
      </w:moveTo>
      <w:moveTo w:id="10636" w:author="Mozzon" w:date="2000-06-27T23:27:00Z">
        <w:del w:id="10637" w:author="Claudio Ingravalle" w:date="2001-03-07T17:41:00Z">
          <w:r>
            <w:rPr>
              <w:rFonts w:cs="Bookman Old Style" w:ascii="Bookman Old Style" w:hAnsi="Bookman Old Style"/>
              <w:sz w:val="24"/>
            </w:rPr>
            <w:delText>GROUP</w:delText>
          </w:r>
        </w:del>
      </w:moveTo>
      <w:ins w:id="10638" w:author="Claudio Ingravalle" w:date="2001-03-07T17:41:00Z">
        <w:del w:id="10639" w:author="CONSIP S.p.A." w:date="2001-05-21T14:40:00Z">
          <w:r>
            <w:rPr>
              <w:rFonts w:cs="Bookman Old Style" w:ascii="Bookman Old Style" w:hAnsi="Bookman Old Style"/>
              <w:sz w:val="24"/>
            </w:rPr>
            <w:delText xml:space="preserve"> </w:delText>
          </w:r>
        </w:del>
      </w:ins>
      <w:ins w:id="10640" w:author="Mozzon" w:date="2000-06-27T23:27:00Z">
        <w:del w:id="10641" w:author="CONSIP S.p.A." w:date="2001-05-21T14:40:00Z">
          <w:r>
            <w:rPr>
              <w:rFonts w:cs="Bookman Old Style" w:ascii="Bookman Old Style" w:hAnsi="Bookman Old Style"/>
              <w:sz w:val="24"/>
            </w:rPr>
            <w:delText xml:space="preserve"> </w:delText>
          </w:r>
        </w:del>
      </w:ins>
      <w:del w:id="10642" w:author="CONSIP S.p.A." w:date="2001-05-21T14:40:00Z">
        <w:r>
          <w:rPr>
            <w:rFonts w:cs="Bookman Old Style" w:ascii="Bookman Old Style" w:hAnsi="Bookman Old Style"/>
            <w:sz w:val="24"/>
          </w:rPr>
          <w:delText xml:space="preserve">dovrà provvedere, senza oneri aggiuntivi per la </w:delText>
        </w:r>
      </w:del>
      <w:del w:id="10643" w:author="Mozzon" w:date="2000-06-27T23:03:00Z">
        <w:r>
          <w:rPr>
            <w:rFonts w:cs="Bookman Old Style" w:ascii="Bookman Old Style" w:hAnsi="Bookman Old Style"/>
            <w:sz w:val="24"/>
          </w:rPr>
          <w:delText>Consip</w:delText>
        </w:r>
      </w:del>
      <w:ins w:id="10644" w:author="Mozzon" w:date="2000-06-27T23:03:00Z">
        <w:del w:id="10645" w:author="CONSIP S.p.A." w:date="2001-05-21T14:40:00Z">
          <w:r>
            <w:rPr>
              <w:rFonts w:cs="Bookman Old Style" w:ascii="Bookman Old Style" w:hAnsi="Bookman Old Style"/>
              <w:sz w:val="24"/>
            </w:rPr>
            <w:delText>CONSIP</w:delText>
          </w:r>
        </w:del>
      </w:ins>
      <w:del w:id="10646" w:author="CONSIP S.p.A." w:date="2001-05-21T14:40:00Z">
        <w:r>
          <w:rPr>
            <w:rFonts w:cs="Bookman Old Style" w:ascii="Bookman Old Style" w:hAnsi="Bookman Old Style"/>
            <w:sz w:val="24"/>
          </w:rPr>
          <w:delText xml:space="preserve">, all’eliminazione dei vizi e delle difformità riscontrati, ferma restando l’applicazione delle penali di cui al successivo art.16. In tale ipotesi si procederà a nuovo collaudo non appena la </w:delText>
        </w:r>
      </w:del>
      <w:moveFrom w:id="10647" w:author="Mozzon" w:date="2000-06-27T23:02:00Z">
        <w:r>
          <w:rPr>
            <w:rFonts w:cs="Bookman Old Style" w:ascii="Bookman Old Style" w:hAnsi="Bookman Old Style"/>
            <w:sz w:val="24"/>
          </w:rPr>
          <w:t>SEMA GROUP</w:t>
        </w:r>
      </w:moveFrom>
      <w:moveTo w:id="10648" w:author="Mozzon" w:date="2000-06-27T23:27:00Z">
        <w:del w:id="10649" w:author="CONSIP S.p.A." w:date="2001-05-21T14:40:00Z">
          <w:r>
            <w:rPr>
              <w:rFonts w:cs="Bookman Old Style" w:ascii="Bookman Old Style" w:hAnsi="Bookman Old Style"/>
              <w:sz w:val="24"/>
            </w:rPr>
            <w:delText xml:space="preserve">SEMA </w:delText>
          </w:r>
        </w:del>
      </w:moveTo>
      <w:moveTo w:id="10650" w:author="Mozzon" w:date="2000-06-27T23:27:00Z">
        <w:del w:id="10651" w:author="Claudio Ingravalle" w:date="2001-03-07T17:41:00Z">
          <w:r>
            <w:rPr>
              <w:rFonts w:cs="Bookman Old Style" w:ascii="Bookman Old Style" w:hAnsi="Bookman Old Style"/>
              <w:sz w:val="24"/>
            </w:rPr>
            <w:delText>GROUP</w:delText>
          </w:r>
        </w:del>
      </w:moveTo>
      <w:ins w:id="10652" w:author="Claudio Ingravalle" w:date="2001-03-07T17:41:00Z">
        <w:del w:id="10653" w:author="CONSIP S.p.A." w:date="2001-05-21T14:40:00Z">
          <w:r>
            <w:rPr>
              <w:rFonts w:cs="Bookman Old Style" w:ascii="Bookman Old Style" w:hAnsi="Bookman Old Style"/>
              <w:sz w:val="24"/>
            </w:rPr>
            <w:delText xml:space="preserve"> </w:delText>
          </w:r>
        </w:del>
      </w:ins>
      <w:ins w:id="10654" w:author="Mozzon" w:date="2000-06-27T23:27:00Z">
        <w:del w:id="10655" w:author="CONSIP S.p.A." w:date="2001-05-21T14:40:00Z">
          <w:r>
            <w:rPr>
              <w:rFonts w:cs="Bookman Old Style" w:ascii="Bookman Old Style" w:hAnsi="Bookman Old Style"/>
              <w:sz w:val="24"/>
            </w:rPr>
            <w:delText xml:space="preserve"> </w:delText>
          </w:r>
        </w:del>
      </w:ins>
      <w:del w:id="10656" w:author="CONSIP S.p.A." w:date="2001-05-21T14:40:00Z">
        <w:r>
          <w:rPr>
            <w:rFonts w:cs="Bookman Old Style" w:ascii="Bookman Old Style" w:hAnsi="Bookman Old Style"/>
            <w:sz w:val="24"/>
          </w:rPr>
          <w:delText xml:space="preserve">abbia eliminato i suddetti vizi e difformità. </w:delText>
        </w:r>
      </w:del>
    </w:p>
    <w:p>
      <w:pPr>
        <w:pStyle w:val="Heading1"/>
        <w:keepNext w:val="false"/>
        <w:widowControl w:val="false"/>
        <w:spacing w:lineRule="atLeast" w:line="520" w:before="0" w:after="0"/>
        <w:jc w:val="center"/>
        <w:rPr>
          <w:rFonts w:ascii="Bookman Old Style" w:hAnsi="Bookman Old Style" w:cs="Bookman Old Style"/>
          <w:sz w:val="24"/>
          <w:del w:id="10659" w:author="CONSIP S.p.A." w:date="2001-05-21T14:40:00Z"/>
        </w:rPr>
      </w:pPr>
      <w:del w:id="10658" w:author="CONSIP S.p.A." w:date="2001-05-21T14:40:00Z">
        <w:r>
          <w:rPr>
            <w:rFonts w:cs="Bookman Old Style" w:ascii="Bookman Old Style" w:hAnsi="Bookman Old Style"/>
            <w:sz w:val="24"/>
          </w:rPr>
        </w:r>
      </w:del>
    </w:p>
    <w:p>
      <w:pPr>
        <w:pStyle w:val="Heading1"/>
        <w:keepNext w:val="false"/>
        <w:widowControl w:val="false"/>
        <w:spacing w:lineRule="atLeast" w:line="520" w:before="0" w:after="0"/>
        <w:jc w:val="center"/>
        <w:rPr>
          <w:rFonts w:ascii="Bookman Old Style" w:hAnsi="Bookman Old Style" w:cs="Bookman Old Style"/>
          <w:sz w:val="24"/>
          <w:del w:id="10661" w:author="CONSIP S.p.A." w:date="2001-05-21T14:40:00Z"/>
        </w:rPr>
      </w:pPr>
      <w:del w:id="10660" w:author="CONSIP S.p.A." w:date="2001-05-21T14:40:00Z">
        <w:r>
          <w:rPr>
            <w:rFonts w:cs="Bookman Old Style" w:ascii="Bookman Old Style" w:hAnsi="Bookman Old Style"/>
            <w:sz w:val="24"/>
          </w:rPr>
          <w:delText>Art.12</w:delText>
        </w:r>
      </w:del>
    </w:p>
    <w:p>
      <w:pPr>
        <w:pStyle w:val="Heading1"/>
        <w:keepNext w:val="false"/>
        <w:widowControl w:val="false"/>
        <w:spacing w:lineRule="atLeast" w:line="520" w:before="0" w:after="0"/>
        <w:jc w:val="center"/>
        <w:rPr>
          <w:rFonts w:ascii="Bookman Old Style" w:hAnsi="Bookman Old Style" w:cs="Bookman Old Style"/>
          <w:sz w:val="24"/>
          <w:del w:id="10663" w:author="CONSIP S.p.A." w:date="2001-05-21T14:40:00Z"/>
        </w:rPr>
      </w:pPr>
      <w:del w:id="10662" w:author="CONSIP S.p.A." w:date="2001-05-21T14:40:00Z">
        <w:r>
          <w:rPr>
            <w:rFonts w:cs="Bookman Old Style" w:ascii="Bookman Old Style" w:hAnsi="Bookman Old Style"/>
            <w:sz w:val="24"/>
          </w:rPr>
          <w:delText>(Garanzia)</w:delText>
        </w:r>
      </w:del>
    </w:p>
    <w:p>
      <w:pPr>
        <w:pStyle w:val="Heading1"/>
        <w:keepNext w:val="false"/>
        <w:widowControl w:val="false"/>
        <w:spacing w:lineRule="atLeast" w:line="520" w:before="0" w:after="0"/>
        <w:jc w:val="center"/>
        <w:rPr>
          <w:del w:id="10681" w:author="CONSIP S.p.A." w:date="2001-05-21T14:40:00Z"/>
        </w:rPr>
      </w:pPr>
      <w:del w:id="10664" w:author="CONSIP S.p.A." w:date="2001-05-21T14:40:00Z">
        <w:r>
          <w:rPr>
            <w:rFonts w:cs="Bookman Old Style" w:ascii="Bookman Old Style" w:hAnsi="Bookman Old Style"/>
            <w:sz w:val="24"/>
          </w:rPr>
          <w:delText xml:space="preserve">La </w:delText>
        </w:r>
      </w:del>
      <w:del w:id="10665" w:author="Mozzon" w:date="2000-06-27T23:02:00Z">
        <w:r>
          <w:rPr>
            <w:rFonts w:cs="Bookman Old Style" w:ascii="Bookman Old Style" w:hAnsi="Bookman Old Style"/>
            <w:sz w:val="24"/>
          </w:rPr>
          <w:delText>SEMA GROUP</w:delText>
        </w:r>
      </w:del>
      <w:moveTo w:id="10666" w:author="Mozzon" w:date="2000-06-27T23:27:00Z">
        <w:del w:id="10667" w:author="CONSIP S.p.A." w:date="2001-05-21T14:40:00Z">
          <w:r>
            <w:rPr>
              <w:rFonts w:cs="Bookman Old Style" w:ascii="Bookman Old Style" w:hAnsi="Bookman Old Style"/>
              <w:sz w:val="24"/>
            </w:rPr>
            <w:delText xml:space="preserve">SEMA </w:delText>
          </w:r>
        </w:del>
      </w:moveTo>
      <w:moveTo w:id="10668" w:author="Mozzon" w:date="2000-06-27T23:27:00Z">
        <w:del w:id="10669" w:author="Claudio Ingravalle" w:date="2001-03-07T17:41:00Z">
          <w:r>
            <w:rPr>
              <w:rFonts w:cs="Bookman Old Style" w:ascii="Bookman Old Style" w:hAnsi="Bookman Old Style"/>
              <w:sz w:val="24"/>
            </w:rPr>
            <w:delText>GROUP</w:delText>
          </w:r>
        </w:del>
      </w:moveTo>
      <w:ins w:id="10670" w:author="Claudio Ingravalle" w:date="2001-03-07T17:41:00Z">
        <w:del w:id="10671" w:author="CONSIP S.p.A." w:date="2001-05-21T14:40:00Z">
          <w:r>
            <w:rPr>
              <w:rFonts w:cs="Bookman Old Style" w:ascii="Bookman Old Style" w:hAnsi="Bookman Old Style"/>
              <w:sz w:val="24"/>
            </w:rPr>
            <w:delText xml:space="preserve"> </w:delText>
          </w:r>
        </w:del>
      </w:ins>
      <w:ins w:id="10672" w:author="Mozzon" w:date="2000-06-27T23:27:00Z">
        <w:del w:id="10673" w:author="CONSIP S.p.A." w:date="2001-05-21T14:40:00Z">
          <w:r>
            <w:rPr>
              <w:rFonts w:cs="Bookman Old Style" w:ascii="Bookman Old Style" w:hAnsi="Bookman Old Style"/>
              <w:sz w:val="24"/>
            </w:rPr>
            <w:delText xml:space="preserve"> </w:delText>
          </w:r>
        </w:del>
      </w:ins>
      <w:del w:id="10674" w:author="CONSIP S.p.A." w:date="2001-05-21T14:40:00Z">
        <w:r>
          <w:rPr>
            <w:rFonts w:cs="Bookman Old Style" w:ascii="Bookman Old Style" w:hAnsi="Bookman Old Style"/>
            <w:sz w:val="24"/>
          </w:rPr>
          <w:delText xml:space="preserve">è tenuta a garantire fino al termine delle attività contrattuali come definito al precedente art.3, e comunque per un periodo di 12 mesi dalla scadenza contrattuale, </w:delText>
        </w:r>
      </w:del>
      <w:del w:id="10675" w:author="pcannuli" w:date="2001-03-21T16:48:00Z">
        <w:r>
          <w:rPr>
            <w:rFonts w:cs="Bookman Old Style" w:ascii="Bookman Old Style" w:hAnsi="Bookman Old Style"/>
            <w:sz w:val="24"/>
          </w:rPr>
          <w:delText xml:space="preserve">  </w:delText>
        </w:r>
      </w:del>
      <w:del w:id="10676" w:author="CONSIP S.p.A." w:date="2001-05-21T14:40:00Z">
        <w:r>
          <w:rPr>
            <w:rFonts w:cs="Bookman Old Style" w:ascii="Bookman Old Style" w:hAnsi="Bookman Old Style"/>
            <w:sz w:val="24"/>
          </w:rPr>
          <w:delText xml:space="preserve">l’eliminazione di malfunzionamenti del software prodotto in esecuzione del presente contratto nonché l’eventuale conseguente allineamento della documentazione, senza alcun onere aggiuntivo per </w:delText>
        </w:r>
      </w:del>
      <w:del w:id="10677" w:author="Mozzon" w:date="2000-06-27T23:03:00Z">
        <w:r>
          <w:rPr>
            <w:rFonts w:cs="Bookman Old Style" w:ascii="Bookman Old Style" w:hAnsi="Bookman Old Style"/>
            <w:sz w:val="24"/>
          </w:rPr>
          <w:delText>Consip</w:delText>
        </w:r>
      </w:del>
      <w:ins w:id="10678" w:author="Mozzon" w:date="2000-06-27T23:03:00Z">
        <w:del w:id="10679" w:author="CONSIP S.p.A." w:date="2001-05-21T14:40:00Z">
          <w:r>
            <w:rPr>
              <w:rFonts w:cs="Bookman Old Style" w:ascii="Bookman Old Style" w:hAnsi="Bookman Old Style"/>
              <w:sz w:val="24"/>
            </w:rPr>
            <w:delText>CONSIP</w:delText>
          </w:r>
        </w:del>
      </w:ins>
      <w:del w:id="10680" w:author="CONSIP S.p.A." w:date="2001-05-21T14:40:00Z">
        <w:r>
          <w:rPr>
            <w:rFonts w:cs="Bookman Old Style" w:ascii="Bookman Old Style" w:hAnsi="Bookman Old Style"/>
            <w:sz w:val="24"/>
          </w:rPr>
          <w:delText>.</w:delText>
        </w:r>
      </w:del>
    </w:p>
    <w:p>
      <w:pPr>
        <w:pStyle w:val="Heading1"/>
        <w:keepNext w:val="false"/>
        <w:widowControl w:val="false"/>
        <w:spacing w:lineRule="atLeast" w:line="520" w:before="0" w:after="0"/>
        <w:jc w:val="center"/>
        <w:rPr>
          <w:rFonts w:ascii="Bookman Old Style" w:hAnsi="Bookman Old Style" w:cs="Bookman Old Style"/>
          <w:sz w:val="24"/>
          <w:del w:id="10689" w:author="CONSIP S.p.A." w:date="2001-05-21T14:40:00Z"/>
        </w:rPr>
      </w:pPr>
      <w:ins w:id="10682" w:author="pcannuli" w:date="2001-03-21T16:48:00Z">
        <w:del w:id="10683" w:author="CONSIP S.p.A." w:date="2001-05-21T14:40:00Z">
          <w:r>
            <w:rPr>
              <w:rFonts w:cs="Bookman Old Style" w:ascii="Bookman Old Style" w:hAnsi="Bookman Old Style"/>
              <w:sz w:val="24"/>
            </w:rPr>
            <w:delText>In caso di inadempiment</w:delText>
          </w:r>
        </w:del>
      </w:ins>
      <w:ins w:id="10684" w:author="pcannuli" w:date="2001-04-19T17:46:00Z">
        <w:del w:id="10685" w:author="CONSIP S.p.A." w:date="2001-05-21T14:40:00Z">
          <w:r>
            <w:rPr>
              <w:rFonts w:cs="Bookman Old Style" w:ascii="Bookman Old Style" w:hAnsi="Bookman Old Style"/>
              <w:sz w:val="24"/>
            </w:rPr>
            <w:delText>o</w:delText>
          </w:r>
        </w:del>
      </w:ins>
      <w:ins w:id="10686" w:author="pcannuli" w:date="2001-03-21T16:48:00Z">
        <w:del w:id="10687" w:author="CONSIP S.p.A." w:date="2001-05-21T14:40:00Z">
          <w:r>
            <w:rPr>
              <w:rFonts w:cs="Bookman Old Style" w:ascii="Bookman Old Style" w:hAnsi="Bookman Old Style"/>
              <w:sz w:val="24"/>
            </w:rPr>
            <w:delText xml:space="preserve"> all’obbligo </w:delText>
          </w:r>
        </w:del>
      </w:ins>
      <w:del w:id="10688" w:author="CONSIP S.p.A." w:date="2001-05-21T14:40:00Z">
        <w:r>
          <w:rPr>
            <w:rFonts w:cs="Bookman Old Style" w:ascii="Bookman Old Style" w:hAnsi="Bookman Old Style"/>
            <w:sz w:val="24"/>
          </w:rPr>
          <w:delText>così assunto la Consip ha la facoltà di dichiarare risolto il presente contratto.</w:delText>
        </w:r>
      </w:del>
    </w:p>
    <w:p>
      <w:pPr>
        <w:pStyle w:val="Heading1"/>
        <w:keepNext w:val="false"/>
        <w:widowControl w:val="false"/>
        <w:spacing w:lineRule="atLeast" w:line="520" w:before="0" w:after="0"/>
        <w:jc w:val="center"/>
        <w:rPr>
          <w:rFonts w:ascii="Bookman Old Style" w:hAnsi="Bookman Old Style" w:cs="Bookman Old Style"/>
          <w:sz w:val="24"/>
        </w:rPr>
      </w:pPr>
      <w:r>
        <w:rPr>
          <w:rFonts w:cs="Bookman Old Style" w:ascii="Bookman Old Style" w:hAnsi="Bookman Old Style"/>
          <w:sz w:val="24"/>
        </w:rPr>
        <w:t>Art</w:t>
      </w:r>
      <w:ins w:id="10690" w:author="Consip S.p.A" w:date="2001-06-11T15:15:00Z">
        <w:r>
          <w:rPr>
            <w:rFonts w:cs="Bookman Old Style" w:ascii="Bookman Old Style" w:hAnsi="Bookman Old Style"/>
            <w:sz w:val="24"/>
          </w:rPr>
          <w:t xml:space="preserve">icolo </w:t>
        </w:r>
      </w:ins>
      <w:ins w:id="10691" w:author="SPALMIERO" w:date="2003-01-22T10:55:00Z">
        <w:del w:id="10692" w:author="spalmiero" w:date="2003-07-06T20:40:00Z">
          <w:r>
            <w:rPr>
              <w:rFonts w:cs="Bookman Old Style" w:ascii="Bookman Old Style" w:hAnsi="Bookman Old Style"/>
              <w:sz w:val="24"/>
            </w:rPr>
            <w:delText>2</w:delText>
          </w:r>
        </w:del>
      </w:ins>
      <w:ins w:id="10693" w:author="SPALMIERO" w:date="2003-01-22T10:55:00Z">
        <w:del w:id="10694" w:author="spalmiero" w:date="2003-07-01T12:41:00Z">
          <w:r>
            <w:rPr>
              <w:rFonts w:cs="Bookman Old Style" w:ascii="Bookman Old Style" w:hAnsi="Bookman Old Style"/>
              <w:sz w:val="24"/>
            </w:rPr>
            <w:delText>0</w:delText>
          </w:r>
        </w:del>
      </w:ins>
      <w:ins w:id="10695" w:author="Consip S.p.A" w:date="2003-08-28T18:29:00Z">
        <w:r>
          <w:rPr>
            <w:rFonts w:cs="Bookman Old Style" w:ascii="Bookman Old Style" w:hAnsi="Bookman Old Style"/>
            <w:sz w:val="24"/>
          </w:rPr>
          <w:t>30</w:t>
        </w:r>
      </w:ins>
      <w:ins w:id="10696" w:author="spalmiero" w:date="2003-07-11T12:36:00Z">
        <w:del w:id="10697" w:author="Consip S.p.A" w:date="2003-08-28T18:29:00Z">
          <w:r>
            <w:rPr>
              <w:rFonts w:cs="Bookman Old Style" w:ascii="Bookman Old Style" w:hAnsi="Bookman Old Style"/>
              <w:sz w:val="24"/>
            </w:rPr>
            <w:delText>2</w:delText>
          </w:r>
        </w:del>
      </w:ins>
      <w:ins w:id="10698" w:author="spalmiero" w:date="2003-07-11T12:36:00Z">
        <w:del w:id="10699" w:author="Consip S.p.A" w:date="2003-08-28T16:56:00Z">
          <w:r>
            <w:rPr>
              <w:rFonts w:cs="Bookman Old Style" w:ascii="Bookman Old Style" w:hAnsi="Bookman Old Style"/>
              <w:sz w:val="24"/>
            </w:rPr>
            <w:delText>7</w:delText>
          </w:r>
        </w:del>
      </w:ins>
      <w:ins w:id="10700" w:author="Consip S.p.A" w:date="2001-06-11T15:15:00Z">
        <w:del w:id="10701" w:author="SPALMIERO" w:date="2003-01-22T10:55:00Z">
          <w:r>
            <w:rPr>
              <w:rFonts w:cs="Bookman Old Style" w:ascii="Bookman Old Style" w:hAnsi="Bookman Old Style"/>
              <w:sz w:val="24"/>
            </w:rPr>
            <w:delText>1</w:delText>
          </w:r>
        </w:del>
      </w:ins>
      <w:ins w:id="10702" w:author="evario" w:date="2002-05-22T17:42:00Z">
        <w:del w:id="10703" w:author="SPALMIERO" w:date="2002-05-24T14:54:00Z">
          <w:r>
            <w:rPr>
              <w:rFonts w:cs="Bookman Old Style" w:ascii="Bookman Old Style" w:hAnsi="Bookman Old Style"/>
              <w:sz w:val="24"/>
            </w:rPr>
            <w:delText>7</w:delText>
          </w:r>
        </w:del>
      </w:ins>
      <w:ins w:id="10704" w:author="Administrator" w:date="2002-01-22T11:28:00Z">
        <w:del w:id="10705" w:author="evario" w:date="2002-05-22T17:42:00Z">
          <w:r>
            <w:rPr>
              <w:rFonts w:cs="Bookman Old Style" w:ascii="Bookman Old Style" w:hAnsi="Bookman Old Style"/>
              <w:sz w:val="24"/>
            </w:rPr>
            <w:delText>5</w:delText>
          </w:r>
        </w:del>
      </w:ins>
      <w:ins w:id="10706" w:author="Consip S.p.A" w:date="2001-06-11T15:15:00Z">
        <w:del w:id="10707" w:author="Administrator" w:date="2002-01-22T11:28:00Z">
          <w:r>
            <w:rPr>
              <w:rFonts w:cs="Bookman Old Style" w:ascii="Bookman Old Style" w:hAnsi="Bookman Old Style"/>
              <w:sz w:val="24"/>
            </w:rPr>
            <w:delText>3</w:delText>
          </w:r>
        </w:del>
      </w:ins>
      <w:del w:id="10708" w:author="Consip S.p.A" w:date="2001-06-11T15:15:00Z">
        <w:r>
          <w:rPr>
            <w:rFonts w:cs="Bookman Old Style" w:ascii="Bookman Old Style" w:hAnsi="Bookman Old Style"/>
            <w:sz w:val="24"/>
          </w:rPr>
          <w:delText>.</w:delText>
        </w:r>
      </w:del>
      <w:ins w:id="10709" w:author="CONSIP S.p.A." w:date="2001-05-21T14:40:00Z">
        <w:del w:id="10710" w:author="Consip S.p.A" w:date="2001-06-11T15:15:00Z">
          <w:r>
            <w:rPr>
              <w:rFonts w:cs="Bookman Old Style" w:ascii="Bookman Old Style" w:hAnsi="Bookman Old Style"/>
              <w:sz w:val="24"/>
            </w:rPr>
            <w:delText>9</w:delText>
          </w:r>
        </w:del>
      </w:ins>
      <w:del w:id="10711" w:author="CONSIP S.p.A." w:date="2001-05-21T14:40:00Z">
        <w:r>
          <w:rPr>
            <w:rFonts w:cs="Bookman Old Style" w:ascii="Bookman Old Style" w:hAnsi="Bookman Old Style"/>
            <w:sz w:val="24"/>
          </w:rPr>
          <w:delText>13</w:delText>
        </w:r>
      </w:del>
    </w:p>
    <w:p>
      <w:pPr>
        <w:pStyle w:val="Heading1"/>
        <w:keepNext w:val="false"/>
        <w:widowControl w:val="false"/>
        <w:spacing w:lineRule="atLeast" w:line="520" w:before="0" w:after="0"/>
        <w:jc w:val="center"/>
        <w:rPr>
          <w:rFonts w:ascii="Bookman Old Style" w:hAnsi="Bookman Old Style" w:cs="Bookman Old Style"/>
          <w:sz w:val="24"/>
        </w:rPr>
      </w:pPr>
      <w:del w:id="10712" w:author="Consip S.p.A" w:date="2001-06-11T15:15:00Z">
        <w:r>
          <w:rPr>
            <w:rFonts w:cs="Bookman Old Style" w:ascii="Bookman Old Style" w:hAnsi="Bookman Old Style"/>
            <w:sz w:val="24"/>
          </w:rPr>
          <w:delText>(</w:delText>
        </w:r>
      </w:del>
      <w:r>
        <w:rPr>
          <w:rFonts w:cs="Bookman Old Style" w:ascii="Bookman Old Style" w:hAnsi="Bookman Old Style"/>
          <w:sz w:val="24"/>
        </w:rPr>
        <w:t>Corrispettivi</w:t>
      </w:r>
      <w:del w:id="10713" w:author="Consip S.p.A" w:date="2001-06-11T15:15:00Z">
        <w:r>
          <w:rPr>
            <w:rFonts w:cs="Bookman Old Style" w:ascii="Bookman Old Style" w:hAnsi="Bookman Old Style"/>
            <w:sz w:val="24"/>
          </w:rPr>
          <w:delText>)</w:delText>
        </w:r>
      </w:del>
    </w:p>
    <w:p>
      <w:pPr>
        <w:pStyle w:val="Punto1lettera"/>
        <w:widowControl/>
        <w:numPr>
          <w:ilvl w:val="0"/>
          <w:numId w:val="78"/>
        </w:numPr>
        <w:tabs>
          <w:tab w:val="clear" w:pos="709"/>
          <w:tab w:val="left" w:pos="360" w:leader="none"/>
        </w:tabs>
        <w:spacing w:lineRule="atLeast" w:line="520"/>
        <w:ind w:left="360" w:hanging="360"/>
        <w:rPr>
          <w:rFonts w:ascii="Bookman Old Style" w:hAnsi="Bookman Old Style" w:cs="Bookman Old Style"/>
          <w:bCs/>
          <w:del w:id="10781" w:author="Consip S.p.A" w:date="2003-08-29T08:53:00Z"/>
        </w:rPr>
      </w:pPr>
      <w:ins w:id="10714" w:author="Consip S.p.A" w:date="2003-08-29T08:52:00Z">
        <w:r>
          <w:rPr>
            <w:rFonts w:cs="Bookman Old Style" w:ascii="Bookman Old Style" w:hAnsi="Bookman Old Style"/>
            <w:bCs/>
          </w:rPr>
          <w:t xml:space="preserve">Il corrispettivo contrattuale globale massimo, omnicomprensivo, per l’esecuzione dell’oggetto contrattuale è pari a complessivi Euro _________,  </w:t>
        </w:r>
      </w:ins>
      <w:ins w:id="10715" w:author="Consip S.p.A" w:date="2003-08-29T13:11:00Z">
        <w:r>
          <w:rPr>
            <w:rFonts w:cs="Bookman Old Style" w:ascii="Bookman Old Style" w:hAnsi="Bookman Old Style"/>
            <w:bCs/>
          </w:rPr>
          <w:t xml:space="preserve">(_______), </w:t>
        </w:r>
      </w:ins>
      <w:ins w:id="10716" w:author="Consip S.p.A" w:date="2003-08-29T08:52:00Z">
        <w:r>
          <w:rPr>
            <w:rFonts w:cs="Bookman Old Style" w:ascii="Bookman Old Style" w:hAnsi="Bookman Old Style"/>
            <w:bCs/>
          </w:rPr>
          <w:t>così suddiviso:</w:t>
        </w:r>
      </w:ins>
      <w:ins w:id="10717" w:author="SPALMIERO" w:date="2002-05-24T14:02:00Z">
        <w:del w:id="10718" w:author="Consip S.p.A" w:date="2003-08-29T08:52:00Z">
          <w:r>
            <w:rPr>
              <w:rFonts w:cs="Bookman Old Style" w:ascii="Bookman Old Style" w:hAnsi="Bookman Old Style"/>
              <w:bCs/>
            </w:rPr>
            <w:delText xml:space="preserve">Il corrispettivo </w:delText>
          </w:r>
        </w:del>
      </w:ins>
      <w:ins w:id="10719" w:author="cpacione" w:date="2003-07-23T17:14:00Z">
        <w:del w:id="10720" w:author="Consip S.p.A" w:date="2003-08-29T08:52:00Z">
          <w:r>
            <w:rPr>
              <w:rFonts w:cs="Bookman Old Style" w:ascii="Bookman Old Style" w:hAnsi="Bookman Old Style"/>
              <w:bCs/>
            </w:rPr>
            <w:delText>globale, onnicomprensiv</w:delText>
          </w:r>
        </w:del>
      </w:ins>
      <w:ins w:id="10721" w:author="cpacione" w:date="2003-07-23T17:14:00Z">
        <w:del w:id="10722" w:author="tallegretti" w:date="2003-08-08T11:40:00Z">
          <w:r>
            <w:rPr>
              <w:rFonts w:cs="Bookman Old Style" w:ascii="Bookman Old Style" w:hAnsi="Bookman Old Style"/>
              <w:bCs/>
            </w:rPr>
            <w:delText>i</w:delText>
          </w:r>
        </w:del>
      </w:ins>
      <w:ins w:id="10723" w:author="tallegretti" w:date="2003-08-08T11:40:00Z">
        <w:del w:id="10724" w:author="Consip S.p.A" w:date="2003-08-29T08:52:00Z">
          <w:r>
            <w:rPr>
              <w:rFonts w:cs="Bookman Old Style" w:ascii="Bookman Old Style" w:hAnsi="Bookman Old Style"/>
              <w:bCs/>
            </w:rPr>
            <w:delText>o</w:delText>
          </w:r>
        </w:del>
      </w:ins>
      <w:ins w:id="10725" w:author="cpacione" w:date="2003-07-23T17:14:00Z">
        <w:del w:id="10726" w:author="Consip S.p.A" w:date="2003-08-29T08:52:00Z">
          <w:r>
            <w:rPr>
              <w:rFonts w:cs="Bookman Old Style" w:ascii="Bookman Old Style" w:hAnsi="Bookman Old Style"/>
              <w:bCs/>
            </w:rPr>
            <w:delText xml:space="preserve"> </w:delText>
          </w:r>
        </w:del>
      </w:ins>
      <w:ins w:id="10727" w:author="SPALMIERO" w:date="2003-01-28T09:45:00Z">
        <w:del w:id="10728" w:author="cpacione" w:date="2003-07-23T17:14:00Z">
          <w:r>
            <w:rPr>
              <w:rFonts w:cs="Bookman Old Style" w:ascii="Bookman Old Style" w:hAnsi="Bookman Old Style"/>
              <w:bCs/>
            </w:rPr>
            <w:delText>massimo</w:delText>
          </w:r>
        </w:del>
      </w:ins>
      <w:ins w:id="10729" w:author="SPALMIERO" w:date="2002-05-24T14:02:00Z">
        <w:del w:id="10730" w:author="cpacione" w:date="2003-07-23T17:14:00Z">
          <w:r>
            <w:rPr>
              <w:rFonts w:cs="Bookman Old Style" w:ascii="Bookman Old Style" w:hAnsi="Bookman Old Style"/>
              <w:bCs/>
            </w:rPr>
            <w:delText xml:space="preserve"> </w:delText>
          </w:r>
        </w:del>
      </w:ins>
      <w:ins w:id="10731" w:author="SPALMIERO" w:date="2002-05-24T14:02:00Z">
        <w:del w:id="10732" w:author="Consip S.p.A" w:date="2003-08-29T08:52:00Z">
          <w:r>
            <w:rPr>
              <w:rFonts w:cs="Bookman Old Style" w:ascii="Bookman Old Style" w:hAnsi="Bookman Old Style"/>
              <w:bCs/>
            </w:rPr>
            <w:delText>complessivo per la presente attività contrattuale, di cui all’art.</w:delText>
          </w:r>
        </w:del>
      </w:ins>
      <w:del w:id="10733" w:author="cpacione" w:date="2003-07-23T18:18:00Z">
        <w:r>
          <w:rPr>
            <w:rFonts w:cs="Bookman Old Style" w:ascii="Bookman Old Style" w:hAnsi="Bookman Old Style"/>
            <w:bCs/>
          </w:rPr>
          <w:delText xml:space="preserve"> </w:delText>
        </w:r>
      </w:del>
      <w:ins w:id="10734" w:author="Administrator" w:date="2003-07-11T16:00:00Z">
        <w:del w:id="10735" w:author="Consip S.p.A" w:date="2003-08-29T08:52:00Z">
          <w:r>
            <w:rPr>
              <w:rFonts w:cs="Bookman Old Style" w:ascii="Bookman Old Style" w:hAnsi="Bookman Old Style"/>
              <w:bCs/>
            </w:rPr>
            <w:delText>3</w:delText>
          </w:r>
        </w:del>
      </w:ins>
      <w:ins w:id="10736" w:author="SPALMIERO" w:date="2002-05-24T14:02:00Z">
        <w:del w:id="10737" w:author="Administrator" w:date="2003-07-11T16:00:00Z">
          <w:r>
            <w:rPr>
              <w:rFonts w:cs="Bookman Old Style" w:ascii="Bookman Old Style" w:hAnsi="Bookman Old Style"/>
              <w:bCs/>
            </w:rPr>
            <w:delText>2</w:delText>
          </w:r>
        </w:del>
      </w:ins>
      <w:ins w:id="10738" w:author="SPALMIERO" w:date="2002-05-24T14:02:00Z">
        <w:del w:id="10739" w:author="Consip S.p.A" w:date="2003-08-29T08:52:00Z">
          <w:r>
            <w:rPr>
              <w:rFonts w:cs="Bookman Old Style" w:ascii="Bookman Old Style" w:hAnsi="Bookman Old Style"/>
              <w:bCs/>
            </w:rPr>
            <w:delText xml:space="preserve">, </w:delText>
          </w:r>
        </w:del>
      </w:ins>
      <w:ins w:id="10740" w:author="SPALMIERO" w:date="2003-01-21T14:44:00Z">
        <w:del w:id="10741" w:author="Consip S.p.A" w:date="2003-08-29T08:52:00Z">
          <w:r>
            <w:rPr>
              <w:rFonts w:cs="Bookman Old Style" w:ascii="Bookman Old Style" w:hAnsi="Bookman Old Style"/>
              <w:bCs/>
            </w:rPr>
            <w:delText xml:space="preserve">è pari </w:delText>
          </w:r>
        </w:del>
      </w:ins>
      <w:ins w:id="10742" w:author="cpacione" w:date="2003-07-24T17:41:00Z">
        <w:del w:id="10743" w:author="Consip S.p.A" w:date="2003-08-29T08:52:00Z">
          <w:r>
            <w:rPr>
              <w:rFonts w:cs="Bookman Old Style" w:ascii="Bookman Old Style" w:hAnsi="Bookman Old Style"/>
              <w:bCs/>
            </w:rPr>
            <w:delText xml:space="preserve">ad € __________,00 (________,00). </w:delText>
          </w:r>
        </w:del>
      </w:ins>
      <w:ins w:id="10744" w:author="SPALMIERO" w:date="2003-01-21T14:44:00Z">
        <w:del w:id="10745" w:author="cpacione" w:date="2003-07-24T17:41:00Z">
          <w:r>
            <w:rPr>
              <w:rFonts w:cs="Bookman Old Style" w:ascii="Bookman Old Style" w:hAnsi="Bookman Old Style"/>
              <w:bCs/>
            </w:rPr>
            <w:delText xml:space="preserve">a </w:delText>
          </w:r>
        </w:del>
      </w:ins>
      <w:ins w:id="10746" w:author="SPALMIERO" w:date="2002-05-24T14:03:00Z">
        <w:del w:id="10747" w:author="cpacione" w:date="2003-07-24T17:41:00Z">
          <w:r>
            <w:rPr>
              <w:rFonts w:cs="Bookman Old Style" w:ascii="Bookman Old Style" w:hAnsi="Bookman Old Style"/>
              <w:bCs/>
            </w:rPr>
            <w:delText>€</w:delText>
          </w:r>
        </w:del>
      </w:ins>
      <w:ins w:id="10748" w:author="SPALMIERO" w:date="2002-05-27T15:31:00Z">
        <w:del w:id="10749" w:author="cpacione" w:date="2003-07-24T17:41:00Z">
          <w:r>
            <w:rPr>
              <w:rFonts w:cs="Bookman Old Style" w:ascii="Bookman Old Style" w:hAnsi="Bookman Old Style"/>
              <w:bCs/>
            </w:rPr>
            <w:delText xml:space="preserve"> </w:delText>
          </w:r>
        </w:del>
      </w:ins>
      <w:ins w:id="10750" w:author="Daniele Di Nenno" w:date="2003-07-23T16:10:00Z">
        <w:del w:id="10751" w:author="tallegretti" w:date="2003-07-23T20:27:00Z">
          <w:r>
            <w:rPr>
              <w:rFonts w:cs="Bookman Old Style" w:ascii="Bookman Old Style" w:hAnsi="Bookman Old Style"/>
              <w:bCs/>
            </w:rPr>
            <w:delText>7.996.000,00</w:delText>
          </w:r>
        </w:del>
      </w:ins>
      <w:ins w:id="10752" w:author="SPALMIERO" w:date="2002-05-27T15:31:00Z">
        <w:del w:id="10753" w:author="Daniele Di Nenno" w:date="2003-07-23T16:10:00Z">
          <w:r>
            <w:rPr>
              <w:rFonts w:cs="Bookman Old Style" w:ascii="Bookman Old Style" w:hAnsi="Bookman Old Style"/>
              <w:bCs/>
            </w:rPr>
            <w:delText>xxxxxxxxxxx</w:delText>
          </w:r>
        </w:del>
      </w:ins>
      <w:ins w:id="10754" w:author="SPALMIERO" w:date="2002-05-27T17:15:00Z">
        <w:del w:id="10755" w:author="Daniele Di Nenno" w:date="2003-07-23T16:10:00Z">
          <w:r>
            <w:rPr>
              <w:rFonts w:cs="Bookman Old Style" w:ascii="Bookman Old Style" w:hAnsi="Bookman Old Style"/>
              <w:bCs/>
            </w:rPr>
            <w:delText>,</w:delText>
          </w:r>
        </w:del>
      </w:ins>
      <w:ins w:id="10756" w:author="SPALMIERO" w:date="2002-05-27T15:31:00Z">
        <w:del w:id="10757" w:author="Daniele Di Nenno" w:date="2003-07-23T16:10:00Z">
          <w:r>
            <w:rPr>
              <w:rFonts w:cs="Bookman Old Style" w:ascii="Bookman Old Style" w:hAnsi="Bookman Old Style"/>
              <w:bCs/>
            </w:rPr>
            <w:delText>xx</w:delText>
          </w:r>
        </w:del>
      </w:ins>
      <w:ins w:id="10758" w:author="SPALMIERO" w:date="2002-05-24T14:03:00Z">
        <w:del w:id="10759" w:author="Daniele Di Nenno" w:date="2003-07-23T16:10:00Z">
          <w:r>
            <w:rPr>
              <w:rFonts w:cs="Bookman Old Style" w:ascii="Bookman Old Style" w:hAnsi="Bookman Old Style"/>
              <w:bCs/>
            </w:rPr>
            <w:delText>.</w:delText>
          </w:r>
        </w:del>
      </w:ins>
      <w:ins w:id="10760" w:author="tallegretti" w:date="2003-07-23T20:27:00Z">
        <w:del w:id="10761" w:author="cpacione" w:date="2003-07-24T17:41:00Z">
          <w:r>
            <w:rPr>
              <w:rFonts w:cs="Bookman Old Style" w:ascii="Bookman Old Style" w:hAnsi="Bookman Old Style"/>
              <w:bCs/>
            </w:rPr>
            <w:delText xml:space="preserve">               </w:delText>
          </w:r>
        </w:del>
      </w:ins>
      <w:ins w:id="10762" w:author="Daniele Di Nenno" w:date="2003-07-23T16:10:00Z">
        <w:del w:id="10763" w:author="cpacione" w:date="2003-07-24T17:41:00Z">
          <w:r>
            <w:rPr>
              <w:rFonts w:cs="Bookman Old Style" w:ascii="Bookman Old Style" w:hAnsi="Bookman Old Style"/>
              <w:bCs/>
            </w:rPr>
            <w:delText xml:space="preserve"> </w:delText>
          </w:r>
        </w:del>
      </w:ins>
      <w:ins w:id="10764" w:author="SPALMIERO" w:date="2003-01-21T14:44:00Z">
        <w:del w:id="10765" w:author="cpacione" w:date="2003-07-24T17:41:00Z">
          <w:r>
            <w:rPr>
              <w:rFonts w:cs="Bookman Old Style" w:ascii="Bookman Old Style" w:hAnsi="Bookman Old Style"/>
              <w:bCs/>
            </w:rPr>
            <w:delText>(</w:delText>
          </w:r>
        </w:del>
      </w:ins>
      <w:ins w:id="10766" w:author="Daniele Di Nenno" w:date="2003-07-23T16:10:00Z">
        <w:del w:id="10767" w:author="tallegretti" w:date="2003-07-23T20:27:00Z">
          <w:r>
            <w:rPr>
              <w:rFonts w:cs="Bookman Old Style" w:ascii="Bookman Old Style" w:hAnsi="Bookman Old Style"/>
              <w:bCs/>
              <w:u w:val="single"/>
            </w:rPr>
            <w:delText>settemilioninovecentonovantaseimila</w:delText>
          </w:r>
        </w:del>
      </w:ins>
      <w:ins w:id="10768" w:author="tallegretti" w:date="2003-07-23T20:27:00Z">
        <w:del w:id="10769" w:author="cpacione" w:date="2003-07-24T17:41:00Z">
          <w:r>
            <w:rPr>
              <w:rFonts w:cs="Bookman Old Style" w:ascii="Bookman Old Style" w:hAnsi="Bookman Old Style"/>
              <w:bCs/>
              <w:u w:val="single"/>
            </w:rPr>
            <w:delText>--------------------------------------</w:delText>
          </w:r>
        </w:del>
      </w:ins>
      <w:ins w:id="10770" w:author="SPALMIERO" w:date="2003-01-21T14:44:00Z">
        <w:del w:id="10771" w:author="Daniele Di Nenno" w:date="2003-07-23T16:11:00Z">
          <w:r>
            <w:rPr>
              <w:rFonts w:cs="Bookman Old Style" w:ascii="Bookman Old Style" w:hAnsi="Bookman Old Style"/>
              <w:bCs/>
            </w:rPr>
            <w:delText>xxxxxxxxxxx,xx</w:delText>
          </w:r>
        </w:del>
      </w:ins>
      <w:ins w:id="10772" w:author="SPALMIERO" w:date="2003-01-21T14:44:00Z">
        <w:del w:id="10773" w:author="cpacione" w:date="2003-07-24T17:41:00Z">
          <w:r>
            <w:rPr>
              <w:rFonts w:cs="Bookman Old Style" w:ascii="Bookman Old Style" w:hAnsi="Bookman Old Style"/>
              <w:bCs/>
            </w:rPr>
            <w:delText>)</w:delText>
          </w:r>
        </w:del>
      </w:ins>
      <w:ins w:id="10774" w:author="SPALMIERO" w:date="2003-01-24T12:14:00Z">
        <w:del w:id="10775" w:author="cpacione" w:date="2003-07-23T18:18:00Z">
          <w:r>
            <w:rPr>
              <w:rFonts w:cs="Bookman Old Style" w:ascii="Bookman Old Style" w:hAnsi="Bookman Old Style"/>
              <w:bCs/>
            </w:rPr>
            <w:delText xml:space="preserve"> </w:delText>
          </w:r>
        </w:del>
      </w:ins>
      <w:ins w:id="10776" w:author="spalmiero" w:date="2003-07-01T15:41:00Z">
        <w:del w:id="10777" w:author="cpacione" w:date="2003-07-23T17:14:00Z">
          <w:r>
            <w:rPr>
              <w:rFonts w:cs="Bookman Old Style" w:ascii="Bookman Old Style" w:hAnsi="Bookman Old Style"/>
              <w:bCs/>
            </w:rPr>
            <w:delText>, di</w:delText>
          </w:r>
        </w:del>
      </w:ins>
      <w:ins w:id="10778" w:author="spalmiero" w:date="2003-07-01T15:41:00Z">
        <w:del w:id="10779" w:author="cpacione" w:date="2003-07-24T17:41:00Z">
          <w:r>
            <w:rPr>
              <w:rFonts w:cs="Bookman Old Style" w:ascii="Bookman Old Style" w:hAnsi="Bookman Old Style"/>
              <w:bCs/>
            </w:rPr>
            <w:delText xml:space="preserve"> </w:delText>
          </w:r>
        </w:del>
      </w:ins>
      <w:del w:id="10780" w:author="cpacione" w:date="2003-07-23T17:15:00Z">
        <w:r>
          <w:rPr>
            <w:rFonts w:cs="Bookman Old Style" w:ascii="Bookman Old Style" w:hAnsi="Bookman Old Style"/>
            <w:bCs/>
          </w:rPr>
          <w:delText>cui :</w:delText>
        </w:r>
      </w:del>
    </w:p>
    <w:p>
      <w:pPr>
        <w:pStyle w:val="Punto1lettera"/>
        <w:widowControl/>
        <w:numPr>
          <w:ilvl w:val="0"/>
          <w:numId w:val="78"/>
        </w:numPr>
        <w:tabs>
          <w:tab w:val="clear" w:pos="709"/>
          <w:tab w:val="left" w:pos="360" w:leader="none"/>
        </w:tabs>
        <w:spacing w:lineRule="atLeast" w:line="520"/>
        <w:ind w:left="360" w:hanging="360"/>
        <w:rPr>
          <w:rFonts w:ascii="Bookman Old Style" w:hAnsi="Bookman Old Style" w:cs="Bookman Old Style"/>
          <w:bCs/>
          <w:ins w:id="10783" w:author="Consip S.p.A" w:date="2003-08-29T08:53:00Z"/>
        </w:rPr>
      </w:pPr>
      <w:ins w:id="10782" w:author="Consip S.p.A" w:date="2003-08-29T08:53:00Z">
        <w:r>
          <w:rPr>
            <w:rFonts w:cs="Bookman Old Style" w:ascii="Bookman Old Style" w:hAnsi="Bookman Old Style"/>
            <w:bCs/>
          </w:rPr>
        </w:r>
      </w:ins>
    </w:p>
    <w:p>
      <w:pPr>
        <w:pStyle w:val="TextBody"/>
        <w:tabs>
          <w:tab w:val="clear" w:pos="709"/>
          <w:tab w:val="left" w:pos="1134" w:leader="none"/>
        </w:tabs>
        <w:spacing w:lineRule="atLeast" w:line="520"/>
        <w:ind w:firstLine="426"/>
        <w:rPr>
          <w:rFonts w:ascii="Bookman Old Style" w:hAnsi="Bookman Old Style" w:cs="Bookman Old Style"/>
          <w:b w:val="false"/>
          <w:b w:val="false"/>
          <w:del w:id="10786" w:author="cpacione" w:date="2003-07-23T17:15:00Z"/>
        </w:rPr>
      </w:pPr>
      <w:ins w:id="10784" w:author="Consip S.p.A" w:date="2003-08-29T08:53:00Z">
        <w:r>
          <w:rPr>
            <w:rFonts w:cs="Bookman Old Style" w:ascii="Bookman Old Style" w:hAnsi="Bookman Old Style"/>
            <w:b w:val="false"/>
          </w:rPr>
          <w:t xml:space="preserve">a) </w:t>
        </w:r>
      </w:ins>
      <w:del w:id="10785" w:author="spalmiero" w:date="2003-07-01T15:41:00Z">
        <w:r>
          <w:rPr>
            <w:rFonts w:cs="Bookman Old Style" w:ascii="Bookman Old Style" w:hAnsi="Bookman Old Style"/>
            <w:b w:val="false"/>
          </w:rPr>
          <w:delText>.</w:delText>
        </w:r>
      </w:del>
    </w:p>
    <w:p>
      <w:pPr>
        <w:pStyle w:val="TextBody"/>
        <w:numPr>
          <w:ilvl w:val="0"/>
          <w:numId w:val="2"/>
        </w:numPr>
        <w:tabs>
          <w:tab w:val="clear" w:pos="709"/>
          <w:tab w:val="left" w:pos="360" w:leader="none"/>
          <w:tab w:val="left" w:pos="1134" w:leader="none"/>
        </w:tabs>
        <w:spacing w:lineRule="atLeast" w:line="520"/>
        <w:ind w:left="360" w:hanging="360"/>
        <w:rPr>
          <w:rFonts w:ascii="Bookman Old Style" w:hAnsi="Bookman Old Style" w:cs="Bookman Old Style"/>
          <w:b w:val="false"/>
          <w:b w:val="false"/>
          <w:del w:id="10832" w:author="cpacione" w:date="2003-07-23T17:15:00Z"/>
        </w:rPr>
      </w:pPr>
      <w:ins w:id="10787" w:author="SPALMIERO" w:date="2003-01-24T12:11:00Z">
        <w:del w:id="10788" w:author="cpacione" w:date="2003-07-23T17:15:00Z">
          <w:r>
            <w:rPr>
              <w:rFonts w:cs="Bookman Old Style" w:ascii="Bookman Old Style" w:hAnsi="Bookman Old Style"/>
              <w:b w:val="false"/>
            </w:rPr>
            <w:delText xml:space="preserve">Il corrispettivo </w:delText>
          </w:r>
        </w:del>
      </w:ins>
      <w:ins w:id="10789" w:author="SPALMIERO" w:date="2003-01-28T09:45:00Z">
        <w:del w:id="10790" w:author="cpacione" w:date="2003-07-23T17:15:00Z">
          <w:r>
            <w:rPr>
              <w:rFonts w:cs="Bookman Old Style" w:ascii="Bookman Old Style" w:hAnsi="Bookman Old Style"/>
              <w:b w:val="false"/>
            </w:rPr>
            <w:delText xml:space="preserve">per </w:delText>
          </w:r>
        </w:del>
      </w:ins>
      <w:ins w:id="10791" w:author="SPALMIERO" w:date="2003-01-28T09:45:00Z">
        <w:del w:id="10792" w:author="spalmiero" w:date="2003-07-01T15:42:00Z">
          <w:r>
            <w:rPr>
              <w:rFonts w:cs="Bookman Old Style" w:ascii="Bookman Old Style" w:hAnsi="Bookman Old Style"/>
              <w:b w:val="false"/>
            </w:rPr>
            <w:delText>una giornata di formazione in aula</w:delText>
          </w:r>
        </w:del>
      </w:ins>
      <w:ins w:id="10793" w:author="SPALMIERO" w:date="2003-01-29T14:54:00Z">
        <w:del w:id="10794" w:author="spalmiero" w:date="2003-07-01T15:42:00Z">
          <w:r>
            <w:rPr>
              <w:rFonts w:cs="Bookman Old Style" w:ascii="Bookman Old Style" w:hAnsi="Bookman Old Style"/>
              <w:b w:val="false"/>
            </w:rPr>
            <w:delText xml:space="preserve"> tradizionale</w:delText>
          </w:r>
        </w:del>
      </w:ins>
      <w:ins w:id="10795" w:author="SPALMIERO" w:date="2003-01-28T09:45:00Z">
        <w:del w:id="10796" w:author="spalmiero" w:date="2003-07-01T15:42:00Z">
          <w:r>
            <w:rPr>
              <w:rFonts w:cs="Bookman Old Style" w:ascii="Bookman Old Style" w:hAnsi="Bookman Old Style"/>
              <w:b w:val="false"/>
            </w:rPr>
            <w:delText>, per partecipante</w:delText>
          </w:r>
        </w:del>
      </w:ins>
      <w:ins w:id="10797" w:author="spalmiero" w:date="2003-07-10T17:37:00Z">
        <w:del w:id="10798" w:author="cpacione" w:date="2003-07-23T17:11:00Z">
          <w:r>
            <w:rPr>
              <w:rFonts w:cs="Bookman Old Style" w:ascii="Bookman Old Style" w:hAnsi="Bookman Old Style"/>
              <w:b w:val="false"/>
            </w:rPr>
            <w:delText xml:space="preserve">fornitura e consolidamento della piattaforma hardware per il Sistema di Sicurezza per il Circuito di Emissione </w:delText>
          </w:r>
        </w:del>
      </w:ins>
      <w:ins w:id="10799" w:author="Daniele Di Nenno" w:date="2003-07-23T16:19:00Z">
        <w:del w:id="10800" w:author="cpacione" w:date="2003-07-23T17:11:00Z">
          <w:r>
            <w:rPr>
              <w:rFonts w:cs="Bookman Old Style" w:ascii="Bookman Old Style" w:hAnsi="Bookman Old Style"/>
              <w:b w:val="false"/>
            </w:rPr>
            <w:delText xml:space="preserve">della </w:delText>
          </w:r>
        </w:del>
      </w:ins>
      <w:ins w:id="10801" w:author="spalmiero" w:date="2003-07-10T17:37:00Z">
        <w:del w:id="10802" w:author="cpacione" w:date="2003-07-23T17:11:00Z">
          <w:r>
            <w:rPr>
              <w:rFonts w:cs="Bookman Old Style" w:ascii="Bookman Old Style" w:hAnsi="Bookman Old Style"/>
              <w:b w:val="false"/>
            </w:rPr>
            <w:delText xml:space="preserve">Carta di Identità Elettronica </w:delText>
          </w:r>
        </w:del>
      </w:ins>
      <w:ins w:id="10803" w:author="spalmiero" w:date="2003-07-10T17:37:00Z">
        <w:del w:id="10804" w:author="cpacione" w:date="2003-07-23T17:15:00Z">
          <w:r>
            <w:rPr>
              <w:rFonts w:cs="Bookman Old Style" w:ascii="Bookman Old Style" w:hAnsi="Bookman Old Style"/>
              <w:b w:val="false"/>
            </w:rPr>
            <w:delText>e relativ</w:delText>
          </w:r>
        </w:del>
      </w:ins>
      <w:ins w:id="10805" w:author="Daniele Di Nenno" w:date="2003-07-23T16:19:00Z">
        <w:del w:id="10806" w:author="cpacione" w:date="2003-07-23T17:15:00Z">
          <w:r>
            <w:rPr>
              <w:rFonts w:cs="Bookman Old Style" w:ascii="Bookman Old Style" w:hAnsi="Bookman Old Style"/>
              <w:b w:val="false"/>
            </w:rPr>
            <w:delText>e l</w:delText>
          </w:r>
        </w:del>
      </w:ins>
      <w:ins w:id="10807" w:author="spalmiero" w:date="2003-07-10T17:37:00Z">
        <w:del w:id="10808" w:author="cpacione" w:date="2003-07-23T17:15:00Z">
          <w:r>
            <w:rPr>
              <w:rFonts w:cs="Bookman Old Style" w:ascii="Bookman Old Style" w:hAnsi="Bookman Old Style"/>
              <w:b w:val="false"/>
            </w:rPr>
            <w:delText>i</w:delText>
          </w:r>
        </w:del>
      </w:ins>
      <w:ins w:id="10809" w:author="Daniele Di Nenno" w:date="2003-07-23T16:20:00Z">
        <w:del w:id="10810" w:author="cpacione" w:date="2003-07-23T17:15:00Z">
          <w:r>
            <w:rPr>
              <w:rFonts w:cs="Bookman Old Style" w:ascii="Bookman Old Style" w:hAnsi="Bookman Old Style"/>
              <w:b w:val="false"/>
            </w:rPr>
            <w:delText xml:space="preserve">cenze d’uso </w:delText>
          </w:r>
        </w:del>
      </w:ins>
      <w:ins w:id="10811" w:author="spalmiero" w:date="2003-07-10T17:37:00Z">
        <w:del w:id="10812" w:author="Daniele Di Nenno" w:date="2003-07-23T16:20:00Z">
          <w:r>
            <w:rPr>
              <w:rFonts w:cs="Bookman Old Style" w:ascii="Bookman Old Style" w:hAnsi="Bookman Old Style"/>
              <w:b w:val="false"/>
            </w:rPr>
            <w:delText xml:space="preserve"> servizi di installazione, manutenzione correttiva e assistenza </w:delText>
          </w:r>
        </w:del>
      </w:ins>
      <w:ins w:id="10813" w:author="SPALMIERO" w:date="2003-01-28T09:45:00Z">
        <w:del w:id="10814" w:author="spalmiero" w:date="2003-07-10T17:37:00Z">
          <w:r>
            <w:rPr>
              <w:rFonts w:cs="Bookman Old Style" w:ascii="Bookman Old Style" w:hAnsi="Bookman Old Style"/>
              <w:b w:val="false"/>
            </w:rPr>
            <w:delText>,</w:delText>
          </w:r>
        </w:del>
      </w:ins>
      <w:ins w:id="10815" w:author="SPALMIERO" w:date="2003-01-24T12:11:00Z">
        <w:del w:id="10816" w:author="spalmiero" w:date="2003-07-10T17:37:00Z">
          <w:r>
            <w:rPr>
              <w:rFonts w:cs="Bookman Old Style" w:ascii="Bookman Old Style" w:hAnsi="Bookman Old Style"/>
              <w:b w:val="false"/>
            </w:rPr>
            <w:delText xml:space="preserve"> </w:delText>
          </w:r>
        </w:del>
      </w:ins>
      <w:ins w:id="10817" w:author="SPALMIERO" w:date="2003-01-24T12:11:00Z">
        <w:del w:id="10818" w:author="cpacione" w:date="2003-07-23T17:15:00Z">
          <w:r>
            <w:rPr>
              <w:rFonts w:cs="Bookman Old Style" w:ascii="Bookman Old Style" w:hAnsi="Bookman Old Style"/>
              <w:b w:val="false"/>
            </w:rPr>
            <w:delText>è pari a €</w:delText>
          </w:r>
        </w:del>
      </w:ins>
      <w:ins w:id="10819" w:author="SPALMIERO" w:date="2003-01-30T08:20:00Z">
        <w:del w:id="10820" w:author="cpacione" w:date="2003-07-23T17:15:00Z">
          <w:r>
            <w:rPr>
              <w:rFonts w:cs="Bookman Old Style" w:ascii="Bookman Old Style" w:hAnsi="Bookman Old Style"/>
              <w:b w:val="false"/>
            </w:rPr>
            <w:delText xml:space="preserve"> </w:delText>
          </w:r>
        </w:del>
      </w:ins>
      <w:ins w:id="10821" w:author="SPALMIERO" w:date="2003-01-24T12:11:00Z">
        <w:del w:id="10822" w:author="cpacione" w:date="2003-07-23T17:11:00Z">
          <w:r>
            <w:rPr>
              <w:rFonts w:cs="Bookman Old Style" w:ascii="Bookman Old Style" w:hAnsi="Bookman Old Style"/>
              <w:b w:val="false"/>
            </w:rPr>
            <w:delText>xxxxxxxxx,xx</w:delText>
          </w:r>
        </w:del>
      </w:ins>
      <w:ins w:id="10823" w:author="SPALMIERO" w:date="2003-01-24T12:11:00Z">
        <w:del w:id="10824" w:author="cpacione" w:date="2003-07-23T17:15:00Z">
          <w:r>
            <w:rPr>
              <w:rFonts w:cs="Bookman Old Style" w:ascii="Bookman Old Style" w:hAnsi="Bookman Old Style"/>
              <w:b w:val="false"/>
            </w:rPr>
            <w:delText xml:space="preserve"> </w:delText>
          </w:r>
        </w:del>
      </w:ins>
      <w:ins w:id="10825" w:author="SPALMIERO" w:date="2003-01-24T12:13:00Z">
        <w:del w:id="10826" w:author="cpacione" w:date="2003-07-23T17:15:00Z">
          <w:r>
            <w:rPr>
              <w:rFonts w:cs="Bookman Old Style" w:ascii="Bookman Old Style" w:hAnsi="Bookman Old Style"/>
              <w:b w:val="false"/>
            </w:rPr>
            <w:delText>(xxxxxxxxxxx,</w:delText>
          </w:r>
        </w:del>
      </w:ins>
      <w:ins w:id="10827" w:author="SPALMIERO" w:date="2003-01-24T12:13:00Z">
        <w:del w:id="10828" w:author="cpacione" w:date="2003-07-23T17:12:00Z">
          <w:r>
            <w:rPr>
              <w:rFonts w:cs="Bookman Old Style" w:ascii="Bookman Old Style" w:hAnsi="Bookman Old Style"/>
              <w:b w:val="false"/>
            </w:rPr>
            <w:delText>xx</w:delText>
          </w:r>
        </w:del>
      </w:ins>
      <w:ins w:id="10829" w:author="SPALMIERO" w:date="2003-01-29T10:07:00Z">
        <w:del w:id="10830" w:author="cpacione" w:date="2003-07-23T17:15:00Z">
          <w:r>
            <w:rPr>
              <w:rFonts w:cs="Bookman Old Style" w:ascii="Bookman Old Style" w:hAnsi="Bookman Old Style"/>
              <w:b w:val="false"/>
            </w:rPr>
            <w:delText>).</w:delText>
          </w:r>
        </w:del>
      </w:ins>
      <w:del w:id="10831" w:author="cpacione" w:date="2003-07-23T17:15:00Z">
        <w:r>
          <w:rPr>
            <w:rFonts w:cs="Bookman Old Style" w:ascii="Bookman Old Style" w:hAnsi="Bookman Old Style"/>
            <w:b w:val="false"/>
          </w:rPr>
          <w:delText xml:space="preserve"> </w:delText>
        </w:r>
      </w:del>
    </w:p>
    <w:p>
      <w:pPr>
        <w:pStyle w:val="TextBody"/>
        <w:numPr>
          <w:ilvl w:val="0"/>
          <w:numId w:val="2"/>
        </w:numPr>
        <w:tabs>
          <w:tab w:val="clear" w:pos="709"/>
          <w:tab w:val="left" w:pos="360" w:leader="none"/>
          <w:tab w:val="left" w:pos="1134" w:leader="none"/>
        </w:tabs>
        <w:spacing w:lineRule="atLeast" w:line="520"/>
        <w:ind w:left="360" w:hanging="360"/>
        <w:rPr>
          <w:del w:id="10846" w:author="cpacione" w:date="2003-07-23T17:15:00Z"/>
        </w:rPr>
      </w:pPr>
      <w:ins w:id="10833" w:author="SPALMIERO" w:date="2003-01-28T09:46:00Z">
        <w:del w:id="10834" w:author="cpacione" w:date="2003-07-23T17:15:00Z">
          <w:r>
            <w:rPr>
              <w:rFonts w:cs="Bookman Old Style" w:ascii="Bookman Old Style" w:hAnsi="Bookman Old Style"/>
              <w:b w:val="false"/>
            </w:rPr>
            <w:delText xml:space="preserve">Il corrispettivo per </w:delText>
          </w:r>
        </w:del>
      </w:ins>
      <w:ins w:id="10835" w:author="SPALMIERO" w:date="2003-01-28T09:46:00Z">
        <w:del w:id="10836" w:author="spalmiero" w:date="2003-07-01T15:42:00Z">
          <w:r>
            <w:rPr>
              <w:rFonts w:cs="Bookman Old Style" w:ascii="Bookman Old Style" w:hAnsi="Bookman Old Style"/>
              <w:b w:val="false"/>
            </w:rPr>
            <w:delText>ogni skill</w:delText>
          </w:r>
        </w:del>
      </w:ins>
      <w:ins w:id="10837" w:author="SPALMIERO" w:date="2003-01-29T10:07:00Z">
        <w:del w:id="10838" w:author="spalmiero" w:date="2003-07-01T15:42:00Z">
          <w:r>
            <w:rPr>
              <w:rFonts w:cs="Bookman Old Style" w:ascii="Bookman Old Style" w:hAnsi="Bookman Old Style"/>
              <w:b w:val="false"/>
            </w:rPr>
            <w:delText>s</w:delText>
          </w:r>
        </w:del>
      </w:ins>
      <w:ins w:id="10839" w:author="SPALMIERO" w:date="2003-01-28T09:46:00Z">
        <w:del w:id="10840" w:author="spalmiero" w:date="2003-07-01T15:42:00Z">
          <w:r>
            <w:rPr>
              <w:rFonts w:cs="Bookman Old Style" w:ascii="Bookman Old Style" w:hAnsi="Bookman Old Style"/>
              <w:b w:val="false"/>
            </w:rPr>
            <w:delText xml:space="preserve"> card emessa</w:delText>
          </w:r>
        </w:del>
      </w:ins>
      <w:ins w:id="10841" w:author="spalmiero" w:date="2003-07-10T17:38:00Z">
        <w:del w:id="10842" w:author="cpacione" w:date="2003-07-23T17:15:00Z">
          <w:r>
            <w:rPr>
              <w:rFonts w:cs="Bookman Old Style" w:ascii="Bookman Old Style" w:hAnsi="Bookman Old Style"/>
              <w:b w:val="false"/>
            </w:rPr>
            <w:delText xml:space="preserve"> licenze d’uso software e annessi servizi di manutenzione </w:delText>
          </w:r>
        </w:del>
      </w:ins>
      <w:ins w:id="10843" w:author="SPALMIERO" w:date="2003-01-28T09:47:00Z">
        <w:del w:id="10844" w:author="spalmiero" w:date="2003-07-10T17:38:00Z">
          <w:r>
            <w:rPr>
              <w:rFonts w:cs="Bookman Old Style" w:ascii="Bookman Old Style" w:hAnsi="Bookman Old Style"/>
              <w:b w:val="false"/>
            </w:rPr>
            <w:delText xml:space="preserve"> </w:delText>
          </w:r>
        </w:del>
      </w:ins>
      <w:del w:id="10845" w:author="cpacione" w:date="2003-07-23T17:15:00Z">
        <w:r>
          <w:rPr>
            <w:rFonts w:cs="Bookman Old Style" w:ascii="Bookman Old Style" w:hAnsi="Bookman Old Style"/>
            <w:b w:val="false"/>
          </w:rPr>
          <w:delText>è pari a € xxxxxxxxx,xx (xxxxxxxxxxx,xx)</w:delText>
        </w:r>
      </w:del>
    </w:p>
    <w:p>
      <w:pPr>
        <w:pStyle w:val="TextBody"/>
        <w:numPr>
          <w:ilvl w:val="0"/>
          <w:numId w:val="2"/>
        </w:numPr>
        <w:tabs>
          <w:tab w:val="clear" w:pos="709"/>
          <w:tab w:val="left" w:pos="360" w:leader="none"/>
          <w:tab w:val="left" w:pos="1134" w:leader="none"/>
        </w:tabs>
        <w:spacing w:lineRule="atLeast" w:line="520"/>
        <w:ind w:left="360" w:hanging="360"/>
        <w:rPr>
          <w:del w:id="10872" w:author="cpacione" w:date="2003-07-23T17:15:00Z"/>
        </w:rPr>
      </w:pPr>
      <w:ins w:id="10847" w:author="SPALMIERO" w:date="2003-01-28T09:47:00Z">
        <w:del w:id="10848" w:author="cpacione" w:date="2003-07-23T17:15:00Z">
          <w:r>
            <w:rPr>
              <w:rFonts w:cs="Bookman Old Style" w:ascii="Bookman Old Style" w:hAnsi="Bookman Old Style"/>
              <w:b w:val="false"/>
            </w:rPr>
            <w:delText xml:space="preserve">Il corrispettivo </w:delText>
          </w:r>
        </w:del>
      </w:ins>
      <w:ins w:id="10849" w:author="SPALMIERO" w:date="2003-01-28T09:47:00Z">
        <w:del w:id="10850" w:author="spalmiero" w:date="2003-07-01T15:42:00Z">
          <w:r>
            <w:rPr>
              <w:rFonts w:cs="Bookman Old Style" w:ascii="Bookman Old Style" w:hAnsi="Bookman Old Style"/>
              <w:b w:val="false"/>
            </w:rPr>
            <w:delText>per</w:delText>
          </w:r>
        </w:del>
      </w:ins>
      <w:ins w:id="10851" w:author="SPALMIERO" w:date="2003-01-29T14:55:00Z">
        <w:del w:id="10852" w:author="spalmiero" w:date="2003-07-01T15:42:00Z">
          <w:r>
            <w:rPr>
              <w:rFonts w:cs="Bookman Old Style" w:ascii="Bookman Old Style" w:hAnsi="Bookman Old Style"/>
              <w:b w:val="false"/>
            </w:rPr>
            <w:delText xml:space="preserve"> la partecipazione ad un esame (voucher di esame)</w:delText>
          </w:r>
        </w:del>
      </w:ins>
      <w:ins w:id="10853" w:author="SPALMIERO" w:date="2003-01-28T09:48:00Z">
        <w:del w:id="10854" w:author="spalmiero" w:date="2003-07-01T15:42:00Z">
          <w:r>
            <w:rPr>
              <w:rFonts w:cs="Bookman Old Style" w:ascii="Bookman Old Style" w:hAnsi="Bookman Old Style"/>
              <w:b w:val="false"/>
            </w:rPr>
            <w:delText>, di cui al parag</w:delText>
          </w:r>
        </w:del>
      </w:ins>
      <w:ins w:id="10855" w:author="SPALMIERO" w:date="2003-01-29T17:09:00Z">
        <w:del w:id="10856" w:author="spalmiero" w:date="2003-07-01T15:42:00Z">
          <w:r>
            <w:rPr>
              <w:rFonts w:cs="Bookman Old Style" w:ascii="Bookman Old Style" w:hAnsi="Bookman Old Style"/>
              <w:b w:val="false"/>
            </w:rPr>
            <w:delText xml:space="preserve">. 3.3.2 </w:delText>
          </w:r>
        </w:del>
      </w:ins>
      <w:ins w:id="10857" w:author="SPALMIERO" w:date="2003-01-28T09:48:00Z">
        <w:del w:id="10858" w:author="spalmiero" w:date="2003-07-01T15:42:00Z">
          <w:r>
            <w:rPr>
              <w:rFonts w:cs="Bookman Old Style" w:ascii="Bookman Old Style" w:hAnsi="Bookman Old Style"/>
              <w:b w:val="false"/>
            </w:rPr>
            <w:delText>dell’Allegat</w:delText>
          </w:r>
        </w:del>
      </w:ins>
      <w:ins w:id="10859" w:author="SPALMIERO" w:date="2003-01-28T09:56:00Z">
        <w:del w:id="10860" w:author="spalmiero" w:date="2003-07-01T15:42:00Z">
          <w:r>
            <w:rPr>
              <w:rFonts w:cs="Bookman Old Style" w:ascii="Bookman Old Style" w:hAnsi="Bookman Old Style"/>
              <w:b w:val="false"/>
            </w:rPr>
            <w:delText>o</w:delText>
          </w:r>
        </w:del>
      </w:ins>
      <w:ins w:id="10861" w:author="SPALMIERO" w:date="2003-01-28T09:48:00Z">
        <w:del w:id="10862" w:author="spalmiero" w:date="2003-07-01T15:42:00Z">
          <w:r>
            <w:rPr>
              <w:rFonts w:cs="Bookman Old Style" w:ascii="Bookman Old Style" w:hAnsi="Bookman Old Style"/>
              <w:b w:val="false"/>
            </w:rPr>
            <w:delText xml:space="preserve"> II,</w:delText>
          </w:r>
        </w:del>
      </w:ins>
      <w:ins w:id="10863" w:author="spalmiero" w:date="2003-07-10T17:39:00Z">
        <w:del w:id="10864" w:author="cpacione" w:date="2003-07-23T17:15:00Z">
          <w:r>
            <w:rPr>
              <w:rFonts w:cs="Bookman Old Style" w:ascii="Bookman Old Style" w:hAnsi="Bookman Old Style"/>
              <w:b w:val="false"/>
            </w:rPr>
            <w:delText>dell</w:delText>
          </w:r>
        </w:del>
      </w:ins>
      <w:ins w:id="10865" w:author="spalmiero" w:date="2003-07-10T17:42:00Z">
        <w:del w:id="10866" w:author="cpacione" w:date="2003-07-23T17:15:00Z">
          <w:r>
            <w:rPr>
              <w:rFonts w:cs="Bookman Old Style" w:ascii="Bookman Old Style" w:hAnsi="Bookman Old Style"/>
              <w:b w:val="false"/>
            </w:rPr>
            <w:delText xml:space="preserve">’ </w:delText>
          </w:r>
        </w:del>
      </w:ins>
      <w:ins w:id="10867" w:author="spalmiero" w:date="2003-07-10T17:39:00Z">
        <w:del w:id="10868" w:author="cpacione" w:date="2003-07-23T17:15:00Z">
          <w:r>
            <w:rPr>
              <w:rFonts w:cs="Bookman Old Style" w:ascii="Bookman Old Style" w:hAnsi="Bookman Old Style"/>
              <w:b w:val="false"/>
            </w:rPr>
            <w:delText xml:space="preserve">attività di adeguamento/sviluppo software e relativi servizi di manutenzione evolutiva e correttiva </w:delText>
          </w:r>
        </w:del>
      </w:ins>
      <w:ins w:id="10869" w:author="SPALMIERO" w:date="2003-01-28T09:47:00Z">
        <w:del w:id="10870" w:author="spalmiero" w:date="2003-07-10T17:39:00Z">
          <w:r>
            <w:rPr>
              <w:rFonts w:cs="Bookman Old Style" w:ascii="Bookman Old Style" w:hAnsi="Bookman Old Style"/>
              <w:b w:val="false"/>
            </w:rPr>
            <w:delText xml:space="preserve"> </w:delText>
          </w:r>
        </w:del>
      </w:ins>
      <w:del w:id="10871" w:author="cpacione" w:date="2003-07-23T17:15:00Z">
        <w:r>
          <w:rPr>
            <w:rFonts w:cs="Bookman Old Style" w:ascii="Bookman Old Style" w:hAnsi="Bookman Old Style"/>
            <w:b w:val="false"/>
          </w:rPr>
          <w:delText>è pari a € xxxxxxxxx,xx (xxxxxxxxxxx,xx)</w:delText>
        </w:r>
      </w:del>
    </w:p>
    <w:p>
      <w:pPr>
        <w:pStyle w:val="TextBody"/>
        <w:numPr>
          <w:ilvl w:val="0"/>
          <w:numId w:val="2"/>
        </w:numPr>
        <w:tabs>
          <w:tab w:val="clear" w:pos="709"/>
          <w:tab w:val="left" w:pos="360" w:leader="none"/>
          <w:tab w:val="left" w:pos="1134" w:leader="none"/>
        </w:tabs>
        <w:spacing w:lineRule="atLeast" w:line="520"/>
        <w:ind w:left="360" w:hanging="360"/>
        <w:rPr>
          <w:rFonts w:ascii="Bookman Old Style" w:hAnsi="Bookman Old Style" w:cs="Bookman Old Style"/>
          <w:b w:val="false"/>
          <w:b w:val="false"/>
          <w:del w:id="10904" w:author="cpacione" w:date="2003-07-23T17:15:00Z"/>
        </w:rPr>
      </w:pPr>
      <w:moveTo w:id="10873" w:author="SPALMIERO" w:date="2003-01-28T09:59:00Z">
        <w:del w:id="10874" w:author="cpacione" w:date="2003-07-23T17:15:00Z">
          <w:r>
            <w:rPr>
              <w:rFonts w:cs="Bookman Old Style" w:ascii="Bookman Old Style" w:hAnsi="Bookman Old Style"/>
              <w:b w:val="false"/>
            </w:rPr>
            <w:delText>Il corrispettivo</w:delText>
          </w:r>
        </w:del>
      </w:moveTo>
      <w:moveTo w:id="10875" w:author="SPALMIERO" w:date="2003-01-28T09:59:00Z">
        <w:del w:id="10876" w:author="Administrator" w:date="2003-07-14T20:39:00Z">
          <w:r>
            <w:rPr>
              <w:rFonts w:cs="Bookman Old Style" w:ascii="Bookman Old Style" w:hAnsi="Bookman Old Style"/>
              <w:b w:val="false"/>
            </w:rPr>
            <w:delText xml:space="preserve"> </w:delText>
          </w:r>
        </w:del>
      </w:moveTo>
      <w:ins w:id="10877" w:author="SPALMIERO" w:date="2003-01-28T09:59:00Z">
        <w:del w:id="10878" w:author="spalmiero" w:date="2003-07-01T15:42:00Z">
          <w:r>
            <w:rPr>
              <w:rFonts w:cs="Bookman Old Style" w:ascii="Bookman Old Style" w:hAnsi="Bookman Old Style"/>
              <w:b w:val="false"/>
            </w:rPr>
            <w:delText>mensile per l</w:delText>
          </w:r>
        </w:del>
      </w:ins>
      <w:ins w:id="10879" w:author="SPALMIERO" w:date="2003-01-29T10:26:00Z">
        <w:del w:id="10880" w:author="spalmiero" w:date="2003-07-01T15:42:00Z">
          <w:r>
            <w:rPr>
              <w:rFonts w:cs="Bookman Old Style" w:ascii="Bookman Old Style" w:hAnsi="Bookman Old Style"/>
              <w:b w:val="false"/>
            </w:rPr>
            <w:delText>’</w:delText>
          </w:r>
        </w:del>
      </w:ins>
      <w:ins w:id="10881" w:author="SPALMIERO" w:date="2003-01-29T17:09:00Z">
        <w:del w:id="10882" w:author="spalmiero" w:date="2003-07-01T15:42:00Z">
          <w:r>
            <w:rPr>
              <w:rFonts w:cs="Bookman Old Style" w:ascii="Bookman Old Style" w:hAnsi="Bookman Old Style"/>
              <w:b w:val="false"/>
            </w:rPr>
            <w:delText>attività</w:delText>
          </w:r>
        </w:del>
      </w:ins>
      <w:ins w:id="10883" w:author="SPALMIERO" w:date="2003-01-29T10:26:00Z">
        <w:del w:id="10884" w:author="spalmiero" w:date="2003-07-01T15:42:00Z">
          <w:r>
            <w:rPr>
              <w:rFonts w:cs="Bookman Old Style" w:ascii="Bookman Old Style" w:hAnsi="Bookman Old Style"/>
              <w:b w:val="false"/>
            </w:rPr>
            <w:delText xml:space="preserve"> </w:delText>
          </w:r>
        </w:del>
      </w:ins>
      <w:ins w:id="10885" w:author="SPALMIERO" w:date="2003-01-28T10:00:00Z">
        <w:del w:id="10886" w:author="spalmiero" w:date="2003-07-01T15:42:00Z">
          <w:r>
            <w:rPr>
              <w:rFonts w:cs="Bookman Old Style" w:ascii="Bookman Old Style" w:hAnsi="Bookman Old Style"/>
              <w:b w:val="false"/>
            </w:rPr>
            <w:delText>contrattual</w:delText>
          </w:r>
        </w:del>
      </w:ins>
      <w:ins w:id="10887" w:author="SPALMIERO" w:date="2003-01-29T10:26:00Z">
        <w:del w:id="10888" w:author="spalmiero" w:date="2003-07-01T15:42:00Z">
          <w:r>
            <w:rPr>
              <w:rFonts w:cs="Bookman Old Style" w:ascii="Bookman Old Style" w:hAnsi="Bookman Old Style"/>
              <w:b w:val="false"/>
            </w:rPr>
            <w:delText>e</w:delText>
          </w:r>
        </w:del>
      </w:ins>
      <w:ins w:id="10889" w:author="SPALMIERO" w:date="2003-01-28T10:00:00Z">
        <w:del w:id="10890" w:author="spalmiero" w:date="2003-07-01T15:42:00Z">
          <w:r>
            <w:rPr>
              <w:rFonts w:cs="Bookman Old Style" w:ascii="Bookman Old Style" w:hAnsi="Bookman Old Style"/>
              <w:b w:val="false"/>
            </w:rPr>
            <w:delText>, ad eccezione di qu</w:delText>
          </w:r>
        </w:del>
      </w:ins>
      <w:ins w:id="10891" w:author="SPALMIERO" w:date="2003-01-29T10:26:00Z">
        <w:del w:id="10892" w:author="spalmiero" w:date="2003-07-01T15:42:00Z">
          <w:r>
            <w:rPr>
              <w:rFonts w:cs="Bookman Old Style" w:ascii="Bookman Old Style" w:hAnsi="Bookman Old Style"/>
              <w:b w:val="false"/>
            </w:rPr>
            <w:delText>anto</w:delText>
          </w:r>
        </w:del>
      </w:ins>
      <w:ins w:id="10893" w:author="SPALMIERO" w:date="2003-01-28T10:00:00Z">
        <w:del w:id="10894" w:author="spalmiero" w:date="2003-07-01T15:42:00Z">
          <w:r>
            <w:rPr>
              <w:rFonts w:cs="Bookman Old Style" w:ascii="Bookman Old Style" w:hAnsi="Bookman Old Style"/>
              <w:b w:val="false"/>
            </w:rPr>
            <w:delText xml:space="preserve"> previst</w:delText>
          </w:r>
        </w:del>
      </w:ins>
      <w:ins w:id="10895" w:author="SPALMIERO" w:date="2003-01-29T10:26:00Z">
        <w:del w:id="10896" w:author="spalmiero" w:date="2003-07-01T15:42:00Z">
          <w:r>
            <w:rPr>
              <w:rFonts w:cs="Bookman Old Style" w:ascii="Bookman Old Style" w:hAnsi="Bookman Old Style"/>
              <w:b w:val="false"/>
            </w:rPr>
            <w:delText>o</w:delText>
          </w:r>
        </w:del>
      </w:ins>
      <w:ins w:id="10897" w:author="SPALMIERO" w:date="2003-01-28T10:00:00Z">
        <w:del w:id="10898" w:author="spalmiero" w:date="2003-07-01T15:42:00Z">
          <w:r>
            <w:rPr>
              <w:rFonts w:cs="Bookman Old Style" w:ascii="Bookman Old Style" w:hAnsi="Bookman Old Style"/>
              <w:b w:val="false"/>
            </w:rPr>
            <w:delText xml:space="preserve"> nei precedenti comma 2, 3 e 4,</w:delText>
          </w:r>
        </w:del>
      </w:ins>
      <w:ins w:id="10899" w:author="spalmiero" w:date="2003-07-10T17:42:00Z">
        <w:del w:id="10900" w:author="cpacione" w:date="2003-07-23T17:15:00Z">
          <w:r>
            <w:rPr>
              <w:rFonts w:cs="Bookman Old Style" w:ascii="Bookman Old Style" w:hAnsi="Bookman Old Style"/>
              <w:b w:val="false"/>
            </w:rPr>
            <w:delText xml:space="preserve"> per la gestione del sistema</w:delText>
          </w:r>
        </w:del>
      </w:ins>
      <w:ins w:id="10901" w:author="SPALMIERO" w:date="2003-01-28T10:00:00Z">
        <w:del w:id="10902" w:author="cpacione" w:date="2003-07-23T17:15:00Z">
          <w:r>
            <w:rPr>
              <w:rFonts w:cs="Bookman Old Style" w:ascii="Bookman Old Style" w:hAnsi="Bookman Old Style"/>
              <w:b w:val="false"/>
            </w:rPr>
            <w:delText xml:space="preserve"> è pari ad € xxxxxxxxx,xx (xxxxxxxxxxx,xx)</w:delText>
          </w:r>
        </w:del>
      </w:ins>
      <w:del w:id="10903" w:author="cpacione" w:date="2003-07-23T17:15:00Z">
        <w:r>
          <w:rPr>
            <w:rFonts w:cs="Bookman Old Style" w:ascii="Bookman Old Style" w:hAnsi="Bookman Old Style"/>
            <w:b w:val="false"/>
          </w:rPr>
          <w:delText xml:space="preserve">. </w:delText>
        </w:r>
      </w:del>
    </w:p>
    <w:p>
      <w:pPr>
        <w:pStyle w:val="TextBody"/>
        <w:numPr>
          <w:ilvl w:val="0"/>
          <w:numId w:val="2"/>
        </w:numPr>
        <w:tabs>
          <w:tab w:val="clear" w:pos="709"/>
          <w:tab w:val="left" w:pos="360" w:leader="none"/>
          <w:tab w:val="left" w:pos="1134" w:leader="none"/>
        </w:tabs>
        <w:spacing w:lineRule="atLeast" w:line="520"/>
        <w:ind w:left="360" w:hanging="360"/>
        <w:rPr>
          <w:del w:id="10910" w:author="cpacione" w:date="2003-07-23T17:15:00Z"/>
        </w:rPr>
      </w:pPr>
      <w:ins w:id="10905" w:author="tallegretti" w:date="2003-08-08T11:46:00Z">
        <w:r>
          <w:rPr>
            <w:rFonts w:eastAsia="Bookman Old Style" w:cs="Bookman Old Style" w:ascii="Bookman Old Style" w:hAnsi="Bookman Old Style"/>
            <w:b w:val="false"/>
          </w:rPr>
          <w:t xml:space="preserve"> </w:t>
        </w:r>
      </w:ins>
      <w:ins w:id="10906" w:author="Consip S.p.A" w:date="2003-08-29T08:54:00Z">
        <w:r>
          <w:rPr>
            <w:rFonts w:cs="Bookman Old Style" w:ascii="Bookman Old Style" w:hAnsi="Bookman Old Style"/>
            <w:b w:val="false"/>
          </w:rPr>
          <w:t xml:space="preserve">Euro _________ (_______), quale corrispettivo </w:t>
        </w:r>
      </w:ins>
      <w:ins w:id="10907" w:author="cpacione" w:date="2003-07-23T17:15:00Z">
        <w:del w:id="10908" w:author="tallegretti" w:date="2003-08-08T11:46:00Z">
          <w:r>
            <w:rPr>
              <w:rFonts w:cs="Bookman Old Style" w:ascii="Bookman Old Style" w:hAnsi="Bookman Old Style"/>
              <w:b w:val="false"/>
            </w:rPr>
            <w:delText xml:space="preserve"> </w:delText>
          </w:r>
        </w:del>
      </w:ins>
      <w:del w:id="10909" w:author="cpacione" w:date="2003-07-23T17:15:00Z">
        <w:r>
          <w:rPr>
            <w:rFonts w:cs="Bookman Old Style" w:ascii="Bookman Old Style" w:hAnsi="Bookman Old Style"/>
            <w:b w:val="false"/>
          </w:rPr>
          <w:delText>Il corrispettivo attività di formazione per gli operatori dipendenti dei Comuni e dell’Amministrazione coinvolti per la seconda fase di sperimentazione per la Carta di Identità Elettronica e fornitura di documentazione riguardante il funzionamento dell’intero sistema oggetto del presente contratto è pari ad € xxxxxxxxx,xx (xxxxxxxxxxx,xx).</w:delText>
        </w:r>
      </w:del>
    </w:p>
    <w:p>
      <w:pPr>
        <w:pStyle w:val="TextBody"/>
        <w:numPr>
          <w:ilvl w:val="0"/>
          <w:numId w:val="2"/>
        </w:numPr>
        <w:tabs>
          <w:tab w:val="clear" w:pos="709"/>
          <w:tab w:val="left" w:pos="360" w:leader="none"/>
          <w:tab w:val="left" w:pos="1134" w:leader="none"/>
        </w:tabs>
        <w:spacing w:lineRule="atLeast" w:line="520"/>
        <w:ind w:left="360" w:hanging="360"/>
        <w:rPr>
          <w:del w:id="10916" w:author="cpacione" w:date="2003-07-23T17:15:00Z"/>
        </w:rPr>
      </w:pPr>
      <w:ins w:id="10911" w:author="spalmiero" w:date="2003-07-10T17:42:00Z">
        <w:del w:id="10912" w:author="cpacione" w:date="2003-07-23T17:15:00Z">
          <w:r>
            <w:rPr>
              <w:rFonts w:cs="Bookman Old Style" w:ascii="Bookman Old Style" w:hAnsi="Bookman Old Style"/>
              <w:b w:val="false"/>
            </w:rPr>
            <w:delText xml:space="preserve">Il corrispettivo </w:delText>
          </w:r>
        </w:del>
      </w:ins>
      <w:ins w:id="10913" w:author="spalmiero" w:date="2003-07-10T17:44:00Z">
        <w:del w:id="10914" w:author="cpacione" w:date="2003-07-23T17:15:00Z">
          <w:r>
            <w:rPr>
              <w:rFonts w:cs="Bookman Old Style" w:ascii="Bookman Old Style" w:hAnsi="Bookman Old Style"/>
              <w:b w:val="false"/>
            </w:rPr>
            <w:delText>attività di supporto a mezzo Call center e assistenza on site</w:delText>
          </w:r>
        </w:del>
      </w:ins>
      <w:del w:id="10915" w:author="cpacione" w:date="2003-07-23T17:15:00Z">
        <w:r>
          <w:rPr>
            <w:rFonts w:cs="Bookman Old Style" w:ascii="Bookman Old Style" w:hAnsi="Bookman Old Style"/>
            <w:b w:val="false"/>
          </w:rPr>
          <w:delText xml:space="preserve"> è pari ad € xxxxxxxxx,xx (xxxxxxxxxxx,xx).</w:delText>
        </w:r>
      </w:del>
    </w:p>
    <w:p>
      <w:pPr>
        <w:pStyle w:val="TextBody"/>
        <w:numPr>
          <w:ilvl w:val="0"/>
          <w:numId w:val="2"/>
        </w:numPr>
        <w:tabs>
          <w:tab w:val="clear" w:pos="709"/>
          <w:tab w:val="left" w:pos="360" w:leader="none"/>
          <w:tab w:val="left" w:pos="1134" w:leader="none"/>
        </w:tabs>
        <w:spacing w:lineRule="atLeast" w:line="520"/>
        <w:ind w:left="360" w:hanging="360"/>
        <w:rPr>
          <w:rFonts w:ascii="Bookman Old Style" w:hAnsi="Bookman Old Style" w:cs="Bookman Old Style"/>
          <w:b w:val="false"/>
          <w:b w:val="false"/>
          <w:del w:id="10946" w:author="tallegretti" w:date="2003-08-08T11:46:00Z"/>
        </w:rPr>
      </w:pPr>
      <w:ins w:id="10917" w:author="SPALMIERO" w:date="2003-01-28T10:03:00Z">
        <w:del w:id="10918" w:author="Administrator" w:date="2003-07-11T15:30:00Z">
          <w:r>
            <w:rPr>
              <w:rFonts w:cs="Bookman Old Style" w:ascii="Bookman Old Style" w:hAnsi="Bookman Old Style"/>
              <w:b w:val="false"/>
            </w:rPr>
            <w:delText>Tale</w:delText>
          </w:r>
        </w:del>
      </w:ins>
      <w:ins w:id="10919" w:author="Administrator" w:date="2003-07-11T15:30:00Z">
        <w:del w:id="10920" w:author="tallegretti" w:date="2003-08-08T11:46:00Z">
          <w:r>
            <w:rPr>
              <w:rFonts w:cs="Bookman Old Style" w:ascii="Bookman Old Style" w:hAnsi="Bookman Old Style"/>
              <w:b w:val="false"/>
            </w:rPr>
            <w:delText>Il</w:delText>
          </w:r>
        </w:del>
      </w:ins>
      <w:ins w:id="10921" w:author="SPALMIERO" w:date="2003-01-28T10:03:00Z">
        <w:del w:id="10922" w:author="tallegretti" w:date="2003-08-08T11:46:00Z">
          <w:r>
            <w:rPr>
              <w:rFonts w:cs="Bookman Old Style" w:ascii="Bookman Old Style" w:hAnsi="Bookman Old Style"/>
              <w:b w:val="false"/>
            </w:rPr>
            <w:delText xml:space="preserve"> corrispettivo </w:delText>
          </w:r>
        </w:del>
      </w:ins>
      <w:ins w:id="10923" w:author="Administrator" w:date="2003-07-11T15:30:00Z">
        <w:del w:id="10924" w:author="tallegretti" w:date="2003-08-08T11:46:00Z">
          <w:r>
            <w:rPr>
              <w:rFonts w:cs="Bookman Old Style" w:ascii="Bookman Old Style" w:hAnsi="Bookman Old Style"/>
              <w:b w:val="false"/>
            </w:rPr>
            <w:delText xml:space="preserve">complessivo, di cui al comma 1, </w:delText>
          </w:r>
        </w:del>
      </w:ins>
      <w:ins w:id="10925" w:author="SPALMIERO" w:date="2003-01-28T10:03:00Z">
        <w:del w:id="10926" w:author="tallegretti" w:date="2003-08-08T11:46:00Z">
          <w:r>
            <w:rPr>
              <w:rFonts w:cs="Bookman Old Style" w:ascii="Bookman Old Style" w:hAnsi="Bookman Old Style"/>
              <w:b w:val="false"/>
            </w:rPr>
            <w:delText xml:space="preserve">è da intendersi comprensivo di eventuali attività aggiuntive, </w:delText>
          </w:r>
        </w:del>
      </w:ins>
      <w:ins w:id="10927" w:author="cpacione" w:date="2003-07-23T17:16:00Z">
        <w:del w:id="10928" w:author="tallegretti" w:date="2003-08-08T11:46:00Z">
          <w:r>
            <w:rPr>
              <w:rFonts w:cs="Bookman Old Style" w:ascii="Bookman Old Style" w:hAnsi="Bookman Old Style"/>
              <w:b w:val="false"/>
            </w:rPr>
            <w:delText xml:space="preserve">indicate </w:delText>
          </w:r>
        </w:del>
      </w:ins>
      <w:ins w:id="10929" w:author="SPALMIERO" w:date="2003-01-28T10:04:00Z">
        <w:del w:id="10930" w:author="cpacione" w:date="2003-07-23T17:16:00Z">
          <w:r>
            <w:rPr>
              <w:rFonts w:cs="Bookman Old Style" w:ascii="Bookman Old Style" w:hAnsi="Bookman Old Style"/>
              <w:b w:val="false"/>
            </w:rPr>
            <w:delText xml:space="preserve">meglio espresse </w:delText>
          </w:r>
        </w:del>
      </w:ins>
      <w:ins w:id="10931" w:author="SPALMIERO" w:date="2003-01-28T10:04:00Z">
        <w:del w:id="10932" w:author="tallegretti" w:date="2003-08-08T11:46:00Z">
          <w:r>
            <w:rPr>
              <w:rFonts w:cs="Bookman Old Style" w:ascii="Bookman Old Style" w:hAnsi="Bookman Old Style"/>
              <w:b w:val="false"/>
            </w:rPr>
            <w:delText>nell</w:delText>
          </w:r>
        </w:del>
      </w:ins>
      <w:ins w:id="10933" w:author="SPALMIERO" w:date="2003-01-29T17:09:00Z">
        <w:del w:id="10934" w:author="tallegretti" w:date="2003-08-08T11:46:00Z">
          <w:r>
            <w:rPr>
              <w:rFonts w:cs="Bookman Old Style" w:ascii="Bookman Old Style" w:hAnsi="Bookman Old Style"/>
              <w:b w:val="false"/>
            </w:rPr>
            <w:delText>’</w:delText>
          </w:r>
        </w:del>
      </w:ins>
      <w:ins w:id="10935" w:author="SPALMIERO" w:date="2003-01-29T17:09:00Z">
        <w:del w:id="10936" w:author="cpacione" w:date="2003-07-23T17:16:00Z">
          <w:r>
            <w:rPr>
              <w:rFonts w:cs="Bookman Old Style" w:ascii="Bookman Old Style" w:hAnsi="Bookman Old Style"/>
              <w:b w:val="false"/>
            </w:rPr>
            <w:delText xml:space="preserve"> </w:delText>
          </w:r>
        </w:del>
      </w:ins>
      <w:ins w:id="10937" w:author="SPALMIERO" w:date="2003-01-29T17:09:00Z">
        <w:del w:id="10938" w:author="tallegretti" w:date="2003-08-08T11:46:00Z">
          <w:r>
            <w:rPr>
              <w:rFonts w:cs="Bookman Old Style" w:ascii="Bookman Old Style" w:hAnsi="Bookman Old Style"/>
              <w:b w:val="false"/>
            </w:rPr>
            <w:delText>Allegato I</w:delText>
          </w:r>
        </w:del>
      </w:ins>
      <w:ins w:id="10939" w:author="cpacione" w:date="2003-07-23T17:17:00Z">
        <w:del w:id="10940" w:author="tallegretti" w:date="2003-08-08T11:46:00Z">
          <w:r>
            <w:rPr>
              <w:rFonts w:cs="Bookman Old Style" w:ascii="Bookman Old Style" w:hAnsi="Bookman Old Style"/>
              <w:b w:val="false"/>
            </w:rPr>
            <w:delText xml:space="preserve"> </w:delText>
          </w:r>
        </w:del>
      </w:ins>
      <w:ins w:id="10941" w:author="SPALMIERO" w:date="2003-01-29T17:09:00Z">
        <w:del w:id="10942" w:author="cpacione" w:date="2003-07-23T17:17:00Z">
          <w:r>
            <w:rPr>
              <w:rFonts w:cs="Bookman Old Style" w:ascii="Bookman Old Style" w:hAnsi="Bookman Old Style"/>
              <w:b w:val="false"/>
            </w:rPr>
            <w:delText>I</w:delText>
          </w:r>
        </w:del>
      </w:ins>
      <w:ins w:id="10943" w:author="spalmiero" w:date="2003-03-12T11:36:00Z">
        <w:del w:id="10944" w:author="cpacione" w:date="2003-07-23T17:17:00Z">
          <w:r>
            <w:rPr>
              <w:rFonts w:cs="Bookman Old Style" w:ascii="Bookman Old Style" w:hAnsi="Bookman Old Style"/>
              <w:b w:val="false"/>
            </w:rPr>
            <w:delText xml:space="preserve"> e nell’Allegato III</w:delText>
          </w:r>
        </w:del>
      </w:ins>
      <w:del w:id="10945" w:author="tallegretti" w:date="2003-08-08T11:46:00Z">
        <w:r>
          <w:rPr>
            <w:rFonts w:cs="Bookman Old Style" w:ascii="Bookman Old Style" w:hAnsi="Bookman Old Style"/>
            <w:b w:val="false"/>
          </w:rPr>
          <w:delText>.</w:delText>
        </w:r>
      </w:del>
    </w:p>
    <w:p>
      <w:pPr>
        <w:pStyle w:val="TextBody"/>
        <w:numPr>
          <w:ilvl w:val="0"/>
          <w:numId w:val="2"/>
        </w:numPr>
        <w:tabs>
          <w:tab w:val="clear" w:pos="709"/>
          <w:tab w:val="left" w:pos="993" w:leader="none"/>
          <w:tab w:val="left" w:pos="1134" w:leader="none"/>
        </w:tabs>
        <w:spacing w:lineRule="atLeast" w:line="520"/>
        <w:ind w:left="993" w:hanging="993"/>
        <w:rPr>
          <w:rFonts w:ascii="Bookman Old Style" w:hAnsi="Bookman Old Style" w:cs="Bookman Old Style"/>
          <w:del w:id="11013" w:author="Consip S.p.A" w:date="2003-08-29T08:55:00Z"/>
        </w:rPr>
      </w:pPr>
      <w:ins w:id="10947" w:author="Administrator" w:date="2003-07-11T15:30:00Z">
        <w:del w:id="10948" w:author="tallegretti" w:date="2003-08-08T11:46:00Z">
          <w:r>
            <w:rPr>
              <w:rFonts w:cs="Bookman Old Style" w:ascii="Bookman Old Style" w:hAnsi="Bookman Old Style"/>
              <w:b w:val="false"/>
            </w:rPr>
            <w:delText>L’Amministrazione provvederà altresì a rimborsare l’Impresa per co</w:delText>
          </w:r>
        </w:del>
      </w:ins>
      <w:ins w:id="10949" w:author="Administrator" w:date="2003-07-15T11:12:00Z">
        <w:del w:id="10950" w:author="tallegretti" w:date="2003-08-08T11:46:00Z">
          <w:r>
            <w:rPr>
              <w:rFonts w:cs="Bookman Old Style" w:ascii="Bookman Old Style" w:hAnsi="Bookman Old Style"/>
              <w:b w:val="false"/>
            </w:rPr>
            <w:delText>s</w:delText>
          </w:r>
        </w:del>
      </w:ins>
      <w:ins w:id="10951" w:author="Administrator" w:date="2003-07-11T15:30:00Z">
        <w:del w:id="10952" w:author="tallegretti" w:date="2003-08-08T11:46:00Z">
          <w:r>
            <w:rPr>
              <w:rFonts w:cs="Bookman Old Style" w:ascii="Bookman Old Style" w:hAnsi="Bookman Old Style"/>
              <w:b w:val="false"/>
            </w:rPr>
            <w:delText xml:space="preserve">ti sostenuti per le trasferte </w:delText>
          </w:r>
        </w:del>
      </w:ins>
      <w:ins w:id="10953" w:author="Daniele Di Nenno" w:date="2003-07-23T14:43:00Z">
        <w:del w:id="10954" w:author="tallegretti" w:date="2003-08-08T11:46:00Z">
          <w:r>
            <w:rPr>
              <w:rFonts w:cs="Bookman Old Style" w:ascii="Bookman Old Style" w:hAnsi="Bookman Old Style"/>
              <w:b w:val="false"/>
            </w:rPr>
            <w:delText xml:space="preserve">fuori dal Comune di Roma, </w:delText>
          </w:r>
        </w:del>
      </w:ins>
      <w:ins w:id="10955" w:author="Administrator" w:date="2003-07-11T15:30:00Z">
        <w:del w:id="10956" w:author="tallegretti" w:date="2003-08-08T11:46:00Z">
          <w:r>
            <w:rPr>
              <w:rFonts w:cs="Bookman Old Style" w:ascii="Bookman Old Style" w:hAnsi="Bookman Old Style"/>
              <w:b w:val="false"/>
            </w:rPr>
            <w:delText>fino a un massimo di €</w:delText>
          </w:r>
        </w:del>
      </w:ins>
      <w:ins w:id="10957" w:author="cpacione" w:date="2003-07-23T17:24:00Z">
        <w:del w:id="10958" w:author="tallegretti" w:date="2003-08-08T11:46:00Z">
          <w:r>
            <w:rPr>
              <w:rFonts w:cs="Bookman Old Style" w:ascii="Bookman Old Style" w:hAnsi="Bookman Old Style"/>
              <w:b w:val="false"/>
            </w:rPr>
            <w:delText>250</w:delText>
          </w:r>
        </w:del>
      </w:ins>
      <w:ins w:id="10959" w:author="cpacione" w:date="2003-07-23T17:19:00Z">
        <w:del w:id="10960" w:author="tallegretti" w:date="2003-08-08T11:46:00Z">
          <w:r>
            <w:rPr>
              <w:rFonts w:cs="Bookman Old Style" w:ascii="Bookman Old Style" w:hAnsi="Bookman Old Style"/>
              <w:b w:val="false"/>
            </w:rPr>
            <w:delText>,00</w:delText>
          </w:r>
        </w:del>
      </w:ins>
      <w:ins w:id="10961" w:author="Administrator" w:date="2003-07-11T15:31:00Z">
        <w:del w:id="10962" w:author="tallegretti" w:date="2003-08-08T11:46:00Z">
          <w:r>
            <w:rPr>
              <w:rFonts w:cs="Bookman Old Style" w:ascii="Bookman Old Style" w:hAnsi="Bookman Old Style"/>
              <w:b w:val="false"/>
            </w:rPr>
            <w:delText xml:space="preserve"> </w:delText>
          </w:r>
        </w:del>
      </w:ins>
      <w:ins w:id="10963" w:author="Administrator" w:date="2003-07-11T15:31:00Z">
        <w:del w:id="10964" w:author="cpacione" w:date="2003-07-23T17:19:00Z">
          <w:r>
            <w:rPr>
              <w:rFonts w:cs="Bookman Old Style" w:ascii="Bookman Old Style" w:hAnsi="Bookman Old Style"/>
              <w:b w:val="false"/>
            </w:rPr>
            <w:delText xml:space="preserve">xxxxxxxxx,xx </w:delText>
          </w:r>
        </w:del>
      </w:ins>
      <w:ins w:id="10965" w:author="Administrator" w:date="2003-07-11T15:31:00Z">
        <w:del w:id="10966" w:author="tallegretti" w:date="2003-08-08T11:46:00Z">
          <w:r>
            <w:rPr>
              <w:rFonts w:cs="Bookman Old Style" w:ascii="Bookman Old Style" w:hAnsi="Bookman Old Style"/>
              <w:b w:val="false"/>
            </w:rPr>
            <w:delText>(</w:delText>
          </w:r>
        </w:del>
      </w:ins>
      <w:ins w:id="10967" w:author="cpacione" w:date="2003-07-23T17:24:00Z">
        <w:del w:id="10968" w:author="tallegretti" w:date="2003-08-08T11:46:00Z">
          <w:r>
            <w:rPr>
              <w:rFonts w:cs="Bookman Old Style" w:ascii="Bookman Old Style" w:hAnsi="Bookman Old Style"/>
              <w:b w:val="false"/>
            </w:rPr>
            <w:delText>duecentocinquanta</w:delText>
          </w:r>
        </w:del>
      </w:ins>
      <w:ins w:id="10969" w:author="cgigliolo" w:date="2003-07-30T17:18:00Z">
        <w:del w:id="10970" w:author="tallegretti" w:date="2003-08-08T11:46:00Z">
          <w:r>
            <w:rPr>
              <w:rFonts w:cs="Bookman Old Style" w:ascii="Bookman Old Style" w:hAnsi="Bookman Old Style"/>
              <w:b w:val="false"/>
            </w:rPr>
            <w:delText>/</w:delText>
          </w:r>
        </w:del>
      </w:ins>
      <w:ins w:id="10971" w:author="cpacione" w:date="2003-07-23T17:19:00Z">
        <w:del w:id="10972" w:author="cgigliolo" w:date="2003-07-30T17:18:00Z">
          <w:r>
            <w:rPr>
              <w:rFonts w:cs="Bookman Old Style" w:ascii="Bookman Old Style" w:hAnsi="Bookman Old Style"/>
              <w:b w:val="false"/>
            </w:rPr>
            <w:delText>,</w:delText>
          </w:r>
        </w:del>
      </w:ins>
      <w:ins w:id="10973" w:author="cpacione" w:date="2003-07-23T17:19:00Z">
        <w:del w:id="10974" w:author="tallegretti" w:date="2003-08-08T11:46:00Z">
          <w:r>
            <w:rPr>
              <w:rFonts w:cs="Bookman Old Style" w:ascii="Bookman Old Style" w:hAnsi="Bookman Old Style"/>
              <w:b w:val="false"/>
            </w:rPr>
            <w:delText>00</w:delText>
          </w:r>
        </w:del>
      </w:ins>
      <w:ins w:id="10975" w:author="Administrator" w:date="2003-07-11T15:31:00Z">
        <w:del w:id="10976" w:author="cpacione" w:date="2003-07-23T17:19:00Z">
          <w:r>
            <w:rPr>
              <w:rFonts w:cs="Bookman Old Style" w:ascii="Bookman Old Style" w:hAnsi="Bookman Old Style"/>
              <w:b w:val="false"/>
            </w:rPr>
            <w:delText>xxxxxxxxxxx,xx</w:delText>
          </w:r>
        </w:del>
      </w:ins>
      <w:ins w:id="10977" w:author="Administrator" w:date="2003-07-11T15:31:00Z">
        <w:del w:id="10978" w:author="tallegretti" w:date="2003-08-08T11:46:00Z">
          <w:r>
            <w:rPr>
              <w:rFonts w:cs="Bookman Old Style" w:ascii="Bookman Old Style" w:hAnsi="Bookman Old Style"/>
              <w:b w:val="false"/>
            </w:rPr>
            <w:delText>)</w:delText>
          </w:r>
        </w:del>
      </w:ins>
      <w:ins w:id="10979" w:author="Administrator" w:date="2003-07-15T11:29:00Z">
        <w:del w:id="10980" w:author="cpacione" w:date="2003-07-23T17:18:00Z">
          <w:r>
            <w:rPr>
              <w:rFonts w:cs="Bookman Old Style" w:ascii="Bookman Old Style" w:hAnsi="Bookman Old Style"/>
              <w:b w:val="false"/>
            </w:rPr>
            <w:delText xml:space="preserve"> DA INSERIRE PRIMA DELLA PUBBLICAZIONE</w:delText>
          </w:r>
        </w:del>
      </w:ins>
      <w:ins w:id="10981" w:author="Administrator" w:date="2003-07-11T15:31:00Z">
        <w:del w:id="10982" w:author="tallegretti" w:date="2003-08-08T11:46:00Z">
          <w:r>
            <w:rPr>
              <w:rFonts w:cs="Bookman Old Style" w:ascii="Bookman Old Style" w:hAnsi="Bookman Old Style"/>
              <w:b w:val="false"/>
            </w:rPr>
            <w:delText>, previa produzione di idonea documentazione.</w:delText>
          </w:r>
        </w:del>
      </w:ins>
      <w:ins w:id="10983" w:author="tallegretti" w:date="2003-08-08T10:25:00Z">
        <w:del w:id="10984" w:author="Consip S.p.A" w:date="2003-08-29T08:54:00Z">
          <w:r>
            <w:rPr>
              <w:rFonts w:cs="Bookman Old Style" w:ascii="Bookman Old Style" w:hAnsi="Bookman Old Style"/>
              <w:b w:val="false"/>
            </w:rPr>
            <w:delText xml:space="preserve">Il corrispettivo per </w:delText>
          </w:r>
        </w:del>
      </w:ins>
      <w:ins w:id="10985" w:author="Consip S.p.A" w:date="2003-08-29T08:54:00Z">
        <w:r>
          <w:rPr>
            <w:rFonts w:cs="Bookman Old Style" w:ascii="Bookman Old Style" w:hAnsi="Bookman Old Style"/>
            <w:b w:val="false"/>
          </w:rPr>
          <w:t xml:space="preserve">per la </w:t>
        </w:r>
      </w:ins>
      <w:ins w:id="10986" w:author="tallegretti" w:date="2003-08-08T10:25:00Z">
        <w:r>
          <w:rPr>
            <w:rFonts w:cs="Bookman Old Style" w:ascii="Bookman Old Style" w:hAnsi="Bookman Old Style"/>
            <w:b w:val="false"/>
          </w:rPr>
          <w:t>fornitura e consolidamento della infrastruttura hardware e del software</w:t>
        </w:r>
      </w:ins>
      <w:ins w:id="10987" w:author="tallegretti" w:date="2003-08-08T10:25:00Z">
        <w:del w:id="10988" w:author="Consip S.p.A" w:date="2003-09-01T16:39:00Z">
          <w:r>
            <w:rPr>
              <w:rFonts w:cs="Bookman Old Style" w:ascii="Bookman Old Style" w:hAnsi="Bookman Old Style"/>
              <w:b w:val="false"/>
            </w:rPr>
            <w:delText xml:space="preserve"> di base </w:delText>
          </w:r>
        </w:del>
      </w:ins>
      <w:ins w:id="10989" w:author="Consip S.p.A" w:date="2003-09-01T16:39:00Z">
        <w:r>
          <w:rPr>
            <w:rFonts w:cs="Bookman Old Style" w:ascii="Bookman Old Style" w:hAnsi="Bookman Old Style"/>
            <w:b w:val="false"/>
          </w:rPr>
          <w:t xml:space="preserve"> </w:t>
        </w:r>
      </w:ins>
      <w:ins w:id="10990" w:author="tallegretti" w:date="2003-08-08T10:25:00Z">
        <w:r>
          <w:rPr>
            <w:rFonts w:cs="Bookman Old Style" w:ascii="Bookman Old Style" w:hAnsi="Bookman Old Style"/>
            <w:b w:val="false"/>
          </w:rPr>
          <w:t>per il Sistema di Sicurezza per il Circuito di emissione Carta di Identità Elettronica</w:t>
        </w:r>
      </w:ins>
      <w:ins w:id="10991" w:author="Consip S.p.A" w:date="2003-08-29T11:37:00Z">
        <w:r>
          <w:rPr>
            <w:rFonts w:cs="Bookman Old Style" w:ascii="Bookman Old Style" w:hAnsi="Bookman Old Style"/>
            <w:b w:val="false"/>
          </w:rPr>
          <w:t>,</w:t>
        </w:r>
      </w:ins>
      <w:ins w:id="10992" w:author="tallegretti" w:date="2003-08-08T10:25:00Z">
        <w:r>
          <w:rPr>
            <w:rFonts w:cs="Bookman Old Style" w:ascii="Bookman Old Style" w:hAnsi="Bookman Old Style"/>
            <w:b w:val="false"/>
          </w:rPr>
          <w:t xml:space="preserve"> </w:t>
        </w:r>
      </w:ins>
      <w:ins w:id="10993" w:author="ezucchelli" w:date="2003-08-28T13:10:00Z">
        <w:r>
          <w:rPr>
            <w:rFonts w:cs="Bookman Old Style" w:ascii="Bookman Old Style" w:hAnsi="Bookman Old Style"/>
            <w:b w:val="false"/>
          </w:rPr>
          <w:t>comprensivo dei</w:t>
        </w:r>
      </w:ins>
      <w:ins w:id="10994" w:author="tallegretti" w:date="2003-08-08T10:25:00Z">
        <w:del w:id="10995" w:author="ezucchelli" w:date="2003-08-28T13:10:00Z">
          <w:r>
            <w:rPr>
              <w:rFonts w:cs="Bookman Old Style" w:ascii="Bookman Old Style" w:hAnsi="Bookman Old Style"/>
              <w:b w:val="false"/>
            </w:rPr>
            <w:delText>e i</w:delText>
          </w:r>
        </w:del>
      </w:ins>
      <w:ins w:id="10996" w:author="tallegretti" w:date="2003-08-08T10:25:00Z">
        <w:r>
          <w:rPr>
            <w:rFonts w:cs="Bookman Old Style" w:ascii="Bookman Old Style" w:hAnsi="Bookman Old Style"/>
            <w:b w:val="false"/>
          </w:rPr>
          <w:t xml:space="preserve"> relativi servizi di </w:t>
        </w:r>
      </w:ins>
      <w:ins w:id="10997" w:author="ezucchelli" w:date="2003-08-28T13:10:00Z">
        <w:r>
          <w:rPr>
            <w:rFonts w:cs="Bookman Old Style" w:ascii="Bookman Old Style" w:hAnsi="Bookman Old Style"/>
            <w:b w:val="false"/>
          </w:rPr>
          <w:t xml:space="preserve">consegna, </w:t>
        </w:r>
      </w:ins>
      <w:ins w:id="10998" w:author="tallegretti" w:date="2003-08-08T10:25:00Z">
        <w:r>
          <w:rPr>
            <w:rFonts w:cs="Bookman Old Style" w:ascii="Bookman Old Style" w:hAnsi="Bookman Old Style"/>
            <w:b w:val="false"/>
          </w:rPr>
          <w:t>installazione</w:t>
        </w:r>
      </w:ins>
      <w:ins w:id="10999" w:author="ezucchelli" w:date="2003-08-28T13:11:00Z">
        <w:r>
          <w:rPr>
            <w:rFonts w:cs="Bookman Old Style" w:ascii="Bookman Old Style" w:hAnsi="Bookman Old Style"/>
            <w:b w:val="false"/>
          </w:rPr>
          <w:t>, configurazione</w:t>
        </w:r>
      </w:ins>
      <w:ins w:id="11000" w:author="ezucchelli" w:date="2003-08-28T13:11:00Z">
        <w:r>
          <w:rPr>
            <w:rFonts w:cs="Bookman Old Style" w:ascii="Bookman Old Style" w:hAnsi="Bookman Old Style"/>
          </w:rPr>
          <w:t xml:space="preserve"> </w:t>
        </w:r>
      </w:ins>
      <w:ins w:id="11001" w:author="ezucchelli" w:date="2003-08-28T13:11:00Z">
        <w:r>
          <w:rPr>
            <w:rFonts w:cs="Bookman Old Style" w:ascii="Bookman Old Style" w:hAnsi="Bookman Old Style"/>
            <w:b w:val="false"/>
            <w:bCs/>
          </w:rPr>
          <w:t>e manutenzione in</w:t>
        </w:r>
      </w:ins>
      <w:ins w:id="11002" w:author="ezucchelli" w:date="2003-08-28T13:11:00Z">
        <w:r>
          <w:rPr>
            <w:rFonts w:cs="Bookman Old Style" w:ascii="Bookman Old Style" w:hAnsi="Bookman Old Style"/>
          </w:rPr>
          <w:t xml:space="preserve"> </w:t>
        </w:r>
      </w:ins>
      <w:ins w:id="11003" w:author="ezucchelli" w:date="2003-08-28T13:11:00Z">
        <w:r>
          <w:rPr>
            <w:rFonts w:cs="Bookman Old Style" w:ascii="Bookman Old Style" w:hAnsi="Bookman Old Style"/>
            <w:b w:val="false"/>
            <w:bCs/>
          </w:rPr>
          <w:t>garanzia per 12 (dodici)</w:t>
        </w:r>
      </w:ins>
      <w:ins w:id="11004" w:author="Consip S.p.A" w:date="2003-08-29T13:11:00Z">
        <w:r>
          <w:rPr>
            <w:rFonts w:cs="Bookman Old Style" w:ascii="Bookman Old Style" w:hAnsi="Bookman Old Style"/>
            <w:b w:val="false"/>
            <w:bCs/>
          </w:rPr>
          <w:t xml:space="preserve"> mesi</w:t>
        </w:r>
      </w:ins>
      <w:ins w:id="11005" w:author="tallegretti" w:date="2003-08-08T10:25:00Z">
        <w:del w:id="11006" w:author="Consip S.p.A" w:date="2003-08-29T08:54:00Z">
          <w:r>
            <w:rPr>
              <w:rFonts w:cs="Bookman Old Style" w:ascii="Bookman Old Style" w:hAnsi="Bookman Old Style"/>
              <w:b w:val="false"/>
              <w:bCs/>
            </w:rPr>
            <w:delText xml:space="preserve"> è pari ad </w:delText>
          </w:r>
        </w:del>
      </w:ins>
      <w:ins w:id="11007" w:author="tallegretti" w:date="2003-08-08T10:25:00Z">
        <w:del w:id="11008" w:author="Consip S.p.A" w:date="2003-08-28T20:28:00Z">
          <w:r>
            <w:rPr>
              <w:rFonts w:cs="Bookman Old Style" w:ascii="Bookman Old Style" w:hAnsi="Bookman Old Style"/>
              <w:b w:val="false"/>
              <w:bCs/>
            </w:rPr>
            <w:delText>Euro</w:delText>
          </w:r>
        </w:del>
      </w:ins>
      <w:ins w:id="11009" w:author="tallegretti" w:date="2003-08-08T10:25:00Z">
        <w:del w:id="11010" w:author="Consip S.p.A" w:date="2003-08-29T08:54:00Z">
          <w:r>
            <w:rPr>
              <w:rFonts w:cs="Bookman Old Style" w:ascii="Bookman Old Style" w:hAnsi="Bookman Old Style"/>
              <w:b w:val="false"/>
              <w:bCs/>
            </w:rPr>
            <w:delText xml:space="preserve"> __________-,00(______________,00)</w:delText>
          </w:r>
        </w:del>
      </w:ins>
      <w:ins w:id="11011" w:author="Consip S.p.A" w:date="2003-08-29T08:54:00Z">
        <w:r>
          <w:rPr>
            <w:rFonts w:cs="Bookman Old Style" w:ascii="Bookman Old Style" w:hAnsi="Bookman Old Style"/>
            <w:b w:val="false"/>
            <w:bCs/>
          </w:rPr>
          <w:t>;</w:t>
        </w:r>
      </w:ins>
      <w:ins w:id="11012" w:author="tallegretti" w:date="2003-08-08T10:25:00Z">
        <w:r>
          <w:rPr>
            <w:rFonts w:cs="Bookman Old Style" w:ascii="Bookman Old Style" w:hAnsi="Bookman Old Style"/>
            <w:b w:val="false"/>
            <w:bCs/>
          </w:rPr>
          <w:t xml:space="preserve">  </w:t>
        </w:r>
      </w:ins>
    </w:p>
    <w:p>
      <w:pPr>
        <w:pStyle w:val="TextBody"/>
        <w:numPr>
          <w:ilvl w:val="0"/>
          <w:numId w:val="2"/>
        </w:numPr>
        <w:tabs>
          <w:tab w:val="clear" w:pos="709"/>
          <w:tab w:val="left" w:pos="993" w:leader="none"/>
          <w:tab w:val="left" w:pos="1134" w:leader="none"/>
        </w:tabs>
        <w:spacing w:lineRule="atLeast" w:line="520"/>
        <w:ind w:left="993" w:hanging="993"/>
        <w:rPr>
          <w:rFonts w:ascii="Bookman Old Style" w:hAnsi="Bookman Old Style" w:cs="Bookman Old Style"/>
          <w:ins w:id="11015" w:author="Consip S.p.A" w:date="2003-08-29T08:55:00Z"/>
        </w:rPr>
      </w:pPr>
      <w:ins w:id="11014" w:author="Consip S.p.A" w:date="2003-08-29T08:55:00Z">
        <w:r>
          <w:rPr>
            <w:rFonts w:cs="Bookman Old Style" w:ascii="Bookman Old Style" w:hAnsi="Bookman Old Style"/>
          </w:rPr>
        </w:r>
      </w:ins>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ins w:id="11030" w:author="Consip S.p.A" w:date="2003-08-29T08:56:00Z"/>
        </w:rPr>
      </w:pPr>
      <w:ins w:id="11016" w:author="Consip S.p.A" w:date="2003-08-29T08:55:00Z">
        <w:r>
          <w:rPr>
            <w:rFonts w:cs="Bookman Old Style" w:ascii="Bookman Old Style" w:hAnsi="Bookman Old Style"/>
            <w:bCs/>
          </w:rPr>
          <w:t>Euro _________ (_______),</w:t>
        </w:r>
      </w:ins>
      <w:ins w:id="11017" w:author="Consip S.p.A" w:date="2003-08-29T08:55:00Z">
        <w:r>
          <w:rPr>
            <w:rFonts w:cs="Bookman Old Style" w:ascii="Bookman Old Style" w:hAnsi="Bookman Old Style"/>
            <w:b/>
          </w:rPr>
          <w:t xml:space="preserve"> </w:t>
        </w:r>
      </w:ins>
      <w:ins w:id="11018" w:author="Consip S.p.A" w:date="2003-08-29T08:55:00Z">
        <w:r>
          <w:rPr>
            <w:rFonts w:cs="Bookman Old Style" w:ascii="Bookman Old Style" w:hAnsi="Bookman Old Style"/>
            <w:bCs/>
          </w:rPr>
          <w:t>quale c</w:t>
        </w:r>
      </w:ins>
      <w:ins w:id="11019" w:author="Consip S.p.A" w:date="2003-08-28T20:32:00Z">
        <w:r>
          <w:rPr>
            <w:rFonts w:cs="Bookman Old Style" w:ascii="Bookman Old Style" w:hAnsi="Bookman Old Style"/>
          </w:rPr>
          <w:t>orrispettivo complessivo per l’attività di cui al precedente articolo 3, comma 1, lett. c) di sviluppo software</w:t>
        </w:r>
      </w:ins>
      <w:ins w:id="11020" w:author="Consip S.p.A" w:date="2003-08-29T18:19:00Z">
        <w:r>
          <w:rPr>
            <w:rFonts w:cs="Bookman Old Style" w:ascii="Bookman Old Style" w:hAnsi="Bookman Old Style"/>
          </w:rPr>
          <w:t xml:space="preserve">, comprensivo dei </w:t>
        </w:r>
      </w:ins>
      <w:ins w:id="11021" w:author="Consip S.p.A" w:date="2003-08-28T20:32:00Z">
        <w:r>
          <w:rPr>
            <w:rFonts w:cs="Bookman Old Style" w:ascii="Bookman Old Style" w:hAnsi="Bookman Old Style"/>
          </w:rPr>
          <w:t xml:space="preserve">servizi di manutenzione evolutiva </w:t>
        </w:r>
      </w:ins>
      <w:ins w:id="11022" w:author="Consip S.p.A" w:date="2003-08-29T18:20:00Z">
        <w:r>
          <w:rPr>
            <w:rFonts w:cs="Bookman Old Style" w:ascii="Bookman Old Style" w:hAnsi="Bookman Old Style"/>
          </w:rPr>
          <w:t xml:space="preserve">e correttiva, </w:t>
        </w:r>
      </w:ins>
      <w:ins w:id="11023" w:author="Consip S.p.A" w:date="2003-08-28T20:32:00Z">
        <w:r>
          <w:rPr>
            <w:rFonts w:cs="Bookman Old Style" w:ascii="Bookman Old Style" w:hAnsi="Bookman Old Style"/>
          </w:rPr>
          <w:t>fino ad un massimo di 6000 Function Point</w:t>
        </w:r>
      </w:ins>
      <w:ins w:id="11024" w:author="Consip S.p.A" w:date="2003-08-29T08:56:00Z">
        <w:r>
          <w:rPr>
            <w:rFonts w:cs="Bookman Old Style" w:ascii="Bookman Old Style" w:hAnsi="Bookman Old Style"/>
          </w:rPr>
          <w:t xml:space="preserve">, di cui </w:t>
        </w:r>
      </w:ins>
      <w:ins w:id="11025" w:author="Consip S.p.A" w:date="2003-08-29T08:56:00Z">
        <w:r>
          <w:rPr>
            <w:rFonts w:cs="Bookman Old Style" w:ascii="Bookman Old Style" w:hAnsi="Bookman Old Style"/>
            <w:bCs/>
          </w:rPr>
          <w:t>Euro _________ (_______),</w:t>
        </w:r>
      </w:ins>
      <w:ins w:id="11026" w:author="Consip S.p.A" w:date="2003-08-29T08:56:00Z">
        <w:r>
          <w:rPr>
            <w:rFonts w:cs="Bookman Old Style" w:ascii="Bookman Old Style" w:hAnsi="Bookman Old Style"/>
            <w:b/>
          </w:rPr>
          <w:t xml:space="preserve"> </w:t>
        </w:r>
      </w:ins>
      <w:ins w:id="11027" w:author="Consip S.p.A" w:date="2003-08-29T08:56:00Z">
        <w:r>
          <w:rPr>
            <w:rFonts w:cs="Bookman Old Style" w:ascii="Bookman Old Style" w:hAnsi="Bookman Old Style"/>
            <w:bCs/>
          </w:rPr>
          <w:t xml:space="preserve">quale </w:t>
        </w:r>
      </w:ins>
      <w:ins w:id="11028" w:author="Consip S.p.A" w:date="2003-08-28T20:32:00Z">
        <w:r>
          <w:rPr>
            <w:rFonts w:cs="Bookman Old Style" w:ascii="Bookman Old Style" w:hAnsi="Bookman Old Style"/>
          </w:rPr>
          <w:t>corrispettivo per il singolo F.P.</w:t>
        </w:r>
      </w:ins>
      <w:ins w:id="11029" w:author="Consip S.p.A" w:date="2003-08-29T08:56:00Z">
        <w:r>
          <w:rPr>
            <w:rFonts w:cs="Bookman Old Style" w:ascii="Bookman Old Style" w:hAnsi="Bookman Old Style"/>
          </w:rPr>
          <w:t>;</w:t>
        </w:r>
      </w:ins>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bCs/>
          <w:del w:id="11091" w:author="Consip S.p.A" w:date="2003-08-29T08:59:00Z"/>
        </w:rPr>
      </w:pPr>
      <w:ins w:id="11031" w:author="Consip S.p.A" w:date="2003-08-29T08:56:00Z">
        <w:r>
          <w:rPr>
            <w:rFonts w:cs="Bookman Old Style" w:ascii="Bookman Old Style" w:hAnsi="Bookman Old Style"/>
            <w:bCs/>
          </w:rPr>
          <w:t>Euro _________ (_______), quale</w:t>
        </w:r>
      </w:ins>
      <w:ins w:id="11032" w:author="tallegretti" w:date="2003-08-08T10:25:00Z">
        <w:del w:id="11033" w:author="Consip S.p.A" w:date="2003-08-29T08:57:00Z">
          <w:r>
            <w:rPr>
              <w:rFonts w:cs="Bookman Old Style" w:ascii="Bookman Old Style" w:hAnsi="Bookman Old Style"/>
              <w:bCs/>
            </w:rPr>
            <w:delText xml:space="preserve"> Il</w:delText>
          </w:r>
        </w:del>
      </w:ins>
      <w:ins w:id="11034" w:author="tallegretti" w:date="2003-08-08T10:25:00Z">
        <w:r>
          <w:rPr>
            <w:rFonts w:cs="Bookman Old Style" w:ascii="Bookman Old Style" w:hAnsi="Bookman Old Style"/>
            <w:bCs/>
          </w:rPr>
          <w:t xml:space="preserve"> corrispettivo </w:t>
        </w:r>
      </w:ins>
      <w:ins w:id="11035" w:author="ezucchelli" w:date="2003-08-28T13:12:00Z">
        <w:r>
          <w:rPr>
            <w:rFonts w:cs="Bookman Old Style" w:ascii="Bookman Old Style" w:hAnsi="Bookman Old Style"/>
            <w:bCs/>
          </w:rPr>
          <w:t>globale</w:t>
        </w:r>
      </w:ins>
      <w:ins w:id="11036" w:author="tallegretti" w:date="2003-08-08T10:25:00Z">
        <w:del w:id="11037" w:author="ezucchelli" w:date="2003-08-28T13:12:00Z">
          <w:r>
            <w:rPr>
              <w:rFonts w:cs="Bookman Old Style" w:ascii="Bookman Old Style" w:hAnsi="Bookman Old Style"/>
              <w:bCs/>
            </w:rPr>
            <w:delText>mensile</w:delText>
          </w:r>
        </w:del>
      </w:ins>
      <w:ins w:id="11038" w:author="tallegretti" w:date="2003-08-08T10:25:00Z">
        <w:r>
          <w:rPr>
            <w:rFonts w:cs="Bookman Old Style" w:ascii="Bookman Old Style" w:hAnsi="Bookman Old Style"/>
            <w:bCs/>
          </w:rPr>
          <w:t xml:space="preserve"> per </w:t>
        </w:r>
      </w:ins>
      <w:ins w:id="11039" w:author="tallegretti" w:date="2003-08-08T10:25:00Z">
        <w:del w:id="11040" w:author="Consip S.p.A" w:date="2003-08-29T13:12:00Z">
          <w:r>
            <w:rPr>
              <w:rFonts w:cs="Bookman Old Style" w:ascii="Bookman Old Style" w:hAnsi="Bookman Old Style"/>
              <w:bCs/>
            </w:rPr>
            <w:delText xml:space="preserve"> </w:delText>
          </w:r>
        </w:del>
      </w:ins>
      <w:ins w:id="11041" w:author="tallegretti" w:date="2003-08-08T10:25:00Z">
        <w:r>
          <w:rPr>
            <w:rFonts w:cs="Bookman Old Style" w:ascii="Bookman Old Style" w:hAnsi="Bookman Old Style"/>
            <w:bCs/>
          </w:rPr>
          <w:t>i</w:t>
        </w:r>
      </w:ins>
      <w:ins w:id="11042" w:author="ezucchelli" w:date="2003-08-28T13:15:00Z">
        <w:r>
          <w:rPr>
            <w:rFonts w:cs="Bookman Old Style" w:ascii="Bookman Old Style" w:hAnsi="Bookman Old Style"/>
            <w:bCs/>
          </w:rPr>
          <w:t>l</w:t>
        </w:r>
      </w:ins>
      <w:ins w:id="11043" w:author="tallegretti" w:date="2003-08-08T10:25:00Z">
        <w:r>
          <w:rPr>
            <w:rFonts w:cs="Bookman Old Style" w:ascii="Bookman Old Style" w:hAnsi="Bookman Old Style"/>
            <w:bCs/>
          </w:rPr>
          <w:t xml:space="preserve"> servizi</w:t>
        </w:r>
      </w:ins>
      <w:ins w:id="11044" w:author="ezucchelli" w:date="2003-08-28T13:15:00Z">
        <w:r>
          <w:rPr>
            <w:rFonts w:cs="Bookman Old Style" w:ascii="Bookman Old Style" w:hAnsi="Bookman Old Style"/>
            <w:bCs/>
          </w:rPr>
          <w:t>o</w:t>
        </w:r>
      </w:ins>
      <w:ins w:id="11045" w:author="tallegretti" w:date="2003-08-08T10:25:00Z">
        <w:r>
          <w:rPr>
            <w:rFonts w:cs="Bookman Old Style" w:ascii="Bookman Old Style" w:hAnsi="Bookman Old Style"/>
            <w:bCs/>
          </w:rPr>
          <w:t xml:space="preserve"> </w:t>
        </w:r>
      </w:ins>
      <w:ins w:id="11046" w:author="Consip S.p.A" w:date="2003-08-29T13:12:00Z">
        <w:r>
          <w:rPr>
            <w:rFonts w:cs="Bookman Old Style" w:ascii="Bookman Old Style" w:hAnsi="Bookman Old Style"/>
            <w:bCs/>
          </w:rPr>
          <w:t xml:space="preserve">di manutenzione correttiva del software applicativo preesistente  </w:t>
        </w:r>
      </w:ins>
      <w:ins w:id="11047" w:author="tallegretti" w:date="2003-08-08T10:25:00Z">
        <w:r>
          <w:rPr>
            <w:rFonts w:cs="Bookman Old Style" w:ascii="Bookman Old Style" w:hAnsi="Bookman Old Style"/>
            <w:bCs/>
          </w:rPr>
          <w:t xml:space="preserve">di </w:t>
        </w:r>
      </w:ins>
      <w:ins w:id="11048" w:author="Consip S.p.A" w:date="2003-08-28T20:29:00Z">
        <w:r>
          <w:rPr>
            <w:rFonts w:cs="Bookman Old Style" w:ascii="Bookman Old Style" w:hAnsi="Bookman Old Style"/>
            <w:bCs/>
          </w:rPr>
          <w:t>cui al precedente art. 3, comma 1, lett. d)</w:t>
        </w:r>
      </w:ins>
      <w:ins w:id="11049" w:author="tallegretti" w:date="2003-08-08T10:25:00Z">
        <w:del w:id="11050" w:author="Consip S.p.A" w:date="2003-08-28T20:30:00Z">
          <w:r>
            <w:rPr>
              <w:rFonts w:cs="Bookman Old Style" w:ascii="Bookman Old Style" w:hAnsi="Bookman Old Style"/>
              <w:bCs/>
            </w:rPr>
            <w:delText xml:space="preserve"> manutenzione  </w:delText>
          </w:r>
        </w:del>
      </w:ins>
      <w:ins w:id="11051" w:author="tallegretti" w:date="2003-08-08T10:25:00Z">
        <w:del w:id="11052" w:author="ezucchelli" w:date="2003-08-28T13:11:00Z">
          <w:r>
            <w:rPr>
              <w:rFonts w:cs="Bookman Old Style" w:ascii="Bookman Old Style" w:hAnsi="Bookman Old Style"/>
              <w:bCs/>
            </w:rPr>
            <w:delText xml:space="preserve">e assistenza </w:delText>
          </w:r>
        </w:del>
      </w:ins>
      <w:ins w:id="11053" w:author="tallegretti" w:date="2003-08-08T10:25:00Z">
        <w:del w:id="11054" w:author="Consip S.p.A" w:date="2003-08-28T20:30:00Z">
          <w:r>
            <w:rPr>
              <w:rFonts w:cs="Bookman Old Style" w:ascii="Bookman Old Style" w:hAnsi="Bookman Old Style"/>
              <w:bCs/>
            </w:rPr>
            <w:delText xml:space="preserve">dell’hardware e del software di base </w:delText>
          </w:r>
        </w:del>
      </w:ins>
      <w:ins w:id="11055" w:author="ezucchelli" w:date="2003-08-28T13:12:00Z">
        <w:del w:id="11056" w:author="Consip S.p.A" w:date="2003-08-28T20:30:00Z">
          <w:r>
            <w:rPr>
              <w:rFonts w:cs="Bookman Old Style" w:ascii="Bookman Old Style" w:hAnsi="Bookman Old Style"/>
              <w:bCs/>
            </w:rPr>
            <w:delText xml:space="preserve">preesistenti per 12 (dodici) mesi </w:delText>
          </w:r>
        </w:del>
      </w:ins>
      <w:ins w:id="11057" w:author="tallegretti" w:date="2003-08-08T10:25:00Z">
        <w:del w:id="11058" w:author="Consip S.p.A" w:date="2003-08-28T20:30:00Z">
          <w:r>
            <w:rPr>
              <w:rFonts w:cs="Bookman Old Style" w:ascii="Bookman Old Style" w:hAnsi="Bookman Old Style"/>
              <w:bCs/>
            </w:rPr>
            <w:delText>è</w:delText>
          </w:r>
        </w:del>
      </w:ins>
      <w:ins w:id="11059" w:author="tallegretti" w:date="2003-08-08T10:25:00Z">
        <w:del w:id="11060" w:author="Consip S.p.A" w:date="2003-08-29T08:57:00Z">
          <w:r>
            <w:rPr>
              <w:rFonts w:cs="Bookman Old Style" w:ascii="Bookman Old Style" w:hAnsi="Bookman Old Style"/>
              <w:bCs/>
            </w:rPr>
            <w:delText xml:space="preserve"> pari ad </w:delText>
          </w:r>
        </w:del>
      </w:ins>
      <w:ins w:id="11061" w:author="tallegretti" w:date="2003-08-08T10:25:00Z">
        <w:del w:id="11062" w:author="Consip S.p.A" w:date="2003-08-28T20:30:00Z">
          <w:r>
            <w:rPr>
              <w:rFonts w:cs="Bookman Old Style" w:ascii="Bookman Old Style" w:hAnsi="Bookman Old Style"/>
              <w:bCs/>
            </w:rPr>
            <w:delText>Euro</w:delText>
          </w:r>
        </w:del>
      </w:ins>
      <w:ins w:id="11063" w:author="tallegretti" w:date="2003-08-08T10:25:00Z">
        <w:del w:id="11064" w:author="Consip S.p.A" w:date="2003-08-29T08:57:00Z">
          <w:r>
            <w:rPr>
              <w:rFonts w:cs="Bookman Old Style" w:ascii="Bookman Old Style" w:hAnsi="Bookman Old Style"/>
              <w:bCs/>
            </w:rPr>
            <w:delText xml:space="preserve">______________,00(_____________,00) </w:delText>
          </w:r>
        </w:del>
      </w:ins>
      <w:ins w:id="11065" w:author="Consip S.p.A" w:date="2003-08-29T08:57:00Z">
        <w:r>
          <w:rPr>
            <w:rFonts w:cs="Bookman Old Style" w:ascii="Bookman Old Style" w:hAnsi="Bookman Old Style"/>
            <w:bCs/>
          </w:rPr>
          <w:t>,</w:t>
        </w:r>
      </w:ins>
      <w:ins w:id="11066" w:author="tallegretti" w:date="2003-08-08T10:25:00Z">
        <w:r>
          <w:rPr>
            <w:rFonts w:cs="Bookman Old Style" w:ascii="Bookman Old Style" w:hAnsi="Bookman Old Style"/>
            <w:bCs/>
          </w:rPr>
          <w:t xml:space="preserve"> </w:t>
        </w:r>
      </w:ins>
      <w:ins w:id="11067" w:author="ezucchelli" w:date="2003-08-28T13:12:00Z">
        <w:r>
          <w:rPr>
            <w:rFonts w:cs="Bookman Old Style" w:ascii="Bookman Old Style" w:hAnsi="Bookman Old Style"/>
            <w:bCs/>
          </w:rPr>
          <w:t xml:space="preserve">suddiviso in canoni mensili pari </w:t>
        </w:r>
      </w:ins>
      <w:ins w:id="11068" w:author="ezucchelli" w:date="2003-08-28T13:12:00Z">
        <w:del w:id="11069" w:author="Consip S.p.A" w:date="2003-08-29T08:59:00Z">
          <w:r>
            <w:rPr>
              <w:rFonts w:cs="Bookman Old Style" w:ascii="Bookman Old Style" w:hAnsi="Bookman Old Style"/>
              <w:bCs/>
            </w:rPr>
            <w:delText xml:space="preserve"> </w:delText>
          </w:r>
        </w:del>
      </w:ins>
      <w:ins w:id="11070" w:author="ezucchelli" w:date="2003-08-28T13:12:00Z">
        <w:r>
          <w:rPr>
            <w:rFonts w:cs="Bookman Old Style" w:ascii="Bookman Old Style" w:hAnsi="Bookman Old Style"/>
            <w:bCs/>
          </w:rPr>
          <w:t xml:space="preserve">ad </w:t>
        </w:r>
      </w:ins>
      <w:ins w:id="11071" w:author="ezucchelli" w:date="2003-08-28T13:12:00Z">
        <w:del w:id="11072" w:author="Consip S.p.A" w:date="2003-08-29T08:58:00Z">
          <w:r>
            <w:rPr>
              <w:rFonts w:cs="Bookman Old Style" w:ascii="Bookman Old Style" w:hAnsi="Bookman Old Style"/>
              <w:bCs/>
            </w:rPr>
            <w:delText xml:space="preserve">ad </w:delText>
          </w:r>
        </w:del>
      </w:ins>
      <w:ins w:id="11073" w:author="Consip S.p.A" w:date="2003-08-29T08:59:00Z">
        <w:r>
          <w:rPr>
            <w:rFonts w:cs="Bookman Old Style" w:ascii="Bookman Old Style" w:hAnsi="Bookman Old Style"/>
            <w:bCs/>
          </w:rPr>
          <w:t>Euro</w:t>
        </w:r>
      </w:ins>
      <w:ins w:id="11074" w:author="Consip S.p.A" w:date="2003-08-28T20:34:00Z">
        <w:r>
          <w:rPr>
            <w:rFonts w:cs="Bookman Old Style" w:ascii="Bookman Old Style" w:hAnsi="Bookman Old Style"/>
            <w:bCs/>
          </w:rPr>
          <w:t xml:space="preserve"> </w:t>
        </w:r>
      </w:ins>
      <w:ins w:id="11075" w:author="ezucchelli" w:date="2003-08-28T13:13:00Z">
        <w:del w:id="11076" w:author="Consip S.p.A" w:date="2003-08-28T20:34:00Z">
          <w:r>
            <w:rPr>
              <w:rFonts w:cs="Bookman Old Style" w:ascii="Bookman Old Style" w:hAnsi="Bookman Old Style"/>
              <w:bCs/>
            </w:rPr>
            <w:delText>Euro</w:delText>
          </w:r>
        </w:del>
      </w:ins>
      <w:ins w:id="11077" w:author="ezucchelli" w:date="2003-08-28T13:13:00Z">
        <w:r>
          <w:rPr>
            <w:rFonts w:cs="Bookman Old Style" w:ascii="Bookman Old Style" w:hAnsi="Bookman Old Style"/>
            <w:bCs/>
          </w:rPr>
          <w:t>_________</w:t>
        </w:r>
      </w:ins>
      <w:ins w:id="11078" w:author="ezucchelli" w:date="2003-08-28T13:13:00Z">
        <w:del w:id="11079" w:author="Consip S.p.A" w:date="2003-08-29T08:59:00Z">
          <w:r>
            <w:rPr>
              <w:rFonts w:cs="Bookman Old Style" w:ascii="Bookman Old Style" w:hAnsi="Bookman Old Style"/>
              <w:bCs/>
            </w:rPr>
            <w:delText>_____,00</w:delText>
          </w:r>
        </w:del>
      </w:ins>
      <w:ins w:id="11080" w:author="Consip S.p.A" w:date="2003-08-29T08:59:00Z">
        <w:r>
          <w:rPr>
            <w:rFonts w:cs="Bookman Old Style" w:ascii="Bookman Old Style" w:hAnsi="Bookman Old Style"/>
            <w:bCs/>
          </w:rPr>
          <w:t xml:space="preserve"> </w:t>
        </w:r>
      </w:ins>
      <w:ins w:id="11081" w:author="ezucchelli" w:date="2003-08-28T13:13:00Z">
        <w:r>
          <w:rPr>
            <w:rFonts w:cs="Bookman Old Style" w:ascii="Bookman Old Style" w:hAnsi="Bookman Old Style"/>
            <w:bCs/>
          </w:rPr>
          <w:t>(________</w:t>
        </w:r>
      </w:ins>
      <w:ins w:id="11082" w:author="ezucchelli" w:date="2003-08-28T13:13:00Z">
        <w:del w:id="11083" w:author="Consip S.p.A" w:date="2003-08-29T08:59:00Z">
          <w:r>
            <w:rPr>
              <w:rFonts w:cs="Bookman Old Style" w:ascii="Bookman Old Style" w:hAnsi="Bookman Old Style"/>
              <w:bCs/>
            </w:rPr>
            <w:delText>__</w:delText>
          </w:r>
        </w:del>
      </w:ins>
      <w:ins w:id="11084" w:author="ezucchelli" w:date="2003-08-28T13:13:00Z">
        <w:r>
          <w:rPr>
            <w:rFonts w:cs="Bookman Old Style" w:ascii="Bookman Old Style" w:hAnsi="Bookman Old Style"/>
            <w:bCs/>
          </w:rPr>
          <w:t>_</w:t>
        </w:r>
      </w:ins>
      <w:ins w:id="11085" w:author="ezucchelli" w:date="2003-08-28T13:13:00Z">
        <w:del w:id="11086" w:author="Consip S.p.A" w:date="2003-08-29T08:59:00Z">
          <w:r>
            <w:rPr>
              <w:rFonts w:cs="Bookman Old Style" w:ascii="Bookman Old Style" w:hAnsi="Bookman Old Style"/>
              <w:bCs/>
            </w:rPr>
            <w:delText>__,00</w:delText>
          </w:r>
        </w:del>
      </w:ins>
      <w:ins w:id="11087" w:author="ezucchelli" w:date="2003-08-28T13:13:00Z">
        <w:r>
          <w:rPr>
            <w:rFonts w:cs="Bookman Old Style" w:ascii="Bookman Old Style" w:hAnsi="Bookman Old Style"/>
            <w:bCs/>
          </w:rPr>
          <w:t>)</w:t>
        </w:r>
      </w:ins>
      <w:ins w:id="11088" w:author="ezucchelli" w:date="2003-08-28T13:13:00Z">
        <w:del w:id="11089" w:author="Consip S.p.A" w:date="2003-08-28T20:36:00Z">
          <w:r>
            <w:rPr>
              <w:rFonts w:cs="Bookman Old Style" w:ascii="Bookman Old Style" w:hAnsi="Bookman Old Style"/>
              <w:bCs/>
            </w:rPr>
            <w:delText xml:space="preserve"> </w:delText>
          </w:r>
        </w:del>
      </w:ins>
      <w:ins w:id="11090" w:author="ezucchelli" w:date="2003-08-28T13:13:00Z">
        <w:r>
          <w:rPr>
            <w:rFonts w:cs="Bookman Old Style" w:ascii="Bookman Old Style" w:hAnsi="Bookman Old Style"/>
            <w:bCs/>
          </w:rPr>
          <w:t>.</w:t>
        </w:r>
      </w:ins>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bCs/>
          <w:ins w:id="11093" w:author="Consip S.p.A" w:date="2003-08-29T08:59:00Z"/>
        </w:rPr>
      </w:pPr>
      <w:ins w:id="11092" w:author="Consip S.p.A" w:date="2003-08-29T13:12:00Z">
        <w:r>
          <w:rPr>
            <w:rFonts w:cs="Bookman Old Style" w:ascii="Bookman Old Style" w:hAnsi="Bookman Old Style"/>
            <w:bCs/>
          </w:rPr>
          <w:t>;</w:t>
        </w:r>
      </w:ins>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bCs/>
          <w:del w:id="11107" w:author="Consip S.p.A" w:date="2003-08-28T20:34:00Z"/>
        </w:rPr>
      </w:pPr>
      <w:ins w:id="11094" w:author="Consip S.p.A" w:date="2003-08-29T08:59:00Z">
        <w:r>
          <w:rPr>
            <w:rFonts w:cs="Bookman Old Style" w:ascii="Bookman Old Style" w:hAnsi="Bookman Old Style"/>
            <w:bCs/>
          </w:rPr>
          <w:t>Euro ________ (_____),</w:t>
        </w:r>
      </w:ins>
      <w:ins w:id="11095" w:author="Consip S.p.A" w:date="2003-08-29T08:59:00Z">
        <w:r>
          <w:rPr>
            <w:rFonts w:cs="Bookman Old Style" w:ascii="Bookman Old Style" w:hAnsi="Bookman Old Style"/>
            <w:b/>
          </w:rPr>
          <w:t xml:space="preserve"> </w:t>
        </w:r>
      </w:ins>
      <w:ins w:id="11096" w:author="Consip S.p.A" w:date="2003-08-29T08:59:00Z">
        <w:r>
          <w:rPr>
            <w:rFonts w:cs="Bookman Old Style" w:ascii="Bookman Old Style" w:hAnsi="Bookman Old Style"/>
            <w:bCs/>
          </w:rPr>
          <w:t>quale</w:t>
        </w:r>
      </w:ins>
      <w:ins w:id="11097" w:author="Consip S.p.A" w:date="2003-08-29T08:59:00Z">
        <w:r>
          <w:rPr>
            <w:rFonts w:cs="Bookman Old Style" w:ascii="Bookman Old Style" w:hAnsi="Bookman Old Style"/>
          </w:rPr>
          <w:t xml:space="preserve"> </w:t>
        </w:r>
      </w:ins>
      <w:ins w:id="11098" w:author="Consip S.p.A" w:date="2003-08-28T20:33:00Z">
        <w:r>
          <w:rPr>
            <w:rFonts w:cs="Bookman Old Style" w:ascii="Bookman Old Style" w:hAnsi="Bookman Old Style"/>
            <w:bCs/>
          </w:rPr>
          <w:t>corrispettivo globale per</w:t>
        </w:r>
      </w:ins>
      <w:ins w:id="11099" w:author="Consip S.p.A" w:date="2003-08-28T20:31:00Z">
        <w:r>
          <w:rPr>
            <w:rFonts w:cs="Bookman Old Style" w:ascii="Bookman Old Style" w:hAnsi="Bookman Old Style"/>
            <w:bCs/>
          </w:rPr>
          <w:t xml:space="preserve"> il servizio </w:t>
        </w:r>
      </w:ins>
      <w:ins w:id="11100" w:author="Consip S.p.A" w:date="2003-08-29T18:23:00Z">
        <w:r>
          <w:rPr>
            <w:rFonts w:cs="Bookman Old Style" w:ascii="Bookman Old Style" w:hAnsi="Bookman Old Style"/>
            <w:bCs/>
          </w:rPr>
          <w:t xml:space="preserve">di </w:t>
        </w:r>
      </w:ins>
      <w:ins w:id="11101" w:author="Consip S.p.A" w:date="2003-08-29T13:12:00Z">
        <w:r>
          <w:rPr>
            <w:rFonts w:cs="Bookman Old Style" w:ascii="Bookman Old Style" w:hAnsi="Bookman Old Style"/>
            <w:bCs/>
          </w:rPr>
          <w:t xml:space="preserve">manutenzione delle apparecchiature hardware e del software preesistenti </w:t>
        </w:r>
      </w:ins>
      <w:ins w:id="11102" w:author="Consip S.p.A" w:date="2003-08-28T20:31:00Z">
        <w:r>
          <w:rPr>
            <w:rFonts w:cs="Bookman Old Style" w:ascii="Bookman Old Style" w:hAnsi="Bookman Old Style"/>
            <w:bCs/>
          </w:rPr>
          <w:t>di cui al precedente art. 3, comma 1, lett. e)</w:t>
        </w:r>
      </w:ins>
      <w:ins w:id="11103" w:author="Consip S.p.A" w:date="2003-08-29T08:59:00Z">
        <w:r>
          <w:rPr>
            <w:rFonts w:cs="Bookman Old Style" w:ascii="Bookman Old Style" w:hAnsi="Bookman Old Style"/>
            <w:bCs/>
          </w:rPr>
          <w:t>,</w:t>
        </w:r>
      </w:ins>
      <w:ins w:id="11104" w:author="Consip S.p.A" w:date="2003-08-28T20:31:00Z">
        <w:r>
          <w:rPr>
            <w:rFonts w:cs="Bookman Old Style" w:ascii="Bookman Old Style" w:hAnsi="Bookman Old Style"/>
            <w:bCs/>
          </w:rPr>
          <w:t xml:space="preserve"> suddiviso in canoni mensili pari ad </w:t>
        </w:r>
      </w:ins>
      <w:ins w:id="11105" w:author="Consip S.p.A" w:date="2003-08-29T09:00:00Z">
        <w:r>
          <w:rPr>
            <w:rFonts w:cs="Bookman Old Style" w:ascii="Bookman Old Style" w:hAnsi="Bookman Old Style"/>
            <w:bCs/>
          </w:rPr>
          <w:t>Euro _________ (_______);</w:t>
        </w:r>
      </w:ins>
      <w:del w:id="11106" w:author="Consip S.p.A" w:date="2003-08-28T20:31:00Z">
        <w:r>
          <w:rPr>
            <w:rFonts w:cs="Bookman Old Style" w:ascii="Bookman Old Style" w:hAnsi="Bookman Old Style"/>
            <w:bCs/>
          </w:rPr>
          <w:delText>Il corrispettivo globale per  il servizio di  manutenzione  del software applicativo preesistente per 12 (dodici) mesi è pari ad Euro______________,00(_____________,00)  suddiviso in canoni mensili pari  ad ad Euro______________,00(_____________,00) .</w:delText>
        </w:r>
      </w:del>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bCs/>
          <w:del w:id="11125" w:author="ezucchelli" w:date="2003-08-28T13:18:00Z"/>
        </w:rPr>
      </w:pPr>
      <w:ins w:id="11108" w:author="tallegretti" w:date="2003-08-08T10:25:00Z">
        <w:del w:id="11109" w:author="Consip S.p.A" w:date="2003-08-28T20:32:00Z">
          <w:r>
            <w:rPr>
              <w:rFonts w:cs="Bookman Old Style" w:ascii="Bookman Old Style" w:hAnsi="Bookman Old Style"/>
              <w:bCs/>
            </w:rPr>
            <w:delText xml:space="preserve">Il corrispettivo </w:delText>
          </w:r>
        </w:del>
      </w:ins>
      <w:ins w:id="11110" w:author="ezucchelli" w:date="2003-08-28T13:19:00Z">
        <w:del w:id="11111" w:author="Consip S.p.A" w:date="2003-08-28T20:32:00Z">
          <w:r>
            <w:rPr>
              <w:rFonts w:cs="Bookman Old Style" w:ascii="Bookman Old Style" w:hAnsi="Bookman Old Style"/>
              <w:bCs/>
            </w:rPr>
            <w:delText xml:space="preserve">complessivo per l’attività di sviluppo software e relativi servizi applicativi di manutenzione evolutiva fino ad un </w:delText>
          </w:r>
        </w:del>
      </w:ins>
      <w:ins w:id="11112" w:author="tallegretti" w:date="2003-08-08T10:25:00Z">
        <w:del w:id="11113" w:author="Consip S.p.A" w:date="2003-08-28T20:32:00Z">
          <w:r>
            <w:rPr>
              <w:rFonts w:cs="Bookman Old Style" w:ascii="Bookman Old Style" w:hAnsi="Bookman Old Style"/>
              <w:bCs/>
            </w:rPr>
            <w:delText>massimo</w:delText>
          </w:r>
        </w:del>
      </w:ins>
      <w:ins w:id="11114" w:author="ezucchelli" w:date="2003-08-28T13:20:00Z">
        <w:del w:id="11115" w:author="Consip S.p.A" w:date="2003-08-28T20:32:00Z">
          <w:r>
            <w:rPr>
              <w:rFonts w:cs="Bookman Old Style" w:ascii="Bookman Old Style" w:hAnsi="Bookman Old Style"/>
              <w:bCs/>
            </w:rPr>
            <w:delText xml:space="preserve"> di </w:delText>
          </w:r>
        </w:del>
      </w:ins>
      <w:ins w:id="11116" w:author="tallegretti" w:date="2003-08-08T10:25:00Z">
        <w:del w:id="11117" w:author="ezucchelli" w:date="2003-08-28T13:20:00Z">
          <w:r>
            <w:rPr>
              <w:rFonts w:cs="Bookman Old Style" w:ascii="Bookman Old Style" w:hAnsi="Bookman Old Style"/>
              <w:bCs/>
            </w:rPr>
            <w:delText xml:space="preserve">, corrispondente a </w:delText>
          </w:r>
        </w:del>
      </w:ins>
      <w:ins w:id="11118" w:author="tallegretti" w:date="2003-08-08T10:25:00Z">
        <w:del w:id="11119" w:author="Consip S.p.A" w:date="2003-08-28T20:32:00Z">
          <w:r>
            <w:rPr>
              <w:rFonts w:cs="Bookman Old Style" w:ascii="Bookman Old Style" w:hAnsi="Bookman Old Style"/>
              <w:bCs/>
            </w:rPr>
            <w:delText>6000 Function Point,</w:delText>
          </w:r>
        </w:del>
      </w:ins>
      <w:ins w:id="11120" w:author="tallegretti" w:date="2003-08-08T10:25:00Z">
        <w:del w:id="11121" w:author="ezucchelli" w:date="2003-08-28T13:19:00Z">
          <w:r>
            <w:rPr>
              <w:rFonts w:cs="Bookman Old Style" w:ascii="Bookman Old Style" w:hAnsi="Bookman Old Style"/>
              <w:bCs/>
            </w:rPr>
            <w:delText>, per l’attività di sviluppo software e relativi servizi applicativi di manutenzione evolutiva</w:delText>
          </w:r>
        </w:del>
      </w:ins>
      <w:ins w:id="11122" w:author="tallegretti" w:date="2003-08-08T10:25:00Z">
        <w:del w:id="11123" w:author="Consip S.p.A" w:date="2003-08-28T20:32:00Z">
          <w:r>
            <w:rPr>
              <w:rFonts w:cs="Bookman Old Style" w:ascii="Bookman Old Style" w:hAnsi="Bookman Old Style"/>
              <w:bCs/>
            </w:rPr>
            <w:delText xml:space="preserve"> è pari ad  Euro  _________,00 (_______-,00) </w:delText>
          </w:r>
        </w:del>
      </w:ins>
      <w:del w:id="11124" w:author="Consip S.p.A" w:date="2003-08-28T20:32:00Z">
        <w:r>
          <w:rPr>
            <w:rFonts w:cs="Bookman Old Style" w:ascii="Bookman Old Style" w:hAnsi="Bookman Old Style"/>
            <w:bCs/>
          </w:rPr>
          <w:delText>.</w:delText>
        </w:r>
      </w:del>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bCs/>
          <w:del w:id="11127" w:author="Consip S.p.A" w:date="2003-08-28T20:32:00Z"/>
        </w:rPr>
      </w:pPr>
      <w:del w:id="11126" w:author="Consip S.p.A" w:date="2003-08-28T20:32:00Z">
        <w:r>
          <w:rPr>
            <w:rFonts w:cs="Bookman Old Style" w:ascii="Bookman Old Style" w:hAnsi="Bookman Old Style"/>
            <w:bCs/>
          </w:rPr>
        </w:r>
      </w:del>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bCs/>
          <w:del w:id="11131" w:author="Consip S.p.A" w:date="2003-08-29T09:00:00Z"/>
        </w:rPr>
      </w:pPr>
      <w:ins w:id="11128" w:author="tallegretti" w:date="2003-08-08T10:25:00Z">
        <w:del w:id="11129" w:author="Consip S.p.A" w:date="2003-08-28T20:32:00Z">
          <w:r>
            <w:rPr>
              <w:rFonts w:cs="Bookman Old Style" w:ascii="Bookman Old Style" w:hAnsi="Bookman Old Style"/>
              <w:bCs/>
            </w:rPr>
            <w:delText xml:space="preserve">Il corrispettivo per il singolo F.P. è pari ad Euro ___________,00 (_________,00) </w:delText>
          </w:r>
        </w:del>
      </w:ins>
      <w:del w:id="11130" w:author="Consip S.p.A" w:date="2003-08-29T09:00:00Z">
        <w:r>
          <w:rPr>
            <w:rFonts w:cs="Bookman Old Style" w:ascii="Bookman Old Style" w:hAnsi="Bookman Old Style"/>
            <w:bCs/>
          </w:rPr>
          <w:delText xml:space="preserve">  </w:delText>
        </w:r>
      </w:del>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bCs/>
          <w:ins w:id="11133" w:author="Consip S.p.A" w:date="2003-08-29T09:00:00Z"/>
        </w:rPr>
      </w:pPr>
      <w:ins w:id="11132" w:author="Consip S.p.A" w:date="2003-08-29T09:00:00Z">
        <w:r>
          <w:rPr>
            <w:rFonts w:cs="Bookman Old Style" w:ascii="Bookman Old Style" w:hAnsi="Bookman Old Style"/>
            <w:bCs/>
          </w:rPr>
        </w:r>
      </w:ins>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bCs/>
          <w:del w:id="11142" w:author="ezucchelli" w:date="2003-08-28T13:20:00Z"/>
        </w:rPr>
      </w:pPr>
      <w:ins w:id="11134" w:author="Consip S.p.A" w:date="2003-08-29T09:00:00Z">
        <w:r>
          <w:rPr>
            <w:rFonts w:cs="Bookman Old Style" w:ascii="Bookman Old Style" w:hAnsi="Bookman Old Style"/>
            <w:bCs/>
          </w:rPr>
          <w:t>Euro _________ (_______),</w:t>
        </w:r>
      </w:ins>
      <w:ins w:id="11135" w:author="Consip S.p.A" w:date="2003-08-29T09:00:00Z">
        <w:r>
          <w:rPr>
            <w:rFonts w:cs="Bookman Old Style" w:ascii="Bookman Old Style" w:hAnsi="Bookman Old Style"/>
            <w:b/>
          </w:rPr>
          <w:t xml:space="preserve"> </w:t>
        </w:r>
      </w:ins>
      <w:ins w:id="11136" w:author="Consip S.p.A" w:date="2003-08-29T09:00:00Z">
        <w:r>
          <w:rPr>
            <w:rFonts w:cs="Bookman Old Style" w:ascii="Bookman Old Style" w:hAnsi="Bookman Old Style"/>
            <w:bCs/>
          </w:rPr>
          <w:t>quale</w:t>
        </w:r>
      </w:ins>
      <w:ins w:id="11137" w:author="Consip S.p.A" w:date="2003-08-29T09:00:00Z">
        <w:r>
          <w:rPr>
            <w:rFonts w:cs="Bookman Old Style" w:ascii="Bookman Old Style" w:hAnsi="Bookman Old Style"/>
          </w:rPr>
          <w:t xml:space="preserve"> </w:t>
        </w:r>
      </w:ins>
      <w:ins w:id="11138" w:author="ezucchelli" w:date="2003-08-28T13:21:00Z">
        <w:del w:id="11139" w:author="Consip S.p.A" w:date="2003-08-29T09:00:00Z">
          <w:r>
            <w:rPr>
              <w:rFonts w:cs="Bookman Old Style" w:ascii="Bookman Old Style" w:hAnsi="Bookman Old Style"/>
              <w:bCs/>
            </w:rPr>
            <w:delText xml:space="preserve">Il </w:delText>
          </w:r>
        </w:del>
      </w:ins>
      <w:ins w:id="11140" w:author="ezucchelli" w:date="2003-08-28T13:21:00Z">
        <w:r>
          <w:rPr>
            <w:rFonts w:cs="Bookman Old Style" w:ascii="Bookman Old Style" w:hAnsi="Bookman Old Style"/>
            <w:bCs/>
          </w:rPr>
          <w:t xml:space="preserve">corrispettivo globale per </w:t>
        </w:r>
      </w:ins>
      <w:del w:id="11141" w:author="ezucchelli" w:date="2003-08-28T13:20:00Z">
        <w:r>
          <w:rPr>
            <w:rFonts w:cs="Bookman Old Style" w:ascii="Bookman Old Style" w:hAnsi="Bookman Old Style"/>
            <w:bCs/>
          </w:rPr>
          <w:delText>Il corrispettivo mensile  per il servizio di manutenzione correttiva del software preesistente  è pari ad  Euro  _________,00 (_______-,00)</w:delText>
        </w:r>
      </w:del>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bCs/>
          <w:del w:id="11178" w:author="Consip S.p.A" w:date="2003-08-28T20:38:00Z"/>
        </w:rPr>
      </w:pPr>
      <w:ins w:id="11143" w:author="tallegretti" w:date="2003-08-08T10:25:00Z">
        <w:del w:id="11144" w:author="ezucchelli" w:date="2003-08-28T13:20:00Z">
          <w:r>
            <w:rPr>
              <w:rFonts w:eastAsia="Bookman Old Style" w:cs="Bookman Old Style" w:ascii="Bookman Old Style" w:hAnsi="Bookman Old Style"/>
              <w:bCs/>
            </w:rPr>
            <w:delText xml:space="preserve"> </w:delText>
          </w:r>
        </w:del>
      </w:ins>
      <w:ins w:id="11145" w:author="tallegretti" w:date="2003-08-08T10:25:00Z">
        <w:del w:id="11146" w:author="ezucchelli" w:date="2003-08-28T13:20:00Z">
          <w:r>
            <w:rPr>
              <w:rFonts w:cs="Bookman Old Style" w:ascii="Bookman Old Style" w:hAnsi="Bookman Old Style"/>
              <w:bCs/>
            </w:rPr>
            <w:delText xml:space="preserve">Il corrispettivo mensile  per </w:delText>
          </w:r>
        </w:del>
      </w:ins>
      <w:ins w:id="11147" w:author="tallegretti" w:date="2003-08-08T10:25:00Z">
        <w:r>
          <w:rPr>
            <w:rFonts w:cs="Bookman Old Style" w:ascii="Bookman Old Style" w:hAnsi="Bookman Old Style"/>
            <w:bCs/>
          </w:rPr>
          <w:t>il servizio di</w:t>
        </w:r>
      </w:ins>
      <w:ins w:id="11148" w:author="ezucchelli" w:date="2003-08-28T13:22:00Z">
        <w:r>
          <w:rPr>
            <w:rFonts w:cs="Bookman Old Style" w:ascii="Bookman Old Style" w:hAnsi="Bookman Old Style"/>
            <w:bCs/>
          </w:rPr>
          <w:t xml:space="preserve"> gestione complessiva del nuovo sistema</w:t>
        </w:r>
      </w:ins>
      <w:ins w:id="11149" w:author="Consip S.p.A" w:date="2003-08-28T20:34:00Z">
        <w:r>
          <w:rPr>
            <w:rFonts w:cs="Bookman Old Style" w:ascii="Bookman Old Style" w:hAnsi="Bookman Old Style"/>
            <w:bCs/>
          </w:rPr>
          <w:t xml:space="preserve"> </w:t>
        </w:r>
      </w:ins>
      <w:ins w:id="11150" w:author="tallegretti" w:date="2003-08-08T10:25:00Z">
        <w:del w:id="11151" w:author="Consip S.p.A" w:date="2003-08-28T20:34:00Z">
          <w:r>
            <w:rPr>
              <w:rFonts w:cs="Bookman Old Style" w:ascii="Bookman Old Style" w:hAnsi="Bookman Old Style"/>
              <w:bCs/>
            </w:rPr>
            <w:delText xml:space="preserve"> </w:delText>
          </w:r>
        </w:del>
      </w:ins>
      <w:ins w:id="11152" w:author="Consip S.p.A" w:date="2003-08-28T20:34:00Z">
        <w:r>
          <w:rPr>
            <w:rFonts w:cs="Bookman Old Style" w:ascii="Bookman Old Style" w:hAnsi="Bookman Old Style"/>
            <w:bCs/>
          </w:rPr>
          <w:t>di cui al precedente art. 3, comma 1, lett. f)</w:t>
        </w:r>
      </w:ins>
      <w:ins w:id="11153" w:author="tallegretti" w:date="2003-08-08T10:25:00Z">
        <w:del w:id="11154" w:author="Consip S.p.A" w:date="2003-08-29T09:00:00Z">
          <w:r>
            <w:rPr>
              <w:rFonts w:cs="Bookman Old Style" w:ascii="Bookman Old Style" w:hAnsi="Bookman Old Style"/>
              <w:bCs/>
            </w:rPr>
            <w:delText xml:space="preserve"> </w:delText>
          </w:r>
        </w:del>
      </w:ins>
      <w:ins w:id="11155" w:author="tallegretti" w:date="2003-08-08T10:25:00Z">
        <w:del w:id="11156" w:author="ezucchelli" w:date="2003-08-28T13:23:00Z">
          <w:r>
            <w:rPr>
              <w:rFonts w:cs="Bookman Old Style" w:ascii="Bookman Old Style" w:hAnsi="Bookman Old Style"/>
              <w:bCs/>
            </w:rPr>
            <w:delText xml:space="preserve">gestione dell’intera infrastruttura  </w:delText>
          </w:r>
        </w:del>
      </w:ins>
      <w:ins w:id="11157" w:author="tallegretti" w:date="2003-08-08T10:25:00Z">
        <w:del w:id="11158" w:author="Consip S.p.A" w:date="2003-08-28T20:35:00Z">
          <w:r>
            <w:rPr>
              <w:rFonts w:cs="Bookman Old Style" w:ascii="Bookman Old Style" w:hAnsi="Bookman Old Style"/>
              <w:bCs/>
            </w:rPr>
            <w:delText>(</w:delText>
          </w:r>
        </w:del>
      </w:ins>
      <w:ins w:id="11159" w:author="ezucchelli" w:date="2003-08-28T13:23:00Z">
        <w:del w:id="11160" w:author="Consip S.p.A" w:date="2003-08-28T20:35:00Z">
          <w:r>
            <w:rPr>
              <w:rFonts w:cs="Bookman Old Style" w:ascii="Bookman Old Style" w:hAnsi="Bookman Old Style"/>
              <w:bCs/>
            </w:rPr>
            <w:delText>i</w:delText>
          </w:r>
        </w:del>
      </w:ins>
      <w:ins w:id="11161" w:author="tallegretti" w:date="2003-08-08T10:25:00Z">
        <w:del w:id="11162" w:author="ezucchelli" w:date="2003-08-28T13:23:00Z">
          <w:r>
            <w:rPr>
              <w:rFonts w:cs="Bookman Old Style" w:ascii="Bookman Old Style" w:hAnsi="Bookman Old Style"/>
              <w:bCs/>
            </w:rPr>
            <w:delText>I</w:delText>
          </w:r>
        </w:del>
      </w:ins>
      <w:ins w:id="11163" w:author="tallegretti" w:date="2003-08-08T10:25:00Z">
        <w:del w:id="11164" w:author="Consip S.p.A" w:date="2003-08-28T20:35:00Z">
          <w:r>
            <w:rPr>
              <w:rFonts w:cs="Bookman Old Style" w:ascii="Bookman Old Style" w:hAnsi="Bookman Old Style"/>
              <w:bCs/>
            </w:rPr>
            <w:delText>n tale servizio sono comprese le attività di : presa in carico,  pianificazione, controllo e coordinamento  di tutti i servizi, il servizio di Call Center e quello di supporto di II livello a meno del</w:delText>
          </w:r>
        </w:del>
      </w:ins>
      <w:ins w:id="11165" w:author="ezucchelli" w:date="2003-08-28T13:24:00Z">
        <w:del w:id="11166" w:author="Consip S.p.A" w:date="2003-08-28T20:35:00Z">
          <w:r>
            <w:rPr>
              <w:rFonts w:cs="Bookman Old Style" w:ascii="Bookman Old Style" w:hAnsi="Bookman Old Style"/>
              <w:bCs/>
            </w:rPr>
            <w:delText>l’assistenza</w:delText>
          </w:r>
        </w:del>
      </w:ins>
      <w:ins w:id="11167" w:author="tallegretti" w:date="2003-08-08T10:25:00Z">
        <w:del w:id="11168" w:author="ezucchelli" w:date="2003-08-28T13:24:00Z">
          <w:r>
            <w:rPr>
              <w:rFonts w:cs="Bookman Old Style" w:ascii="Bookman Old Style" w:hAnsi="Bookman Old Style"/>
              <w:bCs/>
            </w:rPr>
            <w:delText xml:space="preserve"> supporto</w:delText>
          </w:r>
        </w:del>
      </w:ins>
      <w:ins w:id="11169" w:author="tallegretti" w:date="2003-08-08T10:25:00Z">
        <w:del w:id="11170" w:author="Consip S.p.A" w:date="2003-08-28T20:35:00Z">
          <w:r>
            <w:rPr>
              <w:rFonts w:cs="Bookman Old Style" w:ascii="Bookman Old Style" w:hAnsi="Bookman Old Style"/>
              <w:bCs/>
            </w:rPr>
            <w:delText xml:space="preserve"> on site, nonché tutti i servizi di gestione dei sistemi)  </w:delText>
          </w:r>
        </w:del>
      </w:ins>
      <w:ins w:id="11171" w:author="Consip S.p.A" w:date="2003-08-29T09:00:00Z">
        <w:r>
          <w:rPr>
            <w:rFonts w:cs="Bookman Old Style" w:ascii="Bookman Old Style" w:hAnsi="Bookman Old Style"/>
            <w:bCs/>
          </w:rPr>
          <w:t>,</w:t>
        </w:r>
      </w:ins>
      <w:ins w:id="11172" w:author="Consip S.p.A" w:date="2003-08-28T20:36:00Z">
        <w:r>
          <w:rPr>
            <w:rFonts w:cs="Bookman Old Style" w:ascii="Bookman Old Style" w:hAnsi="Bookman Old Style"/>
            <w:bCs/>
          </w:rPr>
          <w:t xml:space="preserve"> suddiviso in canoni mensili pari  ad </w:t>
        </w:r>
      </w:ins>
      <w:ins w:id="11173" w:author="Consip S.p.A" w:date="2003-08-29T09:00:00Z">
        <w:r>
          <w:rPr>
            <w:rFonts w:cs="Bookman Old Style" w:ascii="Bookman Old Style" w:hAnsi="Bookman Old Style"/>
            <w:bCs/>
          </w:rPr>
          <w:t>Euro _________ (_______)</w:t>
        </w:r>
      </w:ins>
      <w:ins w:id="11174" w:author="Consip S.p.A" w:date="2003-08-28T20:36:00Z">
        <w:r>
          <w:rPr>
            <w:rFonts w:cs="Bookman Old Style" w:ascii="Bookman Old Style" w:hAnsi="Bookman Old Style"/>
            <w:bCs/>
          </w:rPr>
          <w:t>;</w:t>
        </w:r>
      </w:ins>
      <w:ins w:id="11175" w:author="tallegretti" w:date="2003-08-08T10:25:00Z">
        <w:del w:id="11176" w:author="Consip S.p.A" w:date="2003-08-28T20:36:00Z">
          <w:r>
            <w:rPr>
              <w:rFonts w:cs="Bookman Old Style" w:ascii="Bookman Old Style" w:hAnsi="Bookman Old Style"/>
              <w:bCs/>
            </w:rPr>
            <w:delText>è pari ad Euro  _________,00 (_______-,00)</w:delText>
          </w:r>
        </w:del>
      </w:ins>
      <w:del w:id="11177" w:author="Consip S.p.A" w:date="2003-08-28T20:36:00Z">
        <w:r>
          <w:rPr>
            <w:rFonts w:cs="Bookman Old Style" w:ascii="Bookman Old Style" w:hAnsi="Bookman Old Style"/>
            <w:bCs/>
          </w:rPr>
          <w:delText xml:space="preserve"> suddiviso in canoni mensili pari  ad ad Euro______________,00(_____________,00)</w:delText>
        </w:r>
      </w:del>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bCs/>
          <w:ins w:id="11180" w:author="Consip S.p.A" w:date="2003-08-28T20:38:00Z"/>
        </w:rPr>
      </w:pPr>
      <w:ins w:id="11179" w:author="Consip S.p.A" w:date="2003-08-28T20:38:00Z">
        <w:r>
          <w:rPr>
            <w:rFonts w:cs="Bookman Old Style" w:ascii="Bookman Old Style" w:hAnsi="Bookman Old Style"/>
            <w:bCs/>
          </w:rPr>
        </w:r>
      </w:ins>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bCs/>
          <w:del w:id="11228" w:author="Consip S.p.A" w:date="2003-08-28T20:38:00Z"/>
        </w:rPr>
      </w:pPr>
      <w:ins w:id="11181" w:author="Consip S.p.A" w:date="2003-08-29T09:01:00Z">
        <w:r>
          <w:rPr>
            <w:rFonts w:cs="Bookman Old Style" w:ascii="Bookman Old Style" w:hAnsi="Bookman Old Style"/>
            <w:bCs/>
          </w:rPr>
          <w:t>Euro _________ (_______),</w:t>
        </w:r>
      </w:ins>
      <w:ins w:id="11182" w:author="Consip S.p.A" w:date="2003-08-29T09:01:00Z">
        <w:r>
          <w:rPr>
            <w:rFonts w:cs="Bookman Old Style" w:ascii="Bookman Old Style" w:hAnsi="Bookman Old Style"/>
            <w:b/>
          </w:rPr>
          <w:t xml:space="preserve"> </w:t>
        </w:r>
      </w:ins>
      <w:ins w:id="11183" w:author="Consip S.p.A" w:date="2003-08-29T09:01:00Z">
        <w:r>
          <w:rPr>
            <w:rFonts w:cs="Bookman Old Style" w:ascii="Bookman Old Style" w:hAnsi="Bookman Old Style"/>
            <w:bCs/>
          </w:rPr>
          <w:t>quale</w:t>
        </w:r>
      </w:ins>
      <w:ins w:id="11184" w:author="Consip S.p.A" w:date="2003-08-29T09:01:00Z">
        <w:r>
          <w:rPr>
            <w:rFonts w:cs="Bookman Old Style" w:ascii="Bookman Old Style" w:hAnsi="Bookman Old Style"/>
          </w:rPr>
          <w:t xml:space="preserve"> </w:t>
        </w:r>
      </w:ins>
      <w:ins w:id="11185" w:author="tallegretti" w:date="2003-08-08T10:25:00Z">
        <w:del w:id="11186" w:author="Consip S.p.A" w:date="2003-08-29T09:01:00Z">
          <w:r>
            <w:rPr>
              <w:rFonts w:cs="Bookman Old Style" w:ascii="Bookman Old Style" w:hAnsi="Bookman Old Style"/>
              <w:bCs/>
            </w:rPr>
            <w:delText xml:space="preserve">Il </w:delText>
          </w:r>
        </w:del>
      </w:ins>
      <w:ins w:id="11187" w:author="tallegretti" w:date="2003-08-08T10:25:00Z">
        <w:r>
          <w:rPr>
            <w:rFonts w:cs="Bookman Old Style" w:ascii="Bookman Old Style" w:hAnsi="Bookman Old Style"/>
            <w:bCs/>
          </w:rPr>
          <w:t xml:space="preserve">corrispettivo </w:t>
        </w:r>
      </w:ins>
      <w:ins w:id="11188" w:author="ezucchelli" w:date="2003-08-28T13:36:00Z">
        <w:r>
          <w:rPr>
            <w:rFonts w:cs="Bookman Old Style" w:ascii="Bookman Old Style" w:hAnsi="Bookman Old Style"/>
            <w:bCs/>
          </w:rPr>
          <w:t xml:space="preserve">complessivo </w:t>
        </w:r>
      </w:ins>
      <w:ins w:id="11189" w:author="tallegretti" w:date="2003-08-08T10:25:00Z">
        <w:r>
          <w:rPr>
            <w:rFonts w:cs="Bookman Old Style" w:ascii="Bookman Old Style" w:hAnsi="Bookman Old Style"/>
            <w:bCs/>
          </w:rPr>
          <w:t>per l’attività di formazione</w:t>
        </w:r>
      </w:ins>
      <w:ins w:id="11190" w:author="Consip S.p.A" w:date="2003-08-29T09:01:00Z">
        <w:r>
          <w:rPr>
            <w:rFonts w:cs="Bookman Old Style" w:ascii="Bookman Old Style" w:hAnsi="Bookman Old Style"/>
            <w:bCs/>
          </w:rPr>
          <w:t>,</w:t>
        </w:r>
      </w:ins>
      <w:ins w:id="11191" w:author="Consip S.p.A" w:date="2003-08-29T13:13:00Z">
        <w:r>
          <w:rPr>
            <w:rFonts w:cs="Bookman Old Style" w:ascii="Bookman Old Style" w:hAnsi="Bookman Old Style"/>
            <w:bCs/>
          </w:rPr>
          <w:t xml:space="preserve"> di cui al precedente art. 3, comma 1, lett. h),</w:t>
        </w:r>
      </w:ins>
      <w:ins w:id="11192" w:author="tallegretti" w:date="2003-08-08T10:25:00Z">
        <w:r>
          <w:rPr>
            <w:rFonts w:cs="Bookman Old Style" w:ascii="Bookman Old Style" w:hAnsi="Bookman Old Style"/>
            <w:bCs/>
          </w:rPr>
          <w:t xml:space="preserve"> </w:t>
        </w:r>
      </w:ins>
      <w:ins w:id="11193" w:author="tallegretti" w:date="2003-08-08T10:25:00Z">
        <w:del w:id="11194" w:author="ezucchelli" w:date="2003-08-28T13:37:00Z">
          <w:r>
            <w:rPr>
              <w:rFonts w:cs="Bookman Old Style" w:ascii="Bookman Old Style" w:hAnsi="Bookman Old Style"/>
              <w:bCs/>
            </w:rPr>
            <w:delText xml:space="preserve">sui singoli sistemi </w:delText>
          </w:r>
        </w:del>
      </w:ins>
      <w:ins w:id="11195" w:author="ezucchelli" w:date="2003-08-28T13:28:00Z">
        <w:del w:id="11196" w:author="Consip S.p.A" w:date="2003-08-28T20:37:00Z">
          <w:r>
            <w:rPr>
              <w:rFonts w:cs="Bookman Old Style" w:ascii="Bookman Old Style" w:hAnsi="Bookman Old Style"/>
              <w:bCs/>
            </w:rPr>
            <w:delText>ch</w:delText>
          </w:r>
        </w:del>
      </w:ins>
      <w:ins w:id="11197" w:author="tallegretti" w:date="2003-08-08T10:25:00Z">
        <w:del w:id="11198" w:author="Consip S.p.A" w:date="2003-08-28T20:37:00Z">
          <w:r>
            <w:rPr>
              <w:rFonts w:cs="Bookman Old Style" w:ascii="Bookman Old Style" w:hAnsi="Bookman Old Style"/>
              <w:bCs/>
            </w:rPr>
            <w:delText xml:space="preserve">e </w:delText>
          </w:r>
        </w:del>
      </w:ins>
      <w:ins w:id="11199" w:author="ezucchelli" w:date="2003-08-28T13:29:00Z">
        <w:del w:id="11200" w:author="Consip S.p.A" w:date="2003-08-28T20:37:00Z">
          <w:r>
            <w:rPr>
              <w:rFonts w:cs="Bookman Old Style" w:ascii="Bookman Old Style" w:hAnsi="Bookman Old Style"/>
              <w:bCs/>
            </w:rPr>
            <w:delText xml:space="preserve">quella </w:delText>
          </w:r>
        </w:del>
      </w:ins>
      <w:ins w:id="11201" w:author="ezucchelli" w:date="2003-08-28T13:33:00Z">
        <w:del w:id="11202" w:author="Consip S.p.A" w:date="2003-08-28T20:37:00Z">
          <w:r>
            <w:rPr>
              <w:rFonts w:cs="Bookman Old Style" w:ascii="Bookman Old Style" w:hAnsi="Bookman Old Style"/>
              <w:bCs/>
            </w:rPr>
            <w:delText>rivolta</w:delText>
          </w:r>
        </w:del>
      </w:ins>
      <w:ins w:id="11203" w:author="tallegretti" w:date="2003-08-08T10:25:00Z">
        <w:del w:id="11204" w:author="ezucchelli" w:date="2003-08-28T13:33:00Z">
          <w:r>
            <w:rPr>
              <w:rFonts w:cs="Bookman Old Style" w:ascii="Bookman Old Style" w:hAnsi="Bookman Old Style"/>
              <w:bCs/>
            </w:rPr>
            <w:delText>per</w:delText>
          </w:r>
        </w:del>
      </w:ins>
      <w:ins w:id="11205" w:author="tallegretti" w:date="2003-08-08T10:25:00Z">
        <w:del w:id="11206" w:author="Consip S.p.A" w:date="2003-08-28T20:37:00Z">
          <w:r>
            <w:rPr>
              <w:rFonts w:cs="Bookman Old Style" w:ascii="Bookman Old Style" w:hAnsi="Bookman Old Style"/>
              <w:bCs/>
            </w:rPr>
            <w:delText xml:space="preserve"> </w:delText>
          </w:r>
        </w:del>
      </w:ins>
      <w:ins w:id="11207" w:author="ezucchelli" w:date="2003-08-28T13:33:00Z">
        <w:del w:id="11208" w:author="Consip S.p.A" w:date="2003-08-28T20:37:00Z">
          <w:r>
            <w:rPr>
              <w:rFonts w:cs="Bookman Old Style" w:ascii="Bookman Old Style" w:hAnsi="Bookman Old Style"/>
              <w:bCs/>
            </w:rPr>
            <w:delText>a</w:delText>
          </w:r>
        </w:del>
      </w:ins>
      <w:ins w:id="11209" w:author="tallegretti" w:date="2003-08-08T10:25:00Z">
        <w:del w:id="11210" w:author="Consip S.p.A" w:date="2003-08-28T20:37:00Z">
          <w:r>
            <w:rPr>
              <w:rFonts w:cs="Bookman Old Style" w:ascii="Bookman Old Style" w:hAnsi="Bookman Old Style"/>
              <w:bCs/>
            </w:rPr>
            <w:delText xml:space="preserve">gli operatori dipendenti dei Comuni e dell’Amministrazione </w:delText>
          </w:r>
        </w:del>
      </w:ins>
      <w:ins w:id="11211" w:author="tallegretti" w:date="2003-08-08T10:25:00Z">
        <w:del w:id="11212" w:author="ezucchelli" w:date="2003-08-28T13:29:00Z">
          <w:r>
            <w:rPr>
              <w:rFonts w:cs="Bookman Old Style" w:ascii="Bookman Old Style" w:hAnsi="Bookman Old Style"/>
              <w:bCs/>
            </w:rPr>
            <w:delText xml:space="preserve">coinvolti </w:delText>
          </w:r>
        </w:del>
      </w:ins>
      <w:ins w:id="11213" w:author="tallegretti" w:date="2003-08-08T10:25:00Z">
        <w:del w:id="11214" w:author="ezucchelli" w:date="2003-08-28T13:25:00Z">
          <w:r>
            <w:rPr>
              <w:rFonts w:cs="Bookman Old Style" w:ascii="Bookman Old Style" w:hAnsi="Bookman Old Style"/>
              <w:bCs/>
            </w:rPr>
            <w:delText xml:space="preserve">per </w:delText>
          </w:r>
        </w:del>
      </w:ins>
      <w:ins w:id="11215" w:author="tallegretti" w:date="2003-08-08T10:25:00Z">
        <w:del w:id="11216" w:author="ezucchelli" w:date="2003-08-28T13:29:00Z">
          <w:r>
            <w:rPr>
              <w:rFonts w:cs="Bookman Old Style" w:ascii="Bookman Old Style" w:hAnsi="Bookman Old Style"/>
              <w:bCs/>
            </w:rPr>
            <w:delText xml:space="preserve">la seconda fase di sperimentazione per la Carta di Identità Elettronica </w:delText>
          </w:r>
        </w:del>
      </w:ins>
      <w:ins w:id="11217" w:author="tallegretti" w:date="2003-08-08T10:25:00Z">
        <w:del w:id="11218" w:author="ezucchelli" w:date="2003-08-28T13:37:00Z">
          <w:r>
            <w:rPr>
              <w:rFonts w:cs="Bookman Old Style" w:ascii="Bookman Old Style" w:hAnsi="Bookman Old Style"/>
              <w:bCs/>
            </w:rPr>
            <w:delText xml:space="preserve">e fornitura di documentazione riguardante il funzionamento dell’intero sistema oggetto del presente contratto </w:delText>
          </w:r>
        </w:del>
      </w:ins>
      <w:ins w:id="11219" w:author="tallegretti" w:date="2003-08-08T10:25:00Z">
        <w:del w:id="11220" w:author="Consip S.p.A" w:date="2003-08-29T09:01:00Z">
          <w:r>
            <w:rPr>
              <w:rFonts w:cs="Bookman Old Style" w:ascii="Bookman Old Style" w:hAnsi="Bookman Old Style"/>
              <w:bCs/>
            </w:rPr>
            <w:delText xml:space="preserve">è pari ad </w:delText>
          </w:r>
        </w:del>
      </w:ins>
      <w:ins w:id="11221" w:author="tallegretti" w:date="2003-08-08T10:25:00Z">
        <w:del w:id="11222" w:author="Consip S.p.A" w:date="2003-08-28T20:37:00Z">
          <w:r>
            <w:rPr>
              <w:rFonts w:cs="Bookman Old Style" w:ascii="Bookman Old Style" w:hAnsi="Bookman Old Style"/>
              <w:bCs/>
            </w:rPr>
            <w:delText xml:space="preserve">Euro </w:delText>
          </w:r>
        </w:del>
      </w:ins>
      <w:ins w:id="11223" w:author="tallegretti" w:date="2003-08-08T10:25:00Z">
        <w:del w:id="11224" w:author="Consip S.p.A" w:date="2003-08-29T09:01:00Z">
          <w:r>
            <w:rPr>
              <w:rFonts w:cs="Bookman Old Style" w:ascii="Bookman Old Style" w:hAnsi="Bookman Old Style"/>
              <w:bCs/>
            </w:rPr>
            <w:delText>___________,00 (_________,00)</w:delText>
          </w:r>
        </w:del>
      </w:ins>
      <w:ins w:id="11225" w:author="Consip S.p.A" w:date="2003-08-29T09:01:00Z">
        <w:r>
          <w:rPr>
            <w:rFonts w:cs="Bookman Old Style" w:ascii="Bookman Old Style" w:hAnsi="Bookman Old Style"/>
            <w:bCs/>
          </w:rPr>
          <w:t xml:space="preserve">pari </w:t>
        </w:r>
      </w:ins>
      <w:ins w:id="11226" w:author="Consip S.p.A" w:date="2003-08-28T20:38:00Z">
        <w:r>
          <w:rPr>
            <w:rFonts w:cs="Bookman Old Style" w:ascii="Bookman Old Style" w:hAnsi="Bookman Old Style"/>
            <w:bCs/>
          </w:rPr>
          <w:t xml:space="preserve">per </w:t>
        </w:r>
      </w:ins>
      <w:del w:id="11227" w:author="Consip S.p.A" w:date="2003-08-28T20:38:00Z">
        <w:r>
          <w:rPr>
            <w:rFonts w:cs="Bookman Old Style" w:ascii="Bookman Old Style" w:hAnsi="Bookman Old Style"/>
            <w:bCs/>
          </w:rPr>
          <w:delText xml:space="preserve">  </w:delText>
        </w:r>
      </w:del>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b/>
          <w:b/>
          <w:ins w:id="11237" w:author="Consip S.p.A" w:date="2003-08-29T09:01:00Z"/>
        </w:rPr>
      </w:pPr>
      <w:ins w:id="11229" w:author="tallegretti" w:date="2003-08-08T10:25:00Z">
        <w:del w:id="11230" w:author="Consip S.p.A" w:date="2003-08-28T20:38:00Z">
          <w:r>
            <w:rPr>
              <w:rFonts w:cs="Bookman Old Style" w:ascii="Bookman Old Style" w:hAnsi="Bookman Old Style"/>
              <w:bCs/>
            </w:rPr>
            <w:delText xml:space="preserve">Il corrispettivo per </w:delText>
          </w:r>
        </w:del>
      </w:ins>
      <w:ins w:id="11231" w:author="tallegretti" w:date="2003-08-08T10:25:00Z">
        <w:r>
          <w:rPr>
            <w:rFonts w:cs="Bookman Old Style" w:ascii="Bookman Old Style" w:hAnsi="Bookman Old Style"/>
            <w:bCs/>
          </w:rPr>
          <w:t xml:space="preserve">ciascuna giornata di formazione </w:t>
        </w:r>
      </w:ins>
      <w:ins w:id="11232" w:author="Consip S.p.A" w:date="2003-08-29T09:01:00Z">
        <w:r>
          <w:rPr>
            <w:rFonts w:cs="Bookman Old Style" w:ascii="Bookman Old Style" w:hAnsi="Bookman Old Style"/>
            <w:bCs/>
          </w:rPr>
          <w:t>ad Euro _________ (_______);</w:t>
        </w:r>
      </w:ins>
      <w:ins w:id="11233" w:author="Consip S.p.A" w:date="2003-08-29T09:01:00Z">
        <w:r>
          <w:rPr>
            <w:rFonts w:cs="Bookman Old Style" w:ascii="Bookman Old Style" w:hAnsi="Bookman Old Style"/>
          </w:rPr>
          <w:t xml:space="preserve"> </w:t>
        </w:r>
      </w:ins>
      <w:ins w:id="11234" w:author="tallegretti" w:date="2003-08-08T10:25:00Z">
        <w:del w:id="11235" w:author="ezucchelli" w:date="2003-08-28T13:37:00Z">
          <w:r>
            <w:rPr>
              <w:rFonts w:cs="Bookman Old Style" w:ascii="Bookman Old Style" w:hAnsi="Bookman Old Style"/>
              <w:bCs/>
            </w:rPr>
            <w:delText xml:space="preserve">sui singoli sistemi </w:delText>
          </w:r>
        </w:del>
      </w:ins>
      <w:del w:id="11236" w:author="Consip S.p.A" w:date="2003-08-28T20:38:00Z">
        <w:r>
          <w:rPr>
            <w:rFonts w:cs="Bookman Old Style" w:ascii="Bookman Old Style" w:hAnsi="Bookman Old Style"/>
            <w:bCs/>
          </w:rPr>
          <w:delText xml:space="preserve">è pari ad </w:delText>
        </w:r>
      </w:del>
    </w:p>
    <w:p>
      <w:pPr>
        <w:pStyle w:val="Punto1lettera"/>
        <w:numPr>
          <w:ilvl w:val="1"/>
          <w:numId w:val="78"/>
        </w:numPr>
        <w:tabs>
          <w:tab w:val="clear" w:pos="709"/>
          <w:tab w:val="left" w:pos="993" w:leader="none"/>
        </w:tabs>
        <w:spacing w:lineRule="atLeast" w:line="520"/>
        <w:ind w:left="993" w:hanging="426"/>
        <w:rPr>
          <w:del w:id="11240" w:author="Consip S.p.A" w:date="2003-08-28T20:38:00Z"/>
        </w:rPr>
      </w:pPr>
      <w:ins w:id="11238" w:author="Consip S.p.A" w:date="2003-08-29T09:01:00Z">
        <w:r>
          <w:rPr>
            <w:rFonts w:cs="Bookman Old Style" w:ascii="Bookman Old Style" w:hAnsi="Bookman Old Style"/>
            <w:bCs/>
          </w:rPr>
          <w:t xml:space="preserve">Euro _________ (_______), quale </w:t>
        </w:r>
      </w:ins>
      <w:del w:id="11239" w:author="Consip S.p.A" w:date="2003-08-28T20:38:00Z">
        <w:r>
          <w:rPr>
            <w:rFonts w:cs="Bookman Old Style" w:ascii="Bookman Old Style" w:hAnsi="Bookman Old Style"/>
            <w:bCs/>
          </w:rPr>
          <w:delText xml:space="preserve">Euro ___________,00 (_________,00)    </w:delText>
        </w:r>
      </w:del>
    </w:p>
    <w:p>
      <w:pPr>
        <w:pStyle w:val="Punto1lettera"/>
        <w:numPr>
          <w:ilvl w:val="1"/>
          <w:numId w:val="78"/>
        </w:numPr>
        <w:tabs>
          <w:tab w:val="clear" w:pos="709"/>
          <w:tab w:val="left" w:pos="993" w:leader="none"/>
        </w:tabs>
        <w:spacing w:lineRule="atLeast" w:line="520"/>
        <w:ind w:left="993" w:hanging="426"/>
        <w:rPr>
          <w:del w:id="11242" w:author="ezucchelli" w:date="2003-08-28T13:37:00Z"/>
        </w:rPr>
      </w:pPr>
      <w:del w:id="11241" w:author="ezucchelli" w:date="2003-08-28T13:37:00Z">
        <w:r>
          <w:rPr>
            <w:rFonts w:cs="Bookman Old Style" w:ascii="Bookman Old Style" w:hAnsi="Bookman Old Style"/>
            <w:bCs/>
          </w:rPr>
          <w:delText xml:space="preserve">Il corrispettivo per ciascuna giornata di formazione per gli operatori dipendenti dei Comuni coinvolti per la seconda fase di sperimentazione per la Carta di Identità Elettronica è pari ad Euro ___________,00 (_________,00)  </w:delText>
        </w:r>
      </w:del>
    </w:p>
    <w:p>
      <w:pPr>
        <w:pStyle w:val="Punto1lettera"/>
        <w:numPr>
          <w:ilvl w:val="1"/>
          <w:numId w:val="78"/>
        </w:numPr>
        <w:tabs>
          <w:tab w:val="clear" w:pos="709"/>
          <w:tab w:val="left" w:pos="993" w:leader="none"/>
        </w:tabs>
        <w:spacing w:lineRule="atLeast" w:line="520"/>
        <w:ind w:left="993" w:hanging="426"/>
        <w:rPr>
          <w:rFonts w:ascii="Bookman Old Style" w:hAnsi="Bookman Old Style" w:cs="Bookman Old Style"/>
          <w:bCs/>
          <w:ins w:id="11280" w:author="tallegretti" w:date="2003-08-08T10:25:00Z"/>
        </w:rPr>
      </w:pPr>
      <w:ins w:id="11243" w:author="tallegretti" w:date="2003-08-08T10:25:00Z">
        <w:del w:id="11244" w:author="Consip S.p.A" w:date="2003-08-29T09:02:00Z">
          <w:r>
            <w:rPr>
              <w:rFonts w:cs="Bookman Old Style" w:ascii="Bookman Old Style" w:hAnsi="Bookman Old Style"/>
              <w:bCs/>
            </w:rPr>
            <w:delText xml:space="preserve">Il </w:delText>
          </w:r>
        </w:del>
      </w:ins>
      <w:ins w:id="11245" w:author="tallegretti" w:date="2003-08-08T10:25:00Z">
        <w:r>
          <w:rPr>
            <w:rFonts w:cs="Bookman Old Style" w:ascii="Bookman Old Style" w:hAnsi="Bookman Old Style"/>
            <w:bCs/>
          </w:rPr>
          <w:t xml:space="preserve">corrispettivo </w:t>
        </w:r>
      </w:ins>
      <w:ins w:id="11246" w:author="ezucchelli" w:date="2003-08-28T13:37:00Z">
        <w:r>
          <w:rPr>
            <w:rFonts w:cs="Bookman Old Style" w:ascii="Bookman Old Style" w:hAnsi="Bookman Old Style"/>
            <w:bCs/>
          </w:rPr>
          <w:t xml:space="preserve">complessivo </w:t>
        </w:r>
      </w:ins>
      <w:ins w:id="11247" w:author="tallegretti" w:date="2003-08-08T10:25:00Z">
        <w:r>
          <w:rPr>
            <w:rFonts w:cs="Bookman Old Style" w:ascii="Bookman Old Style" w:hAnsi="Bookman Old Style"/>
            <w:bCs/>
          </w:rPr>
          <w:t xml:space="preserve">per </w:t>
        </w:r>
      </w:ins>
      <w:ins w:id="11248" w:author="tallegretti" w:date="2003-08-08T10:25:00Z">
        <w:del w:id="11249" w:author="ezucchelli" w:date="2003-08-28T13:38:00Z">
          <w:r>
            <w:rPr>
              <w:rFonts w:cs="Bookman Old Style" w:ascii="Bookman Old Style" w:hAnsi="Bookman Old Style"/>
              <w:bCs/>
            </w:rPr>
            <w:delText xml:space="preserve">ciascuna giornata </w:delText>
          </w:r>
        </w:del>
      </w:ins>
      <w:ins w:id="11250" w:author="ezucchelli" w:date="2003-08-28T13:38:00Z">
        <w:r>
          <w:rPr>
            <w:rFonts w:cs="Bookman Old Style" w:ascii="Bookman Old Style" w:hAnsi="Bookman Old Style"/>
            <w:bCs/>
          </w:rPr>
          <w:t xml:space="preserve">il servizio </w:t>
        </w:r>
      </w:ins>
      <w:ins w:id="11251" w:author="ezucchelli" w:date="2003-08-28T13:24:00Z">
        <w:r>
          <w:rPr>
            <w:rFonts w:cs="Bookman Old Style" w:ascii="Bookman Old Style" w:hAnsi="Bookman Old Style"/>
            <w:bCs/>
          </w:rPr>
          <w:t>di assistenza</w:t>
        </w:r>
      </w:ins>
      <w:ins w:id="11252" w:author="tallegretti" w:date="2003-08-08T10:25:00Z">
        <w:del w:id="11253" w:author="ezucchelli" w:date="2003-08-28T13:24:00Z">
          <w:r>
            <w:rPr>
              <w:rFonts w:cs="Bookman Old Style" w:ascii="Bookman Old Style" w:hAnsi="Bookman Old Style"/>
              <w:bCs/>
            </w:rPr>
            <w:delText>supporto</w:delText>
          </w:r>
        </w:del>
      </w:ins>
      <w:ins w:id="11254" w:author="tallegretti" w:date="2003-08-08T10:25:00Z">
        <w:r>
          <w:rPr>
            <w:rFonts w:cs="Bookman Old Style" w:ascii="Bookman Old Style" w:hAnsi="Bookman Old Style"/>
            <w:bCs/>
          </w:rPr>
          <w:t xml:space="preserve"> on site</w:t>
        </w:r>
      </w:ins>
      <w:ins w:id="11255" w:author="Consip S.p.A" w:date="2003-08-29T13:14:00Z">
        <w:r>
          <w:rPr>
            <w:rFonts w:cs="Bookman Old Style" w:ascii="Bookman Old Style" w:hAnsi="Bookman Old Style"/>
            <w:bCs/>
          </w:rPr>
          <w:t>, di cui al precedente art. 3, comma 1, lett. g),</w:t>
        </w:r>
      </w:ins>
      <w:ins w:id="11256" w:author="tallegretti" w:date="2003-08-08T10:25:00Z">
        <w:r>
          <w:rPr>
            <w:rFonts w:cs="Bookman Old Style" w:ascii="Bookman Old Style" w:hAnsi="Bookman Old Style"/>
            <w:bCs/>
          </w:rPr>
          <w:t xml:space="preserve"> </w:t>
        </w:r>
      </w:ins>
      <w:ins w:id="11257" w:author="tallegretti" w:date="2003-08-08T10:25:00Z">
        <w:del w:id="11258" w:author="ezucchelli" w:date="2003-08-28T13:38:00Z">
          <w:r>
            <w:rPr>
              <w:rFonts w:cs="Bookman Old Style" w:ascii="Bookman Old Style" w:hAnsi="Bookman Old Style"/>
              <w:bCs/>
            </w:rPr>
            <w:delText>per i Comuni</w:delText>
          </w:r>
        </w:del>
      </w:ins>
      <w:ins w:id="11259" w:author="tallegretti" w:date="2003-08-08T10:25:00Z">
        <w:del w:id="11260" w:author="ezucchelli" w:date="2003-08-28T13:24:00Z">
          <w:r>
            <w:rPr>
              <w:rFonts w:cs="Bookman Old Style" w:ascii="Bookman Old Style" w:hAnsi="Bookman Old Style"/>
              <w:bCs/>
            </w:rPr>
            <w:delText xml:space="preserve"> e </w:delText>
          </w:r>
        </w:del>
      </w:ins>
      <w:ins w:id="11261" w:author="tallegretti" w:date="2003-08-08T10:25:00Z">
        <w:del w:id="11262" w:author="ezucchelli" w:date="2003-08-28T13:38:00Z">
          <w:r>
            <w:rPr>
              <w:rFonts w:cs="Bookman Old Style" w:ascii="Bookman Old Style" w:hAnsi="Bookman Old Style"/>
              <w:bCs/>
            </w:rPr>
            <w:delText xml:space="preserve"> coinvolti nella seconda fase di sperimentazione per la Carta di Identità Elettronica </w:delText>
          </w:r>
        </w:del>
      </w:ins>
      <w:ins w:id="11263" w:author="ezucchelli" w:date="2003-08-28T13:38:00Z">
        <w:r>
          <w:rPr>
            <w:rFonts w:cs="Bookman Old Style" w:ascii="Bookman Old Style" w:hAnsi="Bookman Old Style"/>
            <w:bCs/>
          </w:rPr>
          <w:t>per un numero massimo di 170 giorni /persona</w:t>
        </w:r>
      </w:ins>
      <w:ins w:id="11264" w:author="Consip S.p.A" w:date="2003-08-29T09:02:00Z">
        <w:r>
          <w:rPr>
            <w:rFonts w:cs="Bookman Old Style" w:ascii="Bookman Old Style" w:hAnsi="Bookman Old Style"/>
            <w:bCs/>
          </w:rPr>
          <w:t>,</w:t>
        </w:r>
      </w:ins>
      <w:ins w:id="11265" w:author="ezucchelli" w:date="2003-08-28T13:38:00Z">
        <w:r>
          <w:rPr>
            <w:rFonts w:cs="Bookman Old Style" w:ascii="Bookman Old Style" w:hAnsi="Bookman Old Style"/>
            <w:bCs/>
          </w:rPr>
          <w:t xml:space="preserve"> </w:t>
        </w:r>
      </w:ins>
      <w:ins w:id="11266" w:author="tallegretti" w:date="2003-08-08T10:25:00Z">
        <w:del w:id="11267" w:author="Consip S.p.A" w:date="2003-08-29T09:02:00Z">
          <w:r>
            <w:rPr>
              <w:rFonts w:cs="Bookman Old Style" w:ascii="Bookman Old Style" w:hAnsi="Bookman Old Style"/>
              <w:bCs/>
            </w:rPr>
            <w:delText xml:space="preserve">è pari ad </w:delText>
          </w:r>
        </w:del>
      </w:ins>
      <w:ins w:id="11268" w:author="tallegretti" w:date="2003-08-08T10:25:00Z">
        <w:del w:id="11269" w:author="Consip S.p.A" w:date="2003-08-28T20:40:00Z">
          <w:r>
            <w:rPr>
              <w:rFonts w:cs="Bookman Old Style" w:ascii="Bookman Old Style" w:hAnsi="Bookman Old Style"/>
              <w:bCs/>
            </w:rPr>
            <w:delText>Euro ___________,00 (_________,00)</w:delText>
          </w:r>
        </w:del>
      </w:ins>
      <w:ins w:id="11270" w:author="tallegretti" w:date="2003-08-08T10:25:00Z">
        <w:del w:id="11271" w:author="Consip S.p.A" w:date="2003-08-29T09:02:00Z">
          <w:r>
            <w:rPr>
              <w:rFonts w:cs="Bookman Old Style" w:ascii="Bookman Old Style" w:hAnsi="Bookman Old Style"/>
              <w:bCs/>
            </w:rPr>
            <w:delText xml:space="preserve">  </w:delText>
          </w:r>
        </w:del>
      </w:ins>
      <w:ins w:id="11272" w:author="ezucchelli" w:date="2003-08-28T13:40:00Z">
        <w:r>
          <w:rPr>
            <w:rFonts w:cs="Bookman Old Style" w:ascii="Bookman Old Style" w:hAnsi="Bookman Old Style"/>
            <w:bCs/>
          </w:rPr>
          <w:t xml:space="preserve">calcolato sulla base della </w:t>
        </w:r>
      </w:ins>
      <w:ins w:id="11273" w:author="ezucchelli" w:date="2003-08-28T13:40:00Z">
        <w:del w:id="11274" w:author="Consip S.p.A" w:date="2003-08-29T09:02:00Z">
          <w:r>
            <w:rPr>
              <w:rFonts w:cs="Bookman Old Style" w:ascii="Bookman Old Style" w:hAnsi="Bookman Old Style"/>
              <w:bCs/>
            </w:rPr>
            <w:delText xml:space="preserve">seguente </w:delText>
          </w:r>
        </w:del>
      </w:ins>
      <w:ins w:id="11275" w:author="ezucchelli" w:date="2003-08-28T13:40:00Z">
        <w:r>
          <w:rPr>
            <w:rFonts w:cs="Bookman Old Style" w:ascii="Bookman Old Style" w:hAnsi="Bookman Old Style"/>
            <w:bCs/>
          </w:rPr>
          <w:t xml:space="preserve">tariffa giornaliera </w:t>
        </w:r>
      </w:ins>
      <w:ins w:id="11276" w:author="Consip S.p.A" w:date="2003-08-28T20:40:00Z">
        <w:r>
          <w:rPr>
            <w:rFonts w:cs="Bookman Old Style" w:ascii="Bookman Old Style" w:hAnsi="Bookman Old Style"/>
            <w:bCs/>
          </w:rPr>
          <w:t>del consulente senior di seguito riportato</w:t>
        </w:r>
      </w:ins>
      <w:ins w:id="11277" w:author="ezucchelli" w:date="2003-08-28T13:41:00Z">
        <w:del w:id="11278" w:author="Consip S.p.A" w:date="2003-08-28T20:40:00Z">
          <w:r>
            <w:rPr>
              <w:rFonts w:cs="Bookman Old Style" w:ascii="Bookman Old Style" w:hAnsi="Bookman Old Style"/>
              <w:bCs/>
            </w:rPr>
            <w:delText xml:space="preserve">Euro ___________,00 (_________,00) </w:delText>
          </w:r>
        </w:del>
      </w:ins>
      <w:ins w:id="11279" w:author="ezucchelli" w:date="2003-08-28T13:41:00Z">
        <w:r>
          <w:rPr>
            <w:rFonts w:cs="Bookman Old Style" w:ascii="Bookman Old Style" w:hAnsi="Bookman Old Style"/>
            <w:bCs/>
          </w:rPr>
          <w:t>.</w:t>
        </w:r>
      </w:ins>
    </w:p>
    <w:p>
      <w:pPr>
        <w:pStyle w:val="Usoboll1"/>
        <w:numPr>
          <w:ilvl w:val="0"/>
          <w:numId w:val="22"/>
        </w:numPr>
        <w:tabs>
          <w:tab w:val="left" w:pos="567" w:leader="none"/>
          <w:tab w:val="right" w:pos="7360" w:leader="dot"/>
        </w:tabs>
        <w:spacing w:lineRule="atLeast" w:line="520"/>
        <w:ind w:left="567" w:hanging="567"/>
        <w:rPr>
          <w:rFonts w:ascii="Bookman Old Style" w:hAnsi="Bookman Old Style" w:cs="Bookman Old Style"/>
        </w:rPr>
      </w:pPr>
      <w:ins w:id="11281" w:author="tallegretti" w:date="2003-08-08T10:25:00Z">
        <w:r>
          <w:rPr>
            <w:rFonts w:cs="Bookman Old Style" w:ascii="Bookman Old Style" w:hAnsi="Bookman Old Style"/>
          </w:rPr>
          <w:t>La tariffa giornaliera per ciascuna delle figure professionali indicate è pari a</w:t>
        </w:r>
      </w:ins>
      <w:ins w:id="11282" w:author="Consip S.p.A" w:date="2003-08-26T10:41:00Z">
        <w:r>
          <w:rPr>
            <w:rFonts w:cs="Bookman Old Style" w:ascii="Bookman Old Style" w:hAnsi="Bookman Old Style"/>
          </w:rPr>
          <w:t>:</w:t>
        </w:r>
      </w:ins>
      <w:ins w:id="11283" w:author="tallegretti" w:date="2003-08-08T10:25:00Z">
        <w:r>
          <w:rPr>
            <w:rFonts w:cs="Bookman Old Style" w:ascii="Bookman Old Style" w:hAnsi="Bookman Old Style"/>
          </w:rPr>
          <w:t xml:space="preserve"> </w:t>
        </w:r>
      </w:ins>
      <w:del w:id="11284" w:author="Consip S.p.A" w:date="2003-08-26T10:40:00Z">
        <w:r>
          <w:rPr>
            <w:rFonts w:cs="Bookman Old Style" w:ascii="Bookman Old Style" w:hAnsi="Bookman Old Style"/>
          </w:rPr>
          <w:delText>:</w:delText>
        </w:r>
      </w:del>
    </w:p>
    <w:tbl>
      <w:tblPr>
        <w:tblW w:w="3300" w:type="pct"/>
        <w:jc w:val="center"/>
        <w:tblInd w:w="0" w:type="dxa"/>
        <w:tblLayout w:type="fixed"/>
        <w:tblCellMar>
          <w:top w:w="0" w:type="dxa"/>
          <w:left w:w="30" w:type="dxa"/>
          <w:bottom w:w="0" w:type="dxa"/>
          <w:right w:w="30" w:type="dxa"/>
        </w:tblCellMar>
      </w:tblPr>
      <w:tblGrid>
        <w:gridCol w:w="2748"/>
        <w:gridCol w:w="3051"/>
      </w:tblGrid>
      <w:tr>
        <w:trPr>
          <w:tblHeader w:val="true"/>
          <w:trHeight w:val="461" w:hRule="atLeast"/>
          <w:cantSplit w:val="true"/>
        </w:trPr>
        <w:tc>
          <w:tcPr>
            <w:tcW w:w="2748" w:type="dxa"/>
            <w:tcBorders>
              <w:top w:val="double" w:sz="6" w:space="0" w:color="000000"/>
              <w:left w:val="double" w:sz="6" w:space="0" w:color="000000"/>
              <w:bottom w:val="single" w:sz="6" w:space="0" w:color="000000"/>
              <w:right w:val="single" w:sz="6" w:space="0" w:color="000000"/>
            </w:tcBorders>
          </w:tcPr>
          <w:p>
            <w:pPr>
              <w:pStyle w:val="Normal"/>
              <w:spacing w:lineRule="atLeast" w:line="520"/>
              <w:jc w:val="center"/>
              <w:rPr>
                <w:rFonts w:ascii="Bookman Old Style" w:hAnsi="Bookman Old Style" w:cs="Bookman Old Style"/>
              </w:rPr>
            </w:pPr>
            <w:ins w:id="11285" w:author="tallegretti" w:date="2003-08-08T10:25:00Z">
              <w:r>
                <w:rPr>
                  <w:rFonts w:cs="Bookman Old Style" w:ascii="Bookman Old Style" w:hAnsi="Bookman Old Style"/>
                </w:rPr>
                <w:t>Figura professionale</w:t>
              </w:r>
            </w:ins>
          </w:p>
        </w:tc>
        <w:tc>
          <w:tcPr>
            <w:tcW w:w="3051" w:type="dxa"/>
            <w:tcBorders>
              <w:top w:val="double" w:sz="6" w:space="0" w:color="000000"/>
              <w:left w:val="single" w:sz="6" w:space="0" w:color="000000"/>
              <w:bottom w:val="single" w:sz="6" w:space="0" w:color="000000"/>
              <w:right w:val="double" w:sz="6" w:space="0" w:color="000000"/>
            </w:tcBorders>
          </w:tcPr>
          <w:p>
            <w:pPr>
              <w:pStyle w:val="Normal"/>
              <w:spacing w:lineRule="atLeast" w:line="520"/>
              <w:jc w:val="center"/>
              <w:rPr>
                <w:rFonts w:ascii="Bookman Old Style" w:hAnsi="Bookman Old Style" w:cs="Bookman Old Style"/>
              </w:rPr>
            </w:pPr>
            <w:ins w:id="11286" w:author="tallegretti" w:date="2003-08-08T10:25:00Z">
              <w:r>
                <w:rPr>
                  <w:rFonts w:cs="Bookman Old Style" w:ascii="Bookman Old Style" w:hAnsi="Bookman Old Style"/>
                </w:rPr>
                <w:t>Tariffa giornaliera in €</w:t>
              </w:r>
            </w:ins>
          </w:p>
        </w:tc>
      </w:tr>
      <w:tr>
        <w:trPr>
          <w:trHeight w:val="353" w:hRule="atLeast"/>
          <w:cantSplit w:val="true"/>
        </w:trPr>
        <w:tc>
          <w:tcPr>
            <w:tcW w:w="2748" w:type="dxa"/>
            <w:tcBorders>
              <w:top w:val="single" w:sz="6" w:space="0" w:color="000000"/>
              <w:left w:val="double" w:sz="6" w:space="0" w:color="000000"/>
              <w:bottom w:val="single" w:sz="6" w:space="0" w:color="000000"/>
              <w:right w:val="single" w:sz="6" w:space="0" w:color="000000"/>
            </w:tcBorders>
          </w:tcPr>
          <w:p>
            <w:pPr>
              <w:pStyle w:val="Normal"/>
              <w:spacing w:lineRule="atLeast" w:line="520"/>
              <w:rPr>
                <w:rFonts w:ascii="Bookman Old Style" w:hAnsi="Bookman Old Style" w:cs="Bookman Old Style"/>
              </w:rPr>
            </w:pPr>
            <w:ins w:id="11287" w:author="tallegretti" w:date="2003-08-08T10:25:00Z">
              <w:r>
                <w:rPr>
                  <w:rFonts w:cs="Bookman Old Style" w:ascii="Bookman Old Style" w:hAnsi="Bookman Old Style"/>
                </w:rPr>
                <w:t>Capo progetto</w:t>
              </w:r>
            </w:ins>
          </w:p>
        </w:tc>
        <w:tc>
          <w:tcPr>
            <w:tcW w:w="30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520"/>
              <w:jc w:val="center"/>
              <w:rPr>
                <w:rFonts w:ascii="Bookman Old Style" w:hAnsi="Bookman Old Style" w:cs="Bookman Old Style"/>
              </w:rPr>
            </w:pPr>
            <w:r>
              <w:rPr>
                <w:rFonts w:cs="Bookman Old Style" w:ascii="Bookman Old Style" w:hAnsi="Bookman Old Style"/>
              </w:rPr>
            </w:r>
          </w:p>
        </w:tc>
      </w:tr>
      <w:tr>
        <w:trPr>
          <w:trHeight w:val="360" w:hRule="atLeast"/>
          <w:cantSplit w:val="true"/>
        </w:trPr>
        <w:tc>
          <w:tcPr>
            <w:tcW w:w="2748" w:type="dxa"/>
            <w:tcBorders>
              <w:top w:val="single" w:sz="6" w:space="0" w:color="000000"/>
              <w:left w:val="double" w:sz="6" w:space="0" w:color="000000"/>
              <w:bottom w:val="single" w:sz="6" w:space="0" w:color="000000"/>
              <w:right w:val="single" w:sz="6" w:space="0" w:color="000000"/>
            </w:tcBorders>
          </w:tcPr>
          <w:p>
            <w:pPr>
              <w:pStyle w:val="Normal"/>
              <w:spacing w:lineRule="atLeast" w:line="520"/>
              <w:rPr>
                <w:rFonts w:ascii="Bookman Old Style" w:hAnsi="Bookman Old Style" w:cs="Bookman Old Style"/>
              </w:rPr>
            </w:pPr>
            <w:ins w:id="11288" w:author="tallegretti" w:date="2003-08-08T10:25:00Z">
              <w:r>
                <w:rPr>
                  <w:rFonts w:cs="Bookman Old Style" w:ascii="Bookman Old Style" w:hAnsi="Bookman Old Style"/>
                </w:rPr>
                <w:t>Consulente senior</w:t>
              </w:r>
            </w:ins>
          </w:p>
        </w:tc>
        <w:tc>
          <w:tcPr>
            <w:tcW w:w="30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520"/>
              <w:jc w:val="center"/>
              <w:rPr>
                <w:rFonts w:ascii="Bookman Old Style" w:hAnsi="Bookman Old Style" w:cs="Bookman Old Style"/>
              </w:rPr>
            </w:pPr>
            <w:r>
              <w:rPr>
                <w:rFonts w:cs="Bookman Old Style" w:ascii="Bookman Old Style" w:hAnsi="Bookman Old Style"/>
              </w:rPr>
            </w:r>
          </w:p>
        </w:tc>
      </w:tr>
      <w:tr>
        <w:trPr>
          <w:trHeight w:val="380" w:hRule="atLeast"/>
          <w:cantSplit w:val="true"/>
        </w:trPr>
        <w:tc>
          <w:tcPr>
            <w:tcW w:w="2748" w:type="dxa"/>
            <w:tcBorders>
              <w:top w:val="single" w:sz="6" w:space="0" w:color="000000"/>
              <w:left w:val="double" w:sz="6" w:space="0" w:color="000000"/>
              <w:bottom w:val="single" w:sz="6" w:space="0" w:color="000000"/>
              <w:right w:val="single" w:sz="6" w:space="0" w:color="000000"/>
            </w:tcBorders>
          </w:tcPr>
          <w:p>
            <w:pPr>
              <w:pStyle w:val="Normal"/>
              <w:spacing w:lineRule="atLeast" w:line="520"/>
              <w:rPr>
                <w:rFonts w:ascii="Bookman Old Style" w:hAnsi="Bookman Old Style" w:cs="Bookman Old Style"/>
              </w:rPr>
            </w:pPr>
            <w:ins w:id="11289" w:author="tallegretti" w:date="2003-08-08T10:25:00Z">
              <w:r>
                <w:rPr>
                  <w:rFonts w:cs="Bookman Old Style" w:ascii="Bookman Old Style" w:hAnsi="Bookman Old Style"/>
                </w:rPr>
                <w:t>Consulente junior</w:t>
              </w:r>
            </w:ins>
          </w:p>
        </w:tc>
        <w:tc>
          <w:tcPr>
            <w:tcW w:w="30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520"/>
              <w:jc w:val="center"/>
              <w:rPr>
                <w:rFonts w:ascii="Bookman Old Style" w:hAnsi="Bookman Old Style" w:cs="Bookman Old Style"/>
              </w:rPr>
            </w:pPr>
            <w:r>
              <w:rPr>
                <w:rFonts w:cs="Bookman Old Style" w:ascii="Bookman Old Style" w:hAnsi="Bookman Old Style"/>
              </w:rPr>
            </w:r>
          </w:p>
        </w:tc>
      </w:tr>
      <w:tr>
        <w:trPr>
          <w:trHeight w:val="385" w:hRule="atLeast"/>
          <w:cantSplit w:val="true"/>
        </w:trPr>
        <w:tc>
          <w:tcPr>
            <w:tcW w:w="2748" w:type="dxa"/>
            <w:tcBorders>
              <w:top w:val="single" w:sz="6" w:space="0" w:color="000000"/>
              <w:left w:val="double" w:sz="6" w:space="0" w:color="000000"/>
              <w:bottom w:val="single" w:sz="6" w:space="0" w:color="000000"/>
              <w:right w:val="single" w:sz="6" w:space="0" w:color="000000"/>
            </w:tcBorders>
          </w:tcPr>
          <w:p>
            <w:pPr>
              <w:pStyle w:val="Header"/>
              <w:tabs>
                <w:tab w:val="clear" w:pos="4819"/>
                <w:tab w:val="clear" w:pos="9638"/>
              </w:tabs>
              <w:spacing w:lineRule="atLeast" w:line="520"/>
              <w:rPr>
                <w:rFonts w:ascii="Bookman Old Style" w:hAnsi="Bookman Old Style" w:cs="Bookman Old Style"/>
              </w:rPr>
            </w:pPr>
            <w:ins w:id="11290" w:author="tallegretti" w:date="2003-08-08T10:25:00Z">
              <w:r>
                <w:rPr>
                  <w:rFonts w:cs="Bookman Old Style" w:ascii="Bookman Old Style" w:hAnsi="Bookman Old Style"/>
                </w:rPr>
                <w:t>Sistemista senior</w:t>
              </w:r>
            </w:ins>
          </w:p>
        </w:tc>
        <w:tc>
          <w:tcPr>
            <w:tcW w:w="30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520"/>
              <w:jc w:val="center"/>
              <w:rPr>
                <w:rFonts w:ascii="Bookman Old Style" w:hAnsi="Bookman Old Style" w:cs="Bookman Old Style"/>
              </w:rPr>
            </w:pPr>
            <w:r>
              <w:rPr>
                <w:rFonts w:cs="Bookman Old Style" w:ascii="Bookman Old Style" w:hAnsi="Bookman Old Style"/>
              </w:rPr>
            </w:r>
          </w:p>
        </w:tc>
      </w:tr>
      <w:tr>
        <w:trPr>
          <w:trHeight w:val="372" w:hRule="atLeast"/>
          <w:cantSplit w:val="true"/>
        </w:trPr>
        <w:tc>
          <w:tcPr>
            <w:tcW w:w="2748" w:type="dxa"/>
            <w:tcBorders>
              <w:top w:val="single" w:sz="6" w:space="0" w:color="000000"/>
              <w:left w:val="double" w:sz="6" w:space="0" w:color="000000"/>
              <w:bottom w:val="single" w:sz="6" w:space="0" w:color="000000"/>
              <w:right w:val="single" w:sz="6" w:space="0" w:color="000000"/>
            </w:tcBorders>
          </w:tcPr>
          <w:p>
            <w:pPr>
              <w:pStyle w:val="Normal"/>
              <w:spacing w:lineRule="atLeast" w:line="520"/>
              <w:rPr>
                <w:rFonts w:ascii="Bookman Old Style" w:hAnsi="Bookman Old Style" w:cs="Bookman Old Style"/>
              </w:rPr>
            </w:pPr>
            <w:ins w:id="11291" w:author="tallegretti" w:date="2003-08-08T10:25:00Z">
              <w:r>
                <w:rPr>
                  <w:rFonts w:cs="Bookman Old Style" w:ascii="Bookman Old Style" w:hAnsi="Bookman Old Style"/>
                </w:rPr>
                <w:t>Sistemista junior</w:t>
              </w:r>
            </w:ins>
          </w:p>
        </w:tc>
        <w:tc>
          <w:tcPr>
            <w:tcW w:w="30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520"/>
              <w:jc w:val="center"/>
              <w:rPr>
                <w:rFonts w:ascii="Bookman Old Style" w:hAnsi="Bookman Old Style" w:cs="Bookman Old Style"/>
              </w:rPr>
            </w:pPr>
            <w:r>
              <w:rPr>
                <w:rFonts w:cs="Bookman Old Style" w:ascii="Bookman Old Style" w:hAnsi="Bookman Old Style"/>
              </w:rPr>
            </w:r>
          </w:p>
        </w:tc>
      </w:tr>
      <w:tr>
        <w:trPr>
          <w:trHeight w:val="355" w:hRule="atLeast"/>
        </w:trPr>
        <w:tc>
          <w:tcPr>
            <w:tcW w:w="2748" w:type="dxa"/>
            <w:tcBorders>
              <w:top w:val="single" w:sz="6" w:space="0" w:color="000000"/>
              <w:left w:val="double" w:sz="6" w:space="0" w:color="000000"/>
              <w:bottom w:val="single" w:sz="6" w:space="0" w:color="000000"/>
              <w:right w:val="single" w:sz="6" w:space="0" w:color="000000"/>
            </w:tcBorders>
          </w:tcPr>
          <w:p>
            <w:pPr>
              <w:pStyle w:val="Normal"/>
              <w:spacing w:lineRule="atLeast" w:line="520"/>
              <w:rPr>
                <w:rFonts w:ascii="Bookman Old Style" w:hAnsi="Bookman Old Style" w:cs="Bookman Old Style"/>
              </w:rPr>
            </w:pPr>
            <w:ins w:id="11292" w:author="tallegretti" w:date="2003-08-08T10:25:00Z">
              <w:r>
                <w:rPr>
                  <w:rFonts w:cs="Bookman Old Style" w:ascii="Bookman Old Style" w:hAnsi="Bookman Old Style"/>
                </w:rPr>
                <w:t>Analista funzionale</w:t>
              </w:r>
            </w:ins>
          </w:p>
        </w:tc>
        <w:tc>
          <w:tcPr>
            <w:tcW w:w="30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520"/>
              <w:jc w:val="center"/>
              <w:rPr>
                <w:rFonts w:ascii="Bookman Old Style" w:hAnsi="Bookman Old Style" w:cs="Bookman Old Style"/>
              </w:rPr>
            </w:pPr>
            <w:r>
              <w:rPr>
                <w:rFonts w:cs="Bookman Old Style" w:ascii="Bookman Old Style" w:hAnsi="Bookman Old Style"/>
              </w:rPr>
            </w:r>
          </w:p>
        </w:tc>
      </w:tr>
      <w:tr>
        <w:trPr>
          <w:trHeight w:val="280" w:hRule="atLeast"/>
          <w:cantSplit w:val="true"/>
        </w:trPr>
        <w:tc>
          <w:tcPr>
            <w:tcW w:w="2748" w:type="dxa"/>
            <w:tcBorders>
              <w:top w:val="single" w:sz="6" w:space="0" w:color="000000"/>
              <w:left w:val="double" w:sz="6" w:space="0" w:color="000000"/>
              <w:bottom w:val="single" w:sz="6" w:space="0" w:color="000000"/>
              <w:right w:val="single" w:sz="6" w:space="0" w:color="000000"/>
            </w:tcBorders>
          </w:tcPr>
          <w:p>
            <w:pPr>
              <w:pStyle w:val="Normal"/>
              <w:spacing w:lineRule="atLeast" w:line="520"/>
              <w:rPr/>
            </w:pPr>
            <w:ins w:id="11293" w:author="tallegretti" w:date="2003-08-08T10:25:00Z">
              <w:r>
                <w:rPr>
                  <w:rFonts w:cs="Bookman Old Style" w:ascii="Bookman Old Style" w:hAnsi="Bookman Old Style"/>
                </w:rPr>
                <w:t>Analista Programmatore</w:t>
              </w:r>
            </w:ins>
          </w:p>
        </w:tc>
        <w:tc>
          <w:tcPr>
            <w:tcW w:w="3051"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520"/>
              <w:jc w:val="center"/>
              <w:rPr>
                <w:rFonts w:ascii="Bookman Old Style" w:hAnsi="Bookman Old Style" w:cs="Bookman Old Style"/>
              </w:rPr>
            </w:pPr>
            <w:r>
              <w:rPr>
                <w:rFonts w:cs="Bookman Old Style" w:ascii="Bookman Old Style" w:hAnsi="Bookman Old Style"/>
              </w:rPr>
            </w:r>
          </w:p>
        </w:tc>
      </w:tr>
      <w:tr>
        <w:trPr>
          <w:trHeight w:val="306" w:hRule="atLeast"/>
          <w:cantSplit w:val="true"/>
        </w:trPr>
        <w:tc>
          <w:tcPr>
            <w:tcW w:w="2748" w:type="dxa"/>
            <w:tcBorders>
              <w:top w:val="single" w:sz="6" w:space="0" w:color="000000"/>
              <w:left w:val="double" w:sz="6" w:space="0" w:color="000000"/>
              <w:bottom w:val="double" w:sz="6" w:space="0" w:color="000000"/>
              <w:right w:val="single" w:sz="6" w:space="0" w:color="000000"/>
            </w:tcBorders>
          </w:tcPr>
          <w:p>
            <w:pPr>
              <w:pStyle w:val="Normal"/>
              <w:spacing w:lineRule="atLeast" w:line="520"/>
              <w:rPr>
                <w:rFonts w:ascii="Bookman Old Style" w:hAnsi="Bookman Old Style" w:cs="Bookman Old Style"/>
              </w:rPr>
            </w:pPr>
            <w:ins w:id="11294" w:author="tallegretti" w:date="2003-08-08T10:25:00Z">
              <w:r>
                <w:rPr>
                  <w:rFonts w:cs="Bookman Old Style" w:ascii="Bookman Old Style" w:hAnsi="Bookman Old Style"/>
                </w:rPr>
                <w:t>Operatore esperto</w:t>
              </w:r>
            </w:ins>
          </w:p>
        </w:tc>
        <w:tc>
          <w:tcPr>
            <w:tcW w:w="3051" w:type="dxa"/>
            <w:tcBorders>
              <w:top w:val="single" w:sz="6" w:space="0" w:color="000000"/>
              <w:left w:val="single" w:sz="6" w:space="0" w:color="000000"/>
              <w:bottom w:val="double" w:sz="6" w:space="0" w:color="000000"/>
              <w:right w:val="double" w:sz="6" w:space="0" w:color="000000"/>
            </w:tcBorders>
          </w:tcPr>
          <w:p>
            <w:pPr>
              <w:pStyle w:val="Normal"/>
              <w:autoSpaceDE w:val="false"/>
              <w:snapToGrid w:val="false"/>
              <w:spacing w:lineRule="atLeast" w:line="520"/>
              <w:jc w:val="center"/>
              <w:rPr>
                <w:rFonts w:ascii="Bookman Old Style" w:hAnsi="Bookman Old Style" w:cs="Bookman Old Style"/>
              </w:rPr>
            </w:pPr>
            <w:r>
              <w:rPr>
                <w:rFonts w:cs="Bookman Old Style" w:ascii="Bookman Old Style" w:hAnsi="Bookman Old Style"/>
              </w:rPr>
            </w:r>
          </w:p>
        </w:tc>
      </w:tr>
    </w:tbl>
    <w:p>
      <w:pPr>
        <w:pStyle w:val="Usoboll1"/>
        <w:spacing w:lineRule="atLeast" w:line="520"/>
        <w:rPr>
          <w:rFonts w:ascii="Bookman Old Style" w:hAnsi="Bookman Old Style" w:cs="Bookman Old Style"/>
          <w:b/>
          <w:b/>
          <w:ins w:id="11296" w:author="tallegretti" w:date="2003-08-08T10:25:00Z"/>
        </w:rPr>
      </w:pPr>
      <w:ins w:id="11295" w:author="tallegretti" w:date="2003-08-08T10:25:00Z">
        <w:r>
          <w:rPr>
            <w:rFonts w:cs="Bookman Old Style" w:ascii="Bookman Old Style" w:hAnsi="Bookman Old Style"/>
            <w:b/>
          </w:rPr>
        </w:r>
      </w:ins>
    </w:p>
    <w:p>
      <w:pPr>
        <w:pStyle w:val="Usoboll1"/>
        <w:numPr>
          <w:ilvl w:val="0"/>
          <w:numId w:val="22"/>
        </w:numPr>
        <w:tabs>
          <w:tab w:val="left" w:pos="426" w:leader="none"/>
          <w:tab w:val="right" w:pos="7360" w:leader="dot"/>
        </w:tabs>
        <w:spacing w:lineRule="atLeast" w:line="520"/>
        <w:ind w:left="426" w:hanging="426"/>
        <w:rPr>
          <w:rFonts w:ascii="Bookman Old Style" w:hAnsi="Bookman Old Style" w:cs="Bookman Old Style"/>
          <w:b/>
          <w:b/>
          <w:ins w:id="11315" w:author="Consip S.p.A" w:date="2003-08-28T20:41:00Z"/>
        </w:rPr>
      </w:pPr>
      <w:ins w:id="11297" w:author="tallegretti" w:date="2003-08-08T10:25:00Z">
        <w:r>
          <w:rPr>
            <w:rFonts w:cs="Bookman Old Style" w:ascii="Bookman Old Style" w:hAnsi="Bookman Old Style"/>
          </w:rPr>
          <w:t xml:space="preserve">Il corrispettivo </w:t>
        </w:r>
      </w:ins>
      <w:ins w:id="11298" w:author="ezucchelli" w:date="2003-08-28T13:50:00Z">
        <w:r>
          <w:rPr>
            <w:rFonts w:cs="Bookman Old Style" w:ascii="Bookman Old Style" w:hAnsi="Bookman Old Style"/>
          </w:rPr>
          <w:t xml:space="preserve">di ciascuna licenza </w:t>
        </w:r>
      </w:ins>
      <w:ins w:id="11299" w:author="tallegretti" w:date="2003-08-08T10:25:00Z">
        <w:r>
          <w:rPr>
            <w:rFonts w:cs="Bookman Old Style" w:ascii="Bookman Old Style" w:hAnsi="Bookman Old Style"/>
          </w:rPr>
          <w:t>per ciascun certificato in più rispetto a</w:t>
        </w:r>
      </w:ins>
      <w:ins w:id="11300" w:author="tallegretti" w:date="2003-08-08T10:25:00Z">
        <w:del w:id="11301" w:author="ezucchelli" w:date="2003-08-28T13:42:00Z">
          <w:r>
            <w:rPr>
              <w:rFonts w:cs="Bookman Old Style" w:ascii="Bookman Old Style" w:hAnsi="Bookman Old Style"/>
            </w:rPr>
            <w:delText>l</w:delText>
          </w:r>
        </w:del>
      </w:ins>
      <w:ins w:id="11302" w:author="tallegretti" w:date="2003-08-08T10:25:00Z">
        <w:r>
          <w:rPr>
            <w:rFonts w:cs="Bookman Old Style" w:ascii="Bookman Old Style" w:hAnsi="Bookman Old Style"/>
          </w:rPr>
          <w:t xml:space="preserve"> 1.500.000 (</w:t>
        </w:r>
      </w:ins>
      <w:ins w:id="11303" w:author="tallegretti" w:date="2003-08-08T10:25:00Z">
        <w:del w:id="11304" w:author="ezucchelli" w:date="2003-08-28T13:43:00Z">
          <w:r>
            <w:rPr>
              <w:rFonts w:cs="Bookman Old Style" w:ascii="Bookman Old Style" w:hAnsi="Bookman Old Style"/>
            </w:rPr>
            <w:delText xml:space="preserve"> </w:delText>
          </w:r>
        </w:del>
      </w:ins>
      <w:ins w:id="11305" w:author="tallegretti" w:date="2003-08-08T10:25:00Z">
        <w:r>
          <w:rPr>
            <w:rFonts w:cs="Bookman Old Style" w:ascii="Bookman Old Style" w:hAnsi="Bookman Old Style"/>
          </w:rPr>
          <w:t>e fino ad un massimo di 3.000.000) acquistabili in</w:t>
        </w:r>
      </w:ins>
      <w:ins w:id="11306" w:author="tallegretti" w:date="2003-08-08T10:25:00Z">
        <w:del w:id="11307" w:author="ezucchelli" w:date="2003-08-28T13:42:00Z">
          <w:r>
            <w:rPr>
              <w:rFonts w:cs="Bookman Old Style" w:ascii="Bookman Old Style" w:hAnsi="Bookman Old Style"/>
            </w:rPr>
            <w:delText xml:space="preserve"> </w:delText>
          </w:r>
        </w:del>
      </w:ins>
      <w:ins w:id="11308" w:author="tallegretti" w:date="2003-08-08T10:25:00Z">
        <w:r>
          <w:rPr>
            <w:rFonts w:cs="Bookman Old Style" w:ascii="Bookman Old Style" w:hAnsi="Bookman Old Style"/>
          </w:rPr>
          <w:t xml:space="preserve"> lotti da 100.000 è pari ad</w:t>
        </w:r>
      </w:ins>
      <w:ins w:id="11309" w:author="Consip S.p.A" w:date="2003-08-29T09:03:00Z">
        <w:r>
          <w:rPr>
            <w:rFonts w:cs="Bookman Old Style" w:ascii="Bookman Old Style" w:hAnsi="Bookman Old Style"/>
          </w:rPr>
          <w:t xml:space="preserve"> Euro</w:t>
        </w:r>
      </w:ins>
      <w:ins w:id="11310" w:author="Consip S.p.A" w:date="2003-08-28T20:41:00Z">
        <w:r>
          <w:rPr>
            <w:rFonts w:cs="Bookman Old Style" w:ascii="Bookman Old Style" w:hAnsi="Bookman Old Style"/>
          </w:rPr>
          <w:t xml:space="preserve"> _________</w:t>
        </w:r>
      </w:ins>
      <w:ins w:id="11311" w:author="Consip S.p.A" w:date="2003-08-29T09:03:00Z">
        <w:r>
          <w:rPr>
            <w:rFonts w:cs="Bookman Old Style" w:ascii="Bookman Old Style" w:hAnsi="Bookman Old Style"/>
          </w:rPr>
          <w:t xml:space="preserve"> </w:t>
        </w:r>
      </w:ins>
      <w:ins w:id="11312" w:author="Consip S.p.A" w:date="2003-08-28T20:41:00Z">
        <w:r>
          <w:rPr>
            <w:rFonts w:cs="Bookman Old Style" w:ascii="Bookman Old Style" w:hAnsi="Bookman Old Style"/>
          </w:rPr>
          <w:t>(__________</w:t>
        </w:r>
      </w:ins>
      <w:ins w:id="11313" w:author="Consip S.p.A" w:date="2003-08-29T09:03:00Z">
        <w:r>
          <w:rPr>
            <w:rFonts w:cs="Bookman Old Style" w:ascii="Bookman Old Style" w:hAnsi="Bookman Old Style"/>
          </w:rPr>
          <w:t>)</w:t>
        </w:r>
      </w:ins>
      <w:ins w:id="11314" w:author="Consip S.p.A" w:date="2003-08-28T20:41:00Z">
        <w:r>
          <w:rPr>
            <w:rFonts w:cs="Bookman Old Style" w:ascii="Bookman Old Style" w:hAnsi="Bookman Old Style"/>
          </w:rPr>
          <w:t>.</w:t>
        </w:r>
      </w:ins>
    </w:p>
    <w:p>
      <w:pPr>
        <w:pStyle w:val="Usoboll1"/>
        <w:numPr>
          <w:ilvl w:val="0"/>
          <w:numId w:val="22"/>
        </w:numPr>
        <w:tabs>
          <w:tab w:val="left" w:pos="426" w:leader="none"/>
          <w:tab w:val="right" w:pos="7360" w:leader="dot"/>
        </w:tabs>
        <w:spacing w:lineRule="atLeast" w:line="520"/>
        <w:ind w:left="426" w:hanging="426"/>
        <w:rPr>
          <w:rFonts w:ascii="Bookman Old Style" w:hAnsi="Bookman Old Style" w:cs="Bookman Old Style"/>
          <w:b/>
          <w:b/>
          <w:del w:id="11323" w:author="Consip S.p.A" w:date="2003-08-28T20:41:00Z"/>
        </w:rPr>
      </w:pPr>
      <w:ins w:id="11316" w:author="tallegretti" w:date="2003-08-08T10:25:00Z">
        <w:del w:id="11317" w:author="Consip S.p.A" w:date="2003-08-28T20:41:00Z">
          <w:r>
            <w:rPr>
              <w:rFonts w:eastAsia="Bookman Old Style" w:cs="Bookman Old Style" w:ascii="Bookman Old Style" w:hAnsi="Bookman Old Style"/>
            </w:rPr>
            <w:delText xml:space="preserve"> </w:delText>
          </w:r>
        </w:del>
      </w:ins>
      <w:ins w:id="11318" w:author="tallegretti" w:date="2003-08-08T10:25:00Z">
        <w:del w:id="11319" w:author="Consip S.p.A" w:date="2003-08-28T20:41:00Z">
          <w:r>
            <w:rPr>
              <w:rFonts w:cs="Bookman Old Style" w:ascii="Bookman Old Style" w:hAnsi="Bookman Old Style"/>
              <w:b/>
              <w:bCs/>
            </w:rPr>
            <w:delText>Euro ___________,00 (_________,00)</w:delText>
          </w:r>
        </w:del>
      </w:ins>
      <w:ins w:id="11320" w:author="ezucchelli" w:date="2003-08-28T14:04:00Z">
        <w:del w:id="11321" w:author="Consip S.p.A" w:date="2003-08-28T20:41:00Z">
          <w:r>
            <w:rPr>
              <w:rFonts w:cs="Bookman Old Style" w:ascii="Bookman Old Style" w:hAnsi="Bookman Old Style"/>
              <w:b/>
              <w:bCs/>
            </w:rPr>
            <w:delText>.</w:delText>
          </w:r>
        </w:del>
      </w:ins>
      <w:del w:id="11322" w:author="Consip S.p.A" w:date="2003-08-28T20:41:00Z">
        <w:r>
          <w:rPr>
            <w:rFonts w:cs="Bookman Old Style" w:ascii="Bookman Old Style" w:hAnsi="Bookman Old Style"/>
            <w:b/>
            <w:bCs/>
          </w:rPr>
          <w:delText xml:space="preserve">  </w:delText>
        </w:r>
      </w:del>
    </w:p>
    <w:p>
      <w:pPr>
        <w:pStyle w:val="Usoboll1"/>
        <w:numPr>
          <w:ilvl w:val="0"/>
          <w:numId w:val="22"/>
        </w:numPr>
        <w:tabs>
          <w:tab w:val="left" w:pos="426" w:leader="none"/>
          <w:tab w:val="right" w:pos="7360" w:leader="dot"/>
        </w:tabs>
        <w:spacing w:lineRule="atLeast" w:line="520"/>
        <w:ind w:left="426" w:hanging="426"/>
        <w:rPr>
          <w:rFonts w:ascii="Bookman Old Style" w:hAnsi="Bookman Old Style" w:cs="Bookman Old Style"/>
          <w:ins w:id="11343" w:author="tallegretti" w:date="2003-08-08T11:46:00Z"/>
        </w:rPr>
      </w:pPr>
      <w:ins w:id="11324" w:author="tallegretti" w:date="2003-08-08T10:25:00Z">
        <w:r>
          <w:rPr>
            <w:rFonts w:cs="Bookman Old Style" w:ascii="Bookman Old Style" w:hAnsi="Bookman Old Style"/>
          </w:rPr>
          <w:t xml:space="preserve">Il corrispettivo mensile </w:t>
        </w:r>
      </w:ins>
      <w:ins w:id="11325" w:author="ezucchelli" w:date="2003-08-28T14:03:00Z">
        <w:r>
          <w:rPr>
            <w:rFonts w:cs="Bookman Old Style" w:ascii="Bookman Old Style" w:hAnsi="Bookman Old Style"/>
          </w:rPr>
          <w:t xml:space="preserve">aggiuntivo </w:t>
        </w:r>
      </w:ins>
      <w:ins w:id="11326" w:author="tallegretti" w:date="2003-08-08T10:25:00Z">
        <w:r>
          <w:rPr>
            <w:rFonts w:cs="Bookman Old Style" w:ascii="Bookman Old Style" w:hAnsi="Bookman Old Style"/>
          </w:rPr>
          <w:t>per l’eventuale estensione della copertura h24 del  servizio di gestione dell’intera infrastruttura</w:t>
        </w:r>
      </w:ins>
      <w:ins w:id="11327" w:author="tallegretti" w:date="2003-08-08T10:25:00Z">
        <w:del w:id="11328" w:author="ezucchelli" w:date="2003-08-28T13:43:00Z">
          <w:r>
            <w:rPr>
              <w:rFonts w:cs="Bookman Old Style" w:ascii="Bookman Old Style" w:hAnsi="Bookman Old Style"/>
            </w:rPr>
            <w:delText xml:space="preserve"> </w:delText>
          </w:r>
        </w:del>
      </w:ins>
      <w:ins w:id="11329" w:author="tallegretti" w:date="2003-08-08T10:25:00Z">
        <w:r>
          <w:rPr>
            <w:rFonts w:cs="Bookman Old Style" w:ascii="Bookman Old Style" w:hAnsi="Bookman Old Style"/>
          </w:rPr>
          <w:t xml:space="preserve"> è pari ad </w:t>
        </w:r>
      </w:ins>
      <w:ins w:id="11330" w:author="Consip S.p.A" w:date="2003-08-29T09:03:00Z">
        <w:r>
          <w:rPr>
            <w:rFonts w:cs="Bookman Old Style" w:ascii="Bookman Old Style" w:hAnsi="Bookman Old Style"/>
          </w:rPr>
          <w:t>Euro</w:t>
        </w:r>
      </w:ins>
      <w:ins w:id="11331" w:author="Consip S.p.A" w:date="2003-08-28T20:41:00Z">
        <w:r>
          <w:rPr>
            <w:rFonts w:cs="Bookman Old Style" w:ascii="Bookman Old Style" w:hAnsi="Bookman Old Style"/>
          </w:rPr>
          <w:t xml:space="preserve"> __________</w:t>
        </w:r>
      </w:ins>
      <w:ins w:id="11332" w:author="Consip S.p.A" w:date="2003-08-29T09:03:00Z">
        <w:r>
          <w:rPr>
            <w:rFonts w:cs="Bookman Old Style" w:ascii="Bookman Old Style" w:hAnsi="Bookman Old Style"/>
          </w:rPr>
          <w:t xml:space="preserve"> </w:t>
        </w:r>
      </w:ins>
      <w:ins w:id="11333" w:author="Consip S.p.A" w:date="2003-08-28T20:41:00Z">
        <w:r>
          <w:rPr>
            <w:rFonts w:cs="Bookman Old Style" w:ascii="Bookman Old Style" w:hAnsi="Bookman Old Style"/>
          </w:rPr>
          <w:t>(________).</w:t>
        </w:r>
      </w:ins>
      <w:ins w:id="11334" w:author="tallegretti" w:date="2003-08-08T10:25:00Z">
        <w:del w:id="11335" w:author="Consip S.p.A" w:date="2003-08-28T20:41:00Z">
          <w:r>
            <w:rPr>
              <w:rFonts w:cs="Bookman Old Style" w:ascii="Bookman Old Style" w:hAnsi="Bookman Old Style"/>
            </w:rPr>
            <w:delText xml:space="preserve">Euro </w:delText>
          </w:r>
        </w:del>
      </w:ins>
      <w:ins w:id="11336" w:author="tallegretti" w:date="2003-08-08T10:25:00Z">
        <w:del w:id="11337" w:author="Consip S.p.A" w:date="2003-08-28T20:41:00Z">
          <w:r>
            <w:rPr>
              <w:rFonts w:cs="Bookman Old Style" w:ascii="Bookman Old Style" w:hAnsi="Bookman Old Style"/>
              <w:b/>
              <w:bCs/>
            </w:rPr>
            <w:delText>___________,00 (_________,00)</w:delText>
          </w:r>
        </w:del>
      </w:ins>
      <w:ins w:id="11338" w:author="tallegretti" w:date="2003-08-08T10:25:00Z">
        <w:del w:id="11339" w:author="ezucchelli" w:date="2003-08-28T14:04:00Z">
          <w:r>
            <w:rPr>
              <w:rFonts w:cs="Bookman Old Style" w:ascii="Bookman Old Style" w:hAnsi="Bookman Old Style"/>
              <w:b/>
              <w:bCs/>
            </w:rPr>
            <w:delText xml:space="preserve"> </w:delText>
          </w:r>
        </w:del>
      </w:ins>
      <w:ins w:id="11340" w:author="ezucchelli" w:date="2003-08-28T14:04:00Z">
        <w:del w:id="11341" w:author="Consip S.p.A" w:date="2003-08-28T20:41:00Z">
          <w:r>
            <w:rPr>
              <w:rFonts w:cs="Bookman Old Style" w:ascii="Bookman Old Style" w:hAnsi="Bookman Old Style"/>
              <w:b/>
              <w:bCs/>
            </w:rPr>
            <w:delText>.</w:delText>
          </w:r>
        </w:del>
      </w:ins>
      <w:ins w:id="11342" w:author="tallegretti" w:date="2003-08-08T10:25:00Z">
        <w:r>
          <w:rPr>
            <w:rFonts w:cs="Bookman Old Style" w:ascii="Bookman Old Style" w:hAnsi="Bookman Old Style"/>
            <w:b/>
            <w:bCs/>
          </w:rPr>
          <w:t xml:space="preserve"> </w:t>
        </w:r>
      </w:ins>
    </w:p>
    <w:p>
      <w:pPr>
        <w:pStyle w:val="Usoboll1"/>
        <w:numPr>
          <w:ilvl w:val="0"/>
          <w:numId w:val="22"/>
        </w:numPr>
        <w:tabs>
          <w:tab w:val="left" w:pos="426" w:leader="none"/>
          <w:tab w:val="right" w:pos="7360" w:leader="dot"/>
        </w:tabs>
        <w:spacing w:lineRule="atLeast" w:line="520"/>
        <w:ind w:left="426" w:hanging="426"/>
        <w:rPr>
          <w:del w:id="11349" w:author="ezucchelli" w:date="2003-08-28T14:03:00Z"/>
        </w:rPr>
      </w:pPr>
      <w:ins w:id="11344" w:author="tallegretti" w:date="2003-08-08T11:46:00Z">
        <w:del w:id="11345" w:author="ezucchelli" w:date="2003-08-28T14:03:00Z">
          <w:r>
            <w:rPr>
              <w:rFonts w:cs="Bookman Old Style" w:ascii="Bookman Old Style" w:hAnsi="Bookman Old Style"/>
            </w:rPr>
            <w:delText>Il corrispettivo complessivo, di cui al comma 1, è da intendersi comprensivo di eventuali attività aggiuntive, indicate nell’Allegato I</w:delText>
          </w:r>
        </w:del>
      </w:ins>
      <w:ins w:id="11346" w:author="tallegretti" w:date="2003-08-08T11:46:00Z">
        <w:del w:id="11347" w:author="Consip S.p.A" w:date="2003-08-26T10:41:00Z">
          <w:r>
            <w:rPr>
              <w:rFonts w:cs="Bookman Old Style" w:ascii="Bookman Old Style" w:hAnsi="Bookman Old Style"/>
            </w:rPr>
            <w:delText xml:space="preserve"> </w:delText>
          </w:r>
        </w:del>
      </w:ins>
      <w:del w:id="11348" w:author="ezucchelli" w:date="2003-08-28T14:03:00Z">
        <w:r>
          <w:rPr>
            <w:rFonts w:cs="Bookman Old Style" w:ascii="Bookman Old Style" w:hAnsi="Bookman Old Style"/>
          </w:rPr>
          <w:delText>.</w:delText>
        </w:r>
      </w:del>
    </w:p>
    <w:p>
      <w:pPr>
        <w:pStyle w:val="Usoboll1"/>
        <w:numPr>
          <w:ilvl w:val="0"/>
          <w:numId w:val="22"/>
        </w:numPr>
        <w:tabs>
          <w:tab w:val="left" w:pos="426" w:leader="none"/>
          <w:tab w:val="right" w:pos="7360" w:leader="dot"/>
        </w:tabs>
        <w:spacing w:lineRule="atLeast" w:line="520"/>
        <w:ind w:left="426" w:hanging="426"/>
        <w:rPr>
          <w:rFonts w:ascii="Bookman Old Style" w:hAnsi="Bookman Old Style" w:cs="Bookman Old Style"/>
          <w:b/>
          <w:b/>
          <w:ins w:id="11361" w:author="Consip S.p.A" w:date="2003-08-28T20:41:00Z"/>
        </w:rPr>
      </w:pPr>
      <w:ins w:id="11350" w:author="tallegretti" w:date="2003-08-08T11:46:00Z">
        <w:r>
          <w:rPr>
            <w:rFonts w:cs="Bookman Old Style" w:ascii="Bookman Old Style" w:hAnsi="Bookman Old Style"/>
          </w:rPr>
          <w:t xml:space="preserve">L’Amministrazione provvederà altresì a rimborsare </w:t>
        </w:r>
      </w:ins>
      <w:ins w:id="11351" w:author="Consip S.p.A" w:date="2003-08-29T13:15:00Z">
        <w:r>
          <w:rPr>
            <w:rFonts w:cs="Bookman Old Style" w:ascii="Bookman Old Style" w:hAnsi="Bookman Old Style"/>
          </w:rPr>
          <w:t>al</w:t>
        </w:r>
      </w:ins>
      <w:ins w:id="11352" w:author="tallegretti" w:date="2003-08-08T11:46:00Z">
        <w:r>
          <w:rPr>
            <w:rFonts w:cs="Bookman Old Style" w:ascii="Bookman Old Style" w:hAnsi="Bookman Old Style"/>
          </w:rPr>
          <w:t xml:space="preserve">l’Impresa </w:t>
        </w:r>
      </w:ins>
      <w:ins w:id="11353" w:author="Consip S.p.A" w:date="2003-08-29T13:15:00Z">
        <w:r>
          <w:rPr>
            <w:rFonts w:cs="Bookman Old Style" w:ascii="Bookman Old Style" w:hAnsi="Bookman Old Style"/>
          </w:rPr>
          <w:t>i</w:t>
        </w:r>
      </w:ins>
      <w:ins w:id="11354" w:author="tallegretti" w:date="2003-08-08T11:46:00Z">
        <w:del w:id="11355" w:author="Consip S.p.A" w:date="2003-08-29T13:15:00Z">
          <w:r>
            <w:rPr>
              <w:rFonts w:cs="Bookman Old Style" w:ascii="Bookman Old Style" w:hAnsi="Bookman Old Style"/>
            </w:rPr>
            <w:delText>per</w:delText>
          </w:r>
        </w:del>
      </w:ins>
      <w:ins w:id="11356" w:author="tallegretti" w:date="2003-08-08T11:46:00Z">
        <w:r>
          <w:rPr>
            <w:rFonts w:cs="Bookman Old Style" w:ascii="Bookman Old Style" w:hAnsi="Bookman Old Style"/>
          </w:rPr>
          <w:t xml:space="preserve"> costi sostenuti per le trasferte fuori dal Comune di Roma, fino a un massimo di </w:t>
        </w:r>
      </w:ins>
      <w:ins w:id="11357" w:author="Consip S.p.A" w:date="2003-08-29T09:03:00Z">
        <w:r>
          <w:rPr>
            <w:rFonts w:cs="Bookman Old Style" w:ascii="Bookman Old Style" w:hAnsi="Bookman Old Style"/>
          </w:rPr>
          <w:t xml:space="preserve">Euro </w:t>
        </w:r>
      </w:ins>
      <w:ins w:id="11358" w:author="tallegretti" w:date="2003-08-08T11:46:00Z">
        <w:del w:id="11359" w:author="Consip S.p.A" w:date="2003-08-29T09:03:00Z">
          <w:r>
            <w:rPr>
              <w:rFonts w:cs="Bookman Old Style" w:ascii="Bookman Old Style" w:hAnsi="Bookman Old Style"/>
            </w:rPr>
            <w:delText>€</w:delText>
          </w:r>
        </w:del>
      </w:ins>
      <w:ins w:id="11360" w:author="tallegretti" w:date="2003-08-08T11:46:00Z">
        <w:r>
          <w:rPr>
            <w:rFonts w:cs="Bookman Old Style" w:ascii="Bookman Old Style" w:hAnsi="Bookman Old Style"/>
          </w:rPr>
          <w:t>250,00 (duecentocinquanta/00) per ogni giornata, previa produzione di idonea documentazione.</w:t>
        </w:r>
      </w:ins>
    </w:p>
    <w:p>
      <w:pPr>
        <w:pStyle w:val="Usoboll1"/>
        <w:numPr>
          <w:ilvl w:val="0"/>
          <w:numId w:val="22"/>
        </w:numPr>
        <w:tabs>
          <w:tab w:val="left" w:pos="426" w:leader="none"/>
          <w:tab w:val="right" w:pos="7360" w:leader="dot"/>
        </w:tabs>
        <w:spacing w:lineRule="atLeast" w:line="520"/>
        <w:ind w:left="426" w:hanging="426"/>
        <w:rPr>
          <w:rFonts w:ascii="Bookman Old Style" w:hAnsi="Bookman Old Style" w:cs="Bookman Old Style"/>
          <w:b/>
          <w:b/>
          <w:ins w:id="11363" w:author="Consip S.p.A" w:date="2003-08-28T20:41:00Z"/>
        </w:rPr>
      </w:pPr>
      <w:ins w:id="11362" w:author="Consip S.p.A" w:date="2003-08-28T20:41:00Z">
        <w:r>
          <w:rPr>
            <w:rFonts w:cs="Bookman Old Style" w:ascii="Bookman Old Style" w:hAnsi="Bookman Old Style"/>
          </w:rPr>
          <w:t>Il predetto corrispettivo contrattuale globale si riferisce all’esecuzione della fornitura e dei servizi connessi a perfetta regola d’arte e nel pieno adempimento delle modalità e delle prescrizioni contrattuali.</w:t>
        </w:r>
      </w:ins>
    </w:p>
    <w:p>
      <w:pPr>
        <w:pStyle w:val="Usoboll1"/>
        <w:numPr>
          <w:ilvl w:val="0"/>
          <w:numId w:val="22"/>
        </w:numPr>
        <w:tabs>
          <w:tab w:val="left" w:pos="426" w:leader="none"/>
          <w:tab w:val="right" w:pos="7360" w:leader="dot"/>
        </w:tabs>
        <w:spacing w:lineRule="atLeast" w:line="520"/>
        <w:ind w:left="426" w:hanging="426"/>
        <w:rPr>
          <w:rFonts w:ascii="Bookman Old Style" w:hAnsi="Bookman Old Style" w:cs="Bookman Old Style"/>
          <w:ins w:id="11365" w:author="Consip S.p.A" w:date="2003-08-28T20:41:00Z"/>
        </w:rPr>
      </w:pPr>
      <w:ins w:id="11364" w:author="Consip S.p.A" w:date="2003-08-28T20:41:00Z">
        <w:r>
          <w:rPr>
            <w:rFonts w:cs="Bookman Old Style" w:ascii="Bookman Old Style" w:hAnsi="Bookman Old Style"/>
          </w:rPr>
          <w:t>Tutti gli obblighi ed oneri derivanti all’Impresa dall’esecuzione del contratto e dall’osservanza di leggi, capitolati e regolamenti, nonché dalle disposizioni emanate o che venissero emanate dalle competenti autorità, ivi compresa l’Amministrazione, sono compresi dal corrispettivo contrattuale.</w:t>
        </w:r>
      </w:ins>
    </w:p>
    <w:p>
      <w:pPr>
        <w:pStyle w:val="Usoboll1"/>
        <w:numPr>
          <w:ilvl w:val="0"/>
          <w:numId w:val="22"/>
        </w:numPr>
        <w:tabs>
          <w:tab w:val="left" w:pos="426" w:leader="none"/>
          <w:tab w:val="right" w:pos="7360" w:leader="dot"/>
        </w:tabs>
        <w:spacing w:lineRule="atLeast" w:line="520"/>
        <w:ind w:left="426" w:hanging="426"/>
        <w:rPr>
          <w:rFonts w:ascii="Bookman Old Style" w:hAnsi="Bookman Old Style" w:cs="Bookman Old Style"/>
          <w:ins w:id="11367" w:author="Consip S.p.A" w:date="2003-08-28T20:41:00Z"/>
        </w:rPr>
      </w:pPr>
      <w:ins w:id="11366" w:author="Consip S.p.A" w:date="2003-08-28T20:41:00Z">
        <w:r>
          <w:rPr>
            <w:rFonts w:cs="Bookman Old Style" w:ascii="Bookman Old Style" w:hAnsi="Bookman Old Style"/>
          </w:rPr>
          <w:t>Il corrispettivo contrattuale è accettato dall’Impresa in base ai propri calcoli alle proprie indagini, alle proprie stime, a tutto suo rischio, ed è pertanto invariabile ed indipendente da qualsiasi imprevisto o eventualità.</w:t>
        </w:r>
      </w:ins>
    </w:p>
    <w:p>
      <w:pPr>
        <w:pStyle w:val="Usoboll1"/>
        <w:numPr>
          <w:ilvl w:val="0"/>
          <w:numId w:val="22"/>
        </w:numPr>
        <w:tabs>
          <w:tab w:val="left" w:pos="426" w:leader="none"/>
          <w:tab w:val="right" w:pos="7360" w:leader="dot"/>
        </w:tabs>
        <w:spacing w:lineRule="atLeast" w:line="520"/>
        <w:ind w:left="426" w:hanging="426"/>
        <w:rPr>
          <w:rFonts w:ascii="Bookman Old Style" w:hAnsi="Bookman Old Style" w:cs="Bookman Old Style"/>
          <w:ins w:id="11369" w:author="Consip S.p.A" w:date="2003-08-28T20:41:00Z"/>
        </w:rPr>
      </w:pPr>
      <w:ins w:id="11368" w:author="Consip S.p.A" w:date="2003-08-28T20:41:00Z">
        <w:r>
          <w:rPr>
            <w:rFonts w:cs="Bookman Old Style" w:ascii="Bookman Old Style" w:hAnsi="Bookman Old Style"/>
          </w:rPr>
          <w:t>L’Impresa non potrà vantare diritto ad altri compensi ovvero ad adeguamenti o aumenti del corrispettivo contrattuale.</w:t>
        </w:r>
      </w:ins>
    </w:p>
    <w:p>
      <w:pPr>
        <w:pStyle w:val="Usoboll1"/>
        <w:numPr>
          <w:ilvl w:val="0"/>
          <w:numId w:val="22"/>
        </w:numPr>
        <w:tabs>
          <w:tab w:val="left" w:pos="426" w:leader="none"/>
          <w:tab w:val="right" w:pos="7360" w:leader="dot"/>
        </w:tabs>
        <w:spacing w:lineRule="atLeast" w:line="520"/>
        <w:ind w:left="426" w:hanging="426"/>
        <w:rPr>
          <w:rFonts w:ascii="Bookman Old Style" w:hAnsi="Bookman Old Style" w:cs="Bookman Old Style"/>
          <w:ins w:id="11372" w:author="SPALMIERO" w:date="2003-01-28T09:47:00Z"/>
        </w:rPr>
      </w:pPr>
      <w:ins w:id="11370" w:author="Consip S.p.A" w:date="2003-08-28T20:41:00Z">
        <w:r>
          <w:rPr>
            <w:rFonts w:cs="Bookman Old Style" w:ascii="Bookman Old Style" w:hAnsi="Bookman Old Style"/>
          </w:rPr>
          <w:t>Tutti gli importi devono intendersi al netto dell'IVA.</w:t>
        </w:r>
      </w:ins>
      <w:del w:id="11371" w:author="spalmiero" w:date="2003-03-12T11:36:00Z">
        <w:r>
          <w:rPr>
            <w:rFonts w:cs="Bookman Old Style" w:ascii="Bookman Old Style" w:hAnsi="Bookman Old Style"/>
          </w:rPr>
          <w:delText>.</w:delText>
        </w:r>
      </w:del>
    </w:p>
    <w:p>
      <w:pPr>
        <w:pStyle w:val="Corpodeltesto3"/>
        <w:spacing w:lineRule="atLeast" w:line="520"/>
        <w:jc w:val="center"/>
        <w:rPr>
          <w:rFonts w:ascii="Bookman Old Style" w:hAnsi="Bookman Old Style" w:cs="Bookman Old Style"/>
          <w:sz w:val="24"/>
          <w:del w:id="11443" w:author="spalmiero" w:date="2003-07-01T15:42:00Z"/>
        </w:rPr>
      </w:pPr>
      <w:ins w:id="11373" w:author="SPALMIERO" w:date="2003-01-24T12:13:00Z">
        <w:del w:id="11374" w:author="spalmiero" w:date="2003-07-01T15:42:00Z">
          <w:r>
            <w:rPr>
              <w:rFonts w:cs="Bookman Old Style" w:ascii="Bookman Old Style" w:hAnsi="Bookman Old Style"/>
              <w:sz w:val="24"/>
            </w:rPr>
            <w:delText xml:space="preserve">In virtù di quanto espresso all’art.2, comma </w:delText>
          </w:r>
        </w:del>
      </w:ins>
      <w:ins w:id="11375" w:author="SPALMIERO" w:date="2003-01-29T17:10:00Z">
        <w:del w:id="11376" w:author="spalmiero" w:date="2003-07-01T15:42:00Z">
          <w:r>
            <w:rPr>
              <w:rFonts w:cs="Bookman Old Style" w:ascii="Bookman Old Style" w:hAnsi="Bookman Old Style"/>
              <w:sz w:val="24"/>
            </w:rPr>
            <w:delText>3</w:delText>
          </w:r>
        </w:del>
      </w:ins>
      <w:ins w:id="11377" w:author="SPALMIERO" w:date="2003-01-21T14:45:00Z">
        <w:del w:id="11378" w:author="spalmiero" w:date="2003-07-01T15:42:00Z">
          <w:r>
            <w:rPr>
              <w:rFonts w:cs="Bookman Old Style" w:ascii="Bookman Old Style" w:hAnsi="Bookman Old Style"/>
              <w:sz w:val="24"/>
            </w:rPr>
            <w:delText xml:space="preserve">, </w:delText>
          </w:r>
        </w:del>
      </w:ins>
      <w:ins w:id="11379" w:author="SPALMIERO" w:date="2003-01-21T14:45:00Z">
        <w:del w:id="11380" w:author="spalmiero" w:date="2003-07-01T15:38:00Z">
          <w:r>
            <w:rPr>
              <w:rFonts w:cs="Bookman Old Style" w:ascii="Bookman Old Style" w:hAnsi="Bookman Old Style"/>
              <w:sz w:val="24"/>
            </w:rPr>
            <w:delText>la Consip</w:delText>
          </w:r>
        </w:del>
      </w:ins>
      <w:ins w:id="11381" w:author="SPALMIERO" w:date="2003-01-21T14:45:00Z">
        <w:del w:id="11382" w:author="spalmiero" w:date="2003-07-01T15:42:00Z">
          <w:r>
            <w:rPr>
              <w:rFonts w:cs="Bookman Old Style" w:ascii="Bookman Old Style" w:hAnsi="Bookman Old Style"/>
              <w:sz w:val="24"/>
            </w:rPr>
            <w:delText xml:space="preserve"> si impegna a corrispondere comunque all’Impresa la somma di xxxxxxxxxxx,xx (xxxxxxxxxx,xx), pari al 25% </w:delText>
          </w:r>
        </w:del>
      </w:ins>
      <w:ins w:id="11383" w:author="SPALMIERO" w:date="2003-01-28T09:58:00Z">
        <w:del w:id="11384" w:author="spalmiero" w:date="2003-07-01T15:42:00Z">
          <w:r>
            <w:rPr>
              <w:rFonts w:cs="Bookman Old Style" w:ascii="Bookman Old Style" w:hAnsi="Bookman Old Style"/>
              <w:sz w:val="24"/>
            </w:rPr>
            <w:delText>dell’importo massimo complessivo, di cui al comma 1.</w:delText>
          </w:r>
        </w:del>
      </w:ins>
      <w:moveFrom w:id="11385" w:author="SPALMIERO" w:date="2003-01-24T12:14:00Z">
        <w:r>
          <w:rPr>
            <w:rFonts w:cs="Bookman Old Style" w:ascii="Bookman Old Style" w:hAnsi="Bookman Old Style"/>
            <w:sz w:val="24"/>
          </w:rPr>
          <w:t>Il corrispettivo</w:t>
        </w:r>
      </w:moveFrom>
      <w:del w:id="11386" w:author="SPALMIERO" w:date="2002-05-24T14:03:00Z">
        <w:r>
          <w:rPr>
            <w:rFonts w:cs="Bookman Old Style" w:ascii="Bookman Old Style" w:hAnsi="Bookman Old Style"/>
            <w:sz w:val="24"/>
          </w:rPr>
          <w:delText xml:space="preserve"> totale</w:delText>
        </w:r>
      </w:del>
      <w:ins w:id="11387" w:author="Administrator" w:date="2002-01-22T11:56:00Z">
        <w:del w:id="11388" w:author="SPALMIERO" w:date="2003-01-21T14:49:00Z">
          <w:r>
            <w:rPr>
              <w:rFonts w:cs="Bookman Old Style" w:ascii="Bookman Old Style" w:hAnsi="Bookman Old Style"/>
              <w:sz w:val="24"/>
            </w:rPr>
            <w:delText xml:space="preserve"> </w:delText>
          </w:r>
        </w:del>
      </w:ins>
      <w:ins w:id="11389" w:author="Administrator" w:date="2002-01-22T11:56:00Z">
        <w:del w:id="11390" w:author="SPALMIERO" w:date="2002-05-24T14:04:00Z">
          <w:r>
            <w:rPr>
              <w:rFonts w:cs="Bookman Old Style" w:ascii="Bookman Old Style" w:hAnsi="Bookman Old Style"/>
              <w:sz w:val="24"/>
            </w:rPr>
            <w:delText xml:space="preserve">per l’esecuzione dei servizi </w:delText>
          </w:r>
        </w:del>
      </w:ins>
      <w:ins w:id="11391" w:author="Administrator" w:date="2002-01-22T12:16:00Z">
        <w:del w:id="11392" w:author="Tiziana Allegretti" w:date="2002-05-16T12:50:00Z">
          <w:r>
            <w:rPr>
              <w:rFonts w:cs="Bookman Old Style" w:ascii="Bookman Old Style" w:hAnsi="Bookman Old Style"/>
              <w:sz w:val="24"/>
            </w:rPr>
            <w:delText>di cui al precedente</w:delText>
          </w:r>
        </w:del>
      </w:ins>
      <w:ins w:id="11393" w:author="Tiziana Allegretti" w:date="2002-05-16T12:50:00Z">
        <w:del w:id="11394" w:author="SPALMIERO" w:date="2002-05-24T14:04:00Z">
          <w:r>
            <w:rPr>
              <w:rFonts w:cs="Bookman Old Style" w:ascii="Bookman Old Style" w:hAnsi="Bookman Old Style"/>
              <w:sz w:val="24"/>
            </w:rPr>
            <w:delText xml:space="preserve">di formazione per il management del Ministero dell’Economia </w:delText>
          </w:r>
        </w:del>
      </w:ins>
      <w:ins w:id="11395" w:author="Tiziana Allegretti" w:date="2002-05-16T12:50:00Z">
        <w:del w:id="11396" w:author="SPALMIERO" w:date="2003-01-21T14:49:00Z">
          <w:r>
            <w:rPr>
              <w:rFonts w:cs="Bookman Old Style" w:ascii="Bookman Old Style" w:hAnsi="Bookman Old Style"/>
              <w:sz w:val="24"/>
            </w:rPr>
            <w:delText>è</w:delText>
          </w:r>
        </w:del>
      </w:ins>
      <w:ins w:id="11397" w:author="Administrator" w:date="2002-01-22T12:16:00Z">
        <w:del w:id="11398" w:author="SPALMIERO" w:date="2003-01-21T14:49:00Z">
          <w:r>
            <w:rPr>
              <w:rFonts w:cs="Bookman Old Style" w:ascii="Bookman Old Style" w:hAnsi="Bookman Old Style"/>
              <w:sz w:val="24"/>
            </w:rPr>
            <w:delText xml:space="preserve"> </w:delText>
          </w:r>
        </w:del>
      </w:ins>
      <w:ins w:id="11399" w:author="Administrator" w:date="2002-01-22T12:16:00Z">
        <w:del w:id="11400" w:author="Tiziana Allegretti" w:date="2002-05-16T12:51:00Z">
          <w:r>
            <w:rPr>
              <w:rFonts w:cs="Bookman Old Style" w:ascii="Bookman Old Style" w:hAnsi="Bookman Old Style"/>
              <w:sz w:val="24"/>
            </w:rPr>
            <w:delText>articolo 2</w:delText>
          </w:r>
        </w:del>
      </w:ins>
      <w:ins w:id="11401" w:author="Administrator" w:date="2002-01-22T11:56:00Z">
        <w:del w:id="11402" w:author="Tiziana Allegretti" w:date="2002-05-16T12:51:00Z">
          <w:r>
            <w:rPr>
              <w:rFonts w:cs="Bookman Old Style" w:ascii="Bookman Old Style" w:hAnsi="Bookman Old Style"/>
              <w:sz w:val="24"/>
            </w:rPr>
            <w:delText xml:space="preserve"> </w:delText>
          </w:r>
        </w:del>
      </w:ins>
      <w:del w:id="11403" w:author="CONSIP S.p.A." w:date="2001-05-21T14:41:00Z">
        <w:r>
          <w:rPr>
            <w:rFonts w:cs="Bookman Old Style" w:ascii="Bookman Old Style" w:hAnsi="Bookman Old Style"/>
            <w:sz w:val="24"/>
          </w:rPr>
          <w:delText>, calcolato sulle dimensioni di cui al precedente art. 7,</w:delText>
        </w:r>
      </w:del>
      <w:del w:id="11404" w:author="Tiziana Allegretti" w:date="2002-05-16T12:51:00Z">
        <w:r>
          <w:rPr>
            <w:rFonts w:cs="Bookman Old Style" w:ascii="Bookman Old Style" w:hAnsi="Bookman Old Style"/>
            <w:sz w:val="24"/>
          </w:rPr>
          <w:delText xml:space="preserve"> è</w:delText>
        </w:r>
      </w:del>
      <w:del w:id="11405" w:author="SPALMIERO" w:date="2003-01-21T14:49:00Z">
        <w:r>
          <w:rPr>
            <w:rFonts w:cs="Bookman Old Style" w:ascii="Bookman Old Style" w:hAnsi="Bookman Old Style"/>
            <w:sz w:val="24"/>
          </w:rPr>
          <w:delText xml:space="preserve"> pari a </w:delText>
        </w:r>
      </w:del>
      <w:del w:id="11406" w:author="Tiziana Allegretti" w:date="2002-05-16T12:51:00Z">
        <w:r>
          <w:rPr>
            <w:rFonts w:cs="Bookman Old Style" w:ascii="Bookman Old Style" w:hAnsi="Bookman Old Style"/>
            <w:sz w:val="24"/>
          </w:rPr>
          <w:delText xml:space="preserve">Lire </w:delText>
        </w:r>
      </w:del>
      <w:ins w:id="11407" w:author="Tiziana Allegretti" w:date="2002-05-16T12:51:00Z">
        <w:del w:id="11408" w:author="SPALMIERO" w:date="2002-05-27T15:32:00Z">
          <w:r>
            <w:rPr>
              <w:rFonts w:cs="Bookman Old Style" w:ascii="Bookman Old Style" w:hAnsi="Bookman Old Style"/>
              <w:sz w:val="24"/>
            </w:rPr>
            <w:delText>Euro</w:delText>
          </w:r>
        </w:del>
      </w:ins>
      <w:ins w:id="11409" w:author="Tiziana Allegretti" w:date="2002-05-16T12:51:00Z">
        <w:del w:id="11410" w:author="SPALMIERO" w:date="2003-01-21T14:49:00Z">
          <w:r>
            <w:rPr>
              <w:rFonts w:cs="Bookman Old Style" w:ascii="Bookman Old Style" w:hAnsi="Bookman Old Style"/>
              <w:sz w:val="24"/>
            </w:rPr>
            <w:delText xml:space="preserve"> </w:delText>
          </w:r>
        </w:del>
      </w:ins>
      <w:ins w:id="11411" w:author="Administrator" w:date="2002-01-22T11:41:00Z">
        <w:del w:id="11412" w:author="Tiziana Allegretti" w:date="2002-05-16T12:51:00Z">
          <w:r>
            <w:rPr>
              <w:rFonts w:cs="Bookman Old Style" w:ascii="Bookman Old Style" w:hAnsi="Bookman Old Style"/>
              <w:sz w:val="24"/>
            </w:rPr>
            <w:delText>188.000.000</w:delText>
          </w:r>
        </w:del>
      </w:ins>
      <w:ins w:id="11413" w:author="CONSIP S.p.A." w:date="2001-05-21T14:41:00Z">
        <w:del w:id="11414" w:author="Administrator" w:date="2002-01-22T11:41:00Z">
          <w:r>
            <w:rPr>
              <w:rFonts w:cs="Bookman Old Style" w:ascii="Bookman Old Style" w:hAnsi="Bookman Old Style"/>
              <w:sz w:val="24"/>
            </w:rPr>
            <w:delText>nnnnnnnn</w:delText>
          </w:r>
        </w:del>
      </w:ins>
      <w:ins w:id="11415" w:author="pcannuli" w:date="2001-02-13T20:06:00Z">
        <w:del w:id="11416" w:author="CONSIP S.p.A." w:date="2001-05-21T14:41:00Z">
          <w:r>
            <w:rPr>
              <w:rFonts w:cs="Bookman Old Style" w:ascii="Bookman Old Style" w:hAnsi="Bookman Old Style"/>
              <w:sz w:val="24"/>
            </w:rPr>
            <w:delText>250.000.000</w:delText>
          </w:r>
        </w:del>
      </w:ins>
      <w:del w:id="11417" w:author="pcannuli" w:date="2001-02-13T20:06:00Z">
        <w:r>
          <w:rPr>
            <w:rFonts w:cs="Bookman Old Style" w:ascii="Bookman Old Style" w:hAnsi="Bookman Old Style"/>
            <w:sz w:val="24"/>
          </w:rPr>
          <w:delText>____________________</w:delText>
        </w:r>
      </w:del>
      <w:ins w:id="11418" w:author="Tiziana Allegretti" w:date="2002-05-16T12:51:00Z">
        <w:del w:id="11419" w:author="SPALMIERO" w:date="2002-05-27T15:32:00Z">
          <w:r>
            <w:rPr>
              <w:rFonts w:cs="Bookman Old Style" w:ascii="Bookman Old Style" w:hAnsi="Bookman Old Style"/>
              <w:sz w:val="24"/>
            </w:rPr>
            <w:delText>XXXXX</w:delText>
          </w:r>
        </w:del>
      </w:ins>
      <w:del w:id="11420" w:author="SPALMIERO" w:date="2003-01-21T14:49:00Z">
        <w:r>
          <w:rPr>
            <w:rFonts w:cs="Bookman Old Style" w:ascii="Bookman Old Style" w:hAnsi="Bookman Old Style"/>
            <w:sz w:val="24"/>
          </w:rPr>
          <w:delText xml:space="preserve"> </w:delText>
        </w:r>
      </w:del>
      <w:del w:id="11421" w:author="Tiziana Allegretti" w:date="2002-05-16T12:52:00Z">
        <w:r>
          <w:rPr>
            <w:rFonts w:cs="Bookman Old Style" w:ascii="Bookman Old Style" w:hAnsi="Bookman Old Style"/>
            <w:sz w:val="24"/>
          </w:rPr>
          <w:delText>(</w:delText>
        </w:r>
      </w:del>
      <w:ins w:id="11422" w:author="Administrator" w:date="2002-01-22T11:41:00Z">
        <w:del w:id="11423" w:author="Tiziana Allegretti" w:date="2002-05-16T12:52:00Z">
          <w:r>
            <w:rPr>
              <w:rFonts w:cs="Bookman Old Style" w:ascii="Bookman Old Style" w:hAnsi="Bookman Old Style"/>
              <w:sz w:val="24"/>
            </w:rPr>
            <w:delText>centottantottomilioni</w:delText>
          </w:r>
        </w:del>
      </w:ins>
      <w:ins w:id="11424" w:author="CONSIP S.p.A." w:date="2001-05-21T14:41:00Z">
        <w:del w:id="11425" w:author="Administrator" w:date="2002-01-22T11:41:00Z">
          <w:r>
            <w:rPr>
              <w:rFonts w:cs="Bookman Old Style" w:ascii="Bookman Old Style" w:hAnsi="Bookman Old Style"/>
              <w:sz w:val="24"/>
            </w:rPr>
            <w:delText>* da inserire</w:delText>
          </w:r>
        </w:del>
      </w:ins>
      <w:ins w:id="11426" w:author="CONSIP S.p.A." w:date="2001-05-21T14:41:00Z">
        <w:del w:id="11427" w:author="Tiziana Allegretti" w:date="2002-05-16T12:52:00Z">
          <w:r>
            <w:rPr>
              <w:rFonts w:cs="Bookman Old Style" w:ascii="Bookman Old Style" w:hAnsi="Bookman Old Style"/>
              <w:sz w:val="24"/>
            </w:rPr>
            <w:delText>)</w:delText>
          </w:r>
        </w:del>
      </w:ins>
      <w:ins w:id="11428" w:author="Administrator" w:date="2002-01-22T11:41:00Z">
        <w:del w:id="11429" w:author="Tiziana Allegretti" w:date="2002-05-16T12:52:00Z">
          <w:r>
            <w:rPr>
              <w:rFonts w:cs="Bookman Old Style" w:ascii="Bookman Old Style" w:hAnsi="Bookman Old Style"/>
              <w:sz w:val="24"/>
            </w:rPr>
            <w:delText>, corrispondenti ad Euro</w:delText>
          </w:r>
        </w:del>
      </w:ins>
      <w:ins w:id="11430" w:author="SPALMIERO" w:date="2002-01-22T15:08:00Z">
        <w:del w:id="11431" w:author="Tiziana Allegretti" w:date="2002-05-16T12:52:00Z">
          <w:r>
            <w:rPr>
              <w:rFonts w:cs="Bookman Old Style" w:ascii="Bookman Old Style" w:hAnsi="Bookman Old Style"/>
              <w:sz w:val="24"/>
            </w:rPr>
            <w:delText xml:space="preserve"> 97.093,90 (novantasettemilazeronovantatre/90)</w:delText>
          </w:r>
        </w:del>
      </w:ins>
      <w:ins w:id="11432" w:author="Administrator" w:date="2002-01-22T11:41:00Z">
        <w:del w:id="11433" w:author="SPALMIERO" w:date="2002-01-22T15:09:00Z">
          <w:r>
            <w:rPr>
              <w:rFonts w:cs="Bookman Old Style" w:ascii="Bookman Old Style" w:hAnsi="Bookman Old Style"/>
              <w:sz w:val="24"/>
            </w:rPr>
            <w:delText>………..,</w:delText>
          </w:r>
        </w:del>
      </w:ins>
      <w:ins w:id="11434" w:author="CONSIP S.p.A." w:date="2001-05-21T14:41:00Z">
        <w:del w:id="11435" w:author="SPALMIERO" w:date="2003-01-21T14:49:00Z">
          <w:r>
            <w:rPr>
              <w:rFonts w:cs="Bookman Old Style" w:ascii="Bookman Old Style" w:hAnsi="Bookman Old Style"/>
              <w:sz w:val="24"/>
            </w:rPr>
            <w:delText xml:space="preserve">  </w:delText>
          </w:r>
        </w:del>
      </w:ins>
      <w:ins w:id="11436" w:author="pcannuli" w:date="2001-02-13T20:06:00Z">
        <w:del w:id="11437" w:author="CONSIP S.p.A." w:date="2001-05-21T14:41:00Z">
          <w:r>
            <w:rPr>
              <w:rFonts w:cs="Bookman Old Style" w:ascii="Bookman Old Style" w:hAnsi="Bookman Old Style"/>
              <w:sz w:val="24"/>
            </w:rPr>
            <w:delText>duecentocinquantamilioni</w:delText>
          </w:r>
        </w:del>
      </w:ins>
      <w:del w:id="11438" w:author="pcannuli" w:date="2001-02-13T20:07:00Z">
        <w:r>
          <w:rPr>
            <w:rFonts w:cs="Bookman Old Style" w:ascii="Bookman Old Style" w:hAnsi="Bookman Old Style"/>
            <w:sz w:val="24"/>
          </w:rPr>
          <w:delText>_________________</w:delText>
        </w:r>
      </w:del>
      <w:del w:id="11439" w:author="CONSIP S.p.A." w:date="2001-05-21T14:42:00Z">
        <w:r>
          <w:rPr>
            <w:rFonts w:cs="Bookman Old Style" w:ascii="Bookman Old Style" w:hAnsi="Bookman Old Style"/>
            <w:sz w:val="24"/>
          </w:rPr>
          <w:delText>)</w:delText>
        </w:r>
      </w:del>
      <w:ins w:id="11440" w:author="CONSIP S.p.A." w:date="2001-05-21T14:42:00Z">
        <w:del w:id="11441" w:author="SPALMIERO" w:date="2003-01-21T14:49:00Z">
          <w:r>
            <w:rPr>
              <w:rFonts w:cs="Bookman Old Style" w:ascii="Bookman Old Style" w:hAnsi="Bookman Old Style"/>
              <w:sz w:val="24"/>
            </w:rPr>
            <w:delText xml:space="preserve">IVA ed eventuali </w:delText>
          </w:r>
        </w:del>
      </w:ins>
      <w:del w:id="11442" w:author="SPALMIERO" w:date="2003-01-24T12:14:00Z">
        <w:r>
          <w:rPr>
            <w:rFonts w:cs="Bookman Old Style" w:ascii="Bookman Old Style" w:hAnsi="Bookman Old Style"/>
            <w:sz w:val="24"/>
          </w:rPr>
          <w:delText>contributi di Casse di Previdenza esclusi.</w:delText>
        </w:r>
      </w:del>
    </w:p>
    <w:p>
      <w:pPr>
        <w:pStyle w:val="Corpodeltesto3"/>
        <w:spacing w:lineRule="atLeast" w:line="520"/>
        <w:jc w:val="center"/>
        <w:rPr>
          <w:rFonts w:ascii="Bookman Old Style" w:hAnsi="Bookman Old Style" w:cs="Bookman Old Style"/>
          <w:sz w:val="24"/>
          <w:del w:id="11463" w:author="SPALMIERO" w:date="2002-05-24T14:04:00Z"/>
        </w:rPr>
      </w:pPr>
      <w:ins w:id="11444" w:author="Tiziana Allegretti" w:date="2002-05-16T12:53:00Z">
        <w:del w:id="11445" w:author="SPALMIERO" w:date="2003-01-24T12:14:00Z">
          <w:r>
            <w:rPr>
              <w:rFonts w:cs="Bookman Old Style" w:ascii="Bookman Old Style" w:hAnsi="Bookman Old Style"/>
              <w:sz w:val="24"/>
            </w:rPr>
            <w:delText xml:space="preserve">Il corrispettivo unitario </w:delText>
          </w:r>
        </w:del>
      </w:ins>
      <w:ins w:id="11446" w:author="CONSIP S.p.A." w:date="2002-05-17T14:42:00Z">
        <w:del w:id="11447" w:author="SPALMIERO" w:date="2003-01-24T12:14:00Z">
          <w:r>
            <w:rPr>
              <w:rFonts w:cs="Bookman Old Style" w:ascii="Bookman Old Style" w:hAnsi="Bookman Old Style"/>
              <w:sz w:val="24"/>
            </w:rPr>
            <w:delText xml:space="preserve">per </w:delText>
          </w:r>
        </w:del>
      </w:ins>
      <w:ins w:id="11448" w:author="Tiziana Allegretti" w:date="2002-05-16T12:53:00Z">
        <w:del w:id="11449" w:author="SPALMIERO" w:date="2003-01-24T12:14:00Z">
          <w:r>
            <w:rPr>
              <w:rFonts w:cs="Bookman Old Style" w:ascii="Bookman Old Style" w:hAnsi="Bookman Old Style"/>
              <w:sz w:val="24"/>
            </w:rPr>
            <w:delText xml:space="preserve">ciascun partecipante ulteriore, oltre </w:delText>
          </w:r>
        </w:del>
      </w:ins>
      <w:ins w:id="11450" w:author="Tiziana Allegretti" w:date="2002-06-27T15:34:00Z">
        <w:del w:id="11451" w:author="SPALMIERO" w:date="2003-01-24T12:14:00Z">
          <w:r>
            <w:rPr>
              <w:rFonts w:cs="Bookman Old Style" w:ascii="Bookman Old Style" w:hAnsi="Bookman Old Style"/>
              <w:sz w:val="24"/>
            </w:rPr>
            <w:delText>i 50 previsti come massimo</w:delText>
          </w:r>
        </w:del>
      </w:ins>
      <w:ins w:id="11452" w:author="Tiziana Allegretti" w:date="2002-05-16T12:54:00Z">
        <w:del w:id="11453" w:author="SPALMIERO" w:date="2003-01-24T12:14:00Z">
          <w:r>
            <w:rPr>
              <w:rFonts w:cs="Bookman Old Style" w:ascii="Bookman Old Style" w:hAnsi="Bookman Old Style"/>
              <w:sz w:val="24"/>
            </w:rPr>
            <w:delText xml:space="preserve">, </w:delText>
          </w:r>
        </w:del>
      </w:ins>
      <w:ins w:id="11454" w:author="Tiziana Allegretti" w:date="2002-05-16T12:54:00Z">
        <w:del w:id="11455" w:author="CONSIP S.p.A." w:date="2002-05-17T14:42:00Z">
          <w:r>
            <w:rPr>
              <w:rFonts w:cs="Bookman Old Style" w:ascii="Bookman Old Style" w:hAnsi="Bookman Old Style"/>
              <w:sz w:val="24"/>
            </w:rPr>
            <w:delText>ai</w:delText>
          </w:r>
        </w:del>
      </w:ins>
      <w:ins w:id="11456" w:author="CONSIP S.p.A." w:date="2002-05-17T14:42:00Z">
        <w:del w:id="11457" w:author="SPALMIERO" w:date="2003-01-24T12:14:00Z">
          <w:r>
            <w:rPr>
              <w:rFonts w:cs="Bookman Old Style" w:ascii="Bookman Old Style" w:hAnsi="Bookman Old Style"/>
              <w:sz w:val="24"/>
            </w:rPr>
            <w:delText>per</w:delText>
          </w:r>
        </w:del>
      </w:ins>
      <w:ins w:id="11458" w:author="Tiziana Allegretti" w:date="2002-05-16T12:53:00Z">
        <w:del w:id="11459" w:author="SPALMIERO" w:date="2003-01-24T12:14:00Z">
          <w:r>
            <w:rPr>
              <w:rFonts w:cs="Bookman Old Style" w:ascii="Bookman Old Style" w:hAnsi="Bookman Old Style"/>
              <w:sz w:val="24"/>
            </w:rPr>
            <w:delText xml:space="preserve"> l’esecuzione dei servizi di formazione per il management del Ministero dell’Economia è  pari a </w:delText>
          </w:r>
        </w:del>
      </w:ins>
      <w:ins w:id="11460" w:author="Tiziana Allegretti" w:date="2002-05-16T12:53:00Z">
        <w:del w:id="11461" w:author="SPALMIERO" w:date="2002-05-27T15:32:00Z">
          <w:r>
            <w:rPr>
              <w:rFonts w:cs="Bookman Old Style" w:ascii="Bookman Old Style" w:hAnsi="Bookman Old Style"/>
              <w:sz w:val="24"/>
            </w:rPr>
            <w:delText xml:space="preserve">Euro XXXXX   </w:delText>
          </w:r>
        </w:del>
      </w:ins>
      <w:del w:id="11462" w:author="SPALMIERO" w:date="2003-01-24T12:14:00Z">
        <w:r>
          <w:rPr>
            <w:rFonts w:cs="Bookman Old Style" w:ascii="Bookman Old Style" w:hAnsi="Bookman Old Style"/>
            <w:sz w:val="24"/>
          </w:rPr>
          <w:delText>IVA ed eventuali contributi di Casse di Previdenza esclusi. Il corrispettivo è da ritenersi comprensivo di ogni onere e spesa.</w:delText>
        </w:r>
      </w:del>
    </w:p>
    <w:p>
      <w:pPr>
        <w:pStyle w:val="Corpodeltesto3"/>
        <w:spacing w:lineRule="atLeast" w:line="520"/>
        <w:jc w:val="center"/>
        <w:rPr>
          <w:rFonts w:ascii="Bookman Old Style" w:hAnsi="Bookman Old Style" w:cs="Bookman Old Style"/>
          <w:sz w:val="24"/>
          <w:del w:id="11471" w:author="SPALMIERO" w:date="2003-01-28T10:04:00Z"/>
        </w:rPr>
      </w:pPr>
      <w:ins w:id="11464" w:author="Tiziana Allegretti" w:date="2002-05-16T12:53:00Z">
        <w:del w:id="11465" w:author="SPALMIERO" w:date="2002-05-24T14:04:00Z">
          <w:r>
            <w:rPr>
              <w:rFonts w:cs="Bookman Old Style" w:ascii="Bookman Old Style" w:hAnsi="Bookman Old Style"/>
              <w:sz w:val="24"/>
            </w:rPr>
            <w:delText xml:space="preserve">Il corrispettivo </w:delText>
          </w:r>
        </w:del>
      </w:ins>
      <w:ins w:id="11466" w:author="Tiziana Allegretti" w:date="2002-05-16T12:55:00Z">
        <w:del w:id="11467" w:author="SPALMIERO" w:date="2002-05-24T14:04:00Z">
          <w:r>
            <w:rPr>
              <w:rFonts w:cs="Bookman Old Style" w:ascii="Bookman Old Style" w:hAnsi="Bookman Old Style"/>
              <w:sz w:val="24"/>
            </w:rPr>
            <w:delText xml:space="preserve">totale, per  la prima sessione, del seminario di </w:delText>
          </w:r>
        </w:del>
      </w:ins>
      <w:ins w:id="11468" w:author="Tiziana Allegretti" w:date="2002-05-16T12:52:00Z">
        <w:del w:id="11469" w:author="SPALMIERO" w:date="2002-05-24T14:04:00Z">
          <w:r>
            <w:rPr>
              <w:rFonts w:cs="Bookman Old Style" w:ascii="Bookman Old Style" w:hAnsi="Bookman Old Style"/>
              <w:sz w:val="24"/>
            </w:rPr>
            <w:delText>formazione per i dirigenti del Ministero dell’Economia è  pari a Euro XXXXX   IVA ed eventuali contributi di Casse di Previdenza esclusi. Il corrispettivo è da ritenersi comprensivo di ogni onere e spesa</w:delText>
          </w:r>
        </w:del>
      </w:ins>
      <w:ins w:id="11470" w:author="Tiziana Allegretti" w:date="2002-05-16T12:52:00Z">
        <w:r>
          <w:rPr>
            <w:rFonts w:cs="Bookman Old Style" w:ascii="Bookman Old Style" w:hAnsi="Bookman Old Style"/>
            <w:sz w:val="24"/>
          </w:rPr>
          <w:t>.</w:t>
        </w:r>
      </w:ins>
    </w:p>
    <w:p>
      <w:pPr>
        <w:pStyle w:val="Corpodeltesto3"/>
        <w:spacing w:lineRule="atLeast" w:line="520"/>
        <w:jc w:val="center"/>
        <w:rPr>
          <w:rFonts w:ascii="Bookman Old Style" w:hAnsi="Bookman Old Style" w:cs="Bookman Old Style"/>
          <w:sz w:val="24"/>
          <w:del w:id="11488" w:author="SPALMIERO" w:date="2003-01-21T14:48:00Z"/>
        </w:rPr>
      </w:pPr>
      <w:ins w:id="11472" w:author="Tiziana Allegretti" w:date="2002-05-16T12:55:00Z">
        <w:del w:id="11473" w:author="SPALMIERO" w:date="2003-01-21T14:48:00Z">
          <w:r>
            <w:rPr>
              <w:rFonts w:cs="Bookman Old Style" w:ascii="Bookman Old Style" w:hAnsi="Bookman Old Style"/>
              <w:sz w:val="24"/>
            </w:rPr>
            <w:delText xml:space="preserve">Il corrispettivo </w:delText>
          </w:r>
        </w:del>
      </w:ins>
      <w:ins w:id="11474" w:author="Tiziana Allegretti" w:date="2002-05-16T12:55:00Z">
        <w:del w:id="11475" w:author="SPALMIERO" w:date="2002-05-23T18:25:00Z">
          <w:r>
            <w:rPr>
              <w:rFonts w:cs="Bookman Old Style" w:ascii="Bookman Old Style" w:hAnsi="Bookman Old Style"/>
              <w:sz w:val="24"/>
            </w:rPr>
            <w:delText xml:space="preserve">totale, </w:delText>
          </w:r>
        </w:del>
      </w:ins>
      <w:ins w:id="11476" w:author="Tiziana Allegretti" w:date="2002-05-16T12:55:00Z">
        <w:del w:id="11477" w:author="SPALMIERO" w:date="2003-01-21T14:48:00Z">
          <w:r>
            <w:rPr>
              <w:rFonts w:cs="Bookman Old Style" w:ascii="Bookman Old Style" w:hAnsi="Bookman Old Style"/>
              <w:sz w:val="24"/>
            </w:rPr>
            <w:delText>per ogni sessione successiva, per l’esecuzione dei servizi di formazione per i dirigenti del Ministero dell’Economia è</w:delText>
          </w:r>
        </w:del>
      </w:ins>
      <w:ins w:id="11478" w:author="Tiziana Allegretti" w:date="2002-05-16T12:55:00Z">
        <w:del w:id="11479" w:author="SPALMIERO" w:date="2002-05-23T18:29:00Z">
          <w:r>
            <w:rPr>
              <w:rFonts w:cs="Bookman Old Style" w:ascii="Bookman Old Style" w:hAnsi="Bookman Old Style"/>
              <w:sz w:val="24"/>
            </w:rPr>
            <w:delText xml:space="preserve"> </w:delText>
          </w:r>
        </w:del>
      </w:ins>
      <w:ins w:id="11480" w:author="Tiziana Allegretti" w:date="2002-05-16T12:55:00Z">
        <w:del w:id="11481" w:author="SPALMIERO" w:date="2003-01-21T14:48:00Z">
          <w:r>
            <w:rPr>
              <w:rFonts w:cs="Bookman Old Style" w:ascii="Bookman Old Style" w:hAnsi="Bookman Old Style"/>
              <w:sz w:val="24"/>
            </w:rPr>
            <w:delText xml:space="preserve"> pari a </w:delText>
          </w:r>
        </w:del>
      </w:ins>
      <w:ins w:id="11482" w:author="Tiziana Allegretti" w:date="2002-05-16T12:55:00Z">
        <w:del w:id="11483" w:author="SPALMIERO" w:date="2002-05-27T15:32:00Z">
          <w:r>
            <w:rPr>
              <w:rFonts w:cs="Bookman Old Style" w:ascii="Bookman Old Style" w:hAnsi="Bookman Old Style"/>
              <w:sz w:val="24"/>
            </w:rPr>
            <w:delText xml:space="preserve">Euro XXXXX   </w:delText>
          </w:r>
        </w:del>
      </w:ins>
      <w:ins w:id="11484" w:author="Tiziana Allegretti" w:date="2002-05-16T12:55:00Z">
        <w:del w:id="11485" w:author="SPALMIERO" w:date="2003-01-21T14:48:00Z">
          <w:r>
            <w:rPr>
              <w:rFonts w:cs="Bookman Old Style" w:ascii="Bookman Old Style" w:hAnsi="Bookman Old Style"/>
              <w:sz w:val="24"/>
            </w:rPr>
            <w:delText>IVA ed eventuali contributi di Casse di Previdenza esclusi. Il corrispettivo è da ritenersi comprensivo di ogni onere e spesa</w:delText>
          </w:r>
        </w:del>
      </w:ins>
      <w:ins w:id="11486" w:author="Tiziana Allegretti" w:date="2002-05-16T12:52:00Z">
        <w:commentRangeStart w:id="7"/>
        <w:r>
          <w:rPr>
            <w:rFonts w:cs="Bookman Old Style" w:ascii="Bookman Old Style" w:hAnsi="Bookman Old Style"/>
            <w:sz w:val="24"/>
          </w:rPr>
          <w:t>.</w:t>
        </w:r>
      </w:ins>
      <w:ins w:id="11487" w:author="Tiziana Allegretti" w:date="2002-05-27T13:33:00Z">
        <w:commentRangeEnd w:id="7"/>
        <w:r>
          <w:commentReference w:id="7"/>
        </w:r>
        <w:r>
          <w:rPr>
            <w:rFonts w:cs="Bookman Old Style" w:ascii="Bookman Old Style" w:hAnsi="Bookman Old Style"/>
            <w:vanish w:val="false"/>
            <w:sz w:val="24"/>
          </w:rPr>
        </w:r>
      </w:ins>
    </w:p>
    <w:p>
      <w:pPr>
        <w:pStyle w:val="Corpodeltesto3"/>
        <w:spacing w:lineRule="atLeast" w:line="520"/>
        <w:jc w:val="center"/>
        <w:rPr>
          <w:del w:id="11490" w:author="pcannuli" w:date="2001-02-13T20:07:00Z"/>
        </w:rPr>
      </w:pPr>
      <w:del w:id="11489" w:author="pcannuli" w:date="2001-02-13T20:07:00Z">
        <w:r>
          <w:rPr>
            <w:rFonts w:cs="Bookman Old Style" w:ascii="Bookman Old Style" w:hAnsi="Bookman Old Style"/>
            <w:sz w:val="24"/>
          </w:rPr>
          <w:delText>Per gli interventi di sviluppo per i quali venga richiesto un impegno “ a corpo”, il corrispettivo verrà determinato sulla base delle stime di impegno definite nel piano del singolo intervento, della composizione del gruppo di progetto e delle tariffe unitarie indicate nella Offerta.</w:delText>
        </w:r>
      </w:del>
    </w:p>
    <w:p>
      <w:pPr>
        <w:pStyle w:val="Corpodeltesto3"/>
        <w:spacing w:lineRule="atLeast" w:line="520"/>
        <w:jc w:val="center"/>
        <w:rPr>
          <w:del w:id="11513" w:author="Claudio Ingravalle" w:date="2001-03-07T17:59:00Z"/>
        </w:rPr>
      </w:pPr>
      <w:del w:id="11491" w:author="Claudio Ingravalle" w:date="2001-03-07T17:59:00Z">
        <w:r>
          <w:rPr>
            <w:rFonts w:cs="Bookman Old Style" w:ascii="Bookman Old Style" w:hAnsi="Bookman Old Style"/>
            <w:sz w:val="24"/>
          </w:rPr>
          <w:delText xml:space="preserve">Per le attività </w:delText>
        </w:r>
      </w:del>
      <w:del w:id="11492" w:author="pcannuli" w:date="2001-02-13T20:10:00Z">
        <w:r>
          <w:rPr>
            <w:rFonts w:cs="Bookman Old Style" w:ascii="Bookman Old Style" w:hAnsi="Bookman Old Style"/>
            <w:sz w:val="24"/>
          </w:rPr>
          <w:delText xml:space="preserve">per le quali è prevista l’esecuzione a “tempo e spesa”, </w:delText>
        </w:r>
      </w:del>
      <w:del w:id="11493" w:author="Claudio Ingravalle" w:date="2001-03-07T17:59:00Z">
        <w:r>
          <w:rPr>
            <w:rFonts w:cs="Bookman Old Style" w:ascii="Bookman Old Style" w:hAnsi="Bookman Old Style"/>
            <w:sz w:val="24"/>
          </w:rPr>
          <w:delText xml:space="preserve">il corrispettivo è computato sulla base </w:delText>
        </w:r>
      </w:del>
      <w:del w:id="11494" w:author="pcannuli" w:date="2001-03-01T16:37:00Z">
        <w:r>
          <w:rPr>
            <w:rFonts w:cs="Bookman Old Style" w:ascii="Bookman Old Style" w:hAnsi="Bookman Old Style"/>
            <w:sz w:val="24"/>
          </w:rPr>
          <w:delText>del</w:delText>
        </w:r>
      </w:del>
      <w:ins w:id="11495" w:author="pcannuli" w:date="2001-03-01T16:36:00Z">
        <w:del w:id="11496" w:author="Claudio Ingravalle" w:date="2001-03-07T17:59:00Z">
          <w:r>
            <w:rPr>
              <w:rFonts w:cs="Bookman Old Style" w:ascii="Bookman Old Style" w:hAnsi="Bookman Old Style"/>
              <w:sz w:val="24"/>
            </w:rPr>
            <w:delText xml:space="preserve">dei servizi </w:delText>
          </w:r>
        </w:del>
      </w:ins>
      <w:ins w:id="11497" w:author="pcannuli" w:date="2001-03-01T16:33:00Z">
        <w:del w:id="11498" w:author="Claudio Ingravalle" w:date="2001-03-07T17:59:00Z">
          <w:r>
            <w:rPr>
              <w:rFonts w:cs="Bookman Old Style" w:ascii="Bookman Old Style" w:hAnsi="Bookman Old Style"/>
              <w:sz w:val="24"/>
            </w:rPr>
            <w:delText xml:space="preserve"> </w:delText>
          </w:r>
        </w:del>
      </w:ins>
      <w:ins w:id="11499" w:author="pcannuli" w:date="2001-03-01T16:37:00Z">
        <w:del w:id="11500" w:author="Claudio Ingravalle" w:date="2001-03-07T17:59:00Z">
          <w:r>
            <w:rPr>
              <w:rFonts w:cs="Bookman Old Style" w:ascii="Bookman Old Style" w:hAnsi="Bookman Old Style"/>
              <w:sz w:val="24"/>
            </w:rPr>
            <w:delText>effettivamente erogati</w:delText>
          </w:r>
        </w:del>
      </w:ins>
      <w:ins w:id="11501" w:author="pcannuli" w:date="2001-03-01T16:33:00Z">
        <w:del w:id="11502" w:author="Claudio Ingravalle" w:date="2001-03-07T17:59:00Z">
          <w:r>
            <w:rPr>
              <w:rFonts w:cs="Bookman Old Style" w:ascii="Bookman Old Style" w:hAnsi="Bookman Old Style"/>
              <w:sz w:val="24"/>
            </w:rPr>
            <w:delText xml:space="preserve"> </w:delText>
          </w:r>
        </w:del>
      </w:ins>
      <w:ins w:id="11503" w:author="pcannuli" w:date="2001-03-01T16:37:00Z">
        <w:del w:id="11504" w:author="Claudio Ingravalle" w:date="2001-03-07T17:59:00Z">
          <w:r>
            <w:rPr>
              <w:rFonts w:cs="Bookman Old Style" w:ascii="Bookman Old Style" w:hAnsi="Bookman Old Style"/>
              <w:sz w:val="24"/>
            </w:rPr>
            <w:delText xml:space="preserve">alla tariffa unitaria </w:delText>
          </w:r>
        </w:del>
      </w:ins>
      <w:del w:id="11505" w:author="pcannuli" w:date="2001-03-01T16:37:00Z">
        <w:r>
          <w:rPr>
            <w:rFonts w:cs="Bookman Old Style" w:ascii="Bookman Old Style" w:hAnsi="Bookman Old Style"/>
            <w:sz w:val="24"/>
          </w:rPr>
          <w:delText xml:space="preserve">la composizione di figure professionali come risultante </w:delText>
        </w:r>
      </w:del>
      <w:del w:id="11506" w:author="pcannuli" w:date="2001-02-13T20:13:00Z">
        <w:r>
          <w:rPr>
            <w:rFonts w:cs="Bookman Old Style" w:ascii="Bookman Old Style" w:hAnsi="Bookman Old Style"/>
            <w:sz w:val="24"/>
          </w:rPr>
          <w:delText>dallo stato avanzamento attività e de</w:delText>
        </w:r>
      </w:del>
      <w:del w:id="11507" w:author="pcannuli" w:date="2001-03-01T16:38:00Z">
        <w:r>
          <w:rPr>
            <w:rFonts w:cs="Bookman Old Style" w:ascii="Bookman Old Style" w:hAnsi="Bookman Old Style"/>
            <w:sz w:val="24"/>
          </w:rPr>
          <w:delText xml:space="preserve">lle tariffe unitarie </w:delText>
        </w:r>
      </w:del>
      <w:del w:id="11508" w:author="Claudio Ingravalle" w:date="2001-03-07T17:59:00Z">
        <w:r>
          <w:rPr>
            <w:rFonts w:cs="Bookman Old Style" w:ascii="Bookman Old Style" w:hAnsi="Bookman Old Style"/>
            <w:sz w:val="24"/>
          </w:rPr>
          <w:delText>indicat</w:delText>
        </w:r>
      </w:del>
      <w:ins w:id="11509" w:author="pcannuli" w:date="2001-03-01T16:38:00Z">
        <w:del w:id="11510" w:author="Claudio Ingravalle" w:date="2001-03-07T17:59:00Z">
          <w:r>
            <w:rPr>
              <w:rFonts w:cs="Bookman Old Style" w:ascii="Bookman Old Style" w:hAnsi="Bookman Old Style"/>
              <w:sz w:val="24"/>
            </w:rPr>
            <w:delText>a</w:delText>
          </w:r>
        </w:del>
      </w:ins>
      <w:del w:id="11511" w:author="pcannuli" w:date="2001-03-01T16:38:00Z">
        <w:r>
          <w:rPr>
            <w:rFonts w:cs="Bookman Old Style" w:ascii="Bookman Old Style" w:hAnsi="Bookman Old Style"/>
            <w:sz w:val="24"/>
          </w:rPr>
          <w:delText>e</w:delText>
        </w:r>
      </w:del>
      <w:del w:id="11512" w:author="Claudio Ingravalle" w:date="2001-03-07T17:59:00Z">
        <w:r>
          <w:rPr>
            <w:rFonts w:cs="Bookman Old Style" w:ascii="Bookman Old Style" w:hAnsi="Bookman Old Style"/>
            <w:sz w:val="24"/>
          </w:rPr>
          <w:delText xml:space="preserve"> nell’Offerta.</w:delText>
        </w:r>
      </w:del>
    </w:p>
    <w:p>
      <w:pPr>
        <w:pStyle w:val="Corpodeltesto3"/>
        <w:spacing w:lineRule="atLeast" w:line="520"/>
        <w:jc w:val="center"/>
        <w:rPr>
          <w:del w:id="11559" w:author="SPALMIERO" w:date="2003-01-21T14:48:00Z"/>
        </w:rPr>
      </w:pPr>
      <w:del w:id="11514" w:author="CONSIP S.p.A." w:date="2001-05-21T14:42:00Z">
        <w:r>
          <w:rPr>
            <w:rFonts w:cs="Bookman Old Style" w:ascii="Bookman Old Style" w:hAnsi="Bookman Old Style"/>
            <w:sz w:val="24"/>
          </w:rPr>
          <w:delText xml:space="preserve">Fermo restando quanto stabilito al precedente articolo 7, </w:delText>
        </w:r>
      </w:del>
      <w:ins w:id="11515" w:author="CONSIP S.p.A." w:date="2001-05-21T14:42:00Z">
        <w:del w:id="11516" w:author="SPALMIERO" w:date="2003-01-21T14:48:00Z">
          <w:r>
            <w:rPr>
              <w:rFonts w:cs="Bookman Old Style" w:ascii="Bookman Old Style" w:hAnsi="Bookman Old Style"/>
              <w:sz w:val="24"/>
            </w:rPr>
            <w:delText>L</w:delText>
          </w:r>
        </w:del>
      </w:ins>
      <w:ins w:id="11517" w:author="Administrator" w:date="2002-01-22T11:43:00Z">
        <w:del w:id="11518" w:author="SPALMIERO" w:date="2003-01-21T14:48:00Z">
          <w:r>
            <w:rPr>
              <w:rFonts w:cs="Bookman Old Style" w:ascii="Bookman Old Style" w:hAnsi="Bookman Old Style"/>
              <w:sz w:val="24"/>
            </w:rPr>
            <w:delText>’Impresa</w:delText>
          </w:r>
        </w:del>
      </w:ins>
      <w:ins w:id="11519" w:author="CONSIP S.p.A." w:date="2001-05-21T14:42:00Z">
        <w:del w:id="11520" w:author="Administrator" w:date="2002-01-22T11:43:00Z">
          <w:r>
            <w:rPr>
              <w:rFonts w:cs="Bookman Old Style" w:ascii="Bookman Old Style" w:hAnsi="Bookman Old Style"/>
              <w:sz w:val="24"/>
            </w:rPr>
            <w:delText>a</w:delText>
          </w:r>
        </w:del>
      </w:ins>
      <w:del w:id="11521" w:author="CONSIP S.p.A." w:date="2001-05-21T14:42:00Z">
        <w:r>
          <w:rPr>
            <w:rFonts w:cs="Bookman Old Style" w:ascii="Bookman Old Style" w:hAnsi="Bookman Old Style"/>
            <w:sz w:val="24"/>
          </w:rPr>
          <w:delText>la</w:delText>
        </w:r>
      </w:del>
      <w:ins w:id="11522" w:author="CONSIP S.p.A." w:date="2001-05-21T14:42:00Z">
        <w:del w:id="11523" w:author="SPALMIERO" w:date="2003-01-21T14:48:00Z">
          <w:r>
            <w:rPr>
              <w:rFonts w:cs="Bookman Old Style" w:ascii="Bookman Old Style" w:hAnsi="Bookman Old Style"/>
              <w:sz w:val="24"/>
            </w:rPr>
            <w:delText xml:space="preserve"> </w:delText>
          </w:r>
        </w:del>
      </w:ins>
      <w:ins w:id="11524" w:author="CONSIP S.p.A." w:date="2001-05-21T14:42:00Z">
        <w:del w:id="11525" w:author="Administrator" w:date="2002-01-22T11:18:00Z">
          <w:r>
            <w:rPr>
              <w:rFonts w:cs="Bookman Old Style" w:ascii="Bookman Old Style" w:hAnsi="Bookman Old Style"/>
              <w:sz w:val="24"/>
            </w:rPr>
            <w:delText>XXXX</w:delText>
          </w:r>
        </w:del>
      </w:ins>
      <w:del w:id="11526" w:author="CONSIP S.p.A." w:date="2001-05-21T14:42:00Z">
        <w:r>
          <w:rPr>
            <w:rFonts w:cs="Bookman Old Style" w:ascii="Bookman Old Style" w:hAnsi="Bookman Old Style"/>
            <w:sz w:val="24"/>
          </w:rPr>
          <w:delText xml:space="preserve"> </w:delText>
        </w:r>
      </w:del>
      <w:del w:id="11527" w:author="Mozzon" w:date="2000-06-27T23:02:00Z">
        <w:r>
          <w:rPr>
            <w:rFonts w:cs="Bookman Old Style" w:ascii="Bookman Old Style" w:hAnsi="Bookman Old Style"/>
            <w:sz w:val="24"/>
          </w:rPr>
          <w:delText>SEMA GROUP</w:delText>
        </w:r>
      </w:del>
      <w:moveTo w:id="11528" w:author="Mozzon" w:date="2000-06-27T23:27:00Z">
        <w:del w:id="11529" w:author="CONSIP S.p.A." w:date="2001-05-21T14:42:00Z">
          <w:r>
            <w:rPr>
              <w:rFonts w:cs="Bookman Old Style" w:ascii="Bookman Old Style" w:hAnsi="Bookman Old Style"/>
              <w:sz w:val="24"/>
            </w:rPr>
            <w:delText xml:space="preserve">SEMA </w:delText>
          </w:r>
        </w:del>
      </w:moveTo>
      <w:moveTo w:id="11530" w:author="Mozzon" w:date="2000-06-27T23:27:00Z">
        <w:del w:id="11531" w:author="Claudio Ingravalle" w:date="2001-03-07T17:41:00Z">
          <w:r>
            <w:rPr>
              <w:rFonts w:cs="Bookman Old Style" w:ascii="Bookman Old Style" w:hAnsi="Bookman Old Style"/>
              <w:sz w:val="24"/>
            </w:rPr>
            <w:delText>GROUP</w:delText>
          </w:r>
        </w:del>
      </w:moveTo>
      <w:ins w:id="11532" w:author="Claudio Ingravalle" w:date="2001-03-07T17:41:00Z">
        <w:del w:id="11533" w:author="Administrator" w:date="2002-01-22T11:43:00Z">
          <w:r>
            <w:rPr>
              <w:rFonts w:cs="Bookman Old Style" w:ascii="Bookman Old Style" w:hAnsi="Bookman Old Style"/>
              <w:sz w:val="24"/>
            </w:rPr>
            <w:delText xml:space="preserve"> </w:delText>
          </w:r>
        </w:del>
      </w:ins>
      <w:ins w:id="11534" w:author="Mozzon" w:date="2000-06-27T23:27:00Z">
        <w:del w:id="11535" w:author="SPALMIERO" w:date="2003-01-21T14:48:00Z">
          <w:r>
            <w:rPr>
              <w:rFonts w:cs="Bookman Old Style" w:ascii="Bookman Old Style" w:hAnsi="Bookman Old Style"/>
              <w:sz w:val="24"/>
            </w:rPr>
            <w:delText xml:space="preserve"> </w:delText>
          </w:r>
        </w:del>
      </w:ins>
      <w:del w:id="11536" w:author="SPALMIERO" w:date="2003-01-21T14:48:00Z">
        <w:r>
          <w:rPr>
            <w:rFonts w:cs="Bookman Old Style" w:ascii="Bookman Old Style" w:hAnsi="Bookman Old Style"/>
            <w:sz w:val="24"/>
          </w:rPr>
          <w:delText xml:space="preserve">prende atto, ed assume incondizionato impegno a riguardo, che la </w:delText>
        </w:r>
      </w:del>
      <w:del w:id="11537" w:author="Mozzon" w:date="2000-06-27T23:03:00Z">
        <w:r>
          <w:rPr>
            <w:rFonts w:cs="Bookman Old Style" w:ascii="Bookman Old Style" w:hAnsi="Bookman Old Style"/>
            <w:sz w:val="24"/>
          </w:rPr>
          <w:delText>CONSIP</w:delText>
        </w:r>
      </w:del>
      <w:ins w:id="11538" w:author="Mozzon" w:date="2000-06-27T23:03:00Z">
        <w:del w:id="11539" w:author="SPALMIERO" w:date="2003-01-21T14:48:00Z">
          <w:r>
            <w:rPr>
              <w:rFonts w:cs="Bookman Old Style" w:ascii="Bookman Old Style" w:hAnsi="Bookman Old Style"/>
              <w:sz w:val="24"/>
            </w:rPr>
            <w:delText>C</w:delText>
          </w:r>
        </w:del>
      </w:ins>
      <w:ins w:id="11540" w:author="Administrator" w:date="2002-01-22T11:43:00Z">
        <w:del w:id="11541" w:author="SPALMIERO" w:date="2003-01-21T14:48:00Z">
          <w:r>
            <w:rPr>
              <w:rFonts w:cs="Bookman Old Style" w:ascii="Bookman Old Style" w:hAnsi="Bookman Old Style"/>
              <w:sz w:val="24"/>
            </w:rPr>
            <w:delText>onsip</w:delText>
          </w:r>
        </w:del>
      </w:ins>
      <w:ins w:id="11542" w:author="Mozzon" w:date="2000-06-27T23:03:00Z">
        <w:del w:id="11543" w:author="Administrator" w:date="2002-01-22T11:43:00Z">
          <w:r>
            <w:rPr>
              <w:rFonts w:cs="Bookman Old Style" w:ascii="Bookman Old Style" w:hAnsi="Bookman Old Style"/>
              <w:sz w:val="24"/>
            </w:rPr>
            <w:delText>ONSIP</w:delText>
          </w:r>
        </w:del>
      </w:ins>
      <w:ins w:id="11544" w:author="Mozzon" w:date="2000-06-27T23:03:00Z">
        <w:del w:id="11545" w:author="SPALMIERO" w:date="2003-01-21T14:48:00Z">
          <w:r>
            <w:rPr>
              <w:rFonts w:cs="Bookman Old Style" w:ascii="Bookman Old Style" w:hAnsi="Bookman Old Style"/>
              <w:sz w:val="24"/>
            </w:rPr>
            <w:delText xml:space="preserve"> </w:delText>
          </w:r>
        </w:del>
      </w:ins>
      <w:del w:id="11546" w:author="SPALMIERO" w:date="2003-01-21T14:48:00Z">
        <w:r>
          <w:rPr>
            <w:rFonts w:cs="Bookman Old Style" w:ascii="Bookman Old Style" w:hAnsi="Bookman Old Style"/>
            <w:sz w:val="24"/>
          </w:rPr>
          <w:delText xml:space="preserve">si riserva la facoltà di richiedere, nel periodo di efficacia del presente contratto, l’integrazione delle prestazioni contrattuali </w:delText>
        </w:r>
      </w:del>
      <w:ins w:id="11547" w:author="Administrator" w:date="2002-01-22T11:44:00Z">
        <w:del w:id="11548" w:author="SPALMIERO" w:date="2002-01-22T15:11:00Z">
          <w:r>
            <w:rPr>
              <w:rFonts w:cs="Bookman Old Style" w:ascii="Bookman Old Style" w:hAnsi="Bookman Old Style"/>
              <w:sz w:val="24"/>
            </w:rPr>
            <w:delText xml:space="preserve">in conformità a quanto previsto nel successivo articolo 15 </w:delText>
          </w:r>
        </w:del>
      </w:ins>
      <w:del w:id="11549" w:author="Administrator" w:date="2002-01-22T11:44:00Z">
        <w:r>
          <w:rPr>
            <w:rFonts w:cs="Bookman Old Style" w:ascii="Bookman Old Style" w:hAnsi="Bookman Old Style"/>
            <w:sz w:val="24"/>
          </w:rPr>
          <w:delText>nei limiti di Legge</w:delText>
        </w:r>
      </w:del>
      <w:del w:id="11550" w:author="SPALMIERO" w:date="2003-01-21T14:48:00Z">
        <w:r>
          <w:rPr>
            <w:rFonts w:cs="Bookman Old Style" w:ascii="Bookman Old Style" w:hAnsi="Bookman Old Style"/>
            <w:sz w:val="24"/>
          </w:rPr>
          <w:delText xml:space="preserve">. Le modalità di esecuzione delle prestazioni contrattuali aggiuntive eventualmente richieste dalla </w:delText>
        </w:r>
      </w:del>
      <w:del w:id="11551" w:author="Mozzon" w:date="2000-06-27T23:03:00Z">
        <w:r>
          <w:rPr>
            <w:rFonts w:cs="Bookman Old Style" w:ascii="Bookman Old Style" w:hAnsi="Bookman Old Style"/>
            <w:sz w:val="24"/>
          </w:rPr>
          <w:delText>CONSIP</w:delText>
        </w:r>
      </w:del>
      <w:ins w:id="11552" w:author="Mozzon" w:date="2000-06-27T23:03:00Z">
        <w:del w:id="11553" w:author="SPALMIERO" w:date="2003-01-21T14:48:00Z">
          <w:r>
            <w:rPr>
              <w:rFonts w:cs="Bookman Old Style" w:ascii="Bookman Old Style" w:hAnsi="Bookman Old Style"/>
              <w:sz w:val="24"/>
            </w:rPr>
            <w:delText>C</w:delText>
          </w:r>
        </w:del>
      </w:ins>
      <w:ins w:id="11554" w:author="Administrator" w:date="2002-01-22T11:44:00Z">
        <w:del w:id="11555" w:author="SPALMIERO" w:date="2003-01-21T14:48:00Z">
          <w:r>
            <w:rPr>
              <w:rFonts w:cs="Bookman Old Style" w:ascii="Bookman Old Style" w:hAnsi="Bookman Old Style"/>
              <w:sz w:val="24"/>
            </w:rPr>
            <w:delText>onsip</w:delText>
          </w:r>
        </w:del>
      </w:ins>
      <w:ins w:id="11556" w:author="Mozzon" w:date="2000-06-27T23:03:00Z">
        <w:del w:id="11557" w:author="Administrator" w:date="2002-01-22T11:44:00Z">
          <w:r>
            <w:rPr>
              <w:rFonts w:cs="Bookman Old Style" w:ascii="Bookman Old Style" w:hAnsi="Bookman Old Style"/>
              <w:sz w:val="24"/>
            </w:rPr>
            <w:delText>ONSIP</w:delText>
          </w:r>
        </w:del>
      </w:ins>
      <w:del w:id="11558" w:author="SPALMIERO" w:date="2003-01-21T14:48:00Z">
        <w:r>
          <w:rPr>
            <w:rFonts w:cs="Bookman Old Style" w:ascii="Bookman Old Style" w:hAnsi="Bookman Old Style"/>
            <w:sz w:val="24"/>
          </w:rPr>
          <w:delText xml:space="preserve"> verranno concordate tra le parti.</w:delText>
        </w:r>
      </w:del>
    </w:p>
    <w:p>
      <w:pPr>
        <w:pStyle w:val="Corpodeltesto3"/>
        <w:spacing w:lineRule="atLeast" w:line="520"/>
        <w:jc w:val="center"/>
        <w:rPr>
          <w:rFonts w:ascii="Bookman Old Style" w:hAnsi="Bookman Old Style" w:cs="Bookman Old Style"/>
          <w:sz w:val="24"/>
        </w:rPr>
      </w:pPr>
      <w:r>
        <w:rPr>
          <w:rFonts w:cs="Bookman Old Style" w:ascii="Bookman Old Style" w:hAnsi="Bookman Old Style"/>
          <w:sz w:val="24"/>
        </w:rPr>
        <w:t>Art</w:t>
      </w:r>
      <w:ins w:id="11560" w:author="Administrator" w:date="2002-01-22T11:45:00Z">
        <w:r>
          <w:rPr>
            <w:rFonts w:cs="Bookman Old Style" w:ascii="Bookman Old Style" w:hAnsi="Bookman Old Style"/>
            <w:sz w:val="24"/>
          </w:rPr>
          <w:t>icolo</w:t>
        </w:r>
      </w:ins>
      <w:del w:id="11561" w:author="Administrator" w:date="2002-01-22T11:45:00Z">
        <w:r>
          <w:rPr>
            <w:rFonts w:cs="Bookman Old Style" w:ascii="Bookman Old Style" w:hAnsi="Bookman Old Style"/>
            <w:sz w:val="24"/>
          </w:rPr>
          <w:delText>.</w:delText>
        </w:r>
      </w:del>
      <w:ins w:id="11562" w:author="Administrator" w:date="2002-01-22T11:45:00Z">
        <w:r>
          <w:rPr>
            <w:rFonts w:cs="Bookman Old Style" w:ascii="Bookman Old Style" w:hAnsi="Bookman Old Style"/>
            <w:sz w:val="24"/>
          </w:rPr>
          <w:t xml:space="preserve"> </w:t>
        </w:r>
      </w:ins>
      <w:ins w:id="11563" w:author="Consip S.p.A" w:date="2003-08-28T16:56:00Z">
        <w:r>
          <w:rPr>
            <w:rFonts w:cs="Bookman Old Style" w:ascii="Bookman Old Style" w:hAnsi="Bookman Old Style"/>
            <w:sz w:val="24"/>
          </w:rPr>
          <w:t>31</w:t>
        </w:r>
      </w:ins>
      <w:del w:id="11564" w:author="SPALMIERO" w:date="2003-01-22T10:55:00Z">
        <w:r>
          <w:rPr>
            <w:rFonts w:cs="Bookman Old Style" w:ascii="Bookman Old Style" w:hAnsi="Bookman Old Style"/>
            <w:sz w:val="24"/>
          </w:rPr>
          <w:delText>1</w:delText>
        </w:r>
      </w:del>
      <w:ins w:id="11565" w:author="SPALMIERO" w:date="2003-01-22T10:55:00Z">
        <w:del w:id="11566" w:author="spalmiero" w:date="2003-07-01T12:41:00Z">
          <w:r>
            <w:rPr>
              <w:rFonts w:cs="Bookman Old Style" w:ascii="Bookman Old Style" w:hAnsi="Bookman Old Style"/>
              <w:sz w:val="24"/>
            </w:rPr>
            <w:delText>21</w:delText>
          </w:r>
        </w:del>
      </w:ins>
      <w:ins w:id="11567" w:author="spalmiero" w:date="2003-07-11T12:36:00Z">
        <w:del w:id="11568" w:author="Consip S.p.A" w:date="2003-08-28T16:56:00Z">
          <w:r>
            <w:rPr>
              <w:rFonts w:cs="Bookman Old Style" w:ascii="Bookman Old Style" w:hAnsi="Bookman Old Style"/>
              <w:sz w:val="24"/>
            </w:rPr>
            <w:delText>28</w:delText>
          </w:r>
        </w:del>
      </w:ins>
      <w:ins w:id="11569" w:author="evario" w:date="2002-05-22T17:42:00Z">
        <w:del w:id="11570" w:author="SPALMIERO" w:date="2002-05-24T14:54:00Z">
          <w:r>
            <w:rPr>
              <w:rFonts w:cs="Bookman Old Style" w:ascii="Bookman Old Style" w:hAnsi="Bookman Old Style"/>
              <w:sz w:val="24"/>
            </w:rPr>
            <w:delText>8</w:delText>
          </w:r>
        </w:del>
      </w:ins>
      <w:ins w:id="11571" w:author="Administrator" w:date="2002-01-22T11:28:00Z">
        <w:del w:id="11572" w:author="evario" w:date="2002-05-22T17:42:00Z">
          <w:r>
            <w:rPr>
              <w:rFonts w:cs="Bookman Old Style" w:ascii="Bookman Old Style" w:hAnsi="Bookman Old Style"/>
              <w:sz w:val="24"/>
            </w:rPr>
            <w:delText>6</w:delText>
          </w:r>
        </w:del>
      </w:ins>
      <w:ins w:id="11573" w:author="Consip S.p.A" w:date="2001-06-11T15:15:00Z">
        <w:del w:id="11574" w:author="Administrator" w:date="2002-01-22T11:28:00Z">
          <w:r>
            <w:rPr>
              <w:rFonts w:cs="Bookman Old Style" w:ascii="Bookman Old Style" w:hAnsi="Bookman Old Style"/>
              <w:sz w:val="24"/>
            </w:rPr>
            <w:delText>4</w:delText>
          </w:r>
        </w:del>
      </w:ins>
      <w:ins w:id="11575" w:author="CONSIP S.p.A." w:date="2001-05-21T14:44:00Z">
        <w:del w:id="11576" w:author="Consip S.p.A" w:date="2001-06-11T15:15:00Z">
          <w:r>
            <w:rPr>
              <w:rFonts w:cs="Bookman Old Style" w:ascii="Bookman Old Style" w:hAnsi="Bookman Old Style"/>
              <w:sz w:val="24"/>
            </w:rPr>
            <w:delText>0</w:delText>
          </w:r>
        </w:del>
      </w:ins>
      <w:del w:id="11577" w:author="CONSIP S.p.A." w:date="2001-05-21T14:44:00Z">
        <w:r>
          <w:rPr>
            <w:rFonts w:cs="Bookman Old Style" w:ascii="Bookman Old Style" w:hAnsi="Bookman Old Style"/>
            <w:sz w:val="24"/>
          </w:rPr>
          <w:delText>4</w:delText>
        </w:r>
      </w:del>
    </w:p>
    <w:p>
      <w:pPr>
        <w:pStyle w:val="Corpodeltesto3"/>
        <w:spacing w:lineRule="atLeast" w:line="520"/>
        <w:jc w:val="center"/>
        <w:rPr>
          <w:rFonts w:ascii="Bookman Old Style" w:hAnsi="Bookman Old Style" w:cs="Bookman Old Style"/>
          <w:sz w:val="24"/>
        </w:rPr>
      </w:pPr>
      <w:del w:id="11578" w:author="Consip S.p.A" w:date="2001-06-11T15:15:00Z">
        <w:r>
          <w:rPr>
            <w:rFonts w:cs="Bookman Old Style" w:ascii="Bookman Old Style" w:hAnsi="Bookman Old Style"/>
            <w:sz w:val="24"/>
          </w:rPr>
          <w:delText>(</w:delText>
        </w:r>
      </w:del>
      <w:r>
        <w:rPr>
          <w:rFonts w:cs="Bookman Old Style" w:ascii="Bookman Old Style" w:hAnsi="Bookman Old Style"/>
          <w:sz w:val="24"/>
        </w:rPr>
        <w:t>Pagamenti e fatturazione</w:t>
      </w:r>
      <w:del w:id="11579" w:author="Consip S.p.A" w:date="2001-06-11T15:16:00Z">
        <w:r>
          <w:rPr>
            <w:rFonts w:cs="Bookman Old Style" w:ascii="Bookman Old Style" w:hAnsi="Bookman Old Style"/>
            <w:sz w:val="24"/>
          </w:rPr>
          <w:delText>)</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ins w:id="11703" w:author="SPALMIERO" w:date="2003-01-28T10:05:00Z"/>
        </w:rPr>
      </w:pPr>
      <w:ins w:id="11580" w:author="SPALMIERO" w:date="2003-01-28T09:35:00Z">
        <w:r>
          <w:rPr>
            <w:rFonts w:cs="Bookman Old Style" w:ascii="Bookman Old Style" w:hAnsi="Bookman Old Style"/>
            <w:b w:val="false"/>
            <w:bCs/>
            <w:sz w:val="24"/>
          </w:rPr>
          <w:t>Ai fini del pagamento del corrispettivo contrattuale,</w:t>
        </w:r>
      </w:ins>
      <w:ins w:id="11581" w:author="SPALMIERO" w:date="2003-01-28T09:35:00Z">
        <w:del w:id="11582" w:author="Administrator" w:date="2003-07-11T15:50:00Z">
          <w:r>
            <w:rPr>
              <w:rFonts w:cs="Bookman Old Style" w:ascii="Bookman Old Style" w:hAnsi="Bookman Old Style"/>
              <w:b w:val="false"/>
              <w:bCs/>
              <w:sz w:val="24"/>
            </w:rPr>
            <w:delText xml:space="preserve"> </w:delText>
          </w:r>
        </w:del>
      </w:ins>
      <w:ins w:id="11583" w:author="Administrator" w:date="2003-07-11T15:50:00Z">
        <w:r>
          <w:rPr>
            <w:rFonts w:cs="Bookman Old Style" w:ascii="Bookman Old Style" w:hAnsi="Bookman Old Style"/>
            <w:b w:val="false"/>
            <w:bCs/>
            <w:sz w:val="24"/>
          </w:rPr>
          <w:t xml:space="preserve"> di cui al precedente articolo </w:t>
        </w:r>
      </w:ins>
      <w:ins w:id="11584" w:author="cpacione" w:date="2003-07-23T18:19:00Z">
        <w:r>
          <w:rPr>
            <w:rFonts w:cs="Bookman Old Style" w:ascii="Bookman Old Style" w:hAnsi="Bookman Old Style"/>
            <w:b w:val="false"/>
            <w:bCs/>
            <w:sz w:val="24"/>
          </w:rPr>
          <w:t>3</w:t>
        </w:r>
      </w:ins>
      <w:ins w:id="11585" w:author="Consip S.p.A" w:date="2003-08-28T20:43:00Z">
        <w:r>
          <w:rPr>
            <w:rFonts w:cs="Bookman Old Style" w:ascii="Bookman Old Style" w:hAnsi="Bookman Old Style"/>
            <w:b w:val="false"/>
            <w:bCs/>
            <w:sz w:val="24"/>
          </w:rPr>
          <w:t>0</w:t>
        </w:r>
      </w:ins>
      <w:ins w:id="11586" w:author="cpacione" w:date="2003-07-23T18:19:00Z">
        <w:r>
          <w:rPr>
            <w:rFonts w:cs="Bookman Old Style" w:ascii="Bookman Old Style" w:hAnsi="Bookman Old Style"/>
            <w:b w:val="false"/>
            <w:bCs/>
            <w:sz w:val="24"/>
          </w:rPr>
          <w:t>, comma</w:t>
        </w:r>
      </w:ins>
      <w:ins w:id="11587" w:author="Consip S.p.A" w:date="2003-08-28T20:43:00Z">
        <w:r>
          <w:rPr>
            <w:rFonts w:cs="Bookman Old Style" w:ascii="Bookman Old Style" w:hAnsi="Bookman Old Style"/>
            <w:b w:val="false"/>
            <w:bCs/>
            <w:sz w:val="24"/>
          </w:rPr>
          <w:t xml:space="preserve"> 1</w:t>
        </w:r>
      </w:ins>
      <w:ins w:id="11588" w:author="cpacione" w:date="2003-07-23T18:19:00Z">
        <w:del w:id="11589" w:author="Consip S.p.A" w:date="2003-08-28T20:43:00Z">
          <w:r>
            <w:rPr>
              <w:rFonts w:cs="Bookman Old Style" w:ascii="Bookman Old Style" w:hAnsi="Bookman Old Style"/>
              <w:b w:val="false"/>
              <w:bCs/>
              <w:sz w:val="24"/>
            </w:rPr>
            <w:delText>1</w:delText>
          </w:r>
        </w:del>
      </w:ins>
      <w:ins w:id="11590" w:author="Administrator" w:date="2003-07-11T15:50:00Z">
        <w:del w:id="11591" w:author="cpacione" w:date="2003-07-23T18:19:00Z">
          <w:r>
            <w:rPr>
              <w:rFonts w:cs="Bookman Old Style" w:ascii="Bookman Old Style" w:hAnsi="Bookman Old Style"/>
              <w:b w:val="false"/>
              <w:bCs/>
              <w:sz w:val="24"/>
            </w:rPr>
            <w:delText>commi 2 e 3</w:delText>
          </w:r>
        </w:del>
      </w:ins>
      <w:ins w:id="11592" w:author="cpacione" w:date="2003-07-23T18:19:00Z">
        <w:r>
          <w:rPr>
            <w:rFonts w:cs="Bookman Old Style" w:ascii="Bookman Old Style" w:hAnsi="Bookman Old Style"/>
            <w:b w:val="false"/>
            <w:bCs/>
            <w:sz w:val="24"/>
          </w:rPr>
          <w:t>,</w:t>
        </w:r>
      </w:ins>
      <w:ins w:id="11593" w:author="Consip S.p.A" w:date="2003-08-28T20:45:00Z">
        <w:r>
          <w:rPr>
            <w:rFonts w:cs="Bookman Old Style" w:ascii="Bookman Old Style" w:hAnsi="Bookman Old Style"/>
            <w:b w:val="false"/>
            <w:bCs/>
            <w:sz w:val="24"/>
          </w:rPr>
          <w:t xml:space="preserve"> lett. a),</w:t>
        </w:r>
      </w:ins>
      <w:ins w:id="11594" w:author="cpacione" w:date="2003-07-23T18:19:00Z">
        <w:r>
          <w:rPr>
            <w:rFonts w:cs="Bookman Old Style" w:ascii="Bookman Old Style" w:hAnsi="Bookman Old Style"/>
            <w:b w:val="false"/>
            <w:bCs/>
            <w:sz w:val="24"/>
          </w:rPr>
          <w:t xml:space="preserve"> </w:t>
        </w:r>
      </w:ins>
      <w:ins w:id="11595" w:author="cpacione" w:date="2003-07-23T18:19:00Z">
        <w:del w:id="11596" w:author="Consip S.p.A" w:date="2003-08-28T20:44:00Z">
          <w:r>
            <w:rPr>
              <w:rFonts w:cs="Bookman Old Style" w:ascii="Bookman Old Style" w:hAnsi="Bookman Old Style"/>
              <w:b w:val="false"/>
              <w:bCs/>
              <w:sz w:val="24"/>
            </w:rPr>
            <w:delText>lett. a)</w:delText>
          </w:r>
        </w:del>
      </w:ins>
      <w:ins w:id="11597" w:author="cpacione" w:date="2003-07-23T18:22:00Z">
        <w:del w:id="11598" w:author="Consip S.p.A" w:date="2003-08-28T20:44:00Z">
          <w:r>
            <w:rPr>
              <w:rFonts w:cs="Bookman Old Style" w:ascii="Bookman Old Style" w:hAnsi="Bookman Old Style"/>
              <w:b w:val="false"/>
              <w:bCs/>
              <w:sz w:val="24"/>
            </w:rPr>
            <w:delText xml:space="preserve"> e </w:delText>
          </w:r>
        </w:del>
      </w:ins>
      <w:ins w:id="11599" w:author="ezucchelli" w:date="2003-08-28T14:09:00Z">
        <w:del w:id="11600" w:author="Consip S.p.A" w:date="2003-08-28T20:44:00Z">
          <w:r>
            <w:rPr>
              <w:rFonts w:cs="Bookman Old Style" w:ascii="Bookman Old Style" w:hAnsi="Bookman Old Style"/>
              <w:b w:val="false"/>
              <w:bCs/>
              <w:sz w:val="24"/>
            </w:rPr>
            <w:delText>b</w:delText>
          </w:r>
        </w:del>
      </w:ins>
      <w:ins w:id="11601" w:author="cpacione" w:date="2003-07-23T18:22:00Z">
        <w:del w:id="11602" w:author="ezucchelli" w:date="2003-08-28T14:09:00Z">
          <w:r>
            <w:rPr>
              <w:rFonts w:cs="Bookman Old Style" w:ascii="Bookman Old Style" w:hAnsi="Bookman Old Style"/>
              <w:b w:val="false"/>
              <w:bCs/>
              <w:sz w:val="24"/>
            </w:rPr>
            <w:delText>c</w:delText>
          </w:r>
        </w:del>
      </w:ins>
      <w:ins w:id="11603" w:author="cpacione" w:date="2003-07-23T18:22:00Z">
        <w:del w:id="11604" w:author="Consip S.p.A" w:date="2003-08-28T20:44:00Z">
          <w:r>
            <w:rPr>
              <w:rFonts w:cs="Bookman Old Style" w:ascii="Bookman Old Style" w:hAnsi="Bookman Old Style"/>
              <w:b w:val="false"/>
              <w:bCs/>
              <w:sz w:val="24"/>
            </w:rPr>
            <w:delText>)</w:delText>
          </w:r>
        </w:del>
      </w:ins>
      <w:ins w:id="11605" w:author="Administrator" w:date="2003-07-11T15:50:00Z">
        <w:del w:id="11606" w:author="Consip S.p.A" w:date="2003-08-28T20:44:00Z">
          <w:r>
            <w:rPr>
              <w:rFonts w:cs="Bookman Old Style" w:ascii="Bookman Old Style" w:hAnsi="Bookman Old Style"/>
              <w:b w:val="false"/>
              <w:bCs/>
              <w:sz w:val="24"/>
            </w:rPr>
            <w:delText xml:space="preserve">, </w:delText>
          </w:r>
        </w:del>
      </w:ins>
      <w:ins w:id="11607" w:author="SPALMIERO" w:date="2003-01-28T09:35:00Z">
        <w:r>
          <w:rPr>
            <w:rFonts w:cs="Bookman Old Style" w:ascii="Bookman Old Style" w:hAnsi="Bookman Old Style"/>
            <w:b w:val="false"/>
            <w:bCs/>
            <w:sz w:val="24"/>
          </w:rPr>
          <w:t>l’Impresa potrà emettere fattur</w:t>
        </w:r>
      </w:ins>
      <w:ins w:id="11608" w:author="cpacione" w:date="2003-07-23T18:22:00Z">
        <w:r>
          <w:rPr>
            <w:rFonts w:cs="Bookman Old Style" w:ascii="Bookman Old Style" w:hAnsi="Bookman Old Style"/>
            <w:b w:val="false"/>
            <w:bCs/>
            <w:sz w:val="24"/>
          </w:rPr>
          <w:t>a</w:t>
        </w:r>
      </w:ins>
      <w:ins w:id="11609" w:author="SPALMIERO" w:date="2003-01-28T09:35:00Z">
        <w:del w:id="11610" w:author="cpacione" w:date="2003-07-23T18:22:00Z">
          <w:r>
            <w:rPr>
              <w:rFonts w:cs="Bookman Old Style" w:ascii="Bookman Old Style" w:hAnsi="Bookman Old Style"/>
              <w:b w:val="false"/>
              <w:bCs/>
              <w:sz w:val="24"/>
            </w:rPr>
            <w:delText>e</w:delText>
          </w:r>
        </w:del>
      </w:ins>
      <w:ins w:id="11611" w:author="SPALMIERO" w:date="2003-01-28T09:35:00Z">
        <w:r>
          <w:rPr>
            <w:rFonts w:cs="Bookman Old Style" w:ascii="Bookman Old Style" w:hAnsi="Bookman Old Style"/>
            <w:b w:val="false"/>
            <w:bCs/>
            <w:sz w:val="24"/>
          </w:rPr>
          <w:t xml:space="preserve"> </w:t>
        </w:r>
      </w:ins>
      <w:ins w:id="11612" w:author="SPALMIERO" w:date="2003-01-28T09:35:00Z">
        <w:del w:id="11613" w:author="spalmiero" w:date="2003-07-10T17:52:00Z">
          <w:r>
            <w:rPr>
              <w:rFonts w:cs="Bookman Old Style" w:ascii="Bookman Old Style" w:hAnsi="Bookman Old Style"/>
              <w:b w:val="false"/>
              <w:bCs/>
              <w:sz w:val="24"/>
            </w:rPr>
            <w:delText xml:space="preserve">a cadenza </w:delText>
          </w:r>
        </w:del>
      </w:ins>
      <w:ins w:id="11614" w:author="SPALMIERO" w:date="2003-01-29T10:27:00Z">
        <w:del w:id="11615" w:author="spalmiero" w:date="2003-07-10T17:52:00Z">
          <w:r>
            <w:rPr>
              <w:rFonts w:cs="Bookman Old Style" w:ascii="Bookman Old Style" w:hAnsi="Bookman Old Style"/>
              <w:b w:val="false"/>
              <w:bCs/>
              <w:sz w:val="24"/>
            </w:rPr>
            <w:delText>trimestrale</w:delText>
          </w:r>
        </w:del>
      </w:ins>
      <w:ins w:id="11616" w:author="SPALMIERO" w:date="2003-01-28T09:36:00Z">
        <w:del w:id="11617" w:author="spalmiero" w:date="2003-07-10T17:52:00Z">
          <w:r>
            <w:rPr>
              <w:rFonts w:cs="Bookman Old Style" w:ascii="Bookman Old Style" w:hAnsi="Bookman Old Style"/>
              <w:b w:val="false"/>
              <w:bCs/>
              <w:sz w:val="24"/>
            </w:rPr>
            <w:delText xml:space="preserve"> posticipata, </w:delText>
          </w:r>
        </w:del>
      </w:ins>
      <w:ins w:id="11618" w:author="SPALMIERO" w:date="2003-01-28T09:36:00Z">
        <w:del w:id="11619" w:author="Consip S.p.A" w:date="2003-08-29T11:44:00Z">
          <w:r>
            <w:rPr>
              <w:rFonts w:cs="Bookman Old Style" w:ascii="Bookman Old Style" w:hAnsi="Bookman Old Style"/>
              <w:b w:val="false"/>
              <w:bCs/>
              <w:sz w:val="24"/>
            </w:rPr>
            <w:delText>per l’</w:delText>
          </w:r>
        </w:del>
      </w:ins>
      <w:ins w:id="11620" w:author="Administrator" w:date="2003-07-11T15:50:00Z">
        <w:del w:id="11621" w:author="Consip S.p.A" w:date="2003-08-29T11:44:00Z">
          <w:r>
            <w:rPr>
              <w:rFonts w:cs="Bookman Old Style" w:ascii="Bookman Old Style" w:hAnsi="Bookman Old Style"/>
              <w:b w:val="false"/>
              <w:bCs/>
              <w:sz w:val="24"/>
            </w:rPr>
            <w:delText xml:space="preserve">intero </w:delText>
          </w:r>
        </w:del>
      </w:ins>
      <w:ins w:id="11622" w:author="SPALMIERO" w:date="2003-01-28T09:37:00Z">
        <w:del w:id="11623" w:author="Consip S.p.A" w:date="2003-08-29T11:44:00Z">
          <w:r>
            <w:rPr>
              <w:rFonts w:cs="Bookman Old Style" w:ascii="Bookman Old Style" w:hAnsi="Bookman Old Style"/>
              <w:b w:val="false"/>
              <w:bCs/>
              <w:sz w:val="24"/>
            </w:rPr>
            <w:delText>importo</w:delText>
          </w:r>
        </w:del>
      </w:ins>
      <w:ins w:id="11624" w:author="SPALMIERO" w:date="2003-01-28T09:40:00Z">
        <w:del w:id="11625" w:author="cpacione" w:date="2003-07-23T18:22:00Z">
          <w:r>
            <w:rPr>
              <w:rFonts w:cs="Bookman Old Style" w:ascii="Bookman Old Style" w:hAnsi="Bookman Old Style"/>
              <w:b w:val="false"/>
              <w:bCs/>
              <w:sz w:val="24"/>
            </w:rPr>
            <w:delText xml:space="preserve"> </w:delText>
          </w:r>
        </w:del>
      </w:ins>
      <w:ins w:id="11626" w:author="SPALMIERO" w:date="2003-01-28T09:40:00Z">
        <w:del w:id="11627" w:author="spalmiero" w:date="2003-07-10T17:53:00Z">
          <w:r>
            <w:rPr>
              <w:rFonts w:cs="Bookman Old Style" w:ascii="Bookman Old Style" w:hAnsi="Bookman Old Style"/>
              <w:b w:val="false"/>
              <w:bCs/>
              <w:sz w:val="24"/>
            </w:rPr>
            <w:delText>riferito alle attività</w:delText>
          </w:r>
        </w:del>
      </w:ins>
      <w:ins w:id="11628" w:author="SPALMIERO" w:date="2003-01-29T17:10:00Z">
        <w:del w:id="11629" w:author="spalmiero" w:date="2003-07-10T17:53:00Z">
          <w:r>
            <w:rPr>
              <w:rFonts w:cs="Bookman Old Style" w:ascii="Bookman Old Style" w:hAnsi="Bookman Old Style"/>
              <w:b w:val="false"/>
              <w:bCs/>
              <w:sz w:val="24"/>
            </w:rPr>
            <w:delText xml:space="preserve"> erogate</w:delText>
          </w:r>
        </w:del>
      </w:ins>
      <w:ins w:id="11630" w:author="SPALMIERO" w:date="2003-01-28T10:05:00Z">
        <w:del w:id="11631" w:author="Administrator" w:date="2003-07-11T15:50:00Z">
          <w:r>
            <w:rPr>
              <w:rFonts w:cs="Bookman Old Style" w:ascii="Bookman Old Style" w:hAnsi="Bookman Old Style"/>
              <w:b w:val="false"/>
              <w:bCs/>
              <w:sz w:val="24"/>
            </w:rPr>
            <w:delText>, di cui al</w:delText>
          </w:r>
        </w:del>
      </w:ins>
      <w:ins w:id="11632" w:author="spalmiero" w:date="2003-07-10T17:53:00Z">
        <w:del w:id="11633" w:author="Administrator" w:date="2003-07-11T15:50:00Z">
          <w:r>
            <w:rPr>
              <w:rFonts w:cs="Bookman Old Style" w:ascii="Bookman Old Style" w:hAnsi="Bookman Old Style"/>
              <w:b w:val="false"/>
              <w:bCs/>
              <w:sz w:val="24"/>
            </w:rPr>
            <w:delText xml:space="preserve"> </w:delText>
          </w:r>
        </w:del>
      </w:ins>
      <w:ins w:id="11634" w:author="SPALMIERO" w:date="2003-01-28T10:05:00Z">
        <w:del w:id="11635" w:author="spalmiero" w:date="2003-07-10T17:53:00Z">
          <w:r>
            <w:rPr>
              <w:rFonts w:cs="Bookman Old Style" w:ascii="Bookman Old Style" w:hAnsi="Bookman Old Style"/>
              <w:b w:val="false"/>
              <w:bCs/>
              <w:sz w:val="24"/>
            </w:rPr>
            <w:delText>l’</w:delText>
          </w:r>
        </w:del>
      </w:ins>
      <w:ins w:id="11636" w:author="spalmiero" w:date="2003-07-10T17:53:00Z">
        <w:del w:id="11637" w:author="Administrator" w:date="2003-07-11T15:50:00Z">
          <w:r>
            <w:rPr>
              <w:rFonts w:cs="Bookman Old Style" w:ascii="Bookman Old Style" w:hAnsi="Bookman Old Style"/>
              <w:b w:val="false"/>
              <w:bCs/>
              <w:sz w:val="24"/>
            </w:rPr>
            <w:delText xml:space="preserve">precedente </w:delText>
          </w:r>
        </w:del>
      </w:ins>
      <w:ins w:id="11638" w:author="SPALMIERO" w:date="2003-01-28T10:05:00Z">
        <w:del w:id="11639" w:author="Administrator" w:date="2003-07-11T15:50:00Z">
          <w:r>
            <w:rPr>
              <w:rFonts w:cs="Bookman Old Style" w:ascii="Bookman Old Style" w:hAnsi="Bookman Old Style"/>
              <w:b w:val="false"/>
              <w:bCs/>
              <w:sz w:val="24"/>
            </w:rPr>
            <w:delText>art</w:delText>
          </w:r>
        </w:del>
      </w:ins>
      <w:ins w:id="11640" w:author="SPALMIERO" w:date="2003-01-28T10:05:00Z">
        <w:del w:id="11641" w:author="spalmiero" w:date="2003-07-10T17:53:00Z">
          <w:r>
            <w:rPr>
              <w:rFonts w:cs="Bookman Old Style" w:ascii="Bookman Old Style" w:hAnsi="Bookman Old Style"/>
              <w:b w:val="false"/>
              <w:bCs/>
              <w:sz w:val="24"/>
            </w:rPr>
            <w:delText>.</w:delText>
          </w:r>
        </w:del>
      </w:ins>
      <w:ins w:id="11642" w:author="spalmiero" w:date="2003-07-10T17:53:00Z">
        <w:del w:id="11643" w:author="Administrator" w:date="2003-07-11T15:50:00Z">
          <w:r>
            <w:rPr>
              <w:rFonts w:cs="Bookman Old Style" w:ascii="Bookman Old Style" w:hAnsi="Bookman Old Style"/>
              <w:b w:val="false"/>
              <w:bCs/>
              <w:sz w:val="24"/>
            </w:rPr>
            <w:delText>icolo comm</w:delText>
          </w:r>
        </w:del>
      </w:ins>
      <w:ins w:id="11644" w:author="spalmiero" w:date="2003-07-10T17:57:00Z">
        <w:del w:id="11645" w:author="Administrator" w:date="2003-07-11T15:50:00Z">
          <w:r>
            <w:rPr>
              <w:rFonts w:cs="Bookman Old Style" w:ascii="Bookman Old Style" w:hAnsi="Bookman Old Style"/>
              <w:b w:val="false"/>
              <w:bCs/>
              <w:sz w:val="24"/>
            </w:rPr>
            <w:delText>i</w:delText>
          </w:r>
        </w:del>
      </w:ins>
      <w:ins w:id="11646" w:author="spalmiero" w:date="2003-07-10T17:53:00Z">
        <w:del w:id="11647" w:author="Administrator" w:date="2003-07-11T15:50:00Z">
          <w:r>
            <w:rPr>
              <w:rFonts w:cs="Bookman Old Style" w:ascii="Bookman Old Style" w:hAnsi="Bookman Old Style"/>
              <w:b w:val="false"/>
              <w:bCs/>
              <w:sz w:val="24"/>
            </w:rPr>
            <w:delText xml:space="preserve"> </w:delText>
          </w:r>
        </w:del>
      </w:ins>
      <w:ins w:id="11648" w:author="spalmiero" w:date="2003-07-10T17:57:00Z">
        <w:del w:id="11649" w:author="Administrator" w:date="2003-07-11T15:50:00Z">
          <w:r>
            <w:rPr>
              <w:rFonts w:cs="Bookman Old Style" w:ascii="Bookman Old Style" w:hAnsi="Bookman Old Style"/>
              <w:b w:val="false"/>
              <w:bCs/>
              <w:sz w:val="24"/>
            </w:rPr>
            <w:delText>2 e 3</w:delText>
          </w:r>
        </w:del>
      </w:ins>
      <w:ins w:id="11650" w:author="spalmiero" w:date="2003-07-10T17:53:00Z">
        <w:del w:id="11651" w:author="Consip S.p.A" w:date="2003-08-29T11:44:00Z">
          <w:r>
            <w:rPr>
              <w:rFonts w:cs="Bookman Old Style" w:ascii="Bookman Old Style" w:hAnsi="Bookman Old Style"/>
              <w:b w:val="false"/>
              <w:bCs/>
              <w:sz w:val="24"/>
            </w:rPr>
            <w:delText>,</w:delText>
          </w:r>
        </w:del>
      </w:ins>
      <w:ins w:id="11652" w:author="cpacione" w:date="2003-07-23T18:22:00Z">
        <w:del w:id="11653" w:author="Consip S.p.A" w:date="2003-08-29T11:44:00Z">
          <w:r>
            <w:rPr>
              <w:rFonts w:cs="Bookman Old Style" w:ascii="Bookman Old Style" w:hAnsi="Bookman Old Style"/>
              <w:b w:val="false"/>
              <w:bCs/>
              <w:sz w:val="24"/>
            </w:rPr>
            <w:delText xml:space="preserve"> </w:delText>
          </w:r>
        </w:del>
      </w:ins>
      <w:ins w:id="11654" w:author="SPALMIERO" w:date="2003-01-28T10:05:00Z">
        <w:del w:id="11655" w:author="spalmiero" w:date="2003-07-01T15:43:00Z">
          <w:r>
            <w:rPr>
              <w:rFonts w:cs="Bookman Old Style" w:ascii="Bookman Old Style" w:hAnsi="Bookman Old Style"/>
              <w:b w:val="false"/>
              <w:bCs/>
              <w:sz w:val="24"/>
            </w:rPr>
            <w:delText>20, comma 2, 3 e 4</w:delText>
          </w:r>
        </w:del>
      </w:ins>
      <w:ins w:id="11656" w:author="SPALMIERO" w:date="2003-01-28T10:05:00Z">
        <w:del w:id="11657" w:author="spalmiero" w:date="2003-07-10T17:53:00Z">
          <w:r>
            <w:rPr>
              <w:rFonts w:cs="Bookman Old Style" w:ascii="Bookman Old Style" w:hAnsi="Bookman Old Style"/>
              <w:b w:val="false"/>
              <w:bCs/>
              <w:sz w:val="24"/>
            </w:rPr>
            <w:delText>,</w:delText>
          </w:r>
        </w:del>
      </w:ins>
      <w:ins w:id="11658" w:author="SPALMIERO" w:date="2003-01-28T10:05:00Z">
        <w:del w:id="11659" w:author="Administrator" w:date="2003-07-11T15:50:00Z">
          <w:r>
            <w:rPr>
              <w:rFonts w:cs="Bookman Old Style" w:ascii="Bookman Old Style" w:hAnsi="Bookman Old Style"/>
              <w:b w:val="false"/>
              <w:bCs/>
              <w:sz w:val="24"/>
            </w:rPr>
            <w:delText xml:space="preserve"> </w:delText>
          </w:r>
        </w:del>
      </w:ins>
      <w:ins w:id="11660" w:author="SPALMIERO" w:date="2003-01-28T09:40:00Z">
        <w:del w:id="11661" w:author="Administrator" w:date="2003-07-11T15:50:00Z">
          <w:r>
            <w:rPr>
              <w:rFonts w:cs="Bookman Old Style" w:ascii="Bookman Old Style" w:hAnsi="Bookman Old Style"/>
              <w:b w:val="false"/>
              <w:bCs/>
              <w:sz w:val="24"/>
            </w:rPr>
            <w:delText xml:space="preserve"> </w:delText>
          </w:r>
        </w:del>
      </w:ins>
      <w:ins w:id="11662" w:author="SPALMIERO" w:date="2003-01-28T09:40:00Z">
        <w:del w:id="11663" w:author="spalmiero" w:date="2003-07-10T17:54:00Z">
          <w:r>
            <w:rPr>
              <w:rFonts w:cs="Bookman Old Style" w:ascii="Bookman Old Style" w:hAnsi="Bookman Old Style"/>
              <w:b w:val="false"/>
              <w:bCs/>
              <w:sz w:val="24"/>
            </w:rPr>
            <w:delText xml:space="preserve">compiute nel </w:delText>
          </w:r>
        </w:del>
      </w:ins>
      <w:ins w:id="11664" w:author="SPALMIERO" w:date="2003-01-29T10:27:00Z">
        <w:del w:id="11665" w:author="spalmiero" w:date="2003-07-10T17:54:00Z">
          <w:r>
            <w:rPr>
              <w:rFonts w:cs="Bookman Old Style" w:ascii="Bookman Old Style" w:hAnsi="Bookman Old Style"/>
              <w:b w:val="false"/>
              <w:bCs/>
              <w:sz w:val="24"/>
            </w:rPr>
            <w:delText xml:space="preserve">trimestre </w:delText>
          </w:r>
        </w:del>
      </w:ins>
      <w:ins w:id="11666" w:author="SPALMIERO" w:date="2003-01-28T09:40:00Z">
        <w:del w:id="11667" w:author="spalmiero" w:date="2003-07-10T17:54:00Z">
          <w:r>
            <w:rPr>
              <w:rFonts w:cs="Bookman Old Style" w:ascii="Bookman Old Style" w:hAnsi="Bookman Old Style"/>
              <w:b w:val="false"/>
              <w:bCs/>
              <w:sz w:val="24"/>
            </w:rPr>
            <w:delText xml:space="preserve">di riferimento, </w:delText>
          </w:r>
        </w:del>
      </w:ins>
      <w:ins w:id="11668" w:author="SPALMIERO" w:date="2003-01-29T10:30:00Z">
        <w:r>
          <w:rPr>
            <w:rFonts w:cs="Bookman Old Style" w:ascii="Bookman Old Style" w:hAnsi="Bookman Old Style"/>
            <w:b w:val="false"/>
            <w:bCs/>
            <w:sz w:val="24"/>
          </w:rPr>
          <w:t xml:space="preserve">a decorrere </w:t>
        </w:r>
      </w:ins>
      <w:ins w:id="11669" w:author="SPALMIERO" w:date="2003-01-28T09:41:00Z">
        <w:r>
          <w:rPr>
            <w:rFonts w:cs="Bookman Old Style" w:ascii="Bookman Old Style" w:hAnsi="Bookman Old Style"/>
            <w:b w:val="false"/>
            <w:bCs/>
            <w:sz w:val="24"/>
          </w:rPr>
          <w:t xml:space="preserve">dalla </w:t>
        </w:r>
      </w:ins>
      <w:ins w:id="11670" w:author="cpacione" w:date="2003-07-23T18:19:00Z">
        <w:r>
          <w:rPr>
            <w:rFonts w:cs="Bookman Old Style" w:ascii="Bookman Old Style" w:hAnsi="Bookman Old Style"/>
            <w:b w:val="false"/>
            <w:bCs/>
            <w:sz w:val="24"/>
          </w:rPr>
          <w:t>“</w:t>
        </w:r>
      </w:ins>
      <w:ins w:id="11671" w:author="SPALMIERO" w:date="2003-01-28T09:41:00Z">
        <w:del w:id="11672" w:author="cpacione" w:date="2003-07-23T18:19:00Z">
          <w:r>
            <w:rPr>
              <w:rFonts w:cs="Bookman Old Style" w:ascii="Bookman Old Style" w:hAnsi="Bookman Old Style"/>
              <w:b w:val="false"/>
              <w:bCs/>
              <w:sz w:val="24"/>
            </w:rPr>
            <w:delText>“</w:delText>
          </w:r>
        </w:del>
      </w:ins>
      <w:ins w:id="11673" w:author="Consip S.p.A" w:date="2003-08-28T20:44:00Z">
        <w:r>
          <w:rPr>
            <w:rFonts w:cs="Bookman Old Style" w:ascii="Bookman Old Style" w:hAnsi="Bookman Old Style"/>
            <w:b w:val="false"/>
            <w:bCs/>
            <w:sz w:val="24"/>
          </w:rPr>
          <w:t>D</w:t>
        </w:r>
      </w:ins>
      <w:ins w:id="11674" w:author="cpacione" w:date="2003-07-23T18:19:00Z">
        <w:del w:id="11675" w:author="Consip S.p.A" w:date="2003-08-28T20:44:00Z">
          <w:r>
            <w:rPr>
              <w:rFonts w:cs="Bookman Old Style" w:ascii="Bookman Old Style" w:hAnsi="Bookman Old Style"/>
              <w:b w:val="false"/>
              <w:bCs/>
              <w:sz w:val="24"/>
            </w:rPr>
            <w:delText>d</w:delText>
          </w:r>
        </w:del>
      </w:ins>
      <w:ins w:id="11676" w:author="SPALMIERO" w:date="2003-01-28T09:41:00Z">
        <w:del w:id="11677" w:author="cpacione" w:date="2003-07-23T18:19:00Z">
          <w:r>
            <w:rPr>
              <w:rFonts w:cs="Bookman Old Style" w:ascii="Bookman Old Style" w:hAnsi="Bookman Old Style"/>
              <w:b w:val="false"/>
              <w:bCs/>
              <w:sz w:val="24"/>
            </w:rPr>
            <w:delText>D</w:delText>
          </w:r>
        </w:del>
      </w:ins>
      <w:ins w:id="11678" w:author="SPALMIERO" w:date="2003-01-28T09:41:00Z">
        <w:r>
          <w:rPr>
            <w:rFonts w:cs="Bookman Old Style" w:ascii="Bookman Old Style" w:hAnsi="Bookman Old Style"/>
            <w:b w:val="false"/>
            <w:bCs/>
            <w:sz w:val="24"/>
          </w:rPr>
          <w:t>ata di accettazione</w:t>
        </w:r>
      </w:ins>
      <w:ins w:id="11679" w:author="Consip S.p.A" w:date="2003-08-28T20:44:00Z">
        <w:r>
          <w:rPr>
            <w:rFonts w:cs="Bookman Old Style" w:ascii="Bookman Old Style" w:hAnsi="Bookman Old Style"/>
            <w:b w:val="false"/>
            <w:bCs/>
            <w:sz w:val="24"/>
          </w:rPr>
          <w:t xml:space="preserve"> della fornitura</w:t>
        </w:r>
      </w:ins>
      <w:ins w:id="11680" w:author="cpacione" w:date="2003-07-23T18:21:00Z">
        <w:r>
          <w:rPr>
            <w:rFonts w:cs="Bookman Old Style" w:ascii="Bookman Old Style" w:hAnsi="Bookman Old Style"/>
            <w:b w:val="false"/>
            <w:bCs/>
            <w:sz w:val="24"/>
          </w:rPr>
          <w:t xml:space="preserve">”, </w:t>
        </w:r>
      </w:ins>
      <w:ins w:id="11681" w:author="SPALMIERO" w:date="2003-01-28T09:41:00Z">
        <w:del w:id="11682" w:author="cpacione" w:date="2003-07-23T18:21:00Z">
          <w:r>
            <w:rPr>
              <w:rFonts w:cs="Bookman Old Style" w:ascii="Bookman Old Style" w:hAnsi="Bookman Old Style"/>
              <w:b w:val="false"/>
              <w:bCs/>
              <w:sz w:val="24"/>
            </w:rPr>
            <w:delText xml:space="preserve"> </w:delText>
          </w:r>
        </w:del>
      </w:ins>
      <w:ins w:id="11683" w:author="SPALMIERO" w:date="2003-01-28T09:41:00Z">
        <w:del w:id="11684" w:author="spalmiero" w:date="2003-07-10T17:56:00Z">
          <w:r>
            <w:rPr>
              <w:rFonts w:cs="Bookman Old Style" w:ascii="Bookman Old Style" w:hAnsi="Bookman Old Style"/>
              <w:b w:val="false"/>
              <w:bCs/>
              <w:sz w:val="24"/>
            </w:rPr>
            <w:delText>dello Stato Avanzamento Lavori</w:delText>
          </w:r>
        </w:del>
      </w:ins>
      <w:ins w:id="11685" w:author="spalmiero" w:date="2003-07-10T17:56:00Z">
        <w:del w:id="11686" w:author="cpacione" w:date="2003-07-23T18:21:00Z">
          <w:r>
            <w:rPr>
              <w:rFonts w:cs="Bookman Old Style" w:ascii="Bookman Old Style" w:hAnsi="Bookman Old Style"/>
              <w:b w:val="false"/>
              <w:bCs/>
              <w:sz w:val="24"/>
            </w:rPr>
            <w:delText>delle componenti hardware integrate</w:delText>
          </w:r>
        </w:del>
      </w:ins>
      <w:ins w:id="11687" w:author="SPALMIERO" w:date="2003-01-28T09:41:00Z">
        <w:del w:id="11688" w:author="cpacione" w:date="2003-07-23T18:21:00Z">
          <w:r>
            <w:rPr>
              <w:rFonts w:cs="Bookman Old Style" w:ascii="Bookman Old Style" w:hAnsi="Bookman Old Style"/>
              <w:b w:val="false"/>
              <w:bCs/>
              <w:sz w:val="24"/>
            </w:rPr>
            <w:delText>”</w:delText>
          </w:r>
        </w:del>
      </w:ins>
      <w:ins w:id="11689" w:author="SPALMIERO" w:date="2003-01-29T10:30:00Z">
        <w:del w:id="11690" w:author="spalmiero" w:date="2003-07-10T17:56:00Z">
          <w:r>
            <w:rPr>
              <w:rFonts w:cs="Bookman Old Style" w:ascii="Bookman Old Style" w:hAnsi="Bookman Old Style"/>
              <w:b w:val="false"/>
              <w:bCs/>
              <w:sz w:val="24"/>
            </w:rPr>
            <w:delText xml:space="preserve"> avvenuta a termine del trimestre di riferimento</w:delText>
          </w:r>
        </w:del>
      </w:ins>
      <w:ins w:id="11691" w:author="SPALMIERO" w:date="2003-01-28T09:41:00Z">
        <w:del w:id="11692" w:author="cpacione" w:date="2003-07-23T18:21:00Z">
          <w:r>
            <w:rPr>
              <w:rFonts w:cs="Bookman Old Style" w:ascii="Bookman Old Style" w:hAnsi="Bookman Old Style"/>
              <w:b w:val="false"/>
              <w:bCs/>
              <w:sz w:val="24"/>
            </w:rPr>
            <w:delText xml:space="preserve">, </w:delText>
          </w:r>
        </w:del>
      </w:ins>
      <w:ins w:id="11693" w:author="SPALMIERO" w:date="2003-01-28T09:41:00Z">
        <w:r>
          <w:rPr>
            <w:rFonts w:cs="Bookman Old Style" w:ascii="Bookman Old Style" w:hAnsi="Bookman Old Style"/>
            <w:b w:val="false"/>
            <w:bCs/>
            <w:sz w:val="24"/>
          </w:rPr>
          <w:t>di cui all</w:t>
        </w:r>
      </w:ins>
      <w:ins w:id="11694" w:author="SPALMIERO" w:date="2003-01-28T09:43:00Z">
        <w:r>
          <w:rPr>
            <w:rFonts w:cs="Bookman Old Style" w:ascii="Bookman Old Style" w:hAnsi="Bookman Old Style"/>
            <w:b w:val="false"/>
            <w:bCs/>
            <w:sz w:val="24"/>
          </w:rPr>
          <w:t>’art.</w:t>
        </w:r>
      </w:ins>
      <w:ins w:id="11695" w:author="Consip S.p.A" w:date="2003-08-28T20:44:00Z">
        <w:r>
          <w:rPr>
            <w:rFonts w:cs="Bookman Old Style" w:ascii="Bookman Old Style" w:hAnsi="Bookman Old Style"/>
            <w:b w:val="false"/>
            <w:bCs/>
            <w:sz w:val="24"/>
          </w:rPr>
          <w:t xml:space="preserve"> </w:t>
        </w:r>
      </w:ins>
      <w:ins w:id="11696" w:author="SPALMIERO" w:date="2003-01-28T09:43:00Z">
        <w:del w:id="11697" w:author="spalmiero" w:date="2003-07-01T15:43:00Z">
          <w:r>
            <w:rPr>
              <w:rFonts w:cs="Bookman Old Style" w:ascii="Bookman Old Style" w:hAnsi="Bookman Old Style"/>
              <w:b w:val="false"/>
              <w:bCs/>
              <w:sz w:val="24"/>
            </w:rPr>
            <w:delText>19, comma 6.</w:delText>
          </w:r>
        </w:del>
      </w:ins>
      <w:ins w:id="11698" w:author="spalmiero" w:date="2003-07-01T15:43:00Z">
        <w:del w:id="11699" w:author="Administrator" w:date="2003-07-11T16:00:00Z">
          <w:r>
            <w:rPr>
              <w:rFonts w:cs="Bookman Old Style" w:ascii="Bookman Old Style" w:hAnsi="Bookman Old Style"/>
              <w:b w:val="false"/>
              <w:bCs/>
              <w:sz w:val="24"/>
            </w:rPr>
            <w:delText>……</w:delText>
          </w:r>
        </w:del>
      </w:ins>
      <w:ins w:id="11700" w:author="Administrator" w:date="2003-07-11T16:00:00Z">
        <w:del w:id="11701" w:author="cpacione" w:date="2003-07-23T18:22:00Z">
          <w:r>
            <w:rPr>
              <w:rFonts w:cs="Bookman Old Style" w:ascii="Bookman Old Style" w:hAnsi="Bookman Old Style"/>
              <w:b w:val="false"/>
              <w:bCs/>
              <w:sz w:val="24"/>
            </w:rPr>
            <w:delText xml:space="preserve"> </w:delText>
          </w:r>
        </w:del>
      </w:ins>
      <w:ins w:id="11702" w:author="Administrator" w:date="2003-07-11T16:00:00Z">
        <w:r>
          <w:rPr>
            <w:rFonts w:cs="Bookman Old Style" w:ascii="Bookman Old Style" w:hAnsi="Bookman Old Style"/>
            <w:b w:val="false"/>
            <w:bCs/>
            <w:sz w:val="24"/>
          </w:rPr>
          <w:t>17, comma 4.</w:t>
        </w:r>
      </w:ins>
    </w:p>
    <w:p>
      <w:pPr>
        <w:pStyle w:val="Corpodeltesto3"/>
        <w:numPr>
          <w:ilvl w:val="0"/>
          <w:numId w:val="46"/>
        </w:numPr>
        <w:tabs>
          <w:tab w:val="clear" w:pos="709"/>
          <w:tab w:val="left" w:pos="284" w:leader="none"/>
        </w:tabs>
        <w:spacing w:lineRule="atLeast" w:line="520"/>
        <w:ind w:left="284" w:hanging="284"/>
        <w:rPr>
          <w:ins w:id="11707" w:author="Consip S.p.A" w:date="2003-08-28T20:45:00Z"/>
        </w:rPr>
      </w:pPr>
      <w:ins w:id="11704" w:author="Consip S.p.A" w:date="2003-08-28T20:45:00Z">
        <w:r>
          <w:rPr>
            <w:rFonts w:cs="Bookman Old Style" w:ascii="Bookman Old Style" w:hAnsi="Bookman Old Style"/>
            <w:b w:val="false"/>
            <w:bCs/>
            <w:sz w:val="24"/>
          </w:rPr>
          <w:t>Ai fini del pagamento del corrispettivo contrattuale, di cui al precedente articolo 30, comma 1, lett. b), l’Impresa potrà emettere fattura</w:t>
        </w:r>
      </w:ins>
      <w:ins w:id="11705" w:author="Consip S.p.A" w:date="2003-08-29T13:21:00Z">
        <w:r>
          <w:rPr>
            <w:rFonts w:cs="Bookman Old Style" w:ascii="Bookman Old Style" w:hAnsi="Bookman Old Style"/>
            <w:b w:val="false"/>
            <w:bCs/>
            <w:sz w:val="24"/>
          </w:rPr>
          <w:t xml:space="preserve"> relativamente a ciascuna funzionalità e/o insieme di funzionalità sviluppate</w:t>
        </w:r>
      </w:ins>
      <w:ins w:id="11706" w:author="Consip S.p.A" w:date="2003-08-28T20:45:00Z">
        <w:r>
          <w:rPr>
            <w:rFonts w:cs="Bookman Old Style" w:ascii="Bookman Old Style" w:hAnsi="Bookman Old Style"/>
            <w:b w:val="false"/>
            <w:bCs/>
            <w:sz w:val="24"/>
          </w:rPr>
          <w:t xml:space="preserve">: </w:t>
        </w:r>
      </w:ins>
    </w:p>
    <w:p>
      <w:pPr>
        <w:pStyle w:val="Corpodeltesto3"/>
        <w:numPr>
          <w:ilvl w:val="0"/>
          <w:numId w:val="74"/>
        </w:numPr>
        <w:tabs>
          <w:tab w:val="left" w:pos="709" w:leader="none"/>
        </w:tabs>
        <w:spacing w:lineRule="atLeast" w:line="520"/>
        <w:ind w:left="709" w:hanging="283"/>
        <w:rPr>
          <w:rFonts w:ascii="Bookman Old Style" w:hAnsi="Bookman Old Style" w:cs="Bookman Old Style"/>
          <w:b w:val="false"/>
          <w:b w:val="false"/>
          <w:bCs/>
          <w:sz w:val="24"/>
          <w:ins w:id="11710" w:author="Consip S.p.A" w:date="2003-08-28T20:47:00Z"/>
        </w:rPr>
      </w:pPr>
      <w:ins w:id="11708" w:author="Consip S.p.A" w:date="2003-08-29T13:17:00Z">
        <w:r>
          <w:rPr>
            <w:rFonts w:cs="Bookman Old Style" w:ascii="Bookman Old Style" w:hAnsi="Bookman Old Style"/>
            <w:b w:val="false"/>
            <w:bCs/>
            <w:sz w:val="24"/>
          </w:rPr>
          <w:t>quanto a</w:t>
        </w:r>
      </w:ins>
      <w:ins w:id="11709" w:author="Consip S.p.A" w:date="2003-08-28T20:45:00Z">
        <w:r>
          <w:rPr>
            <w:rFonts w:cs="Bookman Old Style" w:ascii="Bookman Old Style" w:hAnsi="Bookman Old Style"/>
            <w:b w:val="false"/>
            <w:bCs/>
            <w:sz w:val="24"/>
          </w:rPr>
          <w:t>l 10% dell’importo al termine della fase di “definizione”, descritta nel Capitolato tecnico;</w:t>
        </w:r>
      </w:ins>
    </w:p>
    <w:p>
      <w:pPr>
        <w:pStyle w:val="Corpodeltesto3"/>
        <w:numPr>
          <w:ilvl w:val="0"/>
          <w:numId w:val="74"/>
        </w:numPr>
        <w:tabs>
          <w:tab w:val="left" w:pos="709" w:leader="none"/>
        </w:tabs>
        <w:spacing w:lineRule="atLeast" w:line="520"/>
        <w:ind w:left="709" w:hanging="283"/>
        <w:rPr>
          <w:rFonts w:ascii="Bookman Old Style" w:hAnsi="Bookman Old Style" w:cs="Bookman Old Style"/>
          <w:b w:val="false"/>
          <w:b w:val="false"/>
          <w:bCs/>
          <w:sz w:val="24"/>
          <w:ins w:id="11717" w:author="Consip S.p.A" w:date="2003-08-28T20:47:00Z"/>
        </w:rPr>
      </w:pPr>
      <w:ins w:id="11711" w:author="Consip S.p.A" w:date="2003-08-29T13:17:00Z">
        <w:r>
          <w:rPr>
            <w:rFonts w:cs="Bookman Old Style" w:ascii="Bookman Old Style" w:hAnsi="Bookman Old Style"/>
            <w:b w:val="false"/>
            <w:bCs/>
            <w:sz w:val="24"/>
          </w:rPr>
          <w:t>quanto</w:t>
        </w:r>
      </w:ins>
      <w:ins w:id="11712" w:author="Consip S.p.A" w:date="2003-08-28T20:45:00Z">
        <w:r>
          <w:rPr>
            <w:rFonts w:cs="Bookman Old Style" w:ascii="Bookman Old Style" w:hAnsi="Bookman Old Style"/>
            <w:b w:val="false"/>
            <w:bCs/>
            <w:sz w:val="24"/>
          </w:rPr>
          <w:t xml:space="preserve"> </w:t>
        </w:r>
      </w:ins>
      <w:ins w:id="11713" w:author="Consip S.p.A" w:date="2003-08-29T13:17:00Z">
        <w:r>
          <w:rPr>
            <w:rFonts w:cs="Bookman Old Style" w:ascii="Bookman Old Style" w:hAnsi="Bookman Old Style"/>
            <w:b w:val="false"/>
            <w:bCs/>
            <w:sz w:val="24"/>
          </w:rPr>
          <w:t>al 3</w:t>
        </w:r>
      </w:ins>
      <w:ins w:id="11714" w:author="Consip S.p.A" w:date="2003-08-28T20:45:00Z">
        <w:r>
          <w:rPr>
            <w:rFonts w:cs="Bookman Old Style" w:ascii="Bookman Old Style" w:hAnsi="Bookman Old Style"/>
            <w:b w:val="false"/>
            <w:bCs/>
            <w:sz w:val="24"/>
          </w:rPr>
          <w:t>0% dell’importo al termine</w:t>
        </w:r>
      </w:ins>
      <w:ins w:id="11715" w:author="Consip S.p.A" w:date="2003-08-29T16:44:00Z">
        <w:r>
          <w:rPr>
            <w:rFonts w:cs="Bookman Old Style" w:ascii="Bookman Old Style" w:hAnsi="Bookman Old Style"/>
            <w:b w:val="false"/>
            <w:bCs/>
            <w:sz w:val="24"/>
          </w:rPr>
          <w:t xml:space="preserve"> </w:t>
        </w:r>
      </w:ins>
      <w:ins w:id="11716" w:author="Consip S.p.A" w:date="2003-08-28T20:45:00Z">
        <w:r>
          <w:rPr>
            <w:rFonts w:cs="Bookman Old Style" w:ascii="Bookman Old Style" w:hAnsi="Bookman Old Style"/>
            <w:b w:val="false"/>
            <w:bCs/>
            <w:sz w:val="24"/>
          </w:rPr>
          <w:t>della fase di “analisi” o “analisi e disegno”, descritta nel Capitolato tecnico;</w:t>
        </w:r>
      </w:ins>
    </w:p>
    <w:p>
      <w:pPr>
        <w:pStyle w:val="Corpodeltesto3"/>
        <w:numPr>
          <w:ilvl w:val="0"/>
          <w:numId w:val="74"/>
        </w:numPr>
        <w:tabs>
          <w:tab w:val="left" w:pos="709" w:leader="none"/>
        </w:tabs>
        <w:spacing w:lineRule="atLeast" w:line="520"/>
        <w:ind w:left="709" w:hanging="283"/>
        <w:rPr>
          <w:rFonts w:ascii="Bookman Old Style" w:hAnsi="Bookman Old Style" w:cs="Bookman Old Style"/>
          <w:b w:val="false"/>
          <w:b w:val="false"/>
          <w:bCs/>
          <w:sz w:val="24"/>
          <w:ins w:id="11722" w:author="Consip S.p.A" w:date="2003-08-28T20:45:00Z"/>
        </w:rPr>
      </w:pPr>
      <w:ins w:id="11718" w:author="Consip S.p.A" w:date="2003-08-29T13:17:00Z">
        <w:r>
          <w:rPr>
            <w:rFonts w:cs="Bookman Old Style" w:ascii="Bookman Old Style" w:hAnsi="Bookman Old Style"/>
            <w:b w:val="false"/>
            <w:bCs/>
            <w:sz w:val="24"/>
          </w:rPr>
          <w:t>quanto al</w:t>
        </w:r>
      </w:ins>
      <w:ins w:id="11719" w:author="Consip S.p.A" w:date="2003-08-28T20:45:00Z">
        <w:r>
          <w:rPr>
            <w:rFonts w:cs="Bookman Old Style" w:ascii="Bookman Old Style" w:hAnsi="Bookman Old Style"/>
            <w:b w:val="false"/>
            <w:bCs/>
            <w:sz w:val="24"/>
          </w:rPr>
          <w:t xml:space="preserve"> </w:t>
        </w:r>
      </w:ins>
      <w:ins w:id="11720" w:author="Consip S.p.A" w:date="2003-08-29T13:17:00Z">
        <w:r>
          <w:rPr>
            <w:rFonts w:cs="Bookman Old Style" w:ascii="Bookman Old Style" w:hAnsi="Bookman Old Style"/>
            <w:b w:val="false"/>
            <w:bCs/>
            <w:sz w:val="24"/>
          </w:rPr>
          <w:t>2</w:t>
        </w:r>
      </w:ins>
      <w:ins w:id="11721" w:author="Consip S.p.A" w:date="2003-08-28T20:45:00Z">
        <w:r>
          <w:rPr>
            <w:rFonts w:cs="Bookman Old Style" w:ascii="Bookman Old Style" w:hAnsi="Bookman Old Style"/>
            <w:b w:val="false"/>
            <w:bCs/>
            <w:sz w:val="24"/>
          </w:rPr>
          <w:t>0% dell’importo al termine della fase di “realizzazione” descritta nel Capitolato tecnico;</w:t>
        </w:r>
      </w:ins>
    </w:p>
    <w:p>
      <w:pPr>
        <w:pStyle w:val="Corpodeltesto3"/>
        <w:numPr>
          <w:ilvl w:val="0"/>
          <w:numId w:val="74"/>
        </w:numPr>
        <w:tabs>
          <w:tab w:val="left" w:pos="709" w:leader="none"/>
        </w:tabs>
        <w:spacing w:lineRule="atLeast" w:line="520"/>
        <w:ind w:left="709" w:hanging="283"/>
        <w:rPr>
          <w:rFonts w:ascii="Bookman Old Style" w:hAnsi="Bookman Old Style" w:cs="Bookman Old Style"/>
          <w:b w:val="false"/>
          <w:b w:val="false"/>
          <w:bCs/>
          <w:sz w:val="24"/>
          <w:ins w:id="11769" w:author="ezucchelli" w:date="2003-08-28T14:14:00Z"/>
        </w:rPr>
      </w:pPr>
      <w:ins w:id="11723" w:author="Consip S.p.A" w:date="2003-08-29T13:20:00Z">
        <w:r>
          <w:rPr>
            <w:rFonts w:cs="Bookman Old Style" w:ascii="Bookman Old Style" w:hAnsi="Bookman Old Style"/>
            <w:b w:val="false"/>
            <w:bCs/>
            <w:sz w:val="24"/>
          </w:rPr>
          <w:t xml:space="preserve">quanto al 40% dell’importo relativo ai Function point effettivamente collaudati con esito positivo, a decorrere dalla “Data di accettazione del software” di cui all’art. 23, comma 3. </w:t>
        </w:r>
      </w:ins>
      <w:ins w:id="11724" w:author="SPALMIERO" w:date="2003-01-28T10:05:00Z">
        <w:del w:id="11725" w:author="Consip S.p.A" w:date="2003-08-29T09:14:00Z">
          <w:r>
            <w:rPr>
              <w:rFonts w:cs="Bookman Old Style" w:ascii="Bookman Old Style" w:hAnsi="Bookman Old Style"/>
              <w:b w:val="false"/>
              <w:bCs/>
              <w:sz w:val="24"/>
            </w:rPr>
            <w:delText xml:space="preserve">Ai fini del pagamento del corrispettivo contrattuale, </w:delText>
          </w:r>
        </w:del>
      </w:ins>
      <w:ins w:id="11726" w:author="spalmiero" w:date="2003-07-10T18:07:00Z">
        <w:del w:id="11727" w:author="Consip S.p.A" w:date="2003-08-29T09:14:00Z">
          <w:r>
            <w:rPr>
              <w:rFonts w:cs="Bookman Old Style" w:ascii="Bookman Old Style" w:hAnsi="Bookman Old Style"/>
              <w:b w:val="false"/>
              <w:bCs/>
              <w:sz w:val="24"/>
            </w:rPr>
            <w:delText xml:space="preserve">di cui al precedente articolo </w:delText>
          </w:r>
        </w:del>
      </w:ins>
      <w:ins w:id="11728" w:author="cpacione" w:date="2003-07-23T18:21:00Z">
        <w:del w:id="11729" w:author="Consip S.p.A" w:date="2003-08-29T09:14:00Z">
          <w:r>
            <w:rPr>
              <w:rFonts w:cs="Bookman Old Style" w:ascii="Bookman Old Style" w:hAnsi="Bookman Old Style"/>
              <w:b w:val="false"/>
              <w:bCs/>
              <w:sz w:val="24"/>
            </w:rPr>
            <w:delText xml:space="preserve">3 </w:delText>
          </w:r>
        </w:del>
      </w:ins>
      <w:ins w:id="11730" w:author="spalmiero" w:date="2003-07-10T18:07:00Z">
        <w:del w:id="11731" w:author="Consip S.p.A" w:date="2003-08-29T09:14:00Z">
          <w:r>
            <w:rPr>
              <w:rFonts w:cs="Bookman Old Style" w:ascii="Bookman Old Style" w:hAnsi="Bookman Old Style"/>
              <w:b w:val="false"/>
              <w:bCs/>
              <w:sz w:val="24"/>
            </w:rPr>
            <w:delText xml:space="preserve">comma </w:delText>
          </w:r>
        </w:del>
      </w:ins>
      <w:ins w:id="11732" w:author="cpacione" w:date="2003-07-23T18:21:00Z">
        <w:del w:id="11733" w:author="Consip S.p.A" w:date="2003-08-29T09:14:00Z">
          <w:r>
            <w:rPr>
              <w:rFonts w:cs="Bookman Old Style" w:ascii="Bookman Old Style" w:hAnsi="Bookman Old Style"/>
              <w:b w:val="false"/>
              <w:bCs/>
              <w:sz w:val="24"/>
            </w:rPr>
            <w:delText xml:space="preserve">1, lett. </w:delText>
          </w:r>
        </w:del>
      </w:ins>
      <w:ins w:id="11734" w:author="cpacione" w:date="2003-07-23T18:21:00Z">
        <w:del w:id="11735" w:author="Consip S.p.A" w:date="2003-08-29T09:08:00Z">
          <w:r>
            <w:rPr>
              <w:rFonts w:cs="Bookman Old Style" w:ascii="Bookman Old Style" w:hAnsi="Bookman Old Style"/>
              <w:b w:val="false"/>
              <w:bCs/>
              <w:sz w:val="24"/>
            </w:rPr>
            <w:delText>b</w:delText>
          </w:r>
        </w:del>
      </w:ins>
      <w:ins w:id="11736" w:author="cpacione" w:date="2003-07-23T18:21:00Z">
        <w:del w:id="11737" w:author="Consip S.p.A" w:date="2003-08-29T09:14:00Z">
          <w:r>
            <w:rPr>
              <w:rFonts w:cs="Bookman Old Style" w:ascii="Bookman Old Style" w:hAnsi="Bookman Old Style"/>
              <w:b w:val="false"/>
              <w:bCs/>
              <w:sz w:val="24"/>
            </w:rPr>
            <w:delText xml:space="preserve">) </w:delText>
          </w:r>
        </w:del>
      </w:ins>
      <w:ins w:id="11738" w:author="cpacione" w:date="2003-07-23T18:21:00Z">
        <w:del w:id="11739" w:author="ezucchelli" w:date="2003-08-28T14:06:00Z">
          <w:r>
            <w:rPr>
              <w:rFonts w:cs="Bookman Old Style" w:ascii="Bookman Old Style" w:hAnsi="Bookman Old Style"/>
              <w:b w:val="false"/>
              <w:bCs/>
              <w:sz w:val="24"/>
            </w:rPr>
            <w:delText>e d)</w:delText>
          </w:r>
        </w:del>
      </w:ins>
      <w:ins w:id="11740" w:author="spalmiero" w:date="2003-07-10T18:07:00Z">
        <w:del w:id="11741" w:author="cpacione" w:date="2003-07-23T18:21:00Z">
          <w:r>
            <w:rPr>
              <w:rFonts w:cs="Bookman Old Style" w:ascii="Bookman Old Style" w:hAnsi="Bookman Old Style"/>
              <w:b w:val="false"/>
              <w:bCs/>
              <w:sz w:val="24"/>
            </w:rPr>
            <w:delText>4</w:delText>
          </w:r>
        </w:del>
      </w:ins>
      <w:ins w:id="11742" w:author="spalmiero" w:date="2003-07-10T18:07:00Z">
        <w:del w:id="11743" w:author="Consip S.p.A" w:date="2003-08-29T09:14:00Z">
          <w:r>
            <w:rPr>
              <w:rFonts w:cs="Bookman Old Style" w:ascii="Bookman Old Style" w:hAnsi="Bookman Old Style"/>
              <w:b w:val="false"/>
              <w:bCs/>
              <w:sz w:val="24"/>
            </w:rPr>
            <w:delText>, l’Impresa potrà emettere fatture</w:delText>
          </w:r>
        </w:del>
      </w:ins>
      <w:ins w:id="11744" w:author="cpacione" w:date="2003-07-23T18:23:00Z">
        <w:del w:id="11745" w:author="Consip S.p.A" w:date="2003-08-29T09:14:00Z">
          <w:r>
            <w:rPr>
              <w:rFonts w:cs="Bookman Old Style" w:ascii="Bookman Old Style" w:hAnsi="Bookman Old Style"/>
              <w:b w:val="false"/>
              <w:bCs/>
              <w:sz w:val="24"/>
            </w:rPr>
            <w:delText xml:space="preserve"> </w:delText>
          </w:r>
        </w:del>
      </w:ins>
      <w:ins w:id="11746" w:author="cpacione" w:date="2003-07-23T18:23:00Z">
        <w:del w:id="11747" w:author="tallegretti" w:date="2003-08-08T11:55:00Z">
          <w:r>
            <w:rPr>
              <w:rFonts w:cs="Bookman Old Style" w:ascii="Bookman Old Style" w:hAnsi="Bookman Old Style"/>
              <w:b w:val="false"/>
              <w:bCs/>
              <w:sz w:val="24"/>
            </w:rPr>
            <w:delText>trimestrali</w:delText>
          </w:r>
        </w:del>
      </w:ins>
      <w:ins w:id="11748" w:author="tallegretti" w:date="2003-08-08T11:55:00Z">
        <w:del w:id="11749" w:author="Consip S.p.A" w:date="2003-08-29T09:14:00Z">
          <w:r>
            <w:rPr>
              <w:rFonts w:cs="Bookman Old Style" w:ascii="Bookman Old Style" w:hAnsi="Bookman Old Style"/>
              <w:b w:val="false"/>
              <w:bCs/>
              <w:sz w:val="24"/>
            </w:rPr>
            <w:delText>mensili</w:delText>
          </w:r>
        </w:del>
      </w:ins>
      <w:ins w:id="11750" w:author="cpacione" w:date="2003-07-23T18:24:00Z">
        <w:del w:id="11751" w:author="Consip S.p.A" w:date="2003-08-29T09:14:00Z">
          <w:r>
            <w:rPr>
              <w:rFonts w:cs="Bookman Old Style" w:ascii="Bookman Old Style" w:hAnsi="Bookman Old Style"/>
              <w:b w:val="false"/>
              <w:bCs/>
              <w:sz w:val="24"/>
            </w:rPr>
            <w:delText xml:space="preserve"> posticipate, a decorrere dalla “data di </w:delText>
          </w:r>
        </w:del>
      </w:ins>
      <w:ins w:id="11752" w:author="ezucchelli" w:date="2003-08-28T14:06:00Z">
        <w:del w:id="11753" w:author="Consip S.p.A" w:date="2003-08-29T09:14:00Z">
          <w:r>
            <w:rPr>
              <w:rFonts w:cs="Bookman Old Style" w:ascii="Bookman Old Style" w:hAnsi="Bookman Old Style"/>
              <w:b w:val="false"/>
              <w:bCs/>
              <w:sz w:val="24"/>
            </w:rPr>
            <w:delText>inizio attività</w:delText>
          </w:r>
        </w:del>
      </w:ins>
      <w:ins w:id="11754" w:author="cpacione" w:date="2003-07-23T18:24:00Z">
        <w:del w:id="11755" w:author="ezucchelli" w:date="2003-08-28T14:06:00Z">
          <w:r>
            <w:rPr>
              <w:rFonts w:cs="Bookman Old Style" w:ascii="Bookman Old Style" w:hAnsi="Bookman Old Style"/>
              <w:b w:val="false"/>
              <w:bCs/>
              <w:sz w:val="24"/>
            </w:rPr>
            <w:delText>accettazione</w:delText>
          </w:r>
        </w:del>
      </w:ins>
      <w:ins w:id="11756" w:author="cpacione" w:date="2003-07-23T18:24:00Z">
        <w:del w:id="11757" w:author="Consip S.p.A" w:date="2003-08-29T09:14:00Z">
          <w:r>
            <w:rPr>
              <w:rFonts w:cs="Bookman Old Style" w:ascii="Bookman Old Style" w:hAnsi="Bookman Old Style"/>
              <w:b w:val="false"/>
              <w:bCs/>
              <w:sz w:val="24"/>
            </w:rPr>
            <w:delText>” di cui all’art.</w:delText>
          </w:r>
        </w:del>
      </w:ins>
      <w:ins w:id="11758" w:author="cpacione" w:date="2003-07-23T18:24:00Z">
        <w:del w:id="11759" w:author="Consip S.p.A" w:date="2003-08-29T09:08:00Z">
          <w:r>
            <w:rPr>
              <w:rFonts w:cs="Bookman Old Style" w:ascii="Bookman Old Style" w:hAnsi="Bookman Old Style"/>
              <w:b w:val="false"/>
              <w:bCs/>
              <w:sz w:val="24"/>
            </w:rPr>
            <w:delText>17</w:delText>
          </w:r>
        </w:del>
      </w:ins>
      <w:ins w:id="11760" w:author="cpacione" w:date="2003-07-23T18:24:00Z">
        <w:del w:id="11761" w:author="Consip S.p.A" w:date="2003-08-29T09:14:00Z">
          <w:r>
            <w:rPr>
              <w:rFonts w:cs="Bookman Old Style" w:ascii="Bookman Old Style" w:hAnsi="Bookman Old Style"/>
              <w:b w:val="false"/>
              <w:bCs/>
              <w:sz w:val="24"/>
            </w:rPr>
            <w:delText xml:space="preserve">, comma </w:delText>
          </w:r>
        </w:del>
      </w:ins>
      <w:ins w:id="11762" w:author="cpacione" w:date="2003-07-23T18:24:00Z">
        <w:del w:id="11763" w:author="Consip S.p.A" w:date="2003-08-29T09:08:00Z">
          <w:r>
            <w:rPr>
              <w:rFonts w:cs="Bookman Old Style" w:ascii="Bookman Old Style" w:hAnsi="Bookman Old Style"/>
              <w:b w:val="false"/>
              <w:bCs/>
              <w:sz w:val="24"/>
            </w:rPr>
            <w:delText>4</w:delText>
          </w:r>
        </w:del>
      </w:ins>
      <w:ins w:id="11764" w:author="cpacione" w:date="2003-07-23T18:24:00Z">
        <w:del w:id="11765" w:author="Consip S.p.A" w:date="2003-08-29T09:14:00Z">
          <w:r>
            <w:rPr>
              <w:rFonts w:cs="Bookman Old Style" w:ascii="Bookman Old Style" w:hAnsi="Bookman Old Style"/>
              <w:b w:val="false"/>
              <w:bCs/>
              <w:sz w:val="24"/>
            </w:rPr>
            <w:delText>.</w:delText>
          </w:r>
        </w:del>
      </w:ins>
      <w:ins w:id="11766" w:author="ezucchelli" w:date="2003-08-28T14:09:00Z">
        <w:del w:id="11767" w:author="Consip S.p.A" w:date="2003-08-29T09:08:00Z">
          <w:r>
            <w:rPr>
              <w:rFonts w:cs="Bookman Old Style" w:ascii="Bookman Old Style" w:hAnsi="Bookman Old Style"/>
              <w:b w:val="false"/>
              <w:bCs/>
              <w:sz w:val="24"/>
            </w:rPr>
            <w:delText xml:space="preserve"> (manutenzione hw e sw di base preesistente)</w:delText>
          </w:r>
        </w:del>
      </w:ins>
      <w:del w:id="11768" w:author="Consip S.p.A" w:date="2003-08-29T09:08: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ins w:id="11792" w:author="Consip S.p.A" w:date="2003-08-29T09:14:00Z"/>
        </w:rPr>
      </w:pPr>
      <w:ins w:id="11770" w:author="ezucchelli" w:date="2003-08-28T14:14:00Z">
        <w:r>
          <w:rPr>
            <w:rFonts w:cs="Bookman Old Style" w:ascii="Bookman Old Style" w:hAnsi="Bookman Old Style"/>
            <w:b w:val="false"/>
            <w:bCs/>
            <w:sz w:val="24"/>
          </w:rPr>
          <w:t>Ai fini del pagamento del corrispettivo contrattuale, di cui al precedente articolo 3</w:t>
        </w:r>
      </w:ins>
      <w:ins w:id="11771" w:author="Consip S.p.A" w:date="2003-08-29T09:09:00Z">
        <w:r>
          <w:rPr>
            <w:rFonts w:cs="Bookman Old Style" w:ascii="Bookman Old Style" w:hAnsi="Bookman Old Style"/>
            <w:b w:val="false"/>
            <w:bCs/>
            <w:sz w:val="24"/>
          </w:rPr>
          <w:t>0</w:t>
        </w:r>
      </w:ins>
      <w:ins w:id="11772" w:author="ezucchelli" w:date="2003-08-28T14:14:00Z">
        <w:r>
          <w:rPr>
            <w:rFonts w:cs="Bookman Old Style" w:ascii="Bookman Old Style" w:hAnsi="Bookman Old Style"/>
            <w:b w:val="false"/>
            <w:bCs/>
            <w:sz w:val="24"/>
          </w:rPr>
          <w:t xml:space="preserve"> comma 1, lett. </w:t>
        </w:r>
      </w:ins>
      <w:ins w:id="11773" w:author="Consip S.p.A" w:date="2003-08-29T09:09:00Z">
        <w:r>
          <w:rPr>
            <w:rFonts w:cs="Bookman Old Style" w:ascii="Bookman Old Style" w:hAnsi="Bookman Old Style"/>
            <w:b w:val="false"/>
            <w:bCs/>
            <w:sz w:val="24"/>
          </w:rPr>
          <w:t>c</w:t>
        </w:r>
      </w:ins>
      <w:ins w:id="11774" w:author="ezucchelli" w:date="2003-08-28T14:14:00Z">
        <w:del w:id="11775" w:author="Consip S.p.A" w:date="2003-08-29T09:09:00Z">
          <w:r>
            <w:rPr>
              <w:rFonts w:cs="Bookman Old Style" w:ascii="Bookman Old Style" w:hAnsi="Bookman Old Style"/>
              <w:b w:val="false"/>
              <w:bCs/>
              <w:sz w:val="24"/>
            </w:rPr>
            <w:delText>b</w:delText>
          </w:r>
        </w:del>
      </w:ins>
      <w:ins w:id="11776" w:author="ezucchelli" w:date="2003-08-28T14:14:00Z">
        <w:r>
          <w:rPr>
            <w:rFonts w:cs="Bookman Old Style" w:ascii="Bookman Old Style" w:hAnsi="Bookman Old Style"/>
            <w:b w:val="false"/>
            <w:bCs/>
            <w:sz w:val="24"/>
          </w:rPr>
          <w:t>)</w:t>
        </w:r>
      </w:ins>
      <w:ins w:id="11777" w:author="ezucchelli" w:date="2003-08-28T14:14:00Z">
        <w:del w:id="11778" w:author="Consip S.p.A" w:date="2003-08-29T09:55:00Z">
          <w:r>
            <w:rPr>
              <w:rFonts w:cs="Bookman Old Style" w:ascii="Bookman Old Style" w:hAnsi="Bookman Old Style"/>
              <w:b w:val="false"/>
              <w:bCs/>
              <w:sz w:val="24"/>
            </w:rPr>
            <w:delText xml:space="preserve"> </w:delText>
          </w:r>
        </w:del>
      </w:ins>
      <w:ins w:id="11779" w:author="ezucchelli" w:date="2003-08-28T14:14:00Z">
        <w:r>
          <w:rPr>
            <w:rFonts w:cs="Bookman Old Style" w:ascii="Bookman Old Style" w:hAnsi="Bookman Old Style"/>
            <w:b w:val="false"/>
            <w:bCs/>
            <w:sz w:val="24"/>
          </w:rPr>
          <w:t>, l’Impresa potrà emettere fatture mensili posticipate, a decorrere dalla “</w:t>
        </w:r>
      </w:ins>
      <w:ins w:id="11780" w:author="Consip S.p.A" w:date="2003-08-29T13:22:00Z">
        <w:r>
          <w:rPr>
            <w:rFonts w:cs="Bookman Old Style" w:ascii="Bookman Old Style" w:hAnsi="Bookman Old Style"/>
            <w:b w:val="false"/>
            <w:bCs/>
            <w:sz w:val="24"/>
          </w:rPr>
          <w:t>D</w:t>
        </w:r>
      </w:ins>
      <w:ins w:id="11781" w:author="ezucchelli" w:date="2003-08-28T14:14:00Z">
        <w:del w:id="11782" w:author="Consip S.p.A" w:date="2003-08-29T13:22:00Z">
          <w:r>
            <w:rPr>
              <w:rFonts w:cs="Bookman Old Style" w:ascii="Bookman Old Style" w:hAnsi="Bookman Old Style"/>
              <w:b w:val="false"/>
              <w:bCs/>
              <w:sz w:val="24"/>
            </w:rPr>
            <w:delText>d</w:delText>
          </w:r>
        </w:del>
      </w:ins>
      <w:ins w:id="11783" w:author="ezucchelli" w:date="2003-08-28T14:14:00Z">
        <w:r>
          <w:rPr>
            <w:rFonts w:cs="Bookman Old Style" w:ascii="Bookman Old Style" w:hAnsi="Bookman Old Style"/>
            <w:b w:val="false"/>
            <w:bCs/>
            <w:sz w:val="24"/>
          </w:rPr>
          <w:t>ata di inizio attività” di cui all’art.</w:t>
        </w:r>
      </w:ins>
      <w:ins w:id="11784" w:author="Consip S.p.A" w:date="2003-08-29T09:09:00Z">
        <w:r>
          <w:rPr>
            <w:rFonts w:cs="Bookman Old Style" w:ascii="Bookman Old Style" w:hAnsi="Bookman Old Style"/>
            <w:b w:val="false"/>
            <w:bCs/>
            <w:sz w:val="24"/>
          </w:rPr>
          <w:t xml:space="preserve"> 4</w:t>
        </w:r>
      </w:ins>
      <w:ins w:id="11785" w:author="ezucchelli" w:date="2003-08-28T14:14:00Z">
        <w:del w:id="11786" w:author="Consip S.p.A" w:date="2003-08-29T09:09:00Z">
          <w:r>
            <w:rPr>
              <w:rFonts w:cs="Bookman Old Style" w:ascii="Bookman Old Style" w:hAnsi="Bookman Old Style"/>
              <w:b w:val="false"/>
              <w:bCs/>
              <w:sz w:val="24"/>
            </w:rPr>
            <w:delText>17</w:delText>
          </w:r>
        </w:del>
      </w:ins>
      <w:ins w:id="11787" w:author="ezucchelli" w:date="2003-08-28T14:14:00Z">
        <w:r>
          <w:rPr>
            <w:rFonts w:cs="Bookman Old Style" w:ascii="Bookman Old Style" w:hAnsi="Bookman Old Style"/>
            <w:b w:val="false"/>
            <w:bCs/>
            <w:sz w:val="24"/>
          </w:rPr>
          <w:t xml:space="preserve">, comma </w:t>
        </w:r>
      </w:ins>
      <w:ins w:id="11788" w:author="Consip S.p.A" w:date="2003-08-29T09:09:00Z">
        <w:r>
          <w:rPr>
            <w:rFonts w:cs="Bookman Old Style" w:ascii="Bookman Old Style" w:hAnsi="Bookman Old Style"/>
            <w:b w:val="false"/>
            <w:bCs/>
            <w:sz w:val="24"/>
          </w:rPr>
          <w:t>1</w:t>
        </w:r>
      </w:ins>
      <w:ins w:id="11789" w:author="ezucchelli" w:date="2003-08-28T14:14:00Z">
        <w:del w:id="11790" w:author="Consip S.p.A" w:date="2003-08-29T09:09:00Z">
          <w:r>
            <w:rPr>
              <w:rFonts w:cs="Bookman Old Style" w:ascii="Bookman Old Style" w:hAnsi="Bookman Old Style"/>
              <w:b w:val="false"/>
              <w:bCs/>
              <w:sz w:val="24"/>
            </w:rPr>
            <w:delText>4</w:delText>
          </w:r>
        </w:del>
      </w:ins>
      <w:ins w:id="11791" w:author="ezucchelli" w:date="2003-08-28T14:14:00Z">
        <w:r>
          <w:rPr>
            <w:rFonts w:cs="Bookman Old Style" w:ascii="Bookman Old Style" w:hAnsi="Bookman Old Style"/>
            <w:b w:val="false"/>
            <w:bCs/>
            <w:sz w:val="24"/>
          </w:rPr>
          <w:t xml:space="preserve">. </w:t>
        </w:r>
      </w:ins>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1795" w:author="Consip S.p.A" w:date="2003-08-29T09:09:00Z"/>
        </w:rPr>
      </w:pPr>
      <w:ins w:id="11793" w:author="Consip S.p.A" w:date="2003-08-29T09:14:00Z">
        <w:r>
          <w:rPr>
            <w:rFonts w:cs="Bookman Old Style" w:ascii="Bookman Old Style" w:hAnsi="Bookman Old Style"/>
            <w:b w:val="false"/>
            <w:bCs/>
            <w:sz w:val="24"/>
          </w:rPr>
          <w:t xml:space="preserve">Ai fini del pagamento del corrispettivo contrattuale, di cui al precedente articolo 30 comma 1, lett. d), l’Impresa potrà emettere fatture mensili posticipate, a decorrere dalla “Data di inizio attività” di cui all’art. 4, comma 1. </w:t>
        </w:r>
      </w:ins>
      <w:del w:id="11794" w:author="Consip S.p.A" w:date="2003-08-29T09:09:00Z">
        <w:r>
          <w:rPr>
            <w:rFonts w:cs="Bookman Old Style" w:ascii="Bookman Old Style" w:hAnsi="Bookman Old Style"/>
            <w:b w:val="false"/>
            <w:bCs/>
            <w:sz w:val="24"/>
          </w:rPr>
          <w:delText>(manutenzione  sw applicativo preesistente).</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1833" w:author="Consip S.p.A" w:date="2003-08-28T20:45:00Z"/>
        </w:rPr>
      </w:pPr>
      <w:ins w:id="11796" w:author="cpacione" w:date="2003-07-23T18:24:00Z">
        <w:del w:id="11797" w:author="Consip S.p.A" w:date="2003-08-28T20:45:00Z">
          <w:r>
            <w:rPr>
              <w:rFonts w:cs="Bookman Old Style" w:ascii="Bookman Old Style" w:hAnsi="Bookman Old Style"/>
              <w:b w:val="false"/>
              <w:bCs/>
              <w:sz w:val="24"/>
            </w:rPr>
            <w:delText>Ai fini del pagamento del corrispettivo contrattuale, di cui al precedente articolo 3, comma 1, lett. e),</w:delText>
          </w:r>
        </w:del>
      </w:ins>
      <w:ins w:id="11798" w:author="cpacione" w:date="2003-07-23T18:26:00Z">
        <w:del w:id="11799" w:author="Consip S.p.A" w:date="2003-08-28T20:45:00Z">
          <w:r>
            <w:rPr>
              <w:rFonts w:cs="Bookman Old Style" w:ascii="Bookman Old Style" w:hAnsi="Bookman Old Style"/>
              <w:b w:val="false"/>
              <w:bCs/>
              <w:sz w:val="24"/>
            </w:rPr>
            <w:delText xml:space="preserve"> l’Impresa potrà emettere fattur</w:delText>
          </w:r>
        </w:del>
      </w:ins>
      <w:ins w:id="11800" w:author="cpacione" w:date="2003-07-23T18:42:00Z">
        <w:del w:id="11801" w:author="Consip S.p.A" w:date="2003-08-28T20:45:00Z">
          <w:r>
            <w:rPr>
              <w:rFonts w:cs="Bookman Old Style" w:ascii="Bookman Old Style" w:hAnsi="Bookman Old Style"/>
              <w:b w:val="false"/>
              <w:bCs/>
              <w:sz w:val="24"/>
            </w:rPr>
            <w:delText>a</w:delText>
          </w:r>
        </w:del>
      </w:ins>
      <w:ins w:id="11802" w:author="cpacione" w:date="2003-07-23T18:26:00Z">
        <w:del w:id="11803" w:author="Consip S.p.A" w:date="2003-08-28T20:45:00Z">
          <w:r>
            <w:rPr>
              <w:rFonts w:cs="Bookman Old Style" w:ascii="Bookman Old Style" w:hAnsi="Bookman Old Style"/>
              <w:b w:val="false"/>
              <w:bCs/>
              <w:sz w:val="24"/>
            </w:rPr>
            <w:delText xml:space="preserve">, </w:delText>
          </w:r>
        </w:del>
      </w:ins>
      <w:ins w:id="11804" w:author="cpacione" w:date="2003-07-23T18:57:00Z">
        <w:del w:id="11805" w:author="Consip S.p.A" w:date="2003-08-28T20:45:00Z">
          <w:r>
            <w:rPr>
              <w:rFonts w:cs="Bookman Old Style" w:ascii="Bookman Old Style" w:hAnsi="Bookman Old Style"/>
              <w:b w:val="false"/>
              <w:bCs/>
              <w:sz w:val="24"/>
            </w:rPr>
            <w:delText>per il 40% dell’importo</w:delText>
          </w:r>
        </w:del>
      </w:ins>
      <w:ins w:id="11806" w:author="tallegretti" w:date="2003-08-07T17:37:00Z">
        <w:del w:id="11807" w:author="Consip S.p.A" w:date="2003-08-28T20:45:00Z">
          <w:r>
            <w:rPr>
              <w:rFonts w:cs="Bookman Old Style" w:ascii="Bookman Old Style" w:hAnsi="Bookman Old Style"/>
              <w:b w:val="false"/>
              <w:bCs/>
              <w:sz w:val="24"/>
            </w:rPr>
            <w:delText xml:space="preserve"> relativo ai Function point effettivamente </w:delText>
          </w:r>
        </w:del>
      </w:ins>
      <w:ins w:id="11808" w:author="tallegretti" w:date="2003-08-07T17:42:00Z">
        <w:del w:id="11809" w:author="Consip S.p.A" w:date="2003-08-28T20:45:00Z">
          <w:r>
            <w:rPr>
              <w:rFonts w:cs="Bookman Old Style" w:ascii="Bookman Old Style" w:hAnsi="Bookman Old Style"/>
              <w:b w:val="false"/>
              <w:bCs/>
              <w:sz w:val="24"/>
            </w:rPr>
            <w:delText xml:space="preserve">collaudati con esito positivo </w:delText>
          </w:r>
        </w:del>
      </w:ins>
      <w:ins w:id="11810" w:author="tallegretti" w:date="2003-08-07T17:37:00Z">
        <w:del w:id="11811" w:author="Consip S.p.A" w:date="2003-08-28T20:45:00Z">
          <w:r>
            <w:rPr>
              <w:rFonts w:cs="Bookman Old Style" w:ascii="Bookman Old Style" w:hAnsi="Bookman Old Style"/>
              <w:b w:val="false"/>
              <w:bCs/>
              <w:sz w:val="24"/>
            </w:rPr>
            <w:delText xml:space="preserve">per ciascun sviluppo </w:delText>
          </w:r>
        </w:del>
      </w:ins>
      <w:ins w:id="11812" w:author="cpacione" w:date="2003-07-23T18:57:00Z">
        <w:del w:id="11813" w:author="Consip S.p.A" w:date="2003-08-28T20:45:00Z">
          <w:r>
            <w:rPr>
              <w:rFonts w:cs="Bookman Old Style" w:ascii="Bookman Old Style" w:hAnsi="Bookman Old Style"/>
              <w:b w:val="false"/>
              <w:bCs/>
              <w:sz w:val="24"/>
            </w:rPr>
            <w:delText xml:space="preserve">, </w:delText>
          </w:r>
        </w:del>
      </w:ins>
      <w:ins w:id="11814" w:author="cpacione" w:date="2003-07-23T18:26:00Z">
        <w:del w:id="11815" w:author="Consip S.p.A" w:date="2003-08-28T20:45:00Z">
          <w:r>
            <w:rPr>
              <w:rFonts w:cs="Bookman Old Style" w:ascii="Bookman Old Style" w:hAnsi="Bookman Old Style"/>
              <w:b w:val="false"/>
              <w:bCs/>
              <w:sz w:val="24"/>
            </w:rPr>
            <w:delText>a decorrere dalla “data di accettazione” di cui all’art.</w:delText>
          </w:r>
        </w:del>
      </w:ins>
      <w:ins w:id="11816" w:author="cpacione" w:date="2003-07-23T18:29:00Z">
        <w:del w:id="11817" w:author="Consip S.p.A" w:date="2003-08-28T20:45:00Z">
          <w:r>
            <w:rPr>
              <w:rFonts w:cs="Bookman Old Style" w:ascii="Bookman Old Style" w:hAnsi="Bookman Old Style"/>
              <w:b w:val="false"/>
              <w:bCs/>
              <w:sz w:val="24"/>
            </w:rPr>
            <w:delText xml:space="preserve">22, comma </w:delText>
          </w:r>
        </w:del>
      </w:ins>
      <w:ins w:id="11818" w:author="cpacione" w:date="2003-07-23T18:29:00Z">
        <w:del w:id="11819" w:author="tallegretti" w:date="2003-08-08T11:56:00Z">
          <w:r>
            <w:rPr>
              <w:rFonts w:cs="Bookman Old Style" w:ascii="Bookman Old Style" w:hAnsi="Bookman Old Style"/>
              <w:b w:val="false"/>
              <w:bCs/>
              <w:sz w:val="24"/>
            </w:rPr>
            <w:delText>5</w:delText>
          </w:r>
        </w:del>
      </w:ins>
      <w:ins w:id="11820" w:author="tallegretti" w:date="2003-08-08T11:56:00Z">
        <w:del w:id="11821" w:author="Consip S.p.A" w:date="2003-08-28T20:45:00Z">
          <w:r>
            <w:rPr>
              <w:rFonts w:cs="Bookman Old Style" w:ascii="Bookman Old Style" w:hAnsi="Bookman Old Style"/>
              <w:b w:val="false"/>
              <w:bCs/>
              <w:sz w:val="24"/>
            </w:rPr>
            <w:delText>6</w:delText>
          </w:r>
        </w:del>
      </w:ins>
      <w:ins w:id="11822" w:author="cpacione" w:date="2003-07-23T18:57:00Z">
        <w:del w:id="11823" w:author="Consip S.p.A" w:date="2003-08-28T20:45:00Z">
          <w:r>
            <w:rPr>
              <w:rFonts w:cs="Bookman Old Style" w:ascii="Bookman Old Style" w:hAnsi="Bookman Old Style"/>
              <w:b w:val="false"/>
              <w:bCs/>
              <w:sz w:val="24"/>
            </w:rPr>
            <w:delText xml:space="preserve">, </w:delText>
          </w:r>
        </w:del>
      </w:ins>
      <w:ins w:id="11824" w:author="cpacione" w:date="2003-07-23T19:08:00Z">
        <w:del w:id="11825" w:author="Consip S.p.A" w:date="2003-08-28T20:45:00Z">
          <w:r>
            <w:rPr>
              <w:rFonts w:cs="Bookman Old Style" w:ascii="Bookman Old Style" w:hAnsi="Bookman Old Style"/>
              <w:b w:val="false"/>
              <w:bCs/>
              <w:sz w:val="24"/>
            </w:rPr>
            <w:delText xml:space="preserve">mentre </w:delText>
          </w:r>
        </w:del>
      </w:ins>
      <w:ins w:id="11826" w:author="cpacione" w:date="2003-07-23T18:29:00Z">
        <w:del w:id="11827" w:author="Consip S.p.A" w:date="2003-08-28T20:45:00Z">
          <w:r>
            <w:rPr>
              <w:rFonts w:cs="Bookman Old Style" w:ascii="Bookman Old Style" w:hAnsi="Bookman Old Style"/>
              <w:b w:val="false"/>
              <w:bCs/>
              <w:sz w:val="24"/>
            </w:rPr>
            <w:delText>il restante 60% sar</w:delText>
          </w:r>
        </w:del>
      </w:ins>
      <w:ins w:id="11828" w:author="cgigliolo" w:date="2003-07-30T17:18:00Z">
        <w:del w:id="11829" w:author="Consip S.p.A" w:date="2003-08-28T20:45:00Z">
          <w:r>
            <w:rPr>
              <w:rFonts w:cs="Bookman Old Style" w:ascii="Bookman Old Style" w:hAnsi="Bookman Old Style"/>
              <w:b w:val="false"/>
              <w:bCs/>
              <w:sz w:val="24"/>
            </w:rPr>
            <w:delText>à</w:delText>
          </w:r>
        </w:del>
      </w:ins>
      <w:ins w:id="11830" w:author="cpacione" w:date="2003-07-23T18:29:00Z">
        <w:del w:id="11831" w:author="cgigliolo" w:date="2003-07-30T17:18:00Z">
          <w:r>
            <w:rPr>
              <w:rFonts w:cs="Bookman Old Style" w:ascii="Bookman Old Style" w:hAnsi="Bookman Old Style"/>
              <w:b w:val="false"/>
              <w:bCs/>
              <w:sz w:val="24"/>
            </w:rPr>
            <w:delText>a</w:delText>
          </w:r>
        </w:del>
      </w:ins>
      <w:del w:id="11832" w:author="Consip S.p.A" w:date="2003-08-28T20:45:00Z">
        <w:r>
          <w:rPr>
            <w:rFonts w:cs="Bookman Old Style" w:ascii="Bookman Old Style" w:hAnsi="Bookman Old Style"/>
            <w:b w:val="false"/>
            <w:bCs/>
            <w:sz w:val="24"/>
          </w:rPr>
          <w:delText xml:space="preserve"> fatturato nella seguente maniera: </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1835" w:author="Consip S.p.A" w:date="2003-08-28T20:45:00Z"/>
        </w:rPr>
      </w:pPr>
      <w:del w:id="11834" w:author="Consip S.p.A" w:date="2003-08-28T20:45:00Z">
        <w:r>
          <w:rPr>
            <w:rFonts w:cs="Bookman Old Style" w:ascii="Bookman Old Style" w:hAnsi="Bookman Old Style"/>
            <w:b w:val="false"/>
            <w:bCs/>
            <w:sz w:val="24"/>
          </w:rPr>
          <w:delText>il 10% dell’importo al termine della fase di “definizione”, descritta nel Capitolato tecnico;</w:delText>
        </w:r>
      </w:del>
    </w:p>
    <w:p>
      <w:pPr>
        <w:pStyle w:val="Corpodeltesto3"/>
        <w:numPr>
          <w:ilvl w:val="0"/>
          <w:numId w:val="46"/>
        </w:numPr>
        <w:tabs>
          <w:tab w:val="clear" w:pos="709"/>
          <w:tab w:val="left" w:pos="284" w:leader="none"/>
        </w:tabs>
        <w:spacing w:lineRule="atLeast" w:line="520"/>
        <w:ind w:left="284" w:hanging="284"/>
        <w:rPr>
          <w:del w:id="11841" w:author="Consip S.p.A" w:date="2003-08-28T20:45:00Z"/>
        </w:rPr>
      </w:pPr>
      <w:ins w:id="11836" w:author="cpacione" w:date="2003-07-23T19:08:00Z">
        <w:del w:id="11837" w:author="Consip S.p.A" w:date="2003-08-28T20:45:00Z">
          <w:r>
            <w:rPr>
              <w:rFonts w:cs="Bookman Old Style" w:ascii="Bookman Old Style" w:hAnsi="Bookman Old Style"/>
              <w:b w:val="false"/>
              <w:bCs/>
              <w:sz w:val="24"/>
            </w:rPr>
            <w:delText>il 30% dell’importo al termine della fase di “analisi” o “analisi e disegno”</w:delText>
          </w:r>
        </w:del>
      </w:ins>
      <w:ins w:id="11838" w:author="cpacione" w:date="2003-07-24T17:45:00Z">
        <w:del w:id="11839" w:author="Consip S.p.A" w:date="2003-08-28T20:45:00Z">
          <w:r>
            <w:rPr>
              <w:rFonts w:cs="Bookman Old Style" w:ascii="Bookman Old Style" w:hAnsi="Bookman Old Style"/>
              <w:b w:val="false"/>
              <w:bCs/>
              <w:sz w:val="24"/>
            </w:rPr>
            <w:delText>, descritta nel Capitolato tecnico</w:delText>
          </w:r>
        </w:del>
      </w:ins>
      <w:del w:id="11840" w:author="Consip S.p.A" w:date="2003-08-28T20:45: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ins w:id="11849" w:author="cpacione" w:date="2003-07-23T19:08:00Z"/>
        </w:rPr>
      </w:pPr>
      <w:ins w:id="11842" w:author="cpacione" w:date="2003-07-23T19:08:00Z">
        <w:del w:id="11843" w:author="Consip S.p.A" w:date="2003-08-28T20:45:00Z">
          <w:r>
            <w:rPr>
              <w:rFonts w:cs="Bookman Old Style" w:ascii="Bookman Old Style" w:hAnsi="Bookman Old Style"/>
              <w:b w:val="false"/>
              <w:bCs/>
              <w:sz w:val="24"/>
            </w:rPr>
            <w:delText>il 20% dell’importo al termine della fase di “realizzazione”</w:delText>
          </w:r>
        </w:del>
      </w:ins>
      <w:ins w:id="11844" w:author="cpacione" w:date="2003-07-24T17:45:00Z">
        <w:del w:id="11845" w:author="Consip S.p.A" w:date="2003-08-28T20:45:00Z">
          <w:r>
            <w:rPr>
              <w:rFonts w:cs="Bookman Old Style" w:ascii="Bookman Old Style" w:hAnsi="Bookman Old Style"/>
              <w:b w:val="false"/>
              <w:bCs/>
              <w:sz w:val="24"/>
            </w:rPr>
            <w:delText xml:space="preserve"> descritta nel Capitolato tecnico</w:delText>
          </w:r>
        </w:del>
      </w:ins>
      <w:ins w:id="11846" w:author="cpacione" w:date="2003-07-23T19:08:00Z">
        <w:del w:id="11847" w:author="Consip S.p.A" w:date="2003-08-28T20:45:00Z">
          <w:r>
            <w:rPr>
              <w:rFonts w:cs="Bookman Old Style" w:ascii="Bookman Old Style" w:hAnsi="Bookman Old Style"/>
              <w:b w:val="false"/>
              <w:bCs/>
              <w:sz w:val="24"/>
            </w:rPr>
            <w:delText>;</w:delText>
          </w:r>
        </w:del>
      </w:ins>
      <w:del w:id="11848" w:author="Consip S.p.A" w:date="2003-08-29T09:09:00Z">
        <w:r>
          <w:rPr>
            <w:rFonts w:cs="Bookman Old Style" w:ascii="Bookman Old Style" w:hAnsi="Bookman Old Style"/>
            <w:b w:val="false"/>
            <w:bCs/>
            <w:sz w:val="24"/>
          </w:rPr>
          <w:delText xml:space="preserve"> </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1869" w:author="Consip S.p.A" w:date="2003-08-29T09:14:00Z"/>
        </w:rPr>
      </w:pPr>
      <w:ins w:id="11850" w:author="cpacione" w:date="2003-07-23T19:08:00Z">
        <w:del w:id="11851" w:author="tallegretti" w:date="2003-08-08T12:00:00Z">
          <w:r>
            <w:rPr>
              <w:rFonts w:cs="Bookman Old Style" w:ascii="Bookman Old Style" w:hAnsi="Bookman Old Style"/>
              <w:b w:val="false"/>
              <w:bCs/>
              <w:sz w:val="24"/>
            </w:rPr>
            <w:delText>p</w:delText>
          </w:r>
        </w:del>
      </w:ins>
      <w:ins w:id="11852" w:author="tallegretti" w:date="2003-08-08T12:00:00Z">
        <w:del w:id="11853" w:author="Consip S.p.A" w:date="2003-08-29T09:10:00Z">
          <w:r>
            <w:rPr>
              <w:rFonts w:cs="Bookman Old Style" w:ascii="Bookman Old Style" w:hAnsi="Bookman Old Style"/>
              <w:b w:val="false"/>
              <w:bCs/>
              <w:sz w:val="24"/>
            </w:rPr>
            <w:delText xml:space="preserve">Nel caso di </w:delText>
          </w:r>
        </w:del>
      </w:ins>
      <w:ins w:id="11854" w:author="tallegretti" w:date="2003-08-08T12:00:00Z">
        <w:del w:id="11855" w:author="Consip S.p.A" w:date="2003-08-29T09:14:00Z">
          <w:r>
            <w:rPr>
              <w:rFonts w:cs="Bookman Old Style" w:ascii="Bookman Old Style" w:hAnsi="Bookman Old Style"/>
              <w:b w:val="false"/>
              <w:bCs/>
              <w:sz w:val="24"/>
            </w:rPr>
            <w:delText xml:space="preserve">attività </w:delText>
          </w:r>
        </w:del>
      </w:ins>
      <w:ins w:id="11856" w:author="cpacione" w:date="2003-07-23T19:08:00Z">
        <w:del w:id="11857" w:author="tallegretti" w:date="2003-08-08T12:00:00Z">
          <w:r>
            <w:rPr>
              <w:rFonts w:cs="Bookman Old Style" w:ascii="Bookman Old Style" w:hAnsi="Bookman Old Style"/>
              <w:b w:val="false"/>
              <w:bCs/>
              <w:sz w:val="24"/>
            </w:rPr>
            <w:delText xml:space="preserve">er il servizio </w:delText>
          </w:r>
        </w:del>
      </w:ins>
      <w:ins w:id="11858" w:author="cpacione" w:date="2003-07-23T19:08:00Z">
        <w:del w:id="11859" w:author="Consip S.p.A" w:date="2003-08-29T09:14:00Z">
          <w:r>
            <w:rPr>
              <w:rFonts w:cs="Bookman Old Style" w:ascii="Bookman Old Style" w:hAnsi="Bookman Old Style"/>
              <w:b w:val="false"/>
              <w:bCs/>
              <w:sz w:val="24"/>
            </w:rPr>
            <w:delText>di sviluppo</w:delText>
          </w:r>
        </w:del>
      </w:ins>
      <w:ins w:id="11860" w:author="tallegretti" w:date="2003-08-08T12:00:00Z">
        <w:del w:id="11861" w:author="Consip S.p.A" w:date="2003-08-29T09:14:00Z">
          <w:r>
            <w:rPr>
              <w:rFonts w:cs="Bookman Old Style" w:ascii="Bookman Old Style" w:hAnsi="Bookman Old Style"/>
              <w:b w:val="false"/>
              <w:bCs/>
              <w:sz w:val="24"/>
            </w:rPr>
            <w:delText xml:space="preserve"> software </w:delText>
          </w:r>
        </w:del>
      </w:ins>
      <w:ins w:id="11862" w:author="cpacione" w:date="2003-07-23T19:08:00Z">
        <w:del w:id="11863" w:author="Consip S.p.A" w:date="2003-08-29T09:14:00Z">
          <w:r>
            <w:rPr>
              <w:rFonts w:cs="Bookman Old Style" w:ascii="Bookman Old Style" w:hAnsi="Bookman Old Style"/>
              <w:b w:val="false"/>
              <w:bCs/>
              <w:sz w:val="24"/>
            </w:rPr>
            <w:delText xml:space="preserve"> misurato a giorni/</w:delText>
          </w:r>
        </w:del>
      </w:ins>
      <w:ins w:id="11864" w:author="cpacione" w:date="2003-07-23T19:08:00Z">
        <w:del w:id="11865" w:author="tallegretti" w:date="2003-08-08T12:00:00Z">
          <w:r>
            <w:rPr>
              <w:rFonts w:cs="Bookman Old Style" w:ascii="Bookman Old Style" w:hAnsi="Bookman Old Style"/>
              <w:b w:val="false"/>
              <w:bCs/>
              <w:sz w:val="24"/>
            </w:rPr>
            <w:delText>uomo</w:delText>
          </w:r>
        </w:del>
      </w:ins>
      <w:ins w:id="11866" w:author="tallegretti" w:date="2003-08-08T12:00:00Z">
        <w:del w:id="11867" w:author="Consip S.p.A" w:date="2003-08-29T09:14:00Z">
          <w:r>
            <w:rPr>
              <w:rFonts w:cs="Bookman Old Style" w:ascii="Bookman Old Style" w:hAnsi="Bookman Old Style"/>
              <w:b w:val="false"/>
              <w:bCs/>
              <w:sz w:val="24"/>
            </w:rPr>
            <w:delText>persona</w:delText>
          </w:r>
        </w:del>
      </w:ins>
      <w:del w:id="11868" w:author="Consip S.p.A" w:date="2003-08-29T09:14:00Z">
        <w:r>
          <w:rPr>
            <w:rFonts w:cs="Bookman Old Style" w:ascii="Bookman Old Style" w:hAnsi="Bookman Old Style"/>
            <w:b w:val="false"/>
            <w:bCs/>
            <w:sz w:val="24"/>
          </w:rPr>
          <w:delText>, l’Impresa potrà emettere fatture a cadenza mensile posticipata per i giorni/uomo rendicontati sulla base del SAL relativo al mese precedente.</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1877" w:author="ezucchelli" w:date="2003-08-28T14:08:00Z"/>
        </w:rPr>
      </w:pPr>
      <w:ins w:id="11870" w:author="cpacione" w:date="2003-07-23T19:08:00Z">
        <w:del w:id="11871" w:author="ezucchelli" w:date="2003-08-28T14:08:00Z">
          <w:r>
            <w:rPr>
              <w:rFonts w:cs="Bookman Old Style" w:ascii="Bookman Old Style" w:hAnsi="Bookman Old Style"/>
              <w:b w:val="false"/>
              <w:bCs/>
              <w:sz w:val="24"/>
            </w:rPr>
            <w:delText xml:space="preserve">Ai fini del pagamento del corrispettivo contrattuale, di cui al precedente articolo 3 comma 1, lett. f), l’Impresa potrà emettere fatture trimestrali posticipate, a decorrere dalla “data di accettazione” di cui all’art.22, comma </w:delText>
          </w:r>
        </w:del>
      </w:ins>
      <w:ins w:id="11872" w:author="cpacione" w:date="2003-07-23T19:08:00Z">
        <w:del w:id="11873" w:author="tallegretti" w:date="2003-08-08T12:01:00Z">
          <w:r>
            <w:rPr>
              <w:rFonts w:cs="Bookman Old Style" w:ascii="Bookman Old Style" w:hAnsi="Bookman Old Style"/>
              <w:b w:val="false"/>
              <w:bCs/>
              <w:sz w:val="24"/>
            </w:rPr>
            <w:delText>5</w:delText>
          </w:r>
        </w:del>
      </w:ins>
      <w:ins w:id="11874" w:author="tallegretti" w:date="2003-08-08T12:01:00Z">
        <w:del w:id="11875" w:author="ezucchelli" w:date="2003-08-28T14:08:00Z">
          <w:r>
            <w:rPr>
              <w:rFonts w:cs="Bookman Old Style" w:ascii="Bookman Old Style" w:hAnsi="Bookman Old Style"/>
              <w:b w:val="false"/>
              <w:bCs/>
              <w:sz w:val="24"/>
            </w:rPr>
            <w:delText>6</w:delText>
          </w:r>
        </w:del>
      </w:ins>
      <w:del w:id="11876" w:author="ezucchelli" w:date="2003-08-28T14:08: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ins w:id="11903" w:author="cpacione" w:date="2003-07-23T18:38:00Z"/>
        </w:rPr>
      </w:pPr>
      <w:ins w:id="11878" w:author="cpacione" w:date="2003-07-23T18:32:00Z">
        <w:r>
          <w:rPr>
            <w:rFonts w:cs="Bookman Old Style" w:ascii="Bookman Old Style" w:hAnsi="Bookman Old Style"/>
            <w:b w:val="false"/>
            <w:bCs/>
            <w:sz w:val="24"/>
          </w:rPr>
          <w:t>Ai fini del pagamento del corrispettivo contrattuale, di cui al precedente articolo 3</w:t>
        </w:r>
      </w:ins>
      <w:ins w:id="11879" w:author="Consip S.p.A" w:date="2003-08-29T09:10:00Z">
        <w:r>
          <w:rPr>
            <w:rFonts w:cs="Bookman Old Style" w:ascii="Bookman Old Style" w:hAnsi="Bookman Old Style"/>
            <w:b w:val="false"/>
            <w:bCs/>
            <w:sz w:val="24"/>
          </w:rPr>
          <w:t>0</w:t>
        </w:r>
      </w:ins>
      <w:ins w:id="11880" w:author="cpacione" w:date="2003-07-23T18:32:00Z">
        <w:r>
          <w:rPr>
            <w:rFonts w:cs="Bookman Old Style" w:ascii="Bookman Old Style" w:hAnsi="Bookman Old Style"/>
            <w:b w:val="false"/>
            <w:bCs/>
            <w:sz w:val="24"/>
          </w:rPr>
          <w:t>, comma 1, lett.</w:t>
        </w:r>
      </w:ins>
      <w:ins w:id="11881" w:author="Consip S.p.A" w:date="2003-08-29T09:10:00Z">
        <w:r>
          <w:rPr>
            <w:rFonts w:cs="Bookman Old Style" w:ascii="Bookman Old Style" w:hAnsi="Bookman Old Style"/>
            <w:b w:val="false"/>
            <w:bCs/>
            <w:sz w:val="24"/>
          </w:rPr>
          <w:t xml:space="preserve"> </w:t>
        </w:r>
      </w:ins>
      <w:ins w:id="11882" w:author="cpacione" w:date="2003-07-23T18:32:00Z">
        <w:del w:id="11883" w:author="Consip S.p.A" w:date="2003-08-29T09:10:00Z">
          <w:r>
            <w:rPr>
              <w:rFonts w:cs="Bookman Old Style" w:ascii="Bookman Old Style" w:hAnsi="Bookman Old Style"/>
              <w:b w:val="false"/>
              <w:bCs/>
              <w:sz w:val="24"/>
            </w:rPr>
            <w:delText xml:space="preserve">g), </w:delText>
          </w:r>
        </w:del>
      </w:ins>
      <w:ins w:id="11884" w:author="cpacione" w:date="2003-07-23T18:41:00Z">
        <w:del w:id="11885" w:author="Consip S.p.A" w:date="2003-08-29T09:10:00Z">
          <w:r>
            <w:rPr>
              <w:rFonts w:cs="Bookman Old Style" w:ascii="Bookman Old Style" w:hAnsi="Bookman Old Style"/>
              <w:b w:val="false"/>
              <w:bCs/>
              <w:sz w:val="24"/>
            </w:rPr>
            <w:delText>h</w:delText>
          </w:r>
        </w:del>
      </w:ins>
      <w:ins w:id="11886" w:author="cpacione" w:date="2003-07-23T18:33:00Z">
        <w:del w:id="11887" w:author="Consip S.p.A" w:date="2003-08-29T09:10:00Z">
          <w:r>
            <w:rPr>
              <w:rFonts w:cs="Bookman Old Style" w:ascii="Bookman Old Style" w:hAnsi="Bookman Old Style"/>
              <w:b w:val="false"/>
              <w:bCs/>
              <w:sz w:val="24"/>
            </w:rPr>
            <w:delText xml:space="preserve">) </w:delText>
          </w:r>
        </w:del>
      </w:ins>
      <w:ins w:id="11888" w:author="cpacione" w:date="2003-07-23T18:33:00Z">
        <w:r>
          <w:rPr>
            <w:rFonts w:cs="Bookman Old Style" w:ascii="Bookman Old Style" w:hAnsi="Bookman Old Style"/>
            <w:b w:val="false"/>
            <w:bCs/>
            <w:sz w:val="24"/>
          </w:rPr>
          <w:t>e</w:t>
        </w:r>
      </w:ins>
      <w:ins w:id="11889" w:author="cpacione" w:date="2003-07-23T18:33:00Z">
        <w:del w:id="11890" w:author="Consip S.p.A" w:date="2003-08-29T09:10:00Z">
          <w:r>
            <w:rPr>
              <w:rFonts w:cs="Bookman Old Style" w:ascii="Bookman Old Style" w:hAnsi="Bookman Old Style"/>
              <w:b w:val="false"/>
              <w:bCs/>
              <w:sz w:val="24"/>
            </w:rPr>
            <w:delText xml:space="preserve">d </w:delText>
          </w:r>
        </w:del>
      </w:ins>
      <w:ins w:id="11891" w:author="cpacione" w:date="2003-07-23T18:41:00Z">
        <w:del w:id="11892" w:author="Consip S.p.A" w:date="2003-08-29T09:10:00Z">
          <w:r>
            <w:rPr>
              <w:rFonts w:cs="Bookman Old Style" w:ascii="Bookman Old Style" w:hAnsi="Bookman Old Style"/>
              <w:b w:val="false"/>
              <w:bCs/>
              <w:sz w:val="24"/>
            </w:rPr>
            <w:delText>i</w:delText>
          </w:r>
        </w:del>
      </w:ins>
      <w:ins w:id="11893" w:author="cpacione" w:date="2003-07-23T18:33:00Z">
        <w:r>
          <w:rPr>
            <w:rFonts w:cs="Bookman Old Style" w:ascii="Bookman Old Style" w:hAnsi="Bookman Old Style"/>
            <w:b w:val="false"/>
            <w:bCs/>
            <w:sz w:val="24"/>
          </w:rPr>
          <w:t xml:space="preserve">), </w:t>
        </w:r>
      </w:ins>
      <w:ins w:id="11894" w:author="cpacione" w:date="2003-07-23T18:35:00Z">
        <w:r>
          <w:rPr>
            <w:rFonts w:cs="Bookman Old Style" w:ascii="Bookman Old Style" w:hAnsi="Bookman Old Style"/>
            <w:b w:val="false"/>
            <w:bCs/>
            <w:sz w:val="24"/>
          </w:rPr>
          <w:t xml:space="preserve">l’Impresa potrà emettere fatture trimestrali posticipate, a decorrere dalla </w:t>
        </w:r>
      </w:ins>
      <w:ins w:id="11895" w:author="cpacione" w:date="2003-07-23T18:38:00Z">
        <w:r>
          <w:rPr>
            <w:rFonts w:cs="Bookman Old Style" w:ascii="Bookman Old Style" w:hAnsi="Bookman Old Style"/>
            <w:b w:val="false"/>
            <w:bCs/>
            <w:sz w:val="24"/>
          </w:rPr>
          <w:t>“Data di inizio delle attività”</w:t>
        </w:r>
      </w:ins>
      <w:ins w:id="11896" w:author="ezucchelli" w:date="2003-08-28T14:15:00Z">
        <w:r>
          <w:rPr>
            <w:rFonts w:cs="Bookman Old Style" w:ascii="Bookman Old Style" w:hAnsi="Bookman Old Style"/>
            <w:b w:val="false"/>
            <w:bCs/>
            <w:sz w:val="24"/>
          </w:rPr>
          <w:t xml:space="preserve"> </w:t>
        </w:r>
      </w:ins>
      <w:ins w:id="11897" w:author="ezucchelli" w:date="2003-08-28T14:15:00Z">
        <w:del w:id="11898" w:author="Consip S.p.A" w:date="2003-08-29T09:11:00Z">
          <w:r>
            <w:rPr>
              <w:rFonts w:cs="Bookman Old Style" w:ascii="Bookman Old Style" w:hAnsi="Bookman Old Style"/>
              <w:b w:val="false"/>
              <w:bCs/>
              <w:sz w:val="24"/>
            </w:rPr>
            <w:delText>(</w:delText>
          </w:r>
        </w:del>
      </w:ins>
      <w:ins w:id="11899" w:author="Consip S.p.A" w:date="2003-08-29T09:10:00Z">
        <w:r>
          <w:rPr>
            <w:rFonts w:cs="Bookman Old Style" w:ascii="Bookman Old Style" w:hAnsi="Bookman Old Style"/>
            <w:b w:val="false"/>
            <w:bCs/>
            <w:sz w:val="24"/>
          </w:rPr>
          <w:t>di cui all’art. 4, comma 1.</w:t>
        </w:r>
      </w:ins>
      <w:ins w:id="11900" w:author="ezucchelli" w:date="2003-08-28T14:15:00Z">
        <w:del w:id="11901" w:author="Consip S.p.A" w:date="2003-08-29T09:10:00Z">
          <w:r>
            <w:rPr>
              <w:rFonts w:cs="Bookman Old Style" w:ascii="Bookman Old Style" w:hAnsi="Bookman Old Style"/>
              <w:b w:val="false"/>
              <w:bCs/>
              <w:sz w:val="24"/>
            </w:rPr>
            <w:delText>gestione)</w:delText>
          </w:r>
        </w:del>
      </w:ins>
      <w:del w:id="11902" w:author="Consip S.p.A" w:date="2003-08-29T09:10: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ins w:id="11924" w:author="ezucchelli" w:date="2003-08-28T14:19:00Z"/>
        </w:rPr>
      </w:pPr>
      <w:ins w:id="11904" w:author="cpacione" w:date="2003-07-23T18:38:00Z">
        <w:r>
          <w:rPr>
            <w:rFonts w:cs="Bookman Old Style" w:ascii="Bookman Old Style" w:hAnsi="Bookman Old Style"/>
            <w:b w:val="false"/>
            <w:bCs/>
            <w:sz w:val="24"/>
          </w:rPr>
          <w:t>Ai fini del pagamento del corrispettivo contrattuale, di cui al precedente articolo 3</w:t>
        </w:r>
      </w:ins>
      <w:ins w:id="11905" w:author="Consip S.p.A" w:date="2003-08-29T09:11:00Z">
        <w:r>
          <w:rPr>
            <w:rFonts w:cs="Bookman Old Style" w:ascii="Bookman Old Style" w:hAnsi="Bookman Old Style"/>
            <w:b w:val="false"/>
            <w:bCs/>
            <w:sz w:val="24"/>
          </w:rPr>
          <w:t>0</w:t>
        </w:r>
      </w:ins>
      <w:ins w:id="11906" w:author="cpacione" w:date="2003-07-23T18:39:00Z">
        <w:r>
          <w:rPr>
            <w:rFonts w:cs="Bookman Old Style" w:ascii="Bookman Old Style" w:hAnsi="Bookman Old Style"/>
            <w:b w:val="false"/>
            <w:bCs/>
            <w:sz w:val="24"/>
          </w:rPr>
          <w:t>, comma 1, lett.</w:t>
        </w:r>
      </w:ins>
      <w:ins w:id="11907" w:author="cpacione" w:date="2003-07-23T18:41:00Z">
        <w:r>
          <w:rPr>
            <w:rFonts w:cs="Bookman Old Style" w:ascii="Bookman Old Style" w:hAnsi="Bookman Old Style"/>
            <w:b w:val="false"/>
            <w:bCs/>
            <w:sz w:val="24"/>
          </w:rPr>
          <w:t xml:space="preserve"> </w:t>
        </w:r>
      </w:ins>
      <w:ins w:id="11908" w:author="Consip S.p.A" w:date="2003-08-29T09:11:00Z">
        <w:r>
          <w:rPr>
            <w:rFonts w:cs="Bookman Old Style" w:ascii="Bookman Old Style" w:hAnsi="Bookman Old Style"/>
            <w:b w:val="false"/>
            <w:bCs/>
            <w:sz w:val="24"/>
          </w:rPr>
          <w:t>f</w:t>
        </w:r>
      </w:ins>
      <w:ins w:id="11909" w:author="cpacione" w:date="2003-07-23T18:41:00Z">
        <w:del w:id="11910" w:author="Consip S.p.A" w:date="2003-08-29T09:11:00Z">
          <w:r>
            <w:rPr>
              <w:rFonts w:cs="Bookman Old Style" w:ascii="Bookman Old Style" w:hAnsi="Bookman Old Style"/>
              <w:b w:val="false"/>
              <w:bCs/>
              <w:sz w:val="24"/>
            </w:rPr>
            <w:delText>j</w:delText>
          </w:r>
        </w:del>
      </w:ins>
      <w:ins w:id="11911" w:author="cpacione" w:date="2003-07-23T18:41:00Z">
        <w:r>
          <w:rPr>
            <w:rFonts w:cs="Bookman Old Style" w:ascii="Bookman Old Style" w:hAnsi="Bookman Old Style"/>
            <w:b w:val="false"/>
            <w:bCs/>
            <w:sz w:val="24"/>
          </w:rPr>
          <w:t xml:space="preserve">), </w:t>
        </w:r>
      </w:ins>
      <w:ins w:id="11912" w:author="cpacione" w:date="2003-07-23T18:50:00Z">
        <w:r>
          <w:rPr>
            <w:rFonts w:cs="Bookman Old Style" w:ascii="Bookman Old Style" w:hAnsi="Bookman Old Style"/>
            <w:b w:val="false"/>
            <w:bCs/>
            <w:sz w:val="24"/>
          </w:rPr>
          <w:t>l’Impresa potrà emettere fattur</w:t>
        </w:r>
      </w:ins>
      <w:ins w:id="11913" w:author="ezucchelli" w:date="2003-08-28T14:16:00Z">
        <w:r>
          <w:rPr>
            <w:rFonts w:cs="Bookman Old Style" w:ascii="Bookman Old Style" w:hAnsi="Bookman Old Style"/>
            <w:b w:val="false"/>
            <w:bCs/>
            <w:sz w:val="24"/>
          </w:rPr>
          <w:t>e</w:t>
        </w:r>
      </w:ins>
      <w:ins w:id="11914" w:author="cpacione" w:date="2003-07-23T18:50:00Z">
        <w:del w:id="11915" w:author="ezucchelli" w:date="2003-08-28T14:16:00Z">
          <w:r>
            <w:rPr>
              <w:rFonts w:cs="Bookman Old Style" w:ascii="Bookman Old Style" w:hAnsi="Bookman Old Style"/>
              <w:b w:val="false"/>
              <w:bCs/>
              <w:sz w:val="24"/>
            </w:rPr>
            <w:delText>a</w:delText>
          </w:r>
        </w:del>
      </w:ins>
      <w:ins w:id="11916" w:author="cpacione" w:date="2003-07-23T18:50:00Z">
        <w:r>
          <w:rPr>
            <w:rFonts w:cs="Bookman Old Style" w:ascii="Bookman Old Style" w:hAnsi="Bookman Old Style"/>
            <w:b w:val="false"/>
            <w:bCs/>
            <w:sz w:val="24"/>
          </w:rPr>
          <w:t xml:space="preserve"> </w:t>
        </w:r>
      </w:ins>
      <w:ins w:id="11917" w:author="ezucchelli" w:date="2003-08-28T14:16:00Z">
        <w:r>
          <w:rPr>
            <w:rFonts w:cs="Bookman Old Style" w:ascii="Bookman Old Style" w:hAnsi="Bookman Old Style"/>
            <w:b w:val="false"/>
            <w:bCs/>
            <w:sz w:val="24"/>
          </w:rPr>
          <w:t>trimestrali posticipate</w:t>
        </w:r>
      </w:ins>
      <w:ins w:id="11918" w:author="Consip S.p.A" w:date="2003-08-29T09:18:00Z">
        <w:r>
          <w:rPr>
            <w:rFonts w:cs="Bookman Old Style" w:ascii="Bookman Old Style" w:hAnsi="Bookman Old Style"/>
            <w:b w:val="false"/>
            <w:bCs/>
            <w:sz w:val="24"/>
          </w:rPr>
          <w:t xml:space="preserve"> in base alle prestazioni effettivamente erogate ed accettate nel periodo di competenza risultanti dalle “Note di intervento” approvate</w:t>
        </w:r>
      </w:ins>
      <w:ins w:id="11919" w:author="ezucchelli" w:date="2003-08-28T14:16:00Z">
        <w:del w:id="11920" w:author="Consip S.p.A" w:date="2003-08-29T09:19:00Z">
          <w:r>
            <w:rPr>
              <w:rFonts w:cs="Bookman Old Style" w:ascii="Bookman Old Style" w:hAnsi="Bookman Old Style"/>
              <w:b w:val="false"/>
              <w:bCs/>
              <w:sz w:val="24"/>
            </w:rPr>
            <w:delText xml:space="preserve"> relative alle sessioni di corso erogate ed accettate nel periodo di riferimento</w:delText>
          </w:r>
        </w:del>
      </w:ins>
      <w:ins w:id="11921" w:author="cpacione" w:date="2003-07-23T18:50:00Z">
        <w:del w:id="11922" w:author="ezucchelli" w:date="2003-08-28T14:18:00Z">
          <w:r>
            <w:rPr>
              <w:rFonts w:cs="Bookman Old Style" w:ascii="Bookman Old Style" w:hAnsi="Bookman Old Style"/>
              <w:b w:val="false"/>
              <w:bCs/>
              <w:sz w:val="24"/>
            </w:rPr>
            <w:delText>per l’intero importo, successivamente all’accettazione dell’ultima sessione di formazione, di cui all’art.24 bis, comma 2</w:delText>
          </w:r>
        </w:del>
      </w:ins>
      <w:ins w:id="11923" w:author="cpacione" w:date="2003-07-23T18:50:00Z">
        <w:r>
          <w:rPr>
            <w:rFonts w:cs="Bookman Old Style" w:ascii="Bookman Old Style" w:hAnsi="Bookman Old Style"/>
            <w:b w:val="false"/>
            <w:bCs/>
            <w:sz w:val="24"/>
          </w:rPr>
          <w:t>.</w:t>
        </w:r>
      </w:ins>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1933" w:author="Consip S.p.A" w:date="2003-08-29T09:15:00Z"/>
        </w:rPr>
      </w:pPr>
      <w:ins w:id="11925" w:author="ezucchelli" w:date="2003-08-28T14:19:00Z">
        <w:r>
          <w:rPr>
            <w:rFonts w:cs="Bookman Old Style" w:ascii="Bookman Old Style" w:hAnsi="Bookman Old Style"/>
            <w:b w:val="false"/>
            <w:bCs/>
            <w:sz w:val="24"/>
          </w:rPr>
          <w:t>Ai fini del pagamento del corrispettivo contrattuale di cui al precedente art</w:t>
        </w:r>
      </w:ins>
      <w:ins w:id="11926" w:author="Consip S.p.A" w:date="2003-08-29T09:06:00Z">
        <w:r>
          <w:rPr>
            <w:rFonts w:cs="Bookman Old Style" w:ascii="Bookman Old Style" w:hAnsi="Bookman Old Style"/>
            <w:b w:val="false"/>
            <w:bCs/>
            <w:sz w:val="24"/>
          </w:rPr>
          <w:t xml:space="preserve"> 30, comma 1, lett. g)</w:t>
        </w:r>
      </w:ins>
      <w:ins w:id="11927" w:author="ezucchelli" w:date="2003-08-28T14:20:00Z">
        <w:del w:id="11928" w:author="Consip S.p.A" w:date="2003-08-29T09:06:00Z">
          <w:r>
            <w:rPr>
              <w:rFonts w:cs="Bookman Old Style" w:ascii="Bookman Old Style" w:hAnsi="Bookman Old Style"/>
              <w:b w:val="false"/>
              <w:bCs/>
              <w:sz w:val="24"/>
            </w:rPr>
            <w:delText>…. (assistenza on site) ,</w:delText>
          </w:r>
        </w:del>
      </w:ins>
      <w:ins w:id="11929" w:author="Consip S.p.A" w:date="2003-08-29T09:06:00Z">
        <w:r>
          <w:rPr>
            <w:rFonts w:cs="Bookman Old Style" w:ascii="Bookman Old Style" w:hAnsi="Bookman Old Style"/>
            <w:b w:val="false"/>
            <w:bCs/>
            <w:sz w:val="24"/>
          </w:rPr>
          <w:t>,</w:t>
        </w:r>
      </w:ins>
      <w:ins w:id="11930" w:author="ezucchelli" w:date="2003-08-28T14:20:00Z">
        <w:r>
          <w:rPr>
            <w:rFonts w:cs="Bookman Old Style" w:ascii="Bookman Old Style" w:hAnsi="Bookman Old Style"/>
            <w:b w:val="false"/>
            <w:bCs/>
            <w:sz w:val="24"/>
          </w:rPr>
          <w:t xml:space="preserve"> l’Impresa potrà emettere fatture mensili posticipate,</w:t>
        </w:r>
      </w:ins>
      <w:ins w:id="11931" w:author="Consip S.p.A" w:date="2003-08-29T09:20:00Z">
        <w:r>
          <w:rPr>
            <w:rFonts w:cs="Bookman Old Style" w:ascii="Bookman Old Style" w:hAnsi="Bookman Old Style"/>
            <w:b w:val="false"/>
            <w:bCs/>
            <w:sz w:val="24"/>
          </w:rPr>
          <w:t xml:space="preserve"> in base alle prestazioni effettivamente erogate ed accettate nel periodo di competenza risultanti dalle “Note di intervento” approvate.</w:t>
        </w:r>
      </w:ins>
      <w:del w:id="11932" w:author="Consip S.p.A" w:date="2003-08-29T09:20:00Z">
        <w:r>
          <w:rPr>
            <w:rFonts w:cs="Bookman Old Style" w:ascii="Bookman Old Style" w:hAnsi="Bookman Old Style"/>
            <w:b w:val="false"/>
            <w:bCs/>
            <w:sz w:val="24"/>
          </w:rPr>
          <w:delText xml:space="preserve"> a decorrere dalla “Data di inizio delle attività”, sulla base di una consuntivazione delle attività.</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ins w:id="11935" w:author="Consip S.p.A" w:date="2003-08-29T09:15:00Z"/>
        </w:rPr>
      </w:pPr>
      <w:ins w:id="11934" w:author="Consip S.p.A" w:date="2003-08-29T09:15:00Z">
        <w:r>
          <w:rPr>
            <w:rFonts w:cs="Bookman Old Style" w:ascii="Bookman Old Style" w:hAnsi="Bookman Old Style"/>
            <w:b w:val="false"/>
            <w:bCs/>
            <w:sz w:val="24"/>
          </w:rPr>
        </w:r>
      </w:ins>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1951" w:author="cpacione" w:date="2003-07-23T18:24:00Z"/>
        </w:rPr>
      </w:pPr>
      <w:ins w:id="11936" w:author="cpacione" w:date="2003-07-24T17:48:00Z">
        <w:r>
          <w:rPr>
            <w:rFonts w:cs="Bookman Old Style" w:ascii="Bookman Old Style" w:hAnsi="Bookman Old Style"/>
            <w:b w:val="false"/>
            <w:bCs/>
            <w:sz w:val="24"/>
          </w:rPr>
          <w:t>Ai fini del pagamento del corrispettivo contrattuale di cui all’art.</w:t>
        </w:r>
      </w:ins>
      <w:ins w:id="11937" w:author="cpacione" w:date="2003-07-24T17:48:00Z">
        <w:del w:id="11938" w:author="tallegretti" w:date="2003-08-07T17:49:00Z">
          <w:r>
            <w:rPr>
              <w:rFonts w:cs="Bookman Old Style" w:ascii="Bookman Old Style" w:hAnsi="Bookman Old Style"/>
              <w:b w:val="false"/>
              <w:bCs/>
              <w:sz w:val="24"/>
            </w:rPr>
            <w:delText>23</w:delText>
          </w:r>
        </w:del>
      </w:ins>
      <w:ins w:id="11939" w:author="Consip S.p.A" w:date="2003-08-29T09:06:00Z">
        <w:r>
          <w:rPr>
            <w:rFonts w:cs="Bookman Old Style" w:ascii="Bookman Old Style" w:hAnsi="Bookman Old Style"/>
            <w:b w:val="false"/>
            <w:bCs/>
            <w:sz w:val="24"/>
          </w:rPr>
          <w:t xml:space="preserve"> 30</w:t>
        </w:r>
      </w:ins>
      <w:ins w:id="11940" w:author="tallegretti" w:date="2003-08-07T17:49:00Z">
        <w:del w:id="11941" w:author="Consip S.p.A" w:date="2003-08-29T09:06:00Z">
          <w:r>
            <w:rPr>
              <w:rFonts w:cs="Bookman Old Style" w:ascii="Bookman Old Style" w:hAnsi="Bookman Old Style"/>
              <w:b w:val="false"/>
              <w:bCs/>
              <w:sz w:val="24"/>
            </w:rPr>
            <w:delText>27</w:delText>
          </w:r>
        </w:del>
      </w:ins>
      <w:ins w:id="11942" w:author="cpacione" w:date="2003-07-24T17:48:00Z">
        <w:r>
          <w:rPr>
            <w:rFonts w:cs="Bookman Old Style" w:ascii="Bookman Old Style" w:hAnsi="Bookman Old Style"/>
            <w:b w:val="false"/>
            <w:bCs/>
            <w:sz w:val="24"/>
          </w:rPr>
          <w:t>, comma</w:t>
        </w:r>
      </w:ins>
      <w:ins w:id="11943" w:author="cpacione" w:date="2003-07-24T17:48:00Z">
        <w:del w:id="11944" w:author="tallegretti" w:date="2003-08-08T12:02:00Z">
          <w:r>
            <w:rPr>
              <w:rFonts w:cs="Bookman Old Style" w:ascii="Bookman Old Style" w:hAnsi="Bookman Old Style"/>
              <w:b w:val="false"/>
              <w:bCs/>
              <w:sz w:val="24"/>
            </w:rPr>
            <w:delText>3</w:delText>
          </w:r>
        </w:del>
      </w:ins>
      <w:ins w:id="11945" w:author="tallegretti" w:date="2003-08-08T12:02:00Z">
        <w:r>
          <w:rPr>
            <w:rFonts w:cs="Bookman Old Style" w:ascii="Bookman Old Style" w:hAnsi="Bookman Old Style"/>
            <w:b w:val="false"/>
            <w:bCs/>
            <w:sz w:val="24"/>
          </w:rPr>
          <w:t xml:space="preserve"> </w:t>
        </w:r>
      </w:ins>
      <w:ins w:id="11946" w:author="Consip S.p.A" w:date="2003-08-29T09:07:00Z">
        <w:r>
          <w:rPr>
            <w:rFonts w:cs="Bookman Old Style" w:ascii="Bookman Old Style" w:hAnsi="Bookman Old Style"/>
            <w:b w:val="false"/>
            <w:bCs/>
            <w:sz w:val="24"/>
          </w:rPr>
          <w:t>5</w:t>
        </w:r>
      </w:ins>
      <w:ins w:id="11947" w:author="tallegretti" w:date="2003-08-08T12:02:00Z">
        <w:del w:id="11948" w:author="Consip S.p.A" w:date="2003-08-29T09:07:00Z">
          <w:r>
            <w:rPr>
              <w:rFonts w:cs="Bookman Old Style" w:ascii="Bookman Old Style" w:hAnsi="Bookman Old Style"/>
              <w:b w:val="false"/>
              <w:bCs/>
              <w:sz w:val="24"/>
            </w:rPr>
            <w:delText xml:space="preserve">18 </w:delText>
          </w:r>
        </w:del>
      </w:ins>
      <w:ins w:id="11949" w:author="cpacione" w:date="2003-07-24T17:48:00Z">
        <w:r>
          <w:rPr>
            <w:rFonts w:cs="Bookman Old Style" w:ascii="Bookman Old Style" w:hAnsi="Bookman Old Style"/>
            <w:b w:val="false"/>
            <w:bCs/>
            <w:sz w:val="24"/>
          </w:rPr>
          <w:t>, l’Impresa potrà emettere fatture, con cadenza mensile, dietro presentazione della documentazione attestante gli effettivi importi sostenuti.</w:t>
        </w:r>
      </w:ins>
      <w:del w:id="11950" w:author="cpacione" w:date="2003-07-23T18:24: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ins w:id="11953" w:author="Consip S.p.A" w:date="2003-08-29T09:14:00Z"/>
        </w:rPr>
      </w:pPr>
      <w:ins w:id="11952" w:author="cpacione" w:date="2003-07-24T17:48:00Z">
        <w:r>
          <w:rPr>
            <w:rFonts w:eastAsia="Bookman Old Style" w:cs="Bookman Old Style" w:ascii="Bookman Old Style" w:hAnsi="Bookman Old Style"/>
            <w:b w:val="false"/>
            <w:bCs/>
            <w:sz w:val="24"/>
          </w:rPr>
          <w:t xml:space="preserve"> </w:t>
        </w:r>
      </w:ins>
    </w:p>
    <w:p>
      <w:pPr>
        <w:pStyle w:val="Corpodeltesto3"/>
        <w:numPr>
          <w:ilvl w:val="0"/>
          <w:numId w:val="46"/>
        </w:numPr>
        <w:tabs>
          <w:tab w:val="clear" w:pos="709"/>
          <w:tab w:val="left" w:pos="284" w:leader="none"/>
        </w:tabs>
        <w:spacing w:lineRule="atLeast" w:line="520"/>
        <w:ind w:left="284" w:hanging="284"/>
        <w:rPr>
          <w:ins w:id="11955" w:author="Consip S.p.A" w:date="2003-08-29T09:14:00Z"/>
        </w:rPr>
      </w:pPr>
      <w:ins w:id="11954" w:author="Consip S.p.A" w:date="2003-08-29T09:14:00Z">
        <w:r>
          <w:rPr>
            <w:rFonts w:cs="Bookman Old Style" w:ascii="Bookman Old Style" w:hAnsi="Bookman Old Style"/>
            <w:b w:val="false"/>
            <w:bCs/>
            <w:sz w:val="24"/>
          </w:rPr>
          <w:t>Ai fini del pagamento delle attività di sviluppo software  misurato a giorni/persona, l’Impresa potrà emettere fatture a cadenza mensile posticipata per i giorni/uomo rendicontati sulla base del SAL relativo al mese precedente.</w:t>
        </w:r>
      </w:ins>
    </w:p>
    <w:p>
      <w:pPr>
        <w:pStyle w:val="Corpodeltesto3"/>
        <w:numPr>
          <w:ilvl w:val="0"/>
          <w:numId w:val="46"/>
        </w:numPr>
        <w:tabs>
          <w:tab w:val="clear" w:pos="709"/>
          <w:tab w:val="left" w:pos="284" w:leader="none"/>
        </w:tabs>
        <w:spacing w:lineRule="atLeast" w:line="520"/>
        <w:ind w:left="284" w:hanging="284"/>
        <w:rPr>
          <w:del w:id="11959" w:author="cpacione" w:date="2003-07-24T17:48:00Z"/>
        </w:rPr>
      </w:pPr>
      <w:ins w:id="11956" w:author="ezucchelli" w:date="2003-08-28T14:22:00Z">
        <w:del w:id="11957" w:author="Consip S.p.A" w:date="2003-08-29T09:07:00Z">
          <w:r>
            <w:rPr>
              <w:rFonts w:cs="Bookman Old Style" w:ascii="Bookman Old Style" w:hAnsi="Bookman Old Style"/>
              <w:b w:val="false"/>
              <w:bCs/>
              <w:sz w:val="24"/>
            </w:rPr>
            <w:delText>(trasferte).</w:delText>
          </w:r>
        </w:del>
      </w:ins>
      <w:del w:id="11958" w:author="cpacione" w:date="2003-07-24T17:48:00Z">
        <w:r>
          <w:rPr>
            <w:rFonts w:cs="Bookman Old Style" w:ascii="Bookman Old Style" w:hAnsi="Bookman Old Style"/>
            <w:b w:val="false"/>
            <w:bCs/>
            <w:sz w:val="24"/>
          </w:rPr>
          <w:delText>per il servizio di sviluppo misurato a Function Point, l’Impresa potrà emettere fatture per ciascun intervento:</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1971" w:author="cpacione" w:date="2003-07-24T17:48:00Z"/>
        </w:rPr>
      </w:pPr>
      <w:ins w:id="11960" w:author="spalmiero" w:date="2003-07-11T14:52:00Z">
        <w:del w:id="11961" w:author="cpacione" w:date="2003-07-24T17:48:00Z">
          <w:r>
            <w:rPr>
              <w:rFonts w:cs="Bookman Old Style" w:ascii="Bookman Old Style" w:hAnsi="Bookman Old Style"/>
              <w:b w:val="false"/>
              <w:bCs/>
              <w:sz w:val="24"/>
            </w:rPr>
            <w:delText xml:space="preserve">il 10% del corrispettivo al termine della fase di definizione, </w:delText>
          </w:r>
        </w:del>
      </w:ins>
      <w:ins w:id="11962" w:author="spalmiero" w:date="2003-07-11T14:54:00Z">
        <w:del w:id="11963" w:author="cpacione" w:date="2003-07-24T17:48:00Z">
          <w:r>
            <w:rPr>
              <w:rFonts w:cs="Bookman Old Style" w:ascii="Bookman Old Style" w:hAnsi="Bookman Old Style"/>
              <w:b w:val="false"/>
              <w:bCs/>
              <w:sz w:val="24"/>
            </w:rPr>
            <w:delText>a</w:delText>
          </w:r>
        </w:del>
      </w:ins>
      <w:ins w:id="11964" w:author="spalmiero" w:date="2003-07-11T14:52:00Z">
        <w:del w:id="11965" w:author="cpacione" w:date="2003-07-24T17:48:00Z">
          <w:r>
            <w:rPr>
              <w:rFonts w:cs="Bookman Old Style" w:ascii="Bookman Old Style" w:hAnsi="Bookman Old Style"/>
              <w:b w:val="false"/>
              <w:bCs/>
              <w:sz w:val="24"/>
            </w:rPr>
            <w:delText xml:space="preserve"> decorrere dalla relativa “</w:delText>
          </w:r>
        </w:del>
      </w:ins>
      <w:ins w:id="11966" w:author="spalmiero" w:date="2003-07-11T14:52:00Z">
        <w:del w:id="11967" w:author="cpacione" w:date="2003-07-24T17:43:00Z">
          <w:r>
            <w:rPr>
              <w:rFonts w:cs="Bookman Old Style" w:ascii="Bookman Old Style" w:hAnsi="Bookman Old Style"/>
              <w:b w:val="false"/>
              <w:bCs/>
              <w:sz w:val="24"/>
            </w:rPr>
            <w:delText>D</w:delText>
          </w:r>
        </w:del>
      </w:ins>
      <w:ins w:id="11968" w:author="spalmiero" w:date="2003-07-11T14:52:00Z">
        <w:del w:id="11969" w:author="cpacione" w:date="2003-07-24T17:48:00Z">
          <w:r>
            <w:rPr>
              <w:rFonts w:cs="Bookman Old Style" w:ascii="Bookman Old Style" w:hAnsi="Bookman Old Style"/>
              <w:b w:val="false"/>
              <w:bCs/>
              <w:sz w:val="24"/>
            </w:rPr>
            <w:delText>ata di accettazione dello Stato Avanzamento Lavori</w:delText>
          </w:r>
        </w:del>
      </w:ins>
      <w:del w:id="11970" w:author="cpacione" w:date="2003-07-24T17:48: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1979" w:author="cpacione" w:date="2003-07-24T17:48:00Z"/>
        </w:rPr>
      </w:pPr>
      <w:ins w:id="11972" w:author="spalmiero" w:date="2003-07-11T14:52:00Z">
        <w:del w:id="11973" w:author="cpacione" w:date="2003-07-24T17:48:00Z">
          <w:r>
            <w:rPr>
              <w:rFonts w:cs="Bookman Old Style" w:ascii="Bookman Old Style" w:hAnsi="Bookman Old Style"/>
              <w:b w:val="false"/>
              <w:bCs/>
              <w:sz w:val="24"/>
            </w:rPr>
            <w:delText>il 30% del corrispettivo al termine della fase di analisi o “analisi e disegno”</w:delText>
          </w:r>
        </w:del>
      </w:ins>
      <w:ins w:id="11974" w:author="spalmiero" w:date="2003-07-11T14:54:00Z">
        <w:del w:id="11975" w:author="cpacione" w:date="2003-07-24T17:48:00Z">
          <w:r>
            <w:rPr>
              <w:rFonts w:cs="Bookman Old Style" w:ascii="Bookman Old Style" w:hAnsi="Bookman Old Style"/>
              <w:b w:val="false"/>
              <w:bCs/>
              <w:sz w:val="24"/>
            </w:rPr>
            <w:delText xml:space="preserve"> a decorrere dalla relativa “</w:delText>
          </w:r>
        </w:del>
      </w:ins>
      <w:ins w:id="11976" w:author="spalmiero" w:date="2003-07-11T14:54:00Z">
        <w:del w:id="11977" w:author="cpacione" w:date="2003-07-24T17:43:00Z">
          <w:r>
            <w:rPr>
              <w:rFonts w:cs="Bookman Old Style" w:ascii="Bookman Old Style" w:hAnsi="Bookman Old Style"/>
              <w:b w:val="false"/>
              <w:bCs/>
              <w:sz w:val="24"/>
            </w:rPr>
            <w:delText>D</w:delText>
          </w:r>
        </w:del>
      </w:ins>
      <w:del w:id="11978" w:author="cpacione" w:date="2003-07-24T17:48:00Z">
        <w:r>
          <w:rPr>
            <w:rFonts w:cs="Bookman Old Style" w:ascii="Bookman Old Style" w:hAnsi="Bookman Old Style"/>
            <w:b w:val="false"/>
            <w:bCs/>
            <w:sz w:val="24"/>
          </w:rPr>
          <w:delText>ata di accettazione dello Stato Avanzamento Lavori”.</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1987" w:author="cpacione" w:date="2003-07-24T17:48:00Z"/>
        </w:rPr>
      </w:pPr>
      <w:ins w:id="11980" w:author="spalmiero" w:date="2003-07-11T14:52:00Z">
        <w:del w:id="11981" w:author="cpacione" w:date="2003-07-24T17:48:00Z">
          <w:r>
            <w:rPr>
              <w:rFonts w:cs="Bookman Old Style" w:ascii="Bookman Old Style" w:hAnsi="Bookman Old Style"/>
              <w:b w:val="false"/>
              <w:bCs/>
              <w:sz w:val="24"/>
            </w:rPr>
            <w:delText xml:space="preserve">il 20% del corrispettivo al termine della fase di realizzazione, </w:delText>
          </w:r>
        </w:del>
      </w:ins>
      <w:ins w:id="11982" w:author="spalmiero" w:date="2003-07-11T14:54:00Z">
        <w:del w:id="11983" w:author="cpacione" w:date="2003-07-24T17:48:00Z">
          <w:r>
            <w:rPr>
              <w:rFonts w:cs="Bookman Old Style" w:ascii="Bookman Old Style" w:hAnsi="Bookman Old Style"/>
              <w:b w:val="false"/>
              <w:bCs/>
              <w:sz w:val="24"/>
            </w:rPr>
            <w:delText>, a decorrere dalla relativa “</w:delText>
          </w:r>
        </w:del>
      </w:ins>
      <w:ins w:id="11984" w:author="spalmiero" w:date="2003-07-11T14:54:00Z">
        <w:del w:id="11985" w:author="cpacione" w:date="2003-07-24T17:43:00Z">
          <w:r>
            <w:rPr>
              <w:rFonts w:cs="Bookman Old Style" w:ascii="Bookman Old Style" w:hAnsi="Bookman Old Style"/>
              <w:b w:val="false"/>
              <w:bCs/>
              <w:sz w:val="24"/>
            </w:rPr>
            <w:delText>D</w:delText>
          </w:r>
        </w:del>
      </w:ins>
      <w:del w:id="11986" w:author="cpacione" w:date="2003-07-24T17:48:00Z">
        <w:r>
          <w:rPr>
            <w:rFonts w:cs="Bookman Old Style" w:ascii="Bookman Old Style" w:hAnsi="Bookman Old Style"/>
            <w:b w:val="false"/>
            <w:bCs/>
            <w:sz w:val="24"/>
          </w:rPr>
          <w:delText>ata di accettazione dello Stato Avanzamento Lavori”.</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1995" w:author="cpacione" w:date="2003-07-24T17:48:00Z"/>
        </w:rPr>
      </w:pPr>
      <w:ins w:id="11988" w:author="spalmiero" w:date="2003-07-11T14:52:00Z">
        <w:del w:id="11989" w:author="cpacione" w:date="2003-07-24T17:48:00Z">
          <w:r>
            <w:rPr>
              <w:rFonts w:cs="Bookman Old Style" w:ascii="Bookman Old Style" w:hAnsi="Bookman Old Style"/>
              <w:b w:val="false"/>
              <w:bCs/>
              <w:sz w:val="24"/>
            </w:rPr>
            <w:delText>-</w:delText>
            <w:tab/>
            <w:delText xml:space="preserve">il 40% del corrispettivo finale </w:delText>
          </w:r>
        </w:del>
      </w:ins>
      <w:ins w:id="11990" w:author="spalmiero" w:date="2003-07-11T14:54:00Z">
        <w:del w:id="11991" w:author="cpacione" w:date="2003-07-24T17:48:00Z">
          <w:r>
            <w:rPr>
              <w:rFonts w:cs="Bookman Old Style" w:ascii="Bookman Old Style" w:hAnsi="Bookman Old Style"/>
              <w:b w:val="false"/>
              <w:bCs/>
              <w:sz w:val="24"/>
            </w:rPr>
            <w:delText>a decorrere dalla relativa “</w:delText>
          </w:r>
        </w:del>
      </w:ins>
      <w:ins w:id="11992" w:author="spalmiero" w:date="2003-07-11T14:54:00Z">
        <w:del w:id="11993" w:author="cpacione" w:date="2003-07-24T17:42:00Z">
          <w:r>
            <w:rPr>
              <w:rFonts w:cs="Bookman Old Style" w:ascii="Bookman Old Style" w:hAnsi="Bookman Old Style"/>
              <w:b w:val="false"/>
              <w:bCs/>
              <w:sz w:val="24"/>
            </w:rPr>
            <w:delText>D</w:delText>
          </w:r>
        </w:del>
      </w:ins>
      <w:del w:id="11994" w:author="cpacione" w:date="2003-07-24T17:48:00Z">
        <w:r>
          <w:rPr>
            <w:rFonts w:cs="Bookman Old Style" w:ascii="Bookman Old Style" w:hAnsi="Bookman Old Style"/>
            <w:b w:val="false"/>
            <w:bCs/>
            <w:sz w:val="24"/>
          </w:rPr>
          <w:delText>ata di accettazione del software realizzato”.</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027" w:author="cpacione" w:date="2003-07-23T19:13:00Z"/>
        </w:rPr>
      </w:pPr>
      <w:ins w:id="11996" w:author="spalmiero" w:date="2003-07-10T18:08:00Z">
        <w:del w:id="11997" w:author="cpacione" w:date="2003-07-24T17:46:00Z">
          <w:r>
            <w:rPr>
              <w:rFonts w:cs="Bookman Old Style" w:ascii="Bookman Old Style" w:hAnsi="Bookman Old Style"/>
              <w:b w:val="false"/>
              <w:bCs/>
              <w:sz w:val="24"/>
            </w:rPr>
            <w:delText>p</w:delText>
          </w:r>
        </w:del>
      </w:ins>
      <w:ins w:id="11998" w:author="spalmiero" w:date="2003-07-10T18:08:00Z">
        <w:del w:id="11999" w:author="cpacione" w:date="2003-07-24T17:48:00Z">
          <w:r>
            <w:rPr>
              <w:rFonts w:cs="Bookman Old Style" w:ascii="Bookman Old Style" w:hAnsi="Bookman Old Style"/>
              <w:b w:val="false"/>
              <w:bCs/>
              <w:sz w:val="24"/>
            </w:rPr>
            <w:delText>er il servizio di sviluppo misurato a giorni/uomo</w:delText>
          </w:r>
        </w:del>
      </w:ins>
      <w:ins w:id="12000" w:author="SPALMIERO" w:date="2003-01-29T10:32:00Z">
        <w:del w:id="12001" w:author="spalmiero" w:date="2003-07-10T18:08:00Z">
          <w:r>
            <w:rPr>
              <w:rFonts w:cs="Bookman Old Style" w:ascii="Bookman Old Style" w:hAnsi="Bookman Old Style"/>
              <w:b w:val="false"/>
              <w:bCs/>
              <w:sz w:val="24"/>
            </w:rPr>
            <w:delText>di cui all’art.</w:delText>
          </w:r>
        </w:del>
      </w:ins>
      <w:ins w:id="12002" w:author="SPALMIERO" w:date="2003-01-29T10:32:00Z">
        <w:del w:id="12003" w:author="spalmiero" w:date="2003-07-01T15:43:00Z">
          <w:r>
            <w:rPr>
              <w:rFonts w:cs="Bookman Old Style" w:ascii="Bookman Old Style" w:hAnsi="Bookman Old Style"/>
              <w:b w:val="false"/>
              <w:bCs/>
              <w:sz w:val="24"/>
            </w:rPr>
            <w:delText>20, comma 5</w:delText>
          </w:r>
        </w:del>
      </w:ins>
      <w:ins w:id="12004" w:author="SPALMIERO" w:date="2003-01-29T10:32:00Z">
        <w:del w:id="12005" w:author="cpacione" w:date="2003-07-24T17:48:00Z">
          <w:r>
            <w:rPr>
              <w:rFonts w:cs="Bookman Old Style" w:ascii="Bookman Old Style" w:hAnsi="Bookman Old Style"/>
              <w:b w:val="false"/>
              <w:bCs/>
              <w:sz w:val="24"/>
            </w:rPr>
            <w:delText xml:space="preserve">, </w:delText>
          </w:r>
        </w:del>
      </w:ins>
      <w:ins w:id="12006" w:author="SPALMIERO" w:date="2003-01-28T10:05:00Z">
        <w:del w:id="12007" w:author="cpacione" w:date="2003-07-24T17:48:00Z">
          <w:r>
            <w:rPr>
              <w:rFonts w:cs="Bookman Old Style" w:ascii="Bookman Old Style" w:hAnsi="Bookman Old Style"/>
              <w:b w:val="false"/>
              <w:bCs/>
              <w:sz w:val="24"/>
            </w:rPr>
            <w:delText xml:space="preserve">l’Impresa potrà emettere fatture a cadenza </w:delText>
          </w:r>
        </w:del>
      </w:ins>
      <w:ins w:id="12008" w:author="SPALMIERO" w:date="2003-01-29T10:31:00Z">
        <w:del w:id="12009" w:author="spalmiero" w:date="2003-07-10T18:09:00Z">
          <w:r>
            <w:rPr>
              <w:rFonts w:cs="Bookman Old Style" w:ascii="Bookman Old Style" w:hAnsi="Bookman Old Style"/>
              <w:b w:val="false"/>
              <w:bCs/>
              <w:sz w:val="24"/>
            </w:rPr>
            <w:delText>trimestrale</w:delText>
          </w:r>
        </w:del>
      </w:ins>
      <w:ins w:id="12010" w:author="spalmiero" w:date="2003-07-10T18:09:00Z">
        <w:del w:id="12011" w:author="cpacione" w:date="2003-07-24T17:48:00Z">
          <w:r>
            <w:rPr>
              <w:rFonts w:cs="Bookman Old Style" w:ascii="Bookman Old Style" w:hAnsi="Bookman Old Style"/>
              <w:b w:val="false"/>
              <w:bCs/>
              <w:sz w:val="24"/>
            </w:rPr>
            <w:delText>mensile</w:delText>
          </w:r>
        </w:del>
      </w:ins>
      <w:ins w:id="12012" w:author="SPALMIERO" w:date="2003-01-28T10:05:00Z">
        <w:del w:id="12013" w:author="cpacione" w:date="2003-07-24T17:48:00Z">
          <w:r>
            <w:rPr>
              <w:rFonts w:cs="Bookman Old Style" w:ascii="Bookman Old Style" w:hAnsi="Bookman Old Style"/>
              <w:b w:val="false"/>
              <w:bCs/>
              <w:sz w:val="24"/>
            </w:rPr>
            <w:delText xml:space="preserve"> posticipata per </w:delText>
          </w:r>
        </w:del>
      </w:ins>
      <w:ins w:id="12014" w:author="SPALMIERO" w:date="2003-01-28T10:05:00Z">
        <w:del w:id="12015" w:author="spalmiero" w:date="2003-07-10T18:09:00Z">
          <w:r>
            <w:rPr>
              <w:rFonts w:cs="Bookman Old Style" w:ascii="Bookman Old Style" w:hAnsi="Bookman Old Style"/>
              <w:b w:val="false"/>
              <w:bCs/>
              <w:sz w:val="24"/>
            </w:rPr>
            <w:delText>le attività</w:delText>
          </w:r>
        </w:del>
      </w:ins>
      <w:ins w:id="12016" w:author="spalmiero" w:date="2003-07-10T18:09:00Z">
        <w:del w:id="12017" w:author="cpacione" w:date="2003-07-24T17:48:00Z">
          <w:r>
            <w:rPr>
              <w:rFonts w:cs="Bookman Old Style" w:ascii="Bookman Old Style" w:hAnsi="Bookman Old Style"/>
              <w:b w:val="false"/>
              <w:bCs/>
              <w:sz w:val="24"/>
            </w:rPr>
            <w:delText xml:space="preserve">i giorni/uomo rendicontati </w:delText>
          </w:r>
        </w:del>
      </w:ins>
      <w:ins w:id="12018" w:author="spalmiero" w:date="2003-07-10T18:09:00Z">
        <w:del w:id="12019" w:author="cpacione" w:date="2003-07-24T17:46:00Z">
          <w:r>
            <w:rPr>
              <w:rFonts w:cs="Bookman Old Style" w:ascii="Bookman Old Style" w:hAnsi="Bookman Old Style"/>
              <w:b w:val="false"/>
              <w:bCs/>
              <w:sz w:val="24"/>
            </w:rPr>
            <w:delText xml:space="preserve">in riferimento al </w:delText>
          </w:r>
        </w:del>
      </w:ins>
      <w:ins w:id="12020" w:author="SPALMIERO" w:date="2003-01-28T10:06:00Z">
        <w:del w:id="12021" w:author="Administrator" w:date="2003-07-14T19:44:00Z">
          <w:r>
            <w:rPr>
              <w:rFonts w:cs="Bookman Old Style" w:ascii="Bookman Old Style" w:hAnsi="Bookman Old Style"/>
              <w:b w:val="false"/>
              <w:bCs/>
              <w:sz w:val="24"/>
            </w:rPr>
            <w:delText xml:space="preserve"> </w:delText>
          </w:r>
        </w:del>
      </w:ins>
      <w:ins w:id="12022" w:author="SPALMIERO" w:date="2003-01-28T10:06:00Z">
        <w:del w:id="12023" w:author="spalmiero" w:date="2003-07-10T18:10:00Z">
          <w:r>
            <w:rPr>
              <w:rFonts w:cs="Bookman Old Style" w:ascii="Bookman Old Style" w:hAnsi="Bookman Old Style"/>
              <w:b w:val="false"/>
              <w:bCs/>
              <w:sz w:val="24"/>
            </w:rPr>
            <w:delText>erogate</w:delText>
          </w:r>
        </w:del>
      </w:ins>
      <w:ins w:id="12024" w:author="spalmiero" w:date="2003-07-10T18:10:00Z">
        <w:del w:id="12025" w:author="cpacione" w:date="2003-07-24T17:47:00Z">
          <w:r>
            <w:rPr>
              <w:rFonts w:cs="Bookman Old Style" w:ascii="Bookman Old Style" w:hAnsi="Bookman Old Style"/>
              <w:b w:val="false"/>
              <w:bCs/>
              <w:sz w:val="24"/>
            </w:rPr>
            <w:delText>mese precedente</w:delText>
          </w:r>
        </w:del>
      </w:ins>
      <w:del w:id="12026" w:author="cpacione" w:date="2003-07-24T17:47: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029" w:author="Consip S.p.A" w:date="2003-08-29T09:15:00Z"/>
        </w:rPr>
      </w:pPr>
      <w:del w:id="12028" w:author="Consip S.p.A" w:date="2003-08-29T09:15: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035" w:author="cpacione" w:date="2003-07-23T19:11:00Z"/>
        </w:rPr>
      </w:pPr>
      <w:ins w:id="12030" w:author="cpacione" w:date="2003-07-23T19:14:00Z">
        <w:r>
          <w:rPr>
            <w:rFonts w:cs="Bookman Old Style" w:ascii="Bookman Old Style" w:hAnsi="Bookman Old Style"/>
            <w:b w:val="false"/>
            <w:bCs/>
            <w:sz w:val="24"/>
          </w:rPr>
          <w:t xml:space="preserve">Ciascuna fattura - che dovrà contenere il riferimento al presente contratto - dovrà essere intestata al Ministero dell’Interno </w:t>
        </w:r>
      </w:ins>
      <w:ins w:id="12031" w:author="cpacione" w:date="2003-07-23T19:18:00Z">
        <w:r>
          <w:rPr>
            <w:rFonts w:cs="Bookman Old Style" w:ascii="Bookman Old Style" w:hAnsi="Bookman Old Style"/>
            <w:b w:val="false"/>
            <w:bCs/>
            <w:sz w:val="24"/>
          </w:rPr>
          <w:t xml:space="preserve">e spedita per la liquidazione a: Ministero dell’Interno - Ufficio ……..Via……………………., ……………….. Roma </w:t>
        </w:r>
      </w:ins>
      <w:ins w:id="12032" w:author="spalmiero" w:date="2003-07-10T18:17:00Z">
        <w:del w:id="12033" w:author="cpacione" w:date="2003-07-23T19:11:00Z">
          <w:r>
            <w:rPr>
              <w:rFonts w:cs="Bookman Old Style" w:ascii="Bookman Old Style" w:hAnsi="Bookman Old Style"/>
              <w:b w:val="false"/>
              <w:bCs/>
              <w:sz w:val="24"/>
            </w:rPr>
            <w:delText>Ai fini del pagamento del corrispettivo contrattuale, di cui al precedente articolo comma 5, l’Impresa potrà emettere fattur</w:delText>
          </w:r>
        </w:del>
      </w:ins>
      <w:del w:id="12034" w:author="cpacione" w:date="2003-07-23T19:11:00Z">
        <w:r>
          <w:rPr>
            <w:rFonts w:cs="Bookman Old Style" w:ascii="Bookman Old Style" w:hAnsi="Bookman Old Style"/>
            <w:b w:val="false"/>
            <w:bCs/>
            <w:sz w:val="24"/>
          </w:rPr>
          <w:delText>a in una unica soluzione per il relativo importo a termine dell’efficacia contrattuale.</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045" w:author="cpacione" w:date="2003-07-23T19:11:00Z"/>
        </w:rPr>
      </w:pPr>
      <w:ins w:id="12036" w:author="Administrator" w:date="2003-07-11T15:33:00Z">
        <w:del w:id="12037" w:author="cpacione" w:date="2003-07-23T19:11:00Z">
          <w:r>
            <w:rPr>
              <w:rFonts w:eastAsia="Bookman Old Style" w:cs="Bookman Old Style" w:ascii="Bookman Old Style" w:hAnsi="Bookman Old Style"/>
              <w:b w:val="false"/>
              <w:bCs/>
              <w:sz w:val="24"/>
            </w:rPr>
            <w:delText xml:space="preserve"> </w:delText>
          </w:r>
        </w:del>
      </w:ins>
      <w:ins w:id="12038" w:author="spalmiero" w:date="2003-07-10T18:23:00Z">
        <w:del w:id="12039" w:author="cpacione" w:date="2003-07-23T19:11:00Z">
          <w:r>
            <w:rPr>
              <w:rFonts w:cs="Bookman Old Style" w:ascii="Bookman Old Style" w:hAnsi="Bookman Old Style"/>
              <w:b w:val="false"/>
              <w:bCs/>
              <w:sz w:val="24"/>
            </w:rPr>
            <w:delText>Ai fini del pagamento del corrispettivo contrattuale, di cui ai precedente articolo commi 6 e 7</w:delText>
          </w:r>
        </w:del>
      </w:ins>
      <w:ins w:id="12040" w:author="spalmiero" w:date="2003-07-10T18:23:00Z">
        <w:del w:id="12041" w:author="Administrator" w:date="2003-07-14T19:45:00Z">
          <w:r>
            <w:rPr>
              <w:rFonts w:cs="Bookman Old Style" w:ascii="Bookman Old Style" w:hAnsi="Bookman Old Style"/>
              <w:b w:val="false"/>
              <w:bCs/>
              <w:sz w:val="24"/>
            </w:rPr>
            <w:delText xml:space="preserve"> </w:delText>
          </w:r>
        </w:del>
      </w:ins>
      <w:ins w:id="12042" w:author="spalmiero" w:date="2003-07-10T18:23:00Z">
        <w:del w:id="12043" w:author="cpacione" w:date="2003-07-23T19:11:00Z">
          <w:r>
            <w:rPr>
              <w:rFonts w:cs="Bookman Old Style" w:ascii="Bookman Old Style" w:hAnsi="Bookman Old Style"/>
              <w:b w:val="false"/>
              <w:bCs/>
              <w:sz w:val="24"/>
            </w:rPr>
            <w:delText>, l’Impresa potrà emettere fatture a cadenza mensile posticipata</w:delText>
          </w:r>
        </w:del>
      </w:ins>
      <w:del w:id="12044" w:author="cpacione" w:date="2003-07-23T19:11:00Z">
        <w:r>
          <w:rPr>
            <w:rFonts w:cs="Bookman Old Style" w:ascii="Bookman Old Style" w:hAnsi="Bookman Old Style"/>
            <w:b w:val="false"/>
            <w:bCs/>
            <w:sz w:val="24"/>
          </w:rPr>
          <w:delText xml:space="preserve"> in relazione alle attività effettivamente erogate.</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056" w:author="spalmiero" w:date="2003-07-11T14:56:00Z"/>
        </w:rPr>
      </w:pPr>
      <w:del w:id="12046" w:author="cpacione" w:date="2003-07-23T19:13:00Z">
        <w:r>
          <w:rPr>
            <w:rFonts w:cs="Bookman Old Style" w:ascii="Bookman Old Style" w:hAnsi="Bookman Old Style"/>
            <w:b w:val="false"/>
            <w:bCs/>
            <w:sz w:val="24"/>
          </w:rPr>
          <w:delText>5</w:delText>
          <w:tab/>
        </w:r>
      </w:del>
      <w:ins w:id="12047" w:author="Administrator" w:date="2003-07-11T15:33:00Z">
        <w:del w:id="12048" w:author="cpacione" w:date="2003-07-23T19:12:00Z">
          <w:r>
            <w:rPr>
              <w:rFonts w:cs="Bookman Old Style" w:ascii="Bookman Old Style" w:hAnsi="Bookman Old Style"/>
              <w:b w:val="false"/>
              <w:bCs/>
              <w:sz w:val="24"/>
            </w:rPr>
            <w:delText xml:space="preserve"> </w:delText>
          </w:r>
        </w:del>
      </w:ins>
      <w:ins w:id="12049" w:author="spalmiero" w:date="2003-07-10T18:23:00Z">
        <w:del w:id="12050" w:author="cpacione" w:date="2003-07-23T19:12:00Z">
          <w:r>
            <w:rPr>
              <w:rFonts w:cs="Bookman Old Style" w:ascii="Bookman Old Style" w:hAnsi="Bookman Old Style"/>
              <w:b w:val="false"/>
              <w:bCs/>
              <w:sz w:val="24"/>
            </w:rPr>
            <w:delText>Ai fini del pagamento del corrispettivo contrattuale, di cui ai precedente articolo comm</w:delText>
          </w:r>
        </w:del>
      </w:ins>
      <w:del w:id="12051" w:author="cpacione" w:date="2003-07-23T19:12:00Z">
        <w:r>
          <w:rPr>
            <w:rFonts w:cs="Bookman Old Style" w:ascii="Bookman Old Style" w:hAnsi="Bookman Old Style"/>
            <w:b w:val="false"/>
            <w:bCs/>
            <w:sz w:val="24"/>
          </w:rPr>
          <w:delText>a 9</w:delText>
        </w:r>
      </w:del>
      <w:ins w:id="12052" w:author="spalmiero" w:date="2003-07-10T18:23:00Z">
        <w:del w:id="12053" w:author="cpacione" w:date="2003-07-23T19:12:00Z">
          <w:r>
            <w:rPr>
              <w:rFonts w:cs="Bookman Old Style" w:ascii="Bookman Old Style" w:hAnsi="Bookman Old Style"/>
              <w:b w:val="false"/>
              <w:bCs/>
              <w:sz w:val="24"/>
            </w:rPr>
            <w:delText xml:space="preserve">, l’Impresa potrà emettere fatture a cadenza </w:delText>
          </w:r>
        </w:del>
      </w:ins>
      <w:del w:id="12054" w:author="cpacione" w:date="2003-07-23T19:13:00Z">
        <w:r>
          <w:rPr>
            <w:rFonts w:cs="Bookman Old Style" w:ascii="Bookman Old Style" w:hAnsi="Bookman Old Style"/>
            <w:b w:val="false"/>
            <w:bCs/>
            <w:sz w:val="24"/>
          </w:rPr>
          <w:delText>mensile per il 100% delle spese sostenute dietro presentazione della documentazione attestante gli effettivi importi sostenuti, fermo restando il limite di cui all’articolo precedente, comma 9.</w:delText>
        </w:r>
      </w:del>
      <w:del w:id="12055" w:author="spalmiero" w:date="2003-07-10T18:10: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109" w:author="SPALMIERO" w:date="2003-01-28T09:58:00Z"/>
        </w:rPr>
      </w:pPr>
      <w:ins w:id="12057" w:author="SPALMIERO" w:date="2003-01-29T10:33:00Z">
        <w:del w:id="12058" w:author="spalmiero" w:date="2003-07-11T14:56:00Z">
          <w:r>
            <w:rPr>
              <w:rFonts w:cs="Bookman Old Style" w:ascii="Bookman Old Style" w:hAnsi="Bookman Old Style"/>
              <w:b w:val="false"/>
              <w:bCs/>
              <w:sz w:val="24"/>
            </w:rPr>
            <w:delText xml:space="preserve">Tenuto conto del numero effettivo di partecipanti, qualora l’Amministrazione </w:delText>
          </w:r>
        </w:del>
      </w:ins>
      <w:ins w:id="12059" w:author="SPALMIERO" w:date="2003-03-10T13:47:00Z">
        <w:del w:id="12060" w:author="spalmiero" w:date="2003-07-11T14:56:00Z">
          <w:r>
            <w:rPr>
              <w:rFonts w:cs="Bookman Old Style" w:ascii="Bookman Old Style" w:hAnsi="Bookman Old Style"/>
              <w:b w:val="false"/>
              <w:bCs/>
              <w:sz w:val="24"/>
            </w:rPr>
            <w:delText>comunichi all’Impresa</w:delText>
          </w:r>
        </w:del>
      </w:ins>
      <w:ins w:id="12061" w:author="SPALMIERO" w:date="2003-01-30T08:21:00Z">
        <w:del w:id="12062" w:author="spalmiero" w:date="2003-07-11T14:56:00Z">
          <w:r>
            <w:rPr>
              <w:rFonts w:cs="Bookman Old Style" w:ascii="Bookman Old Style" w:hAnsi="Bookman Old Style"/>
              <w:b w:val="false"/>
              <w:bCs/>
              <w:sz w:val="24"/>
            </w:rPr>
            <w:delText xml:space="preserve"> la cessazione</w:delText>
          </w:r>
        </w:del>
      </w:ins>
      <w:ins w:id="12063" w:author="SPALMIERO" w:date="2003-01-29T10:33:00Z">
        <w:del w:id="12064" w:author="spalmiero" w:date="2003-07-11T14:56:00Z">
          <w:r>
            <w:rPr>
              <w:rFonts w:cs="Bookman Old Style" w:ascii="Bookman Old Style" w:hAnsi="Bookman Old Style"/>
              <w:b w:val="false"/>
              <w:bCs/>
              <w:sz w:val="24"/>
            </w:rPr>
            <w:delText xml:space="preserve"> </w:delText>
          </w:r>
        </w:del>
      </w:ins>
      <w:ins w:id="12065" w:author="SPALMIERO" w:date="2003-01-30T08:21:00Z">
        <w:del w:id="12066" w:author="spalmiero" w:date="2003-07-11T14:56:00Z">
          <w:r>
            <w:rPr>
              <w:rFonts w:cs="Bookman Old Style" w:ascii="Bookman Old Style" w:hAnsi="Bookman Old Style"/>
              <w:b w:val="false"/>
              <w:bCs/>
              <w:sz w:val="24"/>
            </w:rPr>
            <w:delText>del</w:delText>
          </w:r>
        </w:del>
      </w:ins>
      <w:ins w:id="12067" w:author="SPALMIERO" w:date="2003-01-29T10:33:00Z">
        <w:del w:id="12068" w:author="spalmiero" w:date="2003-07-11T14:56:00Z">
          <w:r>
            <w:rPr>
              <w:rFonts w:cs="Bookman Old Style" w:ascii="Bookman Old Style" w:hAnsi="Bookman Old Style"/>
              <w:b w:val="false"/>
              <w:bCs/>
              <w:sz w:val="24"/>
            </w:rPr>
            <w:delText xml:space="preserve">la fruizione del servizio in una fase temporale anteriore al termine del contratto, </w:delText>
          </w:r>
        </w:del>
      </w:ins>
      <w:ins w:id="12069" w:author="SPALMIERO" w:date="2003-01-29T10:33:00Z">
        <w:del w:id="12070" w:author="spalmiero" w:date="2003-07-01T15:43:00Z">
          <w:r>
            <w:rPr>
              <w:rFonts w:cs="Bookman Old Style" w:ascii="Bookman Old Style" w:hAnsi="Bookman Old Style"/>
              <w:b w:val="false"/>
              <w:bCs/>
              <w:sz w:val="24"/>
            </w:rPr>
            <w:delText>Consip</w:delText>
          </w:r>
        </w:del>
      </w:ins>
      <w:ins w:id="12071" w:author="SPALMIERO" w:date="2003-01-29T10:33:00Z">
        <w:del w:id="12072" w:author="spalmiero" w:date="2003-07-11T14:56:00Z">
          <w:r>
            <w:rPr>
              <w:rFonts w:cs="Bookman Old Style" w:ascii="Bookman Old Style" w:hAnsi="Bookman Old Style"/>
              <w:b w:val="false"/>
              <w:bCs/>
              <w:sz w:val="24"/>
            </w:rPr>
            <w:delText xml:space="preserve"> non sarà tenuta al pagamento del corrispettivo </w:delText>
          </w:r>
        </w:del>
      </w:ins>
      <w:ins w:id="12073" w:author="SPALMIERO" w:date="2003-01-29T10:35:00Z">
        <w:del w:id="12074" w:author="spalmiero" w:date="2003-07-11T14:56:00Z">
          <w:r>
            <w:rPr>
              <w:rFonts w:cs="Bookman Old Style" w:ascii="Bookman Old Style" w:hAnsi="Bookman Old Style"/>
              <w:b w:val="false"/>
              <w:bCs/>
              <w:sz w:val="24"/>
            </w:rPr>
            <w:delText>dell’attività contrattuale non fruita, previo espresso preavviso di almeno un mese.</w:delText>
          </w:r>
        </w:del>
      </w:ins>
      <w:del w:id="12075" w:author="SPALMIERO" w:date="2003-01-28T09:58:00Z">
        <w:r>
          <w:rPr>
            <w:rFonts w:cs="Bookman Old Style" w:ascii="Bookman Old Style" w:hAnsi="Bookman Old Style"/>
            <w:b w:val="false"/>
            <w:bCs/>
            <w:sz w:val="24"/>
          </w:rPr>
          <w:delText>Il pagamento de</w:delText>
        </w:r>
      </w:del>
      <w:ins w:id="12076" w:author="Administrator" w:date="2002-01-22T12:17:00Z">
        <w:del w:id="12077" w:author="SPALMIERO" w:date="2003-01-28T09:58:00Z">
          <w:r>
            <w:rPr>
              <w:rFonts w:cs="Bookman Old Style" w:ascii="Bookman Old Style" w:hAnsi="Bookman Old Style"/>
              <w:b w:val="false"/>
              <w:bCs/>
              <w:sz w:val="24"/>
            </w:rPr>
            <w:delText>l</w:delText>
          </w:r>
        </w:del>
      </w:ins>
      <w:del w:id="12078" w:author="Administrator" w:date="2002-01-22T12:17:00Z">
        <w:r>
          <w:rPr>
            <w:rFonts w:cs="Bookman Old Style" w:ascii="Bookman Old Style" w:hAnsi="Bookman Old Style"/>
            <w:b w:val="false"/>
            <w:bCs/>
            <w:sz w:val="24"/>
          </w:rPr>
          <w:delText>i</w:delText>
        </w:r>
      </w:del>
      <w:del w:id="12079" w:author="SPALMIERO" w:date="2003-01-28T09:58:00Z">
        <w:r>
          <w:rPr>
            <w:rFonts w:cs="Bookman Old Style" w:ascii="Bookman Old Style" w:hAnsi="Bookman Old Style"/>
            <w:b w:val="false"/>
            <w:bCs/>
            <w:sz w:val="24"/>
          </w:rPr>
          <w:delText xml:space="preserve"> corrispettiv</w:delText>
        </w:r>
      </w:del>
      <w:ins w:id="12080" w:author="Administrator" w:date="2002-01-22T12:17:00Z">
        <w:del w:id="12081" w:author="SPALMIERO" w:date="2003-01-28T09:58:00Z">
          <w:r>
            <w:rPr>
              <w:rFonts w:cs="Bookman Old Style" w:ascii="Bookman Old Style" w:hAnsi="Bookman Old Style"/>
              <w:b w:val="false"/>
              <w:bCs/>
              <w:sz w:val="24"/>
            </w:rPr>
            <w:delText>o</w:delText>
          </w:r>
        </w:del>
      </w:ins>
      <w:del w:id="12082" w:author="Administrator" w:date="2002-01-22T12:17:00Z">
        <w:r>
          <w:rPr>
            <w:rFonts w:cs="Bookman Old Style" w:ascii="Bookman Old Style" w:hAnsi="Bookman Old Style"/>
            <w:b w:val="false"/>
            <w:bCs/>
            <w:sz w:val="24"/>
          </w:rPr>
          <w:delText>i</w:delText>
        </w:r>
      </w:del>
      <w:del w:id="12083" w:author="SPALMIERO" w:date="2003-01-28T09:58:00Z">
        <w:r>
          <w:rPr>
            <w:rFonts w:cs="Bookman Old Style" w:ascii="Bookman Old Style" w:hAnsi="Bookman Old Style"/>
            <w:b w:val="false"/>
            <w:bCs/>
            <w:sz w:val="24"/>
          </w:rPr>
          <w:delText xml:space="preserve"> contrattual</w:delText>
        </w:r>
      </w:del>
      <w:ins w:id="12084" w:author="Administrator" w:date="2002-01-22T12:17:00Z">
        <w:del w:id="12085" w:author="SPALMIERO" w:date="2003-01-28T09:58:00Z">
          <w:r>
            <w:rPr>
              <w:rFonts w:cs="Bookman Old Style" w:ascii="Bookman Old Style" w:hAnsi="Bookman Old Style"/>
              <w:b w:val="false"/>
              <w:bCs/>
              <w:sz w:val="24"/>
            </w:rPr>
            <w:delText>e</w:delText>
          </w:r>
        </w:del>
      </w:ins>
      <w:del w:id="12086" w:author="Administrator" w:date="2002-01-22T12:17:00Z">
        <w:r>
          <w:rPr>
            <w:rFonts w:cs="Bookman Old Style" w:ascii="Bookman Old Style" w:hAnsi="Bookman Old Style"/>
            <w:b w:val="false"/>
            <w:bCs/>
            <w:sz w:val="24"/>
          </w:rPr>
          <w:delText>i</w:delText>
        </w:r>
      </w:del>
      <w:ins w:id="12087" w:author="Administrator" w:date="2002-01-22T11:46:00Z">
        <w:del w:id="12088" w:author="SPALMIERO" w:date="2003-01-21T14:55:00Z">
          <w:r>
            <w:rPr>
              <w:rFonts w:cs="Bookman Old Style" w:ascii="Bookman Old Style" w:hAnsi="Bookman Old Style"/>
              <w:b w:val="false"/>
              <w:bCs/>
              <w:sz w:val="24"/>
            </w:rPr>
            <w:delText xml:space="preserve"> di</w:delText>
          </w:r>
        </w:del>
      </w:ins>
      <w:del w:id="12089" w:author="Administrator" w:date="2002-01-22T11:46:00Z">
        <w:r>
          <w:rPr>
            <w:rFonts w:cs="Bookman Old Style" w:ascii="Bookman Old Style" w:hAnsi="Bookman Old Style"/>
            <w:b w:val="false"/>
            <w:bCs/>
            <w:sz w:val="24"/>
          </w:rPr>
          <w:delText xml:space="preserve"> di</w:delText>
        </w:r>
      </w:del>
      <w:del w:id="12090" w:author="SPALMIERO" w:date="2003-01-21T14:55:00Z">
        <w:r>
          <w:rPr>
            <w:rFonts w:cs="Bookman Old Style" w:ascii="Bookman Old Style" w:hAnsi="Bookman Old Style"/>
            <w:b w:val="false"/>
            <w:bCs/>
            <w:sz w:val="24"/>
          </w:rPr>
          <w:delText xml:space="preserve"> cui al precedente art</w:delText>
        </w:r>
      </w:del>
      <w:ins w:id="12091" w:author="Administrator" w:date="2002-01-22T11:45:00Z">
        <w:del w:id="12092" w:author="SPALMIERO" w:date="2003-01-21T14:55:00Z">
          <w:r>
            <w:rPr>
              <w:rFonts w:cs="Bookman Old Style" w:ascii="Bookman Old Style" w:hAnsi="Bookman Old Style"/>
              <w:b w:val="false"/>
              <w:bCs/>
              <w:sz w:val="24"/>
            </w:rPr>
            <w:delText>icolo</w:delText>
          </w:r>
        </w:del>
      </w:ins>
      <w:del w:id="12093" w:author="Administrator" w:date="2002-01-22T11:45:00Z">
        <w:r>
          <w:rPr>
            <w:rFonts w:cs="Bookman Old Style" w:ascii="Bookman Old Style" w:hAnsi="Bookman Old Style"/>
            <w:b w:val="false"/>
            <w:bCs/>
            <w:sz w:val="24"/>
          </w:rPr>
          <w:delText>.</w:delText>
        </w:r>
      </w:del>
      <w:del w:id="12094" w:author="CONSIP S.p.A." w:date="2001-05-21T14:44:00Z">
        <w:r>
          <w:rPr>
            <w:rFonts w:cs="Bookman Old Style" w:ascii="Bookman Old Style" w:hAnsi="Bookman Old Style"/>
            <w:b w:val="false"/>
            <w:bCs/>
            <w:sz w:val="24"/>
          </w:rPr>
          <w:delText>1</w:delText>
        </w:r>
      </w:del>
      <w:ins w:id="12095" w:author="Administrator" w:date="2002-01-22T11:46:00Z">
        <w:del w:id="12096" w:author="SPALMIERO" w:date="2003-01-21T14:55:00Z">
          <w:r>
            <w:rPr>
              <w:rFonts w:cs="Bookman Old Style" w:ascii="Bookman Old Style" w:hAnsi="Bookman Old Style"/>
              <w:b w:val="false"/>
              <w:bCs/>
              <w:sz w:val="24"/>
            </w:rPr>
            <w:delText xml:space="preserve"> </w:delText>
          </w:r>
        </w:del>
      </w:ins>
      <w:ins w:id="12097" w:author="Administrator" w:date="2002-01-22T12:17:00Z">
        <w:del w:id="12098" w:author="SPALMIERO" w:date="2003-01-21T14:55:00Z">
          <w:r>
            <w:rPr>
              <w:rFonts w:cs="Bookman Old Style" w:ascii="Bookman Old Style" w:hAnsi="Bookman Old Style"/>
              <w:b w:val="false"/>
              <w:bCs/>
              <w:sz w:val="24"/>
            </w:rPr>
            <w:delText>1</w:delText>
          </w:r>
        </w:del>
      </w:ins>
      <w:ins w:id="12099" w:author="Administrator" w:date="2002-01-22T12:17:00Z">
        <w:del w:id="12100" w:author="SPALMIERO" w:date="2002-05-27T17:16:00Z">
          <w:r>
            <w:rPr>
              <w:rFonts w:cs="Bookman Old Style" w:ascii="Bookman Old Style" w:hAnsi="Bookman Old Style"/>
              <w:b w:val="false"/>
              <w:bCs/>
              <w:sz w:val="24"/>
            </w:rPr>
            <w:delText>5</w:delText>
          </w:r>
        </w:del>
      </w:ins>
      <w:ins w:id="12101" w:author="CONSIP S.p.A." w:date="2001-05-21T14:44:00Z">
        <w:del w:id="12102" w:author="Administrator" w:date="2002-01-22T11:46:00Z">
          <w:r>
            <w:rPr>
              <w:rFonts w:cs="Bookman Old Style" w:ascii="Bookman Old Style" w:hAnsi="Bookman Old Style"/>
              <w:b w:val="false"/>
              <w:bCs/>
              <w:sz w:val="24"/>
            </w:rPr>
            <w:delText>9</w:delText>
          </w:r>
        </w:del>
      </w:ins>
      <w:del w:id="12103" w:author="CONSIP S.p.A." w:date="2001-05-21T14:44:00Z">
        <w:r>
          <w:rPr>
            <w:rFonts w:cs="Bookman Old Style" w:ascii="Bookman Old Style" w:hAnsi="Bookman Old Style"/>
            <w:b w:val="false"/>
            <w:bCs/>
            <w:sz w:val="24"/>
          </w:rPr>
          <w:delText>3</w:delText>
        </w:r>
      </w:del>
      <w:del w:id="12104" w:author="SPALMIERO" w:date="2003-01-21T14:55:00Z">
        <w:r>
          <w:rPr>
            <w:rFonts w:cs="Bookman Old Style" w:ascii="Bookman Old Style" w:hAnsi="Bookman Old Style"/>
            <w:b w:val="false"/>
            <w:bCs/>
            <w:sz w:val="24"/>
          </w:rPr>
          <w:delText xml:space="preserve"> verrà effettuato</w:delText>
        </w:r>
      </w:del>
      <w:del w:id="12105" w:author="SPALMIERO" w:date="2003-01-28T09:58:00Z">
        <w:r>
          <w:rPr>
            <w:rFonts w:cs="Bookman Old Style" w:ascii="Bookman Old Style" w:hAnsi="Bookman Old Style"/>
            <w:b w:val="false"/>
            <w:bCs/>
            <w:sz w:val="24"/>
          </w:rPr>
          <w:delText>,</w:delText>
        </w:r>
      </w:del>
      <w:ins w:id="12106" w:author="pcannuli" w:date="2001-03-21T16:54:00Z">
        <w:del w:id="12107" w:author="SPALMIERO" w:date="2003-01-28T09:58:00Z">
          <w:r>
            <w:rPr>
              <w:rFonts w:cs="Bookman Old Style" w:ascii="Bookman Old Style" w:hAnsi="Bookman Old Style"/>
              <w:b w:val="false"/>
              <w:bCs/>
              <w:sz w:val="24"/>
            </w:rPr>
            <w:delText xml:space="preserve"> previa presentazione della relativa fattura, </w:delText>
          </w:r>
        </w:del>
      </w:ins>
      <w:del w:id="12108" w:author="SPALMIERO" w:date="2003-01-28T09:58:00Z">
        <w:r>
          <w:rPr>
            <w:rFonts w:cs="Bookman Old Style" w:ascii="Bookman Old Style" w:hAnsi="Bookman Old Style"/>
            <w:b w:val="false"/>
            <w:bCs/>
            <w:sz w:val="24"/>
          </w:rPr>
          <w:delText>secondo il seguente piano di fatturazione:</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164" w:author="SPALMIERO" w:date="2002-05-24T09:42:00Z"/>
        </w:rPr>
      </w:pPr>
      <w:ins w:id="12110" w:author="Administrator" w:date="2002-01-22T11:49:00Z">
        <w:del w:id="12111" w:author="Tiziana Allegretti" w:date="2002-05-16T12:58:00Z">
          <w:r>
            <w:rPr>
              <w:rFonts w:cs="Bookman Old Style" w:ascii="Bookman Old Style" w:hAnsi="Bookman Old Style"/>
              <w:b w:val="false"/>
              <w:bCs/>
              <w:sz w:val="24"/>
            </w:rPr>
            <w:delText>Lire</w:delText>
          </w:r>
        </w:del>
      </w:ins>
      <w:ins w:id="12112" w:author="SPALMIERO" w:date="2002-01-22T15:17:00Z">
        <w:del w:id="12113" w:author="Tiziana Allegretti" w:date="2002-05-16T12:58:00Z">
          <w:r>
            <w:rPr>
              <w:rFonts w:cs="Bookman Old Style" w:ascii="Bookman Old Style" w:hAnsi="Bookman Old Style"/>
              <w:b w:val="false"/>
              <w:bCs/>
              <w:sz w:val="24"/>
            </w:rPr>
            <w:delText xml:space="preserve"> 112.800.000</w:delText>
          </w:r>
        </w:del>
      </w:ins>
      <w:ins w:id="12114" w:author="Administrator" w:date="2002-01-22T11:49:00Z">
        <w:del w:id="12115" w:author="SPALMIERO" w:date="2002-01-22T15:18:00Z">
          <w:r>
            <w:rPr>
              <w:rFonts w:cs="Bookman Old Style" w:ascii="Bookman Old Style" w:hAnsi="Bookman Old Style"/>
              <w:b w:val="false"/>
              <w:bCs/>
              <w:sz w:val="24"/>
            </w:rPr>
            <w:delText>…..</w:delText>
          </w:r>
        </w:del>
      </w:ins>
      <w:ins w:id="12116" w:author="Administrator" w:date="2002-01-22T11:49:00Z">
        <w:del w:id="12117" w:author="Tiziana Allegretti" w:date="2002-05-16T12:58:00Z">
          <w:r>
            <w:rPr>
              <w:rFonts w:cs="Bookman Old Style" w:ascii="Bookman Old Style" w:hAnsi="Bookman Old Style"/>
              <w:b w:val="false"/>
              <w:bCs/>
              <w:sz w:val="24"/>
            </w:rPr>
            <w:delText>/Euro</w:delText>
          </w:r>
        </w:del>
      </w:ins>
      <w:ins w:id="12118" w:author="SPALMIERO" w:date="2002-01-22T15:19:00Z">
        <w:del w:id="12119" w:author="Tiziana Allegretti" w:date="2002-05-16T12:58:00Z">
          <w:r>
            <w:rPr>
              <w:rFonts w:cs="Bookman Old Style" w:ascii="Bookman Old Style" w:hAnsi="Bookman Old Style"/>
              <w:b w:val="false"/>
              <w:bCs/>
              <w:sz w:val="24"/>
            </w:rPr>
            <w:delText xml:space="preserve"> 58.256,34</w:delText>
          </w:r>
        </w:del>
      </w:ins>
      <w:ins w:id="12120" w:author="Tiziana Allegretti" w:date="2002-05-16T12:58:00Z">
        <w:del w:id="12121" w:author="SPALMIERO" w:date="2002-05-27T15:33:00Z">
          <w:r>
            <w:rPr>
              <w:rFonts w:cs="Bookman Old Style" w:ascii="Bookman Old Style" w:hAnsi="Bookman Old Style"/>
              <w:b w:val="false"/>
              <w:bCs/>
              <w:sz w:val="24"/>
            </w:rPr>
            <w:delText>Euro XXXXX</w:delText>
          </w:r>
        </w:del>
      </w:ins>
      <w:ins w:id="12122" w:author="Administrator" w:date="2002-01-22T11:48:00Z">
        <w:del w:id="12123" w:author="SPALMIERO" w:date="2002-01-22T15:19:00Z">
          <w:r>
            <w:rPr>
              <w:rFonts w:cs="Bookman Old Style" w:ascii="Bookman Old Style" w:hAnsi="Bookman Old Style"/>
              <w:b w:val="false"/>
              <w:bCs/>
              <w:sz w:val="24"/>
            </w:rPr>
            <w:delText>………………</w:delText>
          </w:r>
        </w:del>
      </w:ins>
      <w:ins w:id="12124" w:author="Administrator" w:date="2002-01-22T11:48:00Z">
        <w:del w:id="12125" w:author="SPALMIERO" w:date="2002-05-28T14:58:00Z">
          <w:r>
            <w:rPr>
              <w:rFonts w:cs="Bookman Old Style" w:ascii="Bookman Old Style" w:hAnsi="Bookman Old Style"/>
              <w:b w:val="false"/>
              <w:bCs/>
              <w:sz w:val="24"/>
            </w:rPr>
            <w:delText>pari al</w:delText>
          </w:r>
        </w:del>
      </w:ins>
      <w:ins w:id="12126" w:author="SPALMIERO" w:date="2002-01-22T15:19:00Z">
        <w:del w:id="12127" w:author="Tiziana Allegretti" w:date="2002-05-16T12:58:00Z">
          <w:r>
            <w:rPr>
              <w:rFonts w:cs="Bookman Old Style" w:ascii="Bookman Old Style" w:hAnsi="Bookman Old Style"/>
              <w:b w:val="false"/>
              <w:bCs/>
              <w:sz w:val="24"/>
            </w:rPr>
            <w:delText>6</w:delText>
          </w:r>
        </w:del>
      </w:ins>
      <w:ins w:id="12128" w:author="Tiziana Allegretti" w:date="2002-05-16T12:58:00Z">
        <w:del w:id="12129" w:author="SPALMIERO" w:date="2002-05-28T14:58:00Z">
          <w:r>
            <w:rPr>
              <w:rFonts w:cs="Bookman Old Style" w:ascii="Bookman Old Style" w:hAnsi="Bookman Old Style"/>
              <w:b w:val="false"/>
              <w:bCs/>
              <w:sz w:val="24"/>
            </w:rPr>
            <w:delText>4</w:delText>
          </w:r>
        </w:del>
      </w:ins>
      <w:ins w:id="12130" w:author="Administrator" w:date="2002-01-22T11:50:00Z">
        <w:del w:id="12131" w:author="SPALMIERO" w:date="2002-01-22T15:19:00Z">
          <w:r>
            <w:rPr>
              <w:rFonts w:cs="Bookman Old Style" w:ascii="Bookman Old Style" w:hAnsi="Bookman Old Style"/>
              <w:b w:val="false"/>
              <w:bCs/>
              <w:sz w:val="24"/>
            </w:rPr>
            <w:delText>….</w:delText>
          </w:r>
        </w:del>
      </w:ins>
      <w:ins w:id="12132" w:author="Administrator" w:date="2002-01-22T11:48:00Z">
        <w:del w:id="12133" w:author="SPALMIERO" w:date="2002-01-22T15:19:00Z">
          <w:r>
            <w:rPr>
              <w:rFonts w:cs="Bookman Old Style" w:ascii="Bookman Old Style" w:hAnsi="Bookman Old Style"/>
              <w:b w:val="false"/>
              <w:bCs/>
              <w:sz w:val="24"/>
            </w:rPr>
            <w:delText>..</w:delText>
          </w:r>
        </w:del>
      </w:ins>
      <w:ins w:id="12134" w:author="CONSIP S.p.A." w:date="2001-05-21T14:45:00Z">
        <w:del w:id="12135" w:author="Administrator" w:date="2002-01-22T11:48:00Z">
          <w:r>
            <w:rPr>
              <w:rFonts w:cs="Bookman Old Style" w:ascii="Bookman Old Style" w:hAnsi="Bookman Old Style"/>
              <w:b w:val="false"/>
              <w:bCs/>
              <w:sz w:val="24"/>
            </w:rPr>
            <w:delText>30</w:delText>
          </w:r>
        </w:del>
      </w:ins>
      <w:ins w:id="12136" w:author="CONSIP S.p.A." w:date="2001-05-21T14:45:00Z">
        <w:del w:id="12137" w:author="SPALMIERO" w:date="2002-01-22T15:20:00Z">
          <w:r>
            <w:rPr>
              <w:rFonts w:cs="Bookman Old Style" w:ascii="Bookman Old Style" w:hAnsi="Bookman Old Style"/>
              <w:b w:val="false"/>
              <w:bCs/>
              <w:sz w:val="24"/>
            </w:rPr>
            <w:delText xml:space="preserve"> </w:delText>
          </w:r>
        </w:del>
      </w:ins>
      <w:ins w:id="12138" w:author="CONSIP S.p.A." w:date="2001-05-21T14:45:00Z">
        <w:del w:id="12139" w:author="SPALMIERO" w:date="2002-05-28T14:58:00Z">
          <w:r>
            <w:rPr>
              <w:rFonts w:cs="Bookman Old Style" w:ascii="Bookman Old Style" w:hAnsi="Bookman Old Style"/>
              <w:b w:val="false"/>
              <w:bCs/>
              <w:sz w:val="24"/>
            </w:rPr>
            <w:delText>%</w:delText>
          </w:r>
        </w:del>
      </w:ins>
      <w:ins w:id="12140" w:author="Administrator" w:date="2002-01-22T11:50:00Z">
        <w:del w:id="12141" w:author="SPALMIERO" w:date="2002-05-28T14:58:00Z">
          <w:r>
            <w:rPr>
              <w:rFonts w:cs="Bookman Old Style" w:ascii="Bookman Old Style" w:hAnsi="Bookman Old Style"/>
              <w:b w:val="false"/>
              <w:bCs/>
              <w:sz w:val="24"/>
            </w:rPr>
            <w:delText xml:space="preserve"> del</w:delText>
          </w:r>
        </w:del>
      </w:ins>
      <w:ins w:id="12142" w:author="Administrator" w:date="2002-01-22T11:50:00Z">
        <w:del w:id="12143" w:author="SPALMIERO" w:date="2002-01-22T16:39:00Z">
          <w:r>
            <w:rPr>
              <w:rFonts w:cs="Bookman Old Style" w:ascii="Bookman Old Style" w:hAnsi="Bookman Old Style"/>
              <w:b w:val="false"/>
              <w:bCs/>
              <w:sz w:val="24"/>
            </w:rPr>
            <w:delText xml:space="preserve"> totale</w:delText>
          </w:r>
        </w:del>
      </w:ins>
      <w:ins w:id="12144" w:author="CONSIP S.p.A." w:date="2001-05-21T14:46:00Z">
        <w:del w:id="12145" w:author="SPALMIERO" w:date="2002-05-28T14:58:00Z">
          <w:r>
            <w:rPr>
              <w:rFonts w:cs="Bookman Old Style" w:ascii="Bookman Old Style" w:hAnsi="Bookman Old Style"/>
              <w:b w:val="false"/>
              <w:bCs/>
              <w:sz w:val="24"/>
            </w:rPr>
            <w:delText xml:space="preserve">, </w:delText>
          </w:r>
        </w:del>
      </w:ins>
      <w:ins w:id="12146" w:author="Tiziana Allegretti" w:date="2002-05-27T13:33:00Z">
        <w:r>
          <w:rPr>
            <w:rFonts w:cs="Bookman Old Style" w:ascii="Bookman Old Style" w:hAnsi="Bookman Old Style"/>
            <w:b w:val="false"/>
            <w:bCs/>
            <w:vanish w:val="false"/>
            <w:sz w:val="24"/>
          </w:rPr>
          <w:commentReference w:id="8"/>
        </w:r>
      </w:ins>
      <w:ins w:id="12147" w:author="CONSIP S.p.A." w:date="2001-05-21T14:46:00Z">
        <w:del w:id="12148" w:author="SPALMIERO" w:date="2002-05-24T09:42:00Z">
          <w:r>
            <w:rPr>
              <w:rFonts w:cs="Bookman Old Style" w:ascii="Bookman Old Style" w:hAnsi="Bookman Old Style"/>
              <w:b w:val="false"/>
              <w:bCs/>
              <w:sz w:val="24"/>
            </w:rPr>
            <w:delText>al</w:delText>
          </w:r>
        </w:del>
      </w:ins>
      <w:ins w:id="12149" w:author="CONSIP S.p.A." w:date="2001-05-21T14:46:00Z">
        <w:del w:id="12150" w:author="Administrator" w:date="2002-01-22T11:50:00Z">
          <w:r>
            <w:rPr>
              <w:rFonts w:cs="Bookman Old Style" w:ascii="Bookman Old Style" w:hAnsi="Bookman Old Style"/>
              <w:b w:val="false"/>
              <w:bCs/>
              <w:sz w:val="24"/>
            </w:rPr>
            <w:delText>la stipula del contratto</w:delText>
          </w:r>
        </w:del>
      </w:ins>
      <w:ins w:id="12151" w:author="Tiziana Allegretti" w:date="2002-05-16T12:58:00Z">
        <w:del w:id="12152" w:author="SPALMIERO" w:date="2002-05-24T09:42:00Z">
          <w:r>
            <w:rPr>
              <w:rFonts w:cs="Bookman Old Style" w:ascii="Bookman Old Style" w:hAnsi="Bookman Old Style"/>
              <w:b w:val="false"/>
              <w:bCs/>
              <w:sz w:val="24"/>
            </w:rPr>
            <w:delText xml:space="preserve">ed accettazione </w:delText>
          </w:r>
        </w:del>
      </w:ins>
      <w:ins w:id="12153" w:author="SPALMIERO" w:date="2002-01-22T15:20:00Z">
        <w:del w:id="12154" w:author="Tiziana Allegretti" w:date="2002-05-16T12:58:00Z">
          <w:r>
            <w:rPr>
              <w:rFonts w:cs="Bookman Old Style" w:ascii="Bookman Old Style" w:hAnsi="Bookman Old Style"/>
              <w:b w:val="false"/>
              <w:bCs/>
              <w:sz w:val="24"/>
            </w:rPr>
            <w:delText>dei requisiti funzionali e dei flussi procedurali e organizzativi, di cui all</w:delText>
          </w:r>
        </w:del>
      </w:ins>
      <w:ins w:id="12155" w:author="SPALMIERO" w:date="2002-01-22T15:59:00Z">
        <w:del w:id="12156" w:author="Tiziana Allegretti" w:date="2002-05-16T12:58:00Z">
          <w:r>
            <w:rPr>
              <w:rFonts w:cs="Bookman Old Style" w:ascii="Bookman Old Style" w:hAnsi="Bookman Old Style"/>
              <w:b w:val="false"/>
              <w:bCs/>
              <w:sz w:val="24"/>
            </w:rPr>
            <w:delText>’Allegato</w:delText>
          </w:r>
        </w:del>
      </w:ins>
      <w:ins w:id="12157" w:author="Tiziana Allegretti" w:date="2002-05-16T12:58:00Z">
        <w:del w:id="12158" w:author="SPALMIERO" w:date="2002-05-24T09:42:00Z">
          <w:r>
            <w:rPr>
              <w:rFonts w:cs="Bookman Old Style" w:ascii="Bookman Old Style" w:hAnsi="Bookman Old Style"/>
              <w:b w:val="false"/>
              <w:bCs/>
              <w:sz w:val="24"/>
            </w:rPr>
            <w:delText xml:space="preserve"> del programma  e dei dettagli tecnico logistici </w:delText>
          </w:r>
        </w:del>
      </w:ins>
      <w:ins w:id="12159" w:author="SPALMIERO" w:date="2002-01-22T15:59:00Z">
        <w:del w:id="12160" w:author="Tiziana Allegretti" w:date="2002-05-16T12:59:00Z">
          <w:r>
            <w:rPr>
              <w:rFonts w:cs="Bookman Old Style" w:ascii="Bookman Old Style" w:hAnsi="Bookman Old Style"/>
              <w:b w:val="false"/>
              <w:bCs/>
              <w:sz w:val="24"/>
            </w:rPr>
            <w:delText xml:space="preserve"> “II”</w:delText>
          </w:r>
        </w:del>
      </w:ins>
      <w:ins w:id="12161" w:author="Administrator" w:date="2002-01-22T11:50:00Z">
        <w:del w:id="12162" w:author="SPALMIERO" w:date="2002-01-22T15:20:00Z">
          <w:r>
            <w:rPr>
              <w:rFonts w:cs="Bookman Old Style" w:ascii="Bookman Old Style" w:hAnsi="Bookman Old Style"/>
              <w:b w:val="false"/>
              <w:bCs/>
              <w:sz w:val="24"/>
            </w:rPr>
            <w:delText>………….</w:delText>
          </w:r>
        </w:del>
      </w:ins>
      <w:del w:id="12163" w:author="SPALMIERO" w:date="2002-01-22T15:20: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266" w:author="Administrator" w:date="2002-01-22T11:54:00Z"/>
        </w:rPr>
      </w:pPr>
      <w:ins w:id="12165" w:author="Administrator" w:date="2002-01-22T12:17:00Z">
        <w:del w:id="12166" w:author="SPALMIERO" w:date="2002-05-24T09:42:00Z">
          <w:r>
            <w:rPr>
              <w:rFonts w:cs="Bookman Old Style" w:ascii="Bookman Old Style" w:hAnsi="Bookman Old Style"/>
              <w:b w:val="false"/>
              <w:bCs/>
              <w:sz w:val="24"/>
            </w:rPr>
            <w:delText>-</w:delText>
            <w:tab/>
          </w:r>
        </w:del>
      </w:ins>
      <w:ins w:id="12167" w:author="Administrator" w:date="2002-01-22T11:50:00Z">
        <w:del w:id="12168" w:author="Tiziana Allegretti" w:date="2002-05-16T12:59:00Z">
          <w:r>
            <w:rPr>
              <w:rFonts w:cs="Bookman Old Style" w:ascii="Bookman Old Style" w:hAnsi="Bookman Old Style"/>
              <w:b w:val="false"/>
              <w:bCs/>
              <w:sz w:val="24"/>
            </w:rPr>
            <w:delText>Lire</w:delText>
          </w:r>
        </w:del>
      </w:ins>
      <w:ins w:id="12169" w:author="Administrator" w:date="2002-01-22T11:50:00Z">
        <w:del w:id="12170" w:author="SPALMIERO" w:date="2002-01-22T15:26:00Z">
          <w:r>
            <w:rPr>
              <w:rFonts w:cs="Bookman Old Style" w:ascii="Bookman Old Style" w:hAnsi="Bookman Old Style"/>
              <w:b w:val="false"/>
              <w:bCs/>
              <w:sz w:val="24"/>
            </w:rPr>
            <w:delText>…</w:delText>
          </w:r>
        </w:del>
      </w:ins>
      <w:ins w:id="12171" w:author="SPALMIERO" w:date="2002-01-22T15:26:00Z">
        <w:del w:id="12172" w:author="Tiziana Allegretti" w:date="2002-05-16T12:59:00Z">
          <w:r>
            <w:rPr>
              <w:rFonts w:cs="Bookman Old Style" w:ascii="Bookman Old Style" w:hAnsi="Bookman Old Style"/>
              <w:b w:val="false"/>
              <w:bCs/>
              <w:sz w:val="24"/>
            </w:rPr>
            <w:delText xml:space="preserve"> 75.200.000</w:delText>
          </w:r>
        </w:del>
      </w:ins>
      <w:ins w:id="12173" w:author="Administrator" w:date="2002-01-22T11:50:00Z">
        <w:del w:id="12174" w:author="SPALMIERO" w:date="2002-01-22T15:26:00Z">
          <w:r>
            <w:rPr>
              <w:rFonts w:cs="Bookman Old Style" w:ascii="Bookman Old Style" w:hAnsi="Bookman Old Style"/>
              <w:b w:val="false"/>
              <w:bCs/>
              <w:sz w:val="24"/>
            </w:rPr>
            <w:delText>.</w:delText>
          </w:r>
        </w:del>
      </w:ins>
      <w:ins w:id="12175" w:author="Administrator" w:date="2002-01-22T11:50:00Z">
        <w:del w:id="12176" w:author="Tiziana Allegretti" w:date="2002-05-16T12:59:00Z">
          <w:r>
            <w:rPr>
              <w:rFonts w:cs="Bookman Old Style" w:ascii="Bookman Old Style" w:hAnsi="Bookman Old Style"/>
              <w:b w:val="false"/>
              <w:bCs/>
              <w:sz w:val="24"/>
            </w:rPr>
            <w:delText>/</w:delText>
          </w:r>
        </w:del>
      </w:ins>
      <w:ins w:id="12177" w:author="Administrator" w:date="2002-01-22T11:50:00Z">
        <w:del w:id="12178" w:author="SPALMIERO" w:date="2002-05-24T09:42:00Z">
          <w:r>
            <w:rPr>
              <w:rFonts w:cs="Bookman Old Style" w:ascii="Bookman Old Style" w:hAnsi="Bookman Old Style"/>
              <w:b w:val="false"/>
              <w:bCs/>
              <w:sz w:val="24"/>
            </w:rPr>
            <w:delText>Euro</w:delText>
          </w:r>
        </w:del>
      </w:ins>
      <w:ins w:id="12179" w:author="SPALMIERO" w:date="2002-01-22T15:27:00Z">
        <w:del w:id="12180" w:author="Tiziana Allegretti" w:date="2002-05-16T12:59:00Z">
          <w:r>
            <w:rPr>
              <w:rFonts w:cs="Bookman Old Style" w:ascii="Bookman Old Style" w:hAnsi="Bookman Old Style"/>
              <w:b w:val="false"/>
              <w:bCs/>
              <w:sz w:val="24"/>
            </w:rPr>
            <w:delText>38.837</w:delText>
          </w:r>
        </w:del>
      </w:ins>
      <w:ins w:id="12181" w:author="Tiziana Allegretti" w:date="2002-05-16T12:59:00Z">
        <w:del w:id="12182" w:author="SPALMIERO" w:date="2002-05-24T09:42:00Z">
          <w:r>
            <w:rPr>
              <w:rFonts w:cs="Bookman Old Style" w:ascii="Bookman Old Style" w:hAnsi="Bookman Old Style"/>
              <w:b w:val="false"/>
              <w:bCs/>
              <w:sz w:val="24"/>
            </w:rPr>
            <w:delText xml:space="preserve"> </w:delText>
          </w:r>
        </w:del>
      </w:ins>
      <w:ins w:id="12183" w:author="SPALMIERO" w:date="2002-01-22T15:27:00Z">
        <w:del w:id="12184" w:author="Tiziana Allegretti" w:date="2002-05-16T12:59:00Z">
          <w:r>
            <w:rPr>
              <w:rFonts w:cs="Bookman Old Style" w:ascii="Bookman Old Style" w:hAnsi="Bookman Old Style"/>
              <w:b w:val="false"/>
              <w:bCs/>
              <w:sz w:val="24"/>
            </w:rPr>
            <w:delText xml:space="preserve">,56 </w:delText>
          </w:r>
        </w:del>
      </w:ins>
      <w:ins w:id="12185" w:author="Administrator" w:date="2002-01-22T11:48:00Z">
        <w:del w:id="12186" w:author="SPALMIERO" w:date="2002-01-22T15:27:00Z">
          <w:r>
            <w:rPr>
              <w:rFonts w:cs="Bookman Old Style" w:ascii="Bookman Old Style" w:hAnsi="Bookman Old Style"/>
              <w:b w:val="false"/>
              <w:bCs/>
              <w:sz w:val="24"/>
            </w:rPr>
            <w:delText>……………..</w:delText>
          </w:r>
        </w:del>
      </w:ins>
      <w:ins w:id="12187" w:author="Administrator" w:date="2002-01-22T11:50:00Z">
        <w:del w:id="12188" w:author="SPALMIERO" w:date="2002-05-24T09:42:00Z">
          <w:r>
            <w:rPr>
              <w:rFonts w:cs="Bookman Old Style" w:ascii="Bookman Old Style" w:hAnsi="Bookman Old Style"/>
              <w:b w:val="false"/>
              <w:bCs/>
              <w:sz w:val="24"/>
            </w:rPr>
            <w:delText>pari al residuo</w:delText>
          </w:r>
        </w:del>
      </w:ins>
      <w:ins w:id="12189" w:author="SPALMIERO" w:date="2002-01-22T15:27:00Z">
        <w:del w:id="12190" w:author="Tiziana Allegretti" w:date="2002-05-16T12:59:00Z">
          <w:r>
            <w:rPr>
              <w:rFonts w:cs="Bookman Old Style" w:ascii="Bookman Old Style" w:hAnsi="Bookman Old Style"/>
              <w:b w:val="false"/>
              <w:bCs/>
              <w:sz w:val="24"/>
            </w:rPr>
            <w:delText>4</w:delText>
          </w:r>
        </w:del>
      </w:ins>
      <w:ins w:id="12191" w:author="Tiziana Allegretti" w:date="2002-05-16T12:59:00Z">
        <w:del w:id="12192" w:author="SPALMIERO" w:date="2002-05-24T09:42:00Z">
          <w:r>
            <w:rPr>
              <w:rFonts w:cs="Bookman Old Style" w:ascii="Bookman Old Style" w:hAnsi="Bookman Old Style"/>
              <w:b w:val="false"/>
              <w:bCs/>
              <w:sz w:val="24"/>
            </w:rPr>
            <w:delText>6</w:delText>
          </w:r>
        </w:del>
      </w:ins>
      <w:ins w:id="12193" w:author="Administrator" w:date="2002-01-22T11:50:00Z">
        <w:del w:id="12194" w:author="SPALMIERO" w:date="2002-01-22T15:27:00Z">
          <w:r>
            <w:rPr>
              <w:rFonts w:cs="Bookman Old Style" w:ascii="Bookman Old Style" w:hAnsi="Bookman Old Style"/>
              <w:b w:val="false"/>
              <w:bCs/>
              <w:sz w:val="24"/>
            </w:rPr>
            <w:delText>…..</w:delText>
          </w:r>
        </w:del>
      </w:ins>
      <w:ins w:id="12195" w:author="CONSIP S.p.A." w:date="2001-05-24T14:17:00Z">
        <w:del w:id="12196" w:author="Administrator" w:date="2002-01-22T11:48:00Z">
          <w:r>
            <w:rPr>
              <w:rFonts w:cs="Bookman Old Style" w:ascii="Bookman Old Style" w:hAnsi="Bookman Old Style"/>
              <w:b w:val="false"/>
              <w:bCs/>
              <w:sz w:val="24"/>
            </w:rPr>
            <w:delText>3</w:delText>
          </w:r>
        </w:del>
      </w:ins>
      <w:ins w:id="12197" w:author="CONSIP S.p.A." w:date="2001-05-21T14:46:00Z">
        <w:del w:id="12198" w:author="Administrator" w:date="2002-01-22T11:48:00Z">
          <w:r>
            <w:rPr>
              <w:rFonts w:cs="Bookman Old Style" w:ascii="Bookman Old Style" w:hAnsi="Bookman Old Style"/>
              <w:b w:val="false"/>
              <w:bCs/>
              <w:sz w:val="24"/>
            </w:rPr>
            <w:delText>0</w:delText>
          </w:r>
        </w:del>
      </w:ins>
      <w:ins w:id="12199" w:author="CONSIP S.p.A." w:date="2001-05-21T14:46:00Z">
        <w:del w:id="12200" w:author="SPALMIERO" w:date="2002-05-24T09:42:00Z">
          <w:r>
            <w:rPr>
              <w:rFonts w:cs="Bookman Old Style" w:ascii="Bookman Old Style" w:hAnsi="Bookman Old Style"/>
              <w:b w:val="false"/>
              <w:bCs/>
              <w:sz w:val="24"/>
            </w:rPr>
            <w:delText xml:space="preserve"> %, </w:delText>
          </w:r>
        </w:del>
      </w:ins>
      <w:ins w:id="12201" w:author="Administrator" w:date="2002-01-22T12:19:00Z">
        <w:del w:id="12202" w:author="SPALMIERO" w:date="2002-05-24T09:42:00Z">
          <w:r>
            <w:rPr>
              <w:rFonts w:cs="Bookman Old Style" w:ascii="Bookman Old Style" w:hAnsi="Bookman Old Style"/>
              <w:b w:val="false"/>
              <w:bCs/>
              <w:sz w:val="24"/>
            </w:rPr>
            <w:delText xml:space="preserve">al termine </w:delText>
          </w:r>
        </w:del>
      </w:ins>
      <w:ins w:id="12203" w:author="Administrator" w:date="2002-01-22T12:19:00Z">
        <w:del w:id="12204" w:author="SPALMIERO" w:date="2002-01-22T15:28:00Z">
          <w:r>
            <w:rPr>
              <w:rFonts w:cs="Bookman Old Style" w:ascii="Bookman Old Style" w:hAnsi="Bookman Old Style"/>
              <w:b w:val="false"/>
              <w:bCs/>
              <w:sz w:val="24"/>
            </w:rPr>
            <w:delText>dell</w:delText>
          </w:r>
        </w:del>
      </w:ins>
      <w:ins w:id="12205" w:author="SPALMIERO" w:date="2002-01-22T15:28:00Z">
        <w:del w:id="12206" w:author="Tiziana Allegretti" w:date="2002-05-16T12:59:00Z">
          <w:r>
            <w:rPr>
              <w:rFonts w:cs="Bookman Old Style" w:ascii="Bookman Old Style" w:hAnsi="Bookman Old Style"/>
              <w:b w:val="false"/>
              <w:bCs/>
              <w:sz w:val="24"/>
            </w:rPr>
            <w:delText>sperimentazione</w:delText>
          </w:r>
        </w:del>
      </w:ins>
      <w:ins w:id="12207" w:author="Tiziana Allegretti" w:date="2002-05-16T12:59:00Z">
        <w:del w:id="12208" w:author="SPALMIERO" w:date="2002-05-24T09:42:00Z">
          <w:r>
            <w:rPr>
              <w:rFonts w:cs="Bookman Old Style" w:ascii="Bookman Old Style" w:hAnsi="Bookman Old Style"/>
              <w:b w:val="false"/>
              <w:bCs/>
              <w:sz w:val="24"/>
            </w:rPr>
            <w:delText xml:space="preserve">erogazione degli eventi </w:delText>
          </w:r>
        </w:del>
      </w:ins>
      <w:ins w:id="12209" w:author="SPALMIERO" w:date="2002-01-22T15:28:00Z">
        <w:del w:id="12210" w:author="Tiziana Allegretti" w:date="2002-05-16T13:00:00Z">
          <w:r>
            <w:rPr>
              <w:rFonts w:cs="Bookman Old Style" w:ascii="Bookman Old Style" w:hAnsi="Bookman Old Style"/>
              <w:b w:val="false"/>
              <w:bCs/>
              <w:sz w:val="24"/>
            </w:rPr>
            <w:delText xml:space="preserve">, </w:delText>
          </w:r>
        </w:del>
      </w:ins>
      <w:ins w:id="12211" w:author="SPALMIERO" w:date="2002-01-22T16:00:00Z">
        <w:del w:id="12212" w:author="Tiziana Allegretti" w:date="2002-05-16T13:00:00Z">
          <w:r>
            <w:rPr>
              <w:rFonts w:cs="Bookman Old Style" w:ascii="Bookman Old Style" w:hAnsi="Bookman Old Style"/>
              <w:b w:val="false"/>
              <w:bCs/>
              <w:sz w:val="24"/>
            </w:rPr>
            <w:delText xml:space="preserve">di cui all’Allegato “II”, </w:delText>
          </w:r>
        </w:del>
      </w:ins>
      <w:ins w:id="12213" w:author="Administrator" w:date="2002-01-22T12:19:00Z">
        <w:del w:id="12214" w:author="SPALMIERO" w:date="2002-01-22T15:28:00Z">
          <w:r>
            <w:rPr>
              <w:rFonts w:cs="Bookman Old Style" w:ascii="Bookman Old Style" w:hAnsi="Bookman Old Style"/>
              <w:b w:val="false"/>
              <w:bCs/>
              <w:sz w:val="24"/>
            </w:rPr>
            <w:delText>’</w:delText>
          </w:r>
        </w:del>
      </w:ins>
      <w:ins w:id="12215" w:author="Administrator" w:date="2002-01-22T12:19:00Z">
        <w:del w:id="12216" w:author="SPALMIERO" w:date="2002-05-24T09:42:00Z">
          <w:r>
            <w:rPr>
              <w:rFonts w:cs="Bookman Old Style" w:ascii="Bookman Old Style" w:hAnsi="Bookman Old Style"/>
              <w:b w:val="false"/>
              <w:bCs/>
              <w:sz w:val="24"/>
            </w:rPr>
            <w:delText xml:space="preserve">attività </w:delText>
          </w:r>
        </w:del>
      </w:ins>
      <w:ins w:id="12217" w:author="Administrator" w:date="2002-01-22T12:19:00Z">
        <w:del w:id="12218" w:author="SPALMIERO" w:date="2002-01-22T15:31:00Z">
          <w:r>
            <w:rPr>
              <w:rFonts w:cs="Bookman Old Style" w:ascii="Bookman Old Style" w:hAnsi="Bookman Old Style"/>
              <w:b w:val="false"/>
              <w:bCs/>
              <w:sz w:val="24"/>
            </w:rPr>
            <w:delText>di valutazione dei risultati</w:delText>
          </w:r>
        </w:del>
      </w:ins>
      <w:ins w:id="12219" w:author="Administrator" w:date="2002-01-22T12:23:00Z">
        <w:del w:id="12220" w:author="SPALMIERO" w:date="2002-01-22T15:31:00Z">
          <w:r>
            <w:rPr>
              <w:rFonts w:cs="Bookman Old Style" w:ascii="Bookman Old Style" w:hAnsi="Bookman Old Style"/>
              <w:b w:val="false"/>
              <w:bCs/>
              <w:sz w:val="24"/>
            </w:rPr>
            <w:delText xml:space="preserve"> </w:delText>
          </w:r>
        </w:del>
      </w:ins>
      <w:ins w:id="12221" w:author="Administrator" w:date="2002-01-22T12:23:00Z">
        <w:del w:id="12222" w:author="SPALMIERO" w:date="2002-05-24T09:42:00Z">
          <w:r>
            <w:rPr>
              <w:rFonts w:cs="Bookman Old Style" w:ascii="Bookman Old Style" w:hAnsi="Bookman Old Style"/>
              <w:b w:val="false"/>
              <w:bCs/>
              <w:sz w:val="24"/>
            </w:rPr>
            <w:delText>da parte della Consip</w:delText>
          </w:r>
        </w:del>
      </w:ins>
      <w:ins w:id="12223" w:author="Administrator" w:date="2002-01-22T12:23:00Z">
        <w:del w:id="12224" w:author="SPALMIERO" w:date="2002-01-22T15:32:00Z">
          <w:r>
            <w:rPr>
              <w:rFonts w:cs="Bookman Old Style" w:ascii="Bookman Old Style" w:hAnsi="Bookman Old Style"/>
              <w:b w:val="false"/>
              <w:bCs/>
              <w:sz w:val="24"/>
            </w:rPr>
            <w:delText xml:space="preserve">/o </w:delText>
          </w:r>
        </w:del>
      </w:ins>
      <w:ins w:id="12225" w:author="CONSIP S.p.A." w:date="2001-05-21T14:46:00Z">
        <w:del w:id="12226" w:author="Administrator" w:date="2002-01-22T11:52:00Z">
          <w:r>
            <w:rPr>
              <w:rFonts w:cs="Bookman Old Style" w:ascii="Bookman Old Style" w:hAnsi="Bookman Old Style"/>
              <w:b w:val="false"/>
              <w:bCs/>
              <w:sz w:val="24"/>
            </w:rPr>
            <w:delText>all</w:delText>
          </w:r>
        </w:del>
      </w:ins>
      <w:ins w:id="12227" w:author="Administrator" w:date="2002-01-22T11:52:00Z">
        <w:del w:id="12228" w:author="SPALMIERO" w:date="2002-01-22T15:32:00Z">
          <w:r>
            <w:rPr>
              <w:rFonts w:cs="Bookman Old Style" w:ascii="Bookman Old Style" w:hAnsi="Bookman Old Style"/>
              <w:b w:val="false"/>
              <w:bCs/>
              <w:sz w:val="24"/>
            </w:rPr>
            <w:delText>all</w:delText>
          </w:r>
        </w:del>
      </w:ins>
      <w:ins w:id="12229" w:author="CONSIP S.p.A." w:date="2001-05-21T14:46:00Z">
        <w:del w:id="12230" w:author="SPALMIERO" w:date="2002-01-22T15:32:00Z">
          <w:r>
            <w:rPr>
              <w:rFonts w:cs="Bookman Old Style" w:ascii="Bookman Old Style" w:hAnsi="Bookman Old Style"/>
              <w:b w:val="false"/>
              <w:bCs/>
              <w:sz w:val="24"/>
            </w:rPr>
            <w:delText xml:space="preserve">a consegna e conseguente </w:delText>
          </w:r>
        </w:del>
      </w:ins>
      <w:ins w:id="12231" w:author="Administrator" w:date="2002-01-22T11:52:00Z">
        <w:del w:id="12232" w:author="SPALMIERO" w:date="2002-01-22T15:32:00Z">
          <w:r>
            <w:rPr>
              <w:rFonts w:cs="Bookman Old Style" w:ascii="Bookman Old Style" w:hAnsi="Bookman Old Style"/>
              <w:b w:val="false"/>
              <w:bCs/>
              <w:sz w:val="24"/>
            </w:rPr>
            <w:delText>valutazione</w:delText>
          </w:r>
        </w:del>
      </w:ins>
      <w:ins w:id="12233" w:author="CONSIP S.p.A." w:date="2001-05-21T14:47:00Z">
        <w:del w:id="12234" w:author="Administrator" w:date="2002-01-22T11:52:00Z">
          <w:r>
            <w:rPr>
              <w:rFonts w:cs="Bookman Old Style" w:ascii="Bookman Old Style" w:hAnsi="Bookman Old Style"/>
              <w:b w:val="false"/>
              <w:bCs/>
              <w:sz w:val="24"/>
            </w:rPr>
            <w:delText>accettazione</w:delText>
          </w:r>
        </w:del>
      </w:ins>
      <w:ins w:id="12235" w:author="Administrator" w:date="2002-01-22T11:52:00Z">
        <w:del w:id="12236" w:author="SPALMIERO" w:date="2002-01-22T15:32:00Z">
          <w:r>
            <w:rPr>
              <w:rFonts w:cs="Bookman Old Style" w:ascii="Bookman Old Style" w:hAnsi="Bookman Old Style"/>
              <w:b w:val="false"/>
              <w:bCs/>
              <w:sz w:val="24"/>
            </w:rPr>
            <w:delText xml:space="preserve"> positiva</w:delText>
          </w:r>
        </w:del>
      </w:ins>
      <w:ins w:id="12237" w:author="CONSIP S.p.A." w:date="2001-05-21T16:00:00Z">
        <w:del w:id="12238" w:author="SPALMIERO" w:date="2002-01-22T15:32:00Z">
          <w:r>
            <w:rPr>
              <w:rFonts w:cs="Bookman Old Style" w:ascii="Bookman Old Style" w:hAnsi="Bookman Old Style"/>
              <w:b w:val="false"/>
              <w:bCs/>
              <w:sz w:val="24"/>
            </w:rPr>
            <w:delText xml:space="preserve"> da parte di C</w:delText>
          </w:r>
        </w:del>
      </w:ins>
      <w:ins w:id="12239" w:author="Administrator" w:date="2002-01-22T11:48:00Z">
        <w:del w:id="12240" w:author="SPALMIERO" w:date="2002-01-22T15:32:00Z">
          <w:r>
            <w:rPr>
              <w:rFonts w:cs="Bookman Old Style" w:ascii="Bookman Old Style" w:hAnsi="Bookman Old Style"/>
              <w:b w:val="false"/>
              <w:bCs/>
              <w:sz w:val="24"/>
            </w:rPr>
            <w:delText>onsip</w:delText>
          </w:r>
        </w:del>
      </w:ins>
      <w:ins w:id="12241" w:author="CONSIP S.p.A." w:date="2001-05-21T16:00:00Z">
        <w:del w:id="12242" w:author="Administrator" w:date="2002-01-22T11:48:00Z">
          <w:r>
            <w:rPr>
              <w:rFonts w:cs="Bookman Old Style" w:ascii="Bookman Old Style" w:hAnsi="Bookman Old Style"/>
              <w:b w:val="false"/>
              <w:bCs/>
              <w:sz w:val="24"/>
            </w:rPr>
            <w:delText>ONSIP</w:delText>
          </w:r>
        </w:del>
      </w:ins>
      <w:ins w:id="12243" w:author="CONSIP S.p.A." w:date="2001-05-21T16:00:00Z">
        <w:del w:id="12244" w:author="Administrator" w:date="2002-01-22T11:53:00Z">
          <w:r>
            <w:rPr>
              <w:rFonts w:cs="Bookman Old Style" w:ascii="Bookman Old Style" w:hAnsi="Bookman Old Style"/>
              <w:b w:val="false"/>
              <w:bCs/>
              <w:sz w:val="24"/>
            </w:rPr>
            <w:delText xml:space="preserve"> </w:delText>
          </w:r>
        </w:del>
      </w:ins>
      <w:ins w:id="12245" w:author="Administrator" w:date="2002-01-22T11:53:00Z">
        <w:del w:id="12246" w:author="SPALMIERO" w:date="2002-01-22T15:32:00Z">
          <w:r>
            <w:rPr>
              <w:rFonts w:cs="Bookman Old Style" w:ascii="Bookman Old Style" w:hAnsi="Bookman Old Style"/>
              <w:b w:val="false"/>
              <w:bCs/>
              <w:sz w:val="24"/>
            </w:rPr>
            <w:delText xml:space="preserve"> </w:delText>
          </w:r>
        </w:del>
      </w:ins>
      <w:ins w:id="12247" w:author="CONSIP S.p.A." w:date="2001-05-21T14:46:00Z">
        <w:del w:id="12248" w:author="SPALMIERO" w:date="2002-01-22T15:32:00Z">
          <w:r>
            <w:rPr>
              <w:rFonts w:cs="Bookman Old Style" w:ascii="Bookman Old Style" w:hAnsi="Bookman Old Style"/>
              <w:b w:val="false"/>
              <w:bCs/>
              <w:sz w:val="24"/>
            </w:rPr>
            <w:delText>del</w:delText>
          </w:r>
        </w:del>
      </w:ins>
      <w:ins w:id="12249" w:author="CONSIP S.p.A." w:date="2001-05-24T14:17:00Z">
        <w:del w:id="12250" w:author="SPALMIERO" w:date="2002-01-22T15:32:00Z">
          <w:r>
            <w:rPr>
              <w:rFonts w:cs="Bookman Old Style" w:ascii="Bookman Old Style" w:hAnsi="Bookman Old Style"/>
              <w:b w:val="false"/>
              <w:bCs/>
              <w:sz w:val="24"/>
            </w:rPr>
            <w:delText xml:space="preserve"> documento</w:delText>
          </w:r>
        </w:del>
      </w:ins>
      <w:ins w:id="12251" w:author="Administrator" w:date="2002-01-22T11:52:00Z">
        <w:del w:id="12252" w:author="SPALMIERO" w:date="2002-01-22T15:32:00Z">
          <w:r>
            <w:rPr>
              <w:rFonts w:cs="Bookman Old Style" w:ascii="Bookman Old Style" w:hAnsi="Bookman Old Style"/>
              <w:b w:val="false"/>
              <w:bCs/>
              <w:sz w:val="24"/>
            </w:rPr>
            <w:delText xml:space="preserve"> di rilevazione dei risultati</w:delText>
          </w:r>
        </w:del>
      </w:ins>
      <w:ins w:id="12253" w:author="Administrator" w:date="2002-01-22T12:25:00Z">
        <w:del w:id="12254" w:author="SPALMIERO" w:date="2002-01-22T15:32:00Z">
          <w:r>
            <w:rPr>
              <w:rFonts w:cs="Bookman Old Style" w:ascii="Bookman Old Style" w:hAnsi="Bookman Old Style"/>
              <w:b w:val="false"/>
              <w:bCs/>
              <w:sz w:val="24"/>
            </w:rPr>
            <w:delText>/</w:delText>
          </w:r>
        </w:del>
      </w:ins>
      <w:ins w:id="12255" w:author="Administrator" w:date="2002-01-22T11:54:00Z">
        <w:del w:id="12256" w:author="SPALMIERO" w:date="2002-01-22T15:32:00Z">
          <w:r>
            <w:rPr>
              <w:rFonts w:cs="Bookman Old Style" w:ascii="Bookman Old Style" w:hAnsi="Bookman Old Style"/>
              <w:b w:val="false"/>
              <w:bCs/>
              <w:sz w:val="24"/>
            </w:rPr>
            <w:delText xml:space="preserve"> prevista al completamento della fase di sperimentazione</w:delText>
          </w:r>
        </w:del>
      </w:ins>
      <w:ins w:id="12257" w:author="Administrator" w:date="2002-01-22T12:25:00Z">
        <w:del w:id="12258" w:author="SPALMIERO" w:date="2002-01-22T15:32:00Z">
          <w:r>
            <w:rPr>
              <w:rFonts w:cs="Bookman Old Style" w:ascii="Bookman Old Style" w:hAnsi="Bookman Old Style"/>
              <w:b w:val="false"/>
              <w:bCs/>
              <w:sz w:val="24"/>
            </w:rPr>
            <w:delText>,</w:delText>
          </w:r>
        </w:del>
      </w:ins>
      <w:ins w:id="12259" w:author="Administrator" w:date="2002-01-22T11:54:00Z">
        <w:del w:id="12260" w:author="SPALMIERO" w:date="2002-01-22T15:32:00Z">
          <w:r>
            <w:rPr>
              <w:rFonts w:cs="Bookman Old Style" w:ascii="Bookman Old Style" w:hAnsi="Bookman Old Style"/>
              <w:b w:val="false"/>
              <w:bCs/>
              <w:sz w:val="24"/>
            </w:rPr>
            <w:delText xml:space="preserve"> come specificato nell’</w:delText>
          </w:r>
        </w:del>
      </w:ins>
      <w:ins w:id="12261" w:author="Administrator" w:date="2002-01-22T11:54:00Z">
        <w:del w:id="12262" w:author="SPALMIERO" w:date="2002-01-22T13:23:00Z">
          <w:r>
            <w:rPr>
              <w:rFonts w:cs="Bookman Old Style" w:ascii="Bookman Old Style" w:hAnsi="Bookman Old Style"/>
              <w:b w:val="false"/>
              <w:bCs/>
              <w:sz w:val="24"/>
            </w:rPr>
            <w:delText>Offerta tecnica ed economica</w:delText>
          </w:r>
        </w:del>
      </w:ins>
      <w:ins w:id="12263" w:author="Administrator" w:date="2002-01-22T11:54:00Z">
        <w:del w:id="12264" w:author="SPALMIERO" w:date="2002-01-22T15:32:00Z">
          <w:r>
            <w:rPr>
              <w:rFonts w:cs="Bookman Old Style" w:ascii="Bookman Old Style" w:hAnsi="Bookman Old Style"/>
              <w:b w:val="false"/>
              <w:bCs/>
              <w:sz w:val="24"/>
            </w:rPr>
            <w:delText xml:space="preserve"> di cui all’Allegato II.</w:delText>
          </w:r>
        </w:del>
      </w:ins>
      <w:del w:id="12265" w:author="Administrator" w:date="2002-01-22T11:54:00Z">
        <w:r>
          <w:rPr>
            <w:rFonts w:cs="Bookman Old Style" w:ascii="Bookman Old Style" w:hAnsi="Bookman Old Style"/>
            <w:b w:val="false"/>
            <w:bCs/>
            <w:sz w:val="24"/>
          </w:rPr>
          <w:delText xml:space="preserve"> di definizione della soluzione informatica, comprensivo delle specifiche funzionali, delle caratteristiche tecniche e tecnologiche, delle linee guida per il passaggio in esercizio, per l’assistenza e per la formazione;;</w:delText>
        </w:r>
      </w:del>
    </w:p>
    <w:p>
      <w:pPr>
        <w:pStyle w:val="Corpodeltesto3"/>
        <w:numPr>
          <w:ilvl w:val="0"/>
          <w:numId w:val="46"/>
        </w:numPr>
        <w:tabs>
          <w:tab w:val="clear" w:pos="709"/>
          <w:tab w:val="left" w:pos="284" w:leader="none"/>
        </w:tabs>
        <w:spacing w:lineRule="atLeast" w:line="520"/>
        <w:ind w:left="284" w:hanging="284"/>
        <w:rPr>
          <w:del w:id="12280" w:author="Consip S.p.A" w:date="2001-06-11T15:16:00Z"/>
        </w:rPr>
      </w:pPr>
      <w:ins w:id="12267" w:author="Erossi" w:date="2002-01-18T17:14:00Z">
        <w:del w:id="12268" w:author="Administrator" w:date="2002-01-22T11:54:00Z">
          <w:r>
            <w:rPr>
              <w:rFonts w:cs="Bookman Old Style" w:ascii="Bookman Old Style" w:hAnsi="Bookman Old Style"/>
              <w:b w:val="false"/>
              <w:bCs/>
              <w:sz w:val="24"/>
            </w:rPr>
            <w:delText xml:space="preserve">- </w:delText>
          </w:r>
        </w:del>
      </w:ins>
      <w:ins w:id="12269" w:author="CONSIP S.p.A." w:date="2001-05-24T14:18:00Z">
        <w:del w:id="12270" w:author="Administrator" w:date="2002-01-22T11:54:00Z">
          <w:r>
            <w:rPr>
              <w:rFonts w:cs="Bookman Old Style" w:ascii="Bookman Old Style" w:hAnsi="Bookman Old Style"/>
              <w:b w:val="false"/>
              <w:bCs/>
              <w:sz w:val="24"/>
            </w:rPr>
            <w:delText>4</w:delText>
          </w:r>
        </w:del>
      </w:ins>
      <w:ins w:id="12271" w:author="CONSIP S.p.A." w:date="2001-05-21T14:46:00Z">
        <w:del w:id="12272" w:author="Administrator" w:date="2002-01-22T11:54:00Z">
          <w:r>
            <w:rPr>
              <w:rFonts w:cs="Bookman Old Style" w:ascii="Bookman Old Style" w:hAnsi="Bookman Old Style"/>
              <w:b w:val="false"/>
              <w:bCs/>
              <w:sz w:val="24"/>
            </w:rPr>
            <w:delText xml:space="preserve">0 %, alla consegna e conseguente accettazione </w:delText>
          </w:r>
        </w:del>
      </w:ins>
      <w:ins w:id="12273" w:author="CONSIP S.p.A." w:date="2001-05-21T16:00:00Z">
        <w:del w:id="12274" w:author="Administrator" w:date="2002-01-22T11:54:00Z">
          <w:r>
            <w:rPr>
              <w:rFonts w:cs="Bookman Old Style" w:ascii="Bookman Old Style" w:hAnsi="Bookman Old Style"/>
              <w:b w:val="false"/>
              <w:bCs/>
              <w:sz w:val="24"/>
            </w:rPr>
            <w:delText xml:space="preserve">da parte di CONSIP </w:delText>
          </w:r>
        </w:del>
      </w:ins>
      <w:ins w:id="12275" w:author="CONSIP S.p.A." w:date="2001-05-21T14:46:00Z">
        <w:del w:id="12276" w:author="Administrator" w:date="2002-01-22T11:54:00Z">
          <w:r>
            <w:rPr>
              <w:rFonts w:cs="Bookman Old Style" w:ascii="Bookman Old Style" w:hAnsi="Bookman Old Style"/>
              <w:b w:val="false"/>
              <w:bCs/>
              <w:sz w:val="24"/>
            </w:rPr>
            <w:delText>del documento sulla strategia di acquisto</w:delText>
          </w:r>
        </w:del>
      </w:ins>
      <w:ins w:id="12277" w:author="CONSIP S.p.A." w:date="2001-05-24T14:19:00Z">
        <w:del w:id="12278" w:author="Administrator" w:date="2002-01-22T11:54:00Z">
          <w:r>
            <w:rPr>
              <w:rFonts w:cs="Bookman Old Style" w:ascii="Bookman Old Style" w:hAnsi="Bookman Old Style"/>
              <w:b w:val="false"/>
              <w:bCs/>
              <w:sz w:val="24"/>
            </w:rPr>
            <w:delText xml:space="preserve"> e dei relativi documenti di gara</w:delText>
          </w:r>
        </w:del>
      </w:ins>
      <w:del w:id="12279" w:author="Consip S.p.A" w:date="2001-06-11T15:16: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282" w:author="SPALMIERO" w:date="2002-01-22T15:32:00Z"/>
        </w:rPr>
      </w:pPr>
      <w:del w:id="12281" w:author="SPALMIERO" w:date="2002-01-22T15:32: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284" w:author="cpacione" w:date="2003-07-23T19:13:00Z"/>
        </w:rPr>
      </w:pPr>
      <w:del w:id="12283" w:author="cpacione" w:date="2003-07-23T19:13: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311" w:author="Consip S.p.A" w:date="2001-06-11T15:16:00Z"/>
        </w:rPr>
      </w:pPr>
      <w:ins w:id="12285" w:author="CONSIP S.p.A." w:date="2001-05-21T14:51:00Z">
        <w:del w:id="12286" w:author="SPALMIERO" w:date="2002-07-05T17:20:00Z">
          <w:r>
            <w:rPr>
              <w:rFonts w:cs="Bookman Old Style" w:ascii="Bookman Old Style" w:hAnsi="Bookman Old Style"/>
              <w:b w:val="false"/>
              <w:bCs/>
              <w:sz w:val="24"/>
            </w:rPr>
            <w:delText>2.</w:delText>
          </w:r>
        </w:del>
      </w:ins>
      <w:ins w:id="12287" w:author="SPALMIERO" w:date="2002-07-05T17:20:00Z">
        <w:del w:id="12288" w:author="spalmiero" w:date="2003-07-11T14:56:00Z">
          <w:r>
            <w:rPr>
              <w:rFonts w:cs="Bookman Old Style" w:ascii="Bookman Old Style" w:hAnsi="Bookman Old Style"/>
              <w:b w:val="false"/>
              <w:bCs/>
              <w:sz w:val="24"/>
            </w:rPr>
            <w:delText>3</w:delText>
          </w:r>
        </w:del>
      </w:ins>
      <w:del w:id="12289" w:author="cpacione" w:date="2003-07-23T19:17:00Z">
        <w:r>
          <w:rPr>
            <w:rFonts w:cs="Bookman Old Style" w:ascii="Bookman Old Style" w:hAnsi="Bookman Old Style"/>
            <w:b w:val="false"/>
            <w:bCs/>
            <w:sz w:val="24"/>
          </w:rPr>
          <w:delText>6</w:delText>
        </w:r>
      </w:del>
      <w:ins w:id="12290" w:author="spalmiero" w:date="2003-07-11T14:56:00Z">
        <w:del w:id="12291" w:author="cpacione" w:date="2003-07-23T19:17:00Z">
          <w:r>
            <w:rPr>
              <w:rFonts w:cs="Bookman Old Style" w:ascii="Bookman Old Style" w:hAnsi="Bookman Old Style"/>
              <w:b w:val="false"/>
              <w:bCs/>
              <w:sz w:val="24"/>
            </w:rPr>
            <w:delText>.</w:delText>
          </w:r>
        </w:del>
      </w:ins>
      <w:ins w:id="12292" w:author="SPALMIERO" w:date="2002-07-05T17:20:00Z">
        <w:del w:id="12293" w:author="spalmiero" w:date="2003-07-11T14:56:00Z">
          <w:r>
            <w:rPr>
              <w:rFonts w:cs="Bookman Old Style" w:ascii="Bookman Old Style" w:hAnsi="Bookman Old Style"/>
              <w:b w:val="false"/>
              <w:bCs/>
              <w:sz w:val="24"/>
            </w:rPr>
            <w:delText>.</w:delText>
          </w:r>
        </w:del>
      </w:ins>
      <w:ins w:id="12294" w:author="SPALMIERO" w:date="2002-07-05T17:20:00Z">
        <w:del w:id="12295" w:author="cpacione" w:date="2003-07-23T19:17:00Z">
          <w:r>
            <w:rPr>
              <w:rFonts w:cs="Bookman Old Style" w:ascii="Bookman Old Style" w:hAnsi="Bookman Old Style"/>
              <w:b w:val="false"/>
              <w:bCs/>
              <w:sz w:val="24"/>
            </w:rPr>
            <w:tab/>
          </w:r>
        </w:del>
      </w:ins>
      <w:ins w:id="12296" w:author="CONSIP S.p.A." w:date="2001-05-21T14:51:00Z">
        <w:del w:id="12297" w:author="cpacione" w:date="2003-07-23T19:17:00Z">
          <w:r>
            <w:rPr>
              <w:rFonts w:cs="Bookman Old Style" w:ascii="Bookman Old Style" w:hAnsi="Bookman Old Style"/>
              <w:b w:val="false"/>
              <w:bCs/>
              <w:sz w:val="24"/>
            </w:rPr>
            <w:delText xml:space="preserve">  </w:delText>
          </w:r>
        </w:del>
      </w:ins>
      <w:ins w:id="12298" w:author="CONSIP S.p.A." w:date="2001-05-21T14:51:00Z">
        <w:del w:id="12299" w:author="Chiara" w:date="2002-01-18T17:17:00Z">
          <w:r>
            <w:rPr>
              <w:rFonts w:cs="Bookman Old Style" w:ascii="Bookman Old Style" w:hAnsi="Bookman Old Style"/>
              <w:b w:val="false"/>
              <w:bCs/>
              <w:sz w:val="24"/>
            </w:rPr>
            <w:delText xml:space="preserve"> </w:delText>
          </w:r>
        </w:del>
      </w:ins>
      <w:ins w:id="12300" w:author="CONSIP S.p.A." w:date="2001-05-21T14:51:00Z">
        <w:del w:id="12301" w:author="cpacione" w:date="2003-07-23T19:14:00Z">
          <w:r>
            <w:rPr>
              <w:rFonts w:cs="Bookman Old Style" w:ascii="Bookman Old Style" w:hAnsi="Bookman Old Style"/>
              <w:b w:val="false"/>
              <w:bCs/>
              <w:sz w:val="24"/>
            </w:rPr>
            <w:delText xml:space="preserve">Ciascuna fattura - che dovrà contenere il riferimento al presente contratto </w:delText>
          </w:r>
        </w:del>
      </w:ins>
      <w:ins w:id="12302" w:author="CONSIP S.p.A." w:date="2001-05-21T16:00:00Z">
        <w:del w:id="12303" w:author="cpacione" w:date="2003-07-23T19:14:00Z">
          <w:r>
            <w:rPr>
              <w:rFonts w:cs="Bookman Old Style" w:ascii="Bookman Old Style" w:hAnsi="Bookman Old Style"/>
              <w:b w:val="false"/>
              <w:bCs/>
              <w:sz w:val="24"/>
            </w:rPr>
            <w:delText xml:space="preserve">- </w:delText>
          </w:r>
        </w:del>
      </w:ins>
      <w:ins w:id="12304" w:author="CONSIP S.p.A." w:date="2001-05-21T14:50:00Z">
        <w:del w:id="12305" w:author="cpacione" w:date="2003-07-23T19:14:00Z">
          <w:r>
            <w:rPr>
              <w:rFonts w:cs="Bookman Old Style" w:ascii="Bookman Old Style" w:hAnsi="Bookman Old Style"/>
              <w:b w:val="false"/>
              <w:bCs/>
              <w:sz w:val="24"/>
            </w:rPr>
            <w:delText>dovrà essere intestata a</w:delText>
          </w:r>
        </w:del>
      </w:ins>
      <w:ins w:id="12306" w:author="spalmiero" w:date="2003-07-11T10:58:00Z">
        <w:del w:id="12307" w:author="cpacione" w:date="2003-07-23T19:14:00Z">
          <w:r>
            <w:rPr>
              <w:rFonts w:cs="Bookman Old Style" w:ascii="Bookman Old Style" w:hAnsi="Bookman Old Style"/>
              <w:b w:val="false"/>
              <w:bCs/>
              <w:sz w:val="24"/>
            </w:rPr>
            <w:delText>l Ministero dell’Interno e</w:delText>
          </w:r>
        </w:del>
      </w:ins>
      <w:ins w:id="12308" w:author="CONSIP S.p.A." w:date="2001-05-21T14:50:00Z">
        <w:del w:id="12309" w:author="cpacione" w:date="2003-07-23T19:14:00Z">
          <w:r>
            <w:rPr>
              <w:rFonts w:cs="Bookman Old Style" w:ascii="Bookman Old Style" w:hAnsi="Bookman Old Style"/>
              <w:b w:val="false"/>
              <w:bCs/>
              <w:sz w:val="24"/>
            </w:rPr>
            <w:delText xml:space="preserve"> </w:delText>
          </w:r>
        </w:del>
      </w:ins>
      <w:del w:id="12310" w:author="spalmiero" w:date="2003-07-11T10:58:00Z">
        <w:r>
          <w:rPr>
            <w:rFonts w:cs="Bookman Old Style" w:ascii="Bookman Old Style" w:hAnsi="Bookman Old Style"/>
            <w:b w:val="false"/>
            <w:bCs/>
            <w:sz w:val="24"/>
          </w:rPr>
          <w:delText xml:space="preserve">CONSIP S.p.A. ed indirizzata come segue: </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313" w:author="spalmiero" w:date="2003-07-11T10:58:00Z"/>
        </w:rPr>
      </w:pPr>
      <w:del w:id="12312" w:author="spalmiero" w:date="2003-07-11T10:58: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ins w:id="12316" w:author="CONSIP S.p.A." w:date="2001-05-21T14:45:00Z"/>
        </w:rPr>
      </w:pPr>
      <w:ins w:id="12314" w:author="CONSIP S.p.A." w:date="2001-05-21T14:45:00Z">
        <w:r>
          <w:rPr>
            <w:rFonts w:eastAsia="Bookman Old Style" w:cs="Bookman Old Style" w:ascii="Bookman Old Style" w:hAnsi="Bookman Old Style"/>
            <w:b w:val="false"/>
            <w:bCs/>
            <w:sz w:val="24"/>
          </w:rPr>
          <w:t xml:space="preserve"> </w:t>
        </w:r>
      </w:ins>
      <w:ins w:id="12315" w:author="CONSIP S.p.A." w:date="2001-05-21T14:45:00Z">
        <w:r>
          <w:rPr>
            <w:rFonts w:cs="Bookman Old Style" w:ascii="Bookman Old Style" w:hAnsi="Bookman Old Style"/>
            <w:b w:val="false"/>
            <w:bCs/>
            <w:sz w:val="24"/>
          </w:rPr>
          <w:t xml:space="preserve">per le singole tipologie di attività, secondo le seguenti modalità:tramite </w:t>
        </w:r>
      </w:ins>
    </w:p>
    <w:p>
      <w:pPr>
        <w:pStyle w:val="Corpodeltesto3"/>
        <w:numPr>
          <w:ilvl w:val="0"/>
          <w:numId w:val="46"/>
        </w:numPr>
        <w:tabs>
          <w:tab w:val="clear" w:pos="709"/>
          <w:tab w:val="left" w:pos="284" w:leader="none"/>
        </w:tabs>
        <w:spacing w:lineRule="atLeast" w:line="520"/>
        <w:ind w:left="284" w:hanging="284"/>
        <w:rPr>
          <w:del w:id="12318" w:author="pcannuli" w:date="2001-02-13T20:14:00Z"/>
        </w:rPr>
      </w:pPr>
      <w:del w:id="12317" w:author="pcannuli" w:date="2001-02-13T20:14:00Z">
        <w:r>
          <w:rPr>
            <w:rFonts w:cs="Bookman Old Style" w:ascii="Bookman Old Style" w:hAnsi="Bookman Old Style"/>
            <w:b w:val="false"/>
            <w:bCs/>
            <w:sz w:val="24"/>
          </w:rPr>
          <w:delText>interventi di tipo “a corpo”: per ogni intervento:</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320" w:author="pcannuli" w:date="2001-02-13T20:14:00Z"/>
        </w:rPr>
      </w:pPr>
      <w:del w:id="12319" w:author="pcannuli" w:date="2001-02-13T20:14:00Z">
        <w:r>
          <w:rPr>
            <w:rFonts w:cs="Bookman Old Style" w:ascii="Bookman Old Style" w:hAnsi="Bookman Old Style"/>
            <w:b w:val="false"/>
            <w:bCs/>
            <w:sz w:val="24"/>
          </w:rPr>
          <w:delText>30% all’approvazione dei prodotti di progettazione definiti nel Piano di Progetto ;</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322" w:author="pcannuli" w:date="2001-02-13T20:14:00Z"/>
        </w:rPr>
      </w:pPr>
      <w:del w:id="12321" w:author="pcannuli" w:date="2001-02-13T20:14:00Z">
        <w:r>
          <w:rPr>
            <w:rFonts w:cs="Bookman Old Style" w:ascii="Bookman Old Style" w:hAnsi="Bookman Old Style"/>
            <w:b w:val="false"/>
            <w:bCs/>
            <w:sz w:val="24"/>
          </w:rPr>
          <w:delText>40% alla la consegna dei restanti prodotti previsti dal Piano di Progetto;</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324" w:author="pcannuli" w:date="2001-02-13T20:14:00Z"/>
        </w:rPr>
      </w:pPr>
      <w:del w:id="12323" w:author="pcannuli" w:date="2001-02-13T20:14:00Z">
        <w:r>
          <w:rPr>
            <w:rFonts w:cs="Bookman Old Style" w:ascii="Bookman Old Style" w:hAnsi="Bookman Old Style"/>
            <w:b w:val="false"/>
            <w:bCs/>
            <w:sz w:val="24"/>
          </w:rPr>
          <w:delText>30% all’esito positivo del collaudo.</w:delText>
        </w:r>
      </w:del>
    </w:p>
    <w:p>
      <w:pPr>
        <w:pStyle w:val="Corpodeltesto3"/>
        <w:numPr>
          <w:ilvl w:val="0"/>
          <w:numId w:val="46"/>
        </w:numPr>
        <w:tabs>
          <w:tab w:val="clear" w:pos="709"/>
          <w:tab w:val="left" w:pos="284" w:leader="none"/>
        </w:tabs>
        <w:spacing w:lineRule="atLeast" w:line="520"/>
        <w:ind w:left="284" w:hanging="284"/>
        <w:rPr>
          <w:del w:id="12339" w:author="CONSIP S.p.A." w:date="2001-05-21T14:45:00Z"/>
        </w:rPr>
      </w:pPr>
      <w:del w:id="12325" w:author="pcannuli" w:date="2001-02-13T20:14:00Z">
        <w:r>
          <w:rPr>
            <w:rFonts w:cs="Bookman Old Style" w:ascii="Bookman Old Style" w:hAnsi="Bookman Old Style"/>
            <w:b w:val="false"/>
            <w:bCs/>
            <w:sz w:val="24"/>
          </w:rPr>
          <w:delText xml:space="preserve">Interventi “a tempo e spesa”: </w:delText>
        </w:r>
      </w:del>
      <w:del w:id="12326" w:author="CONSIP S.p.A." w:date="2001-05-21T14:45:00Z">
        <w:r>
          <w:rPr>
            <w:rFonts w:cs="Bookman Old Style" w:ascii="Bookman Old Style" w:hAnsi="Bookman Old Style"/>
            <w:b w:val="false"/>
            <w:bCs/>
            <w:sz w:val="24"/>
          </w:rPr>
          <w:delText>un importo mensile commisurato alle prestazioni effettivamente erogate</w:delText>
        </w:r>
      </w:del>
      <w:ins w:id="12327" w:author="pcannuli" w:date="2001-03-21T16:55:00Z">
        <w:del w:id="12328" w:author="CONSIP S.p.A." w:date="2001-05-21T14:45:00Z">
          <w:r>
            <w:rPr>
              <w:rFonts w:cs="Bookman Old Style" w:ascii="Bookman Old Style" w:hAnsi="Bookman Old Style"/>
              <w:b w:val="false"/>
              <w:bCs/>
              <w:sz w:val="24"/>
            </w:rPr>
            <w:delText xml:space="preserve"> nel mese di riferimento</w:delText>
          </w:r>
        </w:del>
      </w:ins>
      <w:del w:id="12329" w:author="CONSIP S.p.A." w:date="2001-05-21T14:45:00Z">
        <w:r>
          <w:rPr>
            <w:rFonts w:cs="Bookman Old Style" w:ascii="Bookman Old Style" w:hAnsi="Bookman Old Style"/>
            <w:b w:val="false"/>
            <w:bCs/>
            <w:sz w:val="24"/>
          </w:rPr>
          <w:delText xml:space="preserve">, quali risultanti dai documenti di </w:delText>
        </w:r>
      </w:del>
      <w:del w:id="12330" w:author="pcannuli" w:date="2001-03-21T16:55:00Z">
        <w:r>
          <w:rPr>
            <w:rFonts w:cs="Bookman Old Style" w:ascii="Bookman Old Style" w:hAnsi="Bookman Old Style"/>
            <w:b w:val="false"/>
            <w:bCs/>
            <w:sz w:val="24"/>
          </w:rPr>
          <w:delText xml:space="preserve">Rilevazione </w:delText>
        </w:r>
      </w:del>
      <w:ins w:id="12331" w:author="pcannuli" w:date="2001-03-21T16:55:00Z">
        <w:del w:id="12332" w:author="CONSIP S.p.A." w:date="2001-05-21T14:45:00Z">
          <w:r>
            <w:rPr>
              <w:rFonts w:cs="Bookman Old Style" w:ascii="Bookman Old Style" w:hAnsi="Bookman Old Style"/>
              <w:b w:val="false"/>
              <w:bCs/>
              <w:sz w:val="24"/>
            </w:rPr>
            <w:delText xml:space="preserve">consuntivazione delle attività </w:delText>
          </w:r>
        </w:del>
      </w:ins>
      <w:del w:id="12333" w:author="pcannuli" w:date="2001-03-21T16:55:00Z">
        <w:r>
          <w:rPr>
            <w:rFonts w:cs="Bookman Old Style" w:ascii="Bookman Old Style" w:hAnsi="Bookman Old Style"/>
            <w:b w:val="false"/>
            <w:bCs/>
            <w:sz w:val="24"/>
          </w:rPr>
          <w:delText xml:space="preserve">Presenze </w:delText>
        </w:r>
      </w:del>
      <w:del w:id="12334" w:author="CONSIP S.p.A." w:date="2001-05-21T14:45:00Z">
        <w:r>
          <w:rPr>
            <w:rFonts w:cs="Bookman Old Style" w:ascii="Bookman Old Style" w:hAnsi="Bookman Old Style"/>
            <w:b w:val="false"/>
            <w:bCs/>
            <w:sz w:val="24"/>
          </w:rPr>
          <w:delText xml:space="preserve">approvati dalla </w:delText>
        </w:r>
      </w:del>
      <w:del w:id="12335" w:author="Mozzon" w:date="2000-06-27T23:03:00Z">
        <w:r>
          <w:rPr>
            <w:rFonts w:cs="Bookman Old Style" w:ascii="Bookman Old Style" w:hAnsi="Bookman Old Style"/>
            <w:b w:val="false"/>
            <w:bCs/>
            <w:sz w:val="24"/>
          </w:rPr>
          <w:delText>CONSIP</w:delText>
        </w:r>
      </w:del>
      <w:ins w:id="12336" w:author="Mozzon" w:date="2000-06-27T23:03:00Z">
        <w:del w:id="12337" w:author="CONSIP S.p.A." w:date="2001-05-21T14:45:00Z">
          <w:r>
            <w:rPr>
              <w:rFonts w:cs="Bookman Old Style" w:ascii="Bookman Old Style" w:hAnsi="Bookman Old Style"/>
              <w:b w:val="false"/>
              <w:bCs/>
              <w:sz w:val="24"/>
            </w:rPr>
            <w:delText>CONSIP</w:delText>
          </w:r>
        </w:del>
      </w:ins>
      <w:del w:id="12338" w:author="CONSIP S.p.A." w:date="2001-05-21T14:45: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284"/>
        <w:rPr>
          <w:del w:id="12345" w:author="CONSIP S.p.A." w:date="2001-05-21T14:50:00Z"/>
        </w:rPr>
      </w:pPr>
      <w:del w:id="12340" w:author="CONSIP S.p.A." w:date="2001-05-21T14:50:00Z">
        <w:r>
          <w:rPr>
            <w:rFonts w:cs="Bookman Old Style" w:ascii="Bookman Old Style" w:hAnsi="Bookman Old Style"/>
            <w:b w:val="false"/>
            <w:bCs/>
            <w:sz w:val="24"/>
          </w:rPr>
          <w:delText xml:space="preserve">Ciascuna fattura - che dovrà contenere il riferimento al presente contratto dovrà essere intestata a </w:delText>
        </w:r>
      </w:del>
      <w:del w:id="12341" w:author="Mozzon" w:date="2000-06-27T23:03:00Z">
        <w:r>
          <w:rPr>
            <w:rFonts w:cs="Bookman Old Style" w:ascii="Bookman Old Style" w:hAnsi="Bookman Old Style"/>
            <w:b w:val="false"/>
            <w:bCs/>
            <w:sz w:val="24"/>
          </w:rPr>
          <w:delText>CONSIP</w:delText>
        </w:r>
      </w:del>
      <w:ins w:id="12342" w:author="Mozzon" w:date="2000-06-27T23:03:00Z">
        <w:del w:id="12343" w:author="CONSIP S.p.A." w:date="2001-05-21T14:50:00Z">
          <w:r>
            <w:rPr>
              <w:rFonts w:cs="Bookman Old Style" w:ascii="Bookman Old Style" w:hAnsi="Bookman Old Style"/>
              <w:b w:val="false"/>
              <w:bCs/>
              <w:sz w:val="24"/>
            </w:rPr>
            <w:delText xml:space="preserve">CONSIP </w:delText>
          </w:r>
        </w:del>
      </w:ins>
      <w:del w:id="12344" w:author="CONSIP S.p.A." w:date="2001-05-21T14:50:00Z">
        <w:r>
          <w:rPr>
            <w:rFonts w:cs="Bookman Old Style" w:ascii="Bookman Old Style" w:hAnsi="Bookman Old Style"/>
            <w:b w:val="false"/>
            <w:bCs/>
            <w:sz w:val="24"/>
          </w:rPr>
          <w:delText xml:space="preserve">S.p.A. ed indirizzata come segue: </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del w:id="12347" w:author="CONSIP S.p.A." w:date="2001-05-21T14:50:00Z"/>
        </w:rPr>
      </w:pPr>
      <w:del w:id="12346" w:author="CONSIP S.p.A." w:date="2001-05-21T14:50: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284"/>
        <w:rPr>
          <w:del w:id="12352" w:author="spalmiero" w:date="2003-07-11T10:58:00Z"/>
        </w:rPr>
      </w:pPr>
      <w:del w:id="12348" w:author="Mozzon" w:date="2000-06-27T23:03:00Z">
        <w:r>
          <w:rPr>
            <w:rFonts w:cs="Bookman Old Style" w:ascii="Bookman Old Style" w:hAnsi="Bookman Old Style"/>
            <w:b w:val="false"/>
            <w:bCs/>
            <w:sz w:val="24"/>
          </w:rPr>
          <w:delText>CONSIP</w:delText>
        </w:r>
      </w:del>
      <w:ins w:id="12349" w:author="Mozzon" w:date="2000-06-27T23:03:00Z">
        <w:del w:id="12350" w:author="spalmiero" w:date="2003-07-11T10:58:00Z">
          <w:r>
            <w:rPr>
              <w:rFonts w:cs="Bookman Old Style" w:ascii="Bookman Old Style" w:hAnsi="Bookman Old Style"/>
              <w:b w:val="false"/>
              <w:bCs/>
              <w:sz w:val="24"/>
            </w:rPr>
            <w:delText>CONSIP</w:delText>
          </w:r>
        </w:del>
      </w:ins>
      <w:del w:id="12351" w:author="spalmiero" w:date="2003-07-11T10:58:00Z">
        <w:r>
          <w:rPr>
            <w:rFonts w:cs="Bookman Old Style" w:ascii="Bookman Old Style" w:hAnsi="Bookman Old Style"/>
            <w:b w:val="false"/>
            <w:bCs/>
            <w:sz w:val="24"/>
          </w:rPr>
          <w:delText xml:space="preserve"> S.p.A., P. IVA 05359681003 </w:delText>
        </w:r>
      </w:del>
    </w:p>
    <w:p>
      <w:pPr>
        <w:pStyle w:val="Corpodeltesto3"/>
        <w:numPr>
          <w:ilvl w:val="0"/>
          <w:numId w:val="46"/>
        </w:numPr>
        <w:tabs>
          <w:tab w:val="clear" w:pos="709"/>
          <w:tab w:val="left" w:pos="284" w:leader="none"/>
        </w:tabs>
        <w:spacing w:lineRule="atLeast" w:line="520"/>
        <w:ind w:left="284" w:hanging="284"/>
        <w:rPr>
          <w:rFonts w:ascii="Bookman Old Style" w:hAnsi="Bookman Old Style" w:cs="Bookman Old Style"/>
          <w:b w:val="false"/>
          <w:b w:val="false"/>
          <w:bCs/>
          <w:sz w:val="24"/>
        </w:rPr>
      </w:pPr>
      <w:del w:id="12353" w:author="spalmiero" w:date="2003-07-11T10:58:00Z">
        <w:r>
          <w:rPr>
            <w:rFonts w:cs="Bookman Old Style" w:ascii="Bookman Old Style" w:hAnsi="Bookman Old Style"/>
            <w:b w:val="false"/>
            <w:bCs/>
            <w:sz w:val="24"/>
          </w:rPr>
          <w:delText xml:space="preserve">Via </w:delText>
        </w:r>
      </w:del>
      <w:ins w:id="12354" w:author="Claudio Ingravalle" w:date="2001-03-07T18:00:00Z">
        <w:del w:id="12355" w:author="spalmiero" w:date="2003-07-11T10:58:00Z">
          <w:r>
            <w:rPr>
              <w:rFonts w:cs="Bookman Old Style" w:ascii="Bookman Old Style" w:hAnsi="Bookman Old Style"/>
              <w:b w:val="false"/>
              <w:bCs/>
              <w:sz w:val="24"/>
            </w:rPr>
            <w:delText>S. Croce in Gerusalemme</w:delText>
          </w:r>
        </w:del>
      </w:ins>
      <w:ins w:id="12356" w:author="Administrator" w:date="2002-01-22T12:31:00Z">
        <w:del w:id="12357" w:author="spalmiero" w:date="2003-07-11T10:58:00Z">
          <w:r>
            <w:rPr>
              <w:rFonts w:cs="Bookman Old Style" w:ascii="Bookman Old Style" w:hAnsi="Bookman Old Style"/>
              <w:b w:val="false"/>
              <w:bCs/>
              <w:sz w:val="24"/>
            </w:rPr>
            <w:delText>,</w:delText>
          </w:r>
        </w:del>
      </w:ins>
      <w:ins w:id="12358" w:author="Claudio Ingravalle" w:date="2001-03-07T18:00:00Z">
        <w:del w:id="12359" w:author="spalmiero" w:date="2003-07-11T10:58:00Z">
          <w:r>
            <w:rPr>
              <w:rFonts w:cs="Bookman Old Style" w:ascii="Bookman Old Style" w:hAnsi="Bookman Old Style"/>
              <w:b w:val="false"/>
              <w:bCs/>
              <w:sz w:val="24"/>
            </w:rPr>
            <w:delText xml:space="preserve"> 63 </w:delText>
          </w:r>
        </w:del>
      </w:ins>
      <w:del w:id="12360" w:author="Claudio Ingravalle" w:date="2001-03-07T18:00:00Z">
        <w:r>
          <w:rPr>
            <w:rFonts w:cs="Bookman Old Style" w:ascii="Bookman Old Style" w:hAnsi="Bookman Old Style"/>
            <w:b w:val="false"/>
            <w:bCs/>
            <w:sz w:val="24"/>
          </w:rPr>
          <w:delText>Yser n.14</w:delText>
        </w:r>
      </w:del>
      <w:del w:id="12361" w:author="spalmiero" w:date="2003-07-11T10:58:00Z">
        <w:r>
          <w:rPr>
            <w:rFonts w:cs="Bookman Old Style" w:ascii="Bookman Old Style" w:hAnsi="Bookman Old Style"/>
            <w:b w:val="false"/>
            <w:bCs/>
            <w:sz w:val="24"/>
          </w:rPr>
          <w:delText xml:space="preserve"> - 001</w:delText>
        </w:r>
      </w:del>
      <w:ins w:id="12362" w:author="Claudio Ingravalle" w:date="2001-03-07T18:00:00Z">
        <w:del w:id="12363" w:author="spalmiero" w:date="2003-07-11T10:58:00Z">
          <w:r>
            <w:rPr>
              <w:rFonts w:cs="Bookman Old Style" w:ascii="Bookman Old Style" w:hAnsi="Bookman Old Style"/>
              <w:b w:val="false"/>
              <w:bCs/>
              <w:sz w:val="24"/>
            </w:rPr>
            <w:delText>85</w:delText>
          </w:r>
        </w:del>
      </w:ins>
      <w:del w:id="12364" w:author="Claudio Ingravalle" w:date="2001-03-07T18:00:00Z">
        <w:r>
          <w:rPr>
            <w:rFonts w:cs="Bookman Old Style" w:ascii="Bookman Old Style" w:hAnsi="Bookman Old Style"/>
            <w:b w:val="false"/>
            <w:bCs/>
            <w:sz w:val="24"/>
          </w:rPr>
          <w:delText>98</w:delText>
        </w:r>
      </w:del>
      <w:del w:id="12365" w:author="spalmiero" w:date="2003-07-11T10:58:00Z">
        <w:r>
          <w:rPr>
            <w:rFonts w:cs="Bookman Old Style" w:ascii="Bookman Old Style" w:hAnsi="Bookman Old Style"/>
            <w:b w:val="false"/>
            <w:bCs/>
            <w:sz w:val="24"/>
          </w:rPr>
          <w:delText xml:space="preserve"> Roma</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367" w:author="cpacione" w:date="2003-07-23T19:14:00Z"/>
        </w:rPr>
      </w:pPr>
      <w:del w:id="12366" w:author="cpacione" w:date="2003-07-23T19:19:00Z">
        <w:r>
          <w:rPr>
            <w:rFonts w:cs="Bookman Old Style" w:ascii="Bookman Old Style" w:hAnsi="Bookman Old Style"/>
            <w:b w:val="false"/>
            <w:bCs/>
            <w:sz w:val="24"/>
          </w:rPr>
          <w:delText xml:space="preserve">e spedita per la liquidazione a: </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377" w:author="cpacione" w:date="2003-07-23T19:14:00Z"/>
        </w:rPr>
      </w:pPr>
      <w:del w:id="12368" w:author="Mozzon" w:date="2000-06-27T23:03:00Z">
        <w:r>
          <w:rPr>
            <w:rFonts w:cs="Bookman Old Style" w:ascii="Bookman Old Style" w:hAnsi="Bookman Old Style"/>
            <w:b w:val="false"/>
            <w:bCs/>
            <w:sz w:val="24"/>
          </w:rPr>
          <w:delText>CONSIP</w:delText>
        </w:r>
      </w:del>
      <w:ins w:id="12369" w:author="Mozzon" w:date="2000-06-27T23:03:00Z">
        <w:del w:id="12370" w:author="spalmiero" w:date="2003-07-11T10:59:00Z">
          <w:r>
            <w:rPr>
              <w:rFonts w:cs="Bookman Old Style" w:ascii="Bookman Old Style" w:hAnsi="Bookman Old Style"/>
              <w:b w:val="false"/>
              <w:bCs/>
              <w:sz w:val="24"/>
            </w:rPr>
            <w:delText xml:space="preserve">CONSIP </w:delText>
          </w:r>
        </w:del>
      </w:ins>
      <w:del w:id="12371" w:author="spalmiero" w:date="2003-07-11T10:59:00Z">
        <w:r>
          <w:rPr>
            <w:rFonts w:cs="Bookman Old Style" w:ascii="Bookman Old Style" w:hAnsi="Bookman Old Style"/>
            <w:b w:val="false"/>
            <w:bCs/>
            <w:sz w:val="24"/>
          </w:rPr>
          <w:delText>S.p.A.</w:delText>
        </w:r>
      </w:del>
      <w:ins w:id="12372" w:author="spalmiero" w:date="2003-07-11T10:59:00Z">
        <w:del w:id="12373" w:author="cpacione" w:date="2003-07-23T19:19:00Z">
          <w:r>
            <w:rPr>
              <w:rFonts w:cs="Bookman Old Style" w:ascii="Bookman Old Style" w:hAnsi="Bookman Old Style"/>
              <w:b w:val="false"/>
              <w:bCs/>
              <w:sz w:val="24"/>
            </w:rPr>
            <w:delText>Ministero dell’Interno</w:delText>
          </w:r>
        </w:del>
      </w:ins>
      <w:del w:id="12374" w:author="cpacione" w:date="2003-07-23T19:19:00Z">
        <w:r>
          <w:rPr>
            <w:rFonts w:cs="Bookman Old Style" w:ascii="Bookman Old Style" w:hAnsi="Bookman Old Style"/>
            <w:b w:val="false"/>
            <w:bCs/>
            <w:sz w:val="24"/>
          </w:rPr>
          <w:delText xml:space="preserve"> - Ufficio </w:delText>
        </w:r>
      </w:del>
      <w:del w:id="12375" w:author="spalmiero" w:date="2003-07-11T10:59:00Z">
        <w:r>
          <w:rPr>
            <w:rFonts w:cs="Bookman Old Style" w:ascii="Bookman Old Style" w:hAnsi="Bookman Old Style"/>
            <w:b w:val="false"/>
            <w:bCs/>
            <w:sz w:val="24"/>
          </w:rPr>
          <w:delText>Contabilità e bilancio</w:delText>
        </w:r>
      </w:del>
      <w:del w:id="12376" w:author="cpacione" w:date="2003-07-23T19:19: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387" w:author="cpacione" w:date="2003-07-23T19:14:00Z"/>
        </w:rPr>
      </w:pPr>
      <w:del w:id="12378" w:author="cpacione" w:date="2003-07-23T19:19:00Z">
        <w:r>
          <w:rPr>
            <w:rFonts w:cs="Bookman Old Style" w:ascii="Bookman Old Style" w:hAnsi="Bookman Old Style"/>
            <w:b w:val="false"/>
            <w:bCs/>
            <w:sz w:val="24"/>
          </w:rPr>
          <w:delText>Via</w:delText>
        </w:r>
      </w:del>
      <w:del w:id="12379" w:author="spalmiero" w:date="2003-07-11T10:59:00Z">
        <w:r>
          <w:rPr>
            <w:rFonts w:cs="Bookman Old Style" w:ascii="Bookman Old Style" w:hAnsi="Bookman Old Style"/>
            <w:b w:val="false"/>
            <w:bCs/>
            <w:sz w:val="24"/>
          </w:rPr>
          <w:delText xml:space="preserve"> S. Croce in Gerusalemme</w:delText>
        </w:r>
      </w:del>
      <w:ins w:id="12380" w:author="spalmiero" w:date="2003-07-11T10:59:00Z">
        <w:del w:id="12381" w:author="cpacione" w:date="2003-07-23T19:19:00Z">
          <w:r>
            <w:rPr>
              <w:rFonts w:cs="Bookman Old Style" w:ascii="Bookman Old Style" w:hAnsi="Bookman Old Style"/>
              <w:b w:val="false"/>
              <w:bCs/>
              <w:sz w:val="24"/>
            </w:rPr>
            <w:delText>…………………….</w:delText>
          </w:r>
        </w:del>
      </w:ins>
      <w:ins w:id="12382" w:author="Administrator" w:date="2002-01-22T12:31:00Z">
        <w:del w:id="12383" w:author="cpacione" w:date="2003-07-23T19:19:00Z">
          <w:r>
            <w:rPr>
              <w:rFonts w:cs="Bookman Old Style" w:ascii="Bookman Old Style" w:hAnsi="Bookman Old Style"/>
              <w:b w:val="false"/>
              <w:bCs/>
              <w:sz w:val="24"/>
            </w:rPr>
            <w:delText>,</w:delText>
          </w:r>
        </w:del>
      </w:ins>
      <w:del w:id="12384" w:author="cpacione" w:date="2003-07-23T19:19:00Z">
        <w:r>
          <w:rPr>
            <w:rFonts w:cs="Bookman Old Style" w:ascii="Bookman Old Style" w:hAnsi="Bookman Old Style"/>
            <w:b w:val="false"/>
            <w:bCs/>
            <w:sz w:val="24"/>
          </w:rPr>
          <w:delText xml:space="preserve"> </w:delText>
        </w:r>
      </w:del>
      <w:del w:id="12385" w:author="spalmiero" w:date="2003-07-11T10:59:00Z">
        <w:r>
          <w:rPr>
            <w:rFonts w:cs="Bookman Old Style" w:ascii="Bookman Old Style" w:hAnsi="Bookman Old Style"/>
            <w:b w:val="false"/>
            <w:bCs/>
            <w:sz w:val="24"/>
          </w:rPr>
          <w:delText>63</w:delText>
        </w:r>
      </w:del>
      <w:del w:id="12386" w:author="cpacione" w:date="2003-07-23T19:19: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392" w:author="Consip S.p.A" w:date="2001-06-11T15:17:00Z"/>
        </w:rPr>
      </w:pPr>
      <w:del w:id="12388" w:author="spalmiero" w:date="2003-07-11T11:00:00Z">
        <w:r>
          <w:rPr>
            <w:rFonts w:cs="Bookman Old Style" w:ascii="Bookman Old Style" w:hAnsi="Bookman Old Style"/>
            <w:b w:val="false"/>
            <w:bCs/>
            <w:sz w:val="24"/>
          </w:rPr>
          <w:delText xml:space="preserve">00185 </w:delText>
        </w:r>
      </w:del>
      <w:ins w:id="12389" w:author="spalmiero" w:date="2003-07-11T11:00:00Z">
        <w:del w:id="12390" w:author="cpacione" w:date="2003-07-23T19:19:00Z">
          <w:r>
            <w:rPr>
              <w:rFonts w:cs="Bookman Old Style" w:ascii="Bookman Old Style" w:hAnsi="Bookman Old Style"/>
              <w:b w:val="false"/>
              <w:bCs/>
              <w:sz w:val="24"/>
            </w:rPr>
            <w:delText xml:space="preserve">………….. </w:delText>
          </w:r>
        </w:del>
      </w:ins>
      <w:del w:id="12391" w:author="cpacione" w:date="2003-07-23T19:19:00Z">
        <w:r>
          <w:rPr>
            <w:rFonts w:cs="Bookman Old Style" w:ascii="Bookman Old Style" w:hAnsi="Bookman Old Style"/>
            <w:b w:val="false"/>
            <w:bCs/>
            <w:sz w:val="24"/>
          </w:rPr>
          <w:delText>Roma</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394" w:author="SPALMIERO" w:date="2002-01-22T16:40:00Z"/>
        </w:rPr>
      </w:pPr>
      <w:del w:id="12393" w:author="SPALMIERO" w:date="2002-01-22T16:40: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396" w:author="cpacione" w:date="2003-07-23T19:14:00Z"/>
        </w:rPr>
      </w:pPr>
      <w:del w:id="12395" w:author="cpacione" w:date="2003-07-23T19:14: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398" w:author="pcannuli" w:date="2001-03-21T16:58:00Z"/>
        </w:rPr>
      </w:pPr>
      <w:del w:id="12397" w:author="pcannuli" w:date="2001-03-21T17:09:00Z">
        <w:r>
          <w:rPr>
            <w:rFonts w:eastAsia="Bookman Old Style" w:cs="Bookman Old Style" w:ascii="Bookman Old Style" w:hAnsi="Bookman Old Style"/>
            <w:b w:val="false"/>
            <w:bCs/>
            <w:sz w:val="24"/>
          </w:rPr>
          <w:delText xml:space="preserve"> </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400" w:author="cpacione" w:date="2003-07-23T19:19:00Z"/>
        </w:rPr>
      </w:pPr>
      <w:del w:id="12399" w:author="cpacione" w:date="2003-07-23T19:19: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419" w:author="CONSIP S.p.A." w:date="2001-05-21T14:52:00Z"/>
        </w:rPr>
      </w:pPr>
      <w:ins w:id="12401" w:author="CONSIP S.p.A." w:date="2001-05-21T14:53:00Z">
        <w:del w:id="12402" w:author="SPALMIERO" w:date="2002-07-05T17:21:00Z">
          <w:r>
            <w:rPr>
              <w:rFonts w:cs="Bookman Old Style" w:ascii="Bookman Old Style" w:hAnsi="Bookman Old Style"/>
              <w:b w:val="false"/>
              <w:bCs/>
              <w:sz w:val="24"/>
            </w:rPr>
            <w:delText>3</w:delText>
          </w:r>
        </w:del>
      </w:ins>
      <w:del w:id="12403" w:author="cpacione" w:date="2003-07-23T19:21:00Z">
        <w:r>
          <w:rPr>
            <w:rFonts w:cs="Bookman Old Style" w:ascii="Bookman Old Style" w:hAnsi="Bookman Old Style"/>
            <w:b w:val="false"/>
            <w:bCs/>
            <w:sz w:val="24"/>
          </w:rPr>
          <w:delText>7</w:delText>
        </w:r>
      </w:del>
      <w:ins w:id="12404" w:author="SPALMIERO" w:date="2002-07-05T17:21:00Z">
        <w:del w:id="12405" w:author="spalmiero" w:date="2003-07-11T14:56:00Z">
          <w:r>
            <w:rPr>
              <w:rFonts w:cs="Bookman Old Style" w:ascii="Bookman Old Style" w:hAnsi="Bookman Old Style"/>
              <w:b w:val="false"/>
              <w:bCs/>
              <w:sz w:val="24"/>
            </w:rPr>
            <w:delText>4</w:delText>
          </w:r>
        </w:del>
      </w:ins>
      <w:ins w:id="12406" w:author="CONSIP S.p.A." w:date="2001-05-21T14:53:00Z">
        <w:del w:id="12407" w:author="cpacione" w:date="2003-07-23T19:21:00Z">
          <w:r>
            <w:rPr>
              <w:rFonts w:cs="Bookman Old Style" w:ascii="Bookman Old Style" w:hAnsi="Bookman Old Style"/>
              <w:b w:val="false"/>
              <w:bCs/>
              <w:sz w:val="24"/>
            </w:rPr>
            <w:delText>.</w:delText>
          </w:r>
        </w:del>
      </w:ins>
      <w:ins w:id="12408" w:author="cpacione" w:date="2003-07-23T19:21:00Z">
        <w:del w:id="12409" w:author="Consip S.p.A" w:date="2003-08-26T10:42:00Z">
          <w:r>
            <w:rPr>
              <w:rFonts w:cs="Bookman Old Style" w:ascii="Bookman Old Style" w:hAnsi="Bookman Old Style"/>
              <w:b w:val="false"/>
              <w:bCs/>
              <w:sz w:val="24"/>
            </w:rPr>
            <w:delText>11.</w:delText>
          </w:r>
        </w:del>
      </w:ins>
      <w:ins w:id="12410" w:author="CONSIP S.p.A." w:date="2001-05-21T14:53:00Z">
        <w:del w:id="12411" w:author="Consip S.p.A" w:date="2003-08-26T10:42:00Z">
          <w:r>
            <w:rPr>
              <w:rFonts w:cs="Bookman Old Style" w:ascii="Bookman Old Style" w:hAnsi="Bookman Old Style"/>
              <w:b w:val="false"/>
              <w:bCs/>
              <w:sz w:val="24"/>
            </w:rPr>
            <w:delText xml:space="preserve"> </w:delText>
          </w:r>
        </w:del>
      </w:ins>
      <w:del w:id="12412" w:author="pcannuli" w:date="2001-03-21T16:58:00Z">
        <w:r>
          <w:rPr>
            <w:rFonts w:cs="Bookman Old Style" w:ascii="Bookman Old Style" w:hAnsi="Bookman Old Style"/>
            <w:b w:val="false"/>
            <w:bCs/>
            <w:sz w:val="24"/>
          </w:rPr>
          <w:delText>L’importo</w:delText>
        </w:r>
      </w:del>
      <w:del w:id="12413" w:author="cpacione" w:date="2003-07-23T19:20:00Z">
        <w:r>
          <w:rPr>
            <w:rFonts w:cs="Bookman Old Style" w:ascii="Bookman Old Style" w:hAnsi="Bookman Old Style"/>
            <w:b w:val="false"/>
            <w:bCs/>
            <w:sz w:val="24"/>
          </w:rPr>
          <w:delText xml:space="preserve"> </w:delText>
        </w:r>
      </w:del>
      <w:ins w:id="12414" w:author="Erossi" w:date="2002-01-18T17:17:00Z">
        <w:del w:id="12415" w:author="cpacione" w:date="2003-07-23T19:20:00Z">
          <w:r>
            <w:rPr>
              <w:rFonts w:cs="Bookman Old Style" w:ascii="Bookman Old Style" w:hAnsi="Bookman Old Style"/>
              <w:b w:val="false"/>
              <w:bCs/>
              <w:sz w:val="24"/>
            </w:rPr>
            <w:tab/>
          </w:r>
        </w:del>
      </w:ins>
      <w:ins w:id="12416" w:author="CONSIP S.p.A." w:date="2001-05-21T14:54:00Z">
        <w:r>
          <w:rPr>
            <w:rFonts w:cs="Bookman Old Style" w:ascii="Bookman Old Style" w:hAnsi="Bookman Old Style"/>
            <w:b w:val="false"/>
            <w:bCs/>
            <w:sz w:val="24"/>
          </w:rPr>
          <w:t>Ciascuna fattura</w:t>
        </w:r>
      </w:ins>
      <w:ins w:id="12417" w:author="CONSIP S.p.A." w:date="2001-05-21T16:01:00Z">
        <w:r>
          <w:rPr>
            <w:rFonts w:cs="Bookman Old Style" w:ascii="Bookman Old Style" w:hAnsi="Bookman Old Style"/>
            <w:b w:val="false"/>
            <w:bCs/>
            <w:sz w:val="24"/>
          </w:rPr>
          <w:t xml:space="preserve"> </w:t>
        </w:r>
      </w:ins>
      <w:ins w:id="12418" w:author="CONSIP S.p.A." w:date="2001-05-21T14:54:00Z">
        <w:r>
          <w:rPr>
            <w:rFonts w:cs="Bookman Old Style" w:ascii="Bookman Old Style" w:hAnsi="Bookman Old Style"/>
            <w:b w:val="false"/>
            <w:bCs/>
            <w:sz w:val="24"/>
          </w:rPr>
          <w:t xml:space="preserve">sarà </w:t>
        </w:r>
      </w:ins>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447" w:author="Consip S.p.A" w:date="2003-08-29T09:13:00Z"/>
        </w:rPr>
      </w:pPr>
      <w:del w:id="12420" w:author="pcannuli" w:date="2001-03-21T17:09:00Z">
        <w:r>
          <w:rPr>
            <w:rFonts w:cs="Bookman Old Style" w:ascii="Bookman Old Style" w:hAnsi="Bookman Old Style"/>
            <w:b w:val="false"/>
            <w:bCs/>
            <w:sz w:val="24"/>
          </w:rPr>
          <w:delText>delle</w:delText>
        </w:r>
      </w:del>
      <w:ins w:id="12421" w:author="pcannuli" w:date="2001-03-21T17:08:00Z">
        <w:del w:id="12422" w:author="CONSIP S.p.A." w:date="2001-05-21T14:54:00Z">
          <w:r>
            <w:rPr>
              <w:rFonts w:cs="Bookman Old Style" w:ascii="Bookman Old Style" w:hAnsi="Bookman Old Style"/>
              <w:b w:val="false"/>
              <w:bCs/>
              <w:sz w:val="24"/>
            </w:rPr>
            <w:delText xml:space="preserve">Le </w:delText>
          </w:r>
        </w:del>
      </w:ins>
      <w:del w:id="12423" w:author="CONSIP S.p.A." w:date="2001-05-21T14:54:00Z">
        <w:r>
          <w:rPr>
            <w:rFonts w:cs="Bookman Old Style" w:ascii="Bookman Old Style" w:hAnsi="Bookman Old Style"/>
            <w:b w:val="false"/>
            <w:bCs/>
            <w:sz w:val="24"/>
          </w:rPr>
          <w:delText xml:space="preserve"> fatture </w:delText>
        </w:r>
      </w:del>
      <w:ins w:id="12424" w:author="pcannuli" w:date="2001-03-21T17:09:00Z">
        <w:del w:id="12425" w:author="CONSIP S.p.A." w:date="2001-05-21T14:54:00Z">
          <w:r>
            <w:rPr>
              <w:rFonts w:cs="Bookman Old Style" w:ascii="Bookman Old Style" w:hAnsi="Bookman Old Style"/>
              <w:b w:val="false"/>
              <w:bCs/>
              <w:sz w:val="24"/>
            </w:rPr>
            <w:delText>saranno</w:delText>
          </w:r>
        </w:del>
      </w:ins>
      <w:ins w:id="12426" w:author="pcannuli" w:date="2001-03-21T17:09:00Z">
        <w:del w:id="12427" w:author="Consip S.p.A" w:date="2003-08-29T11:51:00Z">
          <w:r>
            <w:rPr>
              <w:rFonts w:cs="Bookman Old Style" w:ascii="Bookman Old Style" w:hAnsi="Bookman Old Style"/>
              <w:b w:val="false"/>
              <w:bCs/>
              <w:sz w:val="24"/>
            </w:rPr>
            <w:delText xml:space="preserve"> </w:delText>
          </w:r>
        </w:del>
      </w:ins>
      <w:ins w:id="12428" w:author="pcannuli" w:date="2001-03-21T17:09:00Z">
        <w:r>
          <w:rPr>
            <w:rFonts w:cs="Bookman Old Style" w:ascii="Bookman Old Style" w:hAnsi="Bookman Old Style"/>
            <w:b w:val="false"/>
            <w:bCs/>
            <w:sz w:val="24"/>
          </w:rPr>
          <w:t>p</w:t>
        </w:r>
      </w:ins>
      <w:ins w:id="12429" w:author="CONSIP S.p.A." w:date="2001-05-21T14:54:00Z">
        <w:r>
          <w:rPr>
            <w:rFonts w:cs="Bookman Old Style" w:ascii="Bookman Old Style" w:hAnsi="Bookman Old Style"/>
            <w:b w:val="false"/>
            <w:bCs/>
            <w:sz w:val="24"/>
          </w:rPr>
          <w:t>agata</w:t>
        </w:r>
      </w:ins>
      <w:ins w:id="12430" w:author="pcannuli" w:date="2001-03-21T17:09:00Z">
        <w:del w:id="12431" w:author="CONSIP S.p.A." w:date="2001-05-21T14:54:00Z">
          <w:r>
            <w:rPr>
              <w:rFonts w:cs="Bookman Old Style" w:ascii="Bookman Old Style" w:hAnsi="Bookman Old Style"/>
              <w:b w:val="false"/>
              <w:bCs/>
              <w:sz w:val="24"/>
            </w:rPr>
            <w:delText>resentate al termine di ciascun mese di riferimento e verranno</w:delText>
          </w:r>
        </w:del>
      </w:ins>
      <w:ins w:id="12432" w:author="pcannuli" w:date="2001-03-21T17:09:00Z">
        <w:r>
          <w:rPr>
            <w:rFonts w:cs="Bookman Old Style" w:ascii="Bookman Old Style" w:hAnsi="Bookman Old Style"/>
            <w:b w:val="false"/>
            <w:bCs/>
            <w:sz w:val="24"/>
          </w:rPr>
          <w:t xml:space="preserve"> </w:t>
        </w:r>
      </w:ins>
      <w:ins w:id="12433" w:author="pcannuli" w:date="2001-03-21T17:09:00Z">
        <w:del w:id="12434" w:author="CONSIP S.p.A." w:date="2001-05-21T14:55:00Z">
          <w:r>
            <w:rPr>
              <w:rFonts w:cs="Bookman Old Style" w:ascii="Bookman Old Style" w:hAnsi="Bookman Old Style"/>
              <w:b w:val="false"/>
              <w:bCs/>
              <w:sz w:val="24"/>
            </w:rPr>
            <w:delText xml:space="preserve">pagate </w:delText>
          </w:r>
        </w:del>
      </w:ins>
      <w:ins w:id="12435" w:author="pcannuli" w:date="2001-03-21T17:09:00Z">
        <w:r>
          <w:rPr>
            <w:rFonts w:cs="Bookman Old Style" w:ascii="Bookman Old Style" w:hAnsi="Bookman Old Style"/>
            <w:b w:val="false"/>
            <w:bCs/>
            <w:sz w:val="24"/>
          </w:rPr>
          <w:t xml:space="preserve">mediante bonifico bancario </w:t>
        </w:r>
      </w:ins>
      <w:del w:id="12436" w:author="pcannuli" w:date="2001-03-21T17:10:00Z">
        <w:r>
          <w:rPr>
            <w:rFonts w:cs="Bookman Old Style" w:ascii="Bookman Old Style" w:hAnsi="Bookman Old Style"/>
            <w:b w:val="false"/>
            <w:bCs/>
            <w:sz w:val="24"/>
          </w:rPr>
          <w:delText xml:space="preserve">di cui ai commi precedenti sarà bonificato </w:delText>
        </w:r>
      </w:del>
      <w:r>
        <w:rPr>
          <w:rFonts w:cs="Bookman Old Style" w:ascii="Bookman Old Style" w:hAnsi="Bookman Old Style"/>
          <w:b w:val="false"/>
          <w:bCs/>
          <w:sz w:val="24"/>
        </w:rPr>
        <w:t xml:space="preserve">sul c/c ……… intestato alla ………… (coordinate bancarie: ABI: ……… - CAB:………) </w:t>
      </w:r>
      <w:ins w:id="12437" w:author="pcannuli" w:date="2001-03-21T17:10:00Z">
        <w:r>
          <w:rPr>
            <w:rFonts w:cs="Bookman Old Style" w:ascii="Bookman Old Style" w:hAnsi="Bookman Old Style"/>
            <w:b w:val="false"/>
            <w:bCs/>
            <w:sz w:val="24"/>
          </w:rPr>
          <w:t xml:space="preserve">nel termine di </w:t>
        </w:r>
      </w:ins>
      <w:del w:id="12438" w:author="pcannuli" w:date="2001-03-21T17:10:00Z">
        <w:r>
          <w:rPr>
            <w:rFonts w:cs="Bookman Old Style" w:ascii="Bookman Old Style" w:hAnsi="Bookman Old Style"/>
            <w:b w:val="false"/>
            <w:bCs/>
            <w:sz w:val="24"/>
          </w:rPr>
          <w:delText xml:space="preserve">a </w:delText>
        </w:r>
      </w:del>
      <w:del w:id="12439" w:author="SPALMIERO" w:date="2003-01-20T16:46:00Z">
        <w:r>
          <w:rPr>
            <w:rFonts w:cs="Bookman Old Style" w:ascii="Bookman Old Style" w:hAnsi="Bookman Old Style"/>
            <w:b w:val="false"/>
            <w:bCs/>
            <w:sz w:val="24"/>
          </w:rPr>
          <w:delText>6</w:delText>
        </w:r>
      </w:del>
      <w:ins w:id="12440" w:author="SPALMIERO" w:date="2003-01-29T10:36:00Z">
        <w:r>
          <w:rPr>
            <w:rFonts w:cs="Bookman Old Style" w:ascii="Bookman Old Style" w:hAnsi="Bookman Old Style"/>
            <w:b w:val="false"/>
            <w:bCs/>
            <w:sz w:val="24"/>
          </w:rPr>
          <w:t>6</w:t>
        </w:r>
      </w:ins>
      <w:r>
        <w:rPr>
          <w:rFonts w:cs="Bookman Old Style" w:ascii="Bookman Old Style" w:hAnsi="Bookman Old Style"/>
          <w:b w:val="false"/>
          <w:bCs/>
          <w:sz w:val="24"/>
        </w:rPr>
        <w:t>0 (</w:t>
      </w:r>
      <w:del w:id="12441" w:author="SPALMIERO" w:date="2003-01-20T16:46:00Z">
        <w:r>
          <w:rPr>
            <w:rFonts w:cs="Bookman Old Style" w:ascii="Bookman Old Style" w:hAnsi="Bookman Old Style"/>
            <w:b w:val="false"/>
            <w:bCs/>
            <w:sz w:val="24"/>
          </w:rPr>
          <w:delText>sessanta</w:delText>
        </w:r>
      </w:del>
      <w:ins w:id="12442" w:author="SPALMIERO" w:date="2003-01-29T10:36:00Z">
        <w:r>
          <w:rPr>
            <w:rFonts w:cs="Bookman Old Style" w:ascii="Bookman Old Style" w:hAnsi="Bookman Old Style"/>
            <w:b w:val="false"/>
            <w:bCs/>
            <w:sz w:val="24"/>
          </w:rPr>
          <w:t>sessanta</w:t>
        </w:r>
      </w:ins>
      <w:r>
        <w:rPr>
          <w:rFonts w:cs="Bookman Old Style" w:ascii="Bookman Old Style" w:hAnsi="Bookman Old Style"/>
          <w:b w:val="false"/>
          <w:bCs/>
          <w:sz w:val="24"/>
        </w:rPr>
        <w:t xml:space="preserve">) giorni </w:t>
      </w:r>
      <w:ins w:id="12443" w:author="pcannuli" w:date="2001-03-21T17:10:00Z">
        <w:r>
          <w:rPr>
            <w:rFonts w:cs="Bookman Old Style" w:ascii="Bookman Old Style" w:hAnsi="Bookman Old Style"/>
            <w:b w:val="false"/>
            <w:bCs/>
            <w:sz w:val="24"/>
          </w:rPr>
          <w:t xml:space="preserve">fine mese </w:t>
        </w:r>
      </w:ins>
      <w:del w:id="12444" w:author="pcannuli" w:date="2001-03-21T17:11:00Z">
        <w:r>
          <w:rPr>
            <w:rFonts w:cs="Bookman Old Style" w:ascii="Bookman Old Style" w:hAnsi="Bookman Old Style"/>
            <w:b w:val="false"/>
            <w:bCs/>
            <w:sz w:val="24"/>
          </w:rPr>
          <w:delText xml:space="preserve">dalla </w:delText>
        </w:r>
      </w:del>
      <w:r>
        <w:rPr>
          <w:rFonts w:cs="Bookman Old Style" w:ascii="Bookman Old Style" w:hAnsi="Bookman Old Style"/>
          <w:b w:val="false"/>
          <w:bCs/>
          <w:sz w:val="24"/>
        </w:rPr>
        <w:t xml:space="preserve">data di ricevimento della </w:t>
      </w:r>
      <w:ins w:id="12445" w:author="CONSIP S.p.A." w:date="2001-05-21T14:55:00Z">
        <w:r>
          <w:rPr>
            <w:rFonts w:cs="Bookman Old Style" w:ascii="Bookman Old Style" w:hAnsi="Bookman Old Style"/>
            <w:b w:val="false"/>
            <w:bCs/>
            <w:sz w:val="24"/>
          </w:rPr>
          <w:t>medesima</w:t>
        </w:r>
      </w:ins>
      <w:del w:id="12446" w:author="CONSIP S.p.A." w:date="2001-05-21T14:55:00Z">
        <w:r>
          <w:rPr>
            <w:rFonts w:cs="Bookman Old Style" w:ascii="Bookman Old Style" w:hAnsi="Bookman Old Style"/>
            <w:b w:val="false"/>
            <w:bCs/>
            <w:sz w:val="24"/>
          </w:rPr>
          <w:delText>fattura</w:delText>
        </w:r>
      </w:del>
      <w:r>
        <w:rPr>
          <w:rFonts w:cs="Bookman Old Style" w:ascii="Bookman Old Style" w:hAnsi="Bookman Old Style"/>
          <w:b w:val="false"/>
          <w:bCs/>
          <w:sz w:val="24"/>
        </w:rPr>
        <w:t>.</w:t>
      </w:r>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461" w:author="spalmiero" w:date="2003-07-01T15:44:00Z"/>
        </w:rPr>
      </w:pPr>
      <w:ins w:id="12448" w:author="CONSIP S.p.A." w:date="2001-05-21T14:53:00Z">
        <w:del w:id="12449" w:author="SPALMIERO" w:date="2002-07-05T17:21:00Z">
          <w:r>
            <w:rPr>
              <w:rFonts w:cs="Bookman Old Style" w:ascii="Bookman Old Style" w:hAnsi="Bookman Old Style"/>
              <w:b w:val="false"/>
              <w:bCs/>
              <w:sz w:val="24"/>
            </w:rPr>
            <w:delText>4</w:delText>
          </w:r>
        </w:del>
      </w:ins>
      <w:ins w:id="12450" w:author="SPALMIERO" w:date="2002-07-05T17:21:00Z">
        <w:del w:id="12451" w:author="spalmiero" w:date="2003-07-01T15:44:00Z">
          <w:r>
            <w:rPr>
              <w:rFonts w:cs="Bookman Old Style" w:ascii="Bookman Old Style" w:hAnsi="Bookman Old Style"/>
              <w:b w:val="false"/>
              <w:bCs/>
              <w:sz w:val="24"/>
            </w:rPr>
            <w:delText>5</w:delText>
          </w:r>
        </w:del>
      </w:ins>
      <w:ins w:id="12452" w:author="SPALMIERO" w:date="2003-01-29T10:39:00Z">
        <w:del w:id="12453" w:author="spalmiero" w:date="2003-07-01T15:44:00Z">
          <w:r>
            <w:rPr>
              <w:rFonts w:cs="Bookman Old Style" w:ascii="Bookman Old Style" w:hAnsi="Bookman Old Style"/>
              <w:b w:val="false"/>
              <w:bCs/>
              <w:sz w:val="24"/>
            </w:rPr>
            <w:delText>.</w:delText>
          </w:r>
        </w:del>
      </w:ins>
      <w:ins w:id="12454" w:author="CONSIP S.p.A." w:date="2001-05-21T14:53:00Z">
        <w:del w:id="12455" w:author="SPALMIERO" w:date="2002-07-05T17:21:00Z">
          <w:r>
            <w:rPr>
              <w:rFonts w:cs="Bookman Old Style" w:ascii="Bookman Old Style" w:hAnsi="Bookman Old Style"/>
              <w:b w:val="false"/>
              <w:bCs/>
              <w:sz w:val="24"/>
            </w:rPr>
            <w:delText xml:space="preserve">. </w:delText>
          </w:r>
        </w:del>
      </w:ins>
      <w:ins w:id="12456" w:author="Erossi" w:date="2002-01-18T17:17:00Z">
        <w:del w:id="12457" w:author="spalmiero" w:date="2003-07-01T15:44:00Z">
          <w:r>
            <w:rPr>
              <w:rFonts w:cs="Bookman Old Style" w:ascii="Bookman Old Style" w:hAnsi="Bookman Old Style"/>
              <w:b w:val="false"/>
              <w:bCs/>
              <w:sz w:val="24"/>
            </w:rPr>
            <w:tab/>
          </w:r>
        </w:del>
      </w:ins>
      <w:ins w:id="12458" w:author="SPALMIERO" w:date="2003-03-10T11:15:00Z">
        <w:del w:id="12459" w:author="spalmiero" w:date="2003-07-01T15:44:00Z">
          <w:r>
            <w:rPr>
              <w:rFonts w:cs="Bookman Old Style" w:ascii="Bookman Old Style" w:hAnsi="Bookman Old Style"/>
              <w:b w:val="false"/>
              <w:bCs/>
              <w:sz w:val="24"/>
            </w:rPr>
            <w:delText>In caso di ritardo nei pagamenti, il tasso di mora viene stabilito in una misura pari al tasso BCE, stabilito semestralmente e pubblicato con comunicazione del Ministero dell'Economia e delle Finanze sulla G.U.R.I., maggiorato di 3 punti. Per il semestre dal 1 gennaio 2003 al 30 giugno 2003 si applica un tasso pari al 2,85% maggiorato di tre punti</w:delText>
          </w:r>
        </w:del>
      </w:ins>
      <w:del w:id="12460" w:author="spalmiero" w:date="2003-03-12T11:37: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426"/>
        <w:rPr>
          <w:ins w:id="12468" w:author="Consip S.p.A" w:date="2003-08-29T09:13:00Z"/>
        </w:rPr>
      </w:pPr>
      <w:ins w:id="12462" w:author="SPALMIERO" w:date="2003-03-10T11:15:00Z">
        <w:del w:id="12463" w:author="spalmiero" w:date="2003-07-01T15:44:00Z">
          <w:r>
            <w:rPr>
              <w:rFonts w:cs="Bookman Old Style" w:ascii="Bookman Old Style" w:hAnsi="Bookman Old Style"/>
              <w:b w:val="false"/>
              <w:bCs/>
              <w:sz w:val="24"/>
            </w:rPr>
            <w:delText>6</w:delText>
          </w:r>
        </w:del>
      </w:ins>
      <w:del w:id="12464" w:author="cpacione" w:date="2003-07-23T19:21:00Z">
        <w:r>
          <w:rPr>
            <w:rFonts w:cs="Bookman Old Style" w:ascii="Bookman Old Style" w:hAnsi="Bookman Old Style"/>
            <w:b w:val="false"/>
            <w:bCs/>
            <w:sz w:val="24"/>
          </w:rPr>
          <w:delText>8</w:delText>
        </w:r>
      </w:del>
      <w:ins w:id="12465" w:author="SPALMIERO" w:date="2003-03-10T11:16:00Z">
        <w:del w:id="12466" w:author="cpacione" w:date="2003-07-23T19:21:00Z">
          <w:r>
            <w:rPr>
              <w:rFonts w:cs="Bookman Old Style" w:ascii="Bookman Old Style" w:hAnsi="Bookman Old Style"/>
              <w:b w:val="false"/>
              <w:bCs/>
              <w:sz w:val="24"/>
            </w:rPr>
            <w:delText>.</w:delText>
            <w:tab/>
          </w:r>
        </w:del>
      </w:ins>
      <w:ins w:id="12467" w:author="Consip S.p.A" w:date="2003-08-29T09:13:00Z">
        <w:r>
          <w:rPr>
            <w:rFonts w:cs="Bookman Old Style" w:ascii="Bookman Old Style" w:hAnsi="Bookman Old Style"/>
            <w:b w:val="false"/>
            <w:bCs/>
            <w:sz w:val="24"/>
          </w:rPr>
          <w:t xml:space="preserve"> </w:t>
        </w:r>
      </w:ins>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ins w:id="12483" w:author="SPALMIERO" w:date="2003-03-10T11:14:00Z"/>
        </w:rPr>
      </w:pPr>
      <w:ins w:id="12469" w:author="cpacione" w:date="2003-07-23T19:21:00Z">
        <w:del w:id="12470" w:author="Consip S.p.A" w:date="2003-08-29T09:13:00Z">
          <w:r>
            <w:rPr>
              <w:rFonts w:cs="Bookman Old Style" w:ascii="Bookman Old Style" w:hAnsi="Bookman Old Style"/>
              <w:b w:val="false"/>
              <w:bCs/>
              <w:sz w:val="24"/>
            </w:rPr>
            <w:delText>1</w:delText>
          </w:r>
        </w:del>
      </w:ins>
      <w:ins w:id="12471" w:author="cpacione" w:date="2003-07-23T19:21:00Z">
        <w:del w:id="12472" w:author="Consip S.p.A" w:date="2003-08-26T10:43:00Z">
          <w:r>
            <w:rPr>
              <w:rFonts w:cs="Bookman Old Style" w:ascii="Bookman Old Style" w:hAnsi="Bookman Old Style"/>
              <w:b w:val="false"/>
              <w:bCs/>
              <w:sz w:val="24"/>
            </w:rPr>
            <w:delText>2.</w:delText>
          </w:r>
        </w:del>
      </w:ins>
      <w:ins w:id="12473" w:author="cpacione" w:date="2003-07-23T19:21:00Z">
        <w:del w:id="12474" w:author="Consip S.p.A" w:date="2003-08-29T09:13:00Z">
          <w:r>
            <w:rPr>
              <w:rFonts w:cs="Bookman Old Style" w:ascii="Bookman Old Style" w:hAnsi="Bookman Old Style"/>
              <w:b w:val="false"/>
              <w:bCs/>
              <w:sz w:val="24"/>
            </w:rPr>
            <w:tab/>
          </w:r>
        </w:del>
      </w:ins>
      <w:ins w:id="12475" w:author="SPALMIERO" w:date="2003-03-10T11:14:00Z">
        <w:r>
          <w:rPr>
            <w:rFonts w:cs="Bookman Old Style" w:ascii="Bookman Old Style" w:hAnsi="Bookman Old Style"/>
            <w:b w:val="false"/>
            <w:bCs/>
            <w:sz w:val="24"/>
          </w:rPr>
          <w:t>L’Impresaa XXXXSEMA GROUPSEMA, GROUP , sotto la propria esclusiva responsabilità, renderà tempestivamente note alla CONSIP</w:t>
        </w:r>
      </w:ins>
      <w:ins w:id="12476" w:author="SPALMIERO" w:date="2003-03-10T11:14:00Z">
        <w:del w:id="12477" w:author="spalmiero" w:date="2003-07-11T15:06:00Z">
          <w:r>
            <w:rPr>
              <w:rFonts w:cs="Bookman Old Style" w:ascii="Bookman Old Style" w:hAnsi="Bookman Old Style"/>
              <w:b w:val="false"/>
              <w:bCs/>
              <w:sz w:val="24"/>
            </w:rPr>
            <w:delText>Consip</w:delText>
          </w:r>
        </w:del>
      </w:ins>
      <w:ins w:id="12478" w:author="spalmiero" w:date="2003-07-11T15:06:00Z">
        <w:r>
          <w:rPr>
            <w:rFonts w:cs="Bookman Old Style" w:ascii="Bookman Old Style" w:hAnsi="Bookman Old Style"/>
            <w:b w:val="false"/>
            <w:bCs/>
            <w:sz w:val="24"/>
          </w:rPr>
          <w:t>Amministrazione</w:t>
        </w:r>
      </w:ins>
      <w:ins w:id="12479" w:author="SPALMIERO" w:date="2003-03-10T11:14:00Z">
        <w:r>
          <w:rPr>
            <w:rFonts w:cs="Bookman Old Style" w:ascii="Bookman Old Style" w:hAnsi="Bookman Old Style"/>
            <w:b w:val="false"/>
            <w:bCs/>
            <w:sz w:val="24"/>
          </w:rPr>
          <w:t>ONSIP le variazioni che si verificassero circa le modalità di accredito di cui sopra. In difetto di tale comunicazione, anche se le variazioni venissero pubblicate nei modi di legge, l’Impresaa XXXX</w:t>
        </w:r>
      </w:ins>
      <w:ins w:id="12480" w:author="SPALMIERO" w:date="2003-03-10T11:14:00Z">
        <w:del w:id="12481" w:author="cpacione" w:date="2003-07-23T19:21:00Z">
          <w:r>
            <w:rPr>
              <w:rFonts w:cs="Bookman Old Style" w:ascii="Bookman Old Style" w:hAnsi="Bookman Old Style"/>
              <w:b w:val="false"/>
              <w:bCs/>
              <w:sz w:val="24"/>
            </w:rPr>
            <w:delText xml:space="preserve"> </w:delText>
          </w:r>
        </w:del>
      </w:ins>
      <w:ins w:id="12482" w:author="SPALMIERO" w:date="2003-03-10T11:14:00Z">
        <w:r>
          <w:rPr>
            <w:rFonts w:cs="Bookman Old Style" w:ascii="Bookman Old Style" w:hAnsi="Bookman Old Style"/>
            <w:b w:val="false"/>
            <w:bCs/>
            <w:sz w:val="24"/>
          </w:rPr>
          <w:t xml:space="preserve"> non potrà sollevare eccezioni in ordine ai pagamenti effettuati.</w:t>
        </w:r>
      </w:ins>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485" w:author="spalmiero" w:date="2003-07-01T12:41:00Z"/>
        </w:rPr>
      </w:pPr>
      <w:del w:id="12484" w:author="spalmiero" w:date="2003-07-01T12:41: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488" w:author="Consip S.p.A" w:date="2001-06-11T15:18:00Z"/>
        </w:rPr>
      </w:pPr>
      <w:del w:id="12486" w:author="Consip S.p.A" w:date="2001-06-11T15:18:00Z">
        <w:r>
          <w:rPr>
            <w:rFonts w:cs="Bookman Old Style" w:ascii="Bookman Old Style" w:hAnsi="Bookman Old Style"/>
            <w:b w:val="false"/>
            <w:bCs/>
            <w:sz w:val="24"/>
          </w:rPr>
          <w:delText>Art.1</w:delText>
        </w:r>
      </w:del>
      <w:del w:id="12487" w:author="Consip S.p.A" w:date="2001-06-11T15:18:00Z">
        <w:r>
          <w:rPr>
            <w:rFonts w:cs="Bookman Old Style" w:ascii="Bookman Old Style" w:hAnsi="Bookman Old Style"/>
            <w:b w:val="false"/>
            <w:bCs/>
            <w:sz w:val="24"/>
          </w:rPr>
          <w:delText>1</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492" w:author="Consip S.p.A" w:date="2001-06-11T15:18:00Z"/>
        </w:rPr>
      </w:pPr>
      <w:ins w:id="12489" w:author="CONSIP S.p.A." w:date="2001-05-21T15:12:00Z">
        <w:del w:id="12490" w:author="Consip S.p.A" w:date="2001-06-11T15:18:00Z">
          <w:r>
            <w:rPr>
              <w:rFonts w:cs="Bookman Old Style" w:ascii="Bookman Old Style" w:hAnsi="Bookman Old Style"/>
              <w:b w:val="false"/>
              <w:bCs/>
              <w:sz w:val="24"/>
            </w:rPr>
            <w:delText>(Utilizzo apparecchiature e prodotti software)</w:delText>
          </w:r>
        </w:del>
      </w:ins>
      <w:del w:id="12491" w:author="CONSIP S.p.A." w:date="2001-05-21T15:00:00Z">
        <w:r>
          <w:rPr>
            <w:rFonts w:cs="Bookman Old Style" w:ascii="Bookman Old Style" w:hAnsi="Bookman Old Style"/>
            <w:b w:val="false"/>
            <w:bCs/>
            <w:sz w:val="24"/>
          </w:rPr>
          <w:delText>5</w:delText>
        </w:r>
      </w:del>
    </w:p>
    <w:p>
      <w:pPr>
        <w:pStyle w:val="Corpodeltesto3"/>
        <w:numPr>
          <w:ilvl w:val="0"/>
          <w:numId w:val="46"/>
        </w:numPr>
        <w:tabs>
          <w:tab w:val="clear" w:pos="709"/>
          <w:tab w:val="left" w:pos="284" w:leader="none"/>
        </w:tabs>
        <w:spacing w:lineRule="atLeast" w:line="520"/>
        <w:ind w:left="284" w:hanging="426"/>
        <w:rPr>
          <w:del w:id="12494" w:author="CONSIP S.p.A." w:date="2001-05-21T15:09:00Z"/>
        </w:rPr>
      </w:pPr>
      <w:del w:id="12493" w:author="CONSIP S.p.A." w:date="2001-05-21T15:09:00Z">
        <w:r>
          <w:rPr>
            <w:rFonts w:cs="Bookman Old Style" w:ascii="Bookman Old Style" w:hAnsi="Bookman Old Style"/>
            <w:b w:val="false"/>
            <w:bCs/>
            <w:sz w:val="24"/>
          </w:rPr>
          <w:delText>(Utilizzo apparecchiature e prodotti software)</w:delText>
        </w:r>
      </w:del>
    </w:p>
    <w:p>
      <w:pPr>
        <w:pStyle w:val="Corpodeltesto3"/>
        <w:numPr>
          <w:ilvl w:val="0"/>
          <w:numId w:val="46"/>
        </w:numPr>
        <w:tabs>
          <w:tab w:val="clear" w:pos="709"/>
          <w:tab w:val="left" w:pos="284" w:leader="none"/>
        </w:tabs>
        <w:spacing w:lineRule="atLeast" w:line="520"/>
        <w:ind w:left="284" w:hanging="426"/>
        <w:rPr>
          <w:del w:id="12525" w:author="Consip S.p.A" w:date="2001-06-11T15:18:00Z"/>
        </w:rPr>
      </w:pPr>
      <w:del w:id="12495" w:author="Consip S.p.A" w:date="2001-06-11T15:18:00Z">
        <w:r>
          <w:rPr>
            <w:rFonts w:cs="Bookman Old Style" w:ascii="Bookman Old Style" w:hAnsi="Bookman Old Style"/>
            <w:b w:val="false"/>
            <w:bCs/>
            <w:sz w:val="24"/>
          </w:rPr>
          <w:delText xml:space="preserve">La </w:delText>
        </w:r>
      </w:del>
      <w:del w:id="12496" w:author="Mozzon" w:date="2000-06-27T23:02:00Z">
        <w:r>
          <w:rPr>
            <w:rFonts w:cs="Bookman Old Style" w:ascii="Bookman Old Style" w:hAnsi="Bookman Old Style"/>
            <w:b w:val="false"/>
            <w:bCs/>
            <w:sz w:val="24"/>
          </w:rPr>
          <w:delText>SEMA GROUP</w:delText>
        </w:r>
      </w:del>
      <w:ins w:id="12497" w:author="Mozzon" w:date="2000-06-27T23:27:00Z">
        <w:del w:id="12498" w:author="CONSIP S.p.A." w:date="2001-05-21T15:00:00Z">
          <w:r>
            <w:rPr>
              <w:rFonts w:cs="Bookman Old Style" w:ascii="Bookman Old Style" w:hAnsi="Bookman Old Style"/>
              <w:b w:val="false"/>
              <w:bCs/>
              <w:sz w:val="24"/>
            </w:rPr>
            <w:delText>SEMA</w:delText>
          </w:r>
        </w:del>
      </w:ins>
      <w:ins w:id="12499" w:author="CONSIP S.p.A." w:date="2001-05-21T15:00:00Z">
        <w:del w:id="12500" w:author="Consip S.p.A" w:date="2001-06-11T15:18:00Z">
          <w:r>
            <w:rPr>
              <w:rFonts w:cs="Bookman Old Style" w:ascii="Bookman Old Style" w:hAnsi="Bookman Old Style"/>
              <w:b w:val="false"/>
              <w:bCs/>
              <w:sz w:val="24"/>
            </w:rPr>
            <w:delText>XXXX</w:delText>
          </w:r>
        </w:del>
      </w:ins>
      <w:ins w:id="12501" w:author="Mozzon" w:date="2000-06-27T23:27:00Z">
        <w:del w:id="12502" w:author="CONSIP S.p.A." w:date="2001-05-21T15:01:00Z">
          <w:r>
            <w:rPr>
              <w:rFonts w:cs="Bookman Old Style" w:ascii="Bookman Old Style" w:hAnsi="Bookman Old Style"/>
              <w:b w:val="false"/>
              <w:bCs/>
              <w:sz w:val="24"/>
            </w:rPr>
            <w:delText xml:space="preserve"> </w:delText>
          </w:r>
        </w:del>
      </w:ins>
      <w:ins w:id="12503" w:author="Mozzon" w:date="2000-06-27T23:27:00Z">
        <w:del w:id="12504" w:author="Claudio Ingravalle" w:date="2001-03-07T17:41:00Z">
          <w:r>
            <w:rPr>
              <w:rFonts w:cs="Bookman Old Style" w:ascii="Bookman Old Style" w:hAnsi="Bookman Old Style"/>
              <w:b w:val="false"/>
              <w:bCs/>
              <w:sz w:val="24"/>
            </w:rPr>
            <w:delText>GROUP</w:delText>
          </w:r>
        </w:del>
      </w:ins>
      <w:ins w:id="12505" w:author="Claudio Ingravalle" w:date="2001-03-07T17:41:00Z">
        <w:del w:id="12506" w:author="Consip S.p.A" w:date="2001-06-11T15:18:00Z">
          <w:r>
            <w:rPr>
              <w:rFonts w:cs="Bookman Old Style" w:ascii="Bookman Old Style" w:hAnsi="Bookman Old Style"/>
              <w:b w:val="false"/>
              <w:bCs/>
              <w:sz w:val="24"/>
            </w:rPr>
            <w:delText xml:space="preserve"> </w:delText>
          </w:r>
        </w:del>
      </w:ins>
      <w:ins w:id="12507" w:author="Mozzon" w:date="2000-06-27T23:27:00Z">
        <w:del w:id="12508" w:author="CONSIP S.p.A." w:date="2001-05-21T15:09:00Z">
          <w:r>
            <w:rPr>
              <w:rFonts w:cs="Bookman Old Style" w:ascii="Bookman Old Style" w:hAnsi="Bookman Old Style"/>
              <w:b w:val="false"/>
              <w:bCs/>
              <w:sz w:val="24"/>
            </w:rPr>
            <w:delText xml:space="preserve"> </w:delText>
          </w:r>
        </w:del>
      </w:ins>
      <w:del w:id="12509" w:author="Consip S.p.A" w:date="2001-06-11T15:18:00Z">
        <w:r>
          <w:rPr>
            <w:rFonts w:cs="Bookman Old Style" w:ascii="Bookman Old Style" w:hAnsi="Bookman Old Style"/>
            <w:b w:val="false"/>
            <w:bCs/>
            <w:sz w:val="24"/>
          </w:rPr>
          <w:delText xml:space="preserve">dovrà richiedere per iscritto a </w:delText>
        </w:r>
      </w:del>
      <w:del w:id="12510" w:author="Mozzon" w:date="2000-06-27T23:03:00Z">
        <w:r>
          <w:rPr>
            <w:rFonts w:cs="Bookman Old Style" w:ascii="Bookman Old Style" w:hAnsi="Bookman Old Style"/>
            <w:b w:val="false"/>
            <w:bCs/>
            <w:sz w:val="24"/>
          </w:rPr>
          <w:delText>CONSIP</w:delText>
        </w:r>
      </w:del>
      <w:ins w:id="12511" w:author="Mozzon" w:date="2000-06-27T23:03:00Z">
        <w:del w:id="12512" w:author="Consip S.p.A" w:date="2001-06-11T15:18:00Z">
          <w:r>
            <w:rPr>
              <w:rFonts w:cs="Bookman Old Style" w:ascii="Bookman Old Style" w:hAnsi="Bookman Old Style"/>
              <w:b w:val="false"/>
              <w:bCs/>
              <w:sz w:val="24"/>
            </w:rPr>
            <w:delText xml:space="preserve">CONSIP </w:delText>
          </w:r>
        </w:del>
      </w:ins>
      <w:del w:id="12513" w:author="Consip S.p.A" w:date="2001-06-11T15:18:00Z">
        <w:r>
          <w:rPr>
            <w:rFonts w:cs="Bookman Old Style" w:ascii="Bookman Old Style" w:hAnsi="Bookman Old Style"/>
            <w:b w:val="false"/>
            <w:bCs/>
            <w:sz w:val="24"/>
          </w:rPr>
          <w:delText>l’autorizzazione all’</w:delText>
        </w:r>
      </w:del>
      <w:ins w:id="12514" w:author="CONSIP S.p.A." w:date="2001-05-21T15:01:00Z">
        <w:del w:id="12515" w:author="Consip S.p.A" w:date="2001-06-11T15:18:00Z">
          <w:r>
            <w:rPr>
              <w:rFonts w:cs="Bookman Old Style" w:ascii="Bookman Old Style" w:hAnsi="Bookman Old Style"/>
              <w:b w:val="false"/>
              <w:bCs/>
              <w:sz w:val="24"/>
            </w:rPr>
            <w:delText xml:space="preserve">eventuale </w:delText>
          </w:r>
        </w:del>
      </w:ins>
      <w:del w:id="12516" w:author="Consip S.p.A" w:date="2001-06-11T15:18:00Z">
        <w:r>
          <w:rPr>
            <w:rFonts w:cs="Bookman Old Style" w:ascii="Bookman Old Style" w:hAnsi="Bookman Old Style"/>
            <w:b w:val="false"/>
            <w:bCs/>
            <w:sz w:val="24"/>
          </w:rPr>
          <w:delText xml:space="preserve">utilizzo di propri prodotti software negli ambienti informatici messi a disposizione da </w:delText>
        </w:r>
      </w:del>
      <w:del w:id="12517" w:author="Mozzon" w:date="2000-06-27T23:03:00Z">
        <w:r>
          <w:rPr>
            <w:rFonts w:cs="Bookman Old Style" w:ascii="Bookman Old Style" w:hAnsi="Bookman Old Style"/>
            <w:b w:val="false"/>
            <w:bCs/>
            <w:sz w:val="24"/>
          </w:rPr>
          <w:delText>CONSIP</w:delText>
        </w:r>
      </w:del>
      <w:ins w:id="12518" w:author="Mozzon" w:date="2000-06-27T23:03:00Z">
        <w:del w:id="12519" w:author="Consip S.p.A" w:date="2001-06-11T15:18:00Z">
          <w:r>
            <w:rPr>
              <w:rFonts w:cs="Bookman Old Style" w:ascii="Bookman Old Style" w:hAnsi="Bookman Old Style"/>
              <w:b w:val="false"/>
              <w:bCs/>
              <w:sz w:val="24"/>
            </w:rPr>
            <w:delText>CONSIP</w:delText>
          </w:r>
        </w:del>
      </w:ins>
      <w:del w:id="12520" w:author="Consip S.p.A" w:date="2001-06-11T15:18:00Z">
        <w:r>
          <w:rPr>
            <w:rFonts w:cs="Bookman Old Style" w:ascii="Bookman Old Style" w:hAnsi="Bookman Old Style"/>
            <w:b w:val="false"/>
            <w:bCs/>
            <w:sz w:val="24"/>
          </w:rPr>
          <w:delText xml:space="preserve">, indicando il tipo di prodotto ed il motivo del suo utilizzo. L’uso di prodotti software non autorizzati da </w:delText>
        </w:r>
      </w:del>
      <w:del w:id="12521" w:author="Mozzon" w:date="2000-06-27T23:03:00Z">
        <w:r>
          <w:rPr>
            <w:rFonts w:cs="Bookman Old Style" w:ascii="Bookman Old Style" w:hAnsi="Bookman Old Style"/>
            <w:b w:val="false"/>
            <w:bCs/>
            <w:sz w:val="24"/>
          </w:rPr>
          <w:delText>CONSIP</w:delText>
        </w:r>
      </w:del>
      <w:ins w:id="12522" w:author="Mozzon" w:date="2000-06-27T23:03:00Z">
        <w:del w:id="12523" w:author="Consip S.p.A" w:date="2001-06-11T15:18:00Z">
          <w:r>
            <w:rPr>
              <w:rFonts w:cs="Bookman Old Style" w:ascii="Bookman Old Style" w:hAnsi="Bookman Old Style"/>
              <w:b w:val="false"/>
              <w:bCs/>
              <w:sz w:val="24"/>
            </w:rPr>
            <w:delText xml:space="preserve">CONSIP </w:delText>
          </w:r>
        </w:del>
      </w:ins>
      <w:del w:id="12524" w:author="Consip S.p.A" w:date="2001-06-11T15:18:00Z">
        <w:r>
          <w:rPr>
            <w:rFonts w:cs="Bookman Old Style" w:ascii="Bookman Old Style" w:hAnsi="Bookman Old Style"/>
            <w:b w:val="false"/>
            <w:bCs/>
            <w:sz w:val="24"/>
          </w:rPr>
          <w:delText>costituirà grave inadempienza contrattuale a tutti gli effetti di legge.</w:delText>
        </w:r>
      </w:del>
    </w:p>
    <w:p>
      <w:pPr>
        <w:pStyle w:val="Corpodeltesto3"/>
        <w:numPr>
          <w:ilvl w:val="0"/>
          <w:numId w:val="46"/>
        </w:numPr>
        <w:tabs>
          <w:tab w:val="clear" w:pos="709"/>
          <w:tab w:val="left" w:pos="284" w:leader="none"/>
        </w:tabs>
        <w:spacing w:lineRule="atLeast" w:line="520"/>
        <w:ind w:left="284" w:hanging="426"/>
        <w:rPr>
          <w:del w:id="12549" w:author="Consip S.p.A" w:date="2001-06-11T15:18:00Z"/>
        </w:rPr>
      </w:pPr>
      <w:del w:id="12526" w:author="Consip S.p.A" w:date="2001-06-11T15:18:00Z">
        <w:r>
          <w:rPr>
            <w:rFonts w:cs="Bookman Old Style" w:ascii="Bookman Old Style" w:hAnsi="Bookman Old Style"/>
            <w:b w:val="false"/>
            <w:bCs/>
            <w:sz w:val="24"/>
          </w:rPr>
          <w:delText xml:space="preserve">La </w:delText>
        </w:r>
      </w:del>
      <w:ins w:id="12527" w:author="CONSIP S.p.A." w:date="2001-05-21T15:01:00Z">
        <w:del w:id="12528" w:author="Consip S.p.A" w:date="2001-06-11T15:18:00Z">
          <w:r>
            <w:rPr>
              <w:rFonts w:cs="Bookman Old Style" w:ascii="Bookman Old Style" w:hAnsi="Bookman Old Style"/>
              <w:b w:val="false"/>
              <w:bCs/>
              <w:sz w:val="24"/>
            </w:rPr>
            <w:delText>XXXX</w:delText>
          </w:r>
        </w:del>
      </w:ins>
      <w:moveFrom w:id="12529" w:author="Mozzon" w:date="2000-06-27T23:02:00Z">
        <w:r>
          <w:rPr>
            <w:rFonts w:cs="Bookman Old Style" w:ascii="Bookman Old Style" w:hAnsi="Bookman Old Style"/>
            <w:b w:val="false"/>
            <w:bCs/>
            <w:sz w:val="24"/>
          </w:rPr>
          <w:t>SEMA GROUP</w:t>
        </w:r>
      </w:moveFrom>
      <w:moveTo w:id="12530" w:author="Mozzon" w:date="2000-06-27T23:27:00Z">
        <w:del w:id="12531" w:author="CONSIP S.p.A." w:date="2001-05-21T15:01:00Z">
          <w:r>
            <w:rPr>
              <w:rFonts w:cs="Bookman Old Style" w:ascii="Bookman Old Style" w:hAnsi="Bookman Old Style"/>
              <w:b w:val="false"/>
              <w:bCs/>
              <w:sz w:val="24"/>
            </w:rPr>
            <w:delText>SEMA</w:delText>
          </w:r>
        </w:del>
      </w:moveTo>
      <w:moveTo w:id="12532" w:author="Mozzon" w:date="2000-06-27T23:27:00Z">
        <w:del w:id="12533" w:author="Consip S.p.A" w:date="2001-06-11T15:18:00Z">
          <w:r>
            <w:rPr>
              <w:rFonts w:cs="Bookman Old Style" w:ascii="Bookman Old Style" w:hAnsi="Bookman Old Style"/>
              <w:b w:val="false"/>
              <w:bCs/>
              <w:sz w:val="24"/>
            </w:rPr>
            <w:delText xml:space="preserve"> </w:delText>
          </w:r>
        </w:del>
      </w:moveTo>
      <w:moveTo w:id="12534" w:author="Mozzon" w:date="2000-06-27T23:27:00Z">
        <w:del w:id="12535" w:author="Claudio Ingravalle" w:date="2001-03-07T17:41:00Z">
          <w:r>
            <w:rPr>
              <w:rFonts w:cs="Bookman Old Style" w:ascii="Bookman Old Style" w:hAnsi="Bookman Old Style"/>
              <w:b w:val="false"/>
              <w:bCs/>
              <w:sz w:val="24"/>
            </w:rPr>
            <w:delText>GROUP</w:delText>
          </w:r>
        </w:del>
      </w:moveTo>
      <w:ins w:id="12536" w:author="Claudio Ingravalle" w:date="2001-03-07T17:41:00Z">
        <w:del w:id="12537" w:author="CONSIP S.p.A." w:date="2001-05-21T16:01:00Z">
          <w:r>
            <w:rPr>
              <w:rFonts w:cs="Bookman Old Style" w:ascii="Bookman Old Style" w:hAnsi="Bookman Old Style"/>
              <w:b w:val="false"/>
              <w:bCs/>
              <w:sz w:val="24"/>
            </w:rPr>
            <w:delText xml:space="preserve"> </w:delText>
          </w:r>
        </w:del>
      </w:ins>
      <w:ins w:id="12538" w:author="Mozzon" w:date="2000-06-27T23:27:00Z">
        <w:del w:id="12539" w:author="Consip S.p.A" w:date="2001-06-11T15:18:00Z">
          <w:r>
            <w:rPr>
              <w:rFonts w:cs="Bookman Old Style" w:ascii="Bookman Old Style" w:hAnsi="Bookman Old Style"/>
              <w:b w:val="false"/>
              <w:bCs/>
              <w:sz w:val="24"/>
            </w:rPr>
            <w:delText xml:space="preserve"> </w:delText>
          </w:r>
        </w:del>
      </w:ins>
      <w:del w:id="12540" w:author="Consip S.p.A" w:date="2001-06-11T15:18:00Z">
        <w:r>
          <w:rPr>
            <w:rFonts w:cs="Bookman Old Style" w:ascii="Bookman Old Style" w:hAnsi="Bookman Old Style"/>
            <w:b w:val="false"/>
            <w:bCs/>
            <w:sz w:val="24"/>
          </w:rPr>
          <w:delText xml:space="preserve">è obbligata a sottoporre i supporti magnetici da impiegare negli ambienti della </w:delText>
        </w:r>
      </w:del>
      <w:del w:id="12541" w:author="Mozzon" w:date="2000-06-27T23:03:00Z">
        <w:r>
          <w:rPr>
            <w:rFonts w:cs="Bookman Old Style" w:ascii="Bookman Old Style" w:hAnsi="Bookman Old Style"/>
            <w:b w:val="false"/>
            <w:bCs/>
            <w:sz w:val="24"/>
          </w:rPr>
          <w:delText>CONSIP</w:delText>
        </w:r>
      </w:del>
      <w:ins w:id="12542" w:author="Mozzon" w:date="2000-06-27T23:03:00Z">
        <w:del w:id="12543" w:author="Consip S.p.A" w:date="2001-06-11T15:18:00Z">
          <w:r>
            <w:rPr>
              <w:rFonts w:cs="Bookman Old Style" w:ascii="Bookman Old Style" w:hAnsi="Bookman Old Style"/>
              <w:b w:val="false"/>
              <w:bCs/>
              <w:sz w:val="24"/>
            </w:rPr>
            <w:delText>CONSIP</w:delText>
          </w:r>
        </w:del>
      </w:ins>
      <w:del w:id="12544" w:author="Consip S.p.A" w:date="2001-06-11T15:18:00Z">
        <w:r>
          <w:rPr>
            <w:rFonts w:cs="Bookman Old Style" w:ascii="Bookman Old Style" w:hAnsi="Bookman Old Style"/>
            <w:b w:val="false"/>
            <w:bCs/>
            <w:sz w:val="24"/>
          </w:rPr>
          <w:delText xml:space="preserve"> e/o dell’Amministrazione alle verifiche che la </w:delText>
        </w:r>
      </w:del>
      <w:del w:id="12545" w:author="Mozzon" w:date="2000-06-27T23:03:00Z">
        <w:r>
          <w:rPr>
            <w:rFonts w:cs="Bookman Old Style" w:ascii="Bookman Old Style" w:hAnsi="Bookman Old Style"/>
            <w:b w:val="false"/>
            <w:bCs/>
            <w:sz w:val="24"/>
          </w:rPr>
          <w:delText>CONSIP</w:delText>
        </w:r>
      </w:del>
      <w:ins w:id="12546" w:author="Mozzon" w:date="2000-06-27T23:03:00Z">
        <w:del w:id="12547" w:author="Consip S.p.A" w:date="2001-06-11T15:18:00Z">
          <w:r>
            <w:rPr>
              <w:rFonts w:cs="Bookman Old Style" w:ascii="Bookman Old Style" w:hAnsi="Bookman Old Style"/>
              <w:b w:val="false"/>
              <w:bCs/>
              <w:sz w:val="24"/>
            </w:rPr>
            <w:delText xml:space="preserve">CONSIP </w:delText>
          </w:r>
        </w:del>
      </w:ins>
      <w:del w:id="12548" w:author="Consip S.p.A" w:date="2001-06-11T15:18:00Z">
        <w:r>
          <w:rPr>
            <w:rFonts w:cs="Bookman Old Style" w:ascii="Bookman Old Style" w:hAnsi="Bookman Old Style"/>
            <w:b w:val="false"/>
            <w:bCs/>
            <w:sz w:val="24"/>
          </w:rPr>
          <w:delText>riterrà opportune prima dell’utilizzo, ed a far operare il proprio personale esclusivamente sulle apparecchiature messe a disposizione.</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551" w:author="Consip S.p.A" w:date="2001-06-11T15:18:00Z"/>
        </w:rPr>
      </w:pPr>
      <w:del w:id="12550" w:author="Consip S.p.A" w:date="2001-06-11T15:18: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553" w:author="Consip S.p.A" w:date="2001-06-11T15:18:00Z"/>
        </w:rPr>
      </w:pPr>
      <w:del w:id="12552" w:author="Consip S.p.A" w:date="2001-06-11T15:18: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555" w:author="Consip S.p.A" w:date="2001-06-11T15:18:00Z"/>
        </w:rPr>
      </w:pPr>
      <w:del w:id="12554" w:author="Consip S.p.A" w:date="2001-06-11T15:18: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557" w:author="Consip S.p.A" w:date="2001-06-11T15:18:00Z"/>
        </w:rPr>
      </w:pPr>
      <w:del w:id="12556" w:author="Consip S.p.A" w:date="2001-06-11T15:18: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559" w:author="Consip S.p.A" w:date="2001-06-11T15:18:00Z"/>
        </w:rPr>
      </w:pPr>
      <w:del w:id="12558" w:author="Consip S.p.A" w:date="2001-06-11T15:18: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583" w:author="spalmiero" w:date="2003-07-01T12:02:00Z"/>
        </w:rPr>
      </w:pPr>
      <w:ins w:id="12560" w:author="CONSIP S.p.A." w:date="2001-05-21T15:04:00Z">
        <w:del w:id="12561" w:author="spalmiero" w:date="2003-07-01T12:02:00Z">
          <w:r>
            <w:rPr>
              <w:rFonts w:cs="Bookman Old Style" w:ascii="Bookman Old Style" w:hAnsi="Bookman Old Style"/>
              <w:b w:val="false"/>
              <w:bCs/>
              <w:sz w:val="24"/>
            </w:rPr>
            <w:delText>Art</w:delText>
          </w:r>
        </w:del>
      </w:ins>
      <w:ins w:id="12562" w:author="Consip S.p.A" w:date="2001-06-11T15:19:00Z">
        <w:del w:id="12563" w:author="spalmiero" w:date="2003-07-01T12:02:00Z">
          <w:r>
            <w:rPr>
              <w:rFonts w:cs="Bookman Old Style" w:ascii="Bookman Old Style" w:hAnsi="Bookman Old Style"/>
              <w:b w:val="false"/>
              <w:bCs/>
              <w:sz w:val="24"/>
            </w:rPr>
            <w:delText>icolo</w:delText>
          </w:r>
        </w:del>
      </w:ins>
      <w:ins w:id="12564" w:author="CONSIP S.p.A." w:date="2001-05-21T15:04:00Z">
        <w:del w:id="12565" w:author="Consip S.p.A" w:date="2001-06-11T15:18:00Z">
          <w:r>
            <w:rPr>
              <w:rFonts w:cs="Bookman Old Style" w:ascii="Bookman Old Style" w:hAnsi="Bookman Old Style"/>
              <w:b w:val="false"/>
              <w:bCs/>
              <w:sz w:val="24"/>
            </w:rPr>
            <w:delText>.</w:delText>
          </w:r>
        </w:del>
      </w:ins>
      <w:ins w:id="12566" w:author="CONSIP S.p.A." w:date="2001-05-21T15:04:00Z">
        <w:del w:id="12567" w:author="spalmiero" w:date="2003-07-01T12:02:00Z">
          <w:r>
            <w:rPr>
              <w:rFonts w:cs="Bookman Old Style" w:ascii="Bookman Old Style" w:hAnsi="Bookman Old Style"/>
              <w:b w:val="false"/>
              <w:bCs/>
              <w:sz w:val="24"/>
            </w:rPr>
            <w:delText xml:space="preserve"> </w:delText>
          </w:r>
        </w:del>
      </w:ins>
      <w:ins w:id="12568" w:author="SPALMIERO" w:date="2002-05-24T14:54:00Z">
        <w:del w:id="12569" w:author="spalmiero" w:date="2003-07-01T12:02:00Z">
          <w:r>
            <w:rPr>
              <w:rFonts w:cs="Bookman Old Style" w:ascii="Bookman Old Style" w:hAnsi="Bookman Old Style"/>
              <w:b w:val="false"/>
              <w:bCs/>
              <w:sz w:val="24"/>
            </w:rPr>
            <w:delText>2</w:delText>
          </w:r>
        </w:del>
      </w:ins>
      <w:ins w:id="12570" w:author="SPALMIERO" w:date="2003-01-22T10:55:00Z">
        <w:del w:id="12571" w:author="spalmiero" w:date="2003-07-01T12:02:00Z">
          <w:r>
            <w:rPr>
              <w:rFonts w:cs="Bookman Old Style" w:ascii="Bookman Old Style" w:hAnsi="Bookman Old Style"/>
              <w:b w:val="false"/>
              <w:bCs/>
              <w:sz w:val="24"/>
            </w:rPr>
            <w:delText>2</w:delText>
          </w:r>
        </w:del>
      </w:ins>
      <w:ins w:id="12572" w:author="CONSIP S.p.A." w:date="2001-05-21T15:04:00Z">
        <w:del w:id="12573" w:author="SPALMIERO" w:date="2002-05-24T14:54:00Z">
          <w:r>
            <w:rPr>
              <w:rFonts w:cs="Bookman Old Style" w:ascii="Bookman Old Style" w:hAnsi="Bookman Old Style"/>
              <w:b w:val="false"/>
              <w:bCs/>
              <w:sz w:val="24"/>
            </w:rPr>
            <w:delText>1</w:delText>
          </w:r>
        </w:del>
      </w:ins>
      <w:ins w:id="12574" w:author="evario" w:date="2002-05-22T17:42:00Z">
        <w:del w:id="12575" w:author="SPALMIERO" w:date="2002-05-24T14:54:00Z">
          <w:r>
            <w:rPr>
              <w:rFonts w:cs="Bookman Old Style" w:ascii="Bookman Old Style" w:hAnsi="Bookman Old Style"/>
              <w:b w:val="false"/>
              <w:bCs/>
              <w:sz w:val="24"/>
            </w:rPr>
            <w:delText>9</w:delText>
          </w:r>
        </w:del>
      </w:ins>
      <w:ins w:id="12576" w:author="Consip S.p.A" w:date="2001-06-11T15:19:00Z">
        <w:del w:id="12577" w:author="Administrator" w:date="2002-01-22T11:28:00Z">
          <w:r>
            <w:rPr>
              <w:rFonts w:cs="Bookman Old Style" w:ascii="Bookman Old Style" w:hAnsi="Bookman Old Style"/>
              <w:b w:val="false"/>
              <w:bCs/>
              <w:sz w:val="24"/>
            </w:rPr>
            <w:delText>5</w:delText>
          </w:r>
        </w:del>
      </w:ins>
      <w:ins w:id="12578" w:author="CONSIP S.p.A." w:date="2001-05-21T15:04:00Z">
        <w:del w:id="12579" w:author="Consip S.p.A" w:date="2001-06-11T15:19:00Z">
          <w:r>
            <w:rPr>
              <w:rFonts w:cs="Bookman Old Style" w:ascii="Bookman Old Style" w:hAnsi="Bookman Old Style"/>
              <w:b w:val="false"/>
              <w:bCs/>
              <w:sz w:val="24"/>
            </w:rPr>
            <w:delText>2</w:delText>
          </w:r>
        </w:del>
      </w:ins>
      <w:ins w:id="12580" w:author="Administrator" w:date="2002-01-22T12:42:00Z">
        <w:del w:id="12581" w:author="evario" w:date="2002-05-22T17:42:00Z">
          <w:r>
            <w:rPr>
              <w:rFonts w:cs="Bookman Old Style" w:ascii="Bookman Old Style" w:hAnsi="Bookman Old Style"/>
              <w:b w:val="false"/>
              <w:bCs/>
              <w:sz w:val="24"/>
            </w:rPr>
            <w:delText>7</w:delText>
          </w:r>
        </w:del>
      </w:ins>
      <w:del w:id="12582" w:author="Administrator" w:date="2002-01-22T12:40:00Z">
        <w:r>
          <w:rPr>
            <w:rFonts w:cs="Bookman Old Style" w:ascii="Bookman Old Style" w:hAnsi="Bookman Old Style"/>
            <w:b w:val="false"/>
            <w:bCs/>
            <w:sz w:val="24"/>
          </w:rPr>
          <w:delText xml:space="preserve"> </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593" w:author="SPALMIERO" w:date="2002-05-24T14:12:00Z"/>
        </w:rPr>
      </w:pPr>
      <w:ins w:id="12584" w:author="CONSIP S.p.A." w:date="2001-05-21T15:12:00Z">
        <w:del w:id="12585" w:author="Consip S.p.A" w:date="2001-06-11T15:19:00Z">
          <w:r>
            <w:rPr>
              <w:rFonts w:cs="Bookman Old Style" w:ascii="Bookman Old Style" w:hAnsi="Bookman Old Style"/>
              <w:b w:val="false"/>
              <w:bCs/>
              <w:sz w:val="24"/>
            </w:rPr>
            <w:delText>(</w:delText>
          </w:r>
        </w:del>
      </w:ins>
      <w:ins w:id="12586" w:author="CONSIP S.p.A." w:date="2001-05-21T15:12:00Z">
        <w:del w:id="12587" w:author="spalmiero" w:date="2003-07-01T12:02:00Z">
          <w:r>
            <w:rPr>
              <w:rFonts w:cs="Bookman Old Style" w:ascii="Bookman Old Style" w:hAnsi="Bookman Old Style"/>
              <w:b w:val="false"/>
              <w:bCs/>
              <w:sz w:val="24"/>
            </w:rPr>
            <w:delText>Penal</w:delText>
          </w:r>
        </w:del>
      </w:ins>
      <w:ins w:id="12588" w:author="SPALMIERO" w:date="2002-05-24T14:18:00Z">
        <w:del w:id="12589" w:author="spalmiero" w:date="2003-07-01T12:02:00Z">
          <w:r>
            <w:rPr>
              <w:rFonts w:cs="Bookman Old Style" w:ascii="Bookman Old Style" w:hAnsi="Bookman Old Style"/>
              <w:b w:val="false"/>
              <w:bCs/>
              <w:sz w:val="24"/>
            </w:rPr>
            <w:delText>i</w:delText>
          </w:r>
        </w:del>
      </w:ins>
      <w:ins w:id="12590" w:author="CONSIP S.p.A." w:date="2001-05-21T15:12:00Z">
        <w:del w:id="12591" w:author="SPALMIERO" w:date="2002-05-24T14:12:00Z">
          <w:r>
            <w:rPr>
              <w:rFonts w:cs="Bookman Old Style" w:ascii="Bookman Old Style" w:hAnsi="Bookman Old Style"/>
              <w:b w:val="false"/>
              <w:bCs/>
              <w:sz w:val="24"/>
            </w:rPr>
            <w:delText>i</w:delText>
          </w:r>
        </w:del>
      </w:ins>
      <w:del w:id="12592" w:author="Consip S.p.A" w:date="2001-06-11T15:19: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595" w:author="spalmiero" w:date="2003-07-01T12:02:00Z"/>
        </w:rPr>
      </w:pPr>
      <w:del w:id="12594" w:author="spalmiero" w:date="2003-07-01T12:02: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625" w:author="spalmiero" w:date="2003-07-01T12:02:00Z"/>
        </w:rPr>
      </w:pPr>
      <w:ins w:id="12596" w:author="SPALMIERO" w:date="2002-05-28T16:03:00Z">
        <w:del w:id="12597" w:author="spalmiero" w:date="2003-07-01T12:02:00Z">
          <w:r>
            <w:rPr>
              <w:rFonts w:cs="Bookman Old Style" w:ascii="Bookman Old Style" w:hAnsi="Bookman Old Style"/>
              <w:b w:val="false"/>
              <w:bCs/>
              <w:sz w:val="24"/>
            </w:rPr>
            <w:delText xml:space="preserve">Qualora l’Impresa non </w:delText>
          </w:r>
        </w:del>
      </w:ins>
      <w:ins w:id="12598" w:author="SPALMIERO" w:date="2003-01-28T07:35:00Z">
        <w:del w:id="12599" w:author="spalmiero" w:date="2003-07-01T12:02:00Z">
          <w:r>
            <w:rPr>
              <w:rFonts w:cs="Bookman Old Style" w:ascii="Bookman Old Style" w:hAnsi="Bookman Old Style"/>
              <w:b w:val="false"/>
              <w:bCs/>
              <w:sz w:val="24"/>
            </w:rPr>
            <w:delText xml:space="preserve">consegni il Piano di Progetto nei tempi previsti dall’art.11, comma </w:delText>
          </w:r>
        </w:del>
      </w:ins>
      <w:ins w:id="12600" w:author="SPALMIERO" w:date="2003-01-29T10:40:00Z">
        <w:del w:id="12601" w:author="spalmiero" w:date="2003-07-01T12:02:00Z">
          <w:r>
            <w:rPr>
              <w:rFonts w:cs="Bookman Old Style" w:ascii="Bookman Old Style" w:hAnsi="Bookman Old Style"/>
              <w:b w:val="false"/>
              <w:bCs/>
              <w:sz w:val="24"/>
            </w:rPr>
            <w:delText>1</w:delText>
          </w:r>
        </w:del>
      </w:ins>
      <w:ins w:id="12602" w:author="SPALMIERO" w:date="2003-01-28T07:36:00Z">
        <w:del w:id="12603" w:author="spalmiero" w:date="2003-07-01T12:02:00Z">
          <w:r>
            <w:rPr>
              <w:rFonts w:cs="Bookman Old Style" w:ascii="Bookman Old Style" w:hAnsi="Bookman Old Style"/>
              <w:b w:val="false"/>
              <w:bCs/>
              <w:sz w:val="24"/>
            </w:rPr>
            <w:delText>,</w:delText>
          </w:r>
        </w:del>
      </w:ins>
      <w:ins w:id="12604" w:author="SPALMIERO" w:date="2002-05-28T16:03:00Z">
        <w:del w:id="12605" w:author="spalmiero" w:date="2003-07-01T12:02:00Z">
          <w:r>
            <w:rPr>
              <w:rFonts w:cs="Bookman Old Style" w:ascii="Bookman Old Style" w:hAnsi="Bookman Old Style"/>
              <w:b w:val="false"/>
              <w:bCs/>
              <w:sz w:val="24"/>
            </w:rPr>
            <w:delText xml:space="preserve"> la Consip applicherà all’Impresa, previa contestazione dell’addebito e valutazione delle deduzioni addotte dall’Impresa e da questa comunicate alla Consip nel termine massimo di giorni </w:delText>
          </w:r>
        </w:del>
      </w:ins>
      <w:ins w:id="12606" w:author="SPALMIERO" w:date="2002-05-28T16:03:00Z">
        <w:del w:id="12607" w:author="spalmiero" w:date="2003-03-12T12:37:00Z">
          <w:r>
            <w:rPr>
              <w:rFonts w:cs="Bookman Old Style" w:ascii="Bookman Old Style" w:hAnsi="Bookman Old Style"/>
              <w:b w:val="false"/>
              <w:bCs/>
              <w:sz w:val="24"/>
            </w:rPr>
            <w:delText>3 (tre)</w:delText>
          </w:r>
        </w:del>
      </w:ins>
      <w:ins w:id="12608" w:author="SPALMIERO" w:date="2002-05-28T16:03:00Z">
        <w:del w:id="12609" w:author="spalmiero" w:date="2003-07-01T12:02:00Z">
          <w:r>
            <w:rPr>
              <w:rFonts w:cs="Bookman Old Style" w:ascii="Bookman Old Style" w:hAnsi="Bookman Old Style"/>
              <w:b w:val="false"/>
              <w:bCs/>
              <w:sz w:val="24"/>
            </w:rPr>
            <w:delText xml:space="preserve"> dalla stessa contestazione, una penale pari a € </w:delText>
          </w:r>
        </w:del>
      </w:ins>
      <w:ins w:id="12610" w:author="SPALMIERO" w:date="2003-01-29T10:40:00Z">
        <w:del w:id="12611" w:author="spalmiero" w:date="2003-07-01T12:02:00Z">
          <w:r>
            <w:rPr>
              <w:rFonts w:cs="Bookman Old Style" w:ascii="Bookman Old Style" w:hAnsi="Bookman Old Style"/>
              <w:b w:val="false"/>
              <w:bCs/>
              <w:sz w:val="24"/>
            </w:rPr>
            <w:delText>25</w:delText>
          </w:r>
        </w:del>
      </w:ins>
      <w:ins w:id="12612" w:author="SPALMIERO" w:date="2003-01-28T07:36:00Z">
        <w:del w:id="12613" w:author="spalmiero" w:date="2003-07-01T12:02:00Z">
          <w:r>
            <w:rPr>
              <w:rFonts w:cs="Bookman Old Style" w:ascii="Bookman Old Style" w:hAnsi="Bookman Old Style"/>
              <w:b w:val="false"/>
              <w:bCs/>
              <w:sz w:val="24"/>
            </w:rPr>
            <w:delText>0,00</w:delText>
          </w:r>
        </w:del>
      </w:ins>
      <w:ins w:id="12614" w:author="SPALMIERO" w:date="2002-05-28T16:03:00Z">
        <w:del w:id="12615" w:author="spalmiero" w:date="2003-07-01T12:02:00Z">
          <w:r>
            <w:rPr>
              <w:rFonts w:cs="Bookman Old Style" w:ascii="Bookman Old Style" w:hAnsi="Bookman Old Style"/>
              <w:b w:val="false"/>
              <w:bCs/>
              <w:sz w:val="24"/>
            </w:rPr>
            <w:delText xml:space="preserve"> (</w:delText>
          </w:r>
        </w:del>
      </w:ins>
      <w:ins w:id="12616" w:author="SPALMIERO" w:date="2003-01-29T10:40:00Z">
        <w:del w:id="12617" w:author="spalmiero" w:date="2003-07-01T12:02:00Z">
          <w:r>
            <w:rPr>
              <w:rFonts w:cs="Bookman Old Style" w:ascii="Bookman Old Style" w:hAnsi="Bookman Old Style"/>
              <w:b w:val="false"/>
              <w:bCs/>
              <w:sz w:val="24"/>
            </w:rPr>
            <w:delText>due</w:delText>
          </w:r>
        </w:del>
      </w:ins>
      <w:ins w:id="12618" w:author="SPALMIERO" w:date="2003-01-28T07:36:00Z">
        <w:del w:id="12619" w:author="spalmiero" w:date="2003-07-01T12:02:00Z">
          <w:r>
            <w:rPr>
              <w:rFonts w:cs="Bookman Old Style" w:ascii="Bookman Old Style" w:hAnsi="Bookman Old Style"/>
              <w:b w:val="false"/>
              <w:bCs/>
              <w:sz w:val="24"/>
            </w:rPr>
            <w:delText>cento</w:delText>
          </w:r>
        </w:del>
      </w:ins>
      <w:ins w:id="12620" w:author="SPALMIERO" w:date="2003-01-29T10:40:00Z">
        <w:del w:id="12621" w:author="spalmiero" w:date="2003-07-01T12:02:00Z">
          <w:r>
            <w:rPr>
              <w:rFonts w:cs="Bookman Old Style" w:ascii="Bookman Old Style" w:hAnsi="Bookman Old Style"/>
              <w:b w:val="false"/>
              <w:bCs/>
              <w:sz w:val="24"/>
            </w:rPr>
            <w:delText>cinquanta</w:delText>
          </w:r>
        </w:del>
      </w:ins>
      <w:ins w:id="12622" w:author="SPALMIERO" w:date="2002-05-28T16:03:00Z">
        <w:del w:id="12623" w:author="spalmiero" w:date="2003-07-01T12:02:00Z">
          <w:r>
            <w:rPr>
              <w:rFonts w:cs="Bookman Old Style" w:ascii="Bookman Old Style" w:hAnsi="Bookman Old Style"/>
              <w:b w:val="false"/>
              <w:bCs/>
              <w:sz w:val="24"/>
            </w:rPr>
            <w:delText xml:space="preserve">,00), </w:delText>
          </w:r>
        </w:del>
      </w:ins>
      <w:del w:id="12624" w:author="spalmiero" w:date="2003-07-01T12:02:00Z">
        <w:r>
          <w:rPr>
            <w:rFonts w:cs="Bookman Old Style" w:ascii="Bookman Old Style" w:hAnsi="Bookman Old Style"/>
            <w:b w:val="false"/>
            <w:bCs/>
            <w:sz w:val="24"/>
          </w:rPr>
          <w:delText>per ogni giorno di ritardo.</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649" w:author="spalmiero" w:date="2003-07-01T12:02:00Z"/>
        </w:rPr>
      </w:pPr>
      <w:ins w:id="12626" w:author="SPALMIERO" w:date="2003-01-28T07:37:00Z">
        <w:del w:id="12627" w:author="spalmiero" w:date="2003-07-01T12:02:00Z">
          <w:r>
            <w:rPr>
              <w:rFonts w:cs="Bookman Old Style" w:ascii="Bookman Old Style" w:hAnsi="Bookman Old Style"/>
              <w:b w:val="false"/>
              <w:bCs/>
              <w:sz w:val="24"/>
            </w:rPr>
            <w:delText>In caso di mancata consegna del Piano di Progetto</w:delText>
          </w:r>
        </w:del>
      </w:ins>
      <w:ins w:id="12628" w:author="SPALMIERO" w:date="2003-01-28T07:39:00Z">
        <w:del w:id="12629" w:author="spalmiero" w:date="2003-07-01T12:02:00Z">
          <w:r>
            <w:rPr>
              <w:rFonts w:cs="Bookman Old Style" w:ascii="Bookman Old Style" w:hAnsi="Bookman Old Style"/>
              <w:b w:val="false"/>
              <w:bCs/>
              <w:sz w:val="24"/>
            </w:rPr>
            <w:delText xml:space="preserve"> aggiornato, nei termini previsti dall’art.11, comma </w:delText>
          </w:r>
        </w:del>
      </w:ins>
      <w:ins w:id="12630" w:author="SPALMIERO" w:date="2003-01-29T10:40:00Z">
        <w:del w:id="12631" w:author="spalmiero" w:date="2003-07-01T12:02:00Z">
          <w:r>
            <w:rPr>
              <w:rFonts w:cs="Bookman Old Style" w:ascii="Bookman Old Style" w:hAnsi="Bookman Old Style"/>
              <w:b w:val="false"/>
              <w:bCs/>
              <w:sz w:val="24"/>
            </w:rPr>
            <w:delText>3</w:delText>
          </w:r>
        </w:del>
      </w:ins>
      <w:ins w:id="12632" w:author="SPALMIERO" w:date="2003-01-28T07:39:00Z">
        <w:del w:id="12633" w:author="spalmiero" w:date="2003-07-01T12:02:00Z">
          <w:r>
            <w:rPr>
              <w:rFonts w:cs="Bookman Old Style" w:ascii="Bookman Old Style" w:hAnsi="Bookman Old Style"/>
              <w:b w:val="false"/>
              <w:bCs/>
              <w:sz w:val="24"/>
            </w:rPr>
            <w:delText xml:space="preserve">, la Consip applicherà all’Impresa, previa contestazione dell’addebito e valutazione delle deduzioni addotte dall’Impresa e da questa comunicate alla Consip nel termine massimo di giorni </w:delText>
          </w:r>
        </w:del>
      </w:ins>
      <w:ins w:id="12634" w:author="SPALMIERO" w:date="2003-01-28T07:39:00Z">
        <w:del w:id="12635" w:author="spalmiero" w:date="2003-03-12T12:38:00Z">
          <w:r>
            <w:rPr>
              <w:rFonts w:cs="Bookman Old Style" w:ascii="Bookman Old Style" w:hAnsi="Bookman Old Style"/>
              <w:b w:val="false"/>
              <w:bCs/>
              <w:sz w:val="24"/>
            </w:rPr>
            <w:delText>3 (tre)</w:delText>
          </w:r>
        </w:del>
      </w:ins>
      <w:ins w:id="12636" w:author="SPALMIERO" w:date="2003-01-28T07:39:00Z">
        <w:del w:id="12637" w:author="spalmiero" w:date="2003-07-01T12:02:00Z">
          <w:r>
            <w:rPr>
              <w:rFonts w:cs="Bookman Old Style" w:ascii="Bookman Old Style" w:hAnsi="Bookman Old Style"/>
              <w:b w:val="false"/>
              <w:bCs/>
              <w:sz w:val="24"/>
            </w:rPr>
            <w:delText xml:space="preserve"> dalla stessa contestazione, una penale pari a € </w:delText>
          </w:r>
        </w:del>
      </w:ins>
      <w:ins w:id="12638" w:author="SPALMIERO" w:date="2003-01-29T10:41:00Z">
        <w:del w:id="12639" w:author="spalmiero" w:date="2003-07-01T12:02:00Z">
          <w:r>
            <w:rPr>
              <w:rFonts w:cs="Bookman Old Style" w:ascii="Bookman Old Style" w:hAnsi="Bookman Old Style"/>
              <w:b w:val="false"/>
              <w:bCs/>
              <w:sz w:val="24"/>
            </w:rPr>
            <w:delText>25</w:delText>
          </w:r>
        </w:del>
      </w:ins>
      <w:ins w:id="12640" w:author="SPALMIERO" w:date="2003-01-28T07:39:00Z">
        <w:del w:id="12641" w:author="spalmiero" w:date="2003-07-01T12:02:00Z">
          <w:r>
            <w:rPr>
              <w:rFonts w:cs="Bookman Old Style" w:ascii="Bookman Old Style" w:hAnsi="Bookman Old Style"/>
              <w:b w:val="false"/>
              <w:bCs/>
              <w:sz w:val="24"/>
            </w:rPr>
            <w:delText>0,00 (</w:delText>
          </w:r>
        </w:del>
      </w:ins>
      <w:ins w:id="12642" w:author="SPALMIERO" w:date="2003-01-29T10:41:00Z">
        <w:del w:id="12643" w:author="spalmiero" w:date="2003-07-01T12:02:00Z">
          <w:r>
            <w:rPr>
              <w:rFonts w:cs="Bookman Old Style" w:ascii="Bookman Old Style" w:hAnsi="Bookman Old Style"/>
              <w:b w:val="false"/>
              <w:bCs/>
              <w:sz w:val="24"/>
            </w:rPr>
            <w:delText>due</w:delText>
          </w:r>
        </w:del>
      </w:ins>
      <w:ins w:id="12644" w:author="SPALMIERO" w:date="2003-01-28T07:39:00Z">
        <w:del w:id="12645" w:author="spalmiero" w:date="2003-07-01T12:02:00Z">
          <w:r>
            <w:rPr>
              <w:rFonts w:cs="Bookman Old Style" w:ascii="Bookman Old Style" w:hAnsi="Bookman Old Style"/>
              <w:b w:val="false"/>
              <w:bCs/>
              <w:sz w:val="24"/>
            </w:rPr>
            <w:delText>cento</w:delText>
          </w:r>
        </w:del>
      </w:ins>
      <w:ins w:id="12646" w:author="SPALMIERO" w:date="2003-01-29T10:41:00Z">
        <w:del w:id="12647" w:author="spalmiero" w:date="2003-07-01T12:02:00Z">
          <w:r>
            <w:rPr>
              <w:rFonts w:cs="Bookman Old Style" w:ascii="Bookman Old Style" w:hAnsi="Bookman Old Style"/>
              <w:b w:val="false"/>
              <w:bCs/>
              <w:sz w:val="24"/>
            </w:rPr>
            <w:delText>cinquanta</w:delText>
          </w:r>
        </w:del>
      </w:ins>
      <w:del w:id="12648" w:author="spalmiero" w:date="2003-07-01T12:02:00Z">
        <w:r>
          <w:rPr>
            <w:rFonts w:cs="Bookman Old Style" w:ascii="Bookman Old Style" w:hAnsi="Bookman Old Style"/>
            <w:b w:val="false"/>
            <w:bCs/>
            <w:sz w:val="24"/>
          </w:rPr>
          <w:delText>,00), per ogni giorno di ritardo.</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659" w:author="spalmiero" w:date="2003-07-01T12:02:00Z"/>
        </w:rPr>
      </w:pPr>
      <w:ins w:id="12650" w:author="SPALMIERO" w:date="2003-01-28T07:37:00Z">
        <w:del w:id="12651" w:author="spalmiero" w:date="2003-07-01T12:02:00Z">
          <w:r>
            <w:rPr>
              <w:rFonts w:eastAsia="Bookman Old Style" w:cs="Bookman Old Style" w:ascii="Bookman Old Style" w:hAnsi="Bookman Old Style"/>
              <w:b w:val="false"/>
              <w:bCs/>
              <w:sz w:val="24"/>
            </w:rPr>
            <w:delText xml:space="preserve"> </w:delText>
          </w:r>
        </w:del>
      </w:ins>
      <w:ins w:id="12652" w:author="SPALMIERO" w:date="2003-01-28T07:40:00Z">
        <w:del w:id="12653" w:author="spalmiero" w:date="2003-07-01T12:02:00Z">
          <w:r>
            <w:rPr>
              <w:rFonts w:cs="Bookman Old Style" w:ascii="Bookman Old Style" w:hAnsi="Bookman Old Style"/>
              <w:b w:val="false"/>
              <w:bCs/>
              <w:sz w:val="24"/>
            </w:rPr>
            <w:delText xml:space="preserve">In caso di mancata consegna della User ID e password di accesso, nei termini previsti </w:delText>
          </w:r>
        </w:del>
      </w:ins>
      <w:ins w:id="12654" w:author="SPALMIERO" w:date="2003-01-28T07:43:00Z">
        <w:del w:id="12655" w:author="spalmiero" w:date="2003-07-01T12:02:00Z">
          <w:r>
            <w:rPr>
              <w:rFonts w:cs="Bookman Old Style" w:ascii="Bookman Old Style" w:hAnsi="Bookman Old Style"/>
              <w:b w:val="false"/>
              <w:bCs/>
              <w:sz w:val="24"/>
            </w:rPr>
            <w:delText xml:space="preserve">dall’art.12, comma 1, la Consip applicherà all’Impresa, previa contestazione dell’addebito e valutazione delle deduzioni addotte dall’Impresa e da questa comunicate alla Consip nel termine massimo di giorni </w:delText>
          </w:r>
        </w:del>
      </w:ins>
      <w:ins w:id="12656" w:author="SPALMIERO" w:date="2003-01-28T07:43:00Z">
        <w:del w:id="12657" w:author="spalmiero" w:date="2003-03-12T12:38:00Z">
          <w:r>
            <w:rPr>
              <w:rFonts w:cs="Bookman Old Style" w:ascii="Bookman Old Style" w:hAnsi="Bookman Old Style"/>
              <w:b w:val="false"/>
              <w:bCs/>
              <w:sz w:val="24"/>
            </w:rPr>
            <w:delText>3 (tre)</w:delText>
          </w:r>
        </w:del>
      </w:ins>
      <w:del w:id="12658" w:author="spalmiero" w:date="2003-07-01T12:02:00Z">
        <w:r>
          <w:rPr>
            <w:rFonts w:cs="Bookman Old Style" w:ascii="Bookman Old Style" w:hAnsi="Bookman Old Style"/>
            <w:b w:val="false"/>
            <w:bCs/>
            <w:sz w:val="24"/>
          </w:rPr>
          <w:delText xml:space="preserve"> dalla stessa contestazione, una penale pari a € 500,00 (cinquecento,00), per ogni giorno di ritardo.</w:delText>
        </w:r>
      </w:del>
    </w:p>
    <w:p>
      <w:pPr>
        <w:pStyle w:val="Corpodeltesto3"/>
        <w:numPr>
          <w:ilvl w:val="0"/>
          <w:numId w:val="46"/>
        </w:numPr>
        <w:tabs>
          <w:tab w:val="clear" w:pos="709"/>
          <w:tab w:val="left" w:pos="284" w:leader="none"/>
        </w:tabs>
        <w:spacing w:lineRule="atLeast" w:line="520"/>
        <w:ind w:left="284" w:hanging="426"/>
        <w:rPr>
          <w:del w:id="12675" w:author="spalmiero" w:date="2003-07-01T12:02:00Z"/>
        </w:rPr>
      </w:pPr>
      <w:ins w:id="12660" w:author="SPALMIERO" w:date="2003-01-28T07:43:00Z">
        <w:del w:id="12661" w:author="spalmiero" w:date="2003-07-01T12:02:00Z">
          <w:r>
            <w:rPr>
              <w:rFonts w:cs="Bookman Old Style" w:ascii="Bookman Old Style" w:hAnsi="Bookman Old Style"/>
              <w:b w:val="false"/>
              <w:bCs/>
              <w:sz w:val="24"/>
            </w:rPr>
            <w:delText>In caso di mancata risposta del servizio di tutor on line</w:delText>
          </w:r>
        </w:del>
      </w:ins>
      <w:ins w:id="12662" w:author="SPALMIERO" w:date="2003-01-28T07:58:00Z">
        <w:del w:id="12663" w:author="spalmiero" w:date="2003-07-01T12:02:00Z">
          <w:r>
            <w:rPr>
              <w:rFonts w:cs="Bookman Old Style" w:ascii="Bookman Old Style" w:hAnsi="Bookman Old Style"/>
              <w:b w:val="false"/>
              <w:bCs/>
              <w:sz w:val="24"/>
            </w:rPr>
            <w:delText xml:space="preserve"> nei tempi previsti dall’art.12, comma 2, la Consip applicherà all’Impresa, previa contestazione dell’addebito e valutazione delle deduzioni addotte dall’Impresa e da questa comunicate alla Consip nel termine massimo di giorni </w:delText>
          </w:r>
        </w:del>
      </w:ins>
      <w:ins w:id="12664" w:author="SPALMIERO" w:date="2003-01-28T07:58:00Z">
        <w:del w:id="12665" w:author="spalmiero" w:date="2003-03-12T12:38:00Z">
          <w:r>
            <w:rPr>
              <w:rFonts w:cs="Bookman Old Style" w:ascii="Bookman Old Style" w:hAnsi="Bookman Old Style"/>
              <w:b w:val="false"/>
              <w:bCs/>
              <w:sz w:val="24"/>
            </w:rPr>
            <w:delText>3 (tre)</w:delText>
          </w:r>
        </w:del>
      </w:ins>
      <w:ins w:id="12666" w:author="SPALMIERO" w:date="2003-01-28T07:58:00Z">
        <w:del w:id="12667" w:author="spalmiero" w:date="2003-07-01T12:02:00Z">
          <w:r>
            <w:rPr>
              <w:rFonts w:cs="Bookman Old Style" w:ascii="Bookman Old Style" w:hAnsi="Bookman Old Style"/>
              <w:b w:val="false"/>
              <w:bCs/>
              <w:sz w:val="24"/>
            </w:rPr>
            <w:delText xml:space="preserve"> dalla stessa contestazione, una penale pari a € </w:delText>
          </w:r>
        </w:del>
      </w:ins>
      <w:ins w:id="12668" w:author="SPALMIERO" w:date="2003-01-29T10:41:00Z">
        <w:del w:id="12669" w:author="spalmiero" w:date="2003-07-01T12:02:00Z">
          <w:r>
            <w:rPr>
              <w:rFonts w:cs="Bookman Old Style" w:ascii="Bookman Old Style" w:hAnsi="Bookman Old Style"/>
              <w:b w:val="false"/>
              <w:bCs/>
              <w:sz w:val="24"/>
            </w:rPr>
            <w:delText>1</w:delText>
          </w:r>
        </w:del>
      </w:ins>
      <w:ins w:id="12670" w:author="SPALMIERO" w:date="2003-01-28T07:58:00Z">
        <w:del w:id="12671" w:author="spalmiero" w:date="2003-07-01T12:02:00Z">
          <w:r>
            <w:rPr>
              <w:rFonts w:cs="Bookman Old Style" w:ascii="Bookman Old Style" w:hAnsi="Bookman Old Style"/>
              <w:b w:val="false"/>
              <w:bCs/>
              <w:sz w:val="24"/>
            </w:rPr>
            <w:delText xml:space="preserve">00,00 (cento,00), per ogni </w:delText>
          </w:r>
        </w:del>
      </w:ins>
      <w:ins w:id="12672" w:author="SPALMIERO" w:date="2003-01-29T10:41:00Z">
        <w:del w:id="12673" w:author="spalmiero" w:date="2003-07-01T12:02:00Z">
          <w:r>
            <w:rPr>
              <w:rFonts w:cs="Bookman Old Style" w:ascii="Bookman Old Style" w:hAnsi="Bookman Old Style"/>
              <w:b w:val="false"/>
              <w:bCs/>
              <w:sz w:val="24"/>
            </w:rPr>
            <w:delText>ora</w:delText>
          </w:r>
        </w:del>
      </w:ins>
      <w:del w:id="12674" w:author="spalmiero" w:date="2003-07-01T12:02:00Z">
        <w:r>
          <w:rPr>
            <w:rFonts w:cs="Bookman Old Style" w:ascii="Bookman Old Style" w:hAnsi="Bookman Old Style"/>
            <w:b w:val="false"/>
            <w:bCs/>
            <w:sz w:val="24"/>
          </w:rPr>
          <w:delText xml:space="preserve"> di ritardo.</w:delText>
        </w:r>
      </w:del>
    </w:p>
    <w:p>
      <w:pPr>
        <w:pStyle w:val="Corpodeltesto3"/>
        <w:numPr>
          <w:ilvl w:val="0"/>
          <w:numId w:val="46"/>
        </w:numPr>
        <w:tabs>
          <w:tab w:val="clear" w:pos="709"/>
          <w:tab w:val="left" w:pos="284" w:leader="none"/>
        </w:tabs>
        <w:spacing w:lineRule="atLeast" w:line="520"/>
        <w:ind w:left="284" w:hanging="426"/>
        <w:rPr>
          <w:del w:id="12695" w:author="spalmiero" w:date="2003-07-01T12:02:00Z"/>
        </w:rPr>
      </w:pPr>
      <w:ins w:id="12676" w:author="SPALMIERO" w:date="2003-01-28T07:58:00Z">
        <w:del w:id="12677" w:author="spalmiero" w:date="2003-07-01T12:02:00Z">
          <w:r>
            <w:rPr>
              <w:rFonts w:cs="Bookman Old Style" w:ascii="Bookman Old Style" w:hAnsi="Bookman Old Style"/>
              <w:b w:val="false"/>
              <w:bCs/>
              <w:sz w:val="24"/>
            </w:rPr>
            <w:delText>Qualora il servizi</w:delText>
          </w:r>
        </w:del>
      </w:ins>
      <w:ins w:id="12678" w:author="SPALMIERO" w:date="2003-01-28T08:01:00Z">
        <w:del w:id="12679" w:author="spalmiero" w:date="2003-07-01T12:02:00Z">
          <w:r>
            <w:rPr>
              <w:rFonts w:cs="Bookman Old Style" w:ascii="Bookman Old Style" w:hAnsi="Bookman Old Style"/>
              <w:b w:val="false"/>
              <w:bCs/>
              <w:sz w:val="24"/>
            </w:rPr>
            <w:delText>o</w:delText>
          </w:r>
        </w:del>
      </w:ins>
      <w:ins w:id="12680" w:author="SPALMIERO" w:date="2003-01-28T07:59:00Z">
        <w:del w:id="12681" w:author="spalmiero" w:date="2003-07-01T12:02:00Z">
          <w:r>
            <w:rPr>
              <w:rFonts w:cs="Bookman Old Style" w:ascii="Bookman Old Style" w:hAnsi="Bookman Old Style"/>
              <w:b w:val="false"/>
              <w:bCs/>
              <w:sz w:val="24"/>
            </w:rPr>
            <w:delText xml:space="preserve"> di e-learning, a seguito dell’attività di manutenzione programmata</w:delText>
          </w:r>
        </w:del>
      </w:ins>
      <w:ins w:id="12682" w:author="SPALMIERO" w:date="2003-01-28T08:01:00Z">
        <w:del w:id="12683" w:author="spalmiero" w:date="2003-07-01T12:02:00Z">
          <w:r>
            <w:rPr>
              <w:rFonts w:cs="Bookman Old Style" w:ascii="Bookman Old Style" w:hAnsi="Bookman Old Style"/>
              <w:b w:val="false"/>
              <w:bCs/>
              <w:sz w:val="24"/>
            </w:rPr>
            <w:delText xml:space="preserve">, non sia disponibile per un lasso temporale superiore a quello stabilito dall’art.12, comma 4, la Consip applicherà all’Impresa, previa contestazione dell’addebito e valutazione delle deduzioni addotte dall’Impresa e da questa comunicate alla Consip nel termine massimo di giorni </w:delText>
          </w:r>
        </w:del>
      </w:ins>
      <w:ins w:id="12684" w:author="SPALMIERO" w:date="2003-01-28T08:01:00Z">
        <w:del w:id="12685" w:author="spalmiero" w:date="2003-03-12T12:38:00Z">
          <w:r>
            <w:rPr>
              <w:rFonts w:cs="Bookman Old Style" w:ascii="Bookman Old Style" w:hAnsi="Bookman Old Style"/>
              <w:b w:val="false"/>
              <w:bCs/>
              <w:sz w:val="24"/>
            </w:rPr>
            <w:delText>3 (tre)</w:delText>
          </w:r>
        </w:del>
      </w:ins>
      <w:ins w:id="12686" w:author="SPALMIERO" w:date="2003-01-28T08:01:00Z">
        <w:del w:id="12687" w:author="spalmiero" w:date="2003-07-01T12:02:00Z">
          <w:r>
            <w:rPr>
              <w:rFonts w:cs="Bookman Old Style" w:ascii="Bookman Old Style" w:hAnsi="Bookman Old Style"/>
              <w:b w:val="false"/>
              <w:bCs/>
              <w:sz w:val="24"/>
            </w:rPr>
            <w:delText xml:space="preserve"> dalla stessa contestazione, una penale pari a € 300,00 (trecento,00), per ogni </w:delText>
          </w:r>
        </w:del>
      </w:ins>
      <w:ins w:id="12688" w:author="SPALMIERO" w:date="2003-01-29T10:41:00Z">
        <w:del w:id="12689" w:author="spalmiero" w:date="2003-07-01T12:02:00Z">
          <w:r>
            <w:rPr>
              <w:rFonts w:cs="Bookman Old Style" w:ascii="Bookman Old Style" w:hAnsi="Bookman Old Style"/>
              <w:b w:val="false"/>
              <w:bCs/>
              <w:sz w:val="24"/>
            </w:rPr>
            <w:delText>ora</w:delText>
          </w:r>
        </w:del>
      </w:ins>
      <w:ins w:id="12690" w:author="SPALMIERO" w:date="2003-01-28T08:02:00Z">
        <w:del w:id="12691" w:author="spalmiero" w:date="2003-07-01T12:02:00Z">
          <w:r>
            <w:rPr>
              <w:rFonts w:cs="Bookman Old Style" w:ascii="Bookman Old Style" w:hAnsi="Bookman Old Style"/>
              <w:b w:val="false"/>
              <w:bCs/>
              <w:sz w:val="24"/>
            </w:rPr>
            <w:delText xml:space="preserve"> </w:delText>
          </w:r>
        </w:del>
      </w:ins>
      <w:ins w:id="12692" w:author="SPALMIERO" w:date="2003-01-29T10:42:00Z">
        <w:del w:id="12693" w:author="spalmiero" w:date="2003-07-01T12:02:00Z">
          <w:r>
            <w:rPr>
              <w:rFonts w:cs="Bookman Old Style" w:ascii="Bookman Old Style" w:hAnsi="Bookman Old Style"/>
              <w:b w:val="false"/>
              <w:bCs/>
              <w:sz w:val="24"/>
            </w:rPr>
            <w:delText>aggiuntiva di mancata disponibilità</w:delText>
          </w:r>
        </w:del>
      </w:ins>
      <w:del w:id="12694" w:author="spalmiero" w:date="2003-07-01T12:02: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426"/>
        <w:rPr>
          <w:del w:id="12707" w:author="spalmiero" w:date="2003-07-01T12:02:00Z"/>
        </w:rPr>
      </w:pPr>
      <w:ins w:id="12696" w:author="SPALMIERO" w:date="2003-01-28T08:02:00Z">
        <w:del w:id="12697" w:author="spalmiero" w:date="2003-07-01T12:02:00Z">
          <w:r>
            <w:rPr>
              <w:rFonts w:cs="Bookman Old Style" w:ascii="Bookman Old Style" w:hAnsi="Bookman Old Style"/>
              <w:b w:val="false"/>
              <w:bCs/>
              <w:sz w:val="24"/>
            </w:rPr>
            <w:delText xml:space="preserve">In caso del ripristino della disponibilità del servizio di e-learning, oltre i termini previsti dall’art.12, comma 5, </w:delText>
          </w:r>
        </w:del>
      </w:ins>
      <w:ins w:id="12698" w:author="SPALMIERO" w:date="2003-01-28T08:04:00Z">
        <w:del w:id="12699" w:author="spalmiero" w:date="2003-07-01T12:02:00Z">
          <w:r>
            <w:rPr>
              <w:rFonts w:cs="Bookman Old Style" w:ascii="Bookman Old Style" w:hAnsi="Bookman Old Style"/>
              <w:b w:val="false"/>
              <w:bCs/>
              <w:sz w:val="24"/>
            </w:rPr>
            <w:delText xml:space="preserve">la Consip applicherà all’Impresa, previa contestazione dell’addebito e valutazione delle deduzioni addotte dall’Impresa e da questa comunicate alla Consip nel termine massimo di giorni </w:delText>
          </w:r>
        </w:del>
      </w:ins>
      <w:ins w:id="12700" w:author="SPALMIERO" w:date="2003-01-28T08:04:00Z">
        <w:del w:id="12701" w:author="spalmiero" w:date="2003-03-12T12:38:00Z">
          <w:r>
            <w:rPr>
              <w:rFonts w:cs="Bookman Old Style" w:ascii="Bookman Old Style" w:hAnsi="Bookman Old Style"/>
              <w:b w:val="false"/>
              <w:bCs/>
              <w:sz w:val="24"/>
            </w:rPr>
            <w:delText>3 (tre)</w:delText>
          </w:r>
        </w:del>
      </w:ins>
      <w:ins w:id="12702" w:author="SPALMIERO" w:date="2003-01-28T08:04:00Z">
        <w:del w:id="12703" w:author="spalmiero" w:date="2003-07-01T12:02:00Z">
          <w:r>
            <w:rPr>
              <w:rFonts w:cs="Bookman Old Style" w:ascii="Bookman Old Style" w:hAnsi="Bookman Old Style"/>
              <w:b w:val="false"/>
              <w:bCs/>
              <w:sz w:val="24"/>
            </w:rPr>
            <w:delText xml:space="preserve"> dalla stessa contestazione, una penale pari a € 300,00 (trecento,00), per ogni </w:delText>
          </w:r>
        </w:del>
      </w:ins>
      <w:ins w:id="12704" w:author="SPALMIERO" w:date="2003-01-29T10:46:00Z">
        <w:del w:id="12705" w:author="spalmiero" w:date="2003-07-01T12:02:00Z">
          <w:r>
            <w:rPr>
              <w:rFonts w:cs="Bookman Old Style" w:ascii="Bookman Old Style" w:hAnsi="Bookman Old Style"/>
              <w:b w:val="false"/>
              <w:bCs/>
              <w:sz w:val="24"/>
            </w:rPr>
            <w:delText>ora</w:delText>
          </w:r>
        </w:del>
      </w:ins>
      <w:del w:id="12706" w:author="spalmiero" w:date="2003-07-01T12:02:00Z">
        <w:r>
          <w:rPr>
            <w:rFonts w:cs="Bookman Old Style" w:ascii="Bookman Old Style" w:hAnsi="Bookman Old Style"/>
            <w:b w:val="false"/>
            <w:bCs/>
            <w:sz w:val="24"/>
          </w:rPr>
          <w:delText xml:space="preserve"> di ritardo.</w:delText>
        </w:r>
      </w:del>
    </w:p>
    <w:p>
      <w:pPr>
        <w:pStyle w:val="Corpodeltesto3"/>
        <w:numPr>
          <w:ilvl w:val="0"/>
          <w:numId w:val="46"/>
        </w:numPr>
        <w:tabs>
          <w:tab w:val="clear" w:pos="709"/>
          <w:tab w:val="left" w:pos="284" w:leader="none"/>
        </w:tabs>
        <w:spacing w:lineRule="atLeast" w:line="520"/>
        <w:ind w:left="284" w:hanging="426"/>
        <w:rPr>
          <w:del w:id="12713" w:author="spalmiero" w:date="2003-07-01T12:02:00Z"/>
        </w:rPr>
      </w:pPr>
      <w:ins w:id="12708" w:author="SPALMIERO" w:date="2003-01-29T10:46:00Z">
        <w:del w:id="12709" w:author="spalmiero" w:date="2003-07-01T12:02:00Z">
          <w:r>
            <w:rPr>
              <w:rFonts w:cs="Bookman Old Style" w:ascii="Bookman Old Style" w:hAnsi="Bookman Old Style"/>
              <w:b w:val="false"/>
              <w:bCs/>
              <w:sz w:val="24"/>
            </w:rPr>
            <w:delText xml:space="preserve">In caso di fermo del servizio di e-learning per un lasso temporale superiore  a quello previsto dall’art.12, comma 6, la Consip applicherà all’Impresa, previa contestazione dell’addebito e valutazione delle deduzioni addotte dall’Impresa e da questa comunicate alla Consip nel termine massimo di giorni </w:delText>
          </w:r>
        </w:del>
      </w:ins>
      <w:ins w:id="12710" w:author="SPALMIERO" w:date="2003-01-29T10:46:00Z">
        <w:del w:id="12711" w:author="spalmiero" w:date="2003-03-12T12:38:00Z">
          <w:r>
            <w:rPr>
              <w:rFonts w:cs="Bookman Old Style" w:ascii="Bookman Old Style" w:hAnsi="Bookman Old Style"/>
              <w:b w:val="false"/>
              <w:bCs/>
              <w:sz w:val="24"/>
            </w:rPr>
            <w:delText>3 (tre)</w:delText>
          </w:r>
        </w:del>
      </w:ins>
      <w:del w:id="12712" w:author="spalmiero" w:date="2003-07-01T12:02:00Z">
        <w:r>
          <w:rPr>
            <w:rFonts w:cs="Bookman Old Style" w:ascii="Bookman Old Style" w:hAnsi="Bookman Old Style"/>
            <w:b w:val="false"/>
            <w:bCs/>
            <w:sz w:val="24"/>
          </w:rPr>
          <w:delText xml:space="preserve"> dalla stessa contestazione, una penale pari a € 300,00 (trecento,00), per ogni ora di fermo oltre a quelle previste mensilmente.</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731" w:author="spalmiero" w:date="2003-07-01T12:02:00Z"/>
        </w:rPr>
      </w:pPr>
      <w:ins w:id="12714" w:author="SPALMIERO" w:date="2003-01-28T08:06:00Z">
        <w:del w:id="12715" w:author="spalmiero" w:date="2003-07-01T12:02:00Z">
          <w:r>
            <w:rPr>
              <w:rFonts w:cs="Bookman Old Style" w:ascii="Bookman Old Style" w:hAnsi="Bookman Old Style"/>
              <w:b w:val="false"/>
              <w:bCs/>
              <w:sz w:val="24"/>
            </w:rPr>
            <w:delText xml:space="preserve">In caso di mancata disponibilità </w:delText>
          </w:r>
        </w:del>
      </w:ins>
      <w:ins w:id="12716" w:author="SPALMIERO" w:date="2003-01-28T08:22:00Z">
        <w:del w:id="12717" w:author="spalmiero" w:date="2003-07-01T12:02:00Z">
          <w:r>
            <w:rPr>
              <w:rFonts w:cs="Bookman Old Style" w:ascii="Bookman Old Style" w:hAnsi="Bookman Old Style"/>
              <w:b w:val="false"/>
              <w:bCs/>
              <w:sz w:val="24"/>
            </w:rPr>
            <w:delText>del materiale didattico</w:delText>
          </w:r>
        </w:del>
      </w:ins>
      <w:ins w:id="12718" w:author="SPALMIERO" w:date="2003-01-28T08:27:00Z">
        <w:del w:id="12719" w:author="spalmiero" w:date="2003-07-01T12:02:00Z">
          <w:r>
            <w:rPr>
              <w:rFonts w:cs="Bookman Old Style" w:ascii="Bookman Old Style" w:hAnsi="Bookman Old Style"/>
              <w:b w:val="false"/>
              <w:bCs/>
              <w:sz w:val="24"/>
            </w:rPr>
            <w:delText xml:space="preserve"> entro i termini previsti dall’art.13, comma 1, la Consip applicherà all’Impresa, previa contestazione dell’addebito e valutazione delle deduzioni addotte dall’Impresa e da questa comunicate alla Consip nel termine massimo di giorni </w:delText>
          </w:r>
        </w:del>
      </w:ins>
      <w:ins w:id="12720" w:author="SPALMIERO" w:date="2003-01-28T08:27:00Z">
        <w:del w:id="12721" w:author="spalmiero" w:date="2003-03-12T12:38:00Z">
          <w:r>
            <w:rPr>
              <w:rFonts w:cs="Bookman Old Style" w:ascii="Bookman Old Style" w:hAnsi="Bookman Old Style"/>
              <w:b w:val="false"/>
              <w:bCs/>
              <w:sz w:val="24"/>
            </w:rPr>
            <w:delText>3 (tre)</w:delText>
          </w:r>
        </w:del>
      </w:ins>
      <w:ins w:id="12722" w:author="SPALMIERO" w:date="2003-01-28T08:27:00Z">
        <w:del w:id="12723" w:author="spalmiero" w:date="2003-07-01T12:02:00Z">
          <w:r>
            <w:rPr>
              <w:rFonts w:cs="Bookman Old Style" w:ascii="Bookman Old Style" w:hAnsi="Bookman Old Style"/>
              <w:b w:val="false"/>
              <w:bCs/>
              <w:sz w:val="24"/>
            </w:rPr>
            <w:delText xml:space="preserve"> dalla stessa contestazione, una penale pari a € </w:delText>
          </w:r>
        </w:del>
      </w:ins>
      <w:ins w:id="12724" w:author="SPALMIERO" w:date="2003-01-29T10:47:00Z">
        <w:del w:id="12725" w:author="spalmiero" w:date="2003-07-01T12:02:00Z">
          <w:r>
            <w:rPr>
              <w:rFonts w:cs="Bookman Old Style" w:ascii="Bookman Old Style" w:hAnsi="Bookman Old Style"/>
              <w:b w:val="false"/>
              <w:bCs/>
              <w:sz w:val="24"/>
            </w:rPr>
            <w:delText>5</w:delText>
          </w:r>
        </w:del>
      </w:ins>
      <w:ins w:id="12726" w:author="SPALMIERO" w:date="2003-01-28T08:27:00Z">
        <w:del w:id="12727" w:author="spalmiero" w:date="2003-07-01T12:02:00Z">
          <w:r>
            <w:rPr>
              <w:rFonts w:cs="Bookman Old Style" w:ascii="Bookman Old Style" w:hAnsi="Bookman Old Style"/>
              <w:b w:val="false"/>
              <w:bCs/>
              <w:sz w:val="24"/>
            </w:rPr>
            <w:delText>00,00 (</w:delText>
          </w:r>
        </w:del>
      </w:ins>
      <w:ins w:id="12728" w:author="SPALMIERO" w:date="2003-01-29T10:47:00Z">
        <w:del w:id="12729" w:author="spalmiero" w:date="2003-07-01T12:02:00Z">
          <w:r>
            <w:rPr>
              <w:rFonts w:cs="Bookman Old Style" w:ascii="Bookman Old Style" w:hAnsi="Bookman Old Style"/>
              <w:b w:val="false"/>
              <w:bCs/>
              <w:sz w:val="24"/>
            </w:rPr>
            <w:delText>cinque</w:delText>
          </w:r>
        </w:del>
      </w:ins>
      <w:del w:id="12730" w:author="spalmiero" w:date="2003-07-01T12:02:00Z">
        <w:r>
          <w:rPr>
            <w:rFonts w:cs="Bookman Old Style" w:ascii="Bookman Old Style" w:hAnsi="Bookman Old Style"/>
            <w:b w:val="false"/>
            <w:bCs/>
            <w:sz w:val="24"/>
          </w:rPr>
          <w:delText>cento,00), per ogni giorno di ritardo.</w:delText>
        </w:r>
      </w:del>
    </w:p>
    <w:p>
      <w:pPr>
        <w:pStyle w:val="Corpodeltesto3"/>
        <w:numPr>
          <w:ilvl w:val="0"/>
          <w:numId w:val="46"/>
        </w:numPr>
        <w:tabs>
          <w:tab w:val="clear" w:pos="709"/>
          <w:tab w:val="left" w:pos="284" w:leader="none"/>
        </w:tabs>
        <w:spacing w:lineRule="atLeast" w:line="520"/>
        <w:ind w:left="284" w:hanging="426"/>
        <w:rPr>
          <w:del w:id="12737" w:author="spalmiero" w:date="2003-07-01T12:02:00Z"/>
        </w:rPr>
      </w:pPr>
      <w:ins w:id="12732" w:author="SPALMIERO" w:date="2003-01-29T17:11:00Z">
        <w:del w:id="12733" w:author="spalmiero" w:date="2003-07-01T12:02:00Z">
          <w:r>
            <w:rPr>
              <w:rFonts w:cs="Bookman Old Style" w:ascii="Bookman Old Style" w:hAnsi="Bookman Old Style"/>
              <w:b w:val="false"/>
              <w:bCs/>
              <w:sz w:val="24"/>
            </w:rPr>
            <w:delText xml:space="preserve">Qualora l’Impresa non procedesse ad una sostituzione delle aule sostituite entro i termini previsti dall’art.14, comma 3, la Consip applicherà all’Impresa, previa contestazione dell’addebito e valutazione delle deduzioni addotte dall’Impresa e da questa comunicate alla Consip nel termine massimo di giorni </w:delText>
          </w:r>
        </w:del>
      </w:ins>
      <w:ins w:id="12734" w:author="SPALMIERO" w:date="2003-01-29T17:11:00Z">
        <w:del w:id="12735" w:author="spalmiero" w:date="2003-03-12T12:38:00Z">
          <w:r>
            <w:rPr>
              <w:rFonts w:cs="Bookman Old Style" w:ascii="Bookman Old Style" w:hAnsi="Bookman Old Style"/>
              <w:b w:val="false"/>
              <w:bCs/>
              <w:sz w:val="24"/>
            </w:rPr>
            <w:delText>3 (tre)</w:delText>
          </w:r>
        </w:del>
      </w:ins>
      <w:del w:id="12736" w:author="spalmiero" w:date="2003-07-01T12:02:00Z">
        <w:r>
          <w:rPr>
            <w:rFonts w:cs="Bookman Old Style" w:ascii="Bookman Old Style" w:hAnsi="Bookman Old Style"/>
            <w:b w:val="false"/>
            <w:bCs/>
            <w:sz w:val="24"/>
          </w:rPr>
          <w:delText xml:space="preserve"> dalla stessa contestazione, una penale pari a € 200,00(duecento,00) per ogni giorno di ritardo</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765" w:author="spalmiero" w:date="2003-07-01T12:02:00Z"/>
        </w:rPr>
      </w:pPr>
      <w:ins w:id="12738" w:author="SPALMIERO" w:date="2003-01-28T08:45:00Z">
        <w:del w:id="12739" w:author="spalmiero" w:date="2003-07-01T12:02:00Z">
          <w:r>
            <w:rPr>
              <w:rFonts w:cs="Bookman Old Style" w:ascii="Bookman Old Style" w:hAnsi="Bookman Old Style"/>
              <w:b w:val="false"/>
              <w:bCs/>
              <w:sz w:val="24"/>
            </w:rPr>
            <w:delText>Qualora l’Impresa non rispettasse quanto offerto nell’Allegato II, in merito l’attività di formazione in aula,</w:delText>
          </w:r>
        </w:del>
      </w:ins>
      <w:ins w:id="12740" w:author="SPALMIERO" w:date="2003-01-29T10:59:00Z">
        <w:del w:id="12741" w:author="spalmiero" w:date="2003-07-01T12:02:00Z">
          <w:r>
            <w:rPr>
              <w:rFonts w:cs="Bookman Old Style" w:ascii="Bookman Old Style" w:hAnsi="Bookman Old Style"/>
              <w:b w:val="false"/>
              <w:bCs/>
              <w:sz w:val="24"/>
            </w:rPr>
            <w:delText xml:space="preserve"> di cui all’art.</w:delText>
          </w:r>
        </w:del>
      </w:ins>
      <w:ins w:id="12742" w:author="SPALMIERO" w:date="2003-01-29T17:11:00Z">
        <w:del w:id="12743" w:author="spalmiero" w:date="2003-07-01T12:02:00Z">
          <w:r>
            <w:rPr>
              <w:rFonts w:cs="Bookman Old Style" w:ascii="Bookman Old Style" w:hAnsi="Bookman Old Style"/>
              <w:b w:val="false"/>
              <w:bCs/>
              <w:sz w:val="24"/>
            </w:rPr>
            <w:delText xml:space="preserve"> 14, comma 4</w:delText>
          </w:r>
        </w:del>
      </w:ins>
      <w:ins w:id="12744" w:author="SPALMIERO" w:date="2003-01-28T08:45:00Z">
        <w:del w:id="12745" w:author="spalmiero" w:date="2003-07-01T12:02:00Z">
          <w:r>
            <w:rPr>
              <w:rFonts w:cs="Bookman Old Style" w:ascii="Bookman Old Style" w:hAnsi="Bookman Old Style"/>
              <w:b w:val="false"/>
              <w:bCs/>
              <w:sz w:val="24"/>
            </w:rPr>
            <w:delText xml:space="preserve"> la Consip applicherà all’Impresa, previa contestazione dell’addebito e valutazione delle deduzioni addotte dall’Impresa e da questa comunicate alla Consip nel termine massimo di giorni </w:delText>
          </w:r>
        </w:del>
      </w:ins>
      <w:ins w:id="12746" w:author="SPALMIERO" w:date="2003-01-28T08:45:00Z">
        <w:del w:id="12747" w:author="spalmiero" w:date="2003-03-12T12:38:00Z">
          <w:r>
            <w:rPr>
              <w:rFonts w:cs="Bookman Old Style" w:ascii="Bookman Old Style" w:hAnsi="Bookman Old Style"/>
              <w:b w:val="false"/>
              <w:bCs/>
              <w:sz w:val="24"/>
            </w:rPr>
            <w:delText>3 (tre)</w:delText>
          </w:r>
        </w:del>
      </w:ins>
      <w:ins w:id="12748" w:author="SPALMIERO" w:date="2003-01-28T08:45:00Z">
        <w:del w:id="12749" w:author="spalmiero" w:date="2003-07-01T12:02:00Z">
          <w:r>
            <w:rPr>
              <w:rFonts w:cs="Bookman Old Style" w:ascii="Bookman Old Style" w:hAnsi="Bookman Old Style"/>
              <w:b w:val="false"/>
              <w:bCs/>
              <w:sz w:val="24"/>
            </w:rPr>
            <w:delText xml:space="preserve"> dalla stessa contestazione, una penale</w:delText>
          </w:r>
        </w:del>
      </w:ins>
      <w:ins w:id="12750" w:author="SPALMIERO" w:date="2003-01-29T10:49:00Z">
        <w:del w:id="12751" w:author="spalmiero" w:date="2003-07-01T12:02:00Z">
          <w:r>
            <w:rPr>
              <w:rFonts w:cs="Bookman Old Style" w:ascii="Bookman Old Style" w:hAnsi="Bookman Old Style"/>
              <w:b w:val="false"/>
              <w:bCs/>
              <w:sz w:val="24"/>
            </w:rPr>
            <w:delText xml:space="preserve"> </w:delText>
          </w:r>
        </w:del>
      </w:ins>
      <w:ins w:id="12752" w:author="SPALMIERO" w:date="2003-01-28T08:46:00Z">
        <w:del w:id="12753" w:author="spalmiero" w:date="2003-07-01T12:02:00Z">
          <w:r>
            <w:rPr>
              <w:rFonts w:cs="Bookman Old Style" w:ascii="Bookman Old Style" w:hAnsi="Bookman Old Style"/>
              <w:b w:val="false"/>
              <w:bCs/>
              <w:sz w:val="24"/>
            </w:rPr>
            <w:delText xml:space="preserve">pari a € </w:delText>
          </w:r>
        </w:del>
      </w:ins>
      <w:ins w:id="12754" w:author="SPALMIERO" w:date="2003-01-29T10:49:00Z">
        <w:del w:id="12755" w:author="spalmiero" w:date="2003-07-01T12:02:00Z">
          <w:r>
            <w:rPr>
              <w:rFonts w:cs="Bookman Old Style" w:ascii="Bookman Old Style" w:hAnsi="Bookman Old Style"/>
              <w:b w:val="false"/>
              <w:bCs/>
              <w:sz w:val="24"/>
            </w:rPr>
            <w:delText>200,00</w:delText>
          </w:r>
        </w:del>
      </w:ins>
      <w:ins w:id="12756" w:author="SPALMIERO" w:date="2003-01-28T08:47:00Z">
        <w:del w:id="12757" w:author="spalmiero" w:date="2003-07-01T12:02:00Z">
          <w:r>
            <w:rPr>
              <w:rFonts w:cs="Bookman Old Style" w:ascii="Bookman Old Style" w:hAnsi="Bookman Old Style"/>
              <w:b w:val="false"/>
              <w:bCs/>
              <w:sz w:val="24"/>
            </w:rPr>
            <w:delText>(</w:delText>
          </w:r>
        </w:del>
      </w:ins>
      <w:ins w:id="12758" w:author="SPALMIERO" w:date="2003-01-29T10:49:00Z">
        <w:del w:id="12759" w:author="spalmiero" w:date="2003-07-01T12:02:00Z">
          <w:r>
            <w:rPr>
              <w:rFonts w:cs="Bookman Old Style" w:ascii="Bookman Old Style" w:hAnsi="Bookman Old Style"/>
              <w:b w:val="false"/>
              <w:bCs/>
              <w:sz w:val="24"/>
            </w:rPr>
            <w:delText>duecento,00</w:delText>
          </w:r>
        </w:del>
      </w:ins>
      <w:ins w:id="12760" w:author="SPALMIERO" w:date="2003-01-28T08:47:00Z">
        <w:del w:id="12761" w:author="spalmiero" w:date="2003-07-01T12:02:00Z">
          <w:r>
            <w:rPr>
              <w:rFonts w:cs="Bookman Old Style" w:ascii="Bookman Old Style" w:hAnsi="Bookman Old Style"/>
              <w:b w:val="false"/>
              <w:bCs/>
              <w:sz w:val="24"/>
            </w:rPr>
            <w:delText>)</w:delText>
          </w:r>
        </w:del>
      </w:ins>
      <w:ins w:id="12762" w:author="SPALMIERO" w:date="2003-01-29T10:49:00Z">
        <w:del w:id="12763" w:author="spalmiero" w:date="2003-07-01T12:02:00Z">
          <w:r>
            <w:rPr>
              <w:rFonts w:cs="Bookman Old Style" w:ascii="Bookman Old Style" w:hAnsi="Bookman Old Style"/>
              <w:b w:val="false"/>
              <w:bCs/>
              <w:sz w:val="24"/>
            </w:rPr>
            <w:delText xml:space="preserve"> per ogni giorno di mancato rispetto di quanto previsto</w:delText>
          </w:r>
        </w:del>
      </w:ins>
      <w:del w:id="12764" w:author="spalmiero" w:date="2003-07-01T12:02:00Z">
        <w:r>
          <w:rPr>
            <w:rFonts w:cs="Bookman Old Style" w:ascii="Bookman Old Style" w:hAnsi="Bookman Old Style"/>
            <w:b w:val="false"/>
            <w:bCs/>
            <w:sz w:val="24"/>
          </w:rPr>
          <w:delText>.</w:delText>
        </w:r>
      </w:del>
    </w:p>
    <w:p>
      <w:pPr>
        <w:pStyle w:val="Corpodeltesto3"/>
        <w:numPr>
          <w:ilvl w:val="0"/>
          <w:numId w:val="46"/>
        </w:numPr>
        <w:tabs>
          <w:tab w:val="clear" w:pos="709"/>
          <w:tab w:val="left" w:pos="284" w:leader="none"/>
        </w:tabs>
        <w:spacing w:lineRule="atLeast" w:line="520"/>
        <w:ind w:left="284" w:hanging="426"/>
        <w:rPr>
          <w:del w:id="12771" w:author="spalmiero" w:date="2003-07-01T12:02:00Z"/>
        </w:rPr>
      </w:pPr>
      <w:ins w:id="12766" w:author="SPALMIERO" w:date="2003-01-29T17:12:00Z">
        <w:del w:id="12767" w:author="spalmiero" w:date="2003-07-01T12:02:00Z">
          <w:r>
            <w:rPr>
              <w:rFonts w:cs="Bookman Old Style" w:ascii="Bookman Old Style" w:hAnsi="Bookman Old Style"/>
              <w:b w:val="false"/>
              <w:bCs/>
              <w:sz w:val="24"/>
            </w:rPr>
            <w:delText xml:space="preserve">Qualora l’Impresa non procedesse ad una sostituzione delle risorse sostituite entro i termini previsti dall’art.15, comma 2, la Consip applicherà all’Impresa, previa contestazione dell’addebito e valutazione delle deduzioni addotte dall’Impresa e da questa comunicate alla Consip nel termine massimo di giorni </w:delText>
          </w:r>
        </w:del>
      </w:ins>
      <w:ins w:id="12768" w:author="SPALMIERO" w:date="2003-01-29T17:12:00Z">
        <w:del w:id="12769" w:author="spalmiero" w:date="2003-03-12T12:38:00Z">
          <w:r>
            <w:rPr>
              <w:rFonts w:cs="Bookman Old Style" w:ascii="Bookman Old Style" w:hAnsi="Bookman Old Style"/>
              <w:b w:val="false"/>
              <w:bCs/>
              <w:sz w:val="24"/>
            </w:rPr>
            <w:delText>3 (tre)</w:delText>
          </w:r>
        </w:del>
      </w:ins>
      <w:del w:id="12770" w:author="spalmiero" w:date="2003-07-01T12:02:00Z">
        <w:r>
          <w:rPr>
            <w:rFonts w:cs="Bookman Old Style" w:ascii="Bookman Old Style" w:hAnsi="Bookman Old Style"/>
            <w:b w:val="false"/>
            <w:bCs/>
            <w:sz w:val="24"/>
          </w:rPr>
          <w:delText xml:space="preserve"> dalla stessa contestazione, una penale pari a € 200,00(duecento,00) per ogni giorno di ritardo.</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781" w:author="spalmiero" w:date="2003-07-01T12:02:00Z"/>
        </w:rPr>
      </w:pPr>
      <w:ins w:id="12772" w:author="SPALMIERO" w:date="2003-01-29T11:23:00Z">
        <w:del w:id="12773" w:author="spalmiero" w:date="2003-07-01T12:02:00Z">
          <w:r>
            <w:rPr>
              <w:rFonts w:cs="Bookman Old Style" w:ascii="Bookman Old Style" w:hAnsi="Bookman Old Style"/>
              <w:b w:val="false"/>
              <w:bCs/>
              <w:sz w:val="24"/>
            </w:rPr>
            <w:delText xml:space="preserve">Qualora l’Impresa non rispettasse quanto offerto nell’Allegato II, in merito i profili professionali impegnati, di cui all’art. </w:delText>
          </w:r>
        </w:del>
      </w:ins>
      <w:ins w:id="12774" w:author="SPALMIERO" w:date="2003-01-29T17:12:00Z">
        <w:del w:id="12775" w:author="spalmiero" w:date="2003-07-01T12:02:00Z">
          <w:r>
            <w:rPr>
              <w:rFonts w:cs="Bookman Old Style" w:ascii="Bookman Old Style" w:hAnsi="Bookman Old Style"/>
              <w:b w:val="false"/>
              <w:bCs/>
              <w:sz w:val="24"/>
            </w:rPr>
            <w:delText>15, comma 3</w:delText>
          </w:r>
        </w:del>
      </w:ins>
      <w:ins w:id="12776" w:author="SPALMIERO" w:date="2003-01-29T11:23:00Z">
        <w:del w:id="12777" w:author="spalmiero" w:date="2003-07-01T12:02:00Z">
          <w:r>
            <w:rPr>
              <w:rFonts w:cs="Bookman Old Style" w:ascii="Bookman Old Style" w:hAnsi="Bookman Old Style"/>
              <w:b w:val="false"/>
              <w:bCs/>
              <w:sz w:val="24"/>
            </w:rPr>
            <w:delText xml:space="preserve">, la Consip applicherà all’Impresa, previa contestazione dell’addebito e valutazione delle deduzioni addotte dall’Impresa e da questa comunicate alla Consip nel termine massimo di giorni </w:delText>
          </w:r>
        </w:del>
      </w:ins>
      <w:ins w:id="12778" w:author="SPALMIERO" w:date="2003-01-29T11:23:00Z">
        <w:del w:id="12779" w:author="spalmiero" w:date="2003-03-12T12:38:00Z">
          <w:r>
            <w:rPr>
              <w:rFonts w:cs="Bookman Old Style" w:ascii="Bookman Old Style" w:hAnsi="Bookman Old Style"/>
              <w:b w:val="false"/>
              <w:bCs/>
              <w:sz w:val="24"/>
            </w:rPr>
            <w:delText>3 (tre)</w:delText>
          </w:r>
        </w:del>
      </w:ins>
      <w:del w:id="12780" w:author="spalmiero" w:date="2003-07-01T12:02:00Z">
        <w:r>
          <w:rPr>
            <w:rFonts w:cs="Bookman Old Style" w:ascii="Bookman Old Style" w:hAnsi="Bookman Old Style"/>
            <w:b w:val="false"/>
            <w:bCs/>
            <w:sz w:val="24"/>
          </w:rPr>
          <w:delText xml:space="preserve"> dalla stessa contestazione, una penale pari a € 200,00(duecento,00) per ogni giorno di mancato rispetto di quanto previsto.</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801" w:author="spalmiero" w:date="2003-07-01T12:02:00Z"/>
        </w:rPr>
      </w:pPr>
      <w:ins w:id="12782" w:author="SPALMIERO" w:date="2003-01-28T08:54:00Z">
        <w:del w:id="12783" w:author="spalmiero" w:date="2003-07-01T12:02:00Z">
          <w:r>
            <w:rPr>
              <w:rFonts w:cs="Bookman Old Style" w:ascii="Bookman Old Style" w:hAnsi="Bookman Old Style"/>
              <w:b w:val="false"/>
              <w:bCs/>
              <w:sz w:val="24"/>
            </w:rPr>
            <w:delText xml:space="preserve">In caso di mancato recepimento nello Stato Avanzamento Lavori dei rilievi addotti dalla Consip </w:delText>
          </w:r>
        </w:del>
      </w:ins>
      <w:ins w:id="12784" w:author="SPALMIERO" w:date="2003-01-28T08:56:00Z">
        <w:del w:id="12785" w:author="spalmiero" w:date="2003-07-01T12:02:00Z">
          <w:r>
            <w:rPr>
              <w:rFonts w:cs="Bookman Old Style" w:ascii="Bookman Old Style" w:hAnsi="Bookman Old Style"/>
              <w:b w:val="false"/>
              <w:bCs/>
              <w:sz w:val="24"/>
            </w:rPr>
            <w:delText xml:space="preserve">nei termini previsti dall’art. 19, comma 4, la Consip applicherà all’Impresa, previa contestazione dell’addebito e valutazione delle deduzioni addotte dall’Impresa e da questa comunicate alla Consip nel termine massimo di giorni </w:delText>
          </w:r>
        </w:del>
      </w:ins>
      <w:ins w:id="12786" w:author="SPALMIERO" w:date="2003-01-28T08:56:00Z">
        <w:del w:id="12787" w:author="spalmiero" w:date="2003-03-12T12:38:00Z">
          <w:r>
            <w:rPr>
              <w:rFonts w:cs="Bookman Old Style" w:ascii="Bookman Old Style" w:hAnsi="Bookman Old Style"/>
              <w:b w:val="false"/>
              <w:bCs/>
              <w:sz w:val="24"/>
            </w:rPr>
            <w:delText>3 (tre)</w:delText>
          </w:r>
        </w:del>
      </w:ins>
      <w:ins w:id="12788" w:author="SPALMIERO" w:date="2003-01-28T08:56:00Z">
        <w:del w:id="12789" w:author="spalmiero" w:date="2003-07-01T12:02:00Z">
          <w:r>
            <w:rPr>
              <w:rFonts w:cs="Bookman Old Style" w:ascii="Bookman Old Style" w:hAnsi="Bookman Old Style"/>
              <w:b w:val="false"/>
              <w:bCs/>
              <w:sz w:val="24"/>
            </w:rPr>
            <w:delText xml:space="preserve"> dalla stessa contestazione, una penale pari a € </w:delText>
          </w:r>
        </w:del>
      </w:ins>
      <w:ins w:id="12790" w:author="SPALMIERO" w:date="2003-01-29T11:24:00Z">
        <w:del w:id="12791" w:author="spalmiero" w:date="2003-07-01T12:02:00Z">
          <w:r>
            <w:rPr>
              <w:rFonts w:cs="Bookman Old Style" w:ascii="Bookman Old Style" w:hAnsi="Bookman Old Style"/>
              <w:b w:val="false"/>
              <w:bCs/>
              <w:sz w:val="24"/>
            </w:rPr>
            <w:delText>25</w:delText>
          </w:r>
        </w:del>
      </w:ins>
      <w:ins w:id="12792" w:author="SPALMIERO" w:date="2003-01-28T08:56:00Z">
        <w:del w:id="12793" w:author="spalmiero" w:date="2003-07-01T12:02:00Z">
          <w:r>
            <w:rPr>
              <w:rFonts w:cs="Bookman Old Style" w:ascii="Bookman Old Style" w:hAnsi="Bookman Old Style"/>
              <w:b w:val="false"/>
              <w:bCs/>
              <w:sz w:val="24"/>
            </w:rPr>
            <w:delText>0,00(</w:delText>
          </w:r>
        </w:del>
      </w:ins>
      <w:ins w:id="12794" w:author="SPALMIERO" w:date="2003-01-29T11:24:00Z">
        <w:del w:id="12795" w:author="spalmiero" w:date="2003-07-01T12:02:00Z">
          <w:r>
            <w:rPr>
              <w:rFonts w:cs="Bookman Old Style" w:ascii="Bookman Old Style" w:hAnsi="Bookman Old Style"/>
              <w:b w:val="false"/>
              <w:bCs/>
              <w:sz w:val="24"/>
            </w:rPr>
            <w:delText>due</w:delText>
          </w:r>
        </w:del>
      </w:ins>
      <w:ins w:id="12796" w:author="SPALMIERO" w:date="2003-01-28T08:56:00Z">
        <w:del w:id="12797" w:author="spalmiero" w:date="2003-07-01T12:02:00Z">
          <w:r>
            <w:rPr>
              <w:rFonts w:cs="Bookman Old Style" w:ascii="Bookman Old Style" w:hAnsi="Bookman Old Style"/>
              <w:b w:val="false"/>
              <w:bCs/>
              <w:sz w:val="24"/>
            </w:rPr>
            <w:delText>cento</w:delText>
          </w:r>
        </w:del>
      </w:ins>
      <w:ins w:id="12798" w:author="SPALMIERO" w:date="2003-01-29T11:24:00Z">
        <w:del w:id="12799" w:author="spalmiero" w:date="2003-07-01T12:02:00Z">
          <w:r>
            <w:rPr>
              <w:rFonts w:cs="Bookman Old Style" w:ascii="Bookman Old Style" w:hAnsi="Bookman Old Style"/>
              <w:b w:val="false"/>
              <w:bCs/>
              <w:sz w:val="24"/>
            </w:rPr>
            <w:delText>cinquanta</w:delText>
          </w:r>
        </w:del>
      </w:ins>
      <w:del w:id="12800" w:author="spalmiero" w:date="2003-07-01T12:02:00Z">
        <w:r>
          <w:rPr>
            <w:rFonts w:cs="Bookman Old Style" w:ascii="Bookman Old Style" w:hAnsi="Bookman Old Style"/>
            <w:b w:val="false"/>
            <w:bCs/>
            <w:sz w:val="24"/>
          </w:rPr>
          <w:delText>,00) per ogni giorno di ritardo.</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855" w:author="Administrator" w:date="2002-01-22T12:34:00Z"/>
        </w:rPr>
      </w:pPr>
      <w:ins w:id="12802" w:author="CONSIP S.p.A." w:date="2001-05-21T15:05:00Z">
        <w:del w:id="12803" w:author="SPALMIERO" w:date="2003-01-28T08:57:00Z">
          <w:r>
            <w:rPr>
              <w:rFonts w:cs="Bookman Old Style" w:ascii="Bookman Old Style" w:hAnsi="Bookman Old Style"/>
              <w:b w:val="false"/>
              <w:bCs/>
              <w:sz w:val="24"/>
            </w:rPr>
            <w:delText xml:space="preserve">Per ogni giorno di ritardo nella </w:delText>
          </w:r>
        </w:del>
      </w:ins>
      <w:ins w:id="12804" w:author="SPALMIERO" w:date="2002-05-24T09:48:00Z">
        <w:del w:id="12805" w:author="Tiziana Allegretti" w:date="2002-05-27T13:34:00Z">
          <w:r>
            <w:rPr>
              <w:rFonts w:cs="Bookman Old Style" w:ascii="Bookman Old Style" w:hAnsi="Bookman Old Style"/>
              <w:b w:val="false"/>
              <w:bCs/>
              <w:sz w:val="24"/>
            </w:rPr>
            <w:delText>1</w:delText>
          </w:r>
        </w:del>
      </w:ins>
      <w:ins w:id="12806" w:author="Tiziana Allegretti" w:date="2002-05-27T13:34:00Z">
        <w:del w:id="12807" w:author="SPALMIERO" w:date="2003-01-28T08:57:00Z">
          <w:r>
            <w:rPr>
              <w:rFonts w:cs="Bookman Old Style" w:ascii="Bookman Old Style" w:hAnsi="Bookman Old Style"/>
              <w:b w:val="false"/>
              <w:bCs/>
              <w:sz w:val="24"/>
            </w:rPr>
            <w:delText>240.000</w:delText>
          </w:r>
        </w:del>
      </w:ins>
      <w:ins w:id="12808" w:author="SPALMIERO" w:date="2002-05-24T14:16:00Z">
        <w:del w:id="12809" w:author="Tiziana Allegretti" w:date="2002-05-27T13:34:00Z">
          <w:r>
            <w:rPr>
              <w:rFonts w:cs="Bookman Old Style" w:ascii="Bookman Old Style" w:hAnsi="Bookman Old Style"/>
              <w:b w:val="false"/>
              <w:bCs/>
              <w:sz w:val="24"/>
            </w:rPr>
            <w:delText>1</w:delText>
          </w:r>
        </w:del>
      </w:ins>
      <w:ins w:id="12810" w:author="Tiziana Allegretti" w:date="2002-05-27T13:34:00Z">
        <w:del w:id="12811" w:author="SPALMIERO" w:date="2003-01-28T08:57:00Z">
          <w:r>
            <w:rPr>
              <w:rFonts w:cs="Bookman Old Style" w:ascii="Bookman Old Style" w:hAnsi="Bookman Old Style"/>
              <w:b w:val="false"/>
              <w:bCs/>
              <w:sz w:val="24"/>
            </w:rPr>
            <w:delText>2 40.00</w:delText>
          </w:r>
        </w:del>
      </w:ins>
      <w:ins w:id="12812" w:author="Tiziana Allegretti" w:date="2002-05-27T13:34:00Z">
        <w:del w:id="12813" w:author="SPALMIERO" w:date="2002-05-27T15:38:00Z">
          <w:r>
            <w:rPr>
              <w:rFonts w:cs="Bookman Old Style" w:ascii="Bookman Old Style" w:hAnsi="Bookman Old Style"/>
              <w:b w:val="false"/>
              <w:bCs/>
              <w:sz w:val="24"/>
            </w:rPr>
            <w:delText>0</w:delText>
          </w:r>
        </w:del>
      </w:ins>
      <w:ins w:id="12814" w:author="Tiziana Allegretti" w:date="2002-05-27T13:34:00Z">
        <w:del w:id="12815" w:author="SPALMIERO" w:date="2002-05-28T16:02:00Z">
          <w:r>
            <w:rPr>
              <w:rFonts w:cs="Bookman Old Style" w:ascii="Bookman Old Style" w:hAnsi="Bookman Old Style"/>
              <w:b w:val="false"/>
              <w:bCs/>
              <w:sz w:val="24"/>
            </w:rPr>
            <w:delText>2</w:delText>
          </w:r>
        </w:del>
      </w:ins>
      <w:ins w:id="12816" w:author="SPALMIERO" w:date="2002-05-27T18:00:00Z">
        <w:del w:id="12817" w:author="spalmiero" w:date="2003-07-01T12:02:00Z">
          <w:r>
            <w:rPr>
              <w:rFonts w:cs="Bookman Old Style" w:ascii="Bookman Old Style" w:hAnsi="Bookman Old Style"/>
              <w:b w:val="false"/>
              <w:bCs/>
              <w:sz w:val="24"/>
            </w:rPr>
            <w:tab/>
          </w:r>
        </w:del>
      </w:ins>
      <w:ins w:id="12818" w:author="CONSIP S.p.A." w:date="2001-05-21T15:05:00Z">
        <w:del w:id="12819" w:author="SPALMIERO" w:date="2002-05-24T11:25:00Z">
          <w:r>
            <w:rPr>
              <w:rFonts w:cs="Bookman Old Style" w:ascii="Bookman Old Style" w:hAnsi="Bookman Old Style"/>
              <w:b w:val="false"/>
              <w:bCs/>
              <w:sz w:val="24"/>
            </w:rPr>
            <w:delText>consegna dei prodotti, quali output delle attività svolte, rispetto alle date indicate nel</w:delText>
          </w:r>
        </w:del>
      </w:ins>
      <w:ins w:id="12820" w:author="Administrator" w:date="2002-01-22T12:33:00Z">
        <w:del w:id="12821" w:author="SPALMIERO" w:date="2002-05-24T11:25:00Z">
          <w:r>
            <w:rPr>
              <w:rFonts w:cs="Bookman Old Style" w:ascii="Bookman Old Style" w:hAnsi="Bookman Old Style"/>
              <w:b w:val="false"/>
              <w:bCs/>
              <w:sz w:val="24"/>
            </w:rPr>
            <w:delText>l’</w:delText>
          </w:r>
        </w:del>
      </w:ins>
      <w:ins w:id="12822" w:author="Administrator" w:date="2002-01-22T12:33:00Z">
        <w:del w:id="12823" w:author="SPALMIERO" w:date="2002-01-22T13:23:00Z">
          <w:r>
            <w:rPr>
              <w:rFonts w:cs="Bookman Old Style" w:ascii="Bookman Old Style" w:hAnsi="Bookman Old Style"/>
              <w:b w:val="false"/>
              <w:bCs/>
              <w:sz w:val="24"/>
            </w:rPr>
            <w:delText>Offerta tecnica ed economica</w:delText>
          </w:r>
        </w:del>
      </w:ins>
      <w:ins w:id="12824" w:author="SPALMIERO" w:date="2002-01-22T13:23:00Z">
        <w:del w:id="12825" w:author="Tiziana Allegretti" w:date="2002-05-16T13:00:00Z">
          <w:r>
            <w:rPr>
              <w:rFonts w:cs="Bookman Old Style" w:ascii="Bookman Old Style" w:hAnsi="Bookman Old Style"/>
              <w:b w:val="false"/>
              <w:bCs/>
              <w:sz w:val="24"/>
            </w:rPr>
            <w:delText>o</w:delText>
          </w:r>
        </w:del>
      </w:ins>
      <w:ins w:id="12826" w:author="Tiziana Allegretti" w:date="2002-05-16T13:00:00Z">
        <w:del w:id="12827" w:author="SPALMIERO" w:date="2002-05-24T11:26:00Z">
          <w:r>
            <w:rPr>
              <w:rFonts w:cs="Bookman Old Style" w:ascii="Bookman Old Style" w:hAnsi="Bookman Old Style"/>
              <w:b w:val="false"/>
              <w:bCs/>
              <w:sz w:val="24"/>
            </w:rPr>
            <w:delText>a</w:delText>
          </w:r>
        </w:del>
      </w:ins>
      <w:ins w:id="12828" w:author="SPALMIERO" w:date="2002-01-22T13:23:00Z">
        <w:del w:id="12829" w:author="Tiziana Allegretti" w:date="2002-05-16T13:00:00Z">
          <w:r>
            <w:rPr>
              <w:rFonts w:cs="Bookman Old Style" w:ascii="Bookman Old Style" w:hAnsi="Bookman Old Style"/>
              <w:b w:val="false"/>
              <w:bCs/>
              <w:sz w:val="24"/>
            </w:rPr>
            <w:delText>-economica</w:delText>
          </w:r>
        </w:del>
      </w:ins>
      <w:ins w:id="12830" w:author="Administrator" w:date="2002-01-22T12:33:00Z">
        <w:del w:id="12831" w:author="Tiziana Allegretti" w:date="2002-05-16T13:00:00Z">
          <w:r>
            <w:rPr>
              <w:rFonts w:cs="Bookman Old Style" w:ascii="Bookman Old Style" w:hAnsi="Bookman Old Style"/>
              <w:b w:val="false"/>
              <w:bCs/>
              <w:sz w:val="24"/>
            </w:rPr>
            <w:delText xml:space="preserve"> di cui in Allegato </w:delText>
          </w:r>
        </w:del>
      </w:ins>
      <w:ins w:id="12832" w:author="SPALMIERO" w:date="2002-01-22T16:41:00Z">
        <w:del w:id="12833" w:author="Tiziana Allegretti" w:date="2002-05-16T13:00:00Z">
          <w:r>
            <w:rPr>
              <w:rFonts w:cs="Bookman Old Style" w:ascii="Bookman Old Style" w:hAnsi="Bookman Old Style"/>
              <w:b w:val="false"/>
              <w:bCs/>
              <w:sz w:val="24"/>
            </w:rPr>
            <w:delText>“</w:delText>
          </w:r>
        </w:del>
      </w:ins>
      <w:ins w:id="12834" w:author="Administrator" w:date="2002-01-22T12:33:00Z">
        <w:del w:id="12835" w:author="Tiziana Allegretti" w:date="2002-05-16T13:00:00Z">
          <w:r>
            <w:rPr>
              <w:rFonts w:cs="Bookman Old Style" w:ascii="Bookman Old Style" w:hAnsi="Bookman Old Style"/>
              <w:b w:val="false"/>
              <w:bCs/>
              <w:sz w:val="24"/>
            </w:rPr>
            <w:delText>II</w:delText>
          </w:r>
        </w:del>
      </w:ins>
      <w:ins w:id="12836" w:author="CONSIP S.p.A." w:date="2001-05-21T15:05:00Z">
        <w:del w:id="12837" w:author="Administrator" w:date="2002-01-22T12:33:00Z">
          <w:r>
            <w:rPr>
              <w:rFonts w:cs="Bookman Old Style" w:ascii="Bookman Old Style" w:hAnsi="Bookman Old Style"/>
              <w:b w:val="false"/>
              <w:bCs/>
              <w:sz w:val="24"/>
            </w:rPr>
            <w:delText xml:space="preserve"> piano di progetto</w:delText>
          </w:r>
        </w:del>
      </w:ins>
      <w:ins w:id="12838" w:author="SPALMIERO" w:date="2002-01-22T16:41:00Z">
        <w:del w:id="12839" w:author="Tiziana Allegretti" w:date="2002-05-16T13:00:00Z">
          <w:r>
            <w:rPr>
              <w:rFonts w:cs="Bookman Old Style" w:ascii="Bookman Old Style" w:hAnsi="Bookman Old Style"/>
              <w:b w:val="false"/>
              <w:bCs/>
              <w:sz w:val="24"/>
            </w:rPr>
            <w:delText>”,</w:delText>
          </w:r>
        </w:del>
      </w:ins>
      <w:ins w:id="12840" w:author="CONSIP S.p.A." w:date="2001-05-21T15:05:00Z">
        <w:del w:id="12841" w:author="SPALMIERO" w:date="2002-01-22T16:41:00Z">
          <w:r>
            <w:rPr>
              <w:rFonts w:cs="Bookman Old Style" w:ascii="Bookman Old Style" w:hAnsi="Bookman Old Style"/>
              <w:b w:val="false"/>
              <w:bCs/>
              <w:sz w:val="24"/>
            </w:rPr>
            <w:delText>,</w:delText>
          </w:r>
        </w:del>
      </w:ins>
      <w:ins w:id="12842" w:author="CONSIP S.p.A." w:date="2001-05-21T15:05:00Z">
        <w:del w:id="12843" w:author="SPALMIERO" w:date="2002-05-24T11:26:00Z">
          <w:r>
            <w:rPr>
              <w:rFonts w:cs="Bookman Old Style" w:ascii="Bookman Old Style" w:hAnsi="Bookman Old Style"/>
              <w:b w:val="false"/>
              <w:bCs/>
              <w:sz w:val="24"/>
            </w:rPr>
            <w:delText xml:space="preserve"> la C</w:delText>
          </w:r>
        </w:del>
      </w:ins>
      <w:ins w:id="12844" w:author="Administrator" w:date="2002-01-22T12:33:00Z">
        <w:del w:id="12845" w:author="SPALMIERO" w:date="2002-05-24T11:26:00Z">
          <w:r>
            <w:rPr>
              <w:rFonts w:cs="Bookman Old Style" w:ascii="Bookman Old Style" w:hAnsi="Bookman Old Style"/>
              <w:b w:val="false"/>
              <w:bCs/>
              <w:sz w:val="24"/>
            </w:rPr>
            <w:delText>onsip</w:delText>
          </w:r>
        </w:del>
      </w:ins>
      <w:ins w:id="12846" w:author="CONSIP S.p.A." w:date="2001-05-21T15:05:00Z">
        <w:del w:id="12847" w:author="Administrator" w:date="2002-01-22T12:33:00Z">
          <w:r>
            <w:rPr>
              <w:rFonts w:cs="Bookman Old Style" w:ascii="Bookman Old Style" w:hAnsi="Bookman Old Style"/>
              <w:b w:val="false"/>
              <w:bCs/>
              <w:sz w:val="24"/>
            </w:rPr>
            <w:delText>ONSIP.</w:delText>
          </w:r>
        </w:del>
      </w:ins>
      <w:ins w:id="12848" w:author="CONSIP S.p.A." w:date="2001-05-21T15:05:00Z">
        <w:del w:id="12849" w:author="SPALMIERO" w:date="2002-05-24T11:26:00Z">
          <w:r>
            <w:rPr>
              <w:rFonts w:cs="Bookman Old Style" w:ascii="Bookman Old Style" w:hAnsi="Bookman Old Style"/>
              <w:b w:val="false"/>
              <w:bCs/>
              <w:sz w:val="24"/>
            </w:rPr>
            <w:delText xml:space="preserve"> previa contestazione dell’addebito e valutazione delle deduzioni prospettate dal</w:delText>
          </w:r>
        </w:del>
      </w:ins>
      <w:ins w:id="12850" w:author="Administrator" w:date="2002-01-22T10:57:00Z">
        <w:del w:id="12851" w:author="SPALMIERO" w:date="2002-05-24T11:26:00Z">
          <w:r>
            <w:rPr>
              <w:rFonts w:cs="Bookman Old Style" w:ascii="Bookman Old Style" w:hAnsi="Bookman Old Style"/>
              <w:b w:val="false"/>
              <w:bCs/>
              <w:sz w:val="24"/>
            </w:rPr>
            <w:delText>l’Impresa</w:delText>
          </w:r>
        </w:del>
      </w:ins>
      <w:ins w:id="12852" w:author="CONSIP S.p.A." w:date="2001-05-21T15:06:00Z">
        <w:del w:id="12853" w:author="Administrator" w:date="2002-01-22T10:57:00Z">
          <w:r>
            <w:rPr>
              <w:rFonts w:cs="Bookman Old Style" w:ascii="Bookman Old Style" w:hAnsi="Bookman Old Style"/>
              <w:b w:val="false"/>
              <w:bCs/>
              <w:sz w:val="24"/>
            </w:rPr>
            <w:delText xml:space="preserve"> Fornitore</w:delText>
          </w:r>
        </w:del>
      </w:ins>
      <w:del w:id="12854" w:author="SPALMIERO" w:date="2002-05-24T11:26:00Z">
        <w:r>
          <w:rPr>
            <w:rFonts w:cs="Bookman Old Style" w:ascii="Bookman Old Style" w:hAnsi="Bookman Old Style"/>
            <w:b w:val="false"/>
            <w:bCs/>
            <w:sz w:val="24"/>
          </w:rPr>
          <w:delText>,  applicherà una penale così determinata:</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857" w:author="SPALMIERO" w:date="2002-05-24T11:26:00Z"/>
        </w:rPr>
      </w:pPr>
      <w:del w:id="12856" w:author="SPALMIERO" w:date="2002-05-24T11:26: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859" w:author="Administrator" w:date="2002-01-22T12:33:00Z"/>
        </w:rPr>
      </w:pPr>
      <w:del w:id="12858" w:author="Administrator" w:date="2002-01-22T12:33: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873" w:author="Administrator" w:date="2002-01-22T12:34:00Z"/>
        </w:rPr>
      </w:pPr>
      <w:ins w:id="12860" w:author="CONSIP S.p.A." w:date="2001-05-21T15:07:00Z">
        <w:del w:id="12861" w:author="Tiziana Allegretti" w:date="2002-05-16T13:00:00Z">
          <w:r>
            <w:rPr>
              <w:rFonts w:cs="Bookman Old Style" w:ascii="Bookman Old Style" w:hAnsi="Bookman Old Style"/>
              <w:b w:val="false"/>
              <w:bCs/>
              <w:sz w:val="24"/>
            </w:rPr>
            <w:delText xml:space="preserve">Lire 500.000 </w:delText>
          </w:r>
        </w:del>
      </w:ins>
      <w:ins w:id="12862" w:author="Administrator" w:date="2002-01-22T12:35:00Z">
        <w:del w:id="12863" w:author="Tiziana Allegretti" w:date="2002-05-16T13:00:00Z">
          <w:r>
            <w:rPr>
              <w:rFonts w:cs="Bookman Old Style" w:ascii="Bookman Old Style" w:hAnsi="Bookman Old Style"/>
              <w:b w:val="false"/>
              <w:bCs/>
              <w:sz w:val="24"/>
            </w:rPr>
            <w:delText xml:space="preserve">(cinquecentomila) corrispondenti ad </w:delText>
          </w:r>
        </w:del>
      </w:ins>
      <w:ins w:id="12864" w:author="Administrator" w:date="2002-01-22T12:35:00Z">
        <w:del w:id="12865" w:author="SPALMIERO" w:date="2002-05-24T11:26:00Z">
          <w:r>
            <w:rPr>
              <w:rFonts w:cs="Bookman Old Style" w:ascii="Bookman Old Style" w:hAnsi="Bookman Old Style"/>
              <w:b w:val="false"/>
              <w:bCs/>
              <w:sz w:val="24"/>
            </w:rPr>
            <w:delText>Euro</w:delText>
          </w:r>
        </w:del>
      </w:ins>
      <w:ins w:id="12866" w:author="Administrator" w:date="2002-01-22T12:35:00Z">
        <w:del w:id="12867" w:author="SPALMIERO" w:date="2002-01-22T15:34:00Z">
          <w:r>
            <w:rPr>
              <w:rFonts w:cs="Bookman Old Style" w:ascii="Bookman Old Style" w:hAnsi="Bookman Old Style"/>
              <w:b w:val="false"/>
              <w:bCs/>
              <w:sz w:val="24"/>
            </w:rPr>
            <w:delText>…………</w:delText>
          </w:r>
        </w:del>
      </w:ins>
      <w:ins w:id="12868" w:author="CONSIP S.p.A." w:date="2001-05-21T15:07:00Z">
        <w:del w:id="12869" w:author="SPALMIERO" w:date="2002-05-24T11:26:00Z">
          <w:r>
            <w:rPr>
              <w:rFonts w:cs="Bookman Old Style" w:ascii="Bookman Old Style" w:hAnsi="Bookman Old Style"/>
              <w:b w:val="false"/>
              <w:bCs/>
              <w:sz w:val="24"/>
            </w:rPr>
            <w:delText>per ogni giorno fino ai primi 5</w:delText>
          </w:r>
        </w:del>
      </w:ins>
      <w:ins w:id="12870" w:author="Administrator" w:date="2002-01-22T12:35:00Z">
        <w:del w:id="12871" w:author="SPALMIERO" w:date="2002-05-24T11:26:00Z">
          <w:r>
            <w:rPr>
              <w:rFonts w:cs="Bookman Old Style" w:ascii="Bookman Old Style" w:hAnsi="Bookman Old Style"/>
              <w:b w:val="false"/>
              <w:bCs/>
              <w:sz w:val="24"/>
            </w:rPr>
            <w:delText xml:space="preserve"> (cinque)</w:delText>
          </w:r>
        </w:del>
      </w:ins>
      <w:del w:id="12872" w:author="SPALMIERO" w:date="2002-05-24T11:26:00Z">
        <w:r>
          <w:rPr>
            <w:rFonts w:cs="Bookman Old Style" w:ascii="Bookman Old Style" w:hAnsi="Bookman Old Style"/>
            <w:b w:val="false"/>
            <w:bCs/>
            <w:sz w:val="24"/>
          </w:rPr>
          <w:delText xml:space="preserve"> giorni;</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875" w:author="SPALMIERO" w:date="2002-05-24T11:26:00Z"/>
        </w:rPr>
      </w:pPr>
      <w:del w:id="12874" w:author="SPALMIERO" w:date="2002-05-24T11:26: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895" w:author="SPALMIERO" w:date="2002-05-24T14:24:00Z"/>
        </w:rPr>
      </w:pPr>
      <w:ins w:id="12876" w:author="CONSIP S.p.A." w:date="2001-05-21T15:07:00Z">
        <w:del w:id="12877" w:author="Tiziana Allegretti" w:date="2002-05-16T13:00:00Z">
          <w:r>
            <w:rPr>
              <w:rFonts w:cs="Bookman Old Style" w:ascii="Bookman Old Style" w:hAnsi="Bookman Old Style"/>
              <w:b w:val="false"/>
              <w:bCs/>
              <w:sz w:val="24"/>
            </w:rPr>
            <w:delText xml:space="preserve">Lire 1.000.000 </w:delText>
          </w:r>
        </w:del>
      </w:ins>
      <w:ins w:id="12878" w:author="Administrator" w:date="2002-01-22T12:36:00Z">
        <w:del w:id="12879" w:author="Tiziana Allegretti" w:date="2002-05-16T13:00:00Z">
          <w:r>
            <w:rPr>
              <w:rFonts w:cs="Bookman Old Style" w:ascii="Bookman Old Style" w:hAnsi="Bookman Old Style"/>
              <w:b w:val="false"/>
              <w:bCs/>
              <w:sz w:val="24"/>
            </w:rPr>
            <w:delText xml:space="preserve">(unmilione) corrispondenti ad </w:delText>
          </w:r>
        </w:del>
      </w:ins>
      <w:ins w:id="12880" w:author="Administrator" w:date="2002-01-22T12:36:00Z">
        <w:del w:id="12881" w:author="SPALMIERO" w:date="2002-05-24T11:26:00Z">
          <w:r>
            <w:rPr>
              <w:rFonts w:cs="Bookman Old Style" w:ascii="Bookman Old Style" w:hAnsi="Bookman Old Style"/>
              <w:b w:val="false"/>
              <w:bCs/>
              <w:sz w:val="24"/>
            </w:rPr>
            <w:delText>Euro</w:delText>
          </w:r>
        </w:del>
      </w:ins>
      <w:ins w:id="12882" w:author="Administrator" w:date="2002-01-22T12:36:00Z">
        <w:del w:id="12883" w:author="SPALMIERO" w:date="2002-01-22T15:35:00Z">
          <w:r>
            <w:rPr>
              <w:rFonts w:cs="Bookman Old Style" w:ascii="Bookman Old Style" w:hAnsi="Bookman Old Style"/>
              <w:b w:val="false"/>
              <w:bCs/>
              <w:sz w:val="24"/>
            </w:rPr>
            <w:delText>………(….)</w:delText>
          </w:r>
        </w:del>
      </w:ins>
      <w:ins w:id="12884" w:author="Administrator" w:date="2002-01-22T12:36:00Z">
        <w:del w:id="12885" w:author="SPALMIERO" w:date="2002-05-24T11:26:00Z">
          <w:r>
            <w:rPr>
              <w:rFonts w:cs="Bookman Old Style" w:ascii="Bookman Old Style" w:hAnsi="Bookman Old Style"/>
              <w:b w:val="false"/>
              <w:bCs/>
              <w:sz w:val="24"/>
            </w:rPr>
            <w:delText xml:space="preserve"> </w:delText>
          </w:r>
        </w:del>
      </w:ins>
      <w:ins w:id="12886" w:author="CONSIP S.p.A." w:date="2001-05-21T15:08:00Z">
        <w:del w:id="12887" w:author="SPALMIERO" w:date="2002-05-24T11:26:00Z">
          <w:r>
            <w:rPr>
              <w:rFonts w:cs="Bookman Old Style" w:ascii="Bookman Old Style" w:hAnsi="Bookman Old Style"/>
              <w:b w:val="false"/>
              <w:bCs/>
              <w:sz w:val="24"/>
            </w:rPr>
            <w:delText>per ogni giorno successivo al quint</w:delText>
          </w:r>
        </w:del>
      </w:ins>
      <w:ins w:id="12888" w:author="SPALMIERO" w:date="2003-01-28T08:57:00Z">
        <w:del w:id="12889" w:author="spalmiero" w:date="2003-07-01T12:02:00Z">
          <w:r>
            <w:rPr>
              <w:rFonts w:cs="Bookman Old Style" w:ascii="Bookman Old Style" w:hAnsi="Bookman Old Style"/>
              <w:b w:val="false"/>
              <w:bCs/>
              <w:sz w:val="24"/>
            </w:rPr>
            <w:delText>1</w:delText>
          </w:r>
        </w:del>
      </w:ins>
      <w:ins w:id="12890" w:author="SPALMIERO" w:date="2003-01-29T11:24:00Z">
        <w:del w:id="12891" w:author="spalmiero" w:date="2003-07-01T12:02:00Z">
          <w:r>
            <w:rPr>
              <w:rFonts w:cs="Bookman Old Style" w:ascii="Bookman Old Style" w:hAnsi="Bookman Old Style"/>
              <w:b w:val="false"/>
              <w:bCs/>
              <w:sz w:val="24"/>
            </w:rPr>
            <w:delText>4</w:delText>
          </w:r>
        </w:del>
      </w:ins>
      <w:ins w:id="12892" w:author="SPALMIERO" w:date="2003-01-28T08:57:00Z">
        <w:del w:id="12893" w:author="spalmiero" w:date="2003-07-01T12:02:00Z">
          <w:r>
            <w:rPr>
              <w:rFonts w:cs="Bookman Old Style" w:ascii="Bookman Old Style" w:hAnsi="Bookman Old Style"/>
              <w:b w:val="false"/>
              <w:bCs/>
              <w:sz w:val="24"/>
            </w:rPr>
            <w:delText xml:space="preserve">. </w:delText>
          </w:r>
        </w:del>
      </w:ins>
      <w:del w:id="12894" w:author="SPALMIERO" w:date="2002-05-24T11:26:00Z">
        <w:r>
          <w:rPr>
            <w:rFonts w:cs="Bookman Old Style" w:ascii="Bookman Old Style" w:hAnsi="Bookman Old Style"/>
            <w:b w:val="false"/>
            <w:bCs/>
            <w:sz w:val="24"/>
          </w:rPr>
          <w:delText>o.</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897" w:author="Administrator" w:date="2002-01-22T12:36:00Z"/>
        </w:rPr>
      </w:pPr>
      <w:del w:id="12896" w:author="Administrator" w:date="2002-01-22T12:36:00Z">
        <w:r>
          <w:rPr>
            <w:rFonts w:cs="Bookman Old Style" w:ascii="Bookman Old Style" w:hAnsi="Bookman Old Style"/>
            <w:b w:val="false"/>
            <w:bCs/>
            <w:sz w:val="24"/>
          </w:rPr>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921" w:author="spalmiero" w:date="2003-07-01T12:02:00Z"/>
        </w:rPr>
      </w:pPr>
      <w:ins w:id="12898" w:author="CONSIP S.p.A." w:date="2001-05-21T15:08:00Z">
        <w:del w:id="12899" w:author="spalmiero" w:date="2003-07-01T12:02:00Z">
          <w:r>
            <w:rPr>
              <w:rFonts w:cs="Bookman Old Style" w:ascii="Bookman Old Style" w:hAnsi="Bookman Old Style"/>
              <w:b w:val="false"/>
              <w:bCs/>
              <w:sz w:val="24"/>
            </w:rPr>
            <w:delText>In tutti i casi resta fermo il limite massimo delle penali applicabili da calcolarsi</w:delText>
          </w:r>
        </w:del>
      </w:ins>
      <w:ins w:id="12900" w:author="CONSIP S.p.A." w:date="2001-05-21T15:11:00Z">
        <w:del w:id="12901" w:author="spalmiero" w:date="2003-07-01T12:02:00Z">
          <w:r>
            <w:rPr>
              <w:rFonts w:cs="Bookman Old Style" w:ascii="Bookman Old Style" w:hAnsi="Bookman Old Style"/>
              <w:b w:val="false"/>
              <w:bCs/>
              <w:sz w:val="24"/>
            </w:rPr>
            <w:delText xml:space="preserve"> in una somma pari al </w:delText>
          </w:r>
        </w:del>
      </w:ins>
      <w:ins w:id="12902" w:author="CONSIP S.p.A." w:date="2001-05-21T15:11:00Z">
        <w:del w:id="12903" w:author="Administrator" w:date="2002-01-22T12:37:00Z">
          <w:r>
            <w:rPr>
              <w:rFonts w:cs="Bookman Old Style" w:ascii="Bookman Old Style" w:hAnsi="Bookman Old Style"/>
              <w:b w:val="false"/>
              <w:bCs/>
              <w:sz w:val="24"/>
            </w:rPr>
            <w:delText>10</w:delText>
          </w:r>
        </w:del>
      </w:ins>
      <w:ins w:id="12904" w:author="SPALMIERO" w:date="2002-01-22T15:36:00Z">
        <w:del w:id="12905" w:author="spalmiero" w:date="2003-07-01T12:02:00Z">
          <w:r>
            <w:rPr>
              <w:rFonts w:cs="Bookman Old Style" w:ascii="Bookman Old Style" w:hAnsi="Bookman Old Style"/>
              <w:b w:val="false"/>
              <w:bCs/>
              <w:sz w:val="24"/>
            </w:rPr>
            <w:delText>10</w:delText>
          </w:r>
        </w:del>
      </w:ins>
      <w:ins w:id="12906" w:author="Administrator" w:date="2002-01-22T12:37:00Z">
        <w:del w:id="12907" w:author="SPALMIERO" w:date="2002-01-22T15:36:00Z">
          <w:r>
            <w:rPr>
              <w:rFonts w:cs="Bookman Old Style" w:ascii="Bookman Old Style" w:hAnsi="Bookman Old Style"/>
              <w:b w:val="false"/>
              <w:bCs/>
              <w:sz w:val="24"/>
            </w:rPr>
            <w:delText>5</w:delText>
          </w:r>
        </w:del>
      </w:ins>
      <w:ins w:id="12908" w:author="CONSIP S.p.A." w:date="2001-05-21T15:11:00Z">
        <w:del w:id="12909" w:author="spalmiero" w:date="2003-07-01T12:02:00Z">
          <w:r>
            <w:rPr>
              <w:rFonts w:cs="Bookman Old Style" w:ascii="Bookman Old Style" w:hAnsi="Bookman Old Style"/>
              <w:b w:val="false"/>
              <w:bCs/>
              <w:sz w:val="24"/>
            </w:rPr>
            <w:delText>%</w:delText>
          </w:r>
        </w:del>
      </w:ins>
      <w:ins w:id="12910" w:author="Administrator" w:date="2002-01-22T12:37:00Z">
        <w:del w:id="12911" w:author="spalmiero" w:date="2003-07-01T12:02:00Z">
          <w:r>
            <w:rPr>
              <w:rFonts w:cs="Bookman Old Style" w:ascii="Bookman Old Style" w:hAnsi="Bookman Old Style"/>
              <w:b w:val="false"/>
              <w:bCs/>
              <w:sz w:val="24"/>
            </w:rPr>
            <w:delText xml:space="preserve"> (</w:delText>
          </w:r>
        </w:del>
      </w:ins>
      <w:ins w:id="12912" w:author="SPALMIERO" w:date="2002-01-22T15:36:00Z">
        <w:del w:id="12913" w:author="spalmiero" w:date="2003-07-01T12:02:00Z">
          <w:r>
            <w:rPr>
              <w:rFonts w:cs="Bookman Old Style" w:ascii="Bookman Old Style" w:hAnsi="Bookman Old Style"/>
              <w:b w:val="false"/>
              <w:bCs/>
              <w:sz w:val="24"/>
            </w:rPr>
            <w:delText>dieci</w:delText>
          </w:r>
        </w:del>
      </w:ins>
      <w:ins w:id="12914" w:author="Administrator" w:date="2002-01-22T12:37:00Z">
        <w:del w:id="12915" w:author="SPALMIERO" w:date="2002-01-22T15:36:00Z">
          <w:r>
            <w:rPr>
              <w:rFonts w:cs="Bookman Old Style" w:ascii="Bookman Old Style" w:hAnsi="Bookman Old Style"/>
              <w:b w:val="false"/>
              <w:bCs/>
              <w:sz w:val="24"/>
            </w:rPr>
            <w:delText xml:space="preserve">cinque </w:delText>
          </w:r>
        </w:del>
      </w:ins>
      <w:ins w:id="12916" w:author="Administrator" w:date="2002-01-22T12:37:00Z">
        <w:del w:id="12917" w:author="spalmiero" w:date="2003-07-01T12:02:00Z">
          <w:r>
            <w:rPr>
              <w:rFonts w:cs="Bookman Old Style" w:ascii="Bookman Old Style" w:hAnsi="Bookman Old Style"/>
              <w:b w:val="false"/>
              <w:bCs/>
              <w:sz w:val="24"/>
            </w:rPr>
            <w:delText>percento)</w:delText>
          </w:r>
        </w:del>
      </w:ins>
      <w:ins w:id="12918" w:author="CONSIP S.p.A." w:date="2001-05-21T15:11:00Z">
        <w:del w:id="12919" w:author="spalmiero" w:date="2003-07-01T12:02:00Z">
          <w:r>
            <w:rPr>
              <w:rFonts w:cs="Bookman Old Style" w:ascii="Bookman Old Style" w:hAnsi="Bookman Old Style"/>
              <w:b w:val="false"/>
              <w:bCs/>
              <w:sz w:val="24"/>
            </w:rPr>
            <w:delText xml:space="preserve"> dell’importo contrattuale aggiudicato.</w:delText>
          </w:r>
        </w:del>
      </w:ins>
      <w:del w:id="12920" w:author="spalmiero" w:date="2003-07-01T12:02:00Z">
        <w:r>
          <w:rPr>
            <w:rFonts w:cs="Bookman Old Style" w:ascii="Bookman Old Style" w:hAnsi="Bookman Old Style"/>
            <w:b w:val="false"/>
            <w:bCs/>
            <w:sz w:val="24"/>
          </w:rPr>
          <w:delText xml:space="preserve"> Qualora l’importo complessivo delle penali superi tale importo, la Consip avrà diritto di dichiarare la risoluzione del presente contratto, senza obbligo di preavviso e di pronuncia giudiziaria, con la rivalsa dei danni.</w:delText>
        </w:r>
      </w:del>
    </w:p>
    <w:p>
      <w:pPr>
        <w:pStyle w:val="Corpodeltesto3"/>
        <w:numPr>
          <w:ilvl w:val="0"/>
          <w:numId w:val="46"/>
        </w:numPr>
        <w:tabs>
          <w:tab w:val="clear" w:pos="709"/>
          <w:tab w:val="left" w:pos="284" w:leader="none"/>
        </w:tabs>
        <w:spacing w:lineRule="atLeast" w:line="520"/>
        <w:ind w:left="284" w:hanging="426"/>
        <w:rPr>
          <w:del w:id="12929" w:author="spalmiero" w:date="2003-07-01T12:02:00Z"/>
        </w:rPr>
      </w:pPr>
      <w:ins w:id="12922" w:author="CONSIP S.p.A." w:date="2001-05-24T10:39:00Z">
        <w:del w:id="12923" w:author="spalmiero" w:date="2003-07-01T12:02:00Z">
          <w:r>
            <w:rPr>
              <w:rFonts w:cs="Bookman Old Style" w:ascii="Bookman Old Style" w:hAnsi="Bookman Old Style"/>
              <w:b w:val="false"/>
              <w:bCs/>
              <w:sz w:val="24"/>
            </w:rPr>
            <w:delText>Resta fermo, in ogni caso, il diritto di C</w:delText>
          </w:r>
        </w:del>
      </w:ins>
      <w:ins w:id="12924" w:author="Administrator" w:date="2002-01-22T12:37:00Z">
        <w:del w:id="12925" w:author="spalmiero" w:date="2003-07-01T12:02:00Z">
          <w:r>
            <w:rPr>
              <w:rFonts w:cs="Bookman Old Style" w:ascii="Bookman Old Style" w:hAnsi="Bookman Old Style"/>
              <w:b w:val="false"/>
              <w:bCs/>
              <w:sz w:val="24"/>
            </w:rPr>
            <w:delText>onsip</w:delText>
          </w:r>
        </w:del>
      </w:ins>
      <w:ins w:id="12926" w:author="CONSIP S.p.A." w:date="2001-05-24T10:39:00Z">
        <w:del w:id="12927" w:author="Administrator" w:date="2002-01-22T12:37:00Z">
          <w:r>
            <w:rPr>
              <w:rFonts w:cs="Bookman Old Style" w:ascii="Bookman Old Style" w:hAnsi="Bookman Old Style"/>
              <w:b w:val="false"/>
              <w:bCs/>
              <w:sz w:val="24"/>
            </w:rPr>
            <w:delText>ONSIP</w:delText>
          </w:r>
        </w:del>
      </w:ins>
      <w:del w:id="12928" w:author="spalmiero" w:date="2003-07-01T12:02:00Z">
        <w:r>
          <w:rPr>
            <w:rFonts w:cs="Bookman Old Style" w:ascii="Bookman Old Style" w:hAnsi="Bookman Old Style"/>
            <w:b w:val="false"/>
            <w:bCs/>
            <w:sz w:val="24"/>
          </w:rPr>
          <w:delText xml:space="preserve"> di richiedere il risarcimento dei danni ulteriori.</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del w:id="12955" w:author="Consip S.p.A" w:date="2001-06-11T15:19:00Z"/>
        </w:rPr>
      </w:pPr>
      <w:ins w:id="12930" w:author="SPALMIERO" w:date="2002-05-27T18:05:00Z">
        <w:del w:id="12931" w:author="spalmiero" w:date="2003-07-01T12:02:00Z">
          <w:r>
            <w:rPr>
              <w:rFonts w:cs="Bookman Old Style" w:ascii="Bookman Old Style" w:hAnsi="Bookman Old Style"/>
              <w:b w:val="false"/>
              <w:bCs/>
              <w:sz w:val="24"/>
            </w:rPr>
            <w:delText>1</w:delText>
          </w:r>
        </w:del>
      </w:ins>
      <w:ins w:id="12932" w:author="SPALMIERO" w:date="2003-01-29T11:25:00Z">
        <w:del w:id="12933" w:author="spalmiero" w:date="2003-07-01T12:02:00Z">
          <w:r>
            <w:rPr>
              <w:rFonts w:cs="Bookman Old Style" w:ascii="Bookman Old Style" w:hAnsi="Bookman Old Style"/>
              <w:b w:val="false"/>
              <w:bCs/>
              <w:sz w:val="24"/>
            </w:rPr>
            <w:delText>6</w:delText>
          </w:r>
        </w:del>
      </w:ins>
      <w:ins w:id="12934" w:author="SPALMIERO" w:date="2002-05-27T18:05:00Z">
        <w:del w:id="12935" w:author="spalmiero" w:date="2003-07-01T12:02:00Z">
          <w:r>
            <w:rPr>
              <w:rFonts w:cs="Bookman Old Style" w:ascii="Bookman Old Style" w:hAnsi="Bookman Old Style"/>
              <w:b w:val="false"/>
              <w:bCs/>
              <w:sz w:val="24"/>
            </w:rPr>
            <w:delText>.</w:delText>
            <w:tab/>
          </w:r>
        </w:del>
      </w:ins>
      <w:ins w:id="12936" w:author="CONSIP S.p.A." w:date="2001-05-24T10:40:00Z">
        <w:del w:id="12937" w:author="spalmiero" w:date="2003-07-01T12:02:00Z">
          <w:r>
            <w:rPr>
              <w:rFonts w:cs="Bookman Old Style" w:ascii="Bookman Old Style" w:hAnsi="Bookman Old Style"/>
              <w:b w:val="false"/>
              <w:bCs/>
              <w:sz w:val="24"/>
            </w:rPr>
            <w:delText>La C</w:delText>
          </w:r>
        </w:del>
      </w:ins>
      <w:ins w:id="12938" w:author="Administrator" w:date="2002-01-22T12:37:00Z">
        <w:del w:id="12939" w:author="spalmiero" w:date="2003-07-01T12:02:00Z">
          <w:r>
            <w:rPr>
              <w:rFonts w:cs="Bookman Old Style" w:ascii="Bookman Old Style" w:hAnsi="Bookman Old Style"/>
              <w:b w:val="false"/>
              <w:bCs/>
              <w:sz w:val="24"/>
            </w:rPr>
            <w:delText>onsip</w:delText>
          </w:r>
        </w:del>
      </w:ins>
      <w:ins w:id="12940" w:author="CONSIP S.p.A." w:date="2001-05-24T10:40:00Z">
        <w:del w:id="12941" w:author="Administrator" w:date="2002-01-22T12:37:00Z">
          <w:r>
            <w:rPr>
              <w:rFonts w:cs="Bookman Old Style" w:ascii="Bookman Old Style" w:hAnsi="Bookman Old Style"/>
              <w:b w:val="false"/>
              <w:bCs/>
              <w:sz w:val="24"/>
            </w:rPr>
            <w:delText>ONSIP</w:delText>
          </w:r>
        </w:del>
      </w:ins>
      <w:ins w:id="12942" w:author="CONSIP S.p.A." w:date="2001-05-24T10:40:00Z">
        <w:del w:id="12943" w:author="spalmiero" w:date="2003-07-01T12:02:00Z">
          <w:r>
            <w:rPr>
              <w:rFonts w:cs="Bookman Old Style" w:ascii="Bookman Old Style" w:hAnsi="Bookman Old Style"/>
              <w:b w:val="false"/>
              <w:bCs/>
              <w:sz w:val="24"/>
            </w:rPr>
            <w:delText xml:space="preserve">, per i crediti derivanti dall’applicazione delle penali di cui al presente articolo, potrà avvalersi della cauzione di cui alle premesse ed al successivo articolo ovvero compensare, senza bisogno di diffida o di procedimento giudiziario, il credito con quanto dovuto al </w:delText>
          </w:r>
        </w:del>
      </w:ins>
      <w:ins w:id="12944" w:author="CONSIP S.p.A." w:date="2001-05-24T10:40:00Z">
        <w:del w:id="12945" w:author="Administrator" w:date="2002-01-22T10:57:00Z">
          <w:r>
            <w:rPr>
              <w:rFonts w:cs="Bookman Old Style" w:ascii="Bookman Old Style" w:hAnsi="Bookman Old Style"/>
              <w:b w:val="false"/>
              <w:bCs/>
              <w:sz w:val="24"/>
            </w:rPr>
            <w:delText>Fornitore</w:delText>
          </w:r>
        </w:del>
      </w:ins>
      <w:ins w:id="12946" w:author="Administrator" w:date="2002-01-22T10:57:00Z">
        <w:del w:id="12947" w:author="spalmiero" w:date="2003-07-01T12:02:00Z">
          <w:r>
            <w:rPr>
              <w:rFonts w:cs="Bookman Old Style" w:ascii="Bookman Old Style" w:hAnsi="Bookman Old Style"/>
              <w:b w:val="false"/>
              <w:bCs/>
              <w:sz w:val="24"/>
            </w:rPr>
            <w:delText xml:space="preserve">l’Impresa </w:delText>
          </w:r>
        </w:del>
      </w:ins>
      <w:ins w:id="12948" w:author="CONSIP S.p.A." w:date="2001-05-24T10:41:00Z">
        <w:del w:id="12949" w:author="Administrator" w:date="2002-01-22T10:57:00Z">
          <w:r>
            <w:rPr>
              <w:rFonts w:cs="Bookman Old Style" w:ascii="Bookman Old Style" w:hAnsi="Bookman Old Style"/>
              <w:b w:val="false"/>
              <w:bCs/>
              <w:sz w:val="24"/>
            </w:rPr>
            <w:delText xml:space="preserve"> </w:delText>
          </w:r>
        </w:del>
      </w:ins>
      <w:ins w:id="12950" w:author="CONSIP S.p.A." w:date="2001-05-24T10:41:00Z">
        <w:del w:id="12951" w:author="spalmiero" w:date="2003-07-01T12:02:00Z">
          <w:r>
            <w:rPr>
              <w:rFonts w:cs="Bookman Old Style" w:ascii="Bookman Old Style" w:hAnsi="Bookman Old Style"/>
              <w:b w:val="false"/>
              <w:bCs/>
              <w:sz w:val="24"/>
            </w:rPr>
            <w:delText xml:space="preserve">a titolo di corrispettivo. </w:delText>
          </w:r>
        </w:del>
      </w:ins>
      <w:ins w:id="12952" w:author="CONSIP S.p.A." w:date="2001-05-21T15:08:00Z">
        <w:del w:id="12953" w:author="spalmiero" w:date="2003-07-01T12:02:00Z">
          <w:r>
            <w:rPr>
              <w:rFonts w:cs="Bookman Old Style" w:ascii="Bookman Old Style" w:hAnsi="Bookman Old Style"/>
              <w:b w:val="false"/>
              <w:bCs/>
              <w:sz w:val="24"/>
            </w:rPr>
            <w:delText xml:space="preserve"> </w:delText>
          </w:r>
        </w:del>
      </w:ins>
      <w:del w:id="12954" w:author="SPALMIERO" w:date="2002-05-27T18:05:00Z">
        <w:r>
          <w:rPr>
            <w:rFonts w:cs="Bookman Old Style" w:ascii="Bookman Old Style" w:hAnsi="Bookman Old Style"/>
            <w:b w:val="false"/>
            <w:bCs/>
            <w:sz w:val="24"/>
          </w:rPr>
          <w:delText xml:space="preserve">   </w:delText>
        </w:r>
      </w:del>
    </w:p>
    <w:p>
      <w:pPr>
        <w:pStyle w:val="Corpodeltesto3"/>
        <w:numPr>
          <w:ilvl w:val="0"/>
          <w:numId w:val="46"/>
        </w:numPr>
        <w:tabs>
          <w:tab w:val="clear" w:pos="709"/>
          <w:tab w:val="left" w:pos="284" w:leader="none"/>
        </w:tabs>
        <w:spacing w:lineRule="atLeast" w:line="520"/>
        <w:ind w:left="284" w:hanging="426"/>
        <w:rPr>
          <w:rFonts w:ascii="Bookman Old Style" w:hAnsi="Bookman Old Style" w:cs="Bookman Old Style"/>
          <w:b w:val="false"/>
          <w:b w:val="false"/>
          <w:bCs/>
          <w:sz w:val="24"/>
          <w:ins w:id="12957" w:author="SPALMIERO" w:date="2002-05-24T11:31:00Z"/>
        </w:rPr>
      </w:pPr>
      <w:ins w:id="12956" w:author="SPALMIERO" w:date="2002-05-24T11:31:00Z">
        <w:r>
          <w:rPr>
            <w:rFonts w:cs="Bookman Old Style" w:ascii="Bookman Old Style" w:hAnsi="Bookman Old Style"/>
            <w:b w:val="false"/>
            <w:bCs/>
            <w:sz w:val="24"/>
          </w:rPr>
        </w:r>
      </w:ins>
    </w:p>
    <w:p>
      <w:pPr>
        <w:pStyle w:val="Normal"/>
        <w:spacing w:lineRule="atLeast" w:line="520"/>
        <w:rPr>
          <w:rFonts w:ascii="Bookman Old Style" w:hAnsi="Bookman Old Style" w:cs="Bookman Old Style"/>
          <w:b/>
          <w:b/>
          <w:bCs/>
          <w:sz w:val="24"/>
          <w:del w:id="12959" w:author="Consip S.p.A" w:date="2001-06-11T15:19:00Z"/>
        </w:rPr>
      </w:pPr>
      <w:del w:id="12958" w:author="Consip S.p.A" w:date="2001-06-11T15:19:00Z">
        <w:r>
          <w:rPr>
            <w:rFonts w:cs="Bookman Old Style" w:ascii="Bookman Old Style" w:hAnsi="Bookman Old Style"/>
            <w:b/>
            <w:bCs/>
            <w:sz w:val="24"/>
          </w:rPr>
        </w:r>
      </w:del>
    </w:p>
    <w:p>
      <w:pPr>
        <w:pStyle w:val="Normal"/>
        <w:spacing w:lineRule="atLeast" w:line="520"/>
        <w:rPr>
          <w:rFonts w:ascii="Bookman Old Style" w:hAnsi="Bookman Old Style" w:cs="Bookman Old Style"/>
          <w:b/>
          <w:b/>
          <w:bCs/>
          <w:del w:id="12961" w:author="Consip S.p.A" w:date="2001-06-11T15:19:00Z"/>
        </w:rPr>
      </w:pPr>
      <w:del w:id="12960" w:author="Consip S.p.A" w:date="2001-06-11T15:19:00Z">
        <w:r>
          <w:rPr>
            <w:rFonts w:cs="Bookman Old Style" w:ascii="Bookman Old Style" w:hAnsi="Bookman Old Style"/>
            <w:b/>
            <w:bCs/>
          </w:rPr>
        </w:r>
      </w:del>
    </w:p>
    <w:p>
      <w:pPr>
        <w:pStyle w:val="Normal"/>
        <w:spacing w:lineRule="atLeast" w:line="520"/>
        <w:rPr>
          <w:rFonts w:ascii="Bookman Old Style" w:hAnsi="Bookman Old Style" w:cs="Bookman Old Style"/>
          <w:del w:id="12963" w:author="Consip S.p.A" w:date="2001-06-11T15:19:00Z"/>
        </w:rPr>
      </w:pPr>
      <w:del w:id="12962" w:author="Consip S.p.A" w:date="2001-06-11T15:19:00Z">
        <w:r>
          <w:rPr>
            <w:rFonts w:cs="Bookman Old Style" w:ascii="Bookman Old Style" w:hAnsi="Bookman Old Style"/>
          </w:rPr>
        </w:r>
      </w:del>
    </w:p>
    <w:p>
      <w:pPr>
        <w:pStyle w:val="Normal"/>
        <w:spacing w:lineRule="atLeast" w:line="520"/>
        <w:rPr>
          <w:rFonts w:ascii="Bookman Old Style" w:hAnsi="Bookman Old Style" w:cs="Bookman Old Style"/>
          <w:del w:id="12965" w:author="SPALMIERO" w:date="2002-05-27T18:05:00Z"/>
        </w:rPr>
      </w:pPr>
      <w:del w:id="12964" w:author="SPALMIERO" w:date="2002-05-27T18:05:00Z">
        <w:r>
          <w:rPr>
            <w:rFonts w:cs="Bookman Old Style" w:ascii="Bookman Old Style" w:hAnsi="Bookman Old Style"/>
          </w:rPr>
        </w:r>
      </w:del>
    </w:p>
    <w:p>
      <w:pPr>
        <w:pStyle w:val="Normal"/>
        <w:spacing w:lineRule="atLeast" w:line="520"/>
        <w:jc w:val="center"/>
        <w:rPr>
          <w:rFonts w:ascii="Bookman Old Style" w:hAnsi="Bookman Old Style" w:cs="Bookman Old Style"/>
          <w:b/>
          <w:b/>
          <w:del w:id="12967" w:author="pcannuli" w:date="2001-02-13T20:15:00Z"/>
        </w:rPr>
      </w:pPr>
      <w:del w:id="12966" w:author="pcannuli" w:date="2001-02-13T20:15:00Z">
        <w:r>
          <w:rPr>
            <w:rFonts w:cs="Bookman Old Style" w:ascii="Bookman Old Style" w:hAnsi="Bookman Old Style"/>
            <w:b/>
          </w:rPr>
          <w:delText>Art.16</w:delText>
        </w:r>
      </w:del>
    </w:p>
    <w:p>
      <w:pPr>
        <w:pStyle w:val="Normal"/>
        <w:spacing w:lineRule="atLeast" w:line="520"/>
        <w:jc w:val="center"/>
        <w:rPr>
          <w:rFonts w:ascii="Bookman Old Style" w:hAnsi="Bookman Old Style" w:cs="Bookman Old Style"/>
          <w:b/>
          <w:b/>
          <w:del w:id="12969" w:author="pcannuli" w:date="2001-02-13T20:15:00Z"/>
        </w:rPr>
      </w:pPr>
      <w:del w:id="12968" w:author="pcannuli" w:date="2001-02-13T20:15:00Z">
        <w:r>
          <w:rPr>
            <w:rFonts w:cs="Bookman Old Style" w:ascii="Bookman Old Style" w:hAnsi="Bookman Old Style"/>
            <w:b/>
          </w:rPr>
          <w:delText>(Penali)</w:delText>
        </w:r>
      </w:del>
    </w:p>
    <w:p>
      <w:pPr>
        <w:pStyle w:val="Normal"/>
        <w:numPr>
          <w:ilvl w:val="0"/>
          <w:numId w:val="23"/>
        </w:numPr>
        <w:spacing w:lineRule="atLeast" w:line="520"/>
        <w:rPr>
          <w:del w:id="12978" w:author="pcannuli" w:date="2001-02-13T20:15:00Z"/>
        </w:rPr>
      </w:pPr>
      <w:del w:id="12970" w:author="pcannuli" w:date="2001-02-13T20:15:00Z">
        <w:r>
          <w:rPr>
            <w:rFonts w:cs="Bookman Old Style" w:ascii="Bookman Old Style" w:hAnsi="Bookman Old Style"/>
            <w:b/>
          </w:rPr>
          <w:delText xml:space="preserve">Per gli interventi di tipo “a corpo”, qualora la verifica e il collaudo di cui al precedente art.11 non abbiano esito positivo, la </w:delText>
        </w:r>
      </w:del>
      <w:del w:id="12971" w:author="Mozzon" w:date="2000-06-27T23:03:00Z">
        <w:r>
          <w:rPr>
            <w:rFonts w:cs="Bookman Old Style" w:ascii="Bookman Old Style" w:hAnsi="Bookman Old Style"/>
            <w:b/>
          </w:rPr>
          <w:delText>CONSIP</w:delText>
        </w:r>
      </w:del>
      <w:ins w:id="12972" w:author="Mozzon" w:date="2000-06-27T23:03:00Z">
        <w:del w:id="12973" w:author="pcannuli" w:date="2001-02-13T20:14:00Z">
          <w:r>
            <w:rPr>
              <w:rFonts w:cs="Bookman Old Style" w:ascii="Bookman Old Style" w:hAnsi="Bookman Old Style"/>
              <w:b/>
            </w:rPr>
            <w:delText>CONSIP</w:delText>
          </w:r>
        </w:del>
      </w:ins>
      <w:del w:id="12974" w:author="pcannuli" w:date="2001-02-13T20:14:00Z">
        <w:r>
          <w:rPr>
            <w:rFonts w:cs="Bookman Old Style" w:ascii="Bookman Old Style" w:hAnsi="Bookman Old Style"/>
            <w:b/>
          </w:rPr>
          <w:delText>,</w:delText>
        </w:r>
      </w:del>
      <w:ins w:id="12975" w:author="Mozzon" w:date="2000-06-27T23:03:00Z">
        <w:del w:id="12976" w:author="pcannuli" w:date="2001-02-13T20:14:00Z">
          <w:r>
            <w:rPr>
              <w:rFonts w:cs="Bookman Old Style" w:ascii="Bookman Old Style" w:hAnsi="Bookman Old Style"/>
              <w:b/>
            </w:rPr>
            <w:delText xml:space="preserve"> </w:delText>
          </w:r>
        </w:del>
      </w:ins>
      <w:del w:id="12977" w:author="pcannuli" w:date="2001-02-13T20:15:00Z">
        <w:r>
          <w:rPr>
            <w:rFonts w:cs="Bookman Old Style" w:ascii="Bookman Old Style" w:hAnsi="Bookman Old Style"/>
            <w:b/>
          </w:rPr>
          <w:delText>previa contestazione dell’addebito e valutazione delle deduzioni adottate, applicherà, a decorrere dalla data del collaudo con esito positivo e  sino alla data del collaudo positivo, una penale così determinata:</w:delText>
        </w:r>
      </w:del>
    </w:p>
    <w:p>
      <w:pPr>
        <w:pStyle w:val="Normal"/>
        <w:widowControl/>
        <w:numPr>
          <w:ilvl w:val="0"/>
          <w:numId w:val="23"/>
        </w:numPr>
        <w:suppressAutoHyphens w:val="false"/>
        <w:bidi w:val="0"/>
        <w:spacing w:lineRule="atLeast" w:line="520"/>
        <w:ind w:hanging="0"/>
        <w:jc w:val="both"/>
        <w:rPr>
          <w:del w:id="12980" w:author="pcannuli" w:date="2001-02-13T20:15:00Z"/>
        </w:rPr>
      </w:pPr>
      <w:del w:id="12979" w:author="pcannuli" w:date="2001-02-13T20:15:00Z">
        <w:r>
          <w:rPr>
            <w:rFonts w:cs="Bookman Old Style" w:ascii="Bookman Old Style" w:hAnsi="Bookman Old Style"/>
            <w:b/>
          </w:rPr>
          <w:delText>l’1% (unpercento) del corrispettivo relativo ad ogni singolo intervento, per la prima decade;</w:delText>
        </w:r>
      </w:del>
    </w:p>
    <w:p>
      <w:pPr>
        <w:pStyle w:val="Normal"/>
        <w:widowControl/>
        <w:numPr>
          <w:ilvl w:val="0"/>
          <w:numId w:val="23"/>
        </w:numPr>
        <w:suppressAutoHyphens w:val="false"/>
        <w:bidi w:val="0"/>
        <w:spacing w:lineRule="atLeast" w:line="520"/>
        <w:ind w:hanging="0"/>
        <w:jc w:val="both"/>
        <w:rPr>
          <w:del w:id="12982" w:author="pcannuli" w:date="2001-02-13T20:15:00Z"/>
        </w:rPr>
      </w:pPr>
      <w:del w:id="12981" w:author="pcannuli" w:date="2001-02-13T20:15:00Z">
        <w:r>
          <w:rPr>
            <w:rFonts w:cs="Bookman Old Style" w:ascii="Bookman Old Style" w:hAnsi="Bookman Old Style"/>
            <w:b/>
          </w:rPr>
          <w:delText>il 3% (trepercento) del medesimo importo per ogni decade successiva, fino ad un massimo pari al 50% (cinquantapercento) del corrispettivo concordato per l’intervento.</w:delText>
        </w:r>
      </w:del>
    </w:p>
    <w:p>
      <w:pPr>
        <w:pStyle w:val="Normal"/>
        <w:numPr>
          <w:ilvl w:val="0"/>
          <w:numId w:val="23"/>
        </w:numPr>
        <w:spacing w:lineRule="atLeast" w:line="520"/>
        <w:rPr>
          <w:del w:id="12992" w:author="pcannuli" w:date="2001-02-13T20:15:00Z"/>
        </w:rPr>
      </w:pPr>
      <w:del w:id="12983" w:author="pcannuli" w:date="2001-02-13T20:15:00Z">
        <w:r>
          <w:rPr>
            <w:rFonts w:cs="Bookman Old Style" w:ascii="Bookman Old Style" w:hAnsi="Bookman Old Style"/>
            <w:b/>
          </w:rPr>
          <w:delText xml:space="preserve">La </w:delText>
        </w:r>
      </w:del>
      <w:del w:id="12984" w:author="Mozzon" w:date="2000-06-27T23:03:00Z">
        <w:r>
          <w:rPr>
            <w:rFonts w:cs="Bookman Old Style" w:ascii="Bookman Old Style" w:hAnsi="Bookman Old Style"/>
            <w:b/>
          </w:rPr>
          <w:delText>CONSIP</w:delText>
        </w:r>
      </w:del>
      <w:ins w:id="12985" w:author="Mozzon" w:date="2000-06-27T23:03:00Z">
        <w:del w:id="12986" w:author="pcannuli" w:date="2001-02-13T20:15:00Z">
          <w:r>
            <w:rPr>
              <w:rFonts w:cs="Bookman Old Style" w:ascii="Bookman Old Style" w:hAnsi="Bookman Old Style"/>
              <w:b/>
            </w:rPr>
            <w:delText>CONSIP</w:delText>
          </w:r>
        </w:del>
      </w:ins>
      <w:del w:id="12987" w:author="pcannuli" w:date="2001-02-13T20:15:00Z">
        <w:r>
          <w:rPr>
            <w:rFonts w:cs="Bookman Old Style" w:ascii="Bookman Old Style" w:hAnsi="Bookman Old Style"/>
            <w:b/>
          </w:rPr>
          <w:delText xml:space="preserve">, per i crediti derivanti dall’applicazione delle penali di cui al presente articolo, potrà avvalersi della cauzione di cui alle premesse e al successivo art.16 senza bisogno di diffida o procedimento giudiziario, ovvero compensare il credito con quanto dovuto a </w:delText>
        </w:r>
      </w:del>
      <w:moveFrom w:id="12988" w:author="Mozzon" w:date="2000-06-27T23:02:00Z">
        <w:r>
          <w:rPr>
            <w:rFonts w:cs="Bookman Old Style" w:ascii="Bookman Old Style" w:hAnsi="Bookman Old Style"/>
            <w:b/>
          </w:rPr>
          <w:t>SEMA GROUP</w:t>
        </w:r>
      </w:moveFrom>
      <w:ins w:id="12989" w:author="Mozzon" w:date="2000-06-27T23:27:00Z">
        <w:del w:id="12990" w:author="pcannuli" w:date="2001-02-13T20:15:00Z">
          <w:r>
            <w:rPr>
              <w:rFonts w:cs="Bookman Old Style" w:ascii="Bookman Old Style" w:hAnsi="Bookman Old Style"/>
              <w:b/>
            </w:rPr>
            <w:delText xml:space="preserve">SEMA GROUP </w:delText>
          </w:r>
        </w:del>
      </w:ins>
      <w:del w:id="12991" w:author="pcannuli" w:date="2001-02-13T20:15:00Z">
        <w:r>
          <w:rPr>
            <w:rFonts w:cs="Bookman Old Style" w:ascii="Bookman Old Style" w:hAnsi="Bookman Old Style"/>
            <w:b/>
          </w:rPr>
          <w:delText xml:space="preserve">a titolo di corrispettivo. </w:delText>
        </w:r>
      </w:del>
    </w:p>
    <w:p>
      <w:pPr>
        <w:pStyle w:val="Normal"/>
        <w:widowControl/>
        <w:numPr>
          <w:ilvl w:val="0"/>
          <w:numId w:val="23"/>
        </w:numPr>
        <w:suppressAutoHyphens w:val="false"/>
        <w:bidi w:val="0"/>
        <w:spacing w:lineRule="atLeast" w:line="520"/>
        <w:jc w:val="both"/>
        <w:rPr>
          <w:rFonts w:ascii="Bookman Old Style" w:hAnsi="Bookman Old Style" w:cs="Bookman Old Style"/>
          <w:b/>
          <w:b/>
          <w:ins w:id="13009" w:author="Erossi" w:date="2002-01-18T17:31:00Z"/>
        </w:rPr>
      </w:pPr>
      <w:ins w:id="12993" w:author="Erossi" w:date="2002-01-18T17:31:00Z">
        <w:r>
          <w:rPr>
            <w:rFonts w:cs="Bookman Old Style" w:ascii="Bookman Old Style" w:hAnsi="Bookman Old Style"/>
            <w:b/>
          </w:rPr>
          <w:t xml:space="preserve">Articolo </w:t>
        </w:r>
      </w:ins>
      <w:ins w:id="12994" w:author="evario" w:date="2002-05-22T17:42:00Z">
        <w:del w:id="12995" w:author="spalmiero" w:date="2003-07-01T12:41:00Z">
          <w:r>
            <w:rPr>
              <w:rFonts w:cs="Bookman Old Style" w:ascii="Bookman Old Style" w:hAnsi="Bookman Old Style"/>
              <w:b/>
            </w:rPr>
            <w:delText>2</w:delText>
          </w:r>
        </w:del>
      </w:ins>
      <w:ins w:id="12996" w:author="SPALMIERO" w:date="2003-01-22T10:56:00Z">
        <w:del w:id="12997" w:author="spalmiero" w:date="2003-07-01T12:41:00Z">
          <w:r>
            <w:rPr>
              <w:rFonts w:cs="Bookman Old Style" w:ascii="Bookman Old Style" w:hAnsi="Bookman Old Style"/>
              <w:b/>
            </w:rPr>
            <w:delText>3</w:delText>
          </w:r>
        </w:del>
      </w:ins>
      <w:ins w:id="12998" w:author="Consip S.p.A" w:date="2003-08-28T16:56:00Z">
        <w:r>
          <w:rPr>
            <w:rFonts w:cs="Bookman Old Style" w:ascii="Bookman Old Style" w:hAnsi="Bookman Old Style"/>
            <w:b/>
          </w:rPr>
          <w:t>3</w:t>
        </w:r>
      </w:ins>
      <w:ins w:id="12999" w:author="Consip S.p.A" w:date="2003-08-28T18:29:00Z">
        <w:r>
          <w:rPr>
            <w:rFonts w:cs="Bookman Old Style" w:ascii="Bookman Old Style" w:hAnsi="Bookman Old Style"/>
            <w:b/>
          </w:rPr>
          <w:t>2</w:t>
        </w:r>
      </w:ins>
      <w:ins w:id="13000" w:author="spalmiero" w:date="2003-07-11T12:37:00Z">
        <w:del w:id="13001" w:author="Consip S.p.A" w:date="2003-08-28T16:56:00Z">
          <w:r>
            <w:rPr>
              <w:rFonts w:cs="Bookman Old Style" w:ascii="Bookman Old Style" w:hAnsi="Bookman Old Style"/>
              <w:b/>
            </w:rPr>
            <w:delText>29</w:delText>
          </w:r>
        </w:del>
      </w:ins>
      <w:ins w:id="13002" w:author="evario" w:date="2002-05-22T17:42:00Z">
        <w:del w:id="13003" w:author="SPALMIERO" w:date="2002-05-24T14:54:00Z">
          <w:r>
            <w:rPr>
              <w:rFonts w:cs="Bookman Old Style" w:ascii="Bookman Old Style" w:hAnsi="Bookman Old Style"/>
              <w:b/>
            </w:rPr>
            <w:delText>0</w:delText>
          </w:r>
        </w:del>
      </w:ins>
      <w:ins w:id="13004" w:author="Erossi" w:date="2002-01-18T17:31:00Z">
        <w:del w:id="13005" w:author="evario" w:date="2002-05-22T17:42:00Z">
          <w:r>
            <w:rPr>
              <w:rFonts w:cs="Bookman Old Style" w:ascii="Bookman Old Style" w:hAnsi="Bookman Old Style"/>
              <w:b/>
            </w:rPr>
            <w:delText>1</w:delText>
          </w:r>
        </w:del>
      </w:ins>
      <w:ins w:id="13006" w:author="Administrator" w:date="2002-01-22T11:29:00Z">
        <w:del w:id="13007" w:author="evario" w:date="2002-05-22T17:42:00Z">
          <w:r>
            <w:rPr>
              <w:rFonts w:cs="Bookman Old Style" w:ascii="Bookman Old Style" w:hAnsi="Bookman Old Style"/>
              <w:b/>
            </w:rPr>
            <w:delText>8</w:delText>
          </w:r>
        </w:del>
      </w:ins>
      <w:del w:id="13008" w:author="Administrator" w:date="2002-01-22T11:29:00Z">
        <w:r>
          <w:rPr>
            <w:rFonts w:cs="Bookman Old Style" w:ascii="Bookman Old Style" w:hAnsi="Bookman Old Style"/>
            <w:b/>
          </w:rPr>
          <w:delText>6</w:delText>
        </w:r>
      </w:del>
    </w:p>
    <w:p>
      <w:pPr>
        <w:pStyle w:val="Normal"/>
        <w:spacing w:lineRule="atLeast" w:line="520"/>
        <w:jc w:val="center"/>
        <w:rPr>
          <w:rFonts w:ascii="Bookman Old Style" w:hAnsi="Bookman Old Style" w:cs="Bookman Old Style"/>
          <w:del w:id="13011" w:author="SPALMIERO" w:date="2002-05-22T17:40:00Z"/>
        </w:rPr>
      </w:pPr>
      <w:ins w:id="13010" w:author="Erossi" w:date="2002-01-18T17:31:00Z">
        <w:r>
          <w:rPr>
            <w:rFonts w:cs="Bookman Old Style" w:ascii="Bookman Old Style" w:hAnsi="Bookman Old Style"/>
            <w:b/>
          </w:rPr>
          <w:t>Cauzione</w:t>
        </w:r>
      </w:ins>
    </w:p>
    <w:p>
      <w:pPr>
        <w:pStyle w:val="Normal"/>
        <w:widowControl/>
        <w:suppressAutoHyphens w:val="false"/>
        <w:bidi w:val="0"/>
        <w:spacing w:lineRule="atLeast" w:line="520"/>
        <w:jc w:val="center"/>
        <w:rPr>
          <w:rFonts w:ascii="Bookman Old Style" w:hAnsi="Bookman Old Style" w:cs="Bookman Old Style"/>
          <w:b/>
          <w:b/>
          <w:ins w:id="13013" w:author="SPALMIERO" w:date="2002-05-22T17:39:00Z"/>
        </w:rPr>
      </w:pPr>
      <w:ins w:id="13012" w:author="SPALMIERO" w:date="2002-05-22T17:39:00Z">
        <w:r>
          <w:rPr>
            <w:rFonts w:cs="Bookman Old Style" w:ascii="Bookman Old Style" w:hAnsi="Bookman Old Style"/>
            <w:b/>
          </w:rPr>
        </w:r>
      </w:ins>
    </w:p>
    <w:p>
      <w:pPr>
        <w:pStyle w:val="Normal"/>
        <w:widowControl w:val="false"/>
        <w:numPr>
          <w:ilvl w:val="0"/>
          <w:numId w:val="56"/>
        </w:numPr>
        <w:spacing w:lineRule="atLeast" w:line="520"/>
        <w:rPr>
          <w:rFonts w:ascii="Bookman Old Style" w:hAnsi="Bookman Old Style" w:cs="Bookman Old Style"/>
          <w:ins w:id="13022" w:author="SPALMIERO" w:date="2002-05-22T17:39:00Z"/>
        </w:rPr>
      </w:pPr>
      <w:ins w:id="13014" w:author="Consip S.p.A" w:date="2003-08-27T11:44:00Z">
        <w:r>
          <w:rPr>
            <w:rFonts w:cs="Bookman Old Style" w:ascii="Bookman Old Style" w:hAnsi="Bookman Old Style"/>
          </w:rPr>
          <w:t>La cauzione di cui alle premesse, prestata dall’Impresa a garanzia di tutte le obbligazioni assunte dal presente contratto, costituita mediante _____ emessa da ________, sarà svincolata, previa deduzione di crediti dell’Amministrazione verso l’Impresa, a seguito della piena ed esatta esecuzione del contratto. L’Impresa si impegna a tenere valida ed efficace la predetta polizza, mediante rinnovi e proroghe, per tutta la durata del presente contratto e, comunque, sino al perfetto adempimento delle obbligazioni assunte in virtù del presente contratto, pena la risoluzione di diritto del medesimo.</w:t>
        </w:r>
      </w:ins>
      <w:ins w:id="13015" w:author="SPALMIERO" w:date="2002-05-22T17:39:00Z">
        <w:del w:id="13016" w:author="Consip S.p.A" w:date="2003-08-27T11:44:00Z">
          <w:r>
            <w:rPr>
              <w:rFonts w:cs="Bookman Old Style" w:ascii="Bookman Old Style" w:hAnsi="Bookman Old Style"/>
            </w:rPr>
            <w:delText>La cauzione di cui alle premesse, prestata dall’Impresa a garanzia di tutte le obbligazioni assunte dal presente contratto, sarà svincolata, previa deduzione di crediti del</w:delText>
          </w:r>
        </w:del>
      </w:ins>
      <w:ins w:id="13017" w:author="SPALMIERO" w:date="2002-05-22T17:39:00Z">
        <w:del w:id="13018" w:author="spalmiero" w:date="2003-07-01T15:38:00Z">
          <w:r>
            <w:rPr>
              <w:rFonts w:cs="Bookman Old Style" w:ascii="Bookman Old Style" w:hAnsi="Bookman Old Style"/>
            </w:rPr>
            <w:delText>la Consip</w:delText>
          </w:r>
        </w:del>
      </w:ins>
      <w:ins w:id="13019" w:author="spalmiero" w:date="2003-07-01T15:38:00Z">
        <w:del w:id="13020" w:author="Consip S.p.A" w:date="2003-08-27T11:44:00Z">
          <w:r>
            <w:rPr>
              <w:rFonts w:cs="Bookman Old Style" w:ascii="Bookman Old Style" w:hAnsi="Bookman Old Style"/>
            </w:rPr>
            <w:delText>l’Amministrazione</w:delText>
          </w:r>
        </w:del>
      </w:ins>
      <w:del w:id="13021" w:author="Consip S.p.A" w:date="2003-08-27T11:44:00Z">
        <w:r>
          <w:rPr>
            <w:rFonts w:cs="Bookman Old Style" w:ascii="Bookman Old Style" w:hAnsi="Bookman Old Style"/>
          </w:rPr>
          <w:delText xml:space="preserve"> verso l’Impresa, a seguito della piena ed esatta esecuzione del contratto.</w:delText>
        </w:r>
      </w:del>
    </w:p>
    <w:p>
      <w:pPr>
        <w:pStyle w:val="Normal"/>
        <w:widowControl w:val="false"/>
        <w:numPr>
          <w:ilvl w:val="0"/>
          <w:numId w:val="56"/>
        </w:numPr>
        <w:spacing w:lineRule="atLeast" w:line="520"/>
        <w:rPr>
          <w:ins w:id="13027" w:author="SPALMIERO" w:date="2002-05-22T17:39:00Z"/>
        </w:rPr>
      </w:pPr>
      <w:ins w:id="13023" w:author="SPALMIERO" w:date="2002-05-22T17:39:00Z">
        <w:del w:id="13024" w:author="spalmiero" w:date="2003-07-01T15:38:00Z">
          <w:r>
            <w:rPr>
              <w:rFonts w:cs="Bookman Old Style" w:ascii="Bookman Old Style" w:hAnsi="Bookman Old Style"/>
            </w:rPr>
            <w:delText>La Consip</w:delText>
          </w:r>
        </w:del>
      </w:ins>
      <w:ins w:id="13025" w:author="spalmiero" w:date="2003-07-01T15:38:00Z">
        <w:r>
          <w:rPr>
            <w:rFonts w:cs="Bookman Old Style" w:ascii="Bookman Old Style" w:hAnsi="Bookman Old Style"/>
          </w:rPr>
          <w:t>L’Amministrazione</w:t>
        </w:r>
      </w:ins>
      <w:ins w:id="13026" w:author="SPALMIERO" w:date="2002-05-22T17:39:00Z">
        <w:r>
          <w:rPr>
            <w:rFonts w:cs="Bookman Old Style" w:ascii="Bookman Old Style" w:hAnsi="Bookman Old Style"/>
          </w:rPr>
          <w:t xml:space="preserve"> ha diritto di incamerare la cauzione, in tutto o in parte, per i danni che essa affermi di aver subito, senza pregiudizio dei suoi diritti nei confronti dell’Impresa, per la rifusione dell’ulteriore danno eventualmente eccedente la somma incamerata.</w:t>
        </w:r>
      </w:ins>
    </w:p>
    <w:p>
      <w:pPr>
        <w:pStyle w:val="Normal"/>
        <w:widowControl w:val="false"/>
        <w:numPr>
          <w:ilvl w:val="0"/>
          <w:numId w:val="56"/>
        </w:numPr>
        <w:spacing w:lineRule="atLeast" w:line="520"/>
        <w:rPr>
          <w:ins w:id="13034" w:author="SPALMIERO" w:date="2002-05-22T17:39:00Z"/>
        </w:rPr>
      </w:pPr>
      <w:ins w:id="13028" w:author="SPALMIERO" w:date="2002-05-22T17:39:00Z">
        <w:del w:id="13029" w:author="spalmiero" w:date="2003-07-01T15:38:00Z">
          <w:r>
            <w:rPr>
              <w:rFonts w:cs="Bookman Old Style" w:ascii="Bookman Old Style" w:hAnsi="Bookman Old Style"/>
            </w:rPr>
            <w:delText>La Consip</w:delText>
          </w:r>
        </w:del>
      </w:ins>
      <w:ins w:id="13030" w:author="spalmiero" w:date="2003-07-01T15:38:00Z">
        <w:r>
          <w:rPr>
            <w:rFonts w:cs="Bookman Old Style" w:ascii="Bookman Old Style" w:hAnsi="Bookman Old Style"/>
          </w:rPr>
          <w:t>L’Amministrazione</w:t>
        </w:r>
      </w:ins>
      <w:ins w:id="13031" w:author="SPALMIERO" w:date="2002-05-22T17:39:00Z">
        <w:r>
          <w:rPr>
            <w:rFonts w:cs="Bookman Old Style" w:ascii="Bookman Old Style" w:hAnsi="Bookman Old Style"/>
          </w:rPr>
          <w:t xml:space="preserve"> ha diritto di valersi direttamente della cauzione per l’applicazione delle penali</w:t>
        </w:r>
      </w:ins>
      <w:ins w:id="13032" w:author="Consip S.p.A" w:date="2003-08-27T11:45:00Z">
        <w:r>
          <w:rPr>
            <w:rFonts w:cs="Bookman Old Style" w:ascii="Bookman Old Style" w:hAnsi="Bookman Old Style"/>
          </w:rPr>
          <w:t xml:space="preserve"> e/o per gli obblighi di cui all’art. 8 del presente contratto</w:t>
        </w:r>
      </w:ins>
      <w:ins w:id="13033" w:author="SPALMIERO" w:date="2002-05-22T17:39:00Z">
        <w:r>
          <w:rPr>
            <w:rFonts w:cs="Bookman Old Style" w:ascii="Bookman Old Style" w:hAnsi="Bookman Old Style"/>
          </w:rPr>
          <w:t>, salvo in ogni caso il risarcimento del maggior danno.</w:t>
        </w:r>
      </w:ins>
    </w:p>
    <w:p>
      <w:pPr>
        <w:pStyle w:val="Normal"/>
        <w:widowControl w:val="false"/>
        <w:numPr>
          <w:ilvl w:val="0"/>
          <w:numId w:val="56"/>
        </w:numPr>
        <w:spacing w:lineRule="atLeast" w:line="520"/>
        <w:rPr>
          <w:ins w:id="13044" w:author="SPALMIERO" w:date="2002-05-22T17:39:00Z"/>
        </w:rPr>
      </w:pPr>
      <w:ins w:id="13035" w:author="SPALMIERO" w:date="2002-05-22T17:39:00Z">
        <w:r>
          <w:rPr>
            <w:rFonts w:cs="Bookman Old Style" w:ascii="Bookman Old Style" w:hAnsi="Bookman Old Style"/>
          </w:rPr>
          <w:t xml:space="preserve">In ogni caso l’Impresa è tenuta a reintegrare la cauzione di cui </w:t>
        </w:r>
      </w:ins>
      <w:ins w:id="13036" w:author="SPALMIERO" w:date="2002-05-22T17:39:00Z">
        <w:del w:id="13037" w:author="spalmiero" w:date="2003-07-01T15:38:00Z">
          <w:r>
            <w:rPr>
              <w:rFonts w:cs="Bookman Old Style" w:ascii="Bookman Old Style" w:hAnsi="Bookman Old Style"/>
            </w:rPr>
            <w:delText>la Consip</w:delText>
          </w:r>
        </w:del>
      </w:ins>
      <w:ins w:id="13038" w:author="spalmiero" w:date="2003-07-01T15:38:00Z">
        <w:r>
          <w:rPr>
            <w:rFonts w:cs="Bookman Old Style" w:ascii="Bookman Old Style" w:hAnsi="Bookman Old Style"/>
          </w:rPr>
          <w:t>l’Amministrazione</w:t>
        </w:r>
      </w:ins>
      <w:ins w:id="13039" w:author="SPALMIERO" w:date="2002-05-22T17:39:00Z">
        <w:r>
          <w:rPr>
            <w:rFonts w:cs="Bookman Old Style" w:ascii="Bookman Old Style" w:hAnsi="Bookman Old Style"/>
          </w:rPr>
          <w:t xml:space="preserve"> si sia avvalsa, in tutto o in parte, durante l’esecuzione del contratto, entro il termine di 10 (dieci) giorni dal ricevimento della richiesta del</w:t>
        </w:r>
      </w:ins>
      <w:ins w:id="13040" w:author="SPALMIERO" w:date="2002-05-22T17:39:00Z">
        <w:del w:id="13041" w:author="spalmiero" w:date="2003-07-01T15:38:00Z">
          <w:r>
            <w:rPr>
              <w:rFonts w:cs="Bookman Old Style" w:ascii="Bookman Old Style" w:hAnsi="Bookman Old Style"/>
            </w:rPr>
            <w:delText>la Consip</w:delText>
          </w:r>
        </w:del>
      </w:ins>
      <w:ins w:id="13042" w:author="spalmiero" w:date="2003-07-01T15:38:00Z">
        <w:r>
          <w:rPr>
            <w:rFonts w:cs="Bookman Old Style" w:ascii="Bookman Old Style" w:hAnsi="Bookman Old Style"/>
          </w:rPr>
          <w:t>l’Amministrazione</w:t>
        </w:r>
      </w:ins>
      <w:ins w:id="13043" w:author="SPALMIERO" w:date="2002-05-22T17:39:00Z">
        <w:r>
          <w:rPr>
            <w:rFonts w:cs="Bookman Old Style" w:ascii="Bookman Old Style" w:hAnsi="Bookman Old Style"/>
          </w:rPr>
          <w:t>.</w:t>
        </w:r>
      </w:ins>
    </w:p>
    <w:p>
      <w:pPr>
        <w:pStyle w:val="Normal"/>
        <w:widowControl w:val="false"/>
        <w:numPr>
          <w:ilvl w:val="0"/>
          <w:numId w:val="56"/>
        </w:numPr>
        <w:spacing w:lineRule="atLeast" w:line="520"/>
        <w:rPr>
          <w:rFonts w:ascii="Bookman Old Style" w:hAnsi="Bookman Old Style" w:cs="Bookman Old Style"/>
          <w:ins w:id="13051" w:author="SPALMIERO" w:date="2002-05-22T17:39:00Z"/>
        </w:rPr>
      </w:pPr>
      <w:ins w:id="13045" w:author="SPALMIERO" w:date="2002-05-22T17:39:00Z">
        <w:r>
          <w:rPr>
            <w:rFonts w:eastAsia="Bookman Old Style" w:cs="Bookman Old Style" w:ascii="Bookman Old Style" w:hAnsi="Bookman Old Style"/>
          </w:rPr>
          <w:t xml:space="preserve"> </w:t>
        </w:r>
      </w:ins>
      <w:ins w:id="13046" w:author="SPALMIERO" w:date="2002-05-22T17:39:00Z">
        <w:r>
          <w:rPr>
            <w:rFonts w:cs="Bookman Old Style" w:ascii="Bookman Old Style" w:hAnsi="Bookman Old Style"/>
          </w:rPr>
          <w:t xml:space="preserve">In caso di inadempimento a tale obbligo </w:t>
        </w:r>
      </w:ins>
      <w:ins w:id="13047" w:author="SPALMIERO" w:date="2002-05-22T17:39:00Z">
        <w:del w:id="13048" w:author="spalmiero" w:date="2003-07-01T15:38:00Z">
          <w:r>
            <w:rPr>
              <w:rFonts w:cs="Bookman Old Style" w:ascii="Bookman Old Style" w:hAnsi="Bookman Old Style"/>
            </w:rPr>
            <w:delText>la Consip</w:delText>
          </w:r>
        </w:del>
      </w:ins>
      <w:ins w:id="13049" w:author="spalmiero" w:date="2003-07-01T15:38:00Z">
        <w:r>
          <w:rPr>
            <w:rFonts w:cs="Bookman Old Style" w:ascii="Bookman Old Style" w:hAnsi="Bookman Old Style"/>
          </w:rPr>
          <w:t>l’Amministrazione</w:t>
        </w:r>
      </w:ins>
      <w:ins w:id="13050" w:author="SPALMIERO" w:date="2002-05-22T17:39:00Z">
        <w:r>
          <w:rPr>
            <w:rFonts w:cs="Bookman Old Style" w:ascii="Bookman Old Style" w:hAnsi="Bookman Old Style"/>
          </w:rPr>
          <w:t xml:space="preserve"> ha facoltà di dichiarare risolto di diritto il presente contratto.</w:t>
        </w:r>
      </w:ins>
    </w:p>
    <w:p>
      <w:pPr>
        <w:pStyle w:val="Normal"/>
        <w:widowControl w:val="false"/>
        <w:spacing w:lineRule="atLeast" w:line="520"/>
        <w:jc w:val="center"/>
        <w:rPr>
          <w:ins w:id="13066" w:author="SPALMIERO" w:date="2002-05-22T17:39:00Z"/>
        </w:rPr>
      </w:pPr>
      <w:ins w:id="13052" w:author="SPALMIERO" w:date="2002-05-22T17:39:00Z">
        <w:r>
          <w:rPr>
            <w:rFonts w:cs="Bookman Old Style" w:ascii="Bookman Old Style" w:hAnsi="Bookman Old Style"/>
            <w:b/>
          </w:rPr>
          <w:t xml:space="preserve">Articolo </w:t>
        </w:r>
      </w:ins>
      <w:ins w:id="13053" w:author="SPALMIERO" w:date="2002-05-22T17:39:00Z">
        <w:del w:id="13054" w:author="spalmiero" w:date="2003-07-01T12:41:00Z">
          <w:r>
            <w:rPr>
              <w:rFonts w:cs="Bookman Old Style" w:ascii="Bookman Old Style" w:hAnsi="Bookman Old Style"/>
              <w:b/>
            </w:rPr>
            <w:delText>2</w:delText>
          </w:r>
        </w:del>
      </w:ins>
      <w:ins w:id="13055" w:author="SPALMIERO" w:date="2003-01-22T10:56:00Z">
        <w:del w:id="13056" w:author="spalmiero" w:date="2003-07-01T12:41:00Z">
          <w:r>
            <w:rPr>
              <w:rFonts w:cs="Bookman Old Style" w:ascii="Bookman Old Style" w:hAnsi="Bookman Old Style"/>
              <w:b/>
            </w:rPr>
            <w:delText>4</w:delText>
          </w:r>
        </w:del>
      </w:ins>
      <w:ins w:id="13057" w:author="spalmiero" w:date="2003-07-01T12:41:00Z">
        <w:r>
          <w:rPr>
            <w:rFonts w:cs="Bookman Old Style" w:ascii="Bookman Old Style" w:hAnsi="Bookman Old Style"/>
            <w:b/>
          </w:rPr>
          <w:t>3</w:t>
        </w:r>
      </w:ins>
      <w:ins w:id="13058" w:author="Consip S.p.A" w:date="2003-08-28T16:56:00Z">
        <w:r>
          <w:rPr>
            <w:rFonts w:cs="Bookman Old Style" w:ascii="Bookman Old Style" w:hAnsi="Bookman Old Style"/>
            <w:b/>
          </w:rPr>
          <w:t>3</w:t>
        </w:r>
      </w:ins>
      <w:ins w:id="13059" w:author="spalmiero" w:date="2003-07-11T12:37:00Z">
        <w:del w:id="13060" w:author="Consip S.p.A" w:date="2003-08-28T16:56:00Z">
          <w:r>
            <w:rPr>
              <w:rFonts w:cs="Bookman Old Style" w:ascii="Bookman Old Style" w:hAnsi="Bookman Old Style"/>
              <w:b/>
            </w:rPr>
            <w:delText>0</w:delText>
          </w:r>
        </w:del>
      </w:ins>
      <w:ins w:id="13061" w:author="evario" w:date="2002-05-22T17:42:00Z">
        <w:del w:id="13062" w:author="SPALMIERO" w:date="2002-05-24T14:54:00Z">
          <w:r>
            <w:rPr>
              <w:rFonts w:cs="Bookman Old Style" w:ascii="Bookman Old Style" w:hAnsi="Bookman Old Style"/>
              <w:b/>
            </w:rPr>
            <w:delText>1</w:delText>
          </w:r>
        </w:del>
      </w:ins>
      <w:ins w:id="13063" w:author="SPALMIERO" w:date="2002-05-22T17:39:00Z">
        <w:del w:id="13064" w:author="evario" w:date="2002-05-22T17:42:00Z">
          <w:r>
            <w:rPr>
              <w:rFonts w:cs="Bookman Old Style" w:ascii="Bookman Old Style" w:hAnsi="Bookman Old Style"/>
              <w:b/>
            </w:rPr>
            <w:delText>0</w:delText>
          </w:r>
        </w:del>
      </w:ins>
      <w:ins w:id="13065" w:author="SPALMIERO" w:date="2002-05-22T17:39:00Z">
        <w:r>
          <w:rPr>
            <w:rFonts w:cs="Bookman Old Style" w:ascii="Bookman Old Style" w:hAnsi="Bookman Old Style"/>
            <w:b/>
          </w:rPr>
          <w:br/>
          <w:t>Risoluzione</w:t>
        </w:r>
      </w:ins>
    </w:p>
    <w:p>
      <w:pPr>
        <w:pStyle w:val="Normal"/>
        <w:widowControl w:val="false"/>
        <w:numPr>
          <w:ilvl w:val="0"/>
          <w:numId w:val="48"/>
        </w:numPr>
        <w:spacing w:lineRule="atLeast" w:line="520"/>
        <w:rPr>
          <w:rFonts w:ascii="Bookman Old Style" w:hAnsi="Bookman Old Style" w:cs="Bookman Old Style"/>
          <w:del w:id="13093" w:author="cpacione" w:date="2003-07-23T19:24:00Z"/>
        </w:rPr>
      </w:pPr>
      <w:ins w:id="13067" w:author="SPALMIERO" w:date="2002-05-22T17:39:00Z">
        <w:r>
          <w:rPr>
            <w:rFonts w:cs="Bookman Old Style" w:ascii="Bookman Old Style" w:hAnsi="Bookman Old Style"/>
          </w:rPr>
          <w:t xml:space="preserve">In caso di inadempimento dell’Impresa anche a uno solo degli obblighi assunti con il presente contratto che si protragga oltre il termine, non inferiore a </w:t>
        </w:r>
      </w:ins>
      <w:ins w:id="13068" w:author="SPALMIERO" w:date="2002-05-27T15:39:00Z">
        <w:r>
          <w:rPr>
            <w:rFonts w:cs="Bookman Old Style" w:ascii="Bookman Old Style" w:hAnsi="Bookman Old Style"/>
          </w:rPr>
          <w:t xml:space="preserve">10 (dieci) </w:t>
        </w:r>
      </w:ins>
      <w:ins w:id="13069" w:author="SPALMIERO" w:date="2002-05-22T17:39:00Z">
        <w:del w:id="13070" w:author="Tiziana Allegretti" w:date="2002-05-27T13:36:00Z">
          <w:commentRangeStart w:id="9"/>
          <w:r>
            <w:rPr>
              <w:rFonts w:cs="Bookman Old Style" w:ascii="Bookman Old Style" w:hAnsi="Bookman Old Style"/>
            </w:rPr>
            <w:delText>5</w:delText>
          </w:r>
        </w:del>
      </w:ins>
      <w:ins w:id="13071" w:author="Tiziana Allegretti" w:date="2002-05-27T13:36:00Z">
        <w:del w:id="13072" w:author="SPALMIERO" w:date="2002-05-27T15:39:00Z">
          <w:r>
            <w:rPr>
              <w:rFonts w:cs="Bookman Old Style" w:ascii="Bookman Old Style" w:hAnsi="Bookman Old Style"/>
            </w:rPr>
            <w:delText>0</w:delText>
          </w:r>
        </w:del>
      </w:ins>
      <w:ins w:id="13073" w:author="SPALMIERO" w:date="2002-05-22T17:39:00Z">
        <w:del w:id="13074" w:author="Tiziana Allegretti" w:date="2002-05-27T13:36:00Z">
          <w:r>
            <w:rPr>
              <w:rFonts w:cs="Bookman Old Style" w:ascii="Bookman Old Style" w:hAnsi="Bookman Old Style"/>
            </w:rPr>
            <w:delText>quindici</w:delText>
          </w:r>
        </w:del>
      </w:ins>
      <w:ins w:id="13075" w:author="Tiziana Allegretti" w:date="2002-05-27T13:36:00Z">
        <w:del w:id="13076" w:author="SPALMIERO" w:date="2002-05-27T15:39:00Z">
          <w:r>
            <w:rPr>
              <w:rFonts w:cs="Bookman Old Style" w:ascii="Bookman Old Style" w:hAnsi="Bookman Old Style"/>
            </w:rPr>
            <w:delText>dieci</w:delText>
          </w:r>
        </w:del>
      </w:ins>
      <w:ins w:id="13077" w:author="Tiziana Allegretti" w:date="2002-05-27T13:36:00Z">
        <w:del w:id="13078" w:author="SPALMIERO" w:date="2002-05-27T15:39:00Z">
          <w:r>
            <w:rPr>
              <w:rStyle w:val="Rimandocommento"/>
              <w:rFonts w:cs="Bookman Old Style" w:ascii="Bookman Old Style" w:hAnsi="Bookman Old Style"/>
              <w:vanish w:val="false"/>
              <w:sz w:val="24"/>
            </w:rPr>
          </w:r>
        </w:del>
      </w:ins>
      <w:ins w:id="13079" w:author="SPALMIERO" w:date="2002-05-22T17:39:00Z">
        <w:commentRangeEnd w:id="9"/>
        <w:r>
          <w:commentReference w:id="9"/>
        </w:r>
        <w:r>
          <w:rPr>
            <w:rFonts w:cs="Bookman Old Style" w:ascii="Bookman Old Style" w:hAnsi="Bookman Old Style"/>
          </w:rPr>
          <w:t>giorni, che verrà assegnato dal</w:t>
        </w:r>
      </w:ins>
      <w:ins w:id="13080" w:author="SPALMIERO" w:date="2002-05-22T17:39:00Z">
        <w:del w:id="13081" w:author="spalmiero" w:date="2003-07-01T15:38:00Z">
          <w:r>
            <w:rPr>
              <w:rFonts w:cs="Bookman Old Style" w:ascii="Bookman Old Style" w:hAnsi="Bookman Old Style"/>
            </w:rPr>
            <w:delText>la Consip</w:delText>
          </w:r>
        </w:del>
      </w:ins>
      <w:ins w:id="13082" w:author="spalmiero" w:date="2003-07-01T15:38:00Z">
        <w:r>
          <w:rPr>
            <w:rFonts w:cs="Bookman Old Style" w:ascii="Bookman Old Style" w:hAnsi="Bookman Old Style"/>
          </w:rPr>
          <w:t>l’Amministrazione</w:t>
        </w:r>
      </w:ins>
      <w:ins w:id="13083" w:author="SPALMIERO" w:date="2002-05-22T17:39:00Z">
        <w:r>
          <w:rPr>
            <w:rFonts w:cs="Bookman Old Style" w:ascii="Bookman Old Style" w:hAnsi="Bookman Old Style"/>
          </w:rPr>
          <w:t xml:space="preserve"> per porre fine all’inadempimento, </w:t>
        </w:r>
      </w:ins>
      <w:ins w:id="13084" w:author="SPALMIERO" w:date="2002-05-22T17:39:00Z">
        <w:del w:id="13085" w:author="spalmiero" w:date="2003-07-01T15:38:00Z">
          <w:r>
            <w:rPr>
              <w:rFonts w:cs="Bookman Old Style" w:ascii="Bookman Old Style" w:hAnsi="Bookman Old Style"/>
            </w:rPr>
            <w:delText>la Consip</w:delText>
          </w:r>
        </w:del>
      </w:ins>
      <w:ins w:id="13086" w:author="spalmiero" w:date="2003-07-01T15:38:00Z">
        <w:r>
          <w:rPr>
            <w:rFonts w:cs="Bookman Old Style" w:ascii="Bookman Old Style" w:hAnsi="Bookman Old Style"/>
          </w:rPr>
          <w:t>l’Amministrazione</w:t>
        </w:r>
      </w:ins>
      <w:ins w:id="13087" w:author="SPALMIERO" w:date="2002-05-22T17:39:00Z">
        <w:r>
          <w:rPr>
            <w:rFonts w:cs="Bookman Old Style" w:ascii="Bookman Old Style" w:hAnsi="Bookman Old Style"/>
          </w:rPr>
          <w:t xml:space="preserve"> stessa ha la facoltà di dichiarare la risoluzione di diritto del contratto e di incamerare la cauzione ove essa non sia stata ancora restituita, ovvero di applicare una penale equivalente, nonché di procedere all’esecuzione in danno dell’Impresa; resta salvo il diritto del</w:t>
        </w:r>
      </w:ins>
      <w:ins w:id="13088" w:author="SPALMIERO" w:date="2002-05-22T17:39:00Z">
        <w:del w:id="13089" w:author="spalmiero" w:date="2003-07-01T15:38:00Z">
          <w:r>
            <w:rPr>
              <w:rFonts w:cs="Bookman Old Style" w:ascii="Bookman Old Style" w:hAnsi="Bookman Old Style"/>
            </w:rPr>
            <w:delText>la Consip</w:delText>
          </w:r>
        </w:del>
      </w:ins>
      <w:ins w:id="13090" w:author="spalmiero" w:date="2003-07-01T15:38:00Z">
        <w:r>
          <w:rPr>
            <w:rFonts w:cs="Bookman Old Style" w:ascii="Bookman Old Style" w:hAnsi="Bookman Old Style"/>
          </w:rPr>
          <w:t>l’Amministrazione</w:t>
        </w:r>
      </w:ins>
      <w:ins w:id="13091" w:author="SPALMIERO" w:date="2002-05-22T17:39:00Z">
        <w:r>
          <w:rPr>
            <w:rFonts w:cs="Bookman Old Style" w:ascii="Bookman Old Style" w:hAnsi="Bookman Old Style"/>
          </w:rPr>
          <w:t xml:space="preserve"> al risarcimento dell’eventuale maggior danno.</w:t>
        </w:r>
      </w:ins>
      <w:ins w:id="13092" w:author="cpacione" w:date="2003-07-23T19:24:00Z">
        <w:r>
          <w:rPr>
            <w:rFonts w:cs="Bookman Old Style" w:ascii="Bookman Old Style" w:hAnsi="Bookman Old Style"/>
          </w:rPr>
          <w:t xml:space="preserve"> </w:t>
        </w:r>
      </w:ins>
    </w:p>
    <w:p>
      <w:pPr>
        <w:pStyle w:val="Normal"/>
        <w:widowControl w:val="false"/>
        <w:numPr>
          <w:ilvl w:val="0"/>
          <w:numId w:val="48"/>
        </w:numPr>
        <w:spacing w:lineRule="atLeast" w:line="520"/>
        <w:rPr>
          <w:rFonts w:ascii="Bookman Old Style" w:hAnsi="Bookman Old Style" w:cs="Bookman Old Style"/>
          <w:ins w:id="13095" w:author="Consip S.p.A" w:date="2003-09-01T17:42:00Z"/>
        </w:rPr>
      </w:pPr>
      <w:ins w:id="13094" w:author="Consip S.p.A" w:date="2003-09-01T17:42:00Z">
        <w:r>
          <w:rPr>
            <w:rFonts w:cs="Bookman Old Style" w:ascii="Bookman Old Style" w:hAnsi="Bookman Old Style"/>
          </w:rPr>
        </w:r>
      </w:ins>
    </w:p>
    <w:p>
      <w:pPr>
        <w:pStyle w:val="Normal"/>
        <w:widowControl w:val="false"/>
        <w:numPr>
          <w:ilvl w:val="0"/>
          <w:numId w:val="48"/>
        </w:numPr>
        <w:spacing w:lineRule="atLeast" w:line="520"/>
        <w:rPr>
          <w:rFonts w:ascii="Bookman Old Style" w:hAnsi="Bookman Old Style" w:cs="Bookman Old Style"/>
          <w:ins w:id="13097" w:author="cpacione" w:date="2003-07-23T19:24:00Z"/>
        </w:rPr>
      </w:pPr>
      <w:ins w:id="13096" w:author="Consip S.p.A" w:date="2003-09-01T17:42:00Z">
        <w:r>
          <w:rPr>
            <w:rFonts w:cs="Bookman Old Style" w:ascii="Bookman Old Style" w:hAnsi="Bookman Old Style"/>
          </w:rPr>
          <w:t>Nel caso in cui venga ritirata, per un periodo superiore ai sei mesi, la certificazione di qualità rilasciata al fornitore o al R.T.I. o al Consorzio o ad una delle società costituenti il raggruppamento temporaneo di imprese, l’Amministrazione si riserva la facoltà di risolvere il contratto.</w:t>
        </w:r>
      </w:ins>
    </w:p>
    <w:p>
      <w:pPr>
        <w:pStyle w:val="Normal"/>
        <w:widowControl w:val="false"/>
        <w:numPr>
          <w:ilvl w:val="0"/>
          <w:numId w:val="48"/>
        </w:numPr>
        <w:spacing w:lineRule="atLeast" w:line="520"/>
        <w:rPr>
          <w:rFonts w:ascii="Bookman Old Style" w:hAnsi="Bookman Old Style" w:cs="Bookman Old Style"/>
          <w:ins w:id="13279" w:author="SPALMIERO" w:date="2002-05-22T17:39:00Z"/>
        </w:rPr>
      </w:pPr>
      <w:ins w:id="13098" w:author="SPALMIERO" w:date="2002-05-22T17:39:00Z">
        <w:r>
          <w:rPr>
            <w:rFonts w:cs="Bookman Old Style" w:ascii="Bookman Old Style" w:hAnsi="Bookman Old Style"/>
          </w:rPr>
          <w:t xml:space="preserve">La risoluzione </w:t>
        </w:r>
      </w:ins>
      <w:ins w:id="13099" w:author="cpacione" w:date="2003-07-24T17:49:00Z">
        <w:r>
          <w:rPr>
            <w:rFonts w:cs="Bookman Old Style" w:ascii="Bookman Old Style" w:hAnsi="Bookman Old Style"/>
          </w:rPr>
          <w:t>s</w:t>
        </w:r>
      </w:ins>
      <w:ins w:id="13100" w:author="SPALMIERO" w:date="2002-05-22T17:39:00Z">
        <w:del w:id="13101" w:author="cpacione" w:date="2003-07-24T17:49:00Z">
          <w:r>
            <w:rPr>
              <w:rFonts w:cs="Bookman Old Style" w:ascii="Bookman Old Style" w:hAnsi="Bookman Old Style"/>
            </w:rPr>
            <w:delText>d</w:delText>
          </w:r>
        </w:del>
      </w:ins>
      <w:ins w:id="13102" w:author="SPALMIERO" w:date="2002-05-22T17:39:00Z">
        <w:r>
          <w:rPr>
            <w:rFonts w:cs="Bookman Old Style" w:ascii="Bookman Old Style" w:hAnsi="Bookman Old Style"/>
          </w:rPr>
          <w:t>i verifica di diritto mediante unilaterale dichiarazione del</w:t>
        </w:r>
      </w:ins>
      <w:ins w:id="13103" w:author="SPALMIERO" w:date="2002-05-22T17:39:00Z">
        <w:del w:id="13104" w:author="spalmiero" w:date="2003-07-01T15:38:00Z">
          <w:r>
            <w:rPr>
              <w:rFonts w:cs="Bookman Old Style" w:ascii="Bookman Old Style" w:hAnsi="Bookman Old Style"/>
            </w:rPr>
            <w:delText>la Consip</w:delText>
          </w:r>
        </w:del>
      </w:ins>
      <w:ins w:id="13105" w:author="spalmiero" w:date="2003-07-01T15:38:00Z">
        <w:r>
          <w:rPr>
            <w:rFonts w:cs="Bookman Old Style" w:ascii="Bookman Old Style" w:hAnsi="Bookman Old Style"/>
          </w:rPr>
          <w:t>l’Amministrazione</w:t>
        </w:r>
      </w:ins>
      <w:ins w:id="13106" w:author="SPALMIERO" w:date="2002-05-22T17:39:00Z">
        <w:r>
          <w:rPr>
            <w:rFonts w:cs="Bookman Old Style" w:ascii="Bookman Old Style" w:hAnsi="Bookman Old Style"/>
          </w:rPr>
          <w:t xml:space="preserve">, da comunicarsi all’Impresa mediante lettera raccomandata a.r., in tutti i casi previsti nel presente contratto ed in particolare nei seguenti articoli: </w:t>
        </w:r>
      </w:ins>
      <w:ins w:id="13107" w:author="Consip S.p.A" w:date="2003-08-29T09:21:00Z">
        <w:r>
          <w:rPr>
            <w:rFonts w:cs="Bookman Old Style" w:ascii="Bookman Old Style" w:hAnsi="Bookman Old Style"/>
          </w:rPr>
          <w:t xml:space="preserve">6 “Obblighi e adempimenti a carico dell’Impresa”, </w:t>
        </w:r>
      </w:ins>
      <w:ins w:id="13108" w:author="Administrator" w:date="2003-07-11T16:07:00Z">
        <w:r>
          <w:rPr>
            <w:rFonts w:cs="Bookman Old Style" w:ascii="Bookman Old Style" w:hAnsi="Bookman Old Style"/>
          </w:rPr>
          <w:t xml:space="preserve">7 “modalità di esecuzione delle prestazioni contrattuali”, </w:t>
        </w:r>
      </w:ins>
      <w:ins w:id="13109" w:author="SPALMIERO" w:date="2003-01-28T10:50:00Z">
        <w:del w:id="13110" w:author="Administrator" w:date="2003-07-11T16:08:00Z">
          <w:r>
            <w:rPr>
              <w:rFonts w:cs="Bookman Old Style" w:ascii="Bookman Old Style" w:hAnsi="Bookman Old Style"/>
            </w:rPr>
            <w:delText>8</w:delText>
          </w:r>
        </w:del>
      </w:ins>
      <w:ins w:id="13111" w:author="Administrator" w:date="2003-07-11T16:08:00Z">
        <w:r>
          <w:rPr>
            <w:rFonts w:cs="Bookman Old Style" w:ascii="Bookman Old Style" w:hAnsi="Bookman Old Style"/>
          </w:rPr>
          <w:t>9</w:t>
        </w:r>
      </w:ins>
      <w:ins w:id="13112" w:author="SPALMIERO" w:date="2002-05-22T17:39:00Z">
        <w:r>
          <w:rPr>
            <w:rFonts w:cs="Bookman Old Style" w:ascii="Bookman Old Style" w:hAnsi="Bookman Old Style"/>
          </w:rPr>
          <w:t xml:space="preserve"> “Obblighi di riservatezza”, </w:t>
        </w:r>
      </w:ins>
      <w:ins w:id="13113" w:author="SPALMIERO" w:date="2003-01-28T10:50:00Z">
        <w:del w:id="13114" w:author="Administrator" w:date="2003-07-11T16:08:00Z">
          <w:r>
            <w:rPr>
              <w:rFonts w:cs="Bookman Old Style" w:ascii="Bookman Old Style" w:hAnsi="Bookman Old Style"/>
            </w:rPr>
            <w:delText>9</w:delText>
          </w:r>
        </w:del>
      </w:ins>
      <w:ins w:id="13115" w:author="Administrator" w:date="2003-07-11T16:08:00Z">
        <w:r>
          <w:rPr>
            <w:rFonts w:cs="Bookman Old Style" w:ascii="Bookman Old Style" w:hAnsi="Bookman Old Style"/>
          </w:rPr>
          <w:t>10</w:t>
        </w:r>
      </w:ins>
      <w:ins w:id="13116" w:author="SPALMIERO" w:date="2002-05-22T17:39:00Z">
        <w:r>
          <w:rPr>
            <w:rFonts w:cs="Bookman Old Style" w:ascii="Bookman Old Style" w:hAnsi="Bookman Old Style"/>
          </w:rPr>
          <w:t xml:space="preserve"> “Brevetti industriali e diritto d’autore”, </w:t>
        </w:r>
      </w:ins>
      <w:ins w:id="13117" w:author="Consip S.p.A" w:date="2003-08-29T09:22:00Z">
        <w:r>
          <w:rPr>
            <w:rFonts w:cs="Bookman Old Style" w:ascii="Bookman Old Style" w:hAnsi="Bookman Old Style"/>
          </w:rPr>
          <w:t xml:space="preserve">11 “Garanzie”, </w:t>
        </w:r>
      </w:ins>
      <w:ins w:id="13118" w:author="Administrator" w:date="2003-07-11T16:08:00Z">
        <w:r>
          <w:rPr>
            <w:rFonts w:cs="Bookman Old Style" w:ascii="Bookman Old Style" w:hAnsi="Bookman Old Style"/>
          </w:rPr>
          <w:t>14 “</w:t>
        </w:r>
      </w:ins>
      <w:ins w:id="13119" w:author="Administrator" w:date="2003-07-11T16:08:00Z">
        <w:del w:id="13120" w:author="tallegretti" w:date="2003-08-08T12:05:00Z">
          <w:r>
            <w:rPr>
              <w:rFonts w:cs="Bookman Old Style" w:ascii="Bookman Old Style" w:hAnsi="Bookman Old Style"/>
            </w:rPr>
            <w:delText>p</w:delText>
          </w:r>
        </w:del>
      </w:ins>
      <w:ins w:id="13121" w:author="tallegretti" w:date="2003-08-08T12:05:00Z">
        <w:r>
          <w:rPr>
            <w:rFonts w:cs="Bookman Old Style" w:ascii="Bookman Old Style" w:hAnsi="Bookman Old Style"/>
          </w:rPr>
          <w:t>P</w:t>
        </w:r>
      </w:ins>
      <w:ins w:id="13122" w:author="Administrator" w:date="2003-07-11T16:08:00Z">
        <w:r>
          <w:rPr>
            <w:rFonts w:cs="Bookman Old Style" w:ascii="Bookman Old Style" w:hAnsi="Bookman Old Style"/>
          </w:rPr>
          <w:t xml:space="preserve">ianificazione </w:t>
        </w:r>
      </w:ins>
      <w:ins w:id="13123" w:author="tallegretti" w:date="2003-08-08T12:05:00Z">
        <w:r>
          <w:rPr>
            <w:rFonts w:cs="Bookman Old Style" w:ascii="Bookman Old Style" w:hAnsi="Bookman Old Style"/>
          </w:rPr>
          <w:t>e consuntivazione delle attività</w:t>
        </w:r>
      </w:ins>
      <w:ins w:id="13124" w:author="Consip S.p.A" w:date="2003-08-29T09:22:00Z">
        <w:r>
          <w:rPr>
            <w:rFonts w:cs="Bookman Old Style" w:ascii="Bookman Old Style" w:hAnsi="Bookman Old Style"/>
          </w:rPr>
          <w:t>,</w:t>
        </w:r>
      </w:ins>
      <w:ins w:id="13125" w:author="tallegretti" w:date="2003-08-08T12:05:00Z">
        <w:r>
          <w:rPr>
            <w:rFonts w:cs="Bookman Old Style" w:ascii="Bookman Old Style" w:hAnsi="Bookman Old Style"/>
          </w:rPr>
          <w:t xml:space="preserve"> </w:t>
        </w:r>
      </w:ins>
      <w:ins w:id="13126" w:author="Administrator" w:date="2003-07-11T16:08:00Z">
        <w:del w:id="13127" w:author="tallegretti" w:date="2003-08-08T12:06:00Z">
          <w:r>
            <w:rPr>
              <w:rFonts w:cs="Bookman Old Style" w:ascii="Bookman Old Style" w:hAnsi="Bookman Old Style"/>
            </w:rPr>
            <w:delText>delle attività</w:delText>
          </w:r>
        </w:del>
      </w:ins>
      <w:ins w:id="13128" w:author="tallegretti" w:date="2003-08-08T12:06:00Z">
        <w:del w:id="13129" w:author="Consip S.p.A" w:date="2003-08-29T09:22:00Z">
          <w:r>
            <w:rPr>
              <w:rFonts w:cs="Bookman Old Style" w:ascii="Bookman Old Style" w:hAnsi="Bookman Old Style"/>
            </w:rPr>
            <w:delText xml:space="preserve">– </w:delText>
          </w:r>
        </w:del>
      </w:ins>
      <w:ins w:id="13130" w:author="tallegretti" w:date="2003-08-08T12:06:00Z">
        <w:r>
          <w:rPr>
            <w:rFonts w:cs="Bookman Old Style" w:ascii="Bookman Old Style" w:hAnsi="Bookman Old Style"/>
          </w:rPr>
          <w:t>Piano di progetto</w:t>
        </w:r>
      </w:ins>
      <w:ins w:id="13131" w:author="Consip S.p.A" w:date="2003-08-29T09:22:00Z">
        <w:r>
          <w:rPr>
            <w:rFonts w:cs="Bookman Old Style" w:ascii="Bookman Old Style" w:hAnsi="Bookman Old Style"/>
          </w:rPr>
          <w:t>,</w:t>
        </w:r>
      </w:ins>
      <w:ins w:id="13132" w:author="tallegretti" w:date="2003-08-08T12:06:00Z">
        <w:r>
          <w:rPr>
            <w:rFonts w:cs="Bookman Old Style" w:ascii="Bookman Old Style" w:hAnsi="Bookman Old Style"/>
          </w:rPr>
          <w:t xml:space="preserve"> </w:t>
        </w:r>
      </w:ins>
      <w:ins w:id="13133" w:author="tallegretti" w:date="2003-08-08T12:06:00Z">
        <w:del w:id="13134" w:author="Consip S.p.A" w:date="2003-08-29T09:22:00Z">
          <w:r>
            <w:rPr>
              <w:rFonts w:cs="Bookman Old Style" w:ascii="Bookman Old Style" w:hAnsi="Bookman Old Style"/>
            </w:rPr>
            <w:delText xml:space="preserve">e </w:delText>
          </w:r>
        </w:del>
      </w:ins>
      <w:ins w:id="13135" w:author="tallegretti" w:date="2003-08-08T12:06:00Z">
        <w:r>
          <w:rPr>
            <w:rFonts w:cs="Bookman Old Style" w:ascii="Bookman Old Style" w:hAnsi="Bookman Old Style"/>
          </w:rPr>
          <w:t xml:space="preserve">Piano di </w:t>
        </w:r>
      </w:ins>
      <w:ins w:id="13136" w:author="Consip S.p.A" w:date="2003-08-29T09:22:00Z">
        <w:r>
          <w:rPr>
            <w:rFonts w:cs="Bookman Old Style" w:ascii="Bookman Old Style" w:hAnsi="Bookman Old Style"/>
          </w:rPr>
          <w:t>q</w:t>
        </w:r>
      </w:ins>
      <w:ins w:id="13137" w:author="tallegretti" w:date="2003-08-08T12:06:00Z">
        <w:del w:id="13138" w:author="Consip S.p.A" w:date="2003-08-29T09:22:00Z">
          <w:r>
            <w:rPr>
              <w:rFonts w:cs="Bookman Old Style" w:ascii="Bookman Old Style" w:hAnsi="Bookman Old Style"/>
            </w:rPr>
            <w:delText>Q</w:delText>
          </w:r>
        </w:del>
      </w:ins>
      <w:ins w:id="13139" w:author="tallegretti" w:date="2003-08-08T12:06:00Z">
        <w:r>
          <w:rPr>
            <w:rFonts w:cs="Bookman Old Style" w:ascii="Bookman Old Style" w:hAnsi="Bookman Old Style"/>
          </w:rPr>
          <w:t>ualità</w:t>
        </w:r>
      </w:ins>
      <w:ins w:id="13140" w:author="Consip S.p.A" w:date="2003-08-29T09:22:00Z">
        <w:r>
          <w:rPr>
            <w:rFonts w:cs="Bookman Old Style" w:ascii="Bookman Old Style" w:hAnsi="Bookman Old Style"/>
          </w:rPr>
          <w:t xml:space="preserve"> e Piano di sicurezza</w:t>
        </w:r>
      </w:ins>
      <w:ins w:id="13141" w:author="Administrator" w:date="2003-07-11T16:08:00Z">
        <w:r>
          <w:rPr>
            <w:rFonts w:cs="Bookman Old Style" w:ascii="Bookman Old Style" w:hAnsi="Bookman Old Style"/>
          </w:rPr>
          <w:t xml:space="preserve">”, </w:t>
        </w:r>
      </w:ins>
      <w:ins w:id="13142" w:author="Administrator" w:date="2003-07-11T16:10:00Z">
        <w:r>
          <w:rPr>
            <w:rFonts w:cs="Bookman Old Style" w:ascii="Bookman Old Style" w:hAnsi="Bookman Old Style"/>
          </w:rPr>
          <w:t xml:space="preserve">16 “Collaudo </w:t>
        </w:r>
      </w:ins>
      <w:ins w:id="13143" w:author="Consip S.p.A" w:date="2003-08-29T09:23:00Z">
        <w:r>
          <w:rPr>
            <w:rFonts w:cs="Bookman Old Style" w:ascii="Bookman Old Style" w:hAnsi="Bookman Old Style"/>
          </w:rPr>
          <w:t xml:space="preserve">dei </w:t>
        </w:r>
      </w:ins>
      <w:ins w:id="13144" w:author="Administrator" w:date="2003-07-11T16:11:00Z">
        <w:del w:id="13145" w:author="Consip S.p.A" w:date="2003-08-29T09:23:00Z">
          <w:r>
            <w:rPr>
              <w:rFonts w:cs="Bookman Old Style" w:ascii="Bookman Old Style" w:hAnsi="Bookman Old Style"/>
            </w:rPr>
            <w:delText xml:space="preserve">e accettazione </w:delText>
          </w:r>
        </w:del>
      </w:ins>
      <w:ins w:id="13146" w:author="Administrator" w:date="2003-07-11T16:11:00Z">
        <w:r>
          <w:rPr>
            <w:rFonts w:cs="Bookman Old Style" w:ascii="Bookman Old Style" w:hAnsi="Bookman Old Style"/>
          </w:rPr>
          <w:t>singol</w:t>
        </w:r>
      </w:ins>
      <w:ins w:id="13147" w:author="Consip S.p.A" w:date="2003-08-29T09:23:00Z">
        <w:r>
          <w:rPr>
            <w:rFonts w:cs="Bookman Old Style" w:ascii="Bookman Old Style" w:hAnsi="Bookman Old Style"/>
          </w:rPr>
          <w:t>i</w:t>
        </w:r>
      </w:ins>
      <w:ins w:id="13148" w:author="Administrator" w:date="2003-07-11T16:11:00Z">
        <w:del w:id="13149" w:author="Consip S.p.A" w:date="2003-08-29T09:23:00Z">
          <w:r>
            <w:rPr>
              <w:rFonts w:cs="Bookman Old Style" w:ascii="Bookman Old Style" w:hAnsi="Bookman Old Style"/>
            </w:rPr>
            <w:delText>e</w:delText>
          </w:r>
        </w:del>
      </w:ins>
      <w:ins w:id="13150" w:author="Administrator" w:date="2003-07-11T16:11:00Z">
        <w:r>
          <w:rPr>
            <w:rFonts w:cs="Bookman Old Style" w:ascii="Bookman Old Style" w:hAnsi="Bookman Old Style"/>
          </w:rPr>
          <w:t xml:space="preserve"> componenti hardware e</w:t>
        </w:r>
      </w:ins>
      <w:ins w:id="13151" w:author="Administrator" w:date="2003-07-11T16:11:00Z">
        <w:del w:id="13152" w:author="Consip S.p.A" w:date="2003-08-29T09:23:00Z">
          <w:r>
            <w:rPr>
              <w:rFonts w:cs="Bookman Old Style" w:ascii="Bookman Old Style" w:hAnsi="Bookman Old Style"/>
            </w:rPr>
            <w:delText xml:space="preserve"> </w:delText>
          </w:r>
        </w:del>
      </w:ins>
      <w:ins w:id="13153" w:author="tallegretti" w:date="2003-08-08T12:06:00Z">
        <w:del w:id="13154" w:author="Consip S.p.A" w:date="2003-08-29T09:23:00Z">
          <w:r>
            <w:rPr>
              <w:rFonts w:cs="Bookman Old Style" w:ascii="Bookman Old Style" w:hAnsi="Bookman Old Style"/>
            </w:rPr>
            <w:delText>delle componenti</w:delText>
          </w:r>
        </w:del>
      </w:ins>
      <w:ins w:id="13155" w:author="tallegretti" w:date="2003-08-08T12:06:00Z">
        <w:r>
          <w:rPr>
            <w:rFonts w:cs="Bookman Old Style" w:ascii="Bookman Old Style" w:hAnsi="Bookman Old Style"/>
          </w:rPr>
          <w:t xml:space="preserve"> </w:t>
        </w:r>
      </w:ins>
      <w:ins w:id="13156" w:author="Administrator" w:date="2003-07-11T16:11:00Z">
        <w:r>
          <w:rPr>
            <w:rFonts w:cs="Bookman Old Style" w:ascii="Bookman Old Style" w:hAnsi="Bookman Old Style"/>
          </w:rPr>
          <w:t xml:space="preserve">software </w:t>
        </w:r>
      </w:ins>
      <w:ins w:id="13157" w:author="Administrator" w:date="2003-07-11T16:11:00Z">
        <w:del w:id="13158" w:author="tallegretti" w:date="2003-08-08T12:06:00Z">
          <w:r>
            <w:rPr>
              <w:rFonts w:cs="Bookman Old Style" w:ascii="Bookman Old Style" w:hAnsi="Bookman Old Style"/>
            </w:rPr>
            <w:delText>di base</w:delText>
          </w:r>
        </w:del>
      </w:ins>
      <w:ins w:id="13159" w:author="Administrator" w:date="2003-07-11T16:11:00Z">
        <w:r>
          <w:rPr>
            <w:rFonts w:cs="Bookman Old Style" w:ascii="Bookman Old Style" w:hAnsi="Bookman Old Style"/>
          </w:rPr>
          <w:t>”, 17 “Collaudo integrato e</w:t>
        </w:r>
      </w:ins>
      <w:ins w:id="13160" w:author="Consip S.p.A" w:date="2003-08-29T16:46:00Z">
        <w:r>
          <w:rPr>
            <w:rFonts w:cs="Bookman Old Style" w:ascii="Bookman Old Style" w:hAnsi="Bookman Old Style"/>
          </w:rPr>
          <w:t>d</w:t>
        </w:r>
      </w:ins>
      <w:ins w:id="13161" w:author="Administrator" w:date="2003-07-11T16:11:00Z">
        <w:r>
          <w:rPr>
            <w:rFonts w:cs="Bookman Old Style" w:ascii="Bookman Old Style" w:hAnsi="Bookman Old Style"/>
          </w:rPr>
          <w:t xml:space="preserve"> accettazione de</w:t>
        </w:r>
      </w:ins>
      <w:ins w:id="13162" w:author="Consip S.p.A" w:date="2003-08-29T09:24:00Z">
        <w:r>
          <w:rPr>
            <w:rFonts w:cs="Bookman Old Style" w:ascii="Bookman Old Style" w:hAnsi="Bookman Old Style"/>
          </w:rPr>
          <w:t>i</w:t>
        </w:r>
      </w:ins>
      <w:ins w:id="13163" w:author="Administrator" w:date="2003-07-11T16:11:00Z">
        <w:del w:id="13164" w:author="Consip S.p.A" w:date="2003-08-29T09:24:00Z">
          <w:r>
            <w:rPr>
              <w:rFonts w:cs="Bookman Old Style" w:ascii="Bookman Old Style" w:hAnsi="Bookman Old Style"/>
            </w:rPr>
            <w:delText>lle</w:delText>
          </w:r>
        </w:del>
      </w:ins>
      <w:ins w:id="13165" w:author="Administrator" w:date="2003-07-11T16:11:00Z">
        <w:r>
          <w:rPr>
            <w:rFonts w:cs="Bookman Old Style" w:ascii="Bookman Old Style" w:hAnsi="Bookman Old Style"/>
          </w:rPr>
          <w:t xml:space="preserve"> componenti hardware </w:t>
        </w:r>
      </w:ins>
      <w:ins w:id="13166" w:author="Administrator" w:date="2003-07-11T16:11:00Z">
        <w:del w:id="13167" w:author="tallegretti" w:date="2003-08-08T12:06:00Z">
          <w:r>
            <w:rPr>
              <w:rFonts w:cs="Bookman Old Style" w:ascii="Bookman Old Style" w:hAnsi="Bookman Old Style"/>
            </w:rPr>
            <w:delText xml:space="preserve">e </w:delText>
          </w:r>
        </w:del>
      </w:ins>
      <w:ins w:id="13168" w:author="tallegretti" w:date="2003-08-08T12:06:00Z">
        <w:r>
          <w:rPr>
            <w:rFonts w:cs="Bookman Old Style" w:ascii="Bookman Old Style" w:hAnsi="Bookman Old Style"/>
          </w:rPr>
          <w:t xml:space="preserve">e </w:t>
        </w:r>
      </w:ins>
      <w:ins w:id="13169" w:author="tallegretti" w:date="2003-08-08T12:06:00Z">
        <w:del w:id="13170" w:author="Consip S.p.A" w:date="2003-08-29T09:24:00Z">
          <w:r>
            <w:rPr>
              <w:rFonts w:cs="Bookman Old Style" w:ascii="Bookman Old Style" w:hAnsi="Bookman Old Style"/>
            </w:rPr>
            <w:delText xml:space="preserve">delle componenti </w:delText>
          </w:r>
        </w:del>
      </w:ins>
      <w:ins w:id="13171" w:author="Administrator" w:date="2003-07-11T16:11:00Z">
        <w:r>
          <w:rPr>
            <w:rFonts w:cs="Bookman Old Style" w:ascii="Bookman Old Style" w:hAnsi="Bookman Old Style"/>
          </w:rPr>
          <w:t>software</w:t>
        </w:r>
      </w:ins>
      <w:ins w:id="13172" w:author="Administrator" w:date="2003-07-11T16:11:00Z">
        <w:del w:id="13173" w:author="tallegretti" w:date="2003-08-08T12:07:00Z">
          <w:r>
            <w:rPr>
              <w:rFonts w:cs="Bookman Old Style" w:ascii="Bookman Old Style" w:hAnsi="Bookman Old Style"/>
            </w:rPr>
            <w:delText xml:space="preserve"> di base</w:delText>
          </w:r>
        </w:del>
      </w:ins>
      <w:ins w:id="13174" w:author="Administrator" w:date="2003-07-11T16:11:00Z">
        <w:r>
          <w:rPr>
            <w:rFonts w:cs="Bookman Old Style" w:ascii="Bookman Old Style" w:hAnsi="Bookman Old Style"/>
          </w:rPr>
          <w:t xml:space="preserve">”, 18 </w:t>
        </w:r>
      </w:ins>
      <w:ins w:id="13175" w:author="Administrator" w:date="2003-07-11T16:11:00Z">
        <w:del w:id="13176" w:author="Consip S.p.A" w:date="2003-08-29T09:24:00Z">
          <w:r>
            <w:rPr>
              <w:rFonts w:cs="Bookman Old Style" w:ascii="Bookman Old Style" w:hAnsi="Bookman Old Style"/>
            </w:rPr>
            <w:delText xml:space="preserve">“Garanzie componenti hardware”, </w:delText>
          </w:r>
        </w:del>
      </w:ins>
      <w:ins w:id="13177" w:author="Administrator" w:date="2003-07-15T09:46:00Z">
        <w:del w:id="13178" w:author="Consip S.p.A" w:date="2003-08-29T09:24:00Z">
          <w:r>
            <w:rPr>
              <w:rFonts w:cs="Bookman Old Style" w:ascii="Bookman Old Style" w:hAnsi="Bookman Old Style"/>
            </w:rPr>
            <w:delText xml:space="preserve">19 </w:delText>
          </w:r>
        </w:del>
      </w:ins>
      <w:ins w:id="13179" w:author="Administrator" w:date="2003-07-15T09:46:00Z">
        <w:r>
          <w:rPr>
            <w:rFonts w:cs="Bookman Old Style" w:ascii="Bookman Old Style" w:hAnsi="Bookman Old Style"/>
          </w:rPr>
          <w:t>“Servizio di manutenzione</w:t>
        </w:r>
      </w:ins>
      <w:ins w:id="13180" w:author="Administrator" w:date="2003-07-15T09:46:00Z">
        <w:del w:id="13181" w:author="Consip S.p.A" w:date="2003-08-29T09:24:00Z">
          <w:r>
            <w:rPr>
              <w:rFonts w:cs="Bookman Old Style" w:ascii="Bookman Old Style" w:hAnsi="Bookman Old Style"/>
            </w:rPr>
            <w:delText xml:space="preserve"> e assistenza</w:delText>
          </w:r>
        </w:del>
      </w:ins>
      <w:ins w:id="13182" w:author="Administrator" w:date="2003-07-15T09:46:00Z">
        <w:r>
          <w:rPr>
            <w:rFonts w:cs="Bookman Old Style" w:ascii="Bookman Old Style" w:hAnsi="Bookman Old Style"/>
          </w:rPr>
          <w:t xml:space="preserve"> in garanzia de</w:t>
        </w:r>
      </w:ins>
      <w:ins w:id="13183" w:author="Administrator" w:date="2003-07-15T09:46:00Z">
        <w:del w:id="13184" w:author="Consip S.p.A" w:date="2003-08-29T09:24:00Z">
          <w:r>
            <w:rPr>
              <w:rFonts w:cs="Bookman Old Style" w:ascii="Bookman Old Style" w:hAnsi="Bookman Old Style"/>
            </w:rPr>
            <w:delText>lle</w:delText>
          </w:r>
        </w:del>
      </w:ins>
      <w:ins w:id="13185" w:author="Consip S.p.A" w:date="2003-08-29T09:24:00Z">
        <w:r>
          <w:rPr>
            <w:rFonts w:cs="Bookman Old Style" w:ascii="Bookman Old Style" w:hAnsi="Bookman Old Style"/>
          </w:rPr>
          <w:t>i</w:t>
        </w:r>
      </w:ins>
      <w:ins w:id="13186" w:author="Administrator" w:date="2003-07-15T09:47:00Z">
        <w:r>
          <w:rPr>
            <w:rFonts w:cs="Bookman Old Style" w:ascii="Bookman Old Style" w:hAnsi="Bookman Old Style"/>
          </w:rPr>
          <w:t xml:space="preserve"> componenti hardware</w:t>
        </w:r>
      </w:ins>
      <w:ins w:id="13187" w:author="Consip S.p.A" w:date="2003-08-29T09:24:00Z">
        <w:r>
          <w:rPr>
            <w:rFonts w:cs="Bookman Old Style" w:ascii="Bookman Old Style" w:hAnsi="Bookman Old Style"/>
          </w:rPr>
          <w:t xml:space="preserve"> e software</w:t>
        </w:r>
      </w:ins>
      <w:ins w:id="13188" w:author="Administrator" w:date="2003-07-15T09:47:00Z">
        <w:r>
          <w:rPr>
            <w:rFonts w:cs="Bookman Old Style" w:ascii="Bookman Old Style" w:hAnsi="Bookman Old Style"/>
          </w:rPr>
          <w:t xml:space="preserve">”, </w:t>
        </w:r>
      </w:ins>
      <w:ins w:id="13189" w:author="Consip S.p.A" w:date="2003-08-29T09:25:00Z">
        <w:r>
          <w:rPr>
            <w:rFonts w:cs="Bookman Old Style" w:ascii="Bookman Old Style" w:hAnsi="Bookman Old Style"/>
          </w:rPr>
          <w:t xml:space="preserve">19 “Servizio di manutenzione dell’hardware e del software preesistente”, 20 “Servizio di manutenzione del software applicativo preesistente”, </w:t>
        </w:r>
      </w:ins>
      <w:ins w:id="13190" w:author="Administrator" w:date="2003-07-11T16:11:00Z">
        <w:r>
          <w:rPr>
            <w:rFonts w:cs="Bookman Old Style" w:ascii="Bookman Old Style" w:hAnsi="Bookman Old Style"/>
          </w:rPr>
          <w:t>2</w:t>
        </w:r>
      </w:ins>
      <w:ins w:id="13191" w:author="Consip S.p.A" w:date="2003-08-29T09:26:00Z">
        <w:r>
          <w:rPr>
            <w:rFonts w:cs="Bookman Old Style" w:ascii="Bookman Old Style" w:hAnsi="Bookman Old Style"/>
          </w:rPr>
          <w:t>3</w:t>
        </w:r>
      </w:ins>
      <w:ins w:id="13192" w:author="Administrator" w:date="2003-07-11T16:11:00Z">
        <w:del w:id="13193" w:author="Consip S.p.A" w:date="2003-08-29T09:26:00Z">
          <w:r>
            <w:rPr>
              <w:rFonts w:cs="Bookman Old Style" w:ascii="Bookman Old Style" w:hAnsi="Bookman Old Style"/>
            </w:rPr>
            <w:delText>2</w:delText>
          </w:r>
        </w:del>
      </w:ins>
      <w:ins w:id="13194" w:author="Administrator" w:date="2003-07-11T16:11:00Z">
        <w:r>
          <w:rPr>
            <w:rFonts w:cs="Bookman Old Style" w:ascii="Bookman Old Style" w:hAnsi="Bookman Old Style"/>
          </w:rPr>
          <w:t xml:space="preserve"> “Attività di collaudo </w:t>
        </w:r>
      </w:ins>
      <w:ins w:id="13195" w:author="Administrator" w:date="2003-07-11T16:11:00Z">
        <w:del w:id="13196" w:author="tallegretti" w:date="2003-08-08T12:09:00Z">
          <w:r>
            <w:rPr>
              <w:rFonts w:cs="Bookman Old Style" w:ascii="Bookman Old Style" w:hAnsi="Bookman Old Style"/>
            </w:rPr>
            <w:delText>e approvazione sviluppo</w:delText>
          </w:r>
        </w:del>
      </w:ins>
      <w:ins w:id="13197" w:author="tallegretti" w:date="2003-08-08T12:09:00Z">
        <w:r>
          <w:rPr>
            <w:rFonts w:cs="Bookman Old Style" w:ascii="Bookman Old Style" w:hAnsi="Bookman Old Style"/>
          </w:rPr>
          <w:t>del</w:t>
        </w:r>
      </w:ins>
      <w:ins w:id="13198" w:author="Administrator" w:date="2003-07-11T16:12:00Z">
        <w:r>
          <w:rPr>
            <w:rFonts w:cs="Bookman Old Style" w:ascii="Bookman Old Style" w:hAnsi="Bookman Old Style"/>
          </w:rPr>
          <w:t xml:space="preserve"> software</w:t>
        </w:r>
      </w:ins>
      <w:ins w:id="13199" w:author="tallegretti" w:date="2003-08-08T12:09:00Z">
        <w:r>
          <w:rPr>
            <w:rFonts w:cs="Bookman Old Style" w:ascii="Bookman Old Style" w:hAnsi="Bookman Old Style"/>
          </w:rPr>
          <w:t xml:space="preserve"> </w:t>
        </w:r>
      </w:ins>
      <w:ins w:id="13200" w:author="tallegretti" w:date="2003-08-08T12:09:00Z">
        <w:del w:id="13201" w:author="Consip S.p.A" w:date="2003-08-29T09:27:00Z">
          <w:r>
            <w:rPr>
              <w:rFonts w:cs="Bookman Old Style" w:ascii="Bookman Old Style" w:hAnsi="Bookman Old Style"/>
            </w:rPr>
            <w:delText>S</w:delText>
          </w:r>
        </w:del>
      </w:ins>
      <w:ins w:id="13202" w:author="Consip S.p.A" w:date="2003-08-29T09:27:00Z">
        <w:r>
          <w:rPr>
            <w:rFonts w:cs="Bookman Old Style" w:ascii="Bookman Old Style" w:hAnsi="Bookman Old Style"/>
          </w:rPr>
          <w:t>s</w:t>
        </w:r>
      </w:ins>
      <w:ins w:id="13203" w:author="tallegretti" w:date="2003-08-08T12:09:00Z">
        <w:r>
          <w:rPr>
            <w:rFonts w:cs="Bookman Old Style" w:ascii="Bookman Old Style" w:hAnsi="Bookman Old Style"/>
          </w:rPr>
          <w:t>viluppato e rilascio del sistema</w:t>
        </w:r>
      </w:ins>
      <w:ins w:id="13204" w:author="Administrator" w:date="2003-07-11T16:12:00Z">
        <w:del w:id="13205" w:author="tallegretti" w:date="2003-08-08T12:09:00Z">
          <w:r>
            <w:rPr>
              <w:rFonts w:cs="Bookman Old Style" w:ascii="Bookman Old Style" w:hAnsi="Bookman Old Style"/>
            </w:rPr>
            <w:delText xml:space="preserve"> – Stato Avanzamento Lavori –</w:delText>
          </w:r>
        </w:del>
      </w:ins>
      <w:ins w:id="13206" w:author="Administrator" w:date="2003-07-11T16:12:00Z">
        <w:r>
          <w:rPr>
            <w:rFonts w:cs="Bookman Old Style" w:ascii="Bookman Old Style" w:hAnsi="Bookman Old Style"/>
          </w:rPr>
          <w:t xml:space="preserve">”, </w:t>
        </w:r>
      </w:ins>
      <w:ins w:id="13207" w:author="Consip S.p.A" w:date="2003-08-29T09:27:00Z">
        <w:r>
          <w:rPr>
            <w:rFonts w:cs="Bookman Old Style" w:ascii="Bookman Old Style" w:hAnsi="Bookman Old Style"/>
          </w:rPr>
          <w:t xml:space="preserve">24 “Servizio di manutenzione in garanzia del software sviluppato”, </w:t>
        </w:r>
      </w:ins>
      <w:ins w:id="13208" w:author="Administrator" w:date="2003-07-11T16:12:00Z">
        <w:r>
          <w:rPr>
            <w:rFonts w:cs="Bookman Old Style" w:ascii="Bookman Old Style" w:hAnsi="Bookman Old Style"/>
          </w:rPr>
          <w:t>2</w:t>
        </w:r>
      </w:ins>
      <w:ins w:id="13209" w:author="Consip S.p.A" w:date="2003-08-29T09:27:00Z">
        <w:r>
          <w:rPr>
            <w:rFonts w:cs="Bookman Old Style" w:ascii="Bookman Old Style" w:hAnsi="Bookman Old Style"/>
          </w:rPr>
          <w:t>9</w:t>
        </w:r>
      </w:ins>
      <w:ins w:id="13210" w:author="Administrator" w:date="2003-07-11T16:12:00Z">
        <w:del w:id="13211" w:author="Consip S.p.A" w:date="2003-08-29T09:27:00Z">
          <w:r>
            <w:rPr>
              <w:rFonts w:cs="Bookman Old Style" w:ascii="Bookman Old Style" w:hAnsi="Bookman Old Style"/>
            </w:rPr>
            <w:delText>6</w:delText>
          </w:r>
        </w:del>
      </w:ins>
      <w:ins w:id="13212" w:author="Administrator" w:date="2003-07-11T16:12:00Z">
        <w:r>
          <w:rPr>
            <w:rFonts w:cs="Bookman Old Style" w:ascii="Bookman Old Style" w:hAnsi="Bookman Old Style"/>
          </w:rPr>
          <w:t xml:space="preserve"> “Penali”, </w:t>
        </w:r>
      </w:ins>
      <w:ins w:id="13213" w:author="Consip S.p.A" w:date="2003-08-29T09:28:00Z">
        <w:r>
          <w:rPr>
            <w:rFonts w:cs="Bookman Old Style" w:ascii="Bookman Old Style" w:hAnsi="Bookman Old Style"/>
          </w:rPr>
          <w:t>32</w:t>
        </w:r>
      </w:ins>
      <w:ins w:id="13214" w:author="Administrator" w:date="2003-07-11T16:13:00Z">
        <w:del w:id="13215" w:author="Consip S.p.A" w:date="2003-08-29T09:28:00Z">
          <w:r>
            <w:rPr>
              <w:rFonts w:cs="Bookman Old Style" w:ascii="Bookman Old Style" w:hAnsi="Bookman Old Style"/>
            </w:rPr>
            <w:delText>29</w:delText>
          </w:r>
        </w:del>
      </w:ins>
      <w:ins w:id="13216" w:author="Administrator" w:date="2003-07-11T16:13:00Z">
        <w:r>
          <w:rPr>
            <w:rFonts w:cs="Bookman Old Style" w:ascii="Bookman Old Style" w:hAnsi="Bookman Old Style"/>
          </w:rPr>
          <w:t xml:space="preserve"> “Cauzione”, 3</w:t>
        </w:r>
      </w:ins>
      <w:ins w:id="13217" w:author="Consip S.p.A" w:date="2003-08-29T09:28:00Z">
        <w:r>
          <w:rPr>
            <w:rFonts w:cs="Bookman Old Style" w:ascii="Bookman Old Style" w:hAnsi="Bookman Old Style"/>
          </w:rPr>
          <w:t>6</w:t>
        </w:r>
      </w:ins>
      <w:ins w:id="13218" w:author="Administrator" w:date="2003-07-11T16:13:00Z">
        <w:del w:id="13219" w:author="Consip S.p.A" w:date="2003-08-29T09:28:00Z">
          <w:r>
            <w:rPr>
              <w:rFonts w:cs="Bookman Old Style" w:ascii="Bookman Old Style" w:hAnsi="Bookman Old Style"/>
            </w:rPr>
            <w:delText>2</w:delText>
          </w:r>
        </w:del>
      </w:ins>
      <w:ins w:id="13220" w:author="Administrator" w:date="2003-07-11T16:13:00Z">
        <w:r>
          <w:rPr>
            <w:rFonts w:cs="Bookman Old Style" w:ascii="Bookman Old Style" w:hAnsi="Bookman Old Style"/>
          </w:rPr>
          <w:t xml:space="preserve"> “Subappalto”, 3</w:t>
        </w:r>
      </w:ins>
      <w:ins w:id="13221" w:author="Consip S.p.A" w:date="2003-08-29T09:35:00Z">
        <w:r>
          <w:rPr>
            <w:rFonts w:cs="Bookman Old Style" w:ascii="Bookman Old Style" w:hAnsi="Bookman Old Style"/>
          </w:rPr>
          <w:t>7</w:t>
        </w:r>
      </w:ins>
      <w:ins w:id="13222" w:author="Administrator" w:date="2003-07-11T16:13:00Z">
        <w:del w:id="13223" w:author="Consip S.p.A" w:date="2003-08-29T09:28:00Z">
          <w:r>
            <w:rPr>
              <w:rFonts w:cs="Bookman Old Style" w:ascii="Bookman Old Style" w:hAnsi="Bookman Old Style"/>
            </w:rPr>
            <w:delText>3</w:delText>
          </w:r>
        </w:del>
      </w:ins>
      <w:ins w:id="13224" w:author="Administrator" w:date="2003-07-11T16:13:00Z">
        <w:r>
          <w:rPr>
            <w:rFonts w:cs="Bookman Old Style" w:ascii="Bookman Old Style" w:hAnsi="Bookman Old Style"/>
          </w:rPr>
          <w:t xml:space="preserve"> “Divieto di ce</w:t>
        </w:r>
      </w:ins>
      <w:ins w:id="13225" w:author="Administrator" w:date="2003-07-11T16:15:00Z">
        <w:r>
          <w:rPr>
            <w:rFonts w:cs="Bookman Old Style" w:ascii="Bookman Old Style" w:hAnsi="Bookman Old Style"/>
          </w:rPr>
          <w:t>s</w:t>
        </w:r>
      </w:ins>
      <w:ins w:id="13226" w:author="Administrator" w:date="2003-07-11T16:13:00Z">
        <w:r>
          <w:rPr>
            <w:rFonts w:cs="Bookman Old Style" w:ascii="Bookman Old Style" w:hAnsi="Bookman Old Style"/>
          </w:rPr>
          <w:t xml:space="preserve">sione del contratto </w:t>
        </w:r>
      </w:ins>
      <w:ins w:id="13227" w:author="Consip S.p.A" w:date="2003-08-29T09:28:00Z">
        <w:r>
          <w:rPr>
            <w:rFonts w:cs="Bookman Old Style" w:ascii="Bookman Old Style" w:hAnsi="Bookman Old Style"/>
          </w:rPr>
          <w:t xml:space="preserve">e cessione </w:t>
        </w:r>
      </w:ins>
      <w:ins w:id="13228" w:author="Administrator" w:date="2003-07-11T16:13:00Z">
        <w:del w:id="13229" w:author="Consip S.p.A" w:date="2003-08-29T09:28:00Z">
          <w:r>
            <w:rPr>
              <w:rFonts w:cs="Bookman Old Style" w:ascii="Bookman Old Style" w:hAnsi="Bookman Old Style"/>
            </w:rPr>
            <w:delText xml:space="preserve">o </w:delText>
          </w:r>
        </w:del>
      </w:ins>
      <w:ins w:id="13230" w:author="Administrator" w:date="2003-07-11T16:13:00Z">
        <w:r>
          <w:rPr>
            <w:rFonts w:cs="Bookman Old Style" w:ascii="Bookman Old Style" w:hAnsi="Bookman Old Style"/>
          </w:rPr>
          <w:t>del credito”, 3</w:t>
        </w:r>
      </w:ins>
      <w:ins w:id="13231" w:author="Consip S.p.A" w:date="2003-08-29T09:28:00Z">
        <w:r>
          <w:rPr>
            <w:rFonts w:cs="Bookman Old Style" w:ascii="Bookman Old Style" w:hAnsi="Bookman Old Style"/>
          </w:rPr>
          <w:t>8</w:t>
        </w:r>
      </w:ins>
      <w:ins w:id="13232" w:author="Administrator" w:date="2003-07-11T16:14:00Z">
        <w:del w:id="13233" w:author="Consip S.p.A" w:date="2003-08-29T09:28:00Z">
          <w:r>
            <w:rPr>
              <w:rFonts w:cs="Bookman Old Style" w:ascii="Bookman Old Style" w:hAnsi="Bookman Old Style"/>
            </w:rPr>
            <w:delText>4</w:delText>
          </w:r>
        </w:del>
      </w:ins>
      <w:ins w:id="13234" w:author="Administrator" w:date="2003-07-11T16:14:00Z">
        <w:r>
          <w:rPr>
            <w:rFonts w:cs="Bookman Old Style" w:ascii="Bookman Old Style" w:hAnsi="Bookman Old Style"/>
          </w:rPr>
          <w:t xml:space="preserve"> “Trasparenza dei prezzi</w:t>
        </w:r>
      </w:ins>
      <w:ins w:id="13235" w:author="tallegretti" w:date="2003-08-08T12:10:00Z">
        <w:r>
          <w:rPr>
            <w:rFonts w:cs="Bookman Old Style" w:ascii="Bookman Old Style" w:hAnsi="Bookman Old Style"/>
          </w:rPr>
          <w:t>”</w:t>
        </w:r>
      </w:ins>
      <w:ins w:id="13236" w:author="Consip S.p.A" w:date="2003-08-29T13:27:00Z">
        <w:r>
          <w:rPr>
            <w:rFonts w:cs="Bookman Old Style" w:ascii="Bookman Old Style" w:hAnsi="Bookman Old Style"/>
          </w:rPr>
          <w:t>, 40 “Clausola compromissoria”</w:t>
        </w:r>
      </w:ins>
      <w:ins w:id="13237" w:author="Administrator" w:date="2003-07-11T16:14:00Z">
        <w:r>
          <w:rPr>
            <w:rFonts w:cs="Bookman Old Style" w:ascii="Bookman Old Style" w:hAnsi="Bookman Old Style"/>
          </w:rPr>
          <w:t>.</w:t>
        </w:r>
      </w:ins>
      <w:ins w:id="13238" w:author="SPALMIERO" w:date="2002-05-22T17:39:00Z">
        <w:del w:id="13239" w:author="spalmiero" w:date="2003-07-01T15:45:00Z">
          <w:r>
            <w:rPr>
              <w:rFonts w:cs="Bookman Old Style" w:ascii="Bookman Old Style" w:hAnsi="Bookman Old Style"/>
            </w:rPr>
            <w:delText>1</w:delText>
          </w:r>
        </w:del>
      </w:ins>
      <w:ins w:id="13240" w:author="SPALMIERO" w:date="2003-01-28T10:50:00Z">
        <w:del w:id="13241" w:author="spalmiero" w:date="2003-07-01T15:45:00Z">
          <w:r>
            <w:rPr>
              <w:rFonts w:cs="Bookman Old Style" w:ascii="Bookman Old Style" w:hAnsi="Bookman Old Style"/>
            </w:rPr>
            <w:delText>1</w:delText>
          </w:r>
        </w:del>
      </w:ins>
      <w:ins w:id="13242" w:author="SPALMIERO" w:date="2002-05-22T17:39:00Z">
        <w:del w:id="13243" w:author="spalmiero" w:date="2003-07-01T15:45:00Z">
          <w:r>
            <w:rPr>
              <w:rFonts w:cs="Bookman Old Style" w:ascii="Bookman Old Style" w:hAnsi="Bookman Old Style"/>
            </w:rPr>
            <w:delText xml:space="preserve"> “</w:delText>
          </w:r>
        </w:del>
      </w:ins>
      <w:ins w:id="13244" w:author="SPALMIERO" w:date="2002-05-27T18:06:00Z">
        <w:del w:id="13245" w:author="spalmiero" w:date="2003-07-01T15:45:00Z">
          <w:r>
            <w:rPr>
              <w:rFonts w:cs="Bookman Old Style" w:ascii="Bookman Old Style" w:hAnsi="Bookman Old Style"/>
            </w:rPr>
            <w:delText>Pianificazione e gestione delle attività</w:delText>
          </w:r>
        </w:del>
      </w:ins>
      <w:ins w:id="13246" w:author="SPALMIERO" w:date="2002-05-22T17:39:00Z">
        <w:del w:id="13247" w:author="spalmiero" w:date="2003-07-01T15:45:00Z">
          <w:r>
            <w:rPr>
              <w:rFonts w:cs="Bookman Old Style" w:ascii="Bookman Old Style" w:hAnsi="Bookman Old Style"/>
            </w:rPr>
            <w:delText xml:space="preserve">”, </w:delText>
          </w:r>
        </w:del>
      </w:ins>
      <w:ins w:id="13248" w:author="SPALMIERO" w:date="2003-01-28T10:51:00Z">
        <w:del w:id="13249" w:author="spalmiero" w:date="2003-07-01T15:45:00Z">
          <w:r>
            <w:rPr>
              <w:rFonts w:cs="Bookman Old Style" w:ascii="Bookman Old Style" w:hAnsi="Bookman Old Style"/>
            </w:rPr>
            <w:delText xml:space="preserve">19 “Verifica e approvazione dei servizi pianificati- Stato Avanzamento Lavori”, </w:delText>
          </w:r>
        </w:del>
      </w:ins>
      <w:ins w:id="13250" w:author="SPALMIERO" w:date="2002-05-27T18:56:00Z">
        <w:del w:id="13251" w:author="spalmiero" w:date="2003-07-01T15:45:00Z">
          <w:r>
            <w:rPr>
              <w:rFonts w:cs="Bookman Old Style" w:ascii="Bookman Old Style" w:hAnsi="Bookman Old Style"/>
            </w:rPr>
            <w:delText>2</w:delText>
          </w:r>
        </w:del>
      </w:ins>
      <w:ins w:id="13252" w:author="SPALMIERO" w:date="2003-01-28T10:55:00Z">
        <w:del w:id="13253" w:author="spalmiero" w:date="2003-07-01T15:45:00Z">
          <w:r>
            <w:rPr>
              <w:rFonts w:cs="Bookman Old Style" w:ascii="Bookman Old Style" w:hAnsi="Bookman Old Style"/>
            </w:rPr>
            <w:delText>2</w:delText>
          </w:r>
        </w:del>
      </w:ins>
      <w:ins w:id="13254" w:author="SPALMIERO" w:date="2002-05-27T18:56:00Z">
        <w:del w:id="13255" w:author="spalmiero" w:date="2003-07-01T15:45:00Z">
          <w:r>
            <w:rPr>
              <w:rFonts w:cs="Bookman Old Style" w:ascii="Bookman Old Style" w:hAnsi="Bookman Old Style"/>
            </w:rPr>
            <w:delText xml:space="preserve"> </w:delText>
          </w:r>
        </w:del>
      </w:ins>
      <w:ins w:id="13256" w:author="spalmiero" w:date="2003-07-01T15:45:00Z">
        <w:del w:id="13257" w:author="Administrator" w:date="2003-07-11T16:14:00Z">
          <w:r>
            <w:rPr>
              <w:rFonts w:cs="Bookman Old Style" w:ascii="Bookman Old Style" w:hAnsi="Bookman Old Style"/>
            </w:rPr>
            <w:delText>..</w:delText>
          </w:r>
        </w:del>
      </w:ins>
      <w:ins w:id="13258" w:author="spalmiero" w:date="2003-07-01T15:54:00Z">
        <w:del w:id="13259" w:author="Administrator" w:date="2003-07-11T16:14:00Z">
          <w:r>
            <w:rPr>
              <w:rFonts w:cs="Bookman Old Style" w:ascii="Bookman Old Style" w:hAnsi="Bookman Old Style"/>
            </w:rPr>
            <w:delText xml:space="preserve"> 28 </w:delText>
          </w:r>
        </w:del>
      </w:ins>
      <w:ins w:id="13260" w:author="SPALMIERO" w:date="2002-05-27T18:56:00Z">
        <w:del w:id="13261" w:author="Administrator" w:date="2003-07-11T16:14:00Z">
          <w:r>
            <w:rPr>
              <w:rFonts w:cs="Bookman Old Style" w:ascii="Bookman Old Style" w:hAnsi="Bookman Old Style"/>
            </w:rPr>
            <w:delText xml:space="preserve">“Penali”, </w:delText>
          </w:r>
        </w:del>
      </w:ins>
      <w:ins w:id="13262" w:author="SPALMIERO" w:date="2002-05-27T18:07:00Z">
        <w:del w:id="13263" w:author="Administrator" w:date="2003-07-11T16:14:00Z">
          <w:r>
            <w:rPr>
              <w:rFonts w:cs="Bookman Old Style" w:ascii="Bookman Old Style" w:hAnsi="Bookman Old Style"/>
            </w:rPr>
            <w:delText>2</w:delText>
          </w:r>
        </w:del>
      </w:ins>
      <w:ins w:id="13264" w:author="SPALMIERO" w:date="2003-01-28T10:56:00Z">
        <w:del w:id="13265" w:author="Administrator" w:date="2003-07-11T16:14:00Z">
          <w:r>
            <w:rPr>
              <w:rFonts w:cs="Bookman Old Style" w:ascii="Bookman Old Style" w:hAnsi="Bookman Old Style"/>
            </w:rPr>
            <w:delText>3</w:delText>
          </w:r>
        </w:del>
      </w:ins>
      <w:ins w:id="13266" w:author="SPALMIERO" w:date="2002-05-22T17:39:00Z">
        <w:del w:id="13267" w:author="Administrator" w:date="2003-07-11T16:14:00Z">
          <w:r>
            <w:rPr>
              <w:rFonts w:cs="Bookman Old Style" w:ascii="Bookman Old Style" w:hAnsi="Bookman Old Style"/>
            </w:rPr>
            <w:delText xml:space="preserve"> “Cauzione”, 2</w:delText>
          </w:r>
        </w:del>
      </w:ins>
      <w:ins w:id="13268" w:author="SPALMIERO" w:date="2003-01-28T10:56:00Z">
        <w:del w:id="13269" w:author="Administrator" w:date="2003-07-11T16:14:00Z">
          <w:r>
            <w:rPr>
              <w:rFonts w:cs="Bookman Old Style" w:ascii="Bookman Old Style" w:hAnsi="Bookman Old Style"/>
            </w:rPr>
            <w:delText>7</w:delText>
          </w:r>
        </w:del>
      </w:ins>
      <w:ins w:id="13270" w:author="SPALMIERO" w:date="2002-05-22T17:39:00Z">
        <w:del w:id="13271" w:author="Administrator" w:date="2003-07-11T16:14:00Z">
          <w:r>
            <w:rPr>
              <w:rFonts w:cs="Bookman Old Style" w:ascii="Bookman Old Style" w:hAnsi="Bookman Old Style"/>
            </w:rPr>
            <w:delText xml:space="preserve"> “Divieto di cessione del contratto o del credito”, art.</w:delText>
          </w:r>
        </w:del>
      </w:ins>
      <w:ins w:id="13272" w:author="SPALMIERO" w:date="2003-01-28T10:57:00Z">
        <w:del w:id="13273" w:author="Administrator" w:date="2003-07-11T16:14:00Z">
          <w:r>
            <w:rPr>
              <w:rFonts w:cs="Bookman Old Style" w:ascii="Bookman Old Style" w:hAnsi="Bookman Old Style"/>
            </w:rPr>
            <w:delText>3</w:delText>
          </w:r>
        </w:del>
      </w:ins>
      <w:ins w:id="13274" w:author="SPALMIERO" w:date="2003-01-28T10:57:00Z">
        <w:del w:id="13275" w:author="spalmiero" w:date="2003-03-12T11:46:00Z">
          <w:r>
            <w:rPr>
              <w:rFonts w:cs="Bookman Old Style" w:ascii="Bookman Old Style" w:hAnsi="Bookman Old Style"/>
            </w:rPr>
            <w:delText>0</w:delText>
          </w:r>
        </w:del>
      </w:ins>
      <w:ins w:id="13276" w:author="spalmiero" w:date="2003-03-12T11:46:00Z">
        <w:del w:id="13277" w:author="Administrator" w:date="2003-07-11T16:14:00Z">
          <w:r>
            <w:rPr>
              <w:rFonts w:cs="Bookman Old Style" w:ascii="Bookman Old Style" w:hAnsi="Bookman Old Style"/>
            </w:rPr>
            <w:delText>2</w:delText>
          </w:r>
        </w:del>
      </w:ins>
      <w:del w:id="13278" w:author="Administrator" w:date="2003-07-11T16:14:00Z">
        <w:r>
          <w:rPr>
            <w:rFonts w:cs="Bookman Old Style" w:ascii="Bookman Old Style" w:hAnsi="Bookman Old Style"/>
          </w:rPr>
          <w:delText xml:space="preserve"> "Condizione particolare di risoluzione".</w:delText>
        </w:r>
      </w:del>
    </w:p>
    <w:p>
      <w:pPr>
        <w:pStyle w:val="Normal"/>
        <w:widowControl w:val="false"/>
        <w:spacing w:lineRule="atLeast" w:line="520"/>
        <w:jc w:val="center"/>
        <w:rPr>
          <w:rFonts w:ascii="Bookman Old Style" w:hAnsi="Bookman Old Style" w:cs="Bookman Old Style"/>
          <w:b/>
          <w:b/>
          <w:ins w:id="13292" w:author="SPALMIERO" w:date="2002-05-22T17:39:00Z"/>
        </w:rPr>
      </w:pPr>
      <w:ins w:id="13280" w:author="SPALMIERO" w:date="2002-05-22T17:39:00Z">
        <w:r>
          <w:rPr>
            <w:rFonts w:cs="Bookman Old Style" w:ascii="Bookman Old Style" w:hAnsi="Bookman Old Style"/>
            <w:b/>
          </w:rPr>
          <w:t xml:space="preserve">Articolo </w:t>
        </w:r>
      </w:ins>
      <w:ins w:id="13281" w:author="SPALMIERO" w:date="2002-05-22T17:39:00Z">
        <w:del w:id="13282" w:author="spalmiero" w:date="2003-07-01T12:41:00Z">
          <w:r>
            <w:rPr>
              <w:rFonts w:cs="Bookman Old Style" w:ascii="Bookman Old Style" w:hAnsi="Bookman Old Style"/>
              <w:b/>
            </w:rPr>
            <w:delText>2</w:delText>
          </w:r>
        </w:del>
      </w:ins>
      <w:ins w:id="13283" w:author="SPALMIERO" w:date="2003-01-22T10:56:00Z">
        <w:del w:id="13284" w:author="spalmiero" w:date="2003-07-01T12:41:00Z">
          <w:r>
            <w:rPr>
              <w:rFonts w:cs="Bookman Old Style" w:ascii="Bookman Old Style" w:hAnsi="Bookman Old Style"/>
              <w:b/>
            </w:rPr>
            <w:delText>5</w:delText>
          </w:r>
        </w:del>
      </w:ins>
      <w:ins w:id="13285" w:author="spalmiero" w:date="2003-07-01T12:41:00Z">
        <w:r>
          <w:rPr>
            <w:rFonts w:cs="Bookman Old Style" w:ascii="Bookman Old Style" w:hAnsi="Bookman Old Style"/>
            <w:b/>
          </w:rPr>
          <w:t>3</w:t>
        </w:r>
      </w:ins>
      <w:ins w:id="13286" w:author="Consip S.p.A" w:date="2003-08-28T16:56:00Z">
        <w:r>
          <w:rPr>
            <w:rFonts w:cs="Bookman Old Style" w:ascii="Bookman Old Style" w:hAnsi="Bookman Old Style"/>
            <w:b/>
          </w:rPr>
          <w:t>4</w:t>
        </w:r>
      </w:ins>
      <w:ins w:id="13287" w:author="spalmiero" w:date="2003-07-11T12:37:00Z">
        <w:del w:id="13288" w:author="Consip S.p.A" w:date="2003-08-28T16:56:00Z">
          <w:r>
            <w:rPr>
              <w:rFonts w:cs="Bookman Old Style" w:ascii="Bookman Old Style" w:hAnsi="Bookman Old Style"/>
              <w:b/>
            </w:rPr>
            <w:delText>1</w:delText>
          </w:r>
        </w:del>
      </w:ins>
      <w:ins w:id="13289" w:author="evario" w:date="2002-05-22T17:43:00Z">
        <w:del w:id="13290" w:author="SPALMIERO" w:date="2002-05-24T14:55:00Z">
          <w:r>
            <w:rPr>
              <w:rFonts w:cs="Bookman Old Style" w:ascii="Bookman Old Style" w:hAnsi="Bookman Old Style"/>
              <w:b/>
            </w:rPr>
            <w:delText>2</w:delText>
          </w:r>
        </w:del>
      </w:ins>
      <w:del w:id="13291" w:author="evario" w:date="2002-05-22T17:43:00Z">
        <w:r>
          <w:rPr>
            <w:rFonts w:cs="Bookman Old Style" w:ascii="Bookman Old Style" w:hAnsi="Bookman Old Style"/>
            <w:b/>
          </w:rPr>
          <w:delText>1</w:delText>
        </w:r>
      </w:del>
    </w:p>
    <w:p>
      <w:pPr>
        <w:pStyle w:val="Normal"/>
        <w:widowControl w:val="false"/>
        <w:spacing w:lineRule="atLeast" w:line="520"/>
        <w:jc w:val="center"/>
        <w:rPr>
          <w:rFonts w:ascii="Bookman Old Style" w:hAnsi="Bookman Old Style" w:cs="Bookman Old Style"/>
          <w:b/>
          <w:b/>
          <w:ins w:id="13294" w:author="SPALMIERO" w:date="2002-05-22T17:39:00Z"/>
        </w:rPr>
      </w:pPr>
      <w:ins w:id="13293" w:author="SPALMIERO" w:date="2002-05-22T17:39:00Z">
        <w:r>
          <w:rPr>
            <w:rFonts w:cs="Bookman Old Style" w:ascii="Bookman Old Style" w:hAnsi="Bookman Old Style"/>
            <w:b/>
          </w:rPr>
          <w:t>Recesso</w:t>
        </w:r>
      </w:ins>
    </w:p>
    <w:p>
      <w:pPr>
        <w:pStyle w:val="Usoboll1"/>
        <w:widowControl/>
        <w:numPr>
          <w:ilvl w:val="0"/>
          <w:numId w:val="60"/>
        </w:numPr>
        <w:spacing w:lineRule="atLeast" w:line="520"/>
        <w:rPr>
          <w:ins w:id="13301" w:author="SPALMIERO" w:date="2002-05-22T17:39:00Z"/>
        </w:rPr>
      </w:pPr>
      <w:ins w:id="13295" w:author="SPALMIERO" w:date="2002-05-22T17:39:00Z">
        <w:del w:id="13296" w:author="spalmiero" w:date="2003-07-01T15:38:00Z">
          <w:r>
            <w:rPr>
              <w:rFonts w:cs="Bookman Old Style" w:ascii="Bookman Old Style" w:hAnsi="Bookman Old Style"/>
            </w:rPr>
            <w:delText>La Consip</w:delText>
          </w:r>
        </w:del>
      </w:ins>
      <w:ins w:id="13297" w:author="spalmiero" w:date="2003-07-01T15:38:00Z">
        <w:r>
          <w:rPr>
            <w:rFonts w:cs="Bookman Old Style" w:ascii="Bookman Old Style" w:hAnsi="Bookman Old Style"/>
          </w:rPr>
          <w:t>L’Amministrazione</w:t>
        </w:r>
      </w:ins>
      <w:ins w:id="13298" w:author="SPALMIERO" w:date="2002-05-22T17:39:00Z">
        <w:r>
          <w:rPr>
            <w:rFonts w:cs="Bookman Old Style" w:ascii="Bookman Old Style" w:hAnsi="Bookman Old Style"/>
          </w:rPr>
          <w:t xml:space="preserve"> ha diritto, a suo insindacabile giudizio e senza necessità di motivazione, di recedere dal presente contratto in qualsiasi momento, con preavviso di almeno 30</w:t>
        </w:r>
      </w:ins>
      <w:ins w:id="13299" w:author="Consip S.p.A" w:date="2003-08-27T11:46:00Z">
        <w:r>
          <w:rPr>
            <w:rFonts w:cs="Bookman Old Style" w:ascii="Bookman Old Style" w:hAnsi="Bookman Old Style"/>
          </w:rPr>
          <w:t xml:space="preserve"> </w:t>
        </w:r>
      </w:ins>
      <w:ins w:id="13300" w:author="SPALMIERO" w:date="2002-05-22T17:39:00Z">
        <w:r>
          <w:rPr>
            <w:rFonts w:cs="Bookman Old Style" w:ascii="Bookman Old Style" w:hAnsi="Bookman Old Style"/>
          </w:rPr>
          <w:t>(trenta) giorni solari, da comunicarsi all’Impresa con lettera raccomanda a.r.</w:t>
        </w:r>
      </w:ins>
    </w:p>
    <w:p>
      <w:pPr>
        <w:pStyle w:val="Usoboll1"/>
        <w:widowControl/>
        <w:numPr>
          <w:ilvl w:val="0"/>
          <w:numId w:val="60"/>
        </w:numPr>
        <w:spacing w:lineRule="atLeast" w:line="520"/>
        <w:rPr>
          <w:rFonts w:ascii="Bookman Old Style" w:hAnsi="Bookman Old Style" w:cs="Bookman Old Style"/>
          <w:ins w:id="13309" w:author="SPALMIERO" w:date="2002-05-22T17:39:00Z"/>
        </w:rPr>
      </w:pPr>
      <w:ins w:id="13302" w:author="SPALMIERO" w:date="2002-05-22T17:39:00Z">
        <w:r>
          <w:rPr>
            <w:rFonts w:cs="Bookman Old Style" w:ascii="Bookman Old Style" w:hAnsi="Bookman Old Style"/>
          </w:rPr>
          <w:t>Dalla data di efficacia del recesso, l’Impresa dovrà cessare tutte le prestazioni contrattuali, assicurando che tale cessazione non comporti danno alcuno al</w:t>
        </w:r>
      </w:ins>
      <w:ins w:id="13303" w:author="SPALMIERO" w:date="2002-05-22T17:39:00Z">
        <w:del w:id="13304" w:author="spalmiero" w:date="2003-07-01T15:38:00Z">
          <w:r>
            <w:rPr>
              <w:rFonts w:cs="Bookman Old Style" w:ascii="Bookman Old Style" w:hAnsi="Bookman Old Style"/>
            </w:rPr>
            <w:delText>la Consip</w:delText>
          </w:r>
        </w:del>
      </w:ins>
      <w:ins w:id="13305" w:author="spalmiero" w:date="2003-07-01T15:38:00Z">
        <w:r>
          <w:rPr>
            <w:rFonts w:cs="Bookman Old Style" w:ascii="Bookman Old Style" w:hAnsi="Bookman Old Style"/>
          </w:rPr>
          <w:t>l’Amministrazione</w:t>
        </w:r>
      </w:ins>
      <w:ins w:id="13306" w:author="cgigliolo" w:date="2003-08-01T12:56:00Z">
        <w:r>
          <w:rPr>
            <w:rFonts w:cs="Bookman Old Style" w:ascii="Bookman Old Style" w:hAnsi="Bookman Old Style"/>
          </w:rPr>
          <w:t>.</w:t>
        </w:r>
      </w:ins>
      <w:ins w:id="13307" w:author="SPALMIERO" w:date="2002-05-22T17:39:00Z">
        <w:r>
          <w:rPr>
            <w:rFonts w:cs="Bookman Old Style" w:ascii="Bookman Old Style" w:hAnsi="Bookman Old Style"/>
          </w:rPr>
          <w:t xml:space="preserve"> </w:t>
        </w:r>
      </w:ins>
      <w:del w:id="13308" w:author="cgigliolo" w:date="2003-08-01T12:56:00Z">
        <w:r>
          <w:rPr>
            <w:rFonts w:cs="Bookman Old Style" w:ascii="Bookman Old Style" w:hAnsi="Bookman Old Style"/>
          </w:rPr>
          <w:delText>e/o all’Amministrazione.</w:delText>
        </w:r>
      </w:del>
    </w:p>
    <w:p>
      <w:pPr>
        <w:pStyle w:val="Usoboll1"/>
        <w:widowControl/>
        <w:numPr>
          <w:ilvl w:val="0"/>
          <w:numId w:val="60"/>
        </w:numPr>
        <w:spacing w:lineRule="atLeast" w:line="520"/>
        <w:rPr>
          <w:rFonts w:ascii="Bookman Old Style" w:hAnsi="Bookman Old Style" w:cs="Bookman Old Style"/>
          <w:del w:id="13315" w:author="Consip S.p.A" w:date="2003-08-29T09:34:00Z"/>
        </w:rPr>
      </w:pPr>
      <w:ins w:id="13310" w:author="SPALMIERO" w:date="2002-05-22T17:39:00Z">
        <w:r>
          <w:rPr>
            <w:rFonts w:cs="Bookman Old Style" w:ascii="Bookman Old Style" w:hAnsi="Bookman Old Style"/>
          </w:rPr>
          <w:t>In caso di recesso del</w:t>
        </w:r>
      </w:ins>
      <w:ins w:id="13311" w:author="SPALMIERO" w:date="2002-05-22T17:39:00Z">
        <w:del w:id="13312" w:author="spalmiero" w:date="2003-07-01T15:38:00Z">
          <w:r>
            <w:rPr>
              <w:rFonts w:cs="Bookman Old Style" w:ascii="Bookman Old Style" w:hAnsi="Bookman Old Style"/>
            </w:rPr>
            <w:delText>la Consip</w:delText>
          </w:r>
        </w:del>
      </w:ins>
      <w:ins w:id="13313" w:author="spalmiero" w:date="2003-07-01T15:38:00Z">
        <w:r>
          <w:rPr>
            <w:rFonts w:cs="Bookman Old Style" w:ascii="Bookman Old Style" w:hAnsi="Bookman Old Style"/>
          </w:rPr>
          <w:t>l’Amministrazione</w:t>
        </w:r>
      </w:ins>
      <w:ins w:id="13314" w:author="SPALMIERO" w:date="2002-05-22T17:39:00Z">
        <w:r>
          <w:rPr>
            <w:rFonts w:cs="Bookman Old Style" w:ascii="Bookman Old Style" w:hAnsi="Bookman Old Style"/>
          </w:rPr>
          <w:t>, l’Impresa ha diritto al pagamento di quanto correttamente eseguito a regola d’arte secondo il corrispettivo e le condizioni di contratto;l’Impresa rinuncia, ora per allora, a qualsiasi pretesa risarcitoria, ad ogni ulteriore compenso o indennizzo e/o rimborso spese.</w:t>
        </w:r>
      </w:ins>
    </w:p>
    <w:p>
      <w:pPr>
        <w:pStyle w:val="Usoboll1"/>
        <w:widowControl/>
        <w:numPr>
          <w:ilvl w:val="0"/>
          <w:numId w:val="60"/>
        </w:numPr>
        <w:spacing w:lineRule="atLeast" w:line="520"/>
        <w:rPr>
          <w:rFonts w:ascii="Bookman Old Style" w:hAnsi="Bookman Old Style" w:cs="Bookman Old Style"/>
          <w:del w:id="13317" w:author="Administrator" w:date="2003-07-14T20:41:00Z"/>
        </w:rPr>
      </w:pPr>
      <w:del w:id="13316" w:author="Administrator" w:date="2003-07-14T20:41:00Z">
        <w:r>
          <w:rPr>
            <w:rFonts w:cs="Bookman Old Style" w:ascii="Bookman Old Style" w:hAnsi="Bookman Old Style"/>
          </w:rPr>
        </w:r>
      </w:del>
    </w:p>
    <w:p>
      <w:pPr>
        <w:pStyle w:val="Usoboll1"/>
        <w:widowControl/>
        <w:numPr>
          <w:ilvl w:val="0"/>
          <w:numId w:val="60"/>
        </w:numPr>
        <w:spacing w:lineRule="atLeast" w:line="520"/>
        <w:rPr>
          <w:rFonts w:ascii="Bookman Old Style" w:hAnsi="Bookman Old Style" w:cs="Bookman Old Style"/>
          <w:ins w:id="13319" w:author="Consip S.p.A" w:date="2003-08-29T09:34:00Z"/>
        </w:rPr>
      </w:pPr>
      <w:ins w:id="13318" w:author="Consip S.p.A" w:date="2003-08-29T09:34:00Z">
        <w:r>
          <w:rPr>
            <w:rFonts w:cs="Bookman Old Style" w:ascii="Bookman Old Style" w:hAnsi="Bookman Old Style"/>
          </w:rPr>
        </w:r>
      </w:ins>
    </w:p>
    <w:p>
      <w:pPr>
        <w:pStyle w:val="Heading1"/>
        <w:widowControl w:val="false"/>
        <w:tabs>
          <w:tab w:val="clear" w:pos="709"/>
          <w:tab w:val="left" w:pos="360" w:leader="none"/>
        </w:tabs>
        <w:spacing w:lineRule="atLeast" w:line="520"/>
        <w:jc w:val="center"/>
        <w:rPr>
          <w:rFonts w:ascii="Bookman Old Style" w:hAnsi="Bookman Old Style" w:cs="Bookman Old Style"/>
          <w:bCs/>
          <w:sz w:val="24"/>
          <w:szCs w:val="24"/>
          <w:ins w:id="13321" w:author="Consip S.p.A" w:date="2003-08-29T09:34:00Z"/>
        </w:rPr>
      </w:pPr>
      <w:ins w:id="13320" w:author="Consip S.p.A" w:date="2003-08-29T09:34:00Z">
        <w:r>
          <w:rPr>
            <w:rFonts w:cs="Bookman Old Style" w:ascii="Bookman Old Style" w:hAnsi="Bookman Old Style"/>
            <w:bCs/>
            <w:sz w:val="24"/>
            <w:szCs w:val="24"/>
          </w:rPr>
          <w:t>Articolo 35</w:t>
        </w:r>
      </w:ins>
    </w:p>
    <w:p>
      <w:pPr>
        <w:pStyle w:val="Normal"/>
        <w:widowControl w:val="false"/>
        <w:tabs>
          <w:tab w:val="clear" w:pos="709"/>
          <w:tab w:val="left" w:pos="360" w:leader="none"/>
        </w:tabs>
        <w:spacing w:lineRule="atLeast" w:line="520"/>
        <w:jc w:val="center"/>
        <w:rPr>
          <w:rFonts w:ascii="Bookman Old Style" w:hAnsi="Bookman Old Style" w:cs="Bookman Old Style"/>
          <w:b/>
          <w:b/>
          <w:bCs/>
          <w:ins w:id="13323" w:author="Consip S.p.A" w:date="2003-08-29T09:34:00Z"/>
        </w:rPr>
      </w:pPr>
      <w:ins w:id="13322" w:author="Consip S.p.A" w:date="2003-08-29T09:34:00Z">
        <w:r>
          <w:rPr>
            <w:rFonts w:cs="Bookman Old Style" w:ascii="Bookman Old Style" w:hAnsi="Bookman Old Style"/>
            <w:b/>
            <w:bCs/>
          </w:rPr>
          <w:t>Recesso per giusta causa</w:t>
        </w:r>
      </w:ins>
    </w:p>
    <w:p>
      <w:pPr>
        <w:pStyle w:val="TextBodyIndent"/>
        <w:tabs>
          <w:tab w:val="clear" w:pos="709"/>
          <w:tab w:val="left" w:pos="360" w:leader="none"/>
        </w:tabs>
        <w:spacing w:lineRule="atLeast" w:line="520"/>
        <w:ind w:left="284" w:hanging="284"/>
        <w:rPr>
          <w:ins w:id="13327" w:author="Consip S.p.A" w:date="2003-08-29T09:34:00Z"/>
        </w:rPr>
      </w:pPr>
      <w:ins w:id="13324" w:author="Consip S.p.A" w:date="2003-08-29T09:34:00Z">
        <w:r>
          <w:rPr>
            <w:rFonts w:cs="Bookman Old Style" w:ascii="Bookman Old Style" w:hAnsi="Bookman Old Style"/>
          </w:rPr>
          <w:t>1. Qualora taluno dei componenti l’organo di amministrazione o l’amministratore delegato o il direttore generale o il responsabile tecnico dell’Impresa siano condannati, con sentenza passata in giudicato, per delitti contro la pubblica amministrazione, l’ordine pubblico, la fede pubblica o il patrimonio, ovvero siano assoggettati alle misure previste dalla normativa antimafia, l</w:t>
        </w:r>
      </w:ins>
      <w:ins w:id="13325" w:author="Consip S.p.A" w:date="2003-08-29T13:27:00Z">
        <w:r>
          <w:rPr>
            <w:rFonts w:cs="Bookman Old Style" w:ascii="Bookman Old Style" w:hAnsi="Bookman Old Style"/>
          </w:rPr>
          <w:t>’Amministrazione</w:t>
        </w:r>
      </w:ins>
      <w:ins w:id="13326" w:author="Consip S.p.A" w:date="2003-08-29T09:34:00Z">
        <w:r>
          <w:rPr>
            <w:rFonts w:cs="Bookman Old Style" w:ascii="Bookman Old Style" w:hAnsi="Bookman Old Style"/>
          </w:rPr>
          <w:t xml:space="preserve"> ha diritto di recedere dal presente contratto in qualsiasi momento e qualunque sia il suo stato di esecuzione, senza preavviso. In tale ipotesi, l’Impresa ha diritto al pagamento di quanto correttamente eseguito a regola d’arte secondo i corrispettivi e le condizioni di contratto e rinuncia, ora per allora, a qualsiasi pretesa risarcitoria, ad ogni ulteriore compenso o indennizzo e/o rimborso delle spese.</w:t>
        </w:r>
      </w:ins>
    </w:p>
    <w:p>
      <w:pPr>
        <w:pStyle w:val="Normal"/>
        <w:spacing w:lineRule="atLeast" w:line="520"/>
        <w:jc w:val="center"/>
        <w:rPr>
          <w:rFonts w:ascii="Bookman Old Style" w:hAnsi="Bookman Old Style" w:cs="Bookman Old Style"/>
          <w:b/>
          <w:b/>
          <w:bCs/>
          <w:ins w:id="13336" w:author="SPALMIERO" w:date="2002-05-24T11:34:00Z"/>
        </w:rPr>
      </w:pPr>
      <w:ins w:id="13328" w:author="SPALMIERO" w:date="2002-05-24T11:34:00Z">
        <w:r>
          <w:rPr>
            <w:rFonts w:cs="Bookman Old Style" w:ascii="Bookman Old Style" w:hAnsi="Bookman Old Style"/>
            <w:b/>
            <w:bCs/>
          </w:rPr>
          <w:t xml:space="preserve">Articolo </w:t>
        </w:r>
      </w:ins>
      <w:ins w:id="13329" w:author="SPALMIERO" w:date="2002-05-24T14:55:00Z">
        <w:del w:id="13330" w:author="spalmiero" w:date="2003-07-01T12:42:00Z">
          <w:r>
            <w:rPr>
              <w:rFonts w:cs="Bookman Old Style" w:ascii="Bookman Old Style" w:hAnsi="Bookman Old Style"/>
              <w:b/>
              <w:bCs/>
            </w:rPr>
            <w:delText>2</w:delText>
          </w:r>
        </w:del>
      </w:ins>
      <w:ins w:id="13331" w:author="SPALMIERO" w:date="2003-01-22T10:56:00Z">
        <w:del w:id="13332" w:author="spalmiero" w:date="2003-07-01T12:42:00Z">
          <w:r>
            <w:rPr>
              <w:rFonts w:cs="Bookman Old Style" w:ascii="Bookman Old Style" w:hAnsi="Bookman Old Style"/>
              <w:b/>
              <w:bCs/>
            </w:rPr>
            <w:delText>6</w:delText>
          </w:r>
        </w:del>
      </w:ins>
      <w:ins w:id="13333" w:author="spalmiero" w:date="2003-07-01T12:42:00Z">
        <w:r>
          <w:rPr>
            <w:rFonts w:cs="Bookman Old Style" w:ascii="Bookman Old Style" w:hAnsi="Bookman Old Style"/>
            <w:b/>
            <w:bCs/>
          </w:rPr>
          <w:t>3</w:t>
        </w:r>
      </w:ins>
      <w:ins w:id="13334" w:author="Consip S.p.A" w:date="2003-08-28T16:56:00Z">
        <w:r>
          <w:rPr>
            <w:rFonts w:cs="Bookman Old Style" w:ascii="Bookman Old Style" w:hAnsi="Bookman Old Style"/>
            <w:b/>
            <w:bCs/>
          </w:rPr>
          <w:t>6</w:t>
        </w:r>
      </w:ins>
      <w:del w:id="13335" w:author="Consip S.p.A" w:date="2003-08-28T16:56:00Z">
        <w:r>
          <w:rPr>
            <w:rFonts w:cs="Bookman Old Style" w:ascii="Bookman Old Style" w:hAnsi="Bookman Old Style"/>
            <w:b/>
            <w:bCs/>
          </w:rPr>
          <w:delText>2</w:delText>
        </w:r>
      </w:del>
    </w:p>
    <w:p>
      <w:pPr>
        <w:pStyle w:val="Heading6"/>
        <w:widowControl w:val="false"/>
        <w:spacing w:lineRule="atLeast" w:line="520"/>
        <w:rPr>
          <w:rFonts w:ascii="Bookman Old Style" w:hAnsi="Bookman Old Style" w:cs="Bookman Old Style"/>
          <w:ins w:id="13338" w:author="SPALMIERO" w:date="2002-05-24T11:37:00Z"/>
        </w:rPr>
      </w:pPr>
      <w:ins w:id="13337" w:author="SPALMIERO" w:date="2002-05-24T11:34:00Z">
        <w:r>
          <w:rPr>
            <w:rFonts w:cs="Bookman Old Style" w:ascii="Bookman Old Style" w:hAnsi="Bookman Old Style"/>
          </w:rPr>
          <w:t>Subappalto</w:t>
        </w:r>
      </w:ins>
    </w:p>
    <w:p>
      <w:pPr>
        <w:pStyle w:val="Usoboll1"/>
        <w:widowControl/>
        <w:numPr>
          <w:ilvl w:val="0"/>
          <w:numId w:val="77"/>
        </w:numPr>
        <w:tabs>
          <w:tab w:val="left" w:pos="1134" w:leader="none"/>
          <w:tab w:val="right" w:pos="7360" w:leader="dot"/>
        </w:tabs>
        <w:spacing w:lineRule="atLeast" w:line="520"/>
        <w:rPr>
          <w:rFonts w:ascii="Bookman Old Style" w:hAnsi="Bookman Old Style" w:cs="Bookman Old Style"/>
          <w:del w:id="13353" w:author="Consip S.p.A" w:date="2003-08-29T15:14:00Z"/>
        </w:rPr>
      </w:pPr>
      <w:ins w:id="13339" w:author="SPALMIERO" w:date="2003-01-28T10:58:00Z">
        <w:r>
          <w:rPr>
            <w:rFonts w:cs="Bookman Old Style" w:ascii="Bookman Old Style" w:hAnsi="Bookman Old Style"/>
          </w:rPr>
          <w:t>Fermi restando i limiti di cui all’offerta dell’Impresa accettata dal</w:t>
        </w:r>
      </w:ins>
      <w:ins w:id="13340" w:author="SPALMIERO" w:date="2003-01-28T10:58:00Z">
        <w:del w:id="13341" w:author="spalmiero" w:date="2003-07-01T15:38:00Z">
          <w:r>
            <w:rPr>
              <w:rFonts w:cs="Bookman Old Style" w:ascii="Bookman Old Style" w:hAnsi="Bookman Old Style"/>
            </w:rPr>
            <w:delText>la Consip</w:delText>
          </w:r>
        </w:del>
      </w:ins>
      <w:ins w:id="13342" w:author="spalmiero" w:date="2003-07-01T15:38:00Z">
        <w:r>
          <w:rPr>
            <w:rFonts w:cs="Bookman Old Style" w:ascii="Bookman Old Style" w:hAnsi="Bookman Old Style"/>
          </w:rPr>
          <w:t>l’Amministrazione</w:t>
        </w:r>
      </w:ins>
      <w:ins w:id="13343" w:author="SPALMIERO" w:date="2003-01-28T10:58:00Z">
        <w:r>
          <w:rPr>
            <w:rFonts w:cs="Bookman Old Style" w:ascii="Bookman Old Style" w:hAnsi="Bookman Old Style"/>
          </w:rPr>
          <w:t xml:space="preserve">, e comunque, in ogni caso, nei limiti del </w:t>
        </w:r>
      </w:ins>
      <w:ins w:id="13344" w:author="SPALMIERO" w:date="2003-01-29T11:32:00Z">
        <w:r>
          <w:rPr>
            <w:rFonts w:cs="Bookman Old Style" w:ascii="Bookman Old Style" w:hAnsi="Bookman Old Style"/>
          </w:rPr>
          <w:t>3</w:t>
        </w:r>
      </w:ins>
      <w:ins w:id="13345" w:author="SPALMIERO" w:date="2003-01-28T10:58:00Z">
        <w:r>
          <w:rPr>
            <w:rFonts w:cs="Bookman Old Style" w:ascii="Bookman Old Style" w:hAnsi="Bookman Old Style"/>
          </w:rPr>
          <w:t>0%</w:t>
        </w:r>
      </w:ins>
      <w:ins w:id="13346" w:author="SPALMIERO" w:date="2003-01-28T11:01:00Z">
        <w:r>
          <w:rPr>
            <w:rFonts w:cs="Bookman Old Style" w:ascii="Bookman Old Style" w:hAnsi="Bookman Old Style"/>
          </w:rPr>
          <w:t xml:space="preserve"> </w:t>
        </w:r>
      </w:ins>
      <w:ins w:id="13347" w:author="SPALMIERO" w:date="2003-01-28T10:58:00Z">
        <w:r>
          <w:rPr>
            <w:rFonts w:cs="Bookman Old Style" w:ascii="Bookman Old Style" w:hAnsi="Bookman Old Style"/>
          </w:rPr>
          <w:t>dell’importo m</w:t>
        </w:r>
      </w:ins>
      <w:ins w:id="13348" w:author="SPALMIERO" w:date="2003-01-29T11:32:00Z">
        <w:r>
          <w:rPr>
            <w:rFonts w:cs="Bookman Old Style" w:ascii="Bookman Old Style" w:hAnsi="Bookman Old Style"/>
          </w:rPr>
          <w:t xml:space="preserve">inimo </w:t>
        </w:r>
      </w:ins>
      <w:ins w:id="13349" w:author="SPALMIERO" w:date="2003-01-28T10:58:00Z">
        <w:r>
          <w:rPr>
            <w:rFonts w:cs="Bookman Old Style" w:ascii="Bookman Old Style" w:hAnsi="Bookman Old Style"/>
          </w:rPr>
          <w:t>contrattuale</w:t>
        </w:r>
      </w:ins>
      <w:ins w:id="13350" w:author="SPALMIERO" w:date="2003-01-29T11:32:00Z">
        <w:r>
          <w:rPr>
            <w:rFonts w:cs="Bookman Old Style" w:ascii="Bookman Old Style" w:hAnsi="Bookman Old Style"/>
          </w:rPr>
          <w:t xml:space="preserve"> garantito</w:t>
        </w:r>
      </w:ins>
      <w:ins w:id="13351" w:author="SPALMIERO" w:date="2003-01-28T10:58:00Z">
        <w:r>
          <w:rPr>
            <w:rFonts w:cs="Bookman Old Style" w:ascii="Bookman Old Style" w:hAnsi="Bookman Old Style"/>
          </w:rPr>
          <w:t>, l’Impresa, per l’esecuzione di:</w:t>
        </w:r>
      </w:ins>
      <w:ins w:id="13352" w:author="Consip S.p.A" w:date="2003-08-29T15:14:00Z">
        <w:r>
          <w:rPr>
            <w:rFonts w:cs="Bookman Old Style" w:ascii="Bookman Old Style" w:hAnsi="Bookman Old Style"/>
          </w:rPr>
          <w:t xml:space="preserve"> </w:t>
        </w:r>
      </w:ins>
    </w:p>
    <w:p>
      <w:pPr>
        <w:pStyle w:val="Usoboll1"/>
        <w:widowControl/>
        <w:numPr>
          <w:ilvl w:val="0"/>
          <w:numId w:val="77"/>
        </w:numPr>
        <w:tabs>
          <w:tab w:val="left" w:pos="1134" w:leader="none"/>
          <w:tab w:val="right" w:pos="7360" w:leader="dot"/>
        </w:tabs>
        <w:spacing w:lineRule="atLeast" w:line="520"/>
        <w:rPr>
          <w:rFonts w:ascii="Bookman Old Style" w:hAnsi="Bookman Old Style" w:cs="Bookman Old Style"/>
          <w:ins w:id="13355" w:author="Consip S.p.A" w:date="2003-08-29T15:15:00Z"/>
        </w:rPr>
      </w:pPr>
      <w:ins w:id="13354" w:author="Consip S.p.A" w:date="2003-08-29T15:15:00Z">
        <w:r>
          <w:rPr>
            <w:rFonts w:cs="Bookman Old Style" w:ascii="Bookman Old Style" w:hAnsi="Bookman Old Style"/>
          </w:rPr>
          <w:t>___________________________________.</w:t>
        </w:r>
      </w:ins>
    </w:p>
    <w:p>
      <w:pPr>
        <w:pStyle w:val="Normal"/>
        <w:tabs>
          <w:tab w:val="clear" w:pos="709"/>
          <w:tab w:val="left" w:pos="1134" w:leader="none"/>
        </w:tabs>
        <w:spacing w:lineRule="atLeast" w:line="520"/>
        <w:rPr>
          <w:rFonts w:ascii="Bookman Old Style" w:hAnsi="Bookman Old Style" w:cs="Bookman Old Style"/>
          <w:del w:id="13359" w:author="Consip S.p.A" w:date="2003-08-27T11:47:00Z"/>
        </w:rPr>
      </w:pPr>
      <w:ins w:id="13356" w:author="SPALMIERO" w:date="2003-01-28T10:58:00Z">
        <w:del w:id="13357" w:author="Consip S.p.A" w:date="2003-08-29T15:15:00Z">
          <w:r>
            <w:rPr>
              <w:rFonts w:cs="Bookman Old Style" w:ascii="Bookman Old Style" w:hAnsi="Bookman Old Style"/>
            </w:rPr>
            <w:delText>……………………………………………………………………………</w:delText>
          </w:r>
        </w:del>
      </w:ins>
      <w:del w:id="13358" w:author="Consip S.p.A" w:date="2003-08-29T15:15:00Z">
        <w:r>
          <w:rPr>
            <w:rFonts w:cs="Bookman Old Style" w:ascii="Bookman Old Style" w:hAnsi="Bookman Old Style"/>
          </w:rPr>
          <w:delText>..…</w:delText>
        </w:r>
      </w:del>
    </w:p>
    <w:p>
      <w:pPr>
        <w:pStyle w:val="Normal"/>
        <w:widowControl/>
        <w:tabs>
          <w:tab w:val="clear" w:pos="709"/>
          <w:tab w:val="left" w:pos="1134" w:leader="none"/>
        </w:tabs>
        <w:suppressAutoHyphens w:val="false"/>
        <w:bidi w:val="0"/>
        <w:spacing w:lineRule="atLeast" w:line="520"/>
        <w:ind w:hanging="0"/>
        <w:jc w:val="both"/>
        <w:rPr>
          <w:rFonts w:ascii="Bookman Old Style" w:hAnsi="Bookman Old Style" w:cs="Bookman Old Style"/>
          <w:del w:id="13363" w:author="Consip S.p.A" w:date="2003-08-27T11:47:00Z"/>
        </w:rPr>
      </w:pPr>
      <w:ins w:id="13360" w:author="SPALMIERO" w:date="2003-01-28T10:58:00Z">
        <w:del w:id="13361" w:author="Consip S.p.A" w:date="2003-08-27T11:47:00Z">
          <w:r>
            <w:rPr>
              <w:rFonts w:cs="Bookman Old Style" w:ascii="Bookman Old Style" w:hAnsi="Bookman Old Style"/>
            </w:rPr>
            <w:delText>……………………………………………………………………………</w:delText>
          </w:r>
        </w:del>
      </w:ins>
      <w:del w:id="13362" w:author="Consip S.p.A" w:date="2003-08-27T11:47:00Z">
        <w:r>
          <w:rPr>
            <w:rFonts w:cs="Bookman Old Style" w:ascii="Bookman Old Style" w:hAnsi="Bookman Old Style"/>
          </w:rPr>
          <w:delText>..…</w:delText>
        </w:r>
      </w:del>
    </w:p>
    <w:p>
      <w:pPr>
        <w:pStyle w:val="Normal"/>
        <w:widowControl/>
        <w:tabs>
          <w:tab w:val="clear" w:pos="709"/>
          <w:tab w:val="left" w:pos="1134" w:leader="none"/>
        </w:tabs>
        <w:suppressAutoHyphens w:val="false"/>
        <w:bidi w:val="0"/>
        <w:spacing w:lineRule="atLeast" w:line="520"/>
        <w:ind w:hanging="0"/>
        <w:jc w:val="both"/>
        <w:rPr>
          <w:rFonts w:ascii="Bookman Old Style" w:hAnsi="Bookman Old Style" w:cs="Bookman Old Style"/>
          <w:del w:id="13365" w:author="Consip S.p.A" w:date="2003-08-27T11:47:00Z"/>
        </w:rPr>
      </w:pPr>
      <w:del w:id="13364" w:author="Consip S.p.A" w:date="2003-08-27T11:47:00Z">
        <w:r>
          <w:rPr>
            <w:rFonts w:cs="Bookman Old Style" w:ascii="Bookman Old Style" w:hAnsi="Bookman Old Style"/>
          </w:rPr>
          <w:delText>potrà avvalersi dei seguenti subappaltatori:</w:delText>
        </w:r>
      </w:del>
    </w:p>
    <w:p>
      <w:pPr>
        <w:pStyle w:val="Normal"/>
        <w:widowControl/>
        <w:tabs>
          <w:tab w:val="clear" w:pos="709"/>
          <w:tab w:val="left" w:pos="1134" w:leader="none"/>
        </w:tabs>
        <w:suppressAutoHyphens w:val="false"/>
        <w:bidi w:val="0"/>
        <w:spacing w:lineRule="atLeast" w:line="520"/>
        <w:jc w:val="both"/>
        <w:rPr>
          <w:del w:id="13373" w:author="Consip S.p.A" w:date="2003-08-27T11:46:00Z"/>
        </w:rPr>
      </w:pPr>
      <w:ins w:id="13366" w:author="SPALMIERO" w:date="2003-01-28T10:58:00Z">
        <w:del w:id="13367" w:author="Consip S.p.A" w:date="2003-08-27T11:47:00Z">
          <w:r>
            <w:rPr>
              <w:rFonts w:cs="Bookman Old Style" w:ascii="Bookman Old Style" w:hAnsi="Bookman Old Style"/>
            </w:rPr>
            <w:delText>……………………………………………………</w:delText>
          </w:r>
        </w:del>
      </w:ins>
      <w:ins w:id="13368" w:author="SPALMIERO" w:date="2003-01-28T10:58:00Z">
        <w:del w:id="13369" w:author="Administrator" w:date="2003-07-14T20:41:00Z">
          <w:r>
            <w:rPr>
              <w:rFonts w:cs="Bookman Old Style" w:ascii="Bookman Old Style" w:hAnsi="Bookman Old Style"/>
            </w:rPr>
            <w:delText>……</w:delText>
          </w:r>
        </w:del>
      </w:ins>
      <w:ins w:id="13370" w:author="SPALMIERO" w:date="2003-01-28T10:58:00Z">
        <w:del w:id="13371" w:author="Consip S.p.A" w:date="2003-08-27T11:46:00Z">
          <w:r>
            <w:rPr>
              <w:rFonts w:cs="Bookman Old Style" w:ascii="Bookman Old Style" w:hAnsi="Bookman Old Style"/>
            </w:rPr>
            <w:delText>……………………</w:delText>
          </w:r>
        </w:del>
      </w:ins>
      <w:del w:id="13372" w:author="Consip S.p.A" w:date="2003-08-27T11:46:00Z">
        <w:r>
          <w:rPr>
            <w:rFonts w:cs="Bookman Old Style" w:ascii="Bookman Old Style" w:hAnsi="Bookman Old Style"/>
          </w:rPr>
          <w:delText>..</w:delText>
        </w:r>
      </w:del>
    </w:p>
    <w:p>
      <w:pPr>
        <w:pStyle w:val="Normal"/>
        <w:widowControl/>
        <w:numPr>
          <w:ilvl w:val="0"/>
          <w:numId w:val="0"/>
        </w:numPr>
        <w:tabs>
          <w:tab w:val="clear" w:pos="709"/>
          <w:tab w:val="left" w:pos="1134" w:leader="none"/>
        </w:tabs>
        <w:spacing w:lineRule="atLeast" w:line="520"/>
        <w:ind w:left="360" w:hanging="360"/>
        <w:rPr>
          <w:rFonts w:ascii="Bookman Old Style" w:hAnsi="Bookman Old Style" w:cs="Bookman Old Style"/>
          <w:del w:id="13377" w:author="Consip S.p.A" w:date="2003-08-29T15:15:00Z"/>
        </w:rPr>
      </w:pPr>
      <w:ins w:id="13374" w:author="Administrator" w:date="2003-07-14T20:41:00Z">
        <w:del w:id="13375" w:author="Consip S.p.A" w:date="2003-08-27T11:46:00Z">
          <w:r>
            <w:rPr>
              <w:rFonts w:cs="Bookman Old Style" w:ascii="Bookman Old Style" w:hAnsi="Bookman Old Style"/>
            </w:rPr>
            <w:delText>…………………………………………………………………………</w:delText>
          </w:r>
        </w:del>
      </w:ins>
      <w:del w:id="13376" w:author="Consip S.p.A" w:date="2003-08-27T11:46:00Z">
        <w:r>
          <w:rPr>
            <w:rFonts w:cs="Bookman Old Style" w:ascii="Bookman Old Style" w:hAnsi="Bookman Old Style"/>
          </w:rPr>
          <w:delText>..</w:delText>
        </w:r>
      </w:del>
    </w:p>
    <w:p>
      <w:pPr>
        <w:pStyle w:val="Normal"/>
        <w:widowControl/>
        <w:numPr>
          <w:ilvl w:val="0"/>
          <w:numId w:val="77"/>
        </w:numPr>
        <w:tabs>
          <w:tab w:val="left" w:pos="1134" w:leader="none"/>
          <w:tab w:val="right" w:pos="7360" w:leader="dot"/>
        </w:tabs>
        <w:spacing w:lineRule="atLeast" w:line="520"/>
        <w:rPr>
          <w:rFonts w:ascii="Bookman Old Style" w:hAnsi="Bookman Old Style" w:cs="Bookman Old Style"/>
          <w:del w:id="13381" w:author="Administrator" w:date="2003-07-14T20:41:00Z"/>
        </w:rPr>
      </w:pPr>
      <w:ins w:id="13378" w:author="SPALMIERO" w:date="2003-01-28T10:58:00Z">
        <w:del w:id="13379" w:author="Administrator" w:date="2003-07-14T20:41:00Z">
          <w:r>
            <w:rPr>
              <w:rFonts w:cs="Bookman Old Style" w:ascii="Bookman Old Style" w:hAnsi="Bookman Old Style"/>
            </w:rPr>
            <w:delText>………………………………………………………………………………</w:delText>
          </w:r>
        </w:del>
      </w:ins>
      <w:del w:id="13380" w:author="Administrator" w:date="2003-07-14T20:41:00Z">
        <w:r>
          <w:rPr>
            <w:rFonts w:cs="Bookman Old Style" w:ascii="Bookman Old Style" w:hAnsi="Bookman Old Style"/>
          </w:rPr>
          <w:delText>..</w:delText>
        </w:r>
      </w:del>
    </w:p>
    <w:p>
      <w:pPr>
        <w:pStyle w:val="Normal"/>
        <w:widowControl/>
        <w:numPr>
          <w:ilvl w:val="0"/>
          <w:numId w:val="77"/>
        </w:numPr>
        <w:tabs>
          <w:tab w:val="left" w:pos="1134" w:leader="none"/>
          <w:tab w:val="right" w:pos="7360" w:leader="dot"/>
        </w:tabs>
        <w:spacing w:lineRule="atLeast" w:line="520"/>
        <w:rPr>
          <w:rFonts w:ascii="Bookman Old Style" w:hAnsi="Bookman Old Style" w:cs="Bookman Old Style"/>
          <w:b/>
          <w:b/>
          <w:bCs/>
          <w:ins w:id="13393" w:author="Consip S.p.A" w:date="2003-08-27T11:48:00Z"/>
        </w:rPr>
      </w:pPr>
      <w:ins w:id="13382" w:author="Consip S.p.A" w:date="2003-08-27T11:48:00Z">
        <w:r>
          <w:rPr>
            <w:rFonts w:cs="Bookman Old Style" w:ascii="Bookman Old Style" w:hAnsi="Bookman Old Style"/>
          </w:rPr>
          <w:t xml:space="preserve">L’Impresa si impegna a depositare presso </w:t>
        </w:r>
      </w:ins>
      <w:ins w:id="13383" w:author="Consip S.p.A" w:date="2003-08-27T11:50:00Z">
        <w:r>
          <w:rPr>
            <w:rFonts w:cs="Bookman Old Style" w:ascii="Bookman Old Style" w:hAnsi="Bookman Old Style"/>
          </w:rPr>
          <w:t>l’Amministrazione</w:t>
        </w:r>
      </w:ins>
      <w:ins w:id="13384" w:author="Consip S.p.A" w:date="2003-08-27T11:48:00Z">
        <w:r>
          <w:rPr>
            <w:rFonts w:cs="Bookman Old Style" w:ascii="Bookman Old Style" w:hAnsi="Bookman Old Style"/>
          </w:rPr>
          <w:t>, almeno venti giorni prima dell’inizio dell’esecuzione delle attività, la copia autentica del contratto di subappalto. Con il deposito del contratto di subappalto l’Impresa deve trasmettere, altresì, la certificazione attestante il possesso da parte del subappaltatore dei requisiti previsti per l’appaltatore principale, nonché quelli previsti dalla vigente normativa in materia di qualificazione delle imprese, nonché la certificazione comprovante il possesso dei requisiti, richiesti dalla vigente normativa, per lo svolgimento delle attività allo stesso affidate (a titolo esemplificativo e non tassativo:</w:t>
        </w:r>
      </w:ins>
      <w:ins w:id="13385" w:author="Consip S.p.A" w:date="2003-08-29T16:46:00Z">
        <w:r>
          <w:rPr>
            <w:rFonts w:cs="Bookman Old Style" w:ascii="Bookman Old Style" w:hAnsi="Bookman Old Style"/>
          </w:rPr>
          <w:t xml:space="preserve"> </w:t>
        </w:r>
      </w:ins>
      <w:ins w:id="13386" w:author="Consip S.p.A" w:date="2003-08-27T11:48:00Z">
        <w:r>
          <w:rPr>
            <w:rFonts w:cs="Bookman Old Style" w:ascii="Bookman Old Style" w:hAnsi="Bookman Old Style"/>
          </w:rPr>
          <w:t xml:space="preserve">1. Certificati o dichiarazioni sostitutive, rilasciate ai sensi e per gli effetti dell’art. 46 e degli art. 38 e 47 D.P.R. 445/2000 dal legale rappresentante o da procuratore munito dei necessari poteri, di certificazione del casellario giudiziale, secondo quanto stabilito nel paragrafo 5 del presente disciplinare, conforme al facsimile da ritirare presso </w:t>
        </w:r>
      </w:ins>
      <w:ins w:id="13387" w:author="Consip S.p.A" w:date="2003-08-27T11:50:00Z">
        <w:r>
          <w:rPr>
            <w:rFonts w:cs="Bookman Old Style" w:ascii="Bookman Old Style" w:hAnsi="Bookman Old Style"/>
          </w:rPr>
          <w:t>l’Amministrazione</w:t>
        </w:r>
      </w:ins>
      <w:ins w:id="13388" w:author="Consip S.p.A" w:date="2003-08-27T11:48:00Z">
        <w:r>
          <w:rPr>
            <w:rFonts w:cs="Bookman Old Style" w:ascii="Bookman Old Style" w:hAnsi="Bookman Old Style"/>
          </w:rPr>
          <w:t xml:space="preserve">; 2. Dichiarazione sostitutiva del certificato di iscrizione al Registro delle Imprese con dicitura antimafia, rilasciata ai sensi e per gli effetti dell’art. 46 D.P.R. 445/2000 dal legale rappresentante o da procuratore munito dei necessari poteri, conforme al facsimile da ritirare presso </w:t>
        </w:r>
      </w:ins>
      <w:ins w:id="13389" w:author="Consip S.p.A" w:date="2003-08-27T11:50:00Z">
        <w:r>
          <w:rPr>
            <w:rFonts w:cs="Bookman Old Style" w:ascii="Bookman Old Style" w:hAnsi="Bookman Old Style"/>
          </w:rPr>
          <w:t>l’Amministrazione</w:t>
        </w:r>
      </w:ins>
      <w:ins w:id="13390" w:author="Consip S.p.A" w:date="2003-08-27T11:48:00Z">
        <w:r>
          <w:rPr>
            <w:rFonts w:cs="Bookman Old Style" w:ascii="Bookman Old Style" w:hAnsi="Bookman Old Style"/>
          </w:rPr>
          <w:t xml:space="preserve">; 3. ai sensi dell’art. 17 Legge n. 68/1999 “Norme per il diritto al lavoro dei disabili”, dichiarazione sostitutiva resa dal Legale Rappresentante dell’Impresa ai sensi dell’art. 47 del D.P.R. 445/2000 che attesti di essere in regola con le norme che disciplinano il diritto al lavoro dei disabili; nonché apposita certificazione (in originale o copia autentica) rilasciata dagli uffici competenti dalla quale risulti l’ottemperanza alle norme della legge 68/1999; la certificazione deve avere data successiva a quella di pubblicazione del Bando di Gara o, comunque, data non anteriore a sei mesi dalla data di pubblicazione della stessa; 4. Certificato di regolarità contributiva di cui all’articolo 2 del D. L. 210/2002, convertito con modifiche dalla legge 266/2002). In caso di mancato deposito di taluno dei suindicati documenti nel termine previsto, </w:t>
        </w:r>
      </w:ins>
      <w:ins w:id="13391" w:author="Consip S.p.A" w:date="2003-08-27T11:51:00Z">
        <w:r>
          <w:rPr>
            <w:rFonts w:cs="Bookman Old Style" w:ascii="Bookman Old Style" w:hAnsi="Bookman Old Style"/>
          </w:rPr>
          <w:t xml:space="preserve">l’Amministrazione </w:t>
        </w:r>
      </w:ins>
      <w:ins w:id="13392" w:author="Consip S.p.A" w:date="2003-08-27T11:48:00Z">
        <w:r>
          <w:rPr>
            <w:rFonts w:cs="Bookman Old Style" w:ascii="Bookman Old Style" w:hAnsi="Bookman Old Style"/>
          </w:rPr>
          <w:t>può risolvere il presente Contratto, salvo il diritto al risarcimento del danno.</w:t>
        </w:r>
      </w:ins>
    </w:p>
    <w:p>
      <w:pPr>
        <w:pStyle w:val="Usoboll1"/>
        <w:widowControl/>
        <w:numPr>
          <w:ilvl w:val="0"/>
          <w:numId w:val="77"/>
        </w:numPr>
        <w:tabs>
          <w:tab w:val="left" w:pos="1134" w:leader="none"/>
          <w:tab w:val="right" w:pos="7360" w:leader="dot"/>
        </w:tabs>
        <w:spacing w:lineRule="atLeast" w:line="520"/>
        <w:rPr>
          <w:rFonts w:ascii="Bookman Old Style" w:hAnsi="Bookman Old Style" w:cs="Bookman Old Style"/>
          <w:ins w:id="13395" w:author="Consip S.p.A" w:date="2003-08-27T11:48:00Z"/>
        </w:rPr>
      </w:pPr>
      <w:ins w:id="13394" w:author="Consip S.p.A" w:date="2003-08-27T11:48:00Z">
        <w:r>
          <w:rPr>
            <w:rFonts w:cs="Bookman Old Style" w:ascii="Bookman Old Style" w:hAnsi="Bookman Old Style"/>
          </w:rPr>
          <w:t xml:space="preserve">L’Impresa dichiara che non sussiste nei confronti del subappaltatore alcuno dei divieti di cui all’art. 10 della L. n. 575/65 e successive modificazioni. </w:t>
        </w:r>
      </w:ins>
    </w:p>
    <w:p>
      <w:pPr>
        <w:pStyle w:val="Usoboll1"/>
        <w:widowControl/>
        <w:numPr>
          <w:ilvl w:val="0"/>
          <w:numId w:val="77"/>
        </w:numPr>
        <w:tabs>
          <w:tab w:val="left" w:pos="1134" w:leader="none"/>
          <w:tab w:val="right" w:pos="7360" w:leader="dot"/>
        </w:tabs>
        <w:spacing w:lineRule="atLeast" w:line="520"/>
        <w:rPr>
          <w:rFonts w:ascii="Bookman Old Style" w:hAnsi="Bookman Old Style" w:cs="Bookman Old Style"/>
          <w:b/>
          <w:b/>
          <w:bCs/>
          <w:ins w:id="13399" w:author="Consip S.p.A" w:date="2003-08-27T11:48:00Z"/>
        </w:rPr>
      </w:pPr>
      <w:ins w:id="13396" w:author="Consip S.p.A" w:date="2003-08-27T11:48:00Z">
        <w:r>
          <w:rPr>
            <w:rFonts w:cs="Bookman Old Style" w:ascii="Bookman Old Style" w:hAnsi="Bookman Old Style"/>
          </w:rPr>
          <w:t>Il subappalto non comporta alcuna modificazione agli obblighi e agli oneri dell’Impresa, la quale rimane l’unica e sola responsabile, nei confronti del</w:t>
        </w:r>
      </w:ins>
      <w:ins w:id="13397" w:author="Consip S.p.A" w:date="2003-08-27T11:51:00Z">
        <w:r>
          <w:rPr>
            <w:rFonts w:cs="Bookman Old Style" w:ascii="Bookman Old Style" w:hAnsi="Bookman Old Style"/>
          </w:rPr>
          <w:t>l’Amministrazione</w:t>
        </w:r>
      </w:ins>
      <w:ins w:id="13398" w:author="Consip S.p.A" w:date="2003-08-27T11:48:00Z">
        <w:r>
          <w:rPr>
            <w:rFonts w:cs="Bookman Old Style" w:ascii="Bookman Old Style" w:hAnsi="Bookman Old Style"/>
          </w:rPr>
          <w:t>, della perfetta esecuzione del contratto anche per la parte subappaltata.</w:t>
        </w:r>
      </w:ins>
    </w:p>
    <w:p>
      <w:pPr>
        <w:pStyle w:val="Usoboll1"/>
        <w:widowControl/>
        <w:numPr>
          <w:ilvl w:val="0"/>
          <w:numId w:val="77"/>
        </w:numPr>
        <w:tabs>
          <w:tab w:val="left" w:pos="1134" w:leader="none"/>
          <w:tab w:val="right" w:pos="7360" w:leader="dot"/>
        </w:tabs>
        <w:spacing w:lineRule="atLeast" w:line="520"/>
        <w:rPr>
          <w:rFonts w:ascii="Bookman Old Style" w:hAnsi="Bookman Old Style" w:cs="Bookman Old Style"/>
          <w:ins w:id="13403" w:author="Consip S.p.A" w:date="2003-08-27T11:48:00Z"/>
        </w:rPr>
      </w:pPr>
      <w:ins w:id="13400" w:author="Consip S.p.A" w:date="2003-08-27T11:48:00Z">
        <w:r>
          <w:rPr>
            <w:rFonts w:cs="Bookman Old Style" w:ascii="Bookman Old Style" w:hAnsi="Bookman Old Style"/>
          </w:rPr>
          <w:t xml:space="preserve">L’Impresa si obbliga a manlevare e tenere indenne </w:t>
        </w:r>
      </w:ins>
      <w:ins w:id="13401" w:author="Consip S.p.A" w:date="2003-08-27T11:51:00Z">
        <w:r>
          <w:rPr>
            <w:rFonts w:cs="Bookman Old Style" w:ascii="Bookman Old Style" w:hAnsi="Bookman Old Style"/>
          </w:rPr>
          <w:t xml:space="preserve">l’Amministrazione </w:t>
        </w:r>
      </w:ins>
      <w:ins w:id="13402" w:author="Consip S.p.A" w:date="2003-08-27T11:48:00Z">
        <w:r>
          <w:rPr>
            <w:rFonts w:cs="Bookman Old Style" w:ascii="Bookman Old Style" w:hAnsi="Bookman Old Style"/>
          </w:rPr>
          <w:t>da qualsivoglia pretesa di terzi per fatti e colpe imputabili al subappaltatore o ai suoi ausiliari.</w:t>
        </w:r>
      </w:ins>
    </w:p>
    <w:p>
      <w:pPr>
        <w:pStyle w:val="Usoboll1"/>
        <w:widowControl/>
        <w:numPr>
          <w:ilvl w:val="0"/>
          <w:numId w:val="77"/>
        </w:numPr>
        <w:tabs>
          <w:tab w:val="left" w:pos="1134" w:leader="none"/>
          <w:tab w:val="right" w:pos="7360" w:leader="dot"/>
        </w:tabs>
        <w:spacing w:lineRule="atLeast" w:line="520"/>
        <w:rPr>
          <w:rFonts w:ascii="Bookman Old Style" w:hAnsi="Bookman Old Style" w:cs="Bookman Old Style"/>
          <w:b/>
          <w:b/>
          <w:bCs/>
          <w:ins w:id="13409" w:author="Consip S.p.A" w:date="2003-08-27T11:48:00Z"/>
        </w:rPr>
      </w:pPr>
      <w:ins w:id="13404" w:author="Consip S.p.A" w:date="2003-08-27T11:48:00Z">
        <w:r>
          <w:rPr>
            <w:rFonts w:cs="Bookman Old Style" w:ascii="Bookman Old Style" w:hAnsi="Bookman Old Style"/>
          </w:rPr>
          <w:t>L’Impresa si obbliga a risolvere tempestivamente il contratto di subappalto, qualora durante l’esecuzione dello stesso vengano accertati dal</w:t>
        </w:r>
      </w:ins>
      <w:ins w:id="13405" w:author="Consip S.p.A" w:date="2003-08-27T11:51:00Z">
        <w:r>
          <w:rPr>
            <w:rFonts w:cs="Bookman Old Style" w:ascii="Bookman Old Style" w:hAnsi="Bookman Old Style"/>
          </w:rPr>
          <w:t xml:space="preserve">l’Amministrazione </w:t>
        </w:r>
      </w:ins>
      <w:ins w:id="13406" w:author="Consip S.p.A" w:date="2003-08-27T11:48:00Z">
        <w:r>
          <w:rPr>
            <w:rFonts w:cs="Bookman Old Style" w:ascii="Bookman Old Style" w:hAnsi="Bookman Old Style"/>
          </w:rPr>
          <w:t>inadempimenti dell’impresa affidataria in subappalto; in tal caso l’Impresa non avrà diritto ad alcun indennizzo da parte del</w:t>
        </w:r>
      </w:ins>
      <w:ins w:id="13407" w:author="Consip S.p.A" w:date="2003-08-27T11:51:00Z">
        <w:r>
          <w:rPr>
            <w:rFonts w:cs="Bookman Old Style" w:ascii="Bookman Old Style" w:hAnsi="Bookman Old Style"/>
          </w:rPr>
          <w:t>l’Amministrazione</w:t>
        </w:r>
      </w:ins>
      <w:ins w:id="13408" w:author="Consip S.p.A" w:date="2003-08-27T11:48:00Z">
        <w:r>
          <w:rPr>
            <w:rFonts w:cs="Bookman Old Style" w:ascii="Bookman Old Style" w:hAnsi="Bookman Old Style"/>
          </w:rPr>
          <w:t>, né al differimento dei termini di esecuzione del Contratto.</w:t>
        </w:r>
      </w:ins>
    </w:p>
    <w:p>
      <w:pPr>
        <w:pStyle w:val="Usoboll1"/>
        <w:widowControl/>
        <w:numPr>
          <w:ilvl w:val="0"/>
          <w:numId w:val="77"/>
        </w:numPr>
        <w:tabs>
          <w:tab w:val="left" w:pos="1134" w:leader="none"/>
          <w:tab w:val="right" w:pos="7360" w:leader="dot"/>
        </w:tabs>
        <w:spacing w:lineRule="atLeast" w:line="520"/>
        <w:rPr>
          <w:rFonts w:ascii="Bookman Old Style" w:hAnsi="Bookman Old Style" w:cs="Bookman Old Style"/>
          <w:ins w:id="13411" w:author="Consip S.p.A" w:date="2003-08-27T11:48:00Z"/>
        </w:rPr>
      </w:pPr>
      <w:ins w:id="13410" w:author="Consip S.p.A" w:date="2003-08-27T11:48:00Z">
        <w:r>
          <w:rPr>
            <w:rFonts w:cs="Bookman Old Style" w:ascii="Bookman Old Style" w:hAnsi="Bookman Old Style"/>
          </w:rPr>
          <w:t>L’Impresa si obbliga, ai sensi dell’art. 18 comma 3 bis L. 55/90, a trasmettere entro 20 giorni dalla data di ciascun pagamento effettuato nei suoi confronti, copia delle fatture quietanzate relative ai pagamenti da essa via via corrisposte al subappaltatore con l’indicazione delle ritenute di garanzia effettuate.</w:t>
        </w:r>
      </w:ins>
    </w:p>
    <w:p>
      <w:pPr>
        <w:pStyle w:val="Usoboll1"/>
        <w:widowControl/>
        <w:numPr>
          <w:ilvl w:val="0"/>
          <w:numId w:val="77"/>
        </w:numPr>
        <w:tabs>
          <w:tab w:val="left" w:pos="1134" w:leader="none"/>
          <w:tab w:val="right" w:pos="7360" w:leader="dot"/>
        </w:tabs>
        <w:spacing w:lineRule="atLeast" w:line="520"/>
        <w:rPr>
          <w:ins w:id="13413" w:author="Consip S.p.A" w:date="2003-08-27T11:48:00Z"/>
        </w:rPr>
      </w:pPr>
      <w:ins w:id="13412" w:author="Consip S.p.A" w:date="2003-08-27T11:48:00Z">
        <w:r>
          <w:rPr>
            <w:rFonts w:cs="Bookman Old Style" w:ascii="Bookman Old Style" w:hAnsi="Bookman Old Style"/>
          </w:rPr>
          <w:t>L’Impresa aggiudicataria si obbliga, ai sensi dell’articolo 18, comma 4, della legge 1990/55, a praticare per le opere affidate in subappalto, gli stessi prezzi unitari risultanti dall’aggiudicazione, con ribasso non superiore al venti per cento.</w:t>
        </w:r>
      </w:ins>
    </w:p>
    <w:p>
      <w:pPr>
        <w:pStyle w:val="Usoboll1"/>
        <w:widowControl/>
        <w:numPr>
          <w:ilvl w:val="0"/>
          <w:numId w:val="77"/>
        </w:numPr>
        <w:tabs>
          <w:tab w:val="left" w:pos="1134" w:leader="none"/>
          <w:tab w:val="right" w:pos="7360" w:leader="dot"/>
        </w:tabs>
        <w:spacing w:lineRule="atLeast" w:line="520"/>
        <w:rPr>
          <w:rFonts w:ascii="Bookman Old Style" w:hAnsi="Bookman Old Style" w:cs="Bookman Old Style"/>
          <w:ins w:id="13415" w:author="Consip S.p.A" w:date="2003-08-27T11:48:00Z"/>
        </w:rPr>
      </w:pPr>
      <w:ins w:id="13414" w:author="Consip S.p.A" w:date="2003-08-27T11:48:00Z">
        <w:r>
          <w:rPr>
            <w:rFonts w:cs="Bookman Old Style" w:ascii="Bookman Old Style" w:hAnsi="Bookman Old Style"/>
          </w:rPr>
          <w:t>L’esecuzione delle attività subappaltate non può formare oggetto di ulteriore subappalto.</w:t>
        </w:r>
      </w:ins>
    </w:p>
    <w:p>
      <w:pPr>
        <w:pStyle w:val="Usoboll1"/>
        <w:widowControl/>
        <w:numPr>
          <w:ilvl w:val="0"/>
          <w:numId w:val="77"/>
        </w:numPr>
        <w:tabs>
          <w:tab w:val="left" w:pos="1134" w:leader="none"/>
          <w:tab w:val="right" w:pos="7360" w:leader="dot"/>
        </w:tabs>
        <w:spacing w:lineRule="atLeast" w:line="520"/>
        <w:ind w:left="360" w:hanging="502"/>
        <w:rPr>
          <w:rFonts w:ascii="Bookman Old Style" w:hAnsi="Bookman Old Style" w:cs="Bookman Old Style"/>
          <w:ins w:id="13419" w:author="Consip S.p.A" w:date="2003-08-27T11:48:00Z"/>
        </w:rPr>
      </w:pPr>
      <w:ins w:id="13416" w:author="Consip S.p.A" w:date="2003-08-27T11:48:00Z">
        <w:r>
          <w:rPr>
            <w:rFonts w:cs="Bookman Old Style" w:ascii="Bookman Old Style" w:hAnsi="Bookman Old Style"/>
          </w:rPr>
          <w:t xml:space="preserve">In caso di inadempimento da parte dell’Impresa agli obblighi di cui ai precedenti comma, </w:t>
        </w:r>
      </w:ins>
      <w:ins w:id="13417" w:author="Consip S.p.A" w:date="2003-08-27T11:51:00Z">
        <w:r>
          <w:rPr>
            <w:rFonts w:cs="Bookman Old Style" w:ascii="Bookman Old Style" w:hAnsi="Bookman Old Style"/>
          </w:rPr>
          <w:t xml:space="preserve">l’Amministrazione </w:t>
        </w:r>
      </w:ins>
      <w:ins w:id="13418" w:author="Consip S.p.A" w:date="2003-08-27T11:48:00Z">
        <w:r>
          <w:rPr>
            <w:rFonts w:cs="Bookman Old Style" w:ascii="Bookman Old Style" w:hAnsi="Bookman Old Style"/>
          </w:rPr>
          <w:t>può risolvere il Contratto, salvo il diritto al risarcimento del danno.</w:t>
        </w:r>
      </w:ins>
    </w:p>
    <w:p>
      <w:pPr>
        <w:pStyle w:val="Usoboll1"/>
        <w:widowControl/>
        <w:numPr>
          <w:ilvl w:val="0"/>
          <w:numId w:val="77"/>
        </w:numPr>
        <w:tabs>
          <w:tab w:val="left" w:pos="1134" w:leader="none"/>
          <w:tab w:val="right" w:pos="7360" w:leader="dot"/>
        </w:tabs>
        <w:spacing w:lineRule="atLeast" w:line="520"/>
        <w:ind w:left="360" w:hanging="502"/>
        <w:rPr>
          <w:del w:id="13442" w:author="Consip S.p.A" w:date="2003-08-27T11:48:00Z"/>
        </w:rPr>
      </w:pPr>
      <w:ins w:id="13420" w:author="Consip S.p.A" w:date="2003-08-27T11:48:00Z">
        <w:r>
          <w:rPr>
            <w:rFonts w:cs="Bookman Old Style" w:ascii="Bookman Old Style" w:hAnsi="Bookman Old Style"/>
          </w:rPr>
          <w:t>Per tutto quanto non previsto si applicano le disposizioni di cui all’art. 18 della L. 55/1990.</w:t>
        </w:r>
      </w:ins>
      <w:ins w:id="13421" w:author="spalmiero" w:date="2003-03-12T12:41:00Z">
        <w:del w:id="13422" w:author="Consip S.p.A" w:date="2003-08-27T11:48:00Z">
          <w:r>
            <w:rPr>
              <w:rFonts w:cs="Bookman Old Style" w:ascii="Bookman Old Style" w:hAnsi="Bookman Old Style"/>
            </w:rPr>
            <w:delText>Il Fornitore è responsabile dei danni che dovessero derivare all</w:delText>
          </w:r>
        </w:del>
      </w:ins>
      <w:ins w:id="13423" w:author="cpacione" w:date="2003-07-24T17:50:00Z">
        <w:del w:id="13424" w:author="Consip S.p.A" w:date="2003-08-27T11:48:00Z">
          <w:r>
            <w:rPr>
              <w:rFonts w:cs="Bookman Old Style" w:ascii="Bookman Old Style" w:hAnsi="Bookman Old Style"/>
            </w:rPr>
            <w:delText>’</w:delText>
          </w:r>
        </w:del>
      </w:ins>
      <w:ins w:id="13425" w:author="spalmiero" w:date="2003-03-12T12:41:00Z">
        <w:del w:id="13426" w:author="cpacione" w:date="2003-07-24T17:50:00Z">
          <w:r>
            <w:rPr>
              <w:rFonts w:cs="Bookman Old Style" w:ascii="Bookman Old Style" w:hAnsi="Bookman Old Style"/>
            </w:rPr>
            <w:delText>e A</w:delText>
          </w:r>
        </w:del>
      </w:ins>
      <w:ins w:id="13427" w:author="cpacione" w:date="2003-07-24T17:50:00Z">
        <w:del w:id="13428" w:author="Consip S.p.A" w:date="2003-08-27T11:48:00Z">
          <w:r>
            <w:rPr>
              <w:rFonts w:cs="Bookman Old Style" w:ascii="Bookman Old Style" w:hAnsi="Bookman Old Style"/>
            </w:rPr>
            <w:delText>A</w:delText>
          </w:r>
        </w:del>
      </w:ins>
      <w:ins w:id="13429" w:author="spalmiero" w:date="2003-03-12T12:41:00Z">
        <w:del w:id="13430" w:author="Consip S.p.A" w:date="2003-08-27T11:48:00Z">
          <w:r>
            <w:rPr>
              <w:rFonts w:cs="Bookman Old Style" w:ascii="Bookman Old Style" w:hAnsi="Bookman Old Style"/>
            </w:rPr>
            <w:delText>mministrazion</w:delText>
          </w:r>
        </w:del>
      </w:ins>
      <w:ins w:id="13431" w:author="cpacione" w:date="2003-07-24T17:50:00Z">
        <w:del w:id="13432" w:author="Consip S.p.A" w:date="2003-08-27T11:48:00Z">
          <w:r>
            <w:rPr>
              <w:rFonts w:cs="Bookman Old Style" w:ascii="Bookman Old Style" w:hAnsi="Bookman Old Style"/>
            </w:rPr>
            <w:delText>e</w:delText>
          </w:r>
        </w:del>
      </w:ins>
      <w:ins w:id="13433" w:author="spalmiero" w:date="2003-03-12T12:41:00Z">
        <w:del w:id="13434" w:author="cpacione" w:date="2003-07-24T17:50:00Z">
          <w:r>
            <w:rPr>
              <w:rFonts w:cs="Bookman Old Style" w:ascii="Bookman Old Style" w:hAnsi="Bookman Old Style"/>
            </w:rPr>
            <w:delText>i Contraenti, al</w:delText>
          </w:r>
        </w:del>
      </w:ins>
      <w:ins w:id="13435" w:author="spalmiero" w:date="2003-07-01T15:38:00Z">
        <w:del w:id="13436" w:author="cpacione" w:date="2003-07-24T17:50:00Z">
          <w:r>
            <w:rPr>
              <w:rFonts w:cs="Bookman Old Style" w:ascii="Bookman Old Style" w:hAnsi="Bookman Old Style"/>
            </w:rPr>
            <w:delText>l’Amministrazione</w:delText>
          </w:r>
        </w:del>
      </w:ins>
      <w:ins w:id="13437" w:author="spalmiero" w:date="2003-03-12T12:41:00Z">
        <w:del w:id="13438" w:author="cpacione" w:date="2003-07-24T17:50:00Z">
          <w:r>
            <w:rPr>
              <w:rFonts w:cs="Bookman Old Style" w:ascii="Bookman Old Style" w:hAnsi="Bookman Old Style"/>
            </w:rPr>
            <w:delText xml:space="preserve"> o a </w:delText>
          </w:r>
        </w:del>
      </w:ins>
      <w:ins w:id="13439" w:author="cpacione" w:date="2003-07-24T17:50:00Z">
        <w:del w:id="13440" w:author="Consip S.p.A" w:date="2003-08-27T11:48:00Z">
          <w:r>
            <w:rPr>
              <w:rFonts w:cs="Bookman Old Style" w:ascii="Bookman Old Style" w:hAnsi="Bookman Old Style"/>
            </w:rPr>
            <w:delText xml:space="preserve"> o </w:delText>
          </w:r>
        </w:del>
      </w:ins>
      <w:del w:id="13441" w:author="Consip S.p.A" w:date="2003-08-27T11:48:00Z">
        <w:r>
          <w:rPr>
            <w:rFonts w:cs="Bookman Old Style" w:ascii="Bookman Old Style" w:hAnsi="Bookman Old Style"/>
          </w:rPr>
          <w:delText>terzi per fatti comunque imputabili ai soggetti cui sono state affidate le suddette attività.</w:delText>
        </w:r>
      </w:del>
    </w:p>
    <w:p>
      <w:pPr>
        <w:pStyle w:val="Usoboll1"/>
        <w:widowControl/>
        <w:numPr>
          <w:ilvl w:val="0"/>
          <w:numId w:val="77"/>
        </w:numPr>
        <w:tabs>
          <w:tab w:val="left" w:pos="1134" w:leader="none"/>
          <w:tab w:val="right" w:pos="7360" w:leader="dot"/>
        </w:tabs>
        <w:spacing w:lineRule="atLeast" w:line="520"/>
        <w:rPr>
          <w:del w:id="13450" w:author="Consip S.p.A" w:date="2003-08-27T11:48:00Z"/>
        </w:rPr>
      </w:pPr>
      <w:ins w:id="13443" w:author="spalmiero" w:date="2003-03-12T12:41:00Z">
        <w:del w:id="13444" w:author="Consip S.p.A" w:date="2003-08-27T11:48:00Z">
          <w:r>
            <w:rPr>
              <w:rFonts w:cs="Bookman Old Style" w:ascii="Bookman Old Style" w:hAnsi="Bookman Old Style"/>
            </w:rPr>
            <w:delText>I subappaltatori dovranno mantenere per tutta la durata del</w:delText>
          </w:r>
        </w:del>
      </w:ins>
      <w:ins w:id="13445" w:author="spalmiero" w:date="2003-03-12T12:41:00Z">
        <w:del w:id="13446" w:author="Administrator" w:date="2003-07-11T16:24:00Z">
          <w:r>
            <w:rPr>
              <w:rFonts w:cs="Bookman Old Style" w:ascii="Bookman Old Style" w:hAnsi="Bookman Old Style"/>
            </w:rPr>
            <w:delText>la Convenzione e dei singoli Ordinativi di Fornitura</w:delText>
          </w:r>
        </w:del>
      </w:ins>
      <w:ins w:id="13447" w:author="Administrator" w:date="2003-07-11T16:24:00Z">
        <w:del w:id="13448" w:author="Consip S.p.A" w:date="2003-08-27T11:48:00Z">
          <w:r>
            <w:rPr>
              <w:rFonts w:cs="Bookman Old Style" w:ascii="Bookman Old Style" w:hAnsi="Bookman Old Style"/>
            </w:rPr>
            <w:delText xml:space="preserve"> contratto</w:delText>
          </w:r>
        </w:del>
      </w:ins>
      <w:del w:id="13449" w:author="Consip S.p.A" w:date="2003-08-27T11:48:00Z">
        <w:r>
          <w:rPr>
            <w:rFonts w:cs="Bookman Old Style" w:ascii="Bookman Old Style" w:hAnsi="Bookman Old Style"/>
          </w:rPr>
          <w:delText>, i requisiti richiesti dal Bando di gara e/o dal Disciplinare di gara.</w:delText>
        </w:r>
      </w:del>
    </w:p>
    <w:p>
      <w:pPr>
        <w:pStyle w:val="Usoboll1"/>
        <w:widowControl/>
        <w:numPr>
          <w:ilvl w:val="0"/>
          <w:numId w:val="77"/>
        </w:numPr>
        <w:tabs>
          <w:tab w:val="left" w:pos="1134" w:leader="none"/>
          <w:tab w:val="right" w:pos="7360" w:leader="dot"/>
        </w:tabs>
        <w:spacing w:lineRule="atLeast" w:line="520"/>
        <w:rPr>
          <w:del w:id="13478" w:author="Consip S.p.A" w:date="2003-08-27T11:48:00Z"/>
        </w:rPr>
      </w:pPr>
      <w:ins w:id="13451" w:author="spalmiero" w:date="2003-03-12T12:41:00Z">
        <w:del w:id="13452" w:author="Consip S.p.A" w:date="2003-08-27T11:48:00Z">
          <w:r>
            <w:rPr>
              <w:rFonts w:cs="Bookman Old Style" w:ascii="Bookman Old Style" w:hAnsi="Bookman Old Style"/>
            </w:rPr>
            <w:delText xml:space="preserve">L’Impresa si impegna a depositare presso </w:delText>
          </w:r>
        </w:del>
      </w:ins>
      <w:ins w:id="13453" w:author="spalmiero" w:date="2003-07-01T15:38:00Z">
        <w:del w:id="13454" w:author="Consip S.p.A" w:date="2003-08-27T11:48:00Z">
          <w:r>
            <w:rPr>
              <w:rFonts w:cs="Bookman Old Style" w:ascii="Bookman Old Style" w:hAnsi="Bookman Old Style"/>
            </w:rPr>
            <w:delText>l’Amministrazione</w:delText>
          </w:r>
        </w:del>
      </w:ins>
      <w:ins w:id="13455" w:author="spalmiero" w:date="2003-03-12T12:41:00Z">
        <w:del w:id="13456" w:author="Consip S.p.A" w:date="2003-08-27T11:48:00Z">
          <w:r>
            <w:rPr>
              <w:rFonts w:cs="Bookman Old Style" w:ascii="Bookman Old Style" w:hAnsi="Bookman Old Style"/>
            </w:rPr>
            <w:delText>, almeno venti giorni prima dell’inizio dell’esecuzione delle attività oggetto del subappalto, la copia autentica del contratto di subappalto. Con il deposito del citato contratto l’Impresa deve trasmettere, altresì, la certificazione attestante il possesso da parte del subappaltatore dei requisiti soggettivi  previsti dal bando di gara nonché la certificazione comprovante il possesso dei requisiti, richiesti dalla vigente normativa, per lo svolgimento delle attività allo stesso affidate. In caso di mancato deposito di taluno dei su</w:delText>
          </w:r>
        </w:del>
      </w:ins>
      <w:ins w:id="13457" w:author="tallegretti" w:date="2003-08-08T12:10:00Z">
        <w:del w:id="13458" w:author="Consip S.p.A" w:date="2003-08-27T11:48:00Z">
          <w:r>
            <w:rPr>
              <w:rFonts w:cs="Bookman Old Style" w:ascii="Bookman Old Style" w:hAnsi="Bookman Old Style"/>
            </w:rPr>
            <w:delText xml:space="preserve"> </w:delText>
          </w:r>
        </w:del>
      </w:ins>
      <w:ins w:id="13459" w:author="spalmiero" w:date="2003-03-12T12:41:00Z">
        <w:del w:id="13460" w:author="Consip S.p.A" w:date="2003-08-27T11:48:00Z">
          <w:r>
            <w:rPr>
              <w:rFonts w:cs="Bookman Old Style" w:ascii="Bookman Old Style" w:hAnsi="Bookman Old Style"/>
            </w:rPr>
            <w:delText xml:space="preserve">indicati documenti nel termine previsto, </w:delText>
          </w:r>
        </w:del>
      </w:ins>
      <w:ins w:id="13461" w:author="spalmiero" w:date="2003-07-01T15:38:00Z">
        <w:del w:id="13462" w:author="Consip S.p.A" w:date="2003-08-27T11:48:00Z">
          <w:r>
            <w:rPr>
              <w:rFonts w:cs="Bookman Old Style" w:ascii="Bookman Old Style" w:hAnsi="Bookman Old Style"/>
            </w:rPr>
            <w:delText>l’Amministrazione</w:delText>
          </w:r>
        </w:del>
      </w:ins>
      <w:ins w:id="13463" w:author="spalmiero" w:date="2003-03-12T12:41:00Z">
        <w:del w:id="13464" w:author="Consip S.p.A" w:date="2003-08-27T11:48:00Z">
          <w:r>
            <w:rPr>
              <w:rFonts w:cs="Bookman Old Style" w:ascii="Bookman Old Style" w:hAnsi="Bookman Old Style"/>
            </w:rPr>
            <w:delText xml:space="preserve"> avrà facoltà di risolvere </w:delText>
          </w:r>
        </w:del>
      </w:ins>
      <w:ins w:id="13465" w:author="Administrator" w:date="2003-07-11T16:24:00Z">
        <w:del w:id="13466" w:author="Consip S.p.A" w:date="2003-08-27T11:48:00Z">
          <w:r>
            <w:rPr>
              <w:rFonts w:cs="Bookman Old Style" w:ascii="Bookman Old Style" w:hAnsi="Bookman Old Style"/>
            </w:rPr>
            <w:delText>i</w:delText>
          </w:r>
        </w:del>
      </w:ins>
      <w:ins w:id="13467" w:author="spalmiero" w:date="2003-03-12T12:41:00Z">
        <w:del w:id="13468" w:author="Consip S.p.A" w:date="2003-08-27T11:48:00Z">
          <w:r>
            <w:rPr>
              <w:rFonts w:cs="Bookman Old Style" w:ascii="Bookman Old Style" w:hAnsi="Bookman Old Style"/>
            </w:rPr>
            <w:delText>l</w:delText>
          </w:r>
        </w:del>
      </w:ins>
      <w:ins w:id="13469" w:author="spalmiero" w:date="2003-03-12T12:41:00Z">
        <w:del w:id="13470" w:author="Administrator" w:date="2003-07-11T16:24:00Z">
          <w:r>
            <w:rPr>
              <w:rFonts w:cs="Bookman Old Style" w:ascii="Bookman Old Style" w:hAnsi="Bookman Old Style"/>
            </w:rPr>
            <w:delText>a</w:delText>
          </w:r>
        </w:del>
      </w:ins>
      <w:ins w:id="13471" w:author="spalmiero" w:date="2003-03-12T12:41:00Z">
        <w:del w:id="13472" w:author="Consip S.p.A" w:date="2003-08-27T11:48:00Z">
          <w:r>
            <w:rPr>
              <w:rFonts w:cs="Bookman Old Style" w:ascii="Bookman Old Style" w:hAnsi="Bookman Old Style"/>
            </w:rPr>
            <w:delText xml:space="preserve"> presente Con</w:delText>
          </w:r>
        </w:del>
      </w:ins>
      <w:ins w:id="13473" w:author="Administrator" w:date="2003-07-11T16:24:00Z">
        <w:del w:id="13474" w:author="Consip S.p.A" w:date="2003-08-27T11:48:00Z">
          <w:r>
            <w:rPr>
              <w:rFonts w:cs="Bookman Old Style" w:ascii="Bookman Old Style" w:hAnsi="Bookman Old Style"/>
            </w:rPr>
            <w:delText>tratto</w:delText>
          </w:r>
        </w:del>
      </w:ins>
      <w:ins w:id="13475" w:author="spalmiero" w:date="2003-03-12T12:41:00Z">
        <w:del w:id="13476" w:author="Administrator" w:date="2003-07-11T16:24:00Z">
          <w:r>
            <w:rPr>
              <w:rFonts w:cs="Bookman Old Style" w:ascii="Bookman Old Style" w:hAnsi="Bookman Old Style"/>
            </w:rPr>
            <w:delText>venzione</w:delText>
          </w:r>
        </w:del>
      </w:ins>
      <w:del w:id="13477" w:author="Consip S.p.A" w:date="2003-08-27T11:48:00Z">
        <w:r>
          <w:rPr>
            <w:rFonts w:cs="Bookman Old Style" w:ascii="Bookman Old Style" w:hAnsi="Bookman Old Style"/>
          </w:rPr>
          <w:delText>, salvo il diritto al risarcimento del danno.</w:delText>
        </w:r>
      </w:del>
    </w:p>
    <w:p>
      <w:pPr>
        <w:pStyle w:val="Usoboll1"/>
        <w:widowControl/>
        <w:numPr>
          <w:ilvl w:val="0"/>
          <w:numId w:val="77"/>
        </w:numPr>
        <w:tabs>
          <w:tab w:val="left" w:pos="1134" w:leader="none"/>
          <w:tab w:val="right" w:pos="7360" w:leader="dot"/>
        </w:tabs>
        <w:spacing w:lineRule="atLeast" w:line="520"/>
        <w:rPr>
          <w:del w:id="13480" w:author="Consip S.p.A" w:date="2003-08-27T11:48:00Z"/>
        </w:rPr>
      </w:pPr>
      <w:del w:id="13479" w:author="Consip S.p.A" w:date="2003-08-27T11:48:00Z">
        <w:r>
          <w:rPr>
            <w:rFonts w:cs="Bookman Old Style" w:ascii="Bookman Old Style" w:hAnsi="Bookman Old Style"/>
          </w:rPr>
          <w:delText xml:space="preserve">L’Impresa dichiara che non sussiste nei confronti del subappaltatore alcuno dei divieti di cui all’art. 10 della L. n. 575/65 e successive modificazioni. </w:delText>
        </w:r>
      </w:del>
    </w:p>
    <w:p>
      <w:pPr>
        <w:pStyle w:val="Usoboll1"/>
        <w:widowControl/>
        <w:numPr>
          <w:ilvl w:val="0"/>
          <w:numId w:val="77"/>
        </w:numPr>
        <w:tabs>
          <w:tab w:val="left" w:pos="1134" w:leader="none"/>
          <w:tab w:val="right" w:pos="7360" w:leader="dot"/>
        </w:tabs>
        <w:spacing w:lineRule="atLeast" w:line="520"/>
        <w:rPr>
          <w:del w:id="13486" w:author="Consip S.p.A" w:date="2003-08-27T11:48:00Z"/>
        </w:rPr>
      </w:pPr>
      <w:ins w:id="13481" w:author="spalmiero" w:date="2003-03-12T12:41:00Z">
        <w:del w:id="13482" w:author="Consip S.p.A" w:date="2003-08-27T11:48:00Z">
          <w:r>
            <w:rPr>
              <w:rFonts w:cs="Bookman Old Style" w:ascii="Bookman Old Style" w:hAnsi="Bookman Old Style"/>
            </w:rPr>
            <w:delText>Il subappalto non comporta alcuna modificazione agli obblighi e agli oneri dell’Impresa, la quale rimane l’unica e sola responsabile, nei confronti del</w:delText>
          </w:r>
        </w:del>
      </w:ins>
      <w:ins w:id="13483" w:author="spalmiero" w:date="2003-07-01T15:38:00Z">
        <w:del w:id="13484" w:author="Consip S.p.A" w:date="2003-08-27T11:48:00Z">
          <w:r>
            <w:rPr>
              <w:rFonts w:cs="Bookman Old Style" w:ascii="Bookman Old Style" w:hAnsi="Bookman Old Style"/>
            </w:rPr>
            <w:delText>l’Amministrazione</w:delText>
          </w:r>
        </w:del>
      </w:ins>
      <w:del w:id="13485" w:author="Consip S.p.A" w:date="2003-08-27T11:48:00Z">
        <w:r>
          <w:rPr>
            <w:rFonts w:cs="Bookman Old Style" w:ascii="Bookman Old Style" w:hAnsi="Bookman Old Style"/>
          </w:rPr>
          <w:delText>, della perfetta esecuzione del contratto anche per la parte subappaltata.</w:delText>
        </w:r>
      </w:del>
    </w:p>
    <w:p>
      <w:pPr>
        <w:pStyle w:val="Usoboll1"/>
        <w:widowControl/>
        <w:numPr>
          <w:ilvl w:val="0"/>
          <w:numId w:val="77"/>
        </w:numPr>
        <w:tabs>
          <w:tab w:val="left" w:pos="1134" w:leader="none"/>
          <w:tab w:val="right" w:pos="7360" w:leader="dot"/>
        </w:tabs>
        <w:spacing w:lineRule="atLeast" w:line="520"/>
        <w:rPr>
          <w:del w:id="13492" w:author="Consip S.p.A" w:date="2003-08-27T11:48:00Z"/>
        </w:rPr>
      </w:pPr>
      <w:ins w:id="13487" w:author="spalmiero" w:date="2003-03-12T12:41:00Z">
        <w:del w:id="13488" w:author="Consip S.p.A" w:date="2003-08-27T11:48:00Z">
          <w:r>
            <w:rPr>
              <w:rFonts w:cs="Bookman Old Style" w:ascii="Bookman Old Style" w:hAnsi="Bookman Old Style"/>
            </w:rPr>
            <w:delText xml:space="preserve">L’Impresa si obbliga a manlevare e tenere indenne </w:delText>
          </w:r>
        </w:del>
      </w:ins>
      <w:ins w:id="13489" w:author="spalmiero" w:date="2003-07-01T15:38:00Z">
        <w:del w:id="13490" w:author="Consip S.p.A" w:date="2003-08-27T11:48:00Z">
          <w:r>
            <w:rPr>
              <w:rFonts w:cs="Bookman Old Style" w:ascii="Bookman Old Style" w:hAnsi="Bookman Old Style"/>
            </w:rPr>
            <w:delText>l’Amministrazione</w:delText>
          </w:r>
        </w:del>
      </w:ins>
      <w:del w:id="13491" w:author="Consip S.p.A" w:date="2003-08-27T11:48:00Z">
        <w:r>
          <w:rPr>
            <w:rFonts w:cs="Bookman Old Style" w:ascii="Bookman Old Style" w:hAnsi="Bookman Old Style"/>
          </w:rPr>
          <w:delText xml:space="preserve"> da qualsivoglia pretesa di terzi per fatti e colpe imputabili al subappaltatore o ai suoi ausiliari.</w:delText>
        </w:r>
      </w:del>
    </w:p>
    <w:p>
      <w:pPr>
        <w:pStyle w:val="Usoboll1"/>
        <w:widowControl/>
        <w:numPr>
          <w:ilvl w:val="0"/>
          <w:numId w:val="77"/>
        </w:numPr>
        <w:tabs>
          <w:tab w:val="left" w:pos="1134" w:leader="none"/>
          <w:tab w:val="right" w:pos="7360" w:leader="dot"/>
        </w:tabs>
        <w:spacing w:lineRule="atLeast" w:line="520"/>
        <w:rPr>
          <w:del w:id="13502" w:author="Consip S.p.A" w:date="2003-08-27T11:48:00Z"/>
        </w:rPr>
      </w:pPr>
      <w:ins w:id="13493" w:author="spalmiero" w:date="2003-03-12T12:41:00Z">
        <w:del w:id="13494" w:author="Consip S.p.A" w:date="2003-08-27T11:48:00Z">
          <w:r>
            <w:rPr>
              <w:rFonts w:cs="Bookman Old Style" w:ascii="Bookman Old Style" w:hAnsi="Bookman Old Style"/>
            </w:rPr>
            <w:delText>L’Impresa si obbliga a risolvere tempestivamente il contratto di subappalto, qualora durante l’esecuzione dello stesso vengano accertati dal</w:delText>
          </w:r>
        </w:del>
      </w:ins>
      <w:ins w:id="13495" w:author="spalmiero" w:date="2003-07-01T15:38:00Z">
        <w:del w:id="13496" w:author="Consip S.p.A" w:date="2003-08-27T11:48:00Z">
          <w:r>
            <w:rPr>
              <w:rFonts w:cs="Bookman Old Style" w:ascii="Bookman Old Style" w:hAnsi="Bookman Old Style"/>
            </w:rPr>
            <w:delText>l’Amministrazione</w:delText>
          </w:r>
        </w:del>
      </w:ins>
      <w:ins w:id="13497" w:author="spalmiero" w:date="2003-03-12T12:41:00Z">
        <w:del w:id="13498" w:author="Consip S.p.A" w:date="2003-08-27T11:48:00Z">
          <w:r>
            <w:rPr>
              <w:rFonts w:cs="Bookman Old Style" w:ascii="Bookman Old Style" w:hAnsi="Bookman Old Style"/>
            </w:rPr>
            <w:delText xml:space="preserve"> inadempimenti dell’impresa affidataria in subappalto; in tal caso l’Impresa non avrà diritto ad alcun indennizzo da parte del</w:delText>
          </w:r>
        </w:del>
      </w:ins>
      <w:ins w:id="13499" w:author="spalmiero" w:date="2003-07-01T15:38:00Z">
        <w:del w:id="13500" w:author="Consip S.p.A" w:date="2003-08-27T11:48:00Z">
          <w:r>
            <w:rPr>
              <w:rFonts w:cs="Bookman Old Style" w:ascii="Bookman Old Style" w:hAnsi="Bookman Old Style"/>
            </w:rPr>
            <w:delText>l’Amministrazione</w:delText>
          </w:r>
        </w:del>
      </w:ins>
      <w:del w:id="13501" w:author="Consip S.p.A" w:date="2003-08-27T11:48:00Z">
        <w:r>
          <w:rPr>
            <w:rFonts w:cs="Bookman Old Style" w:ascii="Bookman Old Style" w:hAnsi="Bookman Old Style"/>
          </w:rPr>
          <w:delText>, né al differimento dei termini di esecuzione del Contratto Attuativo.</w:delText>
        </w:r>
      </w:del>
    </w:p>
    <w:p>
      <w:pPr>
        <w:pStyle w:val="Usoboll1"/>
        <w:widowControl/>
        <w:numPr>
          <w:ilvl w:val="0"/>
          <w:numId w:val="77"/>
        </w:numPr>
        <w:tabs>
          <w:tab w:val="left" w:pos="1134" w:leader="none"/>
          <w:tab w:val="right" w:pos="7360" w:leader="dot"/>
        </w:tabs>
        <w:spacing w:lineRule="atLeast" w:line="520"/>
        <w:rPr>
          <w:del w:id="13504" w:author="Consip S.p.A" w:date="2003-08-27T11:48:00Z"/>
        </w:rPr>
      </w:pPr>
      <w:del w:id="13503" w:author="Consip S.p.A" w:date="2003-08-27T11:48:00Z">
        <w:r>
          <w:rPr>
            <w:rFonts w:cs="Bookman Old Style" w:ascii="Bookman Old Style" w:hAnsi="Bookman Old Style"/>
          </w:rPr>
          <w:delText xml:space="preserve">L’Impresa si obbliga, ai sensi dell’art. 18 comma 3 bis L. 55/90, a trasmettere all’Amministrazione Contraente entro 20 giorni dalla data di ciascun pagamento effettuato nei suoi confronti, copia delle fatture quietanzate relative ai pagamenti da essa via via corrisposte al subappaltatore con l’indicazione delle ritenute di garanzia effettuate. </w:delText>
        </w:r>
      </w:del>
    </w:p>
    <w:p>
      <w:pPr>
        <w:pStyle w:val="Usoboll1"/>
        <w:widowControl/>
        <w:numPr>
          <w:ilvl w:val="0"/>
          <w:numId w:val="77"/>
        </w:numPr>
        <w:tabs>
          <w:tab w:val="left" w:pos="1134" w:leader="none"/>
          <w:tab w:val="right" w:pos="7360" w:leader="dot"/>
        </w:tabs>
        <w:spacing w:lineRule="atLeast" w:line="520"/>
        <w:rPr>
          <w:rFonts w:ascii="Bookman Old Style" w:hAnsi="Bookman Old Style" w:cs="Bookman Old Style"/>
          <w:del w:id="13506" w:author="Consip S.p.A" w:date="2003-08-27T11:48:00Z"/>
        </w:rPr>
      </w:pPr>
      <w:del w:id="13505" w:author="Consip S.p.A" w:date="2003-08-27T11:48:00Z">
        <w:r>
          <w:rPr>
            <w:rFonts w:cs="Bookman Old Style" w:ascii="Bookman Old Style" w:hAnsi="Bookman Old Style"/>
          </w:rPr>
          <w:delText>L’esecuzione delle attività subappaltate non può formare oggetto di ulteriore subappalto.</w:delText>
        </w:r>
      </w:del>
    </w:p>
    <w:p>
      <w:pPr>
        <w:pStyle w:val="Usoboll1"/>
        <w:widowControl/>
        <w:numPr>
          <w:ilvl w:val="0"/>
          <w:numId w:val="77"/>
        </w:numPr>
        <w:tabs>
          <w:tab w:val="left" w:pos="1134" w:leader="none"/>
          <w:tab w:val="right" w:pos="7360" w:leader="dot"/>
        </w:tabs>
        <w:spacing w:lineRule="atLeast" w:line="520"/>
        <w:rPr>
          <w:del w:id="13518" w:author="Consip S.p.A" w:date="2003-08-27T11:48:00Z"/>
        </w:rPr>
      </w:pPr>
      <w:ins w:id="13507" w:author="spalmiero" w:date="2003-03-12T12:41:00Z">
        <w:del w:id="13508" w:author="Consip S.p.A" w:date="2003-08-27T11:48:00Z">
          <w:r>
            <w:rPr>
              <w:rFonts w:cs="Bookman Old Style" w:ascii="Bookman Old Style" w:hAnsi="Bookman Old Style"/>
            </w:rPr>
            <w:delText xml:space="preserve">In caso di inadempimento da parte dell’Impresa agli obblighi di cui ai precedenti commi, </w:delText>
          </w:r>
        </w:del>
      </w:ins>
      <w:ins w:id="13509" w:author="spalmiero" w:date="2003-07-01T15:38:00Z">
        <w:del w:id="13510" w:author="Consip S.p.A" w:date="2003-08-27T11:48:00Z">
          <w:r>
            <w:rPr>
              <w:rFonts w:cs="Bookman Old Style" w:ascii="Bookman Old Style" w:hAnsi="Bookman Old Style"/>
            </w:rPr>
            <w:delText>l’Amministrazione</w:delText>
          </w:r>
        </w:del>
      </w:ins>
      <w:ins w:id="13511" w:author="spalmiero" w:date="2003-03-12T12:41:00Z">
        <w:del w:id="13512" w:author="Consip S.p.A" w:date="2003-08-27T11:48:00Z">
          <w:r>
            <w:rPr>
              <w:rFonts w:cs="Bookman Old Style" w:ascii="Bookman Old Style" w:hAnsi="Bookman Old Style"/>
            </w:rPr>
            <w:delText xml:space="preserve"> avrà facoltà di risolvere </w:delText>
          </w:r>
        </w:del>
      </w:ins>
      <w:ins w:id="13513" w:author="spalmiero" w:date="2003-03-12T12:41:00Z">
        <w:del w:id="13514" w:author="Administrator" w:date="2003-07-11T16:25:00Z">
          <w:r>
            <w:rPr>
              <w:rFonts w:cs="Bookman Old Style" w:ascii="Bookman Old Style" w:hAnsi="Bookman Old Style"/>
            </w:rPr>
            <w:delText>la Convenzione</w:delText>
          </w:r>
        </w:del>
      </w:ins>
      <w:ins w:id="13515" w:author="Administrator" w:date="2003-07-11T16:25:00Z">
        <w:del w:id="13516" w:author="Consip S.p.A" w:date="2003-08-27T11:48:00Z">
          <w:r>
            <w:rPr>
              <w:rFonts w:cs="Bookman Old Style" w:ascii="Bookman Old Style" w:hAnsi="Bookman Old Style"/>
            </w:rPr>
            <w:delText>il contratto</w:delText>
          </w:r>
        </w:del>
      </w:ins>
      <w:del w:id="13517" w:author="Consip S.p.A" w:date="2003-08-27T11:48:00Z">
        <w:r>
          <w:rPr>
            <w:rFonts w:cs="Bookman Old Style" w:ascii="Bookman Old Style" w:hAnsi="Bookman Old Style"/>
          </w:rPr>
          <w:delText>, salvo il diritto al risarcimento del danno.</w:delText>
        </w:r>
      </w:del>
    </w:p>
    <w:p>
      <w:pPr>
        <w:pStyle w:val="Usoboll1"/>
        <w:widowControl/>
        <w:numPr>
          <w:ilvl w:val="0"/>
          <w:numId w:val="77"/>
        </w:numPr>
        <w:tabs>
          <w:tab w:val="left" w:pos="1134" w:leader="none"/>
          <w:tab w:val="right" w:pos="7360" w:leader="dot"/>
        </w:tabs>
        <w:spacing w:lineRule="atLeast" w:line="520"/>
        <w:rPr>
          <w:rFonts w:ascii="Bookman Old Style" w:hAnsi="Bookman Old Style" w:cs="Bookman Old Style"/>
          <w:ins w:id="13520" w:author="spalmiero" w:date="2003-03-12T12:41:00Z"/>
        </w:rPr>
      </w:pPr>
      <w:del w:id="13519" w:author="Consip S.p.A" w:date="2003-08-27T11:48:00Z">
        <w:r>
          <w:rPr>
            <w:rFonts w:cs="Bookman Old Style" w:ascii="Bookman Old Style" w:hAnsi="Bookman Old Style"/>
          </w:rPr>
          <w:delText>Per tutto quanto non previsto si applicano le disposizioni di cui all’art. 18 della L. 55/1990.”</w:delText>
        </w:r>
      </w:del>
    </w:p>
    <w:p>
      <w:pPr>
        <w:pStyle w:val="Normal"/>
        <w:numPr>
          <w:ilvl w:val="0"/>
          <w:numId w:val="77"/>
        </w:numPr>
        <w:tabs>
          <w:tab w:val="clear" w:pos="709"/>
          <w:tab w:val="right" w:pos="426" w:leader="dot"/>
        </w:tabs>
        <w:spacing w:lineRule="atLeast" w:line="520"/>
        <w:ind w:left="357" w:hanging="357"/>
        <w:rPr>
          <w:del w:id="13522" w:author="spalmiero" w:date="2003-03-12T12:40:00Z"/>
        </w:rPr>
      </w:pPr>
      <w:del w:id="13521" w:author="spalmiero" w:date="2003-03-12T12:40:00Z">
        <w:r>
          <w:rPr>
            <w:rFonts w:cs="Bookman Old Style" w:ascii="Bookman Old Style" w:hAnsi="Bookman Old Style"/>
          </w:rPr>
          <w:delText>Il subappalto non comporta alcuna modifica agli obblighi e agli oneri contrattuali dell’Impresa, che rimane l’unica e sola responsabile nei confronti della Consip e dell’Amministrazione di quanto subappaltato.</w:delText>
        </w:r>
      </w:del>
    </w:p>
    <w:p>
      <w:pPr>
        <w:pStyle w:val="Normal"/>
        <w:widowControl/>
        <w:numPr>
          <w:ilvl w:val="0"/>
          <w:numId w:val="77"/>
        </w:numPr>
        <w:tabs>
          <w:tab w:val="clear" w:pos="709"/>
          <w:tab w:val="right" w:pos="426" w:leader="dot"/>
        </w:tabs>
        <w:suppressAutoHyphens w:val="false"/>
        <w:bidi w:val="0"/>
        <w:spacing w:lineRule="atLeast" w:line="520"/>
        <w:ind w:left="357" w:hanging="357"/>
        <w:jc w:val="both"/>
        <w:rPr>
          <w:del w:id="13524" w:author="spalmiero" w:date="2003-03-12T12:40:00Z"/>
        </w:rPr>
      </w:pPr>
      <w:del w:id="13523" w:author="spalmiero" w:date="2003-03-12T12:40:00Z">
        <w:r>
          <w:rPr>
            <w:rFonts w:cs="Bookman Old Style" w:ascii="Bookman Old Style" w:hAnsi="Bookman Old Style"/>
          </w:rPr>
          <w:delText xml:space="preserve">L’Impresa è responsabile dei danni che dovessero derivare alla Consip, all’Amministrazione o a terzi per fatti comunque imputabili al subappaltatore o al suo personale. </w:delText>
        </w:r>
      </w:del>
    </w:p>
    <w:p>
      <w:pPr>
        <w:pStyle w:val="Normal"/>
        <w:widowControl/>
        <w:numPr>
          <w:ilvl w:val="0"/>
          <w:numId w:val="77"/>
        </w:numPr>
        <w:tabs>
          <w:tab w:val="clear" w:pos="709"/>
          <w:tab w:val="right" w:pos="426" w:leader="dot"/>
        </w:tabs>
        <w:suppressAutoHyphens w:val="false"/>
        <w:bidi w:val="0"/>
        <w:spacing w:lineRule="atLeast" w:line="520"/>
        <w:ind w:left="357" w:hanging="357"/>
        <w:jc w:val="both"/>
        <w:rPr>
          <w:rFonts w:ascii="Bookman Old Style" w:hAnsi="Bookman Old Style" w:cs="Bookman Old Style"/>
          <w:del w:id="13526" w:author="spalmiero" w:date="2003-03-12T12:45:00Z"/>
        </w:rPr>
      </w:pPr>
      <w:del w:id="13525" w:author="spalmiero" w:date="2003-03-12T12:40:00Z">
        <w:r>
          <w:rPr>
            <w:rFonts w:cs="Bookman Old Style" w:ascii="Bookman Old Style" w:hAnsi="Bookman Old Style"/>
          </w:rPr>
          <w:delText>Qualora, durante l’esecuzione del subappalto, la Consip accerti l’esistenza di inadempimenti, può intimare per iscritto all’Impresa di pretendere immediatamente misure per la risoluzione del contratto di subappalto. La risoluzione del contratto di subappalto non dà alcun diritto all’appaltatore di pretendere dalla Consip indennizzi di sorta né spostamento dei termini di esecuzione del contratto.</w:delText>
        </w:r>
      </w:del>
    </w:p>
    <w:p>
      <w:pPr>
        <w:pStyle w:val="Normal"/>
        <w:widowControl w:val="false"/>
        <w:spacing w:lineRule="atLeast" w:line="520"/>
        <w:rPr>
          <w:rFonts w:ascii="Bookman Old Style" w:hAnsi="Bookman Old Style" w:cs="Bookman Old Style"/>
          <w:b/>
          <w:b/>
          <w:del w:id="13528" w:author="spalmiero" w:date="2003-03-12T12:45:00Z"/>
        </w:rPr>
      </w:pPr>
      <w:del w:id="13527" w:author="spalmiero" w:date="2003-03-12T12:45:00Z">
        <w:r>
          <w:rPr>
            <w:rFonts w:cs="Bookman Old Style" w:ascii="Bookman Old Style" w:hAnsi="Bookman Old Style"/>
            <w:b/>
          </w:rPr>
        </w:r>
      </w:del>
    </w:p>
    <w:p>
      <w:pPr>
        <w:pStyle w:val="Normal"/>
        <w:widowControl w:val="false"/>
        <w:spacing w:lineRule="atLeast" w:line="520"/>
        <w:jc w:val="center"/>
        <w:rPr>
          <w:rFonts w:ascii="Bookman Old Style" w:hAnsi="Bookman Old Style" w:cs="Bookman Old Style"/>
          <w:b/>
          <w:b/>
          <w:ins w:id="13544" w:author="SPALMIERO" w:date="2002-05-22T17:39:00Z"/>
        </w:rPr>
      </w:pPr>
      <w:ins w:id="13529" w:author="SPALMIERO" w:date="2002-05-22T17:39:00Z">
        <w:r>
          <w:rPr>
            <w:rFonts w:cs="Bookman Old Style" w:ascii="Bookman Old Style" w:hAnsi="Bookman Old Style"/>
            <w:b/>
          </w:rPr>
          <w:t>Art</w:t>
        </w:r>
      </w:ins>
      <w:ins w:id="13530" w:author="SPALMIERO" w:date="2002-05-22T17:39:00Z">
        <w:del w:id="13531" w:author="spalmiero" w:date="2003-07-01T12:42:00Z">
          <w:r>
            <w:rPr>
              <w:rFonts w:cs="Bookman Old Style" w:ascii="Bookman Old Style" w:hAnsi="Bookman Old Style"/>
              <w:b/>
            </w:rPr>
            <w:delText>.</w:delText>
          </w:r>
        </w:del>
      </w:ins>
      <w:ins w:id="13532" w:author="spalmiero" w:date="2003-07-01T12:42:00Z">
        <w:r>
          <w:rPr>
            <w:rFonts w:cs="Bookman Old Style" w:ascii="Bookman Old Style" w:hAnsi="Bookman Old Style"/>
            <w:b/>
          </w:rPr>
          <w:t xml:space="preserve">icolo </w:t>
        </w:r>
      </w:ins>
      <w:ins w:id="13533" w:author="SPALMIERO" w:date="2002-05-22T17:39:00Z">
        <w:del w:id="13534" w:author="spalmiero" w:date="2003-07-01T12:42:00Z">
          <w:r>
            <w:rPr>
              <w:rFonts w:cs="Bookman Old Style" w:ascii="Bookman Old Style" w:hAnsi="Bookman Old Style"/>
              <w:b/>
            </w:rPr>
            <w:delText>2</w:delText>
          </w:r>
        </w:del>
      </w:ins>
      <w:ins w:id="13535" w:author="SPALMIERO" w:date="2003-01-22T10:56:00Z">
        <w:del w:id="13536" w:author="spalmiero" w:date="2003-07-01T12:42:00Z">
          <w:r>
            <w:rPr>
              <w:rFonts w:cs="Bookman Old Style" w:ascii="Bookman Old Style" w:hAnsi="Bookman Old Style"/>
              <w:b/>
            </w:rPr>
            <w:delText>7</w:delText>
          </w:r>
        </w:del>
      </w:ins>
      <w:ins w:id="13537" w:author="spalmiero" w:date="2003-07-01T12:42:00Z">
        <w:r>
          <w:rPr>
            <w:rFonts w:cs="Bookman Old Style" w:ascii="Bookman Old Style" w:hAnsi="Bookman Old Style"/>
            <w:b/>
          </w:rPr>
          <w:t>3</w:t>
        </w:r>
      </w:ins>
      <w:ins w:id="13538" w:author="Consip S.p.A" w:date="2003-08-28T16:56:00Z">
        <w:r>
          <w:rPr>
            <w:rFonts w:cs="Bookman Old Style" w:ascii="Bookman Old Style" w:hAnsi="Bookman Old Style"/>
            <w:b/>
          </w:rPr>
          <w:t>7</w:t>
        </w:r>
      </w:ins>
      <w:ins w:id="13539" w:author="spalmiero" w:date="2003-07-11T12:37:00Z">
        <w:del w:id="13540" w:author="Consip S.p.A" w:date="2003-08-28T16:56:00Z">
          <w:r>
            <w:rPr>
              <w:rFonts w:cs="Bookman Old Style" w:ascii="Bookman Old Style" w:hAnsi="Bookman Old Style"/>
              <w:b/>
            </w:rPr>
            <w:delText>3</w:delText>
          </w:r>
        </w:del>
      </w:ins>
      <w:ins w:id="13541" w:author="evario" w:date="2002-05-22T17:43:00Z">
        <w:del w:id="13542" w:author="SPALMIERO" w:date="2002-05-24T14:55:00Z">
          <w:r>
            <w:rPr>
              <w:rFonts w:cs="Bookman Old Style" w:ascii="Bookman Old Style" w:hAnsi="Bookman Old Style"/>
              <w:b/>
            </w:rPr>
            <w:delText>3</w:delText>
          </w:r>
        </w:del>
      </w:ins>
      <w:del w:id="13543" w:author="evario" w:date="2002-05-22T17:43:00Z">
        <w:r>
          <w:rPr>
            <w:rFonts w:cs="Bookman Old Style" w:ascii="Bookman Old Style" w:hAnsi="Bookman Old Style"/>
            <w:b/>
          </w:rPr>
          <w:delText>2</w:delText>
        </w:r>
      </w:del>
    </w:p>
    <w:p>
      <w:pPr>
        <w:pStyle w:val="Normal"/>
        <w:widowControl w:val="false"/>
        <w:spacing w:lineRule="atLeast" w:line="520"/>
        <w:jc w:val="center"/>
        <w:rPr>
          <w:rFonts w:ascii="Bookman Old Style" w:hAnsi="Bookman Old Style" w:cs="Bookman Old Style"/>
          <w:b/>
          <w:b/>
          <w:ins w:id="13546" w:author="Consip S.p.A" w:date="2003-08-27T11:52:00Z"/>
        </w:rPr>
      </w:pPr>
      <w:ins w:id="13545" w:author="Consip S.p.A" w:date="2003-08-27T11:52:00Z">
        <w:r>
          <w:rPr>
            <w:rFonts w:cs="Bookman Old Style" w:ascii="Bookman Old Style" w:hAnsi="Bookman Old Style"/>
            <w:b/>
          </w:rPr>
          <w:t>Divieto di cessione del contratto e cessione del credito</w:t>
        </w:r>
      </w:ins>
    </w:p>
    <w:p>
      <w:pPr>
        <w:pStyle w:val="Normal"/>
        <w:widowControl w:val="false"/>
        <w:numPr>
          <w:ilvl w:val="0"/>
          <w:numId w:val="67"/>
        </w:numPr>
        <w:tabs>
          <w:tab w:val="clear" w:pos="709"/>
          <w:tab w:val="left" w:pos="1134" w:leader="none"/>
        </w:tabs>
        <w:spacing w:lineRule="atLeast" w:line="520"/>
        <w:rPr>
          <w:ins w:id="13548" w:author="Consip S.p.A" w:date="2003-08-27T11:52:00Z"/>
        </w:rPr>
      </w:pPr>
      <w:ins w:id="13547" w:author="Consip S.p.A" w:date="2003-08-27T11:52:00Z">
        <w:r>
          <w:rPr>
            <w:rFonts w:cs="Bookman Old Style" w:ascii="Bookman Old Style" w:hAnsi="Bookman Old Style"/>
          </w:rPr>
          <w:t xml:space="preserve">E’ fatto divieto all’Impresa di cedere, a qualsiasi titolo, il presente contratto, a pena di nullità della cessione stessa. </w:t>
        </w:r>
      </w:ins>
    </w:p>
    <w:p>
      <w:pPr>
        <w:pStyle w:val="Punto1lettera"/>
        <w:numPr>
          <w:ilvl w:val="0"/>
          <w:numId w:val="67"/>
        </w:numPr>
        <w:tabs>
          <w:tab w:val="clear" w:pos="709"/>
          <w:tab w:val="left" w:pos="1134" w:leader="none"/>
        </w:tabs>
        <w:spacing w:lineRule="atLeast" w:line="520"/>
        <w:rPr>
          <w:rFonts w:ascii="Bookman Old Style" w:hAnsi="Bookman Old Style" w:cs="Bookman Old Style"/>
          <w:ins w:id="13550" w:author="Consip S.p.A" w:date="2003-08-27T11:52:00Z"/>
        </w:rPr>
      </w:pPr>
      <w:ins w:id="13549" w:author="Consip S.p.A" w:date="2003-08-27T11:52:00Z">
        <w:r>
          <w:rPr>
            <w:rFonts w:cs="Bookman Old Style" w:ascii="Bookman Old Style" w:hAnsi="Bookman Old Style"/>
          </w:rPr>
          <w:t>L’Impresa può cedere a terzi i crediti derivanti alla stessa dal presente contratto, ma tale cessione è subordinata all’accettazione espressa da parte dell’Amministrazione.</w:t>
        </w:r>
      </w:ins>
    </w:p>
    <w:p>
      <w:pPr>
        <w:pStyle w:val="Normal"/>
        <w:widowControl w:val="false"/>
        <w:numPr>
          <w:ilvl w:val="0"/>
          <w:numId w:val="67"/>
        </w:numPr>
        <w:tabs>
          <w:tab w:val="clear" w:pos="709"/>
          <w:tab w:val="left" w:pos="1134" w:leader="none"/>
        </w:tabs>
        <w:spacing w:lineRule="atLeast" w:line="520"/>
        <w:rPr>
          <w:ins w:id="13552" w:author="Consip S.p.A" w:date="2003-08-27T11:52:00Z"/>
        </w:rPr>
      </w:pPr>
      <w:ins w:id="13551" w:author="Consip S.p.A" w:date="2003-08-27T11:52:00Z">
        <w:r>
          <w:rPr>
            <w:rFonts w:cs="Bookman Old Style" w:ascii="Bookman Old Style" w:hAnsi="Bookman Old Style"/>
          </w:rPr>
          <w:t>E’ fatto, altresì, divieto all’Impresa di conferire, in qualsiasi forma, procure all’incasso.</w:t>
        </w:r>
      </w:ins>
    </w:p>
    <w:p>
      <w:pPr>
        <w:pStyle w:val="Normal"/>
        <w:widowControl w:val="false"/>
        <w:numPr>
          <w:ilvl w:val="0"/>
          <w:numId w:val="67"/>
        </w:numPr>
        <w:tabs>
          <w:tab w:val="clear" w:pos="709"/>
          <w:tab w:val="left" w:pos="1134" w:leader="none"/>
        </w:tabs>
        <w:spacing w:lineRule="atLeast" w:line="520"/>
        <w:rPr>
          <w:del w:id="13555" w:author="Consip S.p.A" w:date="2003-08-27T11:52:00Z"/>
        </w:rPr>
      </w:pPr>
      <w:ins w:id="13553" w:author="Consip S.p.A" w:date="2003-08-27T11:52:00Z">
        <w:r>
          <w:rPr>
            <w:rFonts w:cs="Bookman Old Style" w:ascii="Bookman Old Style" w:hAnsi="Bookman Old Style"/>
          </w:rPr>
          <w:t>In caso di inadempimento da parte dell’Impresa degli obblighi di cui ai precedenti comma 1, 2 e 3 , l’Amministrazione, fermo restando il diritto al risarcimento del danno, ha facoltà di dichiarare risolto di diritto il presente contratto.</w:t>
        </w:r>
      </w:ins>
      <w:del w:id="13554" w:author="Consip S.p.A" w:date="2003-08-27T11:52:00Z">
        <w:r>
          <w:rPr>
            <w:rFonts w:cs="Bookman Old Style" w:ascii="Bookman Old Style" w:hAnsi="Bookman Old Style"/>
            <w:b/>
          </w:rPr>
          <w:delText>Divieto di cessione del contratto o del credito</w:delText>
        </w:r>
      </w:del>
    </w:p>
    <w:p>
      <w:pPr>
        <w:pStyle w:val="Normal"/>
        <w:widowControl w:val="false"/>
        <w:numPr>
          <w:ilvl w:val="0"/>
          <w:numId w:val="67"/>
        </w:numPr>
        <w:tabs>
          <w:tab w:val="clear" w:pos="709"/>
          <w:tab w:val="left" w:pos="1134" w:leader="none"/>
        </w:tabs>
        <w:spacing w:lineRule="atLeast" w:line="520"/>
        <w:rPr>
          <w:rFonts w:ascii="Bookman Old Style" w:hAnsi="Bookman Old Style" w:cs="Bookman Old Style"/>
          <w:del w:id="13557" w:author="Consip S.p.A" w:date="2003-08-27T11:52:00Z"/>
        </w:rPr>
      </w:pPr>
      <w:del w:id="13556" w:author="Consip S.p.A" w:date="2003-08-27T11:52:00Z">
        <w:r>
          <w:rPr>
            <w:rFonts w:cs="Bookman Old Style" w:ascii="Bookman Old Style" w:hAnsi="Bookman Old Style"/>
          </w:rPr>
          <w:delText xml:space="preserve">E’ fatto divieto all’Impresa di cedere, a qualsiasi titolo, il presente contratto, a pena di nullità della cessione stessa. </w:delText>
        </w:r>
      </w:del>
    </w:p>
    <w:p>
      <w:pPr>
        <w:pStyle w:val="Normal"/>
        <w:widowControl w:val="false"/>
        <w:numPr>
          <w:ilvl w:val="0"/>
          <w:numId w:val="67"/>
        </w:numPr>
        <w:tabs>
          <w:tab w:val="clear" w:pos="709"/>
          <w:tab w:val="left" w:pos="1134" w:leader="none"/>
        </w:tabs>
        <w:spacing w:lineRule="atLeast" w:line="520"/>
        <w:rPr>
          <w:rFonts w:ascii="Bookman Old Style" w:hAnsi="Bookman Old Style" w:cs="Bookman Old Style"/>
          <w:del w:id="13559" w:author="Consip S.p.A" w:date="2003-08-27T11:52:00Z"/>
        </w:rPr>
      </w:pPr>
      <w:del w:id="13558" w:author="Consip S.p.A" w:date="2003-08-27T11:52:00Z">
        <w:r>
          <w:rPr>
            <w:rFonts w:cs="Bookman Old Style" w:ascii="Bookman Old Style" w:hAnsi="Bookman Old Style"/>
          </w:rPr>
          <w:delText>E’ fatto, altresì, divieto all’Impresa di cedere a terzi, in qualsiasi forma, i crediti derivanti all’Impresa stessa dal presente contratto e di conferire procure all’incasso.</w:delText>
        </w:r>
      </w:del>
    </w:p>
    <w:p>
      <w:pPr>
        <w:pStyle w:val="Normal"/>
        <w:widowControl w:val="false"/>
        <w:numPr>
          <w:ilvl w:val="0"/>
          <w:numId w:val="67"/>
        </w:numPr>
        <w:tabs>
          <w:tab w:val="clear" w:pos="709"/>
          <w:tab w:val="left" w:pos="1134" w:leader="none"/>
        </w:tabs>
        <w:spacing w:lineRule="atLeast" w:line="520"/>
        <w:rPr>
          <w:rFonts w:ascii="Bookman Old Style" w:hAnsi="Bookman Old Style" w:cs="Bookman Old Style"/>
          <w:b/>
          <w:b/>
          <w:ins w:id="13573" w:author="SPALMIERO" w:date="2003-01-30T08:25:00Z"/>
        </w:rPr>
      </w:pPr>
      <w:ins w:id="13560" w:author="SPALMIERO" w:date="2002-05-22T17:39:00Z">
        <w:del w:id="13561" w:author="Consip S.p.A" w:date="2003-08-27T11:52:00Z">
          <w:r>
            <w:rPr>
              <w:rFonts w:cs="Bookman Old Style" w:ascii="Bookman Old Style" w:hAnsi="Bookman Old Style"/>
            </w:rPr>
            <w:delText>In caso di inadempimento da parte dell’Impresa degli obblighi di cui ai precedenti comm</w:delText>
          </w:r>
        </w:del>
      </w:ins>
      <w:ins w:id="13562" w:author="cpacione" w:date="2003-07-24T17:50:00Z">
        <w:del w:id="13563" w:author="Consip S.p.A" w:date="2003-08-27T11:52:00Z">
          <w:r>
            <w:rPr>
              <w:rFonts w:cs="Bookman Old Style" w:ascii="Bookman Old Style" w:hAnsi="Bookman Old Style"/>
            </w:rPr>
            <w:delText>i</w:delText>
          </w:r>
        </w:del>
      </w:ins>
      <w:ins w:id="13564" w:author="SPALMIERO" w:date="2002-05-22T17:39:00Z">
        <w:del w:id="13565" w:author="cpacione" w:date="2003-07-24T17:50:00Z">
          <w:r>
            <w:rPr>
              <w:rFonts w:cs="Bookman Old Style" w:ascii="Bookman Old Style" w:hAnsi="Bookman Old Style"/>
            </w:rPr>
            <w:delText>a</w:delText>
          </w:r>
        </w:del>
      </w:ins>
      <w:ins w:id="13566" w:author="SPALMIERO" w:date="2002-05-22T17:39:00Z">
        <w:del w:id="13567" w:author="Consip S.p.A" w:date="2003-08-27T11:52:00Z">
          <w:r>
            <w:rPr>
              <w:rFonts w:cs="Bookman Old Style" w:ascii="Bookman Old Style" w:hAnsi="Bookman Old Style"/>
            </w:rPr>
            <w:delText xml:space="preserve"> 1 e 2 , </w:delText>
          </w:r>
        </w:del>
      </w:ins>
      <w:ins w:id="13568" w:author="SPALMIERO" w:date="2002-05-22T17:39:00Z">
        <w:del w:id="13569" w:author="spalmiero" w:date="2003-07-01T15:38:00Z">
          <w:r>
            <w:rPr>
              <w:rFonts w:cs="Bookman Old Style" w:ascii="Bookman Old Style" w:hAnsi="Bookman Old Style"/>
            </w:rPr>
            <w:delText>la Consip</w:delText>
          </w:r>
        </w:del>
      </w:ins>
      <w:ins w:id="13570" w:author="spalmiero" w:date="2003-07-01T15:38:00Z">
        <w:del w:id="13571" w:author="Consip S.p.A" w:date="2003-08-27T11:52:00Z">
          <w:r>
            <w:rPr>
              <w:rFonts w:cs="Bookman Old Style" w:ascii="Bookman Old Style" w:hAnsi="Bookman Old Style"/>
            </w:rPr>
            <w:delText>l’Amministrazione</w:delText>
          </w:r>
        </w:del>
      </w:ins>
      <w:del w:id="13572" w:author="Consip S.p.A" w:date="2003-08-27T11:52:00Z">
        <w:r>
          <w:rPr>
            <w:rFonts w:cs="Bookman Old Style" w:ascii="Bookman Old Style" w:hAnsi="Bookman Old Style"/>
          </w:rPr>
          <w:delText>, fermo restando il diritto al risarcimento del danno, ha facoltà di dichiarare risolto di diritto il presente contratto.</w:delText>
        </w:r>
      </w:del>
    </w:p>
    <w:p>
      <w:pPr>
        <w:pStyle w:val="Heading1"/>
        <w:keepLines/>
        <w:widowControl w:val="false"/>
        <w:spacing w:lineRule="atLeast" w:line="520" w:before="0" w:after="0"/>
        <w:jc w:val="center"/>
        <w:rPr>
          <w:ins w:id="13582" w:author="SPALMIERO" w:date="2003-01-30T08:25:00Z"/>
        </w:rPr>
      </w:pPr>
      <w:ins w:id="13574" w:author="SPALMIERO" w:date="2003-01-30T08:25:00Z">
        <w:r>
          <w:rPr>
            <w:rFonts w:cs="Bookman Old Style" w:ascii="Bookman Old Style" w:hAnsi="Bookman Old Style"/>
            <w:sz w:val="24"/>
          </w:rPr>
          <w:t xml:space="preserve">Articolo </w:t>
        </w:r>
      </w:ins>
      <w:ins w:id="13575" w:author="SPALMIERO" w:date="2003-01-30T08:25:00Z">
        <w:del w:id="13576" w:author="spalmiero" w:date="2003-07-01T12:42:00Z">
          <w:r>
            <w:rPr>
              <w:rFonts w:cs="Bookman Old Style" w:ascii="Bookman Old Style" w:hAnsi="Bookman Old Style"/>
              <w:sz w:val="24"/>
            </w:rPr>
            <w:delText>28</w:delText>
          </w:r>
        </w:del>
      </w:ins>
      <w:ins w:id="13577" w:author="spalmiero" w:date="2003-07-01T12:42:00Z">
        <w:r>
          <w:rPr>
            <w:rFonts w:cs="Bookman Old Style" w:ascii="Bookman Old Style" w:hAnsi="Bookman Old Style"/>
            <w:sz w:val="24"/>
          </w:rPr>
          <w:t>3</w:t>
        </w:r>
      </w:ins>
      <w:ins w:id="13578" w:author="Consip S.p.A" w:date="2003-08-28T16:56:00Z">
        <w:r>
          <w:rPr>
            <w:rFonts w:cs="Bookman Old Style" w:ascii="Bookman Old Style" w:hAnsi="Bookman Old Style"/>
            <w:sz w:val="24"/>
          </w:rPr>
          <w:t>8</w:t>
        </w:r>
      </w:ins>
      <w:ins w:id="13579" w:author="spalmiero" w:date="2003-07-11T12:37:00Z">
        <w:del w:id="13580" w:author="Consip S.p.A" w:date="2003-08-28T16:56:00Z">
          <w:r>
            <w:rPr>
              <w:rFonts w:cs="Bookman Old Style" w:ascii="Bookman Old Style" w:hAnsi="Bookman Old Style"/>
              <w:sz w:val="24"/>
            </w:rPr>
            <w:delText>4</w:delText>
          </w:r>
        </w:del>
      </w:ins>
      <w:ins w:id="13581" w:author="SPALMIERO" w:date="2003-01-30T08:25:00Z">
        <w:r>
          <w:rPr>
            <w:rFonts w:cs="Bookman Old Style" w:ascii="Bookman Old Style" w:hAnsi="Bookman Old Style"/>
            <w:sz w:val="24"/>
          </w:rPr>
          <w:br/>
          <w:t>Trasparenza dei prezzi</w:t>
        </w:r>
      </w:ins>
    </w:p>
    <w:p>
      <w:pPr>
        <w:pStyle w:val="Normal"/>
        <w:widowControl w:val="false"/>
        <w:numPr>
          <w:ilvl w:val="0"/>
          <w:numId w:val="39"/>
        </w:numPr>
        <w:spacing w:lineRule="atLeast" w:line="520"/>
        <w:rPr>
          <w:rFonts w:ascii="Bookman Old Style" w:hAnsi="Bookman Old Style" w:cs="Bookman Old Style"/>
          <w:ins w:id="13584" w:author="SPALMIERO" w:date="2003-01-30T08:25:00Z"/>
        </w:rPr>
      </w:pPr>
      <w:ins w:id="13583" w:author="SPALMIERO" w:date="2003-01-30T08:25:00Z">
        <w:r>
          <w:rPr>
            <w:rFonts w:cs="Bookman Old Style" w:ascii="Bookman Old Style" w:hAnsi="Bookman Old Style"/>
          </w:rPr>
          <w:t>L’Impresa espressamente ed irrevocabilmente:</w:t>
        </w:r>
      </w:ins>
    </w:p>
    <w:p>
      <w:pPr>
        <w:pStyle w:val="Usoboll1"/>
        <w:numPr>
          <w:ilvl w:val="0"/>
          <w:numId w:val="66"/>
        </w:numPr>
        <w:tabs>
          <w:tab w:val="clear" w:pos="7360"/>
        </w:tabs>
        <w:spacing w:lineRule="atLeast" w:line="520"/>
        <w:ind w:left="709" w:hanging="360"/>
        <w:rPr>
          <w:rFonts w:ascii="Bookman Old Style" w:hAnsi="Bookman Old Style" w:cs="Bookman Old Style"/>
          <w:ins w:id="13586" w:author="SPALMIERO" w:date="2003-01-30T08:25:00Z"/>
        </w:rPr>
      </w:pPr>
      <w:ins w:id="13585" w:author="SPALMIERO" w:date="2003-01-30T08:25:00Z">
        <w:r>
          <w:rPr>
            <w:rFonts w:cs="Bookman Old Style" w:ascii="Bookman Old Style" w:hAnsi="Bookman Old Style"/>
          </w:rPr>
          <w:t>dichiara che non vi è stata mediazione o altra opera di terzi per la conclusione del presente contratto;</w:t>
        </w:r>
      </w:ins>
    </w:p>
    <w:p>
      <w:pPr>
        <w:pStyle w:val="Usoboll1"/>
        <w:numPr>
          <w:ilvl w:val="0"/>
          <w:numId w:val="66"/>
        </w:numPr>
        <w:tabs>
          <w:tab w:val="clear" w:pos="7360"/>
        </w:tabs>
        <w:spacing w:lineRule="atLeast" w:line="520"/>
        <w:ind w:left="709" w:hanging="360"/>
        <w:rPr>
          <w:ins w:id="13588" w:author="SPALMIERO" w:date="2003-01-30T08:25:00Z"/>
        </w:rPr>
      </w:pPr>
      <w:ins w:id="13587" w:author="SPALMIERO" w:date="2003-01-30T08:25:00Z">
        <w:r>
          <w:rPr>
            <w:rFonts w:cs="Bookman Old Style" w:ascii="Bookman Old Style" w:hAnsi="Bookman Old Style"/>
          </w:rPr>
          <w:t>dichiara 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ins>
    </w:p>
    <w:p>
      <w:pPr>
        <w:pStyle w:val="Usoboll1"/>
        <w:numPr>
          <w:ilvl w:val="0"/>
          <w:numId w:val="66"/>
        </w:numPr>
        <w:tabs>
          <w:tab w:val="clear" w:pos="7360"/>
        </w:tabs>
        <w:spacing w:lineRule="atLeast" w:line="520"/>
        <w:ind w:left="709" w:hanging="360"/>
        <w:rPr>
          <w:rFonts w:ascii="Bookman Old Style" w:hAnsi="Bookman Old Style" w:cs="Bookman Old Style"/>
          <w:ins w:id="13590" w:author="spalmiero" w:date="2003-03-12T12:33:00Z"/>
        </w:rPr>
      </w:pPr>
      <w:ins w:id="13589" w:author="SPALMIERO" w:date="2003-01-30T08:25:00Z">
        <w:r>
          <w:rPr>
            <w:rFonts w:cs="Bookman Old Style" w:ascii="Bookman Old Style" w:hAnsi="Bookman Old Style"/>
          </w:rPr>
          <w:t>si obbliga a non versare ad alcuno, a nessun titolo, somme di danaro o altra utilità finalizzate a facilitare e/o a rendere meno onerosa l’esecuzione e/o la gestione del presente contratto rispetto agli obblighi con esso assunti, né a compiere azioni comunque volte agli stessi fini.</w:t>
        </w:r>
      </w:ins>
    </w:p>
    <w:p>
      <w:pPr>
        <w:pStyle w:val="Usoboll1"/>
        <w:numPr>
          <w:ilvl w:val="0"/>
          <w:numId w:val="66"/>
        </w:numPr>
        <w:tabs>
          <w:tab w:val="clear" w:pos="7360"/>
        </w:tabs>
        <w:spacing w:lineRule="atLeast" w:line="520"/>
        <w:ind w:left="709" w:hanging="360"/>
        <w:rPr>
          <w:rFonts w:ascii="Bookman Old Style" w:hAnsi="Bookman Old Style" w:cs="Bookman Old Style"/>
          <w:ins w:id="13592" w:author="SPALMIERO" w:date="2003-01-30T08:25:00Z"/>
        </w:rPr>
      </w:pPr>
      <w:ins w:id="13591" w:author="spalmiero" w:date="2003-03-12T12:36:00Z">
        <w:r>
          <w:rPr>
            <w:rFonts w:cs="Bookman Old Style" w:ascii="Bookman Old Style" w:hAnsi="Bookman Old Style"/>
          </w:rPr>
          <w:t>dichiara che con riferimento alla presente gara non ha in corso intese e/o pratiche restrittive della concorrenza e del mercato vietate ai sensi della normativa applicabile, ivi inclusi, gli artt. 81 e seguenti del Trattato CE seguenti e gli articoli 2 e seguenti della legge 287/1990, e che l’offerta è stata predisposta nel pieno rispetto di tale normativa.</w:t>
        </w:r>
      </w:ins>
    </w:p>
    <w:p>
      <w:pPr>
        <w:pStyle w:val="Artcomma"/>
        <w:widowControl w:val="false"/>
        <w:numPr>
          <w:ilvl w:val="0"/>
          <w:numId w:val="39"/>
        </w:numPr>
        <w:tabs>
          <w:tab w:val="clear" w:pos="709"/>
          <w:tab w:val="left" w:pos="1134" w:leader="none"/>
        </w:tabs>
        <w:spacing w:lineRule="atLeast" w:line="520"/>
        <w:rPr>
          <w:rFonts w:ascii="Bookman Old Style" w:hAnsi="Bookman Old Style" w:cs="Bookman Old Style"/>
          <w:ins w:id="13594" w:author="SPALMIERO" w:date="2003-01-30T08:25:00Z"/>
        </w:rPr>
      </w:pPr>
      <w:ins w:id="13593" w:author="SPALMIERO" w:date="2003-01-30T08:25:00Z">
        <w:r>
          <w:rPr>
            <w:rFonts w:cs="Bookman Old Style" w:ascii="Bookman Old Style" w:hAnsi="Bookman Old Style"/>
          </w:rPr>
          <w:t>Qualora non risultasse conforme al vero anche una sola delle dichiarazioni rese ai sensi del precedente comma, ovvero l’Impresa non rispettasse gli impegni e gli obblighi ivi assunti per tutta la durata del presente contratto, lo stesso si intenderà risolto di diritto ai sensi e per gli effetti dell’art. 1456 cod. civ., per fatto e colpa dell’Impresa, che sarà conseguentemente tenuta al risarcimento di tutti i danni derivanti dalla risoluzione.</w:t>
        </w:r>
      </w:ins>
    </w:p>
    <w:p>
      <w:pPr>
        <w:pStyle w:val="Heading1"/>
        <w:keepNext w:val="false"/>
        <w:widowControl w:val="false"/>
        <w:spacing w:lineRule="atLeast" w:line="520" w:before="0" w:after="0"/>
        <w:jc w:val="center"/>
        <w:rPr>
          <w:del w:id="13606" w:author="spalmiero" w:date="2003-07-11T14:57:00Z"/>
        </w:rPr>
      </w:pPr>
      <w:ins w:id="13595" w:author="SPALMIERO" w:date="2003-01-30T08:25:00Z">
        <w:r>
          <w:rPr>
            <w:rFonts w:cs="Bookman Old Style" w:ascii="Bookman Old Style" w:hAnsi="Bookman Old Style"/>
            <w:sz w:val="24"/>
          </w:rPr>
          <w:t xml:space="preserve">Articolo </w:t>
        </w:r>
      </w:ins>
      <w:ins w:id="13596" w:author="SPALMIERO" w:date="2003-01-30T08:25:00Z">
        <w:del w:id="13597" w:author="spalmiero" w:date="2003-07-01T12:42:00Z">
          <w:r>
            <w:rPr>
              <w:rFonts w:cs="Bookman Old Style" w:ascii="Bookman Old Style" w:hAnsi="Bookman Old Style"/>
              <w:sz w:val="24"/>
            </w:rPr>
            <w:delText>29</w:delText>
          </w:r>
        </w:del>
      </w:ins>
      <w:ins w:id="13598" w:author="spalmiero" w:date="2003-07-01T12:42:00Z">
        <w:r>
          <w:rPr>
            <w:rFonts w:cs="Bookman Old Style" w:ascii="Bookman Old Style" w:hAnsi="Bookman Old Style"/>
            <w:sz w:val="24"/>
          </w:rPr>
          <w:t>3</w:t>
        </w:r>
      </w:ins>
      <w:ins w:id="13599" w:author="Consip S.p.A" w:date="2003-08-29T09:35:00Z">
        <w:r>
          <w:rPr>
            <w:rFonts w:cs="Bookman Old Style" w:ascii="Bookman Old Style" w:hAnsi="Bookman Old Style"/>
            <w:sz w:val="24"/>
          </w:rPr>
          <w:t>9</w:t>
        </w:r>
      </w:ins>
      <w:ins w:id="13600" w:author="spalmiero" w:date="2003-07-11T12:37:00Z">
        <w:del w:id="13601" w:author="Consip S.p.A" w:date="2003-08-28T16:56:00Z">
          <w:r>
            <w:rPr>
              <w:rFonts w:cs="Bookman Old Style" w:ascii="Bookman Old Style" w:hAnsi="Bookman Old Style"/>
              <w:sz w:val="24"/>
            </w:rPr>
            <w:delText>5</w:delText>
          </w:r>
        </w:del>
      </w:ins>
      <w:ins w:id="13602" w:author="SPALMIERO" w:date="2003-01-30T08:26:00Z">
        <w:r>
          <w:rPr>
            <w:rFonts w:cs="Bookman Old Style" w:ascii="Bookman Old Style" w:hAnsi="Bookman Old Style"/>
            <w:sz w:val="24"/>
          </w:rPr>
          <w:br/>
        </w:r>
      </w:ins>
      <w:ins w:id="13603" w:author="spalmiero" w:date="2003-07-11T14:57:00Z">
        <w:del w:id="13604" w:author="Administrator" w:date="2003-07-14T20:41:00Z">
          <w:r>
            <w:rPr>
              <w:rFonts w:cs="Bookman Old Style" w:ascii="Bookman Old Style" w:hAnsi="Bookman Old Style"/>
              <w:sz w:val="24"/>
            </w:rPr>
            <w:delText xml:space="preserve"> </w:delText>
          </w:r>
        </w:del>
      </w:ins>
      <w:del w:id="13605" w:author="spalmiero" w:date="2003-07-11T14:57:00Z">
        <w:r>
          <w:rPr>
            <w:rFonts w:cs="Bookman Old Style" w:ascii="Bookman Old Style" w:hAnsi="Bookman Old Style"/>
            <w:sz w:val="24"/>
          </w:rPr>
          <w:delText>Clausola compromissoria</w:delText>
        </w:r>
      </w:del>
    </w:p>
    <w:p>
      <w:pPr>
        <w:pStyle w:val="Heading1"/>
        <w:keepNext w:val="false"/>
        <w:widowControl w:val="false"/>
        <w:numPr>
          <w:ilvl w:val="0"/>
          <w:numId w:val="0"/>
        </w:numPr>
        <w:suppressAutoHyphens w:val="false"/>
        <w:bidi w:val="0"/>
        <w:spacing w:lineRule="atLeast" w:line="520" w:before="0" w:after="0"/>
        <w:jc w:val="center"/>
        <w:rPr>
          <w:del w:id="13608" w:author="spalmiero" w:date="2003-07-11T14:57:00Z"/>
        </w:rPr>
      </w:pPr>
      <w:del w:id="13607" w:author="spalmiero" w:date="2003-07-11T14:57:00Z">
        <w:r>
          <w:rPr/>
          <w:delText>Le parti convengono, ai sensi degli articoli 806 e seguenti del cod. proc. civ., di deferire tutte le eventuali controversie che dovessero insorgere in relazione alla interpretazione, esecuzione e risoluzione del presente contratto al giudizio di un Collegio Arbitrale, costituito in Roma, composto di tre membri.</w:delText>
        </w:r>
      </w:del>
    </w:p>
    <w:p>
      <w:pPr>
        <w:pStyle w:val="Normal"/>
        <w:widowControl w:val="false"/>
        <w:numPr>
          <w:ilvl w:val="0"/>
          <w:numId w:val="24"/>
        </w:numPr>
        <w:tabs>
          <w:tab w:val="clear" w:pos="709"/>
          <w:tab w:val="left" w:pos="1134" w:leader="none"/>
        </w:tabs>
        <w:suppressAutoHyphens w:val="true"/>
        <w:spacing w:lineRule="atLeast" w:line="520"/>
        <w:rPr>
          <w:rFonts w:ascii="Bookman Old Style" w:hAnsi="Bookman Old Style" w:cs="Bookman Old Style"/>
          <w:del w:id="13610" w:author="spalmiero" w:date="2003-07-11T14:57:00Z"/>
        </w:rPr>
      </w:pPr>
      <w:del w:id="13609" w:author="spalmiero" w:date="2003-07-11T14:57:00Z">
        <w:r>
          <w:rPr>
            <w:rFonts w:cs="Bookman Old Style" w:ascii="Bookman Old Style" w:hAnsi="Bookman Old Style"/>
          </w:rPr>
          <w:delText>La parte che intendesse promuovere il giudizio arbitrale dovrà notificare, a mezzo ufficiale giudiziario, apposito atto con l’indicazione dei quesiti e del nome dell’arbitro nominato.</w:delText>
        </w:r>
      </w:del>
    </w:p>
    <w:p>
      <w:pPr>
        <w:pStyle w:val="Normal"/>
        <w:widowControl w:val="false"/>
        <w:numPr>
          <w:ilvl w:val="0"/>
          <w:numId w:val="24"/>
        </w:numPr>
        <w:tabs>
          <w:tab w:val="clear" w:pos="709"/>
          <w:tab w:val="left" w:pos="1134" w:leader="none"/>
        </w:tabs>
        <w:suppressAutoHyphens w:val="true"/>
        <w:spacing w:lineRule="atLeast" w:line="520"/>
        <w:rPr>
          <w:del w:id="13612" w:author="spalmiero" w:date="2003-07-11T14:57:00Z"/>
        </w:rPr>
      </w:pPr>
      <w:del w:id="13611" w:author="spalmiero" w:date="2003-07-11T14:57:00Z">
        <w:r>
          <w:rPr>
            <w:rFonts w:cs="Bookman Old Style" w:ascii="Bookman Old Style" w:hAnsi="Bookman Old Style"/>
          </w:rPr>
          <w:delText>La controparte, nei 20 (venti) giorni solari successivi alla notificazione, provvederà, con le stesse modalità, a nominare il proprio arbitro e a formulare le controdeduzioni, nonché eventuali quesiti. Gli arbitri così nominati nomineranno, di comune accordo, il Presidente.</w:delText>
        </w:r>
      </w:del>
    </w:p>
    <w:p>
      <w:pPr>
        <w:pStyle w:val="Normal"/>
        <w:widowControl w:val="false"/>
        <w:numPr>
          <w:ilvl w:val="0"/>
          <w:numId w:val="24"/>
        </w:numPr>
        <w:tabs>
          <w:tab w:val="clear" w:pos="709"/>
          <w:tab w:val="left" w:pos="1134" w:leader="none"/>
        </w:tabs>
        <w:suppressAutoHyphens w:val="true"/>
        <w:spacing w:lineRule="atLeast" w:line="520"/>
        <w:rPr>
          <w:rFonts w:ascii="Bookman Old Style" w:hAnsi="Bookman Old Style" w:cs="Bookman Old Style"/>
          <w:del w:id="13614" w:author="spalmiero" w:date="2003-07-11T14:57:00Z"/>
        </w:rPr>
      </w:pPr>
      <w:del w:id="13613" w:author="spalmiero" w:date="2003-07-11T14:57:00Z">
        <w:r>
          <w:rPr>
            <w:rFonts w:cs="Bookman Old Style" w:ascii="Bookman Old Style" w:hAnsi="Bookman Old Style"/>
          </w:rPr>
          <w:delText xml:space="preserve">In caso di mancata nomina, nel termine suindicato, dell’arbitro di parte, ovvero in caso di mancato accordo sulla nomina dell’arbitro con funzioni di Presidente, le nomine verranno richieste al Presidente del Tribunale di Roma, ai sensi del secondo comma dell’articolo 810 cod. proc. civ.. </w:delText>
        </w:r>
      </w:del>
    </w:p>
    <w:p>
      <w:pPr>
        <w:pStyle w:val="Normal"/>
        <w:widowControl w:val="false"/>
        <w:numPr>
          <w:ilvl w:val="0"/>
          <w:numId w:val="24"/>
        </w:numPr>
        <w:tabs>
          <w:tab w:val="clear" w:pos="709"/>
          <w:tab w:val="left" w:pos="1134" w:leader="none"/>
        </w:tabs>
        <w:suppressAutoHyphens w:val="true"/>
        <w:spacing w:lineRule="atLeast" w:line="520"/>
        <w:rPr>
          <w:rFonts w:ascii="Bookman Old Style" w:hAnsi="Bookman Old Style" w:cs="Bookman Old Style"/>
          <w:b/>
          <w:b/>
          <w:del w:id="13616" w:author="spalmiero" w:date="2003-07-11T14:57:00Z"/>
        </w:rPr>
      </w:pPr>
      <w:del w:id="13615" w:author="spalmiero" w:date="2003-07-11T14:57:00Z">
        <w:r>
          <w:rPr>
            <w:rFonts w:cs="Bookman Old Style" w:ascii="Bookman Old Style" w:hAnsi="Bookman Old Style"/>
          </w:rPr>
          <w:delText xml:space="preserve">Il Collegio Arbitrale avrà sede a Roma e deciderà secondo diritto.  </w:delText>
        </w:r>
      </w:del>
    </w:p>
    <w:p>
      <w:pPr>
        <w:pStyle w:val="Heading1"/>
        <w:widowControl w:val="false"/>
        <w:numPr>
          <w:ilvl w:val="0"/>
          <w:numId w:val="24"/>
        </w:numPr>
        <w:tabs>
          <w:tab w:val="clear" w:pos="709"/>
          <w:tab w:val="left" w:pos="1134" w:leader="none"/>
        </w:tabs>
        <w:suppressAutoHyphens w:val="true"/>
        <w:bidi w:val="0"/>
        <w:spacing w:lineRule="atLeast" w:line="520"/>
        <w:jc w:val="both"/>
        <w:rPr>
          <w:rFonts w:ascii="Bookman Old Style" w:hAnsi="Bookman Old Style" w:cs="Bookman Old Style"/>
          <w:b/>
          <w:b/>
          <w:del w:id="13626" w:author="spalmiero" w:date="2003-07-11T14:57:00Z"/>
        </w:rPr>
      </w:pPr>
      <w:ins w:id="13617" w:author="SPALMIERO" w:date="2003-01-30T08:26:00Z">
        <w:del w:id="13618" w:author="spalmiero" w:date="2003-07-11T14:57:00Z">
          <w:r>
            <w:rPr>
              <w:rFonts w:cs="Bookman Old Style" w:ascii="Bookman Old Style" w:hAnsi="Bookman Old Style"/>
            </w:rPr>
            <w:delText xml:space="preserve">Qualora la controversia sorgesse durante l’esecuzione del contratto, l’Impresa sarà comunque tenuta a proseguire nell’esecuzione del contratto, senza sospendere o ritardare in alcun modo l’esecuzione stessa. Qualora l’Impresa non ottemperasse a tale obbligo, </w:delText>
          </w:r>
        </w:del>
      </w:ins>
      <w:ins w:id="13619" w:author="SPALMIERO" w:date="2003-01-30T08:26:00Z">
        <w:del w:id="13620" w:author="spalmiero" w:date="2003-07-01T15:38:00Z">
          <w:r>
            <w:rPr>
              <w:rFonts w:cs="Bookman Old Style" w:ascii="Bookman Old Style" w:hAnsi="Bookman Old Style"/>
            </w:rPr>
            <w:delText>la Consip</w:delText>
          </w:r>
        </w:del>
      </w:ins>
      <w:ins w:id="13621" w:author="SPALMIERO" w:date="2003-01-30T08:26:00Z">
        <w:del w:id="13622" w:author="spalmiero" w:date="2003-07-11T14:57:00Z">
          <w:r>
            <w:rPr>
              <w:rFonts w:cs="Bookman Old Style" w:ascii="Bookman Old Style" w:hAnsi="Bookman Old Style"/>
            </w:rPr>
            <w:delText xml:space="preserve"> potrà risolvere il presente contratto. La risoluzione si verificherà di diritto, mediante unilaterale dichiarazione del</w:delText>
          </w:r>
        </w:del>
      </w:ins>
      <w:ins w:id="13623" w:author="SPALMIERO" w:date="2003-01-30T08:26:00Z">
        <w:del w:id="13624" w:author="spalmiero" w:date="2003-07-01T15:38:00Z">
          <w:r>
            <w:rPr>
              <w:rFonts w:cs="Bookman Old Style" w:ascii="Bookman Old Style" w:hAnsi="Bookman Old Style"/>
            </w:rPr>
            <w:delText>la Consip</w:delText>
          </w:r>
        </w:del>
      </w:ins>
      <w:del w:id="13625" w:author="spalmiero" w:date="2003-07-11T14:57:00Z">
        <w:r>
          <w:rPr>
            <w:rFonts w:cs="Bookman Old Style" w:ascii="Bookman Old Style" w:hAnsi="Bookman Old Style"/>
          </w:rPr>
          <w:delText xml:space="preserve"> da comunicarsi con lettera raccomandata a.r..</w:delText>
        </w:r>
      </w:del>
    </w:p>
    <w:p>
      <w:pPr>
        <w:pStyle w:val="Heading1"/>
        <w:widowControl w:val="false"/>
        <w:numPr>
          <w:ilvl w:val="0"/>
          <w:numId w:val="24"/>
        </w:numPr>
        <w:tabs>
          <w:tab w:val="clear" w:pos="709"/>
          <w:tab w:val="left" w:pos="1134" w:leader="none"/>
        </w:tabs>
        <w:suppressAutoHyphens w:val="true"/>
        <w:bidi w:val="0"/>
        <w:spacing w:lineRule="atLeast" w:line="520"/>
        <w:jc w:val="both"/>
        <w:rPr>
          <w:ins w:id="13642" w:author="SPALMIERO" w:date="2002-05-22T17:39:00Z"/>
        </w:rPr>
      </w:pPr>
      <w:ins w:id="13627" w:author="SPALMIERO" w:date="2002-05-22T17:39:00Z">
        <w:del w:id="13628" w:author="spalmiero" w:date="2003-07-11T14:57:00Z">
          <w:r>
            <w:rPr>
              <w:rFonts w:cs="Bookman Old Style" w:ascii="Bookman Old Style" w:hAnsi="Bookman Old Style"/>
              <w:b/>
            </w:rPr>
            <w:delText>Articolo</w:delText>
          </w:r>
        </w:del>
      </w:ins>
      <w:ins w:id="13629" w:author="SPALMIERO" w:date="2002-05-22T17:39:00Z">
        <w:del w:id="13630" w:author="spalmiero" w:date="2003-07-06T20:41:00Z">
          <w:r>
            <w:rPr>
              <w:rFonts w:cs="Bookman Old Style" w:ascii="Bookman Old Style" w:hAnsi="Bookman Old Style"/>
              <w:b/>
            </w:rPr>
            <w:delText xml:space="preserve"> </w:delText>
          </w:r>
        </w:del>
      </w:ins>
      <w:ins w:id="13631" w:author="SPALMIERO" w:date="2003-01-30T08:26:00Z">
        <w:del w:id="13632" w:author="spalmiero" w:date="2003-07-06T20:41:00Z">
          <w:r>
            <w:rPr>
              <w:rFonts w:cs="Bookman Old Style" w:ascii="Bookman Old Style" w:hAnsi="Bookman Old Style"/>
              <w:b/>
            </w:rPr>
            <w:delText>3</w:delText>
          </w:r>
        </w:del>
      </w:ins>
      <w:ins w:id="13633" w:author="SPALMIERO" w:date="2003-01-30T08:26:00Z">
        <w:del w:id="13634" w:author="spalmiero" w:date="2003-07-01T12:43:00Z">
          <w:r>
            <w:rPr>
              <w:rFonts w:cs="Bookman Old Style" w:ascii="Bookman Old Style" w:hAnsi="Bookman Old Style"/>
              <w:b/>
            </w:rPr>
            <w:delText>0</w:delText>
          </w:r>
        </w:del>
      </w:ins>
      <w:ins w:id="13635" w:author="SPALMIERO" w:date="2002-05-22T17:39:00Z">
        <w:del w:id="13636" w:author="evario" w:date="2002-05-22T17:43:00Z">
          <w:r>
            <w:rPr>
              <w:rFonts w:cs="Bookman Old Style" w:ascii="Bookman Old Style" w:hAnsi="Bookman Old Style"/>
              <w:b/>
            </w:rPr>
            <w:delText>3</w:delText>
          </w:r>
        </w:del>
      </w:ins>
      <w:ins w:id="13637" w:author="evario" w:date="2002-05-22T17:43:00Z">
        <w:del w:id="13638" w:author="SPALMIERO" w:date="2002-05-24T14:55:00Z">
          <w:r>
            <w:rPr>
              <w:rFonts w:cs="Bookman Old Style" w:ascii="Bookman Old Style" w:hAnsi="Bookman Old Style"/>
              <w:b/>
            </w:rPr>
            <w:delText>4</w:delText>
          </w:r>
        </w:del>
      </w:ins>
      <w:ins w:id="13639" w:author="SPALMIERO" w:date="2002-05-22T17:39:00Z">
        <w:del w:id="13640" w:author="spalmiero" w:date="2003-07-11T14:57:00Z">
          <w:r>
            <w:rPr>
              <w:rFonts w:cs="Bookman Old Style" w:ascii="Bookman Old Style" w:hAnsi="Bookman Old Style"/>
              <w:b/>
            </w:rPr>
            <w:br/>
          </w:r>
        </w:del>
      </w:ins>
      <w:ins w:id="13641" w:author="SPALMIERO" w:date="2002-05-22T17:39:00Z">
        <w:r>
          <w:rPr>
            <w:rFonts w:cs="Bookman Old Style" w:ascii="Bookman Old Style" w:hAnsi="Bookman Old Style"/>
            <w:b/>
          </w:rPr>
          <w:t>Foro esclusivo</w:t>
        </w:r>
      </w:ins>
    </w:p>
    <w:p>
      <w:pPr>
        <w:pStyle w:val="Normal"/>
        <w:numPr>
          <w:ilvl w:val="0"/>
          <w:numId w:val="45"/>
        </w:numPr>
        <w:tabs>
          <w:tab w:val="clear" w:pos="709"/>
          <w:tab w:val="left" w:pos="567" w:leader="none"/>
        </w:tabs>
        <w:ind w:left="567" w:hanging="567"/>
        <w:rPr>
          <w:rFonts w:ascii="Bookman Old Style" w:hAnsi="Bookman Old Style" w:cs="Bookman Old Style"/>
          <w:b/>
          <w:b/>
          <w:ins w:id="13644" w:author="SPALMIERO" w:date="2002-05-22T17:39:00Z"/>
        </w:rPr>
      </w:pPr>
      <w:ins w:id="13643" w:author="SPALMIERO" w:date="2002-05-22T17:39:00Z">
        <w:r>
          <w:rPr>
            <w:rFonts w:cs="Bookman Old Style" w:ascii="Bookman Old Style" w:hAnsi="Bookman Old Style"/>
          </w:rPr>
          <w:t xml:space="preserve">Per tutte le controversie che dovessero insorgere tra le parti in relazione alla interpretazione, esecuzione e risoluzione del presente contratto sarà competente in via esclusiva il Foro di Roma. </w:t>
        </w:r>
      </w:ins>
    </w:p>
    <w:p>
      <w:pPr>
        <w:pStyle w:val="Normal"/>
        <w:jc w:val="center"/>
        <w:rPr>
          <w:rFonts w:ascii="Bookman Old Style" w:hAnsi="Bookman Old Style" w:cs="Bookman Old Style"/>
          <w:b/>
          <w:b/>
          <w:bCs/>
          <w:ins w:id="13646" w:author="Consip S.p.A" w:date="2003-08-29T13:24:00Z"/>
        </w:rPr>
      </w:pPr>
      <w:ins w:id="13645" w:author="Consip S.p.A" w:date="2003-08-29T13:24:00Z">
        <w:r>
          <w:rPr>
            <w:rFonts w:cs="Bookman Old Style" w:ascii="Bookman Old Style" w:hAnsi="Bookman Old Style"/>
            <w:b/>
            <w:bCs/>
          </w:rPr>
          <w:t>Articolo 40</w:t>
          <w:br/>
          <w:t>Clausola compromissoria</w:t>
        </w:r>
      </w:ins>
    </w:p>
    <w:p>
      <w:pPr>
        <w:pStyle w:val="Normal"/>
        <w:widowControl w:val="false"/>
        <w:numPr>
          <w:ilvl w:val="0"/>
          <w:numId w:val="24"/>
        </w:numPr>
        <w:tabs>
          <w:tab w:val="clear" w:pos="709"/>
          <w:tab w:val="left" w:pos="360" w:leader="none"/>
          <w:tab w:val="left" w:pos="1134" w:leader="none"/>
        </w:tabs>
        <w:suppressAutoHyphens w:val="true"/>
        <w:spacing w:lineRule="atLeast" w:line="520"/>
        <w:rPr>
          <w:rFonts w:ascii="Bookman Old Style" w:hAnsi="Bookman Old Style" w:cs="Bookman Old Style"/>
          <w:ins w:id="13648" w:author="Consip S.p.A" w:date="2003-08-29T13:24:00Z"/>
        </w:rPr>
      </w:pPr>
      <w:ins w:id="13647" w:author="Consip S.p.A" w:date="2003-08-29T13:24:00Z">
        <w:r>
          <w:rPr>
            <w:rFonts w:cs="Bookman Old Style" w:ascii="Bookman Old Style" w:hAnsi="Bookman Old Style"/>
          </w:rPr>
          <w:t>Le parti convengono, ai sensi degli articoli 806 e seguenti del cod. proc. civ., di deferire tutte le eventuali controversie che dovessero insorgere in relazione alla interpretazione, esecuzione e risoluzione del presente contratto al giudizio di un Collegio Arbitrale, costituito in Roma, composto di tre membri.</w:t>
        </w:r>
      </w:ins>
    </w:p>
    <w:p>
      <w:pPr>
        <w:pStyle w:val="Normal"/>
        <w:widowControl w:val="false"/>
        <w:numPr>
          <w:ilvl w:val="0"/>
          <w:numId w:val="24"/>
        </w:numPr>
        <w:tabs>
          <w:tab w:val="clear" w:pos="709"/>
          <w:tab w:val="left" w:pos="1134" w:leader="none"/>
        </w:tabs>
        <w:suppressAutoHyphens w:val="true"/>
        <w:spacing w:lineRule="atLeast" w:line="520"/>
        <w:rPr>
          <w:rFonts w:ascii="Bookman Old Style" w:hAnsi="Bookman Old Style" w:cs="Bookman Old Style"/>
          <w:ins w:id="13650" w:author="Consip S.p.A" w:date="2003-08-29T13:24:00Z"/>
        </w:rPr>
      </w:pPr>
      <w:ins w:id="13649" w:author="Consip S.p.A" w:date="2003-08-29T13:24:00Z">
        <w:r>
          <w:rPr>
            <w:rFonts w:cs="Bookman Old Style" w:ascii="Bookman Old Style" w:hAnsi="Bookman Old Style"/>
          </w:rPr>
          <w:t>La parte che intendesse promuovere il giudizio arbitrale dovrà notificare, a mezzo ufficiale giudiziario, apposito atto con l’indicazione dei quesiti e del nome dell’arbitro nominato.</w:t>
        </w:r>
      </w:ins>
    </w:p>
    <w:p>
      <w:pPr>
        <w:pStyle w:val="Normal"/>
        <w:widowControl w:val="false"/>
        <w:numPr>
          <w:ilvl w:val="0"/>
          <w:numId w:val="24"/>
        </w:numPr>
        <w:tabs>
          <w:tab w:val="clear" w:pos="709"/>
          <w:tab w:val="left" w:pos="1134" w:leader="none"/>
        </w:tabs>
        <w:suppressAutoHyphens w:val="true"/>
        <w:spacing w:lineRule="atLeast" w:line="520"/>
        <w:rPr>
          <w:ins w:id="13652" w:author="Consip S.p.A" w:date="2003-08-29T13:24:00Z"/>
        </w:rPr>
      </w:pPr>
      <w:ins w:id="13651" w:author="Consip S.p.A" w:date="2003-08-29T13:24:00Z">
        <w:r>
          <w:rPr>
            <w:rFonts w:cs="Bookman Old Style" w:ascii="Bookman Old Style" w:hAnsi="Bookman Old Style"/>
          </w:rPr>
          <w:t>La controparte, nei 20 (venti) giorni solari successivi alla notificazione, provvederà, con le stesse modalità, a nominare il proprio arbitro e a formulare le controdeduzioni, nonché eventuali quesiti. Gli arbitri così nominati nomineranno, di comune accordo, il Presidente.</w:t>
        </w:r>
      </w:ins>
    </w:p>
    <w:p>
      <w:pPr>
        <w:pStyle w:val="Normal"/>
        <w:widowControl w:val="false"/>
        <w:numPr>
          <w:ilvl w:val="0"/>
          <w:numId w:val="24"/>
        </w:numPr>
        <w:tabs>
          <w:tab w:val="clear" w:pos="709"/>
          <w:tab w:val="left" w:pos="1134" w:leader="none"/>
        </w:tabs>
        <w:suppressAutoHyphens w:val="true"/>
        <w:spacing w:lineRule="atLeast" w:line="520"/>
        <w:rPr>
          <w:rFonts w:ascii="Bookman Old Style" w:hAnsi="Bookman Old Style" w:cs="Bookman Old Style"/>
          <w:ins w:id="13654" w:author="Consip S.p.A" w:date="2003-08-29T13:24:00Z"/>
        </w:rPr>
      </w:pPr>
      <w:ins w:id="13653" w:author="Consip S.p.A" w:date="2003-08-29T13:24:00Z">
        <w:r>
          <w:rPr>
            <w:rFonts w:cs="Bookman Old Style" w:ascii="Bookman Old Style" w:hAnsi="Bookman Old Style"/>
          </w:rPr>
          <w:t xml:space="preserve">In caso di mancata nomina, nel termine suindicato, dell’arbitro di parte, ovvero in caso di mancato accordo sulla nomina dell’arbitro con funzioni di Presidente, le nomine verranno richieste al Presidente del Tribunale di Roma, ai sensi del secondo comma dell’articolo 810 cod. proc. civ.. </w:t>
        </w:r>
      </w:ins>
    </w:p>
    <w:p>
      <w:pPr>
        <w:pStyle w:val="Normal"/>
        <w:widowControl w:val="false"/>
        <w:numPr>
          <w:ilvl w:val="0"/>
          <w:numId w:val="24"/>
        </w:numPr>
        <w:tabs>
          <w:tab w:val="clear" w:pos="709"/>
          <w:tab w:val="left" w:pos="1134" w:leader="none"/>
        </w:tabs>
        <w:suppressAutoHyphens w:val="true"/>
        <w:spacing w:lineRule="atLeast" w:line="520"/>
        <w:rPr>
          <w:rFonts w:ascii="Bookman Old Style" w:hAnsi="Bookman Old Style" w:cs="Bookman Old Style"/>
          <w:ins w:id="13656" w:author="Consip S.p.A" w:date="2003-08-29T13:24:00Z"/>
        </w:rPr>
      </w:pPr>
      <w:ins w:id="13655" w:author="Consip S.p.A" w:date="2003-08-29T13:24:00Z">
        <w:r>
          <w:rPr>
            <w:rFonts w:cs="Bookman Old Style" w:ascii="Bookman Old Style" w:hAnsi="Bookman Old Style"/>
          </w:rPr>
          <w:t xml:space="preserve">Il Collegio Arbitrale avrà sede a Roma e deciderà secondo diritto.  </w:t>
        </w:r>
      </w:ins>
    </w:p>
    <w:p>
      <w:pPr>
        <w:pStyle w:val="Normal"/>
        <w:widowControl w:val="false"/>
        <w:numPr>
          <w:ilvl w:val="0"/>
          <w:numId w:val="24"/>
        </w:numPr>
        <w:tabs>
          <w:tab w:val="clear" w:pos="709"/>
          <w:tab w:val="left" w:pos="1134" w:leader="none"/>
        </w:tabs>
        <w:suppressAutoHyphens w:val="true"/>
        <w:spacing w:lineRule="atLeast" w:line="520"/>
        <w:rPr>
          <w:ins w:id="13658" w:author="Consip S.p.A" w:date="2003-08-29T13:24:00Z"/>
        </w:rPr>
      </w:pPr>
      <w:ins w:id="13657" w:author="Consip S.p.A" w:date="2003-08-29T13:24:00Z">
        <w:r>
          <w:rPr>
            <w:rFonts w:cs="Bookman Old Style" w:ascii="Bookman Old Style" w:hAnsi="Bookman Old Style"/>
          </w:rPr>
          <w:t>Qualora la controversia sorgesse durante l’esecuzione del contratto, l’Impresa sarà comunque tenuta a proseguire nell’esecuzione del contratto, senza sospendere o ritardare in alcun modo l’esecuzione stessa. Qualora l’Impresa non ottemperasse a tale obbligo, l’Amministrazione potrà risolvere il presente contratto.</w:t>
        </w:r>
      </w:ins>
    </w:p>
    <w:p>
      <w:pPr>
        <w:pStyle w:val="Normal"/>
        <w:widowControl w:val="false"/>
        <w:numPr>
          <w:ilvl w:val="0"/>
          <w:numId w:val="24"/>
        </w:numPr>
        <w:tabs>
          <w:tab w:val="clear" w:pos="709"/>
          <w:tab w:val="left" w:pos="1134" w:leader="none"/>
        </w:tabs>
        <w:suppressAutoHyphens w:val="true"/>
        <w:spacing w:lineRule="atLeast" w:line="520"/>
        <w:rPr>
          <w:ins w:id="13660" w:author="Consip S.p.A" w:date="2003-08-29T13:24:00Z"/>
        </w:rPr>
      </w:pPr>
      <w:ins w:id="13659" w:author="Consip S.p.A" w:date="2003-08-29T13:24:00Z">
        <w:r>
          <w:rPr>
            <w:rFonts w:cs="Bookman Old Style" w:ascii="Bookman Old Style" w:hAnsi="Bookman Old Style"/>
          </w:rPr>
          <w:t>La risoluzione si verificherà di diritto, mediante unilaterale dichiarazione dell’Amministrazione da comunicarsi con lettera raccomandata a.r..</w:t>
        </w:r>
      </w:ins>
    </w:p>
    <w:p>
      <w:pPr>
        <w:pStyle w:val="Normal"/>
        <w:widowControl w:val="false"/>
        <w:spacing w:lineRule="atLeast" w:line="520"/>
        <w:jc w:val="center"/>
        <w:rPr>
          <w:ins w:id="13676" w:author="SPALMIERO" w:date="2002-05-22T17:39:00Z"/>
        </w:rPr>
      </w:pPr>
      <w:ins w:id="13661" w:author="SPALMIERO" w:date="2002-05-22T17:39:00Z">
        <w:r>
          <w:rPr>
            <w:rFonts w:cs="Bookman Old Style" w:ascii="Bookman Old Style" w:hAnsi="Bookman Old Style"/>
            <w:b/>
          </w:rPr>
          <w:t xml:space="preserve">Articolo </w:t>
        </w:r>
      </w:ins>
      <w:ins w:id="13662" w:author="SPALMIERO" w:date="2003-01-30T08:27:00Z">
        <w:del w:id="13663" w:author="spalmiero" w:date="2003-07-06T20:41:00Z">
          <w:r>
            <w:rPr>
              <w:rFonts w:cs="Bookman Old Style" w:ascii="Bookman Old Style" w:hAnsi="Bookman Old Style"/>
              <w:b/>
            </w:rPr>
            <w:delText>3</w:delText>
          </w:r>
        </w:del>
      </w:ins>
      <w:ins w:id="13664" w:author="SPALMIERO" w:date="2003-01-30T08:27:00Z">
        <w:del w:id="13665" w:author="spalmiero" w:date="2003-07-01T12:43:00Z">
          <w:r>
            <w:rPr>
              <w:rFonts w:cs="Bookman Old Style" w:ascii="Bookman Old Style" w:hAnsi="Bookman Old Style"/>
              <w:b/>
            </w:rPr>
            <w:delText>1</w:delText>
          </w:r>
        </w:del>
      </w:ins>
      <w:ins w:id="13666" w:author="Consip S.p.A" w:date="2003-08-29T09:35:00Z">
        <w:r>
          <w:rPr>
            <w:rFonts w:cs="Bookman Old Style" w:ascii="Bookman Old Style" w:hAnsi="Bookman Old Style"/>
            <w:b/>
          </w:rPr>
          <w:t>41</w:t>
        </w:r>
      </w:ins>
      <w:ins w:id="13667" w:author="spalmiero" w:date="2003-07-11T12:37:00Z">
        <w:del w:id="13668" w:author="Consip S.p.A" w:date="2003-08-29T09:35:00Z">
          <w:r>
            <w:rPr>
              <w:rFonts w:cs="Bookman Old Style" w:ascii="Bookman Old Style" w:hAnsi="Bookman Old Style"/>
              <w:b/>
            </w:rPr>
            <w:delText>3</w:delText>
          </w:r>
        </w:del>
      </w:ins>
      <w:ins w:id="13669" w:author="spalmiero" w:date="2003-07-11T14:57:00Z">
        <w:del w:id="13670" w:author="Consip S.p.A" w:date="2003-08-28T16:56:00Z">
          <w:r>
            <w:rPr>
              <w:rFonts w:cs="Bookman Old Style" w:ascii="Bookman Old Style" w:hAnsi="Bookman Old Style"/>
              <w:b/>
            </w:rPr>
            <w:delText>6</w:delText>
          </w:r>
        </w:del>
      </w:ins>
      <w:ins w:id="13671" w:author="evario" w:date="2002-05-22T17:43:00Z">
        <w:del w:id="13672" w:author="SPALMIERO" w:date="2002-05-24T14:56:00Z">
          <w:r>
            <w:rPr>
              <w:rFonts w:cs="Bookman Old Style" w:ascii="Bookman Old Style" w:hAnsi="Bookman Old Style"/>
              <w:b/>
            </w:rPr>
            <w:delText>5</w:delText>
          </w:r>
        </w:del>
      </w:ins>
      <w:ins w:id="13673" w:author="SPALMIERO" w:date="2002-05-22T17:39:00Z">
        <w:del w:id="13674" w:author="evario" w:date="2002-05-22T17:43:00Z">
          <w:r>
            <w:rPr>
              <w:rFonts w:cs="Bookman Old Style" w:ascii="Bookman Old Style" w:hAnsi="Bookman Old Style"/>
              <w:b/>
            </w:rPr>
            <w:delText>4</w:delText>
          </w:r>
        </w:del>
      </w:ins>
      <w:ins w:id="13675" w:author="SPALMIERO" w:date="2002-05-22T17:39:00Z">
        <w:r>
          <w:rPr>
            <w:rFonts w:cs="Bookman Old Style" w:ascii="Bookman Old Style" w:hAnsi="Bookman Old Style"/>
            <w:b/>
          </w:rPr>
          <w:br/>
          <w:t>Consenso al trattamento dei dati</w:t>
        </w:r>
      </w:ins>
    </w:p>
    <w:p>
      <w:pPr>
        <w:pStyle w:val="Normal"/>
        <w:widowControl w:val="false"/>
        <w:numPr>
          <w:ilvl w:val="0"/>
          <w:numId w:val="4"/>
        </w:numPr>
        <w:spacing w:lineRule="atLeast" w:line="520"/>
        <w:rPr>
          <w:ins w:id="13685" w:author="SPALMIERO" w:date="2002-05-22T17:39:00Z"/>
        </w:rPr>
      </w:pPr>
      <w:ins w:id="13677" w:author="SPALMIERO" w:date="2002-05-22T17:39:00Z">
        <w:r>
          <w:rPr>
            <w:rFonts w:cs="Bookman Old Style" w:ascii="Bookman Old Style" w:hAnsi="Bookman Old Style"/>
          </w:rPr>
          <w:t>L’Impresa dichiara di consentire il trattamento dei dati personali da parte del</w:t>
        </w:r>
      </w:ins>
      <w:ins w:id="13678" w:author="SPALMIERO" w:date="2002-05-22T17:39:00Z">
        <w:del w:id="13679" w:author="spalmiero" w:date="2003-07-01T15:38:00Z">
          <w:r>
            <w:rPr>
              <w:rFonts w:cs="Bookman Old Style" w:ascii="Bookman Old Style" w:hAnsi="Bookman Old Style"/>
            </w:rPr>
            <w:delText>la CONSIP</w:delText>
          </w:r>
        </w:del>
      </w:ins>
      <w:ins w:id="13680" w:author="spalmiero" w:date="2003-07-01T15:38:00Z">
        <w:r>
          <w:rPr>
            <w:rFonts w:cs="Bookman Old Style" w:ascii="Bookman Old Style" w:hAnsi="Bookman Old Style"/>
          </w:rPr>
          <w:t>l’Amministrazione</w:t>
        </w:r>
      </w:ins>
      <w:ins w:id="13681" w:author="SPALMIERO" w:date="2002-05-22T17:39:00Z">
        <w:r>
          <w:rPr>
            <w:rFonts w:cs="Bookman Old Style" w:ascii="Bookman Old Style" w:hAnsi="Bookman Old Style"/>
          </w:rPr>
          <w:t xml:space="preserve"> </w:t>
        </w:r>
      </w:ins>
      <w:ins w:id="13682" w:author="SPALMIERO" w:date="2002-05-22T17:39:00Z">
        <w:del w:id="13683" w:author="cgigliolo" w:date="2003-08-01T12:57:00Z">
          <w:r>
            <w:rPr>
              <w:rFonts w:cs="Bookman Old Style" w:ascii="Bookman Old Style" w:hAnsi="Bookman Old Style"/>
            </w:rPr>
            <w:delText xml:space="preserve">e dell’Amministrazione </w:delText>
          </w:r>
        </w:del>
      </w:ins>
      <w:ins w:id="13684" w:author="SPALMIERO" w:date="2002-05-22T17:39:00Z">
        <w:r>
          <w:rPr>
            <w:rFonts w:cs="Bookman Old Style" w:ascii="Bookman Old Style" w:hAnsi="Bookman Old Style"/>
          </w:rPr>
          <w:t>ai sensi della Legge n. 675/96 e della Legge 676/96, e successive modifiche e integrazioni, per le finalità connesse all’esecuzione del presente contratto.</w:t>
        </w:r>
      </w:ins>
    </w:p>
    <w:p>
      <w:pPr>
        <w:pStyle w:val="Usoboll1"/>
        <w:spacing w:lineRule="atLeast" w:line="520"/>
        <w:jc w:val="center"/>
        <w:rPr>
          <w:ins w:id="13701" w:author="SPALMIERO" w:date="2002-05-22T17:39:00Z"/>
        </w:rPr>
      </w:pPr>
      <w:ins w:id="13686" w:author="SPALMIERO" w:date="2002-05-22T17:39:00Z">
        <w:r>
          <w:rPr>
            <w:rFonts w:cs="Bookman Old Style" w:ascii="Bookman Old Style" w:hAnsi="Bookman Old Style"/>
            <w:b/>
            <w:bCs/>
          </w:rPr>
          <w:t xml:space="preserve">Articolo </w:t>
        </w:r>
      </w:ins>
      <w:ins w:id="13687" w:author="SPALMIERO" w:date="2003-01-22T10:56:00Z">
        <w:del w:id="13688" w:author="spalmiero" w:date="2003-07-01T12:43:00Z">
          <w:r>
            <w:rPr>
              <w:rFonts w:cs="Bookman Old Style" w:ascii="Bookman Old Style" w:hAnsi="Bookman Old Style"/>
              <w:b/>
              <w:bCs/>
            </w:rPr>
            <w:delText>3</w:delText>
          </w:r>
        </w:del>
      </w:ins>
      <w:ins w:id="13689" w:author="SPALMIERO" w:date="2003-01-30T08:27:00Z">
        <w:del w:id="13690" w:author="spalmiero" w:date="2003-07-01T12:43:00Z">
          <w:r>
            <w:rPr>
              <w:rFonts w:cs="Bookman Old Style" w:ascii="Bookman Old Style" w:hAnsi="Bookman Old Style"/>
              <w:b/>
              <w:bCs/>
            </w:rPr>
            <w:delText>2</w:delText>
          </w:r>
        </w:del>
      </w:ins>
      <w:ins w:id="13691" w:author="Consip S.p.A" w:date="2003-08-28T18:29:00Z">
        <w:r>
          <w:rPr>
            <w:rFonts w:cs="Bookman Old Style" w:ascii="Bookman Old Style" w:hAnsi="Bookman Old Style"/>
            <w:b/>
            <w:bCs/>
          </w:rPr>
          <w:t>42</w:t>
        </w:r>
      </w:ins>
      <w:ins w:id="13692" w:author="spalmiero" w:date="2003-07-11T12:37:00Z">
        <w:del w:id="13693" w:author="Consip S.p.A" w:date="2003-08-28T18:29:00Z">
          <w:r>
            <w:rPr>
              <w:rFonts w:cs="Bookman Old Style" w:ascii="Bookman Old Style" w:hAnsi="Bookman Old Style"/>
              <w:b/>
              <w:bCs/>
            </w:rPr>
            <w:delText>3</w:delText>
          </w:r>
        </w:del>
      </w:ins>
      <w:ins w:id="13694" w:author="spalmiero" w:date="2003-07-11T14:58:00Z">
        <w:del w:id="13695" w:author="Consip S.p.A" w:date="2003-08-28T16:56:00Z">
          <w:r>
            <w:rPr>
              <w:rFonts w:cs="Bookman Old Style" w:ascii="Bookman Old Style" w:hAnsi="Bookman Old Style"/>
              <w:b/>
              <w:bCs/>
            </w:rPr>
            <w:delText>7</w:delText>
          </w:r>
        </w:del>
      </w:ins>
      <w:ins w:id="13696" w:author="evario" w:date="2002-05-22T17:43:00Z">
        <w:del w:id="13697" w:author="SPALMIERO" w:date="2002-05-24T14:56:00Z">
          <w:r>
            <w:rPr>
              <w:rFonts w:cs="Bookman Old Style" w:ascii="Bookman Old Style" w:hAnsi="Bookman Old Style"/>
              <w:b/>
              <w:bCs/>
            </w:rPr>
            <w:delText>6</w:delText>
          </w:r>
        </w:del>
      </w:ins>
      <w:ins w:id="13698" w:author="SPALMIERO" w:date="2002-05-22T17:39:00Z">
        <w:del w:id="13699" w:author="evario" w:date="2002-05-22T17:43:00Z">
          <w:r>
            <w:rPr>
              <w:rFonts w:cs="Bookman Old Style" w:ascii="Bookman Old Style" w:hAnsi="Bookman Old Style"/>
              <w:b/>
              <w:bCs/>
            </w:rPr>
            <w:delText>5</w:delText>
          </w:r>
        </w:del>
      </w:ins>
      <w:ins w:id="13700" w:author="SPALMIERO" w:date="2002-05-22T17:39:00Z">
        <w:r>
          <w:rPr>
            <w:rFonts w:cs="Bookman Old Style" w:ascii="Bookman Old Style" w:hAnsi="Bookman Old Style"/>
            <w:b/>
            <w:bCs/>
          </w:rPr>
          <w:br/>
          <w:t>Condizione particolare di risoluzione</w:t>
        </w:r>
      </w:ins>
    </w:p>
    <w:p>
      <w:pPr>
        <w:pStyle w:val="Normal"/>
        <w:widowControl w:val="false"/>
        <w:numPr>
          <w:ilvl w:val="0"/>
          <w:numId w:val="10"/>
        </w:numPr>
        <w:tabs>
          <w:tab w:val="clear" w:pos="709"/>
          <w:tab w:val="left" w:pos="426" w:leader="none"/>
        </w:tabs>
        <w:spacing w:lineRule="atLeast" w:line="520"/>
        <w:ind w:left="426" w:hanging="426"/>
        <w:rPr>
          <w:ins w:id="13710" w:author="SPALMIERO" w:date="2002-05-22T17:39:00Z"/>
        </w:rPr>
      </w:pPr>
      <w:ins w:id="13702" w:author="SPALMIERO" w:date="2002-05-22T17:39:00Z">
        <w:r>
          <w:rPr>
            <w:rFonts w:cs="Bookman Old Style" w:ascii="Bookman Old Style" w:hAnsi="Bookman Old Style"/>
          </w:rPr>
          <w:t xml:space="preserve">Atteso che alla sottoscrizione del presente contratto si è addivenuti in via d’urgenza ex art.11, comma 2, reg.252/98, il corrispettivo del presente contratto è corrisposto sotto condizione risolutiva dell’esito degli accertamenti antimafia;in tale ipotesi, </w:t>
        </w:r>
      </w:ins>
      <w:ins w:id="13703" w:author="SPALMIERO" w:date="2002-05-22T17:39:00Z">
        <w:del w:id="13704" w:author="spalmiero" w:date="2003-07-01T15:38:00Z">
          <w:r>
            <w:rPr>
              <w:rFonts w:cs="Bookman Old Style" w:ascii="Bookman Old Style" w:hAnsi="Bookman Old Style"/>
            </w:rPr>
            <w:delText>la Consip</w:delText>
          </w:r>
        </w:del>
      </w:ins>
      <w:ins w:id="13705" w:author="spalmiero" w:date="2003-07-01T15:38:00Z">
        <w:r>
          <w:rPr>
            <w:rFonts w:cs="Bookman Old Style" w:ascii="Bookman Old Style" w:hAnsi="Bookman Old Style"/>
          </w:rPr>
          <w:t>l’Amministrazione</w:t>
        </w:r>
      </w:ins>
      <w:ins w:id="13706" w:author="SPALMIERO" w:date="2002-05-22T17:39:00Z">
        <w:r>
          <w:rPr>
            <w:rFonts w:cs="Bookman Old Style" w:ascii="Bookman Old Style" w:hAnsi="Bookman Old Style"/>
          </w:rPr>
          <w:t xml:space="preserve"> </w:t>
        </w:r>
      </w:ins>
      <w:ins w:id="13707" w:author="SPALMIERO" w:date="2002-05-22T17:39:00Z">
        <w:del w:id="13708" w:author="cgigliolo" w:date="2003-07-30T15:59:00Z">
          <w:r>
            <w:rPr>
              <w:rFonts w:cs="Bookman Old Style" w:ascii="Bookman Old Style" w:hAnsi="Bookman Old Style"/>
            </w:rPr>
            <w:delText>S.p.A.</w:delText>
          </w:r>
        </w:del>
      </w:ins>
      <w:ins w:id="13709" w:author="SPALMIERO" w:date="2002-05-22T17:39:00Z">
        <w:r>
          <w:rPr>
            <w:rFonts w:cs="Bookman Old Style" w:ascii="Bookman Old Style" w:hAnsi="Bookman Old Style"/>
          </w:rPr>
          <w:t xml:space="preserve"> potrà recedere dal presente contratto, fatto salvo il pagamento delle forniture già eseguite ed il rimborso delle spese sostenute per l’esecuzione del rimanente nei limiti delle utilità conseguite.</w:t>
        </w:r>
      </w:ins>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723" w:author="Consip S.p.A" w:date="2003-08-29T15:13:00Z"/>
        </w:rPr>
      </w:pPr>
      <w:ins w:id="13711" w:author="SPALMIERO" w:date="2002-05-22T17:39:00Z">
        <w:r>
          <w:rPr>
            <w:rFonts w:cs="Bookman Old Style" w:ascii="Bookman Old Style" w:hAnsi="Bookman Old Style"/>
          </w:rPr>
          <w:t xml:space="preserve">Il presente contratto è condizionato in via risolutiva all’esito negativo del controllo della veridicità delle dichiarazioni rese dall’Impresa ai sensi degli articoli 46 e 47 D.P.R. 445/2000; in tale ipotesi, il contratto si intende risolto anche relativamente alle prestazioni ad esecuzione continuata o periodica e </w:t>
        </w:r>
      </w:ins>
      <w:ins w:id="13712" w:author="SPALMIERO" w:date="2002-05-22T17:39:00Z">
        <w:del w:id="13713" w:author="spalmiero" w:date="2003-07-01T15:38:00Z">
          <w:r>
            <w:rPr>
              <w:rFonts w:cs="Bookman Old Style" w:ascii="Bookman Old Style" w:hAnsi="Bookman Old Style"/>
            </w:rPr>
            <w:delText>la Consip</w:delText>
          </w:r>
        </w:del>
      </w:ins>
      <w:ins w:id="13714" w:author="spalmiero" w:date="2003-07-01T15:38:00Z">
        <w:r>
          <w:rPr>
            <w:rFonts w:cs="Bookman Old Style" w:ascii="Bookman Old Style" w:hAnsi="Bookman Old Style"/>
          </w:rPr>
          <w:t>l’Amministrazione</w:t>
        </w:r>
      </w:ins>
      <w:ins w:id="13715" w:author="SPALMIERO" w:date="2002-05-22T17:39:00Z">
        <w:r>
          <w:rPr>
            <w:rFonts w:cs="Bookman Old Style" w:ascii="Bookman Old Style" w:hAnsi="Bookman Old Style"/>
          </w:rPr>
          <w:t xml:space="preserve"> </w:t>
        </w:r>
      </w:ins>
      <w:ins w:id="13716" w:author="SPALMIERO" w:date="2002-05-22T17:39:00Z">
        <w:del w:id="13717" w:author="cgigliolo" w:date="2003-07-30T16:00:00Z">
          <w:r>
            <w:rPr>
              <w:rFonts w:cs="Bookman Old Style" w:ascii="Bookman Old Style" w:hAnsi="Bookman Old Style"/>
            </w:rPr>
            <w:delText xml:space="preserve">S.p.A. </w:delText>
          </w:r>
        </w:del>
      </w:ins>
      <w:ins w:id="13718" w:author="SPALMIERO" w:date="2002-05-22T17:39:00Z">
        <w:r>
          <w:rPr>
            <w:rFonts w:cs="Bookman Old Style" w:ascii="Bookman Old Style" w:hAnsi="Bookman Old Style"/>
          </w:rPr>
          <w:t>avrà la facoltà di incamerare la cauzione, ovvero di applicare una penale equivalente;resta salvo il diritto del</w:t>
        </w:r>
      </w:ins>
      <w:ins w:id="13719" w:author="SPALMIERO" w:date="2002-05-22T17:39:00Z">
        <w:del w:id="13720" w:author="spalmiero" w:date="2003-07-01T15:38:00Z">
          <w:r>
            <w:rPr>
              <w:rFonts w:cs="Bookman Old Style" w:ascii="Bookman Old Style" w:hAnsi="Bookman Old Style"/>
            </w:rPr>
            <w:delText>la Consip</w:delText>
          </w:r>
        </w:del>
      </w:ins>
      <w:ins w:id="13721" w:author="spalmiero" w:date="2003-07-01T15:38:00Z">
        <w:r>
          <w:rPr>
            <w:rFonts w:cs="Bookman Old Style" w:ascii="Bookman Old Style" w:hAnsi="Bookman Old Style"/>
          </w:rPr>
          <w:t>l’Amministrazione</w:t>
        </w:r>
      </w:ins>
      <w:ins w:id="13722" w:author="SPALMIERO" w:date="2002-05-22T17:39:00Z">
        <w:r>
          <w:rPr>
            <w:rFonts w:cs="Bookman Old Style" w:ascii="Bookman Old Style" w:hAnsi="Bookman Old Style"/>
          </w:rPr>
          <w:t xml:space="preserve"> al risarcimento dell’eventuale maggior danno.</w:t>
        </w:r>
      </w:ins>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ins w:id="13725" w:author="Consip S.p.A" w:date="2003-08-29T15:13:00Z"/>
        </w:rPr>
      </w:pPr>
      <w:ins w:id="13724" w:author="Consip S.p.A" w:date="2003-08-29T15:13:00Z">
        <w:r>
          <w:rPr>
            <w:rFonts w:cs="Bookman Old Style" w:ascii="Bookman Old Style" w:hAnsi="Bookman Old Style"/>
          </w:rPr>
        </w:r>
      </w:ins>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731" w:author="Consip S.p.A" w:date="2003-08-27T11:54:00Z"/>
        </w:rPr>
      </w:pPr>
      <w:ins w:id="13726" w:author="SPALMIERO" w:date="2002-05-22T17:39:00Z">
        <w:r>
          <w:rPr>
            <w:rFonts w:cs="Bookman Old Style" w:ascii="Bookman Old Style" w:hAnsi="Bookman Old Style"/>
          </w:rPr>
          <w:t>La disposizione di cui al precedente comma prevale,</w:t>
        </w:r>
      </w:ins>
      <w:ins w:id="13727" w:author="Consip S.p.A" w:date="2003-08-27T11:54:00Z">
        <w:r>
          <w:rPr>
            <w:rFonts w:cs="Bookman Old Style" w:ascii="Bookman Old Style" w:hAnsi="Bookman Old Style"/>
          </w:rPr>
          <w:t xml:space="preserve"> </w:t>
        </w:r>
      </w:ins>
      <w:ins w:id="13728" w:author="SPALMIERO" w:date="2002-05-22T17:39:00Z">
        <w:r>
          <w:rPr>
            <w:rFonts w:cs="Bookman Old Style" w:ascii="Bookman Old Style" w:hAnsi="Bookman Old Style"/>
          </w:rPr>
          <w:t>in ogni caso,</w:t>
        </w:r>
      </w:ins>
      <w:ins w:id="13729" w:author="Consip S.p.A" w:date="2003-08-27T11:54:00Z">
        <w:r>
          <w:rPr>
            <w:rFonts w:cs="Bookman Old Style" w:ascii="Bookman Old Style" w:hAnsi="Bookman Old Style"/>
          </w:rPr>
          <w:t xml:space="preserve"> </w:t>
        </w:r>
      </w:ins>
      <w:ins w:id="13730" w:author="SPALMIERO" w:date="2002-05-22T17:39:00Z">
        <w:r>
          <w:rPr>
            <w:rFonts w:cs="Bookman Old Style" w:ascii="Bookman Old Style" w:hAnsi="Bookman Old Style"/>
          </w:rPr>
          <w:t xml:space="preserve">sulle disposizioni del presente contratto e relativi allegati con essa eventualmente contrastanti. </w:t>
        </w:r>
      </w:ins>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741" w:author="spalmiero" w:date="2003-07-11T12:45:00Z"/>
        </w:rPr>
      </w:pPr>
      <w:ins w:id="13732" w:author="SPALMIERO" w:date="2002-05-22T17:39:00Z">
        <w:del w:id="13733" w:author="spalmiero" w:date="2003-07-11T12:45:00Z">
          <w:r>
            <w:rPr>
              <w:rFonts w:cs="Bookman Old Style" w:ascii="Bookman Old Style" w:hAnsi="Bookman Old Style"/>
            </w:rPr>
            <w:delText xml:space="preserve">Articolo </w:delText>
          </w:r>
        </w:del>
      </w:ins>
      <w:ins w:id="13734" w:author="SPALMIERO" w:date="2003-01-22T10:56:00Z">
        <w:del w:id="13735" w:author="spalmiero" w:date="2003-07-01T12:43:00Z">
          <w:r>
            <w:rPr>
              <w:rFonts w:cs="Bookman Old Style" w:ascii="Bookman Old Style" w:hAnsi="Bookman Old Style"/>
            </w:rPr>
            <w:delText>3</w:delText>
          </w:r>
        </w:del>
      </w:ins>
      <w:ins w:id="13736" w:author="SPALMIERO" w:date="2003-01-30T08:27:00Z">
        <w:del w:id="13737" w:author="spalmiero" w:date="2003-07-01T12:43:00Z">
          <w:r>
            <w:rPr>
              <w:rFonts w:cs="Bookman Old Style" w:ascii="Bookman Old Style" w:hAnsi="Bookman Old Style"/>
            </w:rPr>
            <w:delText>3</w:delText>
          </w:r>
        </w:del>
      </w:ins>
      <w:ins w:id="13738" w:author="evario" w:date="2002-05-22T17:43:00Z">
        <w:del w:id="13739" w:author="SPALMIERO" w:date="2002-05-24T14:56:00Z">
          <w:r>
            <w:rPr>
              <w:rFonts w:cs="Bookman Old Style" w:ascii="Bookman Old Style" w:hAnsi="Bookman Old Style"/>
            </w:rPr>
            <w:delText>7</w:delText>
          </w:r>
        </w:del>
      </w:ins>
      <w:del w:id="13740" w:author="evario" w:date="2002-05-22T17:43:00Z">
        <w:r>
          <w:rPr>
            <w:rFonts w:cs="Bookman Old Style" w:ascii="Bookman Old Style" w:hAnsi="Bookman Old Style"/>
          </w:rPr>
          <w:delText>6</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743" w:author="spalmiero" w:date="2003-07-11T12:45:00Z"/>
        </w:rPr>
      </w:pPr>
      <w:del w:id="13742" w:author="spalmiero" w:date="2003-07-11T12:45:00Z">
        <w:r>
          <w:rPr>
            <w:rFonts w:cs="Bookman Old Style" w:ascii="Bookman Old Style" w:hAnsi="Bookman Old Style"/>
          </w:rPr>
          <w:delText>Codice deontologic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3759" w:author="spalmiero" w:date="2003-07-11T12:45:00Z"/>
        </w:rPr>
      </w:pPr>
      <w:ins w:id="13744" w:author="SPALMIERO" w:date="2002-05-22T17:39:00Z">
        <w:del w:id="13745" w:author="spalmiero" w:date="2003-07-11T12:45:00Z">
          <w:r>
            <w:rPr>
              <w:rFonts w:cs="Bookman Old Style" w:ascii="Bookman Old Style" w:hAnsi="Bookman Old Style"/>
            </w:rPr>
            <w:delText>1.</w:delText>
            <w:tab/>
            <w:delText>L’Impresa dichiara di aver ricevuto da</w:delText>
          </w:r>
        </w:del>
      </w:ins>
      <w:ins w:id="13746" w:author="SPALMIERO" w:date="2002-05-22T17:39:00Z">
        <w:del w:id="13747" w:author="spalmiero" w:date="2003-07-01T15:46:00Z">
          <w:r>
            <w:rPr>
              <w:rFonts w:cs="Bookman Old Style" w:ascii="Bookman Old Style" w:hAnsi="Bookman Old Style"/>
            </w:rPr>
            <w:delText>l</w:delText>
          </w:r>
        </w:del>
      </w:ins>
      <w:ins w:id="13748" w:author="SPALMIERO" w:date="2002-05-22T17:39:00Z">
        <w:del w:id="13749" w:author="spalmiero" w:date="2003-07-01T15:38:00Z">
          <w:r>
            <w:rPr>
              <w:rFonts w:cs="Bookman Old Style" w:ascii="Bookman Old Style" w:hAnsi="Bookman Old Style"/>
            </w:rPr>
            <w:delText>la Consip</w:delText>
          </w:r>
        </w:del>
      </w:ins>
      <w:ins w:id="13750" w:author="SPALMIERO" w:date="2002-05-22T17:39:00Z">
        <w:del w:id="13751" w:author="spalmiero" w:date="2003-07-11T12:45:00Z">
          <w:r>
            <w:rPr>
              <w:rFonts w:cs="Bookman Old Style" w:ascii="Bookman Old Style" w:hAnsi="Bookman Old Style"/>
            </w:rPr>
            <w:delText xml:space="preserve"> il Codice Deontologico della stessa, di averne preso visione e di uniformarsi ai principi</w:delText>
          </w:r>
        </w:del>
      </w:ins>
      <w:ins w:id="13752" w:author="SPALMIERO" w:date="2002-05-22T17:39:00Z">
        <w:del w:id="13753" w:author="spalmiero" w:date="2003-07-01T15:39:00Z">
          <w:r>
            <w:rPr>
              <w:rFonts w:cs="Bookman Old Style" w:ascii="Bookman Old Style" w:hAnsi="Bookman Old Style"/>
            </w:rPr>
            <w:delText xml:space="preserve"> </w:delText>
          </w:r>
        </w:del>
      </w:ins>
      <w:ins w:id="13754" w:author="SPALMIERO" w:date="2002-05-22T17:39:00Z">
        <w:del w:id="13755" w:author="spalmiero" w:date="2003-07-11T12:45:00Z">
          <w:r>
            <w:rPr>
              <w:rFonts w:cs="Bookman Old Style" w:ascii="Bookman Old Style" w:hAnsi="Bookman Old Style"/>
            </w:rPr>
            <w:delText>ivi</w:delText>
          </w:r>
        </w:del>
      </w:ins>
      <w:ins w:id="13756" w:author="SPALMIERO" w:date="2002-05-22T17:39:00Z">
        <w:del w:id="13757" w:author="spalmiero" w:date="2003-07-01T15:39:00Z">
          <w:r>
            <w:rPr>
              <w:rFonts w:cs="Bookman Old Style" w:ascii="Bookman Old Style" w:hAnsi="Bookman Old Style"/>
            </w:rPr>
            <w:br/>
          </w:r>
        </w:del>
      </w:ins>
      <w:del w:id="13758" w:author="spalmiero" w:date="2003-07-11T12:45:00Z">
        <w:r>
          <w:rPr>
            <w:rFonts w:cs="Bookman Old Style" w:ascii="Bookman Old Style" w:hAnsi="Bookman Old Style"/>
          </w:rPr>
          <w:delText>contenuti.</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761" w:author="spalmiero" w:date="2003-07-11T12:45:00Z"/>
        </w:rPr>
      </w:pPr>
      <w:del w:id="13760" w:author="spalmiero" w:date="2003-07-11T12:45: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763" w:author="Consip S.p.A" w:date="2003-08-27T11:54:00Z"/>
        </w:rPr>
      </w:pPr>
      <w:del w:id="13762" w:author="Consip S.p.A" w:date="2003-08-27T11:54: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del w:id="13783" w:author="SPALMIERO" w:date="2002-05-22T17:32:00Z"/>
        </w:rPr>
      </w:pPr>
      <w:ins w:id="13764" w:author="Erossi" w:date="2002-01-18T17:31:00Z">
        <w:del w:id="13765" w:author="SPALMIERO" w:date="2002-05-22T17:32:00Z">
          <w:r>
            <w:rPr>
              <w:rFonts w:cs="Bookman Old Style" w:ascii="Bookman Old Style" w:hAnsi="Bookman Old Style"/>
            </w:rPr>
            <w:delText>La cauzione, prestata da</w:delText>
          </w:r>
        </w:del>
      </w:ins>
      <w:ins w:id="13766" w:author="Administrator" w:date="2002-01-22T11:19:00Z">
        <w:del w:id="13767" w:author="SPALMIERO" w:date="2002-05-22T17:32:00Z">
          <w:r>
            <w:rPr>
              <w:rFonts w:cs="Bookman Old Style" w:ascii="Bookman Old Style" w:hAnsi="Bookman Old Style"/>
            </w:rPr>
            <w:delText>ll’Impresa</w:delText>
          </w:r>
        </w:del>
      </w:ins>
      <w:ins w:id="13768" w:author="Erossi" w:date="2002-01-18T17:31:00Z">
        <w:del w:id="13769" w:author="Administrator" w:date="2002-01-22T11:19:00Z">
          <w:r>
            <w:rPr>
              <w:rFonts w:cs="Bookman Old Style" w:ascii="Bookman Old Style" w:hAnsi="Bookman Old Style"/>
            </w:rPr>
            <w:delText xml:space="preserve"> XXXX</w:delText>
          </w:r>
        </w:del>
      </w:ins>
      <w:ins w:id="13770" w:author="Erossi" w:date="2002-01-18T17:31:00Z">
        <w:del w:id="13771" w:author="SPALMIERO" w:date="2002-05-22T17:32:00Z">
          <w:r>
            <w:rPr>
              <w:rFonts w:cs="Bookman Old Style" w:ascii="Bookman Old Style" w:hAnsi="Bookman Old Style"/>
            </w:rPr>
            <w:delText xml:space="preserve">  a garanzia di tutte le obbligazioni assunte dal presente contratto, di cui alle premesse, sarà svincolata a richiesta d</w:delText>
          </w:r>
        </w:del>
      </w:ins>
      <w:ins w:id="13772" w:author="Administrator" w:date="2002-01-22T10:58:00Z">
        <w:del w:id="13773" w:author="SPALMIERO" w:date="2002-05-22T17:32:00Z">
          <w:r>
            <w:rPr>
              <w:rFonts w:cs="Bookman Old Style" w:ascii="Bookman Old Style" w:hAnsi="Bookman Old Style"/>
            </w:rPr>
            <w:delText>all’Impresa</w:delText>
          </w:r>
        </w:del>
      </w:ins>
      <w:ins w:id="13774" w:author="Erossi" w:date="2002-01-18T17:31:00Z">
        <w:del w:id="13775" w:author="Administrator" w:date="2002-01-22T10:58:00Z">
          <w:r>
            <w:rPr>
              <w:rFonts w:cs="Bookman Old Style" w:ascii="Bookman Old Style" w:hAnsi="Bookman Old Style"/>
            </w:rPr>
            <w:delText>el Fornitore</w:delText>
          </w:r>
        </w:del>
      </w:ins>
      <w:ins w:id="13776" w:author="Erossi" w:date="2002-01-18T17:31:00Z">
        <w:del w:id="13777" w:author="SPALMIERO" w:date="2002-05-22T17:32:00Z">
          <w:r>
            <w:rPr>
              <w:rFonts w:cs="Bookman Old Style" w:ascii="Bookman Old Style" w:hAnsi="Bookman Old Style"/>
            </w:rPr>
            <w:delText xml:space="preserve">,  alla scadenza del contratto medesimo, sempre che </w:delText>
          </w:r>
        </w:del>
      </w:ins>
      <w:ins w:id="13778" w:author="Administrator" w:date="2002-01-22T10:58:00Z">
        <w:del w:id="13779" w:author="SPALMIERO" w:date="2002-05-22T17:32:00Z">
          <w:r>
            <w:rPr>
              <w:rFonts w:cs="Bookman Old Style" w:ascii="Bookman Old Style" w:hAnsi="Bookman Old Style"/>
            </w:rPr>
            <w:delText>l’Impresa</w:delText>
          </w:r>
        </w:del>
      </w:ins>
      <w:ins w:id="13780" w:author="Erossi" w:date="2002-01-18T17:31:00Z">
        <w:del w:id="13781" w:author="Administrator" w:date="2002-01-22T10:58:00Z">
          <w:r>
            <w:rPr>
              <w:rFonts w:cs="Bookman Old Style" w:ascii="Bookman Old Style" w:hAnsi="Bookman Old Style"/>
            </w:rPr>
            <w:delText>il Fornitore</w:delText>
          </w:r>
        </w:del>
      </w:ins>
      <w:del w:id="13782" w:author="SPALMIERO" w:date="2002-05-22T17:32:00Z">
        <w:r>
          <w:rPr>
            <w:rFonts w:cs="Bookman Old Style" w:ascii="Bookman Old Style" w:hAnsi="Bookman Old Style"/>
          </w:rPr>
          <w:delText xml:space="preserve">  abbia ottemperato a tutte le obbligazioni e gli impegni assunti col presente contrat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3803" w:author="SPALMIERO" w:date="2002-05-22T17:32:00Z"/>
        </w:rPr>
      </w:pPr>
      <w:ins w:id="13784" w:author="Erossi" w:date="2002-01-18T17:31:00Z">
        <w:del w:id="13785" w:author="SPALMIERO" w:date="2002-05-22T17:32:00Z">
          <w:r>
            <w:rPr>
              <w:rFonts w:cs="Bookman Old Style" w:ascii="Bookman Old Style" w:hAnsi="Bookman Old Style"/>
            </w:rPr>
            <w:delText>Qualora l’ammontare della cauzione dovesse ridursi per effetto dell’applicazione delle penali, o per qualsiasi altra causa, l</w:delText>
          </w:r>
        </w:del>
      </w:ins>
      <w:ins w:id="13786" w:author="Administrator" w:date="2002-01-22T12:38:00Z">
        <w:del w:id="13787" w:author="SPALMIERO" w:date="2002-05-22T17:32:00Z">
          <w:r>
            <w:rPr>
              <w:rFonts w:cs="Bookman Old Style" w:ascii="Bookman Old Style" w:hAnsi="Bookman Old Style"/>
            </w:rPr>
            <w:delText>’Impresa</w:delText>
          </w:r>
        </w:del>
      </w:ins>
      <w:ins w:id="13788" w:author="Erossi" w:date="2002-01-18T17:31:00Z">
        <w:del w:id="13789" w:author="Administrator" w:date="2002-01-22T12:38:00Z">
          <w:r>
            <w:rPr>
              <w:rFonts w:cs="Bookman Old Style" w:ascii="Bookman Old Style" w:hAnsi="Bookman Old Style"/>
            </w:rPr>
            <w:delText>a</w:delText>
          </w:r>
        </w:del>
      </w:ins>
      <w:ins w:id="13790" w:author="Erossi" w:date="2002-01-18T17:31:00Z">
        <w:del w:id="13791" w:author="SPALMIERO" w:date="2002-05-22T17:32:00Z">
          <w:r>
            <w:rPr>
              <w:rFonts w:cs="Bookman Old Style" w:ascii="Bookman Old Style" w:hAnsi="Bookman Old Style"/>
            </w:rPr>
            <w:delText xml:space="preserve"> </w:delText>
          </w:r>
        </w:del>
      </w:ins>
      <w:ins w:id="13792" w:author="Erossi" w:date="2002-01-18T17:31:00Z">
        <w:del w:id="13793" w:author="Administrator" w:date="2002-01-22T11:19:00Z">
          <w:r>
            <w:rPr>
              <w:rFonts w:cs="Bookman Old Style" w:ascii="Bookman Old Style" w:hAnsi="Bookman Old Style"/>
            </w:rPr>
            <w:delText>XXXX</w:delText>
          </w:r>
        </w:del>
      </w:ins>
      <w:ins w:id="13794" w:author="Erossi" w:date="2002-01-18T17:31:00Z">
        <w:del w:id="13795" w:author="Administrator" w:date="2002-01-22T12:38:00Z">
          <w:r>
            <w:rPr>
              <w:rFonts w:cs="Bookman Old Style" w:ascii="Bookman Old Style" w:hAnsi="Bookman Old Style"/>
            </w:rPr>
            <w:delText xml:space="preserve"> </w:delText>
          </w:r>
        </w:del>
      </w:ins>
      <w:ins w:id="13796" w:author="Erossi" w:date="2002-01-18T17:31:00Z">
        <w:del w:id="13797" w:author="SPALMIERO" w:date="2002-05-22T17:32:00Z">
          <w:r>
            <w:rPr>
              <w:rFonts w:cs="Bookman Old Style" w:ascii="Bookman Old Style" w:hAnsi="Bookman Old Style"/>
            </w:rPr>
            <w:delText xml:space="preserve"> dovrà provvedere al reintegro – pena la risoluzione di diritto del presente contratto – entro il termine di 10 (dieci) giorni dal ricevimento della richiesta della C</w:delText>
          </w:r>
        </w:del>
      </w:ins>
      <w:ins w:id="13798" w:author="Administrator" w:date="2002-01-22T12:38:00Z">
        <w:del w:id="13799" w:author="SPALMIERO" w:date="2002-05-22T17:32:00Z">
          <w:r>
            <w:rPr>
              <w:rFonts w:cs="Bookman Old Style" w:ascii="Bookman Old Style" w:hAnsi="Bookman Old Style"/>
            </w:rPr>
            <w:delText>onsip</w:delText>
          </w:r>
        </w:del>
      </w:ins>
      <w:ins w:id="13800" w:author="Erossi" w:date="2002-01-18T17:31:00Z">
        <w:del w:id="13801" w:author="Administrator" w:date="2002-01-22T12:38:00Z">
          <w:r>
            <w:rPr>
              <w:rFonts w:cs="Bookman Old Style" w:ascii="Bookman Old Style" w:hAnsi="Bookman Old Style"/>
            </w:rPr>
            <w:delText>ONSIP</w:delText>
          </w:r>
        </w:del>
      </w:ins>
      <w:del w:id="13802" w:author="SPALMIERO" w:date="2002-05-22T17:32: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3811" w:author="SPALMIERO" w:date="2002-05-22T17:32:00Z"/>
        </w:rPr>
      </w:pPr>
      <w:ins w:id="13804" w:author="Erossi" w:date="2002-01-18T17:31:00Z">
        <w:del w:id="13805" w:author="SPALMIERO" w:date="2002-05-22T17:32:00Z">
          <w:r>
            <w:rPr>
              <w:rFonts w:cs="Bookman Old Style" w:ascii="Bookman Old Style" w:hAnsi="Bookman Old Style"/>
            </w:rPr>
            <w:delText>In caso di inadempimento all’obbligo di cui al precedente comma 2, la C</w:delText>
          </w:r>
        </w:del>
      </w:ins>
      <w:ins w:id="13806" w:author="Administrator" w:date="2002-01-22T12:38:00Z">
        <w:del w:id="13807" w:author="SPALMIERO" w:date="2002-05-22T17:32:00Z">
          <w:r>
            <w:rPr>
              <w:rFonts w:cs="Bookman Old Style" w:ascii="Bookman Old Style" w:hAnsi="Bookman Old Style"/>
            </w:rPr>
            <w:delText>onsip</w:delText>
          </w:r>
        </w:del>
      </w:ins>
      <w:ins w:id="13808" w:author="Erossi" w:date="2002-01-18T17:31:00Z">
        <w:del w:id="13809" w:author="Administrator" w:date="2002-01-22T12:38:00Z">
          <w:r>
            <w:rPr>
              <w:rFonts w:cs="Bookman Old Style" w:ascii="Bookman Old Style" w:hAnsi="Bookman Old Style"/>
            </w:rPr>
            <w:delText>ONSIP</w:delText>
          </w:r>
        </w:del>
      </w:ins>
      <w:del w:id="13810" w:author="SPALMIERO" w:date="2002-05-22T17:32:00Z">
        <w:r>
          <w:rPr>
            <w:rFonts w:cs="Bookman Old Style" w:ascii="Bookman Old Style" w:hAnsi="Bookman Old Style"/>
          </w:rPr>
          <w:delText xml:space="preserve"> potrà risolvere di diritto il contrat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822" w:author="Chiara" w:date="2002-01-18T17:31:00Z"/>
        </w:rPr>
      </w:pPr>
      <w:del w:id="13812" w:author="Chiara" w:date="2002-01-18T17:31:00Z">
        <w:r>
          <w:rPr>
            <w:rFonts w:cs="Bookman Old Style" w:ascii="Bookman Old Style" w:hAnsi="Bookman Old Style"/>
          </w:rPr>
          <w:delText>Art</w:delText>
        </w:r>
      </w:del>
      <w:del w:id="13813" w:author="Consip S.p.A" w:date="2001-06-11T15:19:00Z">
        <w:r>
          <w:rPr>
            <w:rFonts w:cs="Bookman Old Style" w:ascii="Bookman Old Style" w:hAnsi="Bookman Old Style"/>
          </w:rPr>
          <w:delText>.</w:delText>
        </w:r>
      </w:del>
      <w:ins w:id="13814" w:author="Consip S.p.A" w:date="2001-06-11T15:19:00Z">
        <w:del w:id="13815" w:author="Chiara" w:date="2002-01-18T17:31:00Z">
          <w:r>
            <w:rPr>
              <w:rFonts w:cs="Bookman Old Style" w:ascii="Bookman Old Style" w:hAnsi="Bookman Old Style"/>
            </w:rPr>
            <w:delText xml:space="preserve">icolo </w:delText>
          </w:r>
        </w:del>
      </w:ins>
      <w:del w:id="13816" w:author="Chiara" w:date="2002-01-18T17:31:00Z">
        <w:r>
          <w:rPr>
            <w:rFonts w:cs="Bookman Old Style" w:ascii="Bookman Old Style" w:hAnsi="Bookman Old Style"/>
          </w:rPr>
          <w:delText>1</w:delText>
        </w:r>
      </w:del>
      <w:ins w:id="13817" w:author="Consip S.p.A" w:date="2001-06-11T15:19:00Z">
        <w:del w:id="13818" w:author="Chiara" w:date="2002-01-18T17:31:00Z">
          <w:r>
            <w:rPr>
              <w:rFonts w:cs="Bookman Old Style" w:ascii="Bookman Old Style" w:hAnsi="Bookman Old Style"/>
            </w:rPr>
            <w:delText>6</w:delText>
          </w:r>
        </w:del>
      </w:ins>
      <w:ins w:id="13819" w:author="CONSIP S.p.A." w:date="2001-05-21T15:04:00Z">
        <w:del w:id="13820" w:author="Consip S.p.A" w:date="2001-06-11T15:19:00Z">
          <w:r>
            <w:rPr>
              <w:rFonts w:cs="Bookman Old Style" w:ascii="Bookman Old Style" w:hAnsi="Bookman Old Style"/>
            </w:rPr>
            <w:delText>3</w:delText>
          </w:r>
        </w:del>
      </w:ins>
      <w:del w:id="13821" w:author="CONSIP S.p.A." w:date="2001-05-21T15:01:00Z">
        <w:r>
          <w:rPr>
            <w:rFonts w:cs="Bookman Old Style" w:ascii="Bookman Old Style" w:hAnsi="Bookman Old Style"/>
          </w:rPr>
          <w:delText>7</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826" w:author="Chiara" w:date="2002-01-18T17:31:00Z"/>
        </w:rPr>
      </w:pPr>
      <w:del w:id="13823" w:author="Consip S.p.A" w:date="2001-06-11T15:19:00Z">
        <w:r>
          <w:rPr>
            <w:rFonts w:cs="Bookman Old Style" w:ascii="Bookman Old Style" w:hAnsi="Bookman Old Style"/>
          </w:rPr>
          <w:delText>(</w:delText>
        </w:r>
      </w:del>
      <w:del w:id="13824" w:author="Chiara" w:date="2002-01-18T17:31:00Z">
        <w:r>
          <w:rPr>
            <w:rFonts w:cs="Bookman Old Style" w:ascii="Bookman Old Style" w:hAnsi="Bookman Old Style"/>
          </w:rPr>
          <w:delText>Cauzione</w:delText>
        </w:r>
      </w:del>
      <w:del w:id="13825" w:author="Consip S.p.A" w:date="2001-06-11T15:19: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3880" w:author="Chiara" w:date="2002-01-18T17:31:00Z"/>
        </w:rPr>
      </w:pPr>
      <w:del w:id="13827" w:author="Chiara" w:date="2002-01-18T17:31:00Z">
        <w:r>
          <w:rPr>
            <w:rFonts w:cs="Bookman Old Style" w:ascii="Bookman Old Style" w:hAnsi="Bookman Old Style"/>
          </w:rPr>
          <w:delText>La cauzione, prestata da</w:delText>
        </w:r>
      </w:del>
      <w:ins w:id="13828" w:author="CONSIP S.p.A." w:date="2001-05-21T15:02:00Z">
        <w:del w:id="13829" w:author="Chiara" w:date="2002-01-18T17:31:00Z">
          <w:r>
            <w:rPr>
              <w:rFonts w:cs="Bookman Old Style" w:ascii="Bookman Old Style" w:hAnsi="Bookman Old Style"/>
            </w:rPr>
            <w:delText xml:space="preserve"> XXXX</w:delText>
          </w:r>
        </w:del>
      </w:ins>
      <w:del w:id="13830" w:author="CONSIP S.p.A." w:date="2001-05-21T15:02:00Z">
        <w:r>
          <w:rPr>
            <w:rFonts w:cs="Bookman Old Style" w:ascii="Bookman Old Style" w:hAnsi="Bookman Old Style"/>
          </w:rPr>
          <w:delText>lla</w:delText>
        </w:r>
      </w:del>
      <w:ins w:id="13831" w:author="CONSIP S.p.A." w:date="2001-05-21T15:01:00Z">
        <w:del w:id="13832" w:author="Chiara" w:date="2002-01-18T17:31:00Z">
          <w:r>
            <w:rPr>
              <w:rFonts w:cs="Bookman Old Style" w:ascii="Bookman Old Style" w:hAnsi="Bookman Old Style"/>
            </w:rPr>
            <w:delText xml:space="preserve"> </w:delText>
          </w:r>
        </w:del>
      </w:ins>
      <w:del w:id="13833" w:author="CONSIP S.p.A." w:date="2001-05-21T15:01:00Z">
        <w:r>
          <w:rPr>
            <w:rFonts w:cs="Bookman Old Style" w:ascii="Bookman Old Style" w:hAnsi="Bookman Old Style"/>
          </w:rPr>
          <w:delText xml:space="preserve"> </w:delText>
        </w:r>
      </w:del>
      <w:del w:id="13834" w:author="Mozzon" w:date="2000-06-27T23:02:00Z">
        <w:r>
          <w:rPr>
            <w:rFonts w:cs="Bookman Old Style" w:ascii="Bookman Old Style" w:hAnsi="Bookman Old Style"/>
          </w:rPr>
          <w:delText>SEMA GROUP</w:delText>
        </w:r>
      </w:del>
      <w:moveTo w:id="13835" w:author="Mozzon" w:date="2000-06-27T23:27:00Z">
        <w:del w:id="13836" w:author="CONSIP S.p.A." w:date="2001-05-21T15:02:00Z">
          <w:r>
            <w:rPr>
              <w:rFonts w:cs="Bookman Old Style" w:ascii="Bookman Old Style" w:hAnsi="Bookman Old Style"/>
            </w:rPr>
            <w:delText>SEMA</w:delText>
          </w:r>
        </w:del>
      </w:moveTo>
      <w:moveTo w:id="13837" w:author="Mozzon" w:date="2000-06-27T23:27:00Z">
        <w:del w:id="13838" w:author="CONSIP S.p.A." w:date="2001-05-21T16:02:00Z">
          <w:r>
            <w:rPr>
              <w:rFonts w:cs="Bookman Old Style" w:ascii="Bookman Old Style" w:hAnsi="Bookman Old Style"/>
            </w:rPr>
            <w:delText xml:space="preserve"> </w:delText>
          </w:r>
        </w:del>
      </w:moveTo>
      <w:moveTo w:id="13839" w:author="Mozzon" w:date="2000-06-27T23:27:00Z">
        <w:del w:id="13840" w:author="Claudio Ingravalle" w:date="2001-03-07T17:41:00Z">
          <w:r>
            <w:rPr>
              <w:rFonts w:cs="Bookman Old Style" w:ascii="Bookman Old Style" w:hAnsi="Bookman Old Style"/>
            </w:rPr>
            <w:delText>GROUP</w:delText>
          </w:r>
        </w:del>
      </w:moveTo>
      <w:ins w:id="13841" w:author="Claudio Ingravalle" w:date="2001-03-07T17:41:00Z">
        <w:del w:id="13842" w:author="CONSIP S.p.A." w:date="2001-05-21T16:02:00Z">
          <w:r>
            <w:rPr>
              <w:rFonts w:cs="Bookman Old Style" w:ascii="Bookman Old Style" w:hAnsi="Bookman Old Style"/>
            </w:rPr>
            <w:delText xml:space="preserve"> </w:delText>
          </w:r>
        </w:del>
      </w:ins>
      <w:ins w:id="13843" w:author="Mozzon" w:date="2000-06-27T23:27:00Z">
        <w:del w:id="13844" w:author="Chiara" w:date="2002-01-18T17:31:00Z">
          <w:r>
            <w:rPr>
              <w:rFonts w:cs="Bookman Old Style" w:ascii="Bookman Old Style" w:hAnsi="Bookman Old Style"/>
            </w:rPr>
            <w:delText xml:space="preserve"> </w:delText>
          </w:r>
        </w:del>
      </w:ins>
      <w:del w:id="13845" w:author="Chiara" w:date="2002-01-18T17:31:00Z">
        <w:r>
          <w:rPr>
            <w:rFonts w:cs="Bookman Old Style" w:ascii="Bookman Old Style" w:hAnsi="Bookman Old Style"/>
          </w:rPr>
          <w:delText>a garanzia di tutte le obbligazioni assunte dal presente contratto, di cui alle premesse, sarà svincolata a richiesta del</w:delText>
        </w:r>
      </w:del>
      <w:del w:id="13846" w:author="CONSIP S.p.A." w:date="2001-05-21T15:02:00Z">
        <w:r>
          <w:rPr>
            <w:rFonts w:cs="Bookman Old Style" w:ascii="Bookman Old Style" w:hAnsi="Bookman Old Style"/>
          </w:rPr>
          <w:delText>la</w:delText>
        </w:r>
      </w:del>
      <w:ins w:id="13847" w:author="CONSIP S.p.A." w:date="2001-05-21T15:02:00Z">
        <w:del w:id="13848" w:author="Chiara" w:date="2002-01-18T17:31:00Z">
          <w:r>
            <w:rPr>
              <w:rFonts w:cs="Bookman Old Style" w:ascii="Bookman Old Style" w:hAnsi="Bookman Old Style"/>
            </w:rPr>
            <w:delText xml:space="preserve"> Fornitore,</w:delText>
          </w:r>
        </w:del>
      </w:ins>
      <w:del w:id="13849" w:author="CONSIP S.p.A." w:date="2001-05-21T15:02:00Z">
        <w:r>
          <w:rPr>
            <w:rFonts w:cs="Bookman Old Style" w:ascii="Bookman Old Style" w:hAnsi="Bookman Old Style"/>
          </w:rPr>
          <w:delText xml:space="preserve"> </w:delText>
        </w:r>
      </w:del>
      <w:moveFrom w:id="13850" w:author="Mozzon" w:date="2000-06-27T23:02:00Z">
        <w:r>
          <w:rPr>
            <w:rFonts w:cs="Bookman Old Style" w:ascii="Bookman Old Style" w:hAnsi="Bookman Old Style"/>
          </w:rPr>
          <w:t>SEMA GROUP</w:t>
        </w:r>
      </w:moveFrom>
      <w:moveTo w:id="13851" w:author="Mozzon" w:date="2000-06-27T23:27:00Z">
        <w:del w:id="13852" w:author="CONSIP S.p.A." w:date="2001-05-21T15:02:00Z">
          <w:r>
            <w:rPr>
              <w:rFonts w:cs="Bookman Old Style" w:ascii="Bookman Old Style" w:hAnsi="Bookman Old Style"/>
            </w:rPr>
            <w:delText xml:space="preserve">SEMA </w:delText>
          </w:r>
        </w:del>
      </w:moveTo>
      <w:moveTo w:id="13853" w:author="Mozzon" w:date="2000-06-27T23:27:00Z">
        <w:del w:id="13854" w:author="Claudio Ingravalle" w:date="2001-03-07T17:41:00Z">
          <w:r>
            <w:rPr>
              <w:rFonts w:cs="Bookman Old Style" w:ascii="Bookman Old Style" w:hAnsi="Bookman Old Style"/>
            </w:rPr>
            <w:delText>GROUP</w:delText>
          </w:r>
        </w:del>
      </w:moveTo>
      <w:ins w:id="13855" w:author="Claudio Ingravalle" w:date="2001-03-07T17:41:00Z">
        <w:del w:id="13856" w:author="CONSIP S.p.A." w:date="2001-05-21T15:02:00Z">
          <w:r>
            <w:rPr>
              <w:rFonts w:cs="Bookman Old Style" w:ascii="Bookman Old Style" w:hAnsi="Bookman Old Style"/>
            </w:rPr>
            <w:delText xml:space="preserve"> </w:delText>
          </w:r>
        </w:del>
      </w:ins>
      <w:del w:id="13857" w:author="CONSIP S.p.A." w:date="2001-05-21T15:02:00Z">
        <w:r>
          <w:rPr>
            <w:rFonts w:cs="Bookman Old Style" w:ascii="Bookman Old Style" w:hAnsi="Bookman Old Style"/>
          </w:rPr>
          <w:delText>,</w:delText>
        </w:r>
      </w:del>
      <w:del w:id="13858" w:author="Chiara" w:date="2002-01-18T17:31:00Z">
        <w:r>
          <w:rPr>
            <w:rFonts w:cs="Bookman Old Style" w:ascii="Bookman Old Style" w:hAnsi="Bookman Old Style"/>
          </w:rPr>
          <w:delText xml:space="preserve">  alla scadenza del </w:delText>
        </w:r>
      </w:del>
      <w:ins w:id="13859" w:author="CONSIP S.p.A." w:date="2001-05-21T15:03:00Z">
        <w:del w:id="13860" w:author="Chiara" w:date="2002-01-18T17:31:00Z">
          <w:r>
            <w:rPr>
              <w:rFonts w:cs="Bookman Old Style" w:ascii="Bookman Old Style" w:hAnsi="Bookman Old Style"/>
            </w:rPr>
            <w:delText>contratto medesimo</w:delText>
          </w:r>
        </w:del>
      </w:ins>
      <w:del w:id="13861" w:author="CONSIP S.p.A." w:date="2001-05-21T15:03:00Z">
        <w:r>
          <w:rPr>
            <w:rFonts w:cs="Bookman Old Style" w:ascii="Bookman Old Style" w:hAnsi="Bookman Old Style"/>
          </w:rPr>
          <w:delText>periodo di garanzia di cui all’art.12</w:delText>
        </w:r>
      </w:del>
      <w:del w:id="13862" w:author="Chiara" w:date="2002-01-18T17:31:00Z">
        <w:r>
          <w:rPr>
            <w:rFonts w:cs="Bookman Old Style" w:ascii="Bookman Old Style" w:hAnsi="Bookman Old Style"/>
          </w:rPr>
          <w:delText xml:space="preserve">, sempre che </w:delText>
        </w:r>
      </w:del>
      <w:ins w:id="13863" w:author="CONSIP S.p.A." w:date="2001-05-21T15:03:00Z">
        <w:del w:id="13864" w:author="Chiara" w:date="2002-01-18T17:31:00Z">
          <w:r>
            <w:rPr>
              <w:rFonts w:cs="Bookman Old Style" w:ascii="Bookman Old Style" w:hAnsi="Bookman Old Style"/>
            </w:rPr>
            <w:delText>i</w:delText>
          </w:r>
        </w:del>
      </w:ins>
      <w:del w:id="13865" w:author="Chiara" w:date="2002-01-18T17:31:00Z">
        <w:r>
          <w:rPr>
            <w:rFonts w:cs="Bookman Old Style" w:ascii="Bookman Old Style" w:hAnsi="Bookman Old Style"/>
          </w:rPr>
          <w:delText>l</w:delText>
        </w:r>
      </w:del>
      <w:del w:id="13866" w:author="CONSIP S.p.A." w:date="2001-05-21T15:03:00Z">
        <w:r>
          <w:rPr>
            <w:rFonts w:cs="Bookman Old Style" w:ascii="Bookman Old Style" w:hAnsi="Bookman Old Style"/>
          </w:rPr>
          <w:delText>a</w:delText>
        </w:r>
      </w:del>
      <w:ins w:id="13867" w:author="CONSIP S.p.A." w:date="2001-05-21T15:03:00Z">
        <w:del w:id="13868" w:author="Chiara" w:date="2002-01-18T17:31:00Z">
          <w:r>
            <w:rPr>
              <w:rFonts w:cs="Bookman Old Style" w:ascii="Bookman Old Style" w:hAnsi="Bookman Old Style"/>
            </w:rPr>
            <w:delText xml:space="preserve"> Fornitore</w:delText>
          </w:r>
        </w:del>
      </w:ins>
      <w:del w:id="13869" w:author="CONSIP S.p.A." w:date="2001-05-21T15:03:00Z">
        <w:r>
          <w:rPr>
            <w:rFonts w:cs="Bookman Old Style" w:ascii="Bookman Old Style" w:hAnsi="Bookman Old Style"/>
          </w:rPr>
          <w:delText xml:space="preserve"> </w:delText>
        </w:r>
      </w:del>
      <w:del w:id="13870" w:author="Mozzon" w:date="2000-06-27T23:02:00Z">
        <w:r>
          <w:rPr>
            <w:rFonts w:cs="Bookman Old Style" w:ascii="Bookman Old Style" w:hAnsi="Bookman Old Style"/>
          </w:rPr>
          <w:delText>SEMA Group</w:delText>
        </w:r>
      </w:del>
      <w:moveTo w:id="13871" w:author="Mozzon" w:date="2000-06-27T23:27:00Z">
        <w:del w:id="13872" w:author="CONSIP S.p.A." w:date="2001-05-21T15:03:00Z">
          <w:r>
            <w:rPr>
              <w:rFonts w:cs="Bookman Old Style" w:ascii="Bookman Old Style" w:hAnsi="Bookman Old Style"/>
            </w:rPr>
            <w:delText xml:space="preserve">SEMA </w:delText>
          </w:r>
        </w:del>
      </w:moveTo>
      <w:moveTo w:id="13873" w:author="Mozzon" w:date="2000-06-27T23:27:00Z">
        <w:del w:id="13874" w:author="Claudio Ingravalle" w:date="2001-03-07T17:41:00Z">
          <w:r>
            <w:rPr>
              <w:rFonts w:cs="Bookman Old Style" w:ascii="Bookman Old Style" w:hAnsi="Bookman Old Style"/>
            </w:rPr>
            <w:delText>GROUP</w:delText>
          </w:r>
        </w:del>
      </w:moveTo>
      <w:ins w:id="13875" w:author="Claudio Ingravalle" w:date="2001-03-07T17:41:00Z">
        <w:del w:id="13876" w:author="Chiara" w:date="2002-01-18T17:31:00Z">
          <w:r>
            <w:rPr>
              <w:rFonts w:cs="Bookman Old Style" w:ascii="Bookman Old Style" w:hAnsi="Bookman Old Style"/>
            </w:rPr>
            <w:delText xml:space="preserve"> </w:delText>
          </w:r>
        </w:del>
      </w:ins>
      <w:ins w:id="13877" w:author="Mozzon" w:date="2000-06-27T23:27:00Z">
        <w:del w:id="13878" w:author="Chiara" w:date="2002-01-18T17:31:00Z">
          <w:r>
            <w:rPr>
              <w:rFonts w:cs="Bookman Old Style" w:ascii="Bookman Old Style" w:hAnsi="Bookman Old Style"/>
            </w:rPr>
            <w:delText xml:space="preserve"> </w:delText>
          </w:r>
        </w:del>
      </w:ins>
      <w:del w:id="13879" w:author="Chiara" w:date="2002-01-18T17:31:00Z">
        <w:r>
          <w:rPr>
            <w:rFonts w:cs="Bookman Old Style" w:ascii="Bookman Old Style" w:hAnsi="Bookman Old Style"/>
          </w:rPr>
          <w:delText>abbia ottemperato a tutte le obbligazioni e gli impegni assunti col presente contrat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898" w:author="Erossi" w:date="2002-01-18T17:18:00Z"/>
        </w:rPr>
      </w:pPr>
      <w:del w:id="13881" w:author="Chiara" w:date="2002-01-18T17:31:00Z">
        <w:r>
          <w:rPr>
            <w:rFonts w:cs="Bookman Old Style" w:ascii="Bookman Old Style" w:hAnsi="Bookman Old Style"/>
          </w:rPr>
          <w:delText xml:space="preserve">Qualora l’ammontare della cauzione dovesse ridursi per effetto dell’applicazione delle penali, o per qualsiasi altra causa, la </w:delText>
        </w:r>
      </w:del>
      <w:ins w:id="13882" w:author="CONSIP S.p.A." w:date="2001-05-21T15:04:00Z">
        <w:del w:id="13883" w:author="Chiara" w:date="2002-01-18T17:31:00Z">
          <w:r>
            <w:rPr>
              <w:rFonts w:cs="Bookman Old Style" w:ascii="Bookman Old Style" w:hAnsi="Bookman Old Style"/>
            </w:rPr>
            <w:delText>XXXX</w:delText>
          </w:r>
        </w:del>
      </w:ins>
      <w:del w:id="13884" w:author="Mozzon" w:date="2000-06-27T23:02:00Z">
        <w:r>
          <w:rPr>
            <w:rFonts w:cs="Bookman Old Style" w:ascii="Bookman Old Style" w:hAnsi="Bookman Old Style"/>
          </w:rPr>
          <w:delText>SEMA GROUP</w:delText>
        </w:r>
      </w:del>
      <w:moveTo w:id="13885" w:author="Mozzon" w:date="2000-06-27T23:27:00Z">
        <w:del w:id="13886" w:author="CONSIP S.p.A." w:date="2001-05-21T15:04:00Z">
          <w:r>
            <w:rPr>
              <w:rFonts w:cs="Bookman Old Style" w:ascii="Bookman Old Style" w:hAnsi="Bookman Old Style"/>
            </w:rPr>
            <w:delText xml:space="preserve">SEMA </w:delText>
          </w:r>
        </w:del>
      </w:moveTo>
      <w:moveTo w:id="13887" w:author="Mozzon" w:date="2000-06-27T23:27:00Z">
        <w:del w:id="13888" w:author="Claudio Ingravalle" w:date="2001-03-07T17:41:00Z">
          <w:r>
            <w:rPr>
              <w:rFonts w:cs="Bookman Old Style" w:ascii="Bookman Old Style" w:hAnsi="Bookman Old Style"/>
            </w:rPr>
            <w:delText>GROUP</w:delText>
          </w:r>
        </w:del>
      </w:moveTo>
      <w:ins w:id="13889" w:author="Claudio Ingravalle" w:date="2001-03-07T17:41:00Z">
        <w:del w:id="13890" w:author="Chiara" w:date="2002-01-18T17:31:00Z">
          <w:r>
            <w:rPr>
              <w:rFonts w:cs="Bookman Old Style" w:ascii="Bookman Old Style" w:hAnsi="Bookman Old Style"/>
            </w:rPr>
            <w:delText xml:space="preserve"> </w:delText>
          </w:r>
        </w:del>
      </w:ins>
      <w:ins w:id="13891" w:author="Mozzon" w:date="2000-06-27T23:27:00Z">
        <w:del w:id="13892" w:author="Chiara" w:date="2002-01-18T17:31:00Z">
          <w:r>
            <w:rPr>
              <w:rFonts w:cs="Bookman Old Style" w:ascii="Bookman Old Style" w:hAnsi="Bookman Old Style"/>
            </w:rPr>
            <w:delText xml:space="preserve"> </w:delText>
          </w:r>
        </w:del>
      </w:ins>
      <w:del w:id="13893" w:author="Chiara" w:date="2002-01-18T17:31:00Z">
        <w:r>
          <w:rPr>
            <w:rFonts w:cs="Bookman Old Style" w:ascii="Bookman Old Style" w:hAnsi="Bookman Old Style"/>
          </w:rPr>
          <w:delText xml:space="preserve">dovrà provvedere al reintegro – pena la risoluzione di diritto del presente contratto – entro il termine di 10 (dieci) giorni dal ricevimento della richiesta della </w:delText>
        </w:r>
      </w:del>
      <w:del w:id="13894" w:author="Mozzon" w:date="2000-06-27T23:03:00Z">
        <w:r>
          <w:rPr>
            <w:rFonts w:cs="Bookman Old Style" w:ascii="Bookman Old Style" w:hAnsi="Bookman Old Style"/>
          </w:rPr>
          <w:delText>CONSIP</w:delText>
        </w:r>
      </w:del>
      <w:ins w:id="13895" w:author="Mozzon" w:date="2000-06-27T23:03:00Z">
        <w:del w:id="13896" w:author="Chiara" w:date="2002-01-18T17:31:00Z">
          <w:r>
            <w:rPr>
              <w:rFonts w:cs="Bookman Old Style" w:ascii="Bookman Old Style" w:hAnsi="Bookman Old Style"/>
            </w:rPr>
            <w:delText>CONSIP</w:delText>
          </w:r>
        </w:del>
      </w:ins>
      <w:del w:id="13897" w:author="Chiara" w:date="2002-01-18T17:31: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906" w:author="Consip S.p.A" w:date="2001-06-11T15:23:00Z"/>
        </w:rPr>
      </w:pPr>
      <w:ins w:id="13899" w:author="pcannuli" w:date="2001-03-21T17:11:00Z">
        <w:del w:id="13900" w:author="Chiara" w:date="2002-01-18T17:31:00Z">
          <w:r>
            <w:rPr>
              <w:rFonts w:cs="Bookman Old Style" w:ascii="Bookman Old Style" w:hAnsi="Bookman Old Style"/>
            </w:rPr>
            <w:delText>In caso di inadempimento all’obbligo di cui al precedente comma 2, la C</w:delText>
          </w:r>
        </w:del>
      </w:ins>
      <w:ins w:id="13901" w:author="CONSIP S.p.A." w:date="2001-05-21T16:03:00Z">
        <w:del w:id="13902" w:author="Chiara" w:date="2002-01-18T17:31:00Z">
          <w:r>
            <w:rPr>
              <w:rFonts w:cs="Bookman Old Style" w:ascii="Bookman Old Style" w:hAnsi="Bookman Old Style"/>
            </w:rPr>
            <w:delText>ONSIP</w:delText>
          </w:r>
        </w:del>
      </w:ins>
      <w:ins w:id="13903" w:author="pcannuli" w:date="2001-03-21T17:11:00Z">
        <w:del w:id="13904" w:author="CONSIP S.p.A." w:date="2001-05-21T16:03:00Z">
          <w:r>
            <w:rPr>
              <w:rFonts w:cs="Bookman Old Style" w:ascii="Bookman Old Style" w:hAnsi="Bookman Old Style"/>
            </w:rPr>
            <w:delText>onsip</w:delText>
          </w:r>
        </w:del>
      </w:ins>
      <w:del w:id="13905" w:author="Chiara" w:date="2002-01-18T17:31:00Z">
        <w:r>
          <w:rPr>
            <w:rFonts w:cs="Bookman Old Style" w:ascii="Bookman Old Style" w:hAnsi="Bookman Old Style"/>
          </w:rPr>
          <w:delText xml:space="preserve"> potrà risolvere di diritto il contrat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908" w:author="SPALMIERO" w:date="2002-05-22T17:32:00Z"/>
        </w:rPr>
      </w:pPr>
      <w:del w:id="13907" w:author="SPALMIERO" w:date="2002-05-22T17:32: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910" w:author="CONSIP S.p.A." w:date="2001-05-24T10:35:00Z"/>
        </w:rPr>
      </w:pPr>
      <w:del w:id="13909" w:author="CONSIP S.p.A." w:date="2001-05-24T10:35: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915" w:author="Consip S.p.A" w:date="2001-06-11T15:23:00Z"/>
        </w:rPr>
      </w:pPr>
      <w:del w:id="13911" w:author="Consip S.p.A" w:date="2001-06-11T15:23:00Z">
        <w:r>
          <w:rPr>
            <w:rFonts w:cs="Bookman Old Style" w:ascii="Bookman Old Style" w:hAnsi="Bookman Old Style"/>
          </w:rPr>
          <w:delText>Art.1</w:delText>
        </w:r>
      </w:del>
      <w:ins w:id="13912" w:author="CONSIP S.p.A." w:date="2001-05-21T15:12:00Z">
        <w:del w:id="13913" w:author="Consip S.p.A" w:date="2001-06-11T15:23:00Z">
          <w:r>
            <w:rPr>
              <w:rFonts w:cs="Bookman Old Style" w:ascii="Bookman Old Style" w:hAnsi="Bookman Old Style"/>
            </w:rPr>
            <w:delText>4</w:delText>
          </w:r>
        </w:del>
      </w:ins>
      <w:del w:id="13914" w:author="CONSIP S.p.A." w:date="2001-05-21T15:12:00Z">
        <w:r>
          <w:rPr>
            <w:rFonts w:cs="Bookman Old Style" w:ascii="Bookman Old Style" w:hAnsi="Bookman Old Style"/>
          </w:rPr>
          <w:delText>8</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917" w:author="Consip S.p.A" w:date="2001-06-11T15:23:00Z"/>
        </w:rPr>
      </w:pPr>
      <w:del w:id="13916" w:author="Consip S.p.A" w:date="2001-06-11T15:23:00Z">
        <w:r>
          <w:rPr>
            <w:rFonts w:cs="Bookman Old Style" w:ascii="Bookman Old Style" w:hAnsi="Bookman Old Style"/>
          </w:rPr>
          <w:delText>(Proprietà dei prodotti e riservatezza)</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3935" w:author="Consip S.p.A" w:date="2001-06-11T15:23:00Z"/>
        </w:rPr>
      </w:pPr>
      <w:del w:id="13918" w:author="Consip S.p.A" w:date="2001-06-11T15:23:00Z">
        <w:r>
          <w:rPr>
            <w:rFonts w:cs="Bookman Old Style" w:ascii="Bookman Old Style" w:hAnsi="Bookman Old Style"/>
          </w:rPr>
          <w:delText xml:space="preserve">La documentazione di qualsiasi tipo, anche informatica,  ed il software derivati dall’attività della </w:delText>
        </w:r>
      </w:del>
      <w:ins w:id="13919" w:author="CONSIP S.p.A." w:date="2001-05-21T15:13:00Z">
        <w:del w:id="13920" w:author="Consip S.p.A" w:date="2001-06-11T15:23:00Z">
          <w:r>
            <w:rPr>
              <w:rFonts w:cs="Bookman Old Style" w:ascii="Bookman Old Style" w:hAnsi="Bookman Old Style"/>
            </w:rPr>
            <w:delText>XXXX</w:delText>
          </w:r>
        </w:del>
      </w:ins>
      <w:moveFrom w:id="13921" w:author="Mozzon" w:date="2000-06-27T23:02:00Z">
        <w:r>
          <w:rPr>
            <w:rFonts w:cs="Bookman Old Style" w:ascii="Bookman Old Style" w:hAnsi="Bookman Old Style"/>
          </w:rPr>
          <w:t>SEMA GROUP</w:t>
        </w:r>
      </w:moveFrom>
      <w:moveTo w:id="13922" w:author="Mozzon" w:date="2000-06-27T23:27:00Z">
        <w:del w:id="13923" w:author="CONSIP S.p.A." w:date="2001-05-21T15:13:00Z">
          <w:r>
            <w:rPr>
              <w:rFonts w:cs="Bookman Old Style" w:ascii="Bookman Old Style" w:hAnsi="Bookman Old Style"/>
            </w:rPr>
            <w:delText xml:space="preserve">SEMA </w:delText>
          </w:r>
        </w:del>
      </w:moveTo>
      <w:moveTo w:id="13924" w:author="Mozzon" w:date="2000-06-27T23:27:00Z">
        <w:del w:id="13925" w:author="Claudio Ingravalle" w:date="2001-03-07T17:41:00Z">
          <w:r>
            <w:rPr>
              <w:rFonts w:cs="Bookman Old Style" w:ascii="Bookman Old Style" w:hAnsi="Bookman Old Style"/>
            </w:rPr>
            <w:delText>GROUP</w:delText>
          </w:r>
        </w:del>
      </w:moveTo>
      <w:ins w:id="13926" w:author="Claudio Ingravalle" w:date="2001-03-07T17:41:00Z">
        <w:del w:id="13927" w:author="Consip S.p.A" w:date="2001-06-11T15:23:00Z">
          <w:r>
            <w:rPr>
              <w:rFonts w:cs="Bookman Old Style" w:ascii="Bookman Old Style" w:hAnsi="Bookman Old Style"/>
            </w:rPr>
            <w:delText xml:space="preserve"> </w:delText>
          </w:r>
        </w:del>
      </w:ins>
      <w:ins w:id="13928" w:author="Mozzon" w:date="2000-06-27T23:27:00Z">
        <w:del w:id="13929" w:author="Consip S.p.A" w:date="2001-06-11T15:23:00Z">
          <w:r>
            <w:rPr>
              <w:rFonts w:cs="Bookman Old Style" w:ascii="Bookman Old Style" w:hAnsi="Bookman Old Style"/>
            </w:rPr>
            <w:delText xml:space="preserve"> </w:delText>
          </w:r>
        </w:del>
      </w:ins>
      <w:del w:id="13930" w:author="Consip S.p.A" w:date="2001-06-11T15:23:00Z">
        <w:r>
          <w:rPr>
            <w:rFonts w:cs="Bookman Old Style" w:ascii="Bookman Old Style" w:hAnsi="Bookman Old Style"/>
          </w:rPr>
          <w:delText xml:space="preserve">saranno di esclusiva proprietà della </w:delText>
        </w:r>
      </w:del>
      <w:del w:id="13931" w:author="Mozzon" w:date="2000-06-27T23:03:00Z">
        <w:r>
          <w:rPr>
            <w:rFonts w:cs="Bookman Old Style" w:ascii="Bookman Old Style" w:hAnsi="Bookman Old Style"/>
          </w:rPr>
          <w:delText>Consip</w:delText>
        </w:r>
      </w:del>
      <w:ins w:id="13932" w:author="Mozzon" w:date="2000-06-27T23:03:00Z">
        <w:del w:id="13933" w:author="Consip S.p.A" w:date="2001-06-11T15:23:00Z">
          <w:r>
            <w:rPr>
              <w:rFonts w:cs="Bookman Old Style" w:ascii="Bookman Old Style" w:hAnsi="Bookman Old Style"/>
            </w:rPr>
            <w:delText>CONSIP</w:delText>
          </w:r>
        </w:del>
      </w:ins>
      <w:del w:id="13934" w:author="Consip S.p.A" w:date="2001-06-11T15:23:00Z">
        <w:r>
          <w:rPr>
            <w:rFonts w:cs="Bookman Old Style" w:ascii="Bookman Old Style" w:hAnsi="Bookman Old Style"/>
          </w:rPr>
          <w:delText>, che ne potrà disporre liberamente.</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3941" w:author="Consip S.p.A" w:date="2001-06-11T15:23:00Z"/>
        </w:rPr>
      </w:pPr>
      <w:del w:id="13936" w:author="Consip S.p.A" w:date="2001-06-11T15:23:00Z">
        <w:r>
          <w:rPr>
            <w:rFonts w:cs="Bookman Old Style" w:ascii="Bookman Old Style" w:hAnsi="Bookman Old Style"/>
          </w:rPr>
          <w:delText xml:space="preserve">Ciascuna parte </w:delText>
        </w:r>
      </w:del>
      <w:moveFrom w:id="13937" w:author="Mozzon" w:date="2000-06-27T23:02:00Z">
        <w:r>
          <w:rPr>
            <w:rFonts w:cs="Bookman Old Style" w:ascii="Bookman Old Style" w:hAnsi="Bookman Old Style"/>
          </w:rPr>
          <w:t>SEMA GROUP</w:t>
        </w:r>
      </w:moveFrom>
      <w:del w:id="13938" w:author="Consip S.p.A" w:date="2001-06-11T15:23:00Z">
        <w:r>
          <w:rPr>
            <w:rFonts w:cs="Bookman Old Style" w:ascii="Bookman Old Style" w:hAnsi="Bookman Old Style"/>
          </w:rPr>
          <w:delText xml:space="preserve">si impegna a non divulgare alcuna notizia concernente le attività oggetto del contratto e a non farne un utilizzo tale da arrecare pregiudizio all’altra parte </w:delText>
        </w:r>
      </w:del>
      <w:del w:id="13939" w:author="Mozzon" w:date="2000-06-27T23:03:00Z">
        <w:r>
          <w:rPr>
            <w:rFonts w:cs="Bookman Old Style" w:ascii="Bookman Old Style" w:hAnsi="Bookman Old Style"/>
          </w:rPr>
          <w:delText>CONSIP</w:delText>
        </w:r>
      </w:del>
      <w:del w:id="13940" w:author="Consip S.p.A" w:date="2001-06-11T15:23:00Z">
        <w:r>
          <w:rPr>
            <w:rFonts w:cs="Bookman Old Style" w:ascii="Bookman Old Style" w:hAnsi="Bookman Old Style"/>
          </w:rPr>
          <w:delText>o all’Amministrazione. Ciascuna parte garantisce che tale impegno sarà osservato dal proprio personale, dipendente o a contrat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3959" w:author="Consip S.p.A" w:date="2001-06-11T15:23:00Z"/>
        </w:rPr>
      </w:pPr>
      <w:del w:id="13942" w:author="Consip S.p.A" w:date="2001-06-11T15:23:00Z">
        <w:r>
          <w:rPr>
            <w:rFonts w:cs="Bookman Old Style" w:ascii="Bookman Old Style" w:hAnsi="Bookman Old Style"/>
          </w:rPr>
          <w:delText xml:space="preserve">E’ vietato alla </w:delText>
        </w:r>
      </w:del>
      <w:ins w:id="13943" w:author="CONSIP S.p.A." w:date="2001-05-21T15:13:00Z">
        <w:del w:id="13944" w:author="Consip S.p.A" w:date="2001-06-11T15:23:00Z">
          <w:r>
            <w:rPr>
              <w:rFonts w:cs="Bookman Old Style" w:ascii="Bookman Old Style" w:hAnsi="Bookman Old Style"/>
            </w:rPr>
            <w:delText>XXXX</w:delText>
          </w:r>
        </w:del>
      </w:ins>
      <w:del w:id="13945" w:author="Mozzon" w:date="2000-06-27T23:02:00Z">
        <w:r>
          <w:rPr>
            <w:rFonts w:cs="Bookman Old Style" w:ascii="Bookman Old Style" w:hAnsi="Bookman Old Style"/>
          </w:rPr>
          <w:delText>SEMA GROUP</w:delText>
        </w:r>
      </w:del>
      <w:moveTo w:id="13946" w:author="Mozzon" w:date="2000-06-27T23:27:00Z">
        <w:del w:id="13947" w:author="CONSIP S.p.A." w:date="2001-05-21T15:13:00Z">
          <w:r>
            <w:rPr>
              <w:rFonts w:cs="Bookman Old Style" w:ascii="Bookman Old Style" w:hAnsi="Bookman Old Style"/>
            </w:rPr>
            <w:delText xml:space="preserve">SEMA </w:delText>
          </w:r>
        </w:del>
      </w:moveTo>
      <w:moveTo w:id="13948" w:author="Mozzon" w:date="2000-06-27T23:27:00Z">
        <w:del w:id="13949" w:author="Claudio Ingravalle" w:date="2001-03-07T17:41:00Z">
          <w:r>
            <w:rPr>
              <w:rFonts w:cs="Bookman Old Style" w:ascii="Bookman Old Style" w:hAnsi="Bookman Old Style"/>
            </w:rPr>
            <w:delText>GROUP</w:delText>
          </w:r>
        </w:del>
      </w:moveTo>
      <w:ins w:id="13950" w:author="Claudio Ingravalle" w:date="2001-03-07T17:41:00Z">
        <w:del w:id="13951" w:author="CONSIP S.p.A." w:date="2001-05-21T15:13:00Z">
          <w:r>
            <w:rPr>
              <w:rFonts w:cs="Bookman Old Style" w:ascii="Bookman Old Style" w:hAnsi="Bookman Old Style"/>
            </w:rPr>
            <w:delText xml:space="preserve"> </w:delText>
          </w:r>
        </w:del>
      </w:ins>
      <w:ins w:id="13952" w:author="Mozzon" w:date="2000-06-27T23:27:00Z">
        <w:del w:id="13953" w:author="Consip S.p.A" w:date="2001-06-11T15:23:00Z">
          <w:r>
            <w:rPr>
              <w:rFonts w:cs="Bookman Old Style" w:ascii="Bookman Old Style" w:hAnsi="Bookman Old Style"/>
            </w:rPr>
            <w:delText xml:space="preserve"> </w:delText>
          </w:r>
        </w:del>
      </w:ins>
      <w:del w:id="13954" w:author="Consip S.p.A" w:date="2001-06-11T15:23:00Z">
        <w:r>
          <w:rPr>
            <w:rFonts w:cs="Bookman Old Style" w:ascii="Bookman Old Style" w:hAnsi="Bookman Old Style"/>
          </w:rPr>
          <w:delText xml:space="preserve">di procedere, nell’interesse proprio o di terzi, a pubblicità di qualsiasi natura che faccia riferimento all’incarico oggetto del presente contratto e/o alle prestazioni effettuate nell’ambito contrattuale, salvo espressa autorizzazione della </w:delText>
        </w:r>
      </w:del>
      <w:del w:id="13955" w:author="Mozzon" w:date="2000-06-27T23:03:00Z">
        <w:r>
          <w:rPr>
            <w:rFonts w:cs="Bookman Old Style" w:ascii="Bookman Old Style" w:hAnsi="Bookman Old Style"/>
          </w:rPr>
          <w:delText>CONSIP</w:delText>
        </w:r>
      </w:del>
      <w:ins w:id="13956" w:author="Mozzon" w:date="2000-06-27T23:03:00Z">
        <w:del w:id="13957" w:author="Consip S.p.A" w:date="2001-06-11T15:23:00Z">
          <w:r>
            <w:rPr>
              <w:rFonts w:cs="Bookman Old Style" w:ascii="Bookman Old Style" w:hAnsi="Bookman Old Style"/>
            </w:rPr>
            <w:delText>CONSIP</w:delText>
          </w:r>
        </w:del>
      </w:ins>
      <w:del w:id="13958" w:author="Consip S.p.A" w:date="2001-06-11T15:23: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3969" w:author="Consip S.p.A" w:date="2001-06-11T15:23:00Z"/>
        </w:rPr>
      </w:pPr>
      <w:del w:id="13960" w:author="Consip S.p.A" w:date="2001-06-11T15:23:00Z">
        <w:r>
          <w:rPr>
            <w:rFonts w:cs="Bookman Old Style" w:ascii="Bookman Old Style" w:hAnsi="Bookman Old Style"/>
          </w:rPr>
          <w:delText xml:space="preserve">In caso di inadempienza agli obblighi di cui ai precedenti commi 3 e 4, fermo restando il diritto della </w:delText>
        </w:r>
      </w:del>
      <w:del w:id="13961" w:author="Mozzon" w:date="2000-06-27T23:03:00Z">
        <w:r>
          <w:rPr>
            <w:rFonts w:cs="Bookman Old Style" w:ascii="Bookman Old Style" w:hAnsi="Bookman Old Style"/>
          </w:rPr>
          <w:delText>CONSIP</w:delText>
        </w:r>
      </w:del>
      <w:ins w:id="13962" w:author="Mozzon" w:date="2000-06-27T23:03:00Z">
        <w:del w:id="13963" w:author="Consip S.p.A" w:date="2001-06-11T15:23:00Z">
          <w:r>
            <w:rPr>
              <w:rFonts w:cs="Bookman Old Style" w:ascii="Bookman Old Style" w:hAnsi="Bookman Old Style"/>
            </w:rPr>
            <w:delText xml:space="preserve">CONSIP </w:delText>
          </w:r>
        </w:del>
      </w:ins>
      <w:del w:id="13964" w:author="Consip S.p.A" w:date="2001-06-11T15:23:00Z">
        <w:r>
          <w:rPr>
            <w:rFonts w:cs="Bookman Old Style" w:ascii="Bookman Old Style" w:hAnsi="Bookman Old Style"/>
          </w:rPr>
          <w:delText xml:space="preserve">al risarcimento del danno, </w:delText>
        </w:r>
      </w:del>
      <w:del w:id="13965" w:author="Mozzon" w:date="2000-06-27T23:03:00Z">
        <w:r>
          <w:rPr>
            <w:rFonts w:cs="Bookman Old Style" w:ascii="Bookman Old Style" w:hAnsi="Bookman Old Style"/>
          </w:rPr>
          <w:delText>CONSIP</w:delText>
        </w:r>
      </w:del>
      <w:ins w:id="13966" w:author="Mozzon" w:date="2000-06-27T23:03:00Z">
        <w:del w:id="13967" w:author="Consip S.p.A" w:date="2001-06-11T15:23:00Z">
          <w:r>
            <w:rPr>
              <w:rFonts w:cs="Bookman Old Style" w:ascii="Bookman Old Style" w:hAnsi="Bookman Old Style"/>
            </w:rPr>
            <w:delText xml:space="preserve">CONSIP </w:delText>
          </w:r>
        </w:del>
      </w:ins>
      <w:del w:id="13968" w:author="Consip S.p.A" w:date="2001-06-11T15:23:00Z">
        <w:r>
          <w:rPr>
            <w:rFonts w:cs="Bookman Old Style" w:ascii="Bookman Old Style" w:hAnsi="Bookman Old Style"/>
          </w:rPr>
          <w:delText>avrà facoltà di dichiarare risolto il presente contratto ai sensi dell’art.1456 C.C..</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983" w:author="Consip S.p.A" w:date="2001-06-11T15:23:00Z"/>
        </w:rPr>
      </w:pPr>
      <w:del w:id="13970" w:author="Consip S.p.A" w:date="2001-06-11T15:23:00Z">
        <w:r>
          <w:rPr>
            <w:rFonts w:cs="Bookman Old Style" w:ascii="Bookman Old Style" w:hAnsi="Bookman Old Style"/>
          </w:rPr>
          <w:delText>Art</w:delText>
        </w:r>
      </w:del>
      <w:ins w:id="13971" w:author="CONSIP S.p.A." w:date="2001-05-24T10:36:00Z">
        <w:del w:id="13972" w:author="Consip S.p.A" w:date="2001-06-11T15:23:00Z">
          <w:r>
            <w:rPr>
              <w:rFonts w:cs="Bookman Old Style" w:ascii="Bookman Old Style" w:hAnsi="Bookman Old Style"/>
            </w:rPr>
            <w:delText>.</w:delText>
          </w:r>
        </w:del>
      </w:ins>
      <w:del w:id="13973" w:author="CONSIP S.p.A." w:date="2001-05-24T10:36:00Z">
        <w:r>
          <w:rPr>
            <w:rFonts w:cs="Bookman Old Style" w:ascii="Bookman Old Style" w:hAnsi="Bookman Old Style"/>
          </w:rPr>
          <w:delText xml:space="preserve">icolo </w:delText>
        </w:r>
      </w:del>
      <w:del w:id="13974" w:author="Consip S.p.A" w:date="2001-06-11T15:23:00Z">
        <w:r>
          <w:rPr>
            <w:rFonts w:cs="Bookman Old Style" w:ascii="Bookman Old Style" w:hAnsi="Bookman Old Style"/>
          </w:rPr>
          <w:delText>1</w:delText>
        </w:r>
      </w:del>
      <w:ins w:id="13975" w:author="CONSIP S.p.A." w:date="2001-05-21T15:14:00Z">
        <w:del w:id="13976" w:author="Consip S.p.A" w:date="2001-06-11T15:23:00Z">
          <w:r>
            <w:rPr>
              <w:rFonts w:cs="Bookman Old Style" w:ascii="Bookman Old Style" w:hAnsi="Bookman Old Style"/>
            </w:rPr>
            <w:delText>5</w:delText>
          </w:r>
        </w:del>
      </w:ins>
      <w:del w:id="13977" w:author="CONSIP S.p.A." w:date="2001-05-21T15:14:00Z">
        <w:r>
          <w:rPr>
            <w:rFonts w:cs="Bookman Old Style" w:ascii="Bookman Old Style" w:hAnsi="Bookman Old Style"/>
          </w:rPr>
          <w:delText>9</w:delText>
        </w:r>
      </w:del>
      <w:del w:id="13978" w:author="Consip S.p.A" w:date="2001-06-11T15:23:00Z">
        <w:r>
          <w:rPr>
            <w:rFonts w:cs="Bookman Old Style" w:ascii="Bookman Old Style" w:hAnsi="Bookman Old Style"/>
          </w:rPr>
          <w:br/>
        </w:r>
      </w:del>
      <w:ins w:id="13979" w:author="CONSIP S.p.A." w:date="2001-05-21T15:15:00Z">
        <w:del w:id="13980" w:author="Consip S.p.A" w:date="2001-06-11T15:23:00Z">
          <w:r>
            <w:rPr>
              <w:rFonts w:cs="Bookman Old Style" w:ascii="Bookman Old Style" w:hAnsi="Bookman Old Style"/>
            </w:rPr>
            <w:delText>(</w:delText>
          </w:r>
        </w:del>
      </w:ins>
      <w:del w:id="13981" w:author="Consip S.p.A" w:date="2001-06-11T15:23:00Z">
        <w:r>
          <w:rPr>
            <w:rFonts w:cs="Bookman Old Style" w:ascii="Bookman Old Style" w:hAnsi="Bookman Old Style"/>
          </w:rPr>
          <w:delText>Brevetti industriali e diritti d’autore</w:delText>
        </w:r>
      </w:del>
      <w:del w:id="13982" w:author="Consip S.p.A" w:date="2001-06-11T15:23: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992" w:author="CONSIP S.p.A." w:date="2001-05-21T16:03:00Z"/>
        </w:rPr>
      </w:pPr>
      <w:del w:id="13984" w:author="Consip S.p.A" w:date="2001-06-11T15:23:00Z">
        <w:r>
          <w:rPr>
            <w:rFonts w:cs="Bookman Old Style" w:ascii="Bookman Old Style" w:hAnsi="Bookman Old Style"/>
          </w:rPr>
          <w:delText xml:space="preserve">La </w:delText>
        </w:r>
      </w:del>
      <w:ins w:id="13985" w:author="CONSIP S.p.A." w:date="2001-05-21T15:15:00Z">
        <w:del w:id="13986" w:author="Consip S.p.A" w:date="2001-06-11T15:23:00Z">
          <w:r>
            <w:rPr>
              <w:rFonts w:cs="Bookman Old Style" w:ascii="Bookman Old Style" w:hAnsi="Bookman Old Style"/>
            </w:rPr>
            <w:delText>XXXX</w:delText>
          </w:r>
        </w:del>
      </w:ins>
      <w:del w:id="13987" w:author="CONSIP S.p.A." w:date="2001-05-21T15:15:00Z">
        <w:r>
          <w:rPr>
            <w:rFonts w:cs="Bookman Old Style" w:ascii="Bookman Old Style" w:hAnsi="Bookman Old Style"/>
          </w:rPr>
          <w:delText xml:space="preserve">SEMA </w:delText>
        </w:r>
      </w:del>
      <w:del w:id="13988" w:author="Claudio Ingravalle" w:date="2001-03-07T17:41:00Z">
        <w:r>
          <w:rPr>
            <w:rFonts w:cs="Bookman Old Style" w:ascii="Bookman Old Style" w:hAnsi="Bookman Old Style"/>
          </w:rPr>
          <w:delText>GROUP</w:delText>
        </w:r>
      </w:del>
      <w:ins w:id="13989" w:author="Claudio Ingravalle" w:date="2001-03-07T17:41:00Z">
        <w:del w:id="13990" w:author="Consip S.p.A" w:date="2001-06-11T15:23:00Z">
          <w:r>
            <w:rPr>
              <w:rFonts w:cs="Bookman Old Style" w:ascii="Bookman Old Style" w:hAnsi="Bookman Old Style"/>
            </w:rPr>
            <w:delText xml:space="preserve"> </w:delText>
          </w:r>
        </w:del>
      </w:ins>
      <w:del w:id="13991" w:author="Consip S.p.A" w:date="2001-06-11T15:23:00Z">
        <w:r>
          <w:rPr>
            <w:rFonts w:cs="Bookman Old Style" w:ascii="Bookman Old Style" w:hAnsi="Bookman Old Style"/>
          </w:rPr>
          <w:delText xml:space="preserve"> assume ogni responsabilità conseguente all’uso di dispositivi o  all’adozione di soluzioni tecniche o di altra natura che violino diritti di brevetto, di autore ed in genere di privativa altrui.</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3994" w:author="Consip S.p.A" w:date="2001-06-11T15:23:00Z"/>
        </w:rPr>
      </w:pPr>
      <w:del w:id="13993" w:author="Consip S.p.A" w:date="2001-06-11T15:23: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004" w:author="Consip S.p.A" w:date="2001-06-11T15:23:00Z"/>
        </w:rPr>
      </w:pPr>
      <w:del w:id="13995" w:author="Consip S.p.A" w:date="2001-06-11T15:23:00Z">
        <w:r>
          <w:rPr>
            <w:rFonts w:cs="Bookman Old Style" w:ascii="Bookman Old Style" w:hAnsi="Bookman Old Style"/>
          </w:rPr>
          <w:delText xml:space="preserve">Nell’ipotesi di azione giudiziaria per le violazioni di cui al comma precedente tentata nei confronti della </w:delText>
        </w:r>
      </w:del>
      <w:del w:id="13996" w:author="Mozzon" w:date="2000-06-27T23:03:00Z">
        <w:r>
          <w:rPr>
            <w:rFonts w:cs="Bookman Old Style" w:ascii="Bookman Old Style" w:hAnsi="Bookman Old Style"/>
          </w:rPr>
          <w:delText>Consip</w:delText>
        </w:r>
      </w:del>
      <w:ins w:id="13997" w:author="Mozzon" w:date="2000-06-27T23:03:00Z">
        <w:del w:id="13998" w:author="Consip S.p.A" w:date="2001-06-11T15:23:00Z">
          <w:r>
            <w:rPr>
              <w:rFonts w:cs="Bookman Old Style" w:ascii="Bookman Old Style" w:hAnsi="Bookman Old Style"/>
            </w:rPr>
            <w:delText>CONSIP</w:delText>
          </w:r>
        </w:del>
      </w:ins>
      <w:del w:id="13999" w:author="Consip S.p.A" w:date="2001-06-11T15:23:00Z">
        <w:r>
          <w:rPr>
            <w:rFonts w:cs="Bookman Old Style" w:ascii="Bookman Old Style" w:hAnsi="Bookman Old Style"/>
          </w:rPr>
          <w:delText xml:space="preserve"> e/o delle Amministrazioni Contraenti, </w:delText>
        </w:r>
      </w:del>
      <w:del w:id="14000" w:author="pcannuli" w:date="2001-03-21T17:12:00Z">
        <w:r>
          <w:rPr>
            <w:rFonts w:cs="Bookman Old Style" w:ascii="Bookman Old Style" w:hAnsi="Bookman Old Style"/>
          </w:rPr>
          <w:delText>queste ultime</w:delText>
        </w:r>
      </w:del>
      <w:ins w:id="14001" w:author="pcannuli" w:date="2001-03-21T17:12:00Z">
        <w:del w:id="14002" w:author="Consip S.p.A" w:date="2001-06-11T15:23:00Z">
          <w:r>
            <w:rPr>
              <w:rFonts w:cs="Bookman Old Style" w:ascii="Bookman Old Style" w:hAnsi="Bookman Old Style"/>
            </w:rPr>
            <w:delText>le stesse</w:delText>
          </w:r>
        </w:del>
      </w:ins>
      <w:del w:id="14003" w:author="Consip S.p.A" w:date="2001-06-11T15:23:00Z">
        <w:r>
          <w:rPr>
            <w:rFonts w:cs="Bookman Old Style" w:ascii="Bookman Old Style" w:hAnsi="Bookman Old Style"/>
          </w:rPr>
          <w:delText>, fermo restando il diritto al risarcimento del danno nel caso in cui la pretesa azionata sia fondata, hanno facoltà di dichiarare la risoluzione di diritto della Convenzione e/o degli Ordinativi di Fornitura, recuperando e/o ripetendo il corrispettivo versato, detratto un equo compenso per i servizi erogati.</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006" w:author="Consip S.p.A" w:date="2001-06-11T15:23:00Z"/>
        </w:rPr>
      </w:pPr>
      <w:del w:id="14005" w:author="Consip S.p.A" w:date="2001-06-11T15:23: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008" w:author="Consip S.p.A" w:date="2001-06-11T15:23:00Z"/>
        </w:rPr>
      </w:pPr>
      <w:del w:id="14007" w:author="Consip S.p.A" w:date="2001-06-11T15:23: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010" w:author="Consip S.p.A" w:date="2001-06-11T15:23:00Z"/>
        </w:rPr>
      </w:pPr>
      <w:del w:id="14009" w:author="Consip S.p.A" w:date="2001-06-11T15:23: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018" w:author="SPALMIERO" w:date="2002-05-22T17:32:00Z"/>
        </w:rPr>
      </w:pPr>
      <w:ins w:id="14011" w:author="Erossi" w:date="2002-01-18T17:30:00Z">
        <w:del w:id="14012" w:author="SPALMIERO" w:date="2002-05-22T17:32:00Z">
          <w:r>
            <w:rPr>
              <w:rFonts w:cs="Bookman Old Style" w:ascii="Bookman Old Style" w:hAnsi="Bookman Old Style"/>
            </w:rPr>
            <w:delText xml:space="preserve">Articolo </w:delText>
          </w:r>
        </w:del>
      </w:ins>
      <w:ins w:id="14013" w:author="Administrator" w:date="2002-01-22T11:29:00Z">
        <w:del w:id="14014" w:author="SPALMIERO" w:date="2002-05-22T17:32:00Z">
          <w:r>
            <w:rPr>
              <w:rFonts w:cs="Bookman Old Style" w:ascii="Bookman Old Style" w:hAnsi="Bookman Old Style"/>
            </w:rPr>
            <w:delText>19</w:delText>
          </w:r>
        </w:del>
      </w:ins>
      <w:ins w:id="14015" w:author="Erossi" w:date="2002-01-18T17:30:00Z">
        <w:del w:id="14016" w:author="Administrator" w:date="2002-01-22T11:29:00Z">
          <w:r>
            <w:rPr>
              <w:rFonts w:cs="Bookman Old Style" w:ascii="Bookman Old Style" w:hAnsi="Bookman Old Style"/>
            </w:rPr>
            <w:delText>17</w:delText>
          </w:r>
        </w:del>
      </w:ins>
      <w:del w:id="14017" w:author="SPALMIERO" w:date="2002-05-22T17:32:00Z">
        <w:r>
          <w:rPr>
            <w:rFonts w:cs="Bookman Old Style" w:ascii="Bookman Old Style" w:hAnsi="Bookman Old Style"/>
          </w:rPr>
          <w:delText xml:space="preserve"> </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020" w:author="SPALMIERO" w:date="2002-05-22T17:32:00Z"/>
        </w:rPr>
      </w:pPr>
      <w:del w:id="14019" w:author="SPALMIERO" w:date="2002-05-22T17:32:00Z">
        <w:r>
          <w:rPr>
            <w:rFonts w:cs="Bookman Old Style" w:ascii="Bookman Old Style" w:hAnsi="Bookman Old Style"/>
          </w:rPr>
          <w:delText>Recesso dal contrat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028" w:author="SPALMIERO" w:date="2002-05-22T17:32:00Z"/>
        </w:rPr>
      </w:pPr>
      <w:ins w:id="14021" w:author="Erossi" w:date="2002-01-18T17:30:00Z">
        <w:del w:id="14022" w:author="SPALMIERO" w:date="2002-05-22T17:32:00Z">
          <w:r>
            <w:rPr>
              <w:rFonts w:cs="Bookman Old Style" w:ascii="Bookman Old Style" w:hAnsi="Bookman Old Style"/>
            </w:rPr>
            <w:delText xml:space="preserve">L’Impresa accetta che la </w:delText>
          </w:r>
        </w:del>
      </w:ins>
      <w:ins w:id="14023" w:author="Administrator" w:date="2002-01-22T12:38:00Z">
        <w:del w:id="14024" w:author="SPALMIERO" w:date="2002-05-22T17:32:00Z">
          <w:r>
            <w:rPr>
              <w:rFonts w:cs="Bookman Old Style" w:ascii="Bookman Old Style" w:hAnsi="Bookman Old Style"/>
            </w:rPr>
            <w:delText>Consip</w:delText>
          </w:r>
        </w:del>
      </w:ins>
      <w:ins w:id="14025" w:author="Erossi" w:date="2002-01-18T17:30:00Z">
        <w:del w:id="14026" w:author="Administrator" w:date="2002-01-22T12:38:00Z">
          <w:r>
            <w:rPr>
              <w:rFonts w:cs="Bookman Old Style" w:ascii="Bookman Old Style" w:hAnsi="Bookman Old Style"/>
            </w:rPr>
            <w:delText>CONSIP</w:delText>
          </w:r>
        </w:del>
      </w:ins>
      <w:del w:id="14027" w:author="SPALMIERO" w:date="2002-05-22T17:32:00Z">
        <w:r>
          <w:rPr>
            <w:rFonts w:cs="Bookman Old Style" w:ascii="Bookman Old Style" w:hAnsi="Bookman Old Style"/>
          </w:rPr>
          <w:delText xml:space="preserve"> si riserva, a suo insindacabile giudizio, di recedere, in qualsiasi momento, dal presente contratto, mediante dichiarazione scritta a mezzo lettera raccomandata AR, con preavviso di 30 (trenta) giorni solari.</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046" w:author="SPALMIERO" w:date="2002-05-22T17:32:00Z"/>
        </w:rPr>
      </w:pPr>
      <w:ins w:id="14029" w:author="Erossi" w:date="2002-01-18T17:30:00Z">
        <w:del w:id="14030" w:author="SPALMIERO" w:date="2002-05-22T17:32:00Z">
          <w:r>
            <w:rPr>
              <w:rFonts w:cs="Bookman Old Style" w:ascii="Bookman Old Style" w:hAnsi="Bookman Old Style"/>
            </w:rPr>
            <w:delText xml:space="preserve">Il recesso avrà effetto alla scadenza del preavviso ai sensi dell’art.1373 C.C.. Conseguentemente </w:delText>
          </w:r>
        </w:del>
      </w:ins>
      <w:ins w:id="14031" w:author="Administrator" w:date="2002-01-22T10:58:00Z">
        <w:del w:id="14032" w:author="SPALMIERO" w:date="2002-05-22T17:32:00Z">
          <w:r>
            <w:rPr>
              <w:rFonts w:cs="Bookman Old Style" w:ascii="Bookman Old Style" w:hAnsi="Bookman Old Style"/>
            </w:rPr>
            <w:delText>l’Impresa</w:delText>
          </w:r>
        </w:del>
      </w:ins>
      <w:ins w:id="14033" w:author="Erossi" w:date="2002-01-18T17:30:00Z">
        <w:del w:id="14034" w:author="Administrator" w:date="2002-01-22T10:58:00Z">
          <w:r>
            <w:rPr>
              <w:rFonts w:cs="Bookman Old Style" w:ascii="Bookman Old Style" w:hAnsi="Bookman Old Style"/>
            </w:rPr>
            <w:delText>il Fornitore</w:delText>
          </w:r>
        </w:del>
      </w:ins>
      <w:ins w:id="14035" w:author="Erossi" w:date="2002-01-18T17:30:00Z">
        <w:del w:id="14036" w:author="SPALMIERO" w:date="2002-05-22T17:32:00Z">
          <w:r>
            <w:rPr>
              <w:rFonts w:cs="Bookman Old Style" w:ascii="Bookman Old Style" w:hAnsi="Bookman Old Style"/>
            </w:rPr>
            <w:delText xml:space="preserve">  dovrà sospendere le attività contrattuali con diritto al pagamento, esclusivamente, delle prestazioni rese fino alla scadenza. </w:delText>
          </w:r>
        </w:del>
      </w:ins>
      <w:ins w:id="14037" w:author="Administrator" w:date="2002-01-22T10:58:00Z">
        <w:del w:id="14038" w:author="SPALMIERO" w:date="2002-05-22T17:32:00Z">
          <w:r>
            <w:rPr>
              <w:rFonts w:cs="Bookman Old Style" w:ascii="Bookman Old Style" w:hAnsi="Bookman Old Style"/>
            </w:rPr>
            <w:delText>L’Impresa</w:delText>
          </w:r>
        </w:del>
      </w:ins>
      <w:ins w:id="14039" w:author="Erossi" w:date="2002-01-18T17:30:00Z">
        <w:del w:id="14040" w:author="Administrator" w:date="2002-01-22T10:58:00Z">
          <w:r>
            <w:rPr>
              <w:rFonts w:cs="Bookman Old Style" w:ascii="Bookman Old Style" w:hAnsi="Bookman Old Style"/>
            </w:rPr>
            <w:delText>Il</w:delText>
          </w:r>
        </w:del>
      </w:ins>
      <w:ins w:id="14041" w:author="Erossi" w:date="2002-01-18T17:30:00Z">
        <w:del w:id="14042" w:author="SPALMIERO" w:date="2002-05-22T17:32:00Z">
          <w:r>
            <w:rPr>
              <w:rFonts w:cs="Bookman Old Style" w:ascii="Bookman Old Style" w:hAnsi="Bookman Old Style"/>
            </w:rPr>
            <w:delText xml:space="preserve"> </w:delText>
          </w:r>
        </w:del>
      </w:ins>
      <w:ins w:id="14043" w:author="Erossi" w:date="2002-01-18T17:30:00Z">
        <w:del w:id="14044" w:author="Administrator" w:date="2002-01-22T10:58:00Z">
          <w:r>
            <w:rPr>
              <w:rFonts w:cs="Bookman Old Style" w:ascii="Bookman Old Style" w:hAnsi="Bookman Old Style"/>
            </w:rPr>
            <w:delText xml:space="preserve">Fornitore </w:delText>
          </w:r>
        </w:del>
      </w:ins>
      <w:del w:id="14045" w:author="SPALMIERO" w:date="2002-05-22T17:32:00Z">
        <w:r>
          <w:rPr>
            <w:rFonts w:cs="Bookman Old Style" w:ascii="Bookman Old Style" w:hAnsi="Bookman Old Style"/>
          </w:rPr>
          <w:delText>rinuncia espressamente a ulteriori compensi o indennizzi di sorta.</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090" w:author="SPALMIERO" w:date="2002-05-22T17:32:00Z"/>
        </w:rPr>
      </w:pPr>
      <w:ins w:id="14047" w:author="Erossi" w:date="2002-01-18T17:30:00Z">
        <w:del w:id="14048" w:author="SPALMIERO" w:date="2002-05-22T17:32:00Z">
          <w:r>
            <w:rPr>
              <w:rFonts w:cs="Bookman Old Style" w:ascii="Bookman Old Style" w:hAnsi="Bookman Old Style"/>
            </w:rPr>
            <w:delText>L</w:delText>
          </w:r>
        </w:del>
      </w:ins>
      <w:ins w:id="14049" w:author="Administrator" w:date="2002-01-22T11:19:00Z">
        <w:del w:id="14050" w:author="SPALMIERO" w:date="2002-05-22T17:32:00Z">
          <w:r>
            <w:rPr>
              <w:rFonts w:cs="Bookman Old Style" w:ascii="Bookman Old Style" w:hAnsi="Bookman Old Style"/>
            </w:rPr>
            <w:delText>’Impresa</w:delText>
          </w:r>
        </w:del>
      </w:ins>
      <w:ins w:id="14051" w:author="Erossi" w:date="2002-01-18T17:30:00Z">
        <w:del w:id="14052" w:author="Administrator" w:date="2002-01-22T11:19:00Z">
          <w:r>
            <w:rPr>
              <w:rFonts w:cs="Bookman Old Style" w:ascii="Bookman Old Style" w:hAnsi="Bookman Old Style"/>
            </w:rPr>
            <w:delText>a XXXX</w:delText>
          </w:r>
        </w:del>
      </w:ins>
      <w:ins w:id="14053" w:author="Erossi" w:date="2002-01-18T17:30:00Z">
        <w:del w:id="14054" w:author="SPALMIERO" w:date="2002-05-22T17:32:00Z">
          <w:r>
            <w:rPr>
              <w:rFonts w:cs="Bookman Old Style" w:ascii="Bookman Old Style" w:hAnsi="Bookman Old Style"/>
            </w:rPr>
            <w:delText xml:space="preserve">  prende atto, altresì, che la C</w:delText>
          </w:r>
        </w:del>
      </w:ins>
      <w:ins w:id="14055" w:author="Administrator" w:date="2002-01-22T11:19:00Z">
        <w:del w:id="14056" w:author="SPALMIERO" w:date="2002-05-22T17:32:00Z">
          <w:r>
            <w:rPr>
              <w:rFonts w:cs="Bookman Old Style" w:ascii="Bookman Old Style" w:hAnsi="Bookman Old Style"/>
            </w:rPr>
            <w:delText>onsip</w:delText>
          </w:r>
        </w:del>
      </w:ins>
      <w:ins w:id="14057" w:author="Erossi" w:date="2002-01-18T17:30:00Z">
        <w:del w:id="14058" w:author="Administrator" w:date="2002-01-22T11:19:00Z">
          <w:r>
            <w:rPr>
              <w:rFonts w:cs="Bookman Old Style" w:ascii="Bookman Old Style" w:hAnsi="Bookman Old Style"/>
            </w:rPr>
            <w:delText>ONSIP</w:delText>
          </w:r>
        </w:del>
      </w:ins>
      <w:ins w:id="14059" w:author="Erossi" w:date="2002-01-18T17:30:00Z">
        <w:del w:id="14060" w:author="SPALMIERO" w:date="2002-05-22T17:32:00Z">
          <w:r>
            <w:rPr>
              <w:rFonts w:cs="Bookman Old Style" w:ascii="Bookman Old Style" w:hAnsi="Bookman Old Style"/>
            </w:rPr>
            <w:delText xml:space="preserve"> potrà recedere dal presente contratto, nell’ipotesi in cui taluno dei suoi amministratori muniti di rappresentanza o il direttore generale, o il responsabile tecnico sia condannato, con sentenza passata in giudicato, per delitti contro la pubblica amministrazione, l’ordine pubblico, la fede pubblica o il patrimonio, ovvero siano assoggettati alle misure previste dalla normativa “antimafia”. Nell’ipotesi di cui al precedente comma, nessuna pretesa risarcitoria, anche come indennizzo per mancato guadagno,</w:delText>
          </w:r>
        </w:del>
      </w:ins>
      <w:ins w:id="14061" w:author="Erossi" w:date="2002-01-18T17:30:00Z">
        <w:del w:id="14062" w:author="SPALMIERO" w:date="2002-01-22T16:02:00Z">
          <w:r>
            <w:rPr>
              <w:rFonts w:cs="Bookman Old Style" w:ascii="Bookman Old Style" w:hAnsi="Bookman Old Style"/>
            </w:rPr>
            <w:delText xml:space="preserve"> </w:delText>
          </w:r>
        </w:del>
      </w:ins>
      <w:ins w:id="14063" w:author="Erossi" w:date="2002-01-18T17:30:00Z">
        <w:del w:id="14064" w:author="SPALMIERO" w:date="2002-05-22T17:32:00Z">
          <w:r>
            <w:rPr>
              <w:rFonts w:cs="Bookman Old Style" w:ascii="Bookman Old Style" w:hAnsi="Bookman Old Style"/>
            </w:rPr>
            <w:delText xml:space="preserve"> potrà essere avanzata dall</w:delText>
          </w:r>
        </w:del>
      </w:ins>
      <w:ins w:id="14065" w:author="Administrator" w:date="2002-01-22T12:39:00Z">
        <w:del w:id="14066" w:author="SPALMIERO" w:date="2002-05-22T17:32:00Z">
          <w:r>
            <w:rPr>
              <w:rFonts w:cs="Bookman Old Style" w:ascii="Bookman Old Style" w:hAnsi="Bookman Old Style"/>
            </w:rPr>
            <w:delText>’Impresa</w:delText>
          </w:r>
        </w:del>
      </w:ins>
      <w:ins w:id="14067" w:author="Erossi" w:date="2002-01-18T17:30:00Z">
        <w:del w:id="14068" w:author="Administrator" w:date="2002-01-22T12:39:00Z">
          <w:r>
            <w:rPr>
              <w:rFonts w:cs="Bookman Old Style" w:ascii="Bookman Old Style" w:hAnsi="Bookman Old Style"/>
            </w:rPr>
            <w:delText>a</w:delText>
          </w:r>
        </w:del>
      </w:ins>
      <w:ins w:id="14069" w:author="Erossi" w:date="2002-01-18T17:30:00Z">
        <w:del w:id="14070" w:author="SPALMIERO" w:date="2002-05-22T17:32:00Z">
          <w:r>
            <w:rPr>
              <w:rFonts w:cs="Bookman Old Style" w:ascii="Bookman Old Style" w:hAnsi="Bookman Old Style"/>
            </w:rPr>
            <w:delText xml:space="preserve"> </w:delText>
          </w:r>
        </w:del>
      </w:ins>
      <w:ins w:id="14071" w:author="Erossi" w:date="2002-01-18T17:30:00Z">
        <w:del w:id="14072" w:author="Administrator" w:date="2002-01-22T11:19:00Z">
          <w:r>
            <w:rPr>
              <w:rFonts w:cs="Bookman Old Style" w:ascii="Bookman Old Style" w:hAnsi="Bookman Old Style"/>
            </w:rPr>
            <w:delText>XXXX</w:delText>
          </w:r>
        </w:del>
      </w:ins>
      <w:ins w:id="14073" w:author="Erossi" w:date="2002-01-18T17:30:00Z">
        <w:del w:id="14074" w:author="SPALMIERO" w:date="2002-01-22T16:02:00Z">
          <w:r>
            <w:rPr>
              <w:rFonts w:cs="Bookman Old Style" w:ascii="Bookman Old Style" w:hAnsi="Bookman Old Style"/>
            </w:rPr>
            <w:delText xml:space="preserve"> </w:delText>
          </w:r>
        </w:del>
      </w:ins>
      <w:ins w:id="14075" w:author="Erossi" w:date="2002-01-18T17:30:00Z">
        <w:del w:id="14076" w:author="SPALMIERO" w:date="2002-05-22T17:32:00Z">
          <w:r>
            <w:rPr>
              <w:rFonts w:cs="Bookman Old Style" w:ascii="Bookman Old Style" w:hAnsi="Bookman Old Style"/>
            </w:rPr>
            <w:delText xml:space="preserve"> che avrà esclusivamente diritto al pagamento delle prestazioni effettuate sino al momento del recesso che sarà comunicato con effetto immediato e senza bisogno di preavviso dalla C</w:delText>
          </w:r>
        </w:del>
      </w:ins>
      <w:ins w:id="14077" w:author="Administrator" w:date="2002-01-22T12:39:00Z">
        <w:del w:id="14078" w:author="SPALMIERO" w:date="2002-05-22T17:32:00Z">
          <w:r>
            <w:rPr>
              <w:rFonts w:cs="Bookman Old Style" w:ascii="Bookman Old Style" w:hAnsi="Bookman Old Style"/>
            </w:rPr>
            <w:delText>onsip</w:delText>
          </w:r>
        </w:del>
      </w:ins>
      <w:ins w:id="14079" w:author="Erossi" w:date="2002-01-18T17:30:00Z">
        <w:del w:id="14080" w:author="Administrator" w:date="2002-01-22T12:39:00Z">
          <w:r>
            <w:rPr>
              <w:rFonts w:cs="Bookman Old Style" w:ascii="Bookman Old Style" w:hAnsi="Bookman Old Style"/>
            </w:rPr>
            <w:delText>ONSIP</w:delText>
          </w:r>
        </w:del>
      </w:ins>
      <w:ins w:id="14081" w:author="Erossi" w:date="2002-01-18T17:30:00Z">
        <w:del w:id="14082" w:author="SPALMIERO" w:date="2002-05-22T17:32:00Z">
          <w:r>
            <w:rPr>
              <w:rFonts w:cs="Bookman Old Style" w:ascii="Bookman Old Style" w:hAnsi="Bookman Old Style"/>
            </w:rPr>
            <w:delText xml:space="preserve"> al</w:delText>
          </w:r>
        </w:del>
      </w:ins>
      <w:ins w:id="14083" w:author="Administrator" w:date="2002-01-22T10:58:00Z">
        <w:del w:id="14084" w:author="SPALMIERO" w:date="2002-05-22T17:32:00Z">
          <w:r>
            <w:rPr>
              <w:rFonts w:cs="Bookman Old Style" w:ascii="Bookman Old Style" w:hAnsi="Bookman Old Style"/>
            </w:rPr>
            <w:delText>l’impresa</w:delText>
          </w:r>
        </w:del>
      </w:ins>
      <w:ins w:id="14085" w:author="Erossi" w:date="2002-01-18T17:30:00Z">
        <w:del w:id="14086" w:author="Administrator" w:date="2002-01-22T10:58:00Z">
          <w:r>
            <w:rPr>
              <w:rFonts w:cs="Bookman Old Style" w:ascii="Bookman Old Style" w:hAnsi="Bookman Old Style"/>
            </w:rPr>
            <w:delText xml:space="preserve"> Fornitore</w:delText>
          </w:r>
        </w:del>
      </w:ins>
      <w:ins w:id="14087" w:author="Erossi" w:date="2002-01-18T17:30:00Z">
        <w:del w:id="14088" w:author="SPALMIERO" w:date="2002-05-22T17:32:00Z">
          <w:r>
            <w:rPr>
              <w:rFonts w:cs="Bookman Old Style" w:ascii="Bookman Old Style" w:hAnsi="Bookman Old Style"/>
            </w:rPr>
            <w:delText xml:space="preserve"> con lettera raccomandata A.R.</w:delText>
          </w:r>
        </w:del>
      </w:ins>
      <w:del w:id="14089" w:author="SPALMIERO" w:date="2002-01-22T19:11: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103" w:author="Chiara" w:date="2002-01-18T17:30:00Z"/>
        </w:rPr>
      </w:pPr>
      <w:del w:id="14091" w:author="Chiara" w:date="2002-01-18T17:30:00Z">
        <w:r>
          <w:rPr>
            <w:rFonts w:cs="Bookman Old Style" w:ascii="Bookman Old Style" w:hAnsi="Bookman Old Style"/>
          </w:rPr>
          <w:delText>Art</w:delText>
        </w:r>
      </w:del>
      <w:del w:id="14092" w:author="Consip S.p.A" w:date="2001-06-11T15:23:00Z">
        <w:r>
          <w:rPr>
            <w:rFonts w:cs="Bookman Old Style" w:ascii="Bookman Old Style" w:hAnsi="Bookman Old Style"/>
          </w:rPr>
          <w:delText>.</w:delText>
        </w:r>
      </w:del>
      <w:ins w:id="14093" w:author="Consip S.p.A" w:date="2001-06-11T15:23:00Z">
        <w:del w:id="14094" w:author="Chiara" w:date="2002-01-18T17:30:00Z">
          <w:r>
            <w:rPr>
              <w:rFonts w:cs="Bookman Old Style" w:ascii="Bookman Old Style" w:hAnsi="Bookman Old Style"/>
            </w:rPr>
            <w:delText xml:space="preserve">icolo </w:delText>
          </w:r>
        </w:del>
      </w:ins>
      <w:ins w:id="14095" w:author="CONSIP S.p.A." w:date="2001-05-21T15:15:00Z">
        <w:del w:id="14096" w:author="Chiara" w:date="2002-01-18T17:30:00Z">
          <w:r>
            <w:rPr>
              <w:rFonts w:cs="Bookman Old Style" w:ascii="Bookman Old Style" w:hAnsi="Bookman Old Style"/>
            </w:rPr>
            <w:delText>1</w:delText>
          </w:r>
        </w:del>
      </w:ins>
      <w:ins w:id="14097" w:author="Consip S.p.A" w:date="2001-06-11T15:23:00Z">
        <w:del w:id="14098" w:author="Chiara" w:date="2002-01-18T17:30:00Z">
          <w:r>
            <w:rPr>
              <w:rFonts w:cs="Bookman Old Style" w:ascii="Bookman Old Style" w:hAnsi="Bookman Old Style"/>
            </w:rPr>
            <w:delText>7</w:delText>
          </w:r>
        </w:del>
      </w:ins>
      <w:ins w:id="14099" w:author="CONSIP S.p.A." w:date="2001-05-21T15:15:00Z">
        <w:del w:id="14100" w:author="Consip S.p.A" w:date="2001-06-11T15:23:00Z">
          <w:r>
            <w:rPr>
              <w:rFonts w:cs="Bookman Old Style" w:ascii="Bookman Old Style" w:hAnsi="Bookman Old Style"/>
            </w:rPr>
            <w:delText>6</w:delText>
          </w:r>
        </w:del>
      </w:ins>
      <w:del w:id="14101" w:author="CONSIP S.p.A." w:date="2001-05-21T15:15:00Z">
        <w:r>
          <w:rPr>
            <w:rFonts w:cs="Bookman Old Style" w:ascii="Bookman Old Style" w:hAnsi="Bookman Old Style"/>
          </w:rPr>
          <w:delText>20</w:delText>
        </w:r>
      </w:del>
      <w:del w:id="14102" w:author="Chiara" w:date="2002-01-18T17:30:00Z">
        <w:r>
          <w:rPr>
            <w:rFonts w:cs="Bookman Old Style" w:ascii="Bookman Old Style" w:hAnsi="Bookman Old Style"/>
          </w:rPr>
          <w:delText xml:space="preserve"> </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107" w:author="Chiara" w:date="2002-01-18T17:30:00Z"/>
        </w:rPr>
      </w:pPr>
      <w:del w:id="14104" w:author="Consip S.p.A" w:date="2001-06-11T15:23:00Z">
        <w:r>
          <w:rPr>
            <w:rFonts w:cs="Bookman Old Style" w:ascii="Bookman Old Style" w:hAnsi="Bookman Old Style"/>
          </w:rPr>
          <w:delText>(</w:delText>
        </w:r>
      </w:del>
      <w:del w:id="14105" w:author="Chiara" w:date="2002-01-18T17:30:00Z">
        <w:r>
          <w:rPr>
            <w:rFonts w:cs="Bookman Old Style" w:ascii="Bookman Old Style" w:hAnsi="Bookman Old Style"/>
          </w:rPr>
          <w:delText>Recesso dal contratto</w:delText>
        </w:r>
      </w:del>
      <w:del w:id="14106" w:author="Consip S.p.A" w:date="2001-06-11T15:23: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136" w:author="Erossi" w:date="2002-01-18T17:30:00Z"/>
        </w:rPr>
      </w:pPr>
      <w:del w:id="14108" w:author="Chiara" w:date="2002-01-18T17:30:00Z">
        <w:r>
          <w:rPr>
            <w:rFonts w:cs="Bookman Old Style" w:ascii="Bookman Old Style" w:hAnsi="Bookman Old Style"/>
          </w:rPr>
          <w:delText>L</w:delText>
        </w:r>
      </w:del>
      <w:ins w:id="14109" w:author="Consip S.p.A" w:date="2001-06-11T15:23:00Z">
        <w:del w:id="14110" w:author="Chiara" w:date="2002-01-18T17:30:00Z">
          <w:r>
            <w:rPr>
              <w:rFonts w:cs="Bookman Old Style" w:ascii="Bookman Old Style" w:hAnsi="Bookman Old Style"/>
            </w:rPr>
            <w:delText>’Impresa</w:delText>
          </w:r>
        </w:del>
      </w:ins>
      <w:del w:id="14111" w:author="Consip S.p.A" w:date="2001-06-11T15:23:00Z">
        <w:r>
          <w:rPr>
            <w:rFonts w:cs="Bookman Old Style" w:ascii="Bookman Old Style" w:hAnsi="Bookman Old Style"/>
          </w:rPr>
          <w:delText xml:space="preserve">a </w:delText>
        </w:r>
      </w:del>
      <w:ins w:id="14112" w:author="CONSIP S.p.A." w:date="2001-05-21T15:15:00Z">
        <w:del w:id="14113" w:author="Consip S.p.A" w:date="2001-06-11T15:23:00Z">
          <w:r>
            <w:rPr>
              <w:rFonts w:cs="Bookman Old Style" w:ascii="Bookman Old Style" w:hAnsi="Bookman Old Style"/>
            </w:rPr>
            <w:delText>XXXX</w:delText>
          </w:r>
        </w:del>
      </w:ins>
      <w:del w:id="14114" w:author="Mozzon" w:date="2000-06-27T23:02:00Z">
        <w:r>
          <w:rPr>
            <w:rFonts w:cs="Bookman Old Style" w:ascii="Bookman Old Style" w:hAnsi="Bookman Old Style"/>
          </w:rPr>
          <w:delText>SEMA Group</w:delText>
        </w:r>
      </w:del>
      <w:moveTo w:id="14115" w:author="Mozzon" w:date="2000-06-27T23:27:00Z">
        <w:del w:id="14116" w:author="CONSIP S.p.A." w:date="2001-05-21T15:15:00Z">
          <w:r>
            <w:rPr>
              <w:rFonts w:cs="Bookman Old Style" w:ascii="Bookman Old Style" w:hAnsi="Bookman Old Style"/>
            </w:rPr>
            <w:delText xml:space="preserve">SEMA </w:delText>
          </w:r>
        </w:del>
      </w:moveTo>
      <w:moveTo w:id="14117" w:author="Mozzon" w:date="2000-06-27T23:27:00Z">
        <w:del w:id="14118" w:author="Claudio Ingravalle" w:date="2001-03-07T17:41:00Z">
          <w:r>
            <w:rPr>
              <w:rFonts w:cs="Bookman Old Style" w:ascii="Bookman Old Style" w:hAnsi="Bookman Old Style"/>
            </w:rPr>
            <w:delText>GROUP</w:delText>
          </w:r>
        </w:del>
      </w:moveTo>
      <w:ins w:id="14119" w:author="Claudio Ingravalle" w:date="2001-03-07T17:41:00Z">
        <w:del w:id="14120" w:author="Consip S.p.A" w:date="2001-06-11T15:23:00Z">
          <w:r>
            <w:rPr>
              <w:rFonts w:cs="Bookman Old Style" w:ascii="Bookman Old Style" w:hAnsi="Bookman Old Style"/>
            </w:rPr>
            <w:delText xml:space="preserve"> </w:delText>
          </w:r>
        </w:del>
      </w:ins>
      <w:ins w:id="14121" w:author="Mozzon" w:date="2000-06-27T23:27:00Z">
        <w:del w:id="14122" w:author="Chiara" w:date="2002-01-18T17:30:00Z">
          <w:r>
            <w:rPr>
              <w:rFonts w:cs="Bookman Old Style" w:ascii="Bookman Old Style" w:hAnsi="Bookman Old Style"/>
            </w:rPr>
            <w:delText xml:space="preserve"> </w:delText>
          </w:r>
        </w:del>
      </w:ins>
      <w:del w:id="14123" w:author="Chiara" w:date="2002-01-18T17:30:00Z">
        <w:r>
          <w:rPr>
            <w:rFonts w:cs="Bookman Old Style" w:ascii="Bookman Old Style" w:hAnsi="Bookman Old Style"/>
          </w:rPr>
          <w:delText xml:space="preserve">accetta che la </w:delText>
        </w:r>
      </w:del>
      <w:del w:id="14124" w:author="Mozzon" w:date="2000-06-27T23:03:00Z">
        <w:r>
          <w:rPr>
            <w:rFonts w:cs="Bookman Old Style" w:ascii="Bookman Old Style" w:hAnsi="Bookman Old Style"/>
          </w:rPr>
          <w:delText>CONSIP</w:delText>
        </w:r>
      </w:del>
      <w:ins w:id="14125" w:author="Mozzon" w:date="2000-06-27T23:03:00Z">
        <w:del w:id="14126" w:author="Chiara" w:date="2002-01-18T17:30:00Z">
          <w:r>
            <w:rPr>
              <w:rFonts w:cs="Bookman Old Style" w:ascii="Bookman Old Style" w:hAnsi="Bookman Old Style"/>
            </w:rPr>
            <w:delText>CONSIP</w:delText>
          </w:r>
        </w:del>
      </w:ins>
      <w:del w:id="14127" w:author="Chiara" w:date="2002-01-18T17:30:00Z">
        <w:r>
          <w:rPr>
            <w:rFonts w:cs="Bookman Old Style" w:ascii="Bookman Old Style" w:hAnsi="Bookman Old Style"/>
          </w:rPr>
          <w:delText xml:space="preserve"> si riserva, a suo insindacabile giudizio, di recedere, in qualsiasi momento, dal presente contratto, mediante dichiarazione scritta a mezzo lettera raccomandata AR, con preavviso di </w:delText>
        </w:r>
      </w:del>
      <w:ins w:id="14128" w:author="CONSIP S.p.A." w:date="2001-05-21T15:16:00Z">
        <w:del w:id="14129" w:author="Chiara" w:date="2002-01-18T17:30:00Z">
          <w:r>
            <w:rPr>
              <w:rFonts w:cs="Bookman Old Style" w:ascii="Bookman Old Style" w:hAnsi="Bookman Old Style"/>
            </w:rPr>
            <w:delText>30</w:delText>
          </w:r>
        </w:del>
      </w:ins>
      <w:del w:id="14130" w:author="CONSIP S.p.A." w:date="2001-05-21T15:16:00Z">
        <w:r>
          <w:rPr>
            <w:rFonts w:cs="Bookman Old Style" w:ascii="Bookman Old Style" w:hAnsi="Bookman Old Style"/>
          </w:rPr>
          <w:delText>90</w:delText>
        </w:r>
      </w:del>
      <w:del w:id="14131" w:author="Chiara" w:date="2002-01-18T17:30:00Z">
        <w:r>
          <w:rPr>
            <w:rFonts w:cs="Bookman Old Style" w:ascii="Bookman Old Style" w:hAnsi="Bookman Old Style"/>
          </w:rPr>
          <w:delText xml:space="preserve"> (</w:delText>
        </w:r>
      </w:del>
      <w:ins w:id="14132" w:author="CONSIP S.p.A." w:date="2001-05-21T16:04:00Z">
        <w:del w:id="14133" w:author="Chiara" w:date="2002-01-18T17:30:00Z">
          <w:r>
            <w:rPr>
              <w:rFonts w:cs="Bookman Old Style" w:ascii="Bookman Old Style" w:hAnsi="Bookman Old Style"/>
            </w:rPr>
            <w:delText>trenta</w:delText>
          </w:r>
        </w:del>
      </w:ins>
      <w:del w:id="14134" w:author="CONSIP S.p.A." w:date="2001-05-21T16:04:00Z">
        <w:r>
          <w:rPr>
            <w:rFonts w:cs="Bookman Old Style" w:ascii="Bookman Old Style" w:hAnsi="Bookman Old Style"/>
          </w:rPr>
          <w:delText>novanta</w:delText>
        </w:r>
      </w:del>
      <w:del w:id="14135" w:author="Chiara" w:date="2002-01-18T17:30:00Z">
        <w:r>
          <w:rPr>
            <w:rFonts w:cs="Bookman Old Style" w:ascii="Bookman Old Style" w:hAnsi="Bookman Old Style"/>
          </w:rPr>
          <w:delText>) giorni solari.</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174" w:author="Chiara" w:date="2002-01-18T17:19:00Z"/>
        </w:rPr>
      </w:pPr>
      <w:del w:id="14137" w:author="Chiara" w:date="2002-01-18T17:30:00Z">
        <w:r>
          <w:rPr>
            <w:rFonts w:cs="Bookman Old Style" w:ascii="Bookman Old Style" w:hAnsi="Bookman Old Style"/>
          </w:rPr>
          <w:delText xml:space="preserve">Il recesso avrà effetto alla scadenza del preavviso ai sensi dell’art.1373 C.C.. Conseguentemente </w:delText>
        </w:r>
      </w:del>
      <w:ins w:id="14138" w:author="CONSIP S.p.A." w:date="2001-05-21T15:16:00Z">
        <w:del w:id="14139" w:author="Chiara" w:date="2002-01-18T17:30:00Z">
          <w:r>
            <w:rPr>
              <w:rFonts w:cs="Bookman Old Style" w:ascii="Bookman Old Style" w:hAnsi="Bookman Old Style"/>
            </w:rPr>
            <w:delText>i</w:delText>
          </w:r>
        </w:del>
      </w:ins>
      <w:del w:id="14140" w:author="Chiara" w:date="2002-01-18T17:30:00Z">
        <w:r>
          <w:rPr>
            <w:rFonts w:cs="Bookman Old Style" w:ascii="Bookman Old Style" w:hAnsi="Bookman Old Style"/>
          </w:rPr>
          <w:delText>l</w:delText>
        </w:r>
      </w:del>
      <w:del w:id="14141" w:author="CONSIP S.p.A." w:date="2001-05-21T15:16:00Z">
        <w:r>
          <w:rPr>
            <w:rFonts w:cs="Bookman Old Style" w:ascii="Bookman Old Style" w:hAnsi="Bookman Old Style"/>
          </w:rPr>
          <w:delText>a</w:delText>
        </w:r>
      </w:del>
      <w:ins w:id="14142" w:author="CONSIP S.p.A." w:date="2001-05-21T15:16:00Z">
        <w:del w:id="14143" w:author="Chiara" w:date="2002-01-18T17:30:00Z">
          <w:r>
            <w:rPr>
              <w:rFonts w:cs="Bookman Old Style" w:ascii="Bookman Old Style" w:hAnsi="Bookman Old Style"/>
            </w:rPr>
            <w:delText xml:space="preserve"> Fornitore</w:delText>
          </w:r>
        </w:del>
      </w:ins>
      <w:del w:id="14144" w:author="CONSIP S.p.A." w:date="2001-05-21T15:16:00Z">
        <w:r>
          <w:rPr>
            <w:rFonts w:cs="Bookman Old Style" w:ascii="Bookman Old Style" w:hAnsi="Bookman Old Style"/>
          </w:rPr>
          <w:delText xml:space="preserve"> </w:delText>
        </w:r>
      </w:del>
      <w:moveFrom w:id="14145" w:author="Mozzon" w:date="2000-06-27T23:02:00Z">
        <w:r>
          <w:rPr>
            <w:rFonts w:cs="Bookman Old Style" w:ascii="Bookman Old Style" w:hAnsi="Bookman Old Style"/>
          </w:rPr>
          <w:t>SEMA GROUP</w:t>
        </w:r>
      </w:moveFrom>
      <w:moveTo w:id="14146" w:author="Mozzon" w:date="2000-06-27T23:27:00Z">
        <w:del w:id="14147" w:author="CONSIP S.p.A." w:date="2001-05-21T15:16:00Z">
          <w:r>
            <w:rPr>
              <w:rFonts w:cs="Bookman Old Style" w:ascii="Bookman Old Style" w:hAnsi="Bookman Old Style"/>
            </w:rPr>
            <w:delText xml:space="preserve">SEMA </w:delText>
          </w:r>
        </w:del>
      </w:moveTo>
      <w:moveTo w:id="14148" w:author="Mozzon" w:date="2000-06-27T23:27:00Z">
        <w:del w:id="14149" w:author="Claudio Ingravalle" w:date="2001-03-07T17:41:00Z">
          <w:r>
            <w:rPr>
              <w:rFonts w:cs="Bookman Old Style" w:ascii="Bookman Old Style" w:hAnsi="Bookman Old Style"/>
            </w:rPr>
            <w:delText>GROUP</w:delText>
          </w:r>
        </w:del>
      </w:moveTo>
      <w:ins w:id="14150" w:author="Claudio Ingravalle" w:date="2001-03-07T17:41:00Z">
        <w:del w:id="14151" w:author="Chiara" w:date="2002-01-18T17:30:00Z">
          <w:r>
            <w:rPr>
              <w:rFonts w:cs="Bookman Old Style" w:ascii="Bookman Old Style" w:hAnsi="Bookman Old Style"/>
            </w:rPr>
            <w:delText xml:space="preserve"> </w:delText>
          </w:r>
        </w:del>
      </w:ins>
      <w:ins w:id="14152" w:author="Mozzon" w:date="2000-06-27T23:27:00Z">
        <w:del w:id="14153" w:author="Chiara" w:date="2002-01-18T17:30:00Z">
          <w:r>
            <w:rPr>
              <w:rFonts w:cs="Bookman Old Style" w:ascii="Bookman Old Style" w:hAnsi="Bookman Old Style"/>
            </w:rPr>
            <w:delText xml:space="preserve"> </w:delText>
          </w:r>
        </w:del>
      </w:ins>
      <w:del w:id="14154" w:author="Chiara" w:date="2002-01-18T17:30:00Z">
        <w:r>
          <w:rPr>
            <w:rFonts w:cs="Bookman Old Style" w:ascii="Bookman Old Style" w:hAnsi="Bookman Old Style"/>
          </w:rPr>
          <w:delText>dovrà sospendere le attività contrattuali con diritto al pagamento, esclusivamente, delle prestazioni rese fino alla scadenza</w:delText>
        </w:r>
      </w:del>
      <w:ins w:id="14155" w:author="CONSIP S.p.A." w:date="2001-05-21T15:17:00Z">
        <w:del w:id="14156" w:author="Chiara" w:date="2002-01-18T17:30:00Z">
          <w:r>
            <w:rPr>
              <w:rFonts w:cs="Bookman Old Style" w:ascii="Bookman Old Style" w:hAnsi="Bookman Old Style"/>
            </w:rPr>
            <w:delText>. Il Fornitore</w:delText>
          </w:r>
        </w:del>
      </w:ins>
      <w:del w:id="14157" w:author="CONSIP S.p.A." w:date="2001-05-21T15:16:00Z">
        <w:r>
          <w:rPr>
            <w:rFonts w:cs="Bookman Old Style" w:ascii="Bookman Old Style" w:hAnsi="Bookman Old Style"/>
          </w:rPr>
          <w:delText xml:space="preserve"> e di un indennizzo pari al 10% del corrispettivo relativo alle residue prestazioni il cui avvio sia stato concordato da </w:delText>
        </w:r>
      </w:del>
      <w:del w:id="14158" w:author="Mozzon" w:date="2000-06-27T23:03:00Z">
        <w:r>
          <w:rPr>
            <w:rFonts w:cs="Bookman Old Style" w:ascii="Bookman Old Style" w:hAnsi="Bookman Old Style"/>
          </w:rPr>
          <w:delText>CONSIP</w:delText>
        </w:r>
      </w:del>
      <w:ins w:id="14159" w:author="Mozzon" w:date="2000-06-27T23:03:00Z">
        <w:del w:id="14160" w:author="CONSIP S.p.A." w:date="2001-05-21T15:16:00Z">
          <w:r>
            <w:rPr>
              <w:rFonts w:cs="Bookman Old Style" w:ascii="Bookman Old Style" w:hAnsi="Bookman Old Style"/>
            </w:rPr>
            <w:delText>CONSIP</w:delText>
          </w:r>
        </w:del>
      </w:ins>
      <w:del w:id="14161" w:author="CONSIP S.p.A." w:date="2001-05-21T15:16:00Z">
        <w:r>
          <w:rPr>
            <w:rFonts w:cs="Bookman Old Style" w:ascii="Bookman Old Style" w:hAnsi="Bookman Old Style"/>
          </w:rPr>
          <w:delText>.</w:delText>
        </w:r>
      </w:del>
      <w:del w:id="14162" w:author="Chiara" w:date="2002-01-18T17:30:00Z">
        <w:r>
          <w:rPr>
            <w:rFonts w:cs="Bookman Old Style" w:ascii="Bookman Old Style" w:hAnsi="Bookman Old Style"/>
          </w:rPr>
          <w:delText xml:space="preserve"> </w:delText>
        </w:r>
      </w:del>
      <w:del w:id="14163" w:author="CONSIP S.p.A." w:date="2001-05-21T15:17:00Z">
        <w:r>
          <w:rPr>
            <w:rFonts w:cs="Bookman Old Style" w:ascii="Bookman Old Style" w:hAnsi="Bookman Old Style"/>
          </w:rPr>
          <w:delText xml:space="preserve">La </w:delText>
        </w:r>
      </w:del>
      <w:del w:id="14164" w:author="Mozzon" w:date="2000-06-27T23:02:00Z">
        <w:r>
          <w:rPr>
            <w:rFonts w:cs="Bookman Old Style" w:ascii="Bookman Old Style" w:hAnsi="Bookman Old Style"/>
          </w:rPr>
          <w:delText>SEMA GROUP</w:delText>
        </w:r>
      </w:del>
      <w:moveTo w:id="14165" w:author="Mozzon" w:date="2000-06-27T23:27:00Z">
        <w:del w:id="14166" w:author="CONSIP S.p.A." w:date="2001-05-21T15:17:00Z">
          <w:r>
            <w:rPr>
              <w:rFonts w:cs="Bookman Old Style" w:ascii="Bookman Old Style" w:hAnsi="Bookman Old Style"/>
            </w:rPr>
            <w:delText xml:space="preserve">SEMA </w:delText>
          </w:r>
        </w:del>
      </w:moveTo>
      <w:moveTo w:id="14167" w:author="Mozzon" w:date="2000-06-27T23:27:00Z">
        <w:del w:id="14168" w:author="Claudio Ingravalle" w:date="2001-03-07T17:41:00Z">
          <w:r>
            <w:rPr>
              <w:rFonts w:cs="Bookman Old Style" w:ascii="Bookman Old Style" w:hAnsi="Bookman Old Style"/>
            </w:rPr>
            <w:delText>GROUP</w:delText>
          </w:r>
        </w:del>
      </w:moveTo>
      <w:ins w:id="14169" w:author="Claudio Ingravalle" w:date="2001-03-07T17:41:00Z">
        <w:del w:id="14170" w:author="CONSIP S.p.A." w:date="2001-05-21T15:17:00Z">
          <w:r>
            <w:rPr>
              <w:rFonts w:cs="Bookman Old Style" w:ascii="Bookman Old Style" w:hAnsi="Bookman Old Style"/>
            </w:rPr>
            <w:delText xml:space="preserve"> </w:delText>
          </w:r>
        </w:del>
      </w:ins>
      <w:ins w:id="14171" w:author="Mozzon" w:date="2000-06-27T23:27:00Z">
        <w:del w:id="14172" w:author="CONSIP S.p.A." w:date="2001-05-21T15:17:00Z">
          <w:r>
            <w:rPr>
              <w:rFonts w:cs="Bookman Old Style" w:ascii="Bookman Old Style" w:hAnsi="Bookman Old Style"/>
            </w:rPr>
            <w:delText xml:space="preserve"> </w:delText>
          </w:r>
        </w:del>
      </w:ins>
      <w:del w:id="14173" w:author="Chiara" w:date="2002-01-18T17:30:00Z">
        <w:r>
          <w:rPr>
            <w:rFonts w:cs="Bookman Old Style" w:ascii="Bookman Old Style" w:hAnsi="Bookman Old Style"/>
          </w:rPr>
          <w:delText>rinuncia espressamente a ulteriori compensi o indennizzi di sorta.</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210" w:author="CONSIP S.p.A." w:date="2001-05-21T15:20:00Z"/>
        </w:rPr>
      </w:pPr>
      <w:ins w:id="14175" w:author="CONSIP S.p.A." w:date="2001-05-21T15:17:00Z">
        <w:del w:id="14176" w:author="Chiara" w:date="2002-01-18T17:19:00Z">
          <w:r>
            <w:rPr>
              <w:rFonts w:eastAsia="Bookman Old Style" w:cs="Bookman Old Style" w:ascii="Bookman Old Style" w:hAnsi="Bookman Old Style"/>
            </w:rPr>
            <w:delText xml:space="preserve"> </w:delText>
          </w:r>
        </w:del>
      </w:ins>
      <w:del w:id="14177" w:author="Chiara" w:date="2002-01-18T17:30:00Z">
        <w:r>
          <w:rPr>
            <w:rFonts w:cs="Bookman Old Style" w:ascii="Bookman Old Style" w:hAnsi="Bookman Old Style"/>
          </w:rPr>
          <w:delText xml:space="preserve">La </w:delText>
        </w:r>
      </w:del>
      <w:ins w:id="14178" w:author="CONSIP S.p.A." w:date="2001-05-21T15:18:00Z">
        <w:del w:id="14179" w:author="Chiara" w:date="2002-01-18T17:30:00Z">
          <w:r>
            <w:rPr>
              <w:rFonts w:cs="Bookman Old Style" w:ascii="Bookman Old Style" w:hAnsi="Bookman Old Style"/>
            </w:rPr>
            <w:delText>XXXX</w:delText>
          </w:r>
        </w:del>
      </w:ins>
      <w:del w:id="14180" w:author="Mozzon" w:date="2000-06-27T23:02:00Z">
        <w:r>
          <w:rPr>
            <w:rFonts w:cs="Bookman Old Style" w:ascii="Bookman Old Style" w:hAnsi="Bookman Old Style"/>
          </w:rPr>
          <w:delText>SEMA GROUP</w:delText>
        </w:r>
      </w:del>
      <w:moveTo w:id="14181" w:author="Mozzon" w:date="2000-06-27T23:27:00Z">
        <w:del w:id="14182" w:author="CONSIP S.p.A." w:date="2001-05-21T15:18:00Z">
          <w:r>
            <w:rPr>
              <w:rFonts w:cs="Bookman Old Style" w:ascii="Bookman Old Style" w:hAnsi="Bookman Old Style"/>
            </w:rPr>
            <w:delText xml:space="preserve">SEMA </w:delText>
          </w:r>
        </w:del>
      </w:moveTo>
      <w:moveTo w:id="14183" w:author="Mozzon" w:date="2000-06-27T23:27:00Z">
        <w:del w:id="14184" w:author="Claudio Ingravalle" w:date="2001-03-07T17:41:00Z">
          <w:r>
            <w:rPr>
              <w:rFonts w:cs="Bookman Old Style" w:ascii="Bookman Old Style" w:hAnsi="Bookman Old Style"/>
            </w:rPr>
            <w:delText>GROUP</w:delText>
          </w:r>
        </w:del>
      </w:moveTo>
      <w:ins w:id="14185" w:author="Claudio Ingravalle" w:date="2001-03-07T17:41:00Z">
        <w:del w:id="14186" w:author="Chiara" w:date="2002-01-18T17:30:00Z">
          <w:r>
            <w:rPr>
              <w:rFonts w:cs="Bookman Old Style" w:ascii="Bookman Old Style" w:hAnsi="Bookman Old Style"/>
            </w:rPr>
            <w:delText xml:space="preserve"> </w:delText>
          </w:r>
        </w:del>
      </w:ins>
      <w:ins w:id="14187" w:author="Mozzon" w:date="2000-06-27T23:27:00Z">
        <w:del w:id="14188" w:author="Chiara" w:date="2002-01-18T17:30:00Z">
          <w:r>
            <w:rPr>
              <w:rFonts w:cs="Bookman Old Style" w:ascii="Bookman Old Style" w:hAnsi="Bookman Old Style"/>
            </w:rPr>
            <w:delText xml:space="preserve"> </w:delText>
          </w:r>
        </w:del>
      </w:ins>
      <w:del w:id="14189" w:author="Chiara" w:date="2002-01-18T17:30:00Z">
        <w:r>
          <w:rPr>
            <w:rFonts w:cs="Bookman Old Style" w:ascii="Bookman Old Style" w:hAnsi="Bookman Old Style"/>
          </w:rPr>
          <w:delText xml:space="preserve">prende atto, altresì, che la </w:delText>
        </w:r>
      </w:del>
      <w:del w:id="14190" w:author="Mozzon" w:date="2000-06-27T23:03:00Z">
        <w:r>
          <w:rPr>
            <w:rFonts w:cs="Bookman Old Style" w:ascii="Bookman Old Style" w:hAnsi="Bookman Old Style"/>
          </w:rPr>
          <w:delText>CONSIP</w:delText>
        </w:r>
      </w:del>
      <w:ins w:id="14191" w:author="Mozzon" w:date="2000-06-27T23:03:00Z">
        <w:del w:id="14192" w:author="Chiara" w:date="2002-01-18T17:30:00Z">
          <w:r>
            <w:rPr>
              <w:rFonts w:cs="Bookman Old Style" w:ascii="Bookman Old Style" w:hAnsi="Bookman Old Style"/>
            </w:rPr>
            <w:delText>CONSIP</w:delText>
          </w:r>
        </w:del>
      </w:ins>
      <w:del w:id="14193" w:author="Chiara" w:date="2002-01-18T17:30:00Z">
        <w:r>
          <w:rPr>
            <w:rFonts w:cs="Bookman Old Style" w:ascii="Bookman Old Style" w:hAnsi="Bookman Old Style"/>
          </w:rPr>
          <w:delText xml:space="preserve"> potrà recedere dal presente contratto, nell’ipotesi in cui taluno dei suoi amministratori muniti di rappresentanza o il direttore generale, o il responsabile tecnico sia condannat</w:delText>
        </w:r>
      </w:del>
      <w:ins w:id="14194" w:author="CONSIP S.p.A." w:date="2001-05-24T10:37:00Z">
        <w:del w:id="14195" w:author="Chiara" w:date="2002-01-18T17:30:00Z">
          <w:r>
            <w:rPr>
              <w:rFonts w:cs="Bookman Old Style" w:ascii="Bookman Old Style" w:hAnsi="Bookman Old Style"/>
            </w:rPr>
            <w:delText>o</w:delText>
          </w:r>
        </w:del>
      </w:ins>
      <w:del w:id="14196" w:author="CONSIP S.p.A." w:date="2001-05-24T10:37:00Z">
        <w:r>
          <w:rPr>
            <w:rFonts w:cs="Bookman Old Style" w:ascii="Bookman Old Style" w:hAnsi="Bookman Old Style"/>
          </w:rPr>
          <w:delText>i</w:delText>
        </w:r>
      </w:del>
      <w:del w:id="14197" w:author="Chiara" w:date="2002-01-18T17:30:00Z">
        <w:r>
          <w:rPr>
            <w:rFonts w:cs="Bookman Old Style" w:ascii="Bookman Old Style" w:hAnsi="Bookman Old Style"/>
          </w:rPr>
          <w:delText xml:space="preserve">, con sentenza passata in giudicato, per delitti contro la pubblica amministrazione, l’ordine pubblico, la fede pubblica o il patrimonio, ovvero siano assoggettati alle misure previste dalla normativa “antimafia”. </w:delText>
        </w:r>
      </w:del>
      <w:del w:id="14198" w:author="CONSIP S.p.A." w:date="2001-05-21T15:20:00Z">
        <w:r>
          <w:rPr>
            <w:rFonts w:cs="Bookman Old Style" w:ascii="Bookman Old Style" w:hAnsi="Bookman Old Style"/>
          </w:rPr>
          <w:delText>Il recesso sarà comunicato al</w:delText>
        </w:r>
      </w:del>
      <w:del w:id="14199" w:author="CONSIP S.p.A." w:date="2001-05-21T15:18:00Z">
        <w:r>
          <w:rPr>
            <w:rFonts w:cs="Bookman Old Style" w:ascii="Bookman Old Style" w:hAnsi="Bookman Old Style"/>
          </w:rPr>
          <w:delText xml:space="preserve">la </w:delText>
        </w:r>
      </w:del>
      <w:moveFrom w:id="14200" w:author="Mozzon" w:date="2000-06-27T23:02:00Z">
        <w:r>
          <w:rPr>
            <w:rFonts w:cs="Bookman Old Style" w:ascii="Bookman Old Style" w:hAnsi="Bookman Old Style"/>
          </w:rPr>
          <w:t>SEMA GROUP</w:t>
        </w:r>
      </w:moveFrom>
      <w:moveTo w:id="14201" w:author="Mozzon" w:date="2000-06-27T23:27:00Z">
        <w:del w:id="14202" w:author="CONSIP S.p.A." w:date="2001-05-21T15:18:00Z">
          <w:r>
            <w:rPr>
              <w:rFonts w:cs="Bookman Old Style" w:ascii="Bookman Old Style" w:hAnsi="Bookman Old Style"/>
            </w:rPr>
            <w:delText xml:space="preserve">SEMA </w:delText>
          </w:r>
        </w:del>
      </w:moveTo>
      <w:moveTo w:id="14203" w:author="Mozzon" w:date="2000-06-27T23:27:00Z">
        <w:del w:id="14204" w:author="Claudio Ingravalle" w:date="2001-03-07T17:41:00Z">
          <w:r>
            <w:rPr>
              <w:rFonts w:cs="Bookman Old Style" w:ascii="Bookman Old Style" w:hAnsi="Bookman Old Style"/>
            </w:rPr>
            <w:delText>GROUP</w:delText>
          </w:r>
        </w:del>
      </w:moveTo>
      <w:ins w:id="14205" w:author="Claudio Ingravalle" w:date="2001-03-07T17:41:00Z">
        <w:del w:id="14206" w:author="CONSIP S.p.A." w:date="2001-05-21T15:18:00Z">
          <w:r>
            <w:rPr>
              <w:rFonts w:cs="Bookman Old Style" w:ascii="Bookman Old Style" w:hAnsi="Bookman Old Style"/>
            </w:rPr>
            <w:delText xml:space="preserve"> </w:delText>
          </w:r>
        </w:del>
      </w:ins>
      <w:ins w:id="14207" w:author="Mozzon" w:date="2000-06-27T23:27:00Z">
        <w:del w:id="14208" w:author="CONSIP S.p.A." w:date="2001-05-21T15:20:00Z">
          <w:r>
            <w:rPr>
              <w:rFonts w:cs="Bookman Old Style" w:ascii="Bookman Old Style" w:hAnsi="Bookman Old Style"/>
            </w:rPr>
            <w:delText xml:space="preserve"> </w:delText>
          </w:r>
        </w:del>
      </w:ins>
      <w:del w:id="14209" w:author="CONSIP S.p.A." w:date="2001-05-21T15:20:00Z">
        <w:r>
          <w:rPr>
            <w:rFonts w:cs="Bookman Old Style" w:ascii="Bookman Old Style" w:hAnsi="Bookman Old Style"/>
          </w:rPr>
          <w:delText>con lettera raccomandata A.R.</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229" w:author="Consip S.p.A" w:date="2001-06-11T15:24:00Z"/>
        </w:rPr>
      </w:pPr>
      <w:del w:id="14211" w:author="Chiara" w:date="2002-01-18T17:30:00Z">
        <w:r>
          <w:rPr>
            <w:rFonts w:cs="Bookman Old Style" w:ascii="Bookman Old Style" w:hAnsi="Bookman Old Style"/>
          </w:rPr>
          <w:delText>Nell’ipotesi di cui al precedente comma, nessuna pretesa risarcitoria</w:delText>
        </w:r>
      </w:del>
      <w:ins w:id="14212" w:author="CONSIP S.p.A." w:date="2001-05-21T15:18:00Z">
        <w:del w:id="14213" w:author="Chiara" w:date="2002-01-18T17:30:00Z">
          <w:r>
            <w:rPr>
              <w:rFonts w:cs="Bookman Old Style" w:ascii="Bookman Old Style" w:hAnsi="Bookman Old Style"/>
            </w:rPr>
            <w:delText xml:space="preserve">, anche come indennizzo per mancato guadagno, </w:delText>
          </w:r>
        </w:del>
      </w:ins>
      <w:del w:id="14214" w:author="Chiara" w:date="2002-01-18T17:30:00Z">
        <w:r>
          <w:rPr>
            <w:rFonts w:cs="Bookman Old Style" w:ascii="Bookman Old Style" w:hAnsi="Bookman Old Style"/>
          </w:rPr>
          <w:delText xml:space="preserve"> potrà essere avanzata dalla </w:delText>
        </w:r>
      </w:del>
      <w:ins w:id="14215" w:author="CONSIP S.p.A." w:date="2001-05-21T15:18:00Z">
        <w:del w:id="14216" w:author="Chiara" w:date="2002-01-18T17:30:00Z">
          <w:r>
            <w:rPr>
              <w:rFonts w:cs="Bookman Old Style" w:ascii="Bookman Old Style" w:hAnsi="Bookman Old Style"/>
            </w:rPr>
            <w:delText>XXXX</w:delText>
          </w:r>
        </w:del>
      </w:ins>
      <w:del w:id="14217" w:author="Mozzon" w:date="2000-06-27T23:02:00Z">
        <w:r>
          <w:rPr>
            <w:rFonts w:cs="Bookman Old Style" w:ascii="Bookman Old Style" w:hAnsi="Bookman Old Style"/>
          </w:rPr>
          <w:delText>SEMA GROUP</w:delText>
        </w:r>
      </w:del>
      <w:moveTo w:id="14218" w:author="Mozzon" w:date="2000-06-27T23:27:00Z">
        <w:del w:id="14219" w:author="CONSIP S.p.A." w:date="2001-05-21T15:18:00Z">
          <w:r>
            <w:rPr>
              <w:rFonts w:cs="Bookman Old Style" w:ascii="Bookman Old Style" w:hAnsi="Bookman Old Style"/>
            </w:rPr>
            <w:delText xml:space="preserve">SEMA </w:delText>
          </w:r>
        </w:del>
      </w:moveTo>
      <w:moveTo w:id="14220" w:author="Mozzon" w:date="2000-06-27T23:27:00Z">
        <w:del w:id="14221" w:author="Claudio Ingravalle" w:date="2001-03-07T17:41:00Z">
          <w:r>
            <w:rPr>
              <w:rFonts w:cs="Bookman Old Style" w:ascii="Bookman Old Style" w:hAnsi="Bookman Old Style"/>
            </w:rPr>
            <w:delText>GROUP</w:delText>
          </w:r>
        </w:del>
      </w:moveTo>
      <w:ins w:id="14222" w:author="Claudio Ingravalle" w:date="2001-03-07T17:41:00Z">
        <w:del w:id="14223" w:author="Chiara" w:date="2002-01-18T17:30:00Z">
          <w:r>
            <w:rPr>
              <w:rFonts w:cs="Bookman Old Style" w:ascii="Bookman Old Style" w:hAnsi="Bookman Old Style"/>
            </w:rPr>
            <w:delText xml:space="preserve"> </w:delText>
          </w:r>
        </w:del>
      </w:ins>
      <w:del w:id="14224" w:author="Mozzon" w:date="2000-07-09T22:17:00Z">
        <w:r>
          <w:rPr>
            <w:rFonts w:cs="Bookman Old Style" w:ascii="Bookman Old Style" w:hAnsi="Bookman Old Style"/>
          </w:rPr>
          <w:delText>XXXXXX</w:delText>
        </w:r>
      </w:del>
      <w:del w:id="14225" w:author="Chiara" w:date="2002-01-18T17:30:00Z">
        <w:r>
          <w:rPr>
            <w:rFonts w:cs="Bookman Old Style" w:ascii="Bookman Old Style" w:hAnsi="Bookman Old Style"/>
          </w:rPr>
          <w:delText xml:space="preserve"> che avrà esclusivamente diritto al pagamento delle prestazioni effettuate sino al momento del recesso</w:delText>
        </w:r>
      </w:del>
      <w:ins w:id="14226" w:author="CONSIP S.p.A." w:date="2001-05-21T15:19:00Z">
        <w:del w:id="14227" w:author="Chiara" w:date="2002-01-18T17:30:00Z">
          <w:r>
            <w:rPr>
              <w:rFonts w:cs="Bookman Old Style" w:ascii="Bookman Old Style" w:hAnsi="Bookman Old Style"/>
            </w:rPr>
            <w:delText xml:space="preserve"> che sarà comunicato con effetto immediato e senza bisogno di preavviso dalla CONSIP al Fornitore con lettera raccomandata A.R.</w:delText>
          </w:r>
        </w:del>
      </w:ins>
      <w:del w:id="14228" w:author="Chiara" w:date="2002-01-18T17:30: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231" w:author="SPALMIERO" w:date="2002-05-22T17:32:00Z"/>
        </w:rPr>
      </w:pPr>
      <w:del w:id="14230" w:author="SPALMIERO" w:date="2002-05-22T17:32: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245" w:author="SPALMIERO" w:date="2002-05-22T17:32:00Z"/>
        </w:rPr>
      </w:pPr>
      <w:del w:id="14232" w:author="SPALMIERO" w:date="2002-05-22T17:32:00Z">
        <w:r>
          <w:rPr>
            <w:rFonts w:cs="Bookman Old Style" w:ascii="Bookman Old Style" w:hAnsi="Bookman Old Style"/>
          </w:rPr>
          <w:delText>Art</w:delText>
        </w:r>
      </w:del>
      <w:ins w:id="14233" w:author="Administrator" w:date="2002-01-22T11:29:00Z">
        <w:del w:id="14234" w:author="SPALMIERO" w:date="2002-05-22T17:32:00Z">
          <w:r>
            <w:rPr>
              <w:rFonts w:cs="Bookman Old Style" w:ascii="Bookman Old Style" w:hAnsi="Bookman Old Style"/>
            </w:rPr>
            <w:delText>icolo</w:delText>
          </w:r>
        </w:del>
      </w:ins>
      <w:del w:id="14235" w:author="Administrator" w:date="2002-01-22T11:29:00Z">
        <w:r>
          <w:rPr>
            <w:rFonts w:cs="Bookman Old Style" w:ascii="Bookman Old Style" w:hAnsi="Bookman Old Style"/>
          </w:rPr>
          <w:delText>.</w:delText>
        </w:r>
      </w:del>
      <w:ins w:id="14236" w:author="Administrator" w:date="2002-01-22T11:29:00Z">
        <w:del w:id="14237" w:author="SPALMIERO" w:date="2002-05-22T17:32:00Z">
          <w:r>
            <w:rPr>
              <w:rFonts w:cs="Bookman Old Style" w:ascii="Bookman Old Style" w:hAnsi="Bookman Old Style"/>
            </w:rPr>
            <w:delText xml:space="preserve"> 20</w:delText>
          </w:r>
        </w:del>
      </w:ins>
      <w:ins w:id="14238" w:author="CONSIP S.p.A." w:date="2001-05-21T15:20:00Z">
        <w:del w:id="14239" w:author="Administrator" w:date="2002-01-22T11:29:00Z">
          <w:r>
            <w:rPr>
              <w:rFonts w:cs="Bookman Old Style" w:ascii="Bookman Old Style" w:hAnsi="Bookman Old Style"/>
            </w:rPr>
            <w:delText>1</w:delText>
          </w:r>
        </w:del>
      </w:ins>
      <w:ins w:id="14240" w:author="Consip S.p.A" w:date="2001-06-11T15:24:00Z">
        <w:del w:id="14241" w:author="Administrator" w:date="2002-01-22T11:29:00Z">
          <w:r>
            <w:rPr>
              <w:rFonts w:cs="Bookman Old Style" w:ascii="Bookman Old Style" w:hAnsi="Bookman Old Style"/>
            </w:rPr>
            <w:delText>8</w:delText>
          </w:r>
        </w:del>
      </w:ins>
      <w:ins w:id="14242" w:author="CONSIP S.p.A." w:date="2001-05-21T15:20:00Z">
        <w:del w:id="14243" w:author="Consip S.p.A" w:date="2001-06-11T15:24:00Z">
          <w:r>
            <w:rPr>
              <w:rFonts w:cs="Bookman Old Style" w:ascii="Bookman Old Style" w:hAnsi="Bookman Old Style"/>
            </w:rPr>
            <w:delText>7</w:delText>
          </w:r>
        </w:del>
      </w:ins>
      <w:del w:id="14244" w:author="CONSIP S.p.A." w:date="2001-05-21T15:20:00Z">
        <w:r>
          <w:rPr>
            <w:rFonts w:cs="Bookman Old Style" w:ascii="Bookman Old Style" w:hAnsi="Bookman Old Style"/>
          </w:rPr>
          <w:delText>21</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249" w:author="SPALMIERO" w:date="2002-05-22T17:32:00Z"/>
        </w:rPr>
      </w:pPr>
      <w:del w:id="14246" w:author="Consip S.p.A" w:date="2001-06-11T15:24:00Z">
        <w:r>
          <w:rPr>
            <w:rFonts w:cs="Bookman Old Style" w:ascii="Bookman Old Style" w:hAnsi="Bookman Old Style"/>
          </w:rPr>
          <w:delText>(</w:delText>
        </w:r>
      </w:del>
      <w:del w:id="14247" w:author="SPALMIERO" w:date="2002-05-22T17:32:00Z">
        <w:r>
          <w:rPr>
            <w:rFonts w:cs="Bookman Old Style" w:ascii="Bookman Old Style" w:hAnsi="Bookman Old Style"/>
          </w:rPr>
          <w:delText>Sicurezza, infortuni e danni a terzi</w:delText>
        </w:r>
      </w:del>
      <w:del w:id="14248" w:author="Consip S.p.A" w:date="2001-06-11T15:24: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291" w:author="SPALMIERO" w:date="2002-05-22T17:32:00Z"/>
        </w:rPr>
      </w:pPr>
      <w:del w:id="14250" w:author="SPALMIERO" w:date="2002-05-22T17:32:00Z">
        <w:r>
          <w:rPr>
            <w:rFonts w:cs="Bookman Old Style" w:ascii="Bookman Old Style" w:hAnsi="Bookman Old Style"/>
          </w:rPr>
          <w:delText>L</w:delText>
        </w:r>
      </w:del>
      <w:ins w:id="14251" w:author="Administrator" w:date="2002-01-22T12:40:00Z">
        <w:del w:id="14252" w:author="SPALMIERO" w:date="2002-05-22T17:32:00Z">
          <w:r>
            <w:rPr>
              <w:rFonts w:cs="Bookman Old Style" w:ascii="Bookman Old Style" w:hAnsi="Bookman Old Style"/>
            </w:rPr>
            <w:delText>’impresa</w:delText>
          </w:r>
        </w:del>
      </w:ins>
      <w:del w:id="14253" w:author="Administrator" w:date="2002-01-22T12:40:00Z">
        <w:r>
          <w:rPr>
            <w:rFonts w:cs="Bookman Old Style" w:ascii="Bookman Old Style" w:hAnsi="Bookman Old Style"/>
          </w:rPr>
          <w:delText>a</w:delText>
        </w:r>
      </w:del>
      <w:del w:id="14254" w:author="SPALMIERO" w:date="2002-05-22T17:32:00Z">
        <w:r>
          <w:rPr>
            <w:rFonts w:cs="Bookman Old Style" w:ascii="Bookman Old Style" w:hAnsi="Bookman Old Style"/>
          </w:rPr>
          <w:delText xml:space="preserve"> </w:delText>
        </w:r>
      </w:del>
      <w:del w:id="14255" w:author="Mozzon" w:date="2000-06-27T23:02:00Z">
        <w:r>
          <w:rPr>
            <w:rFonts w:cs="Bookman Old Style" w:ascii="Bookman Old Style" w:hAnsi="Bookman Old Style"/>
          </w:rPr>
          <w:delText>SEMA GROUP</w:delText>
        </w:r>
      </w:del>
      <w:ins w:id="14256" w:author="Mozzon" w:date="2000-06-27T23:27:00Z">
        <w:del w:id="14257" w:author="CONSIP S.p.A." w:date="2001-05-21T15:20:00Z">
          <w:r>
            <w:rPr>
              <w:rFonts w:cs="Bookman Old Style" w:ascii="Bookman Old Style" w:hAnsi="Bookman Old Style"/>
            </w:rPr>
            <w:delText>SEMA</w:delText>
          </w:r>
        </w:del>
      </w:ins>
      <w:ins w:id="14258" w:author="CONSIP S.p.A." w:date="2001-05-21T15:20:00Z">
        <w:del w:id="14259" w:author="Administrator" w:date="2002-01-22T11:19:00Z">
          <w:r>
            <w:rPr>
              <w:rFonts w:cs="Bookman Old Style" w:ascii="Bookman Old Style" w:hAnsi="Bookman Old Style"/>
            </w:rPr>
            <w:delText>XXXX</w:delText>
          </w:r>
        </w:del>
      </w:ins>
      <w:ins w:id="14260" w:author="Mozzon" w:date="2000-06-27T23:27:00Z">
        <w:del w:id="14261" w:author="CONSIP S.p.A." w:date="2001-05-21T15:20:00Z">
          <w:r>
            <w:rPr>
              <w:rFonts w:cs="Bookman Old Style" w:ascii="Bookman Old Style" w:hAnsi="Bookman Old Style"/>
            </w:rPr>
            <w:delText xml:space="preserve"> </w:delText>
          </w:r>
        </w:del>
      </w:ins>
      <w:ins w:id="14262" w:author="Mozzon" w:date="2000-06-27T23:27:00Z">
        <w:del w:id="14263" w:author="Claudio Ingravalle" w:date="2001-03-07T17:41:00Z">
          <w:r>
            <w:rPr>
              <w:rFonts w:cs="Bookman Old Style" w:ascii="Bookman Old Style" w:hAnsi="Bookman Old Style"/>
            </w:rPr>
            <w:delText>GROUP</w:delText>
          </w:r>
        </w:del>
      </w:ins>
      <w:ins w:id="14264" w:author="Claudio Ingravalle" w:date="2001-03-07T17:41:00Z">
        <w:del w:id="14265" w:author="Administrator" w:date="2002-01-22T12:40:00Z">
          <w:r>
            <w:rPr>
              <w:rFonts w:cs="Bookman Old Style" w:ascii="Bookman Old Style" w:hAnsi="Bookman Old Style"/>
            </w:rPr>
            <w:delText xml:space="preserve"> </w:delText>
          </w:r>
        </w:del>
      </w:ins>
      <w:ins w:id="14266" w:author="Mozzon" w:date="2000-06-27T23:27:00Z">
        <w:del w:id="14267" w:author="SPALMIERO" w:date="2002-01-22T16:02:00Z">
          <w:r>
            <w:rPr>
              <w:rFonts w:cs="Bookman Old Style" w:ascii="Bookman Old Style" w:hAnsi="Bookman Old Style"/>
            </w:rPr>
            <w:delText xml:space="preserve"> </w:delText>
          </w:r>
        </w:del>
      </w:ins>
      <w:del w:id="14268" w:author="Mozzon" w:date="2000-07-09T22:18:00Z">
        <w:r>
          <w:rPr>
            <w:rFonts w:cs="Bookman Old Style" w:ascii="Bookman Old Style" w:hAnsi="Bookman Old Style"/>
          </w:rPr>
          <w:delText xml:space="preserve">XXXXXX </w:delText>
        </w:r>
      </w:del>
      <w:del w:id="14269" w:author="SPALMIERO" w:date="2002-05-22T17:32:00Z">
        <w:r>
          <w:rPr>
            <w:rFonts w:cs="Bookman Old Style" w:ascii="Bookman Old Style" w:hAnsi="Bookman Old Style"/>
          </w:rPr>
          <w:delText xml:space="preserve">prende atto, ad ogni effetto di legge e di contratto, che durante la permanenza nei locali messi a disposizione dalla </w:delText>
        </w:r>
      </w:del>
      <w:del w:id="14270" w:author="Mozzon" w:date="2000-06-27T23:03:00Z">
        <w:r>
          <w:rPr>
            <w:rFonts w:cs="Bookman Old Style" w:ascii="Bookman Old Style" w:hAnsi="Bookman Old Style"/>
          </w:rPr>
          <w:delText>CONSIP</w:delText>
        </w:r>
      </w:del>
      <w:ins w:id="14271" w:author="Mozzon" w:date="2000-06-27T23:03:00Z">
        <w:del w:id="14272" w:author="SPALMIERO" w:date="2002-05-22T17:32:00Z">
          <w:r>
            <w:rPr>
              <w:rFonts w:cs="Bookman Old Style" w:ascii="Bookman Old Style" w:hAnsi="Bookman Old Style"/>
            </w:rPr>
            <w:delText>C</w:delText>
          </w:r>
        </w:del>
      </w:ins>
      <w:ins w:id="14273" w:author="Administrator" w:date="2002-01-22T12:40:00Z">
        <w:del w:id="14274" w:author="SPALMIERO" w:date="2002-05-22T17:32:00Z">
          <w:r>
            <w:rPr>
              <w:rFonts w:cs="Bookman Old Style" w:ascii="Bookman Old Style" w:hAnsi="Bookman Old Style"/>
            </w:rPr>
            <w:delText>onsip</w:delText>
          </w:r>
        </w:del>
      </w:ins>
      <w:ins w:id="14275" w:author="Mozzon" w:date="2000-06-27T23:03:00Z">
        <w:del w:id="14276" w:author="Administrator" w:date="2002-01-22T12:40:00Z">
          <w:r>
            <w:rPr>
              <w:rFonts w:cs="Bookman Old Style" w:ascii="Bookman Old Style" w:hAnsi="Bookman Old Style"/>
            </w:rPr>
            <w:delText>ONSIP</w:delText>
          </w:r>
        </w:del>
      </w:ins>
      <w:ins w:id="14277" w:author="Mozzon" w:date="2000-07-09T22:18:00Z">
        <w:del w:id="14278" w:author="SPALMIERO" w:date="2002-05-22T17:32:00Z">
          <w:r>
            <w:rPr>
              <w:rFonts w:cs="Bookman Old Style" w:ascii="Bookman Old Style" w:hAnsi="Bookman Old Style"/>
            </w:rPr>
            <w:delText>,</w:delText>
          </w:r>
        </w:del>
      </w:ins>
      <w:ins w:id="14279" w:author="Mozzon" w:date="2000-06-27T23:03:00Z">
        <w:del w:id="14280" w:author="SPALMIERO" w:date="2002-05-22T17:32:00Z">
          <w:r>
            <w:rPr>
              <w:rFonts w:cs="Bookman Old Style" w:ascii="Bookman Old Style" w:hAnsi="Bookman Old Style"/>
            </w:rPr>
            <w:delText xml:space="preserve"> </w:delText>
          </w:r>
        </w:del>
      </w:ins>
      <w:del w:id="14281" w:author="Mozzon" w:date="2000-07-09T22:18:00Z">
        <w:r>
          <w:rPr>
            <w:rFonts w:cs="Bookman Old Style" w:ascii="Bookman Old Style" w:hAnsi="Bookman Old Style"/>
          </w:rPr>
          <w:delText xml:space="preserve">, </w:delText>
        </w:r>
      </w:del>
      <w:del w:id="14282" w:author="SPALMIERO" w:date="2002-05-22T17:32:00Z">
        <w:r>
          <w:rPr>
            <w:rFonts w:cs="Bookman Old Style" w:ascii="Bookman Old Style" w:hAnsi="Bookman Old Style"/>
          </w:rPr>
          <w:delText xml:space="preserve">il personale da essa dipendente sarà soggetto alle stesse norme di sicurezza sul lavoro previste per il personale della </w:delText>
        </w:r>
      </w:del>
      <w:del w:id="14283" w:author="Mozzon" w:date="2000-06-27T23:03:00Z">
        <w:r>
          <w:rPr>
            <w:rFonts w:cs="Bookman Old Style" w:ascii="Bookman Old Style" w:hAnsi="Bookman Old Style"/>
          </w:rPr>
          <w:delText>CONSIP</w:delText>
        </w:r>
      </w:del>
      <w:ins w:id="14284" w:author="Mozzon" w:date="2000-06-27T23:03:00Z">
        <w:del w:id="14285" w:author="SPALMIERO" w:date="2002-05-22T17:32:00Z">
          <w:r>
            <w:rPr>
              <w:rFonts w:cs="Bookman Old Style" w:ascii="Bookman Old Style" w:hAnsi="Bookman Old Style"/>
            </w:rPr>
            <w:delText>C</w:delText>
          </w:r>
        </w:del>
      </w:ins>
      <w:ins w:id="14286" w:author="Administrator" w:date="2002-01-22T12:40:00Z">
        <w:del w:id="14287" w:author="SPALMIERO" w:date="2002-05-22T17:32:00Z">
          <w:r>
            <w:rPr>
              <w:rFonts w:cs="Bookman Old Style" w:ascii="Bookman Old Style" w:hAnsi="Bookman Old Style"/>
            </w:rPr>
            <w:delText>onsip</w:delText>
          </w:r>
        </w:del>
      </w:ins>
      <w:ins w:id="14288" w:author="Mozzon" w:date="2000-06-27T23:03:00Z">
        <w:del w:id="14289" w:author="Administrator" w:date="2002-01-22T12:40:00Z">
          <w:r>
            <w:rPr>
              <w:rFonts w:cs="Bookman Old Style" w:ascii="Bookman Old Style" w:hAnsi="Bookman Old Style"/>
            </w:rPr>
            <w:delText>ONSIP</w:delText>
          </w:r>
        </w:del>
      </w:ins>
      <w:del w:id="14290" w:author="SPALMIERO" w:date="2002-05-22T17:32:00Z">
        <w:r>
          <w:rPr>
            <w:rFonts w:cs="Bookman Old Style" w:ascii="Bookman Old Style" w:hAnsi="Bookman Old Style"/>
          </w:rPr>
          <w:delText xml:space="preserve">. </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329" w:author="CONSIP S.p.A." w:date="2001-05-21T15:21:00Z"/>
        </w:rPr>
      </w:pPr>
      <w:del w:id="14292" w:author="SPALMIERO" w:date="2002-05-22T17:32:00Z">
        <w:r>
          <w:rPr>
            <w:rFonts w:cs="Bookman Old Style" w:ascii="Bookman Old Style" w:hAnsi="Bookman Old Style"/>
          </w:rPr>
          <w:delText>L</w:delText>
        </w:r>
      </w:del>
      <w:ins w:id="14293" w:author="Administrator" w:date="2002-01-22T12:43:00Z">
        <w:del w:id="14294" w:author="SPALMIERO" w:date="2002-05-22T17:32:00Z">
          <w:r>
            <w:rPr>
              <w:rFonts w:cs="Bookman Old Style" w:ascii="Bookman Old Style" w:hAnsi="Bookman Old Style"/>
            </w:rPr>
            <w:delText>’Impresa</w:delText>
          </w:r>
        </w:del>
      </w:ins>
      <w:del w:id="14295" w:author="Administrator" w:date="2002-01-22T12:43:00Z">
        <w:r>
          <w:rPr>
            <w:rFonts w:cs="Bookman Old Style" w:ascii="Bookman Old Style" w:hAnsi="Bookman Old Style"/>
          </w:rPr>
          <w:delText xml:space="preserve">a </w:delText>
        </w:r>
      </w:del>
      <w:ins w:id="14296" w:author="CONSIP S.p.A." w:date="2001-05-21T15:20:00Z">
        <w:del w:id="14297" w:author="Administrator" w:date="2002-01-22T11:19:00Z">
          <w:r>
            <w:rPr>
              <w:rFonts w:cs="Bookman Old Style" w:ascii="Bookman Old Style" w:hAnsi="Bookman Old Style"/>
            </w:rPr>
            <w:delText>XXXX</w:delText>
          </w:r>
        </w:del>
      </w:ins>
      <w:moveFrom w:id="14298" w:author="Mozzon" w:date="2000-06-27T23:02:00Z">
        <w:r>
          <w:rPr>
            <w:rFonts w:cs="Bookman Old Style" w:ascii="Bookman Old Style" w:hAnsi="Bookman Old Style"/>
          </w:rPr>
          <w:t>SEMA GROUP</w:t>
        </w:r>
      </w:moveFrom>
      <w:moveTo w:id="14299" w:author="Mozzon" w:date="2000-06-27T23:27:00Z">
        <w:del w:id="14300" w:author="CONSIP S.p.A." w:date="2001-05-21T15:21:00Z">
          <w:r>
            <w:rPr>
              <w:rFonts w:cs="Bookman Old Style" w:ascii="Bookman Old Style" w:hAnsi="Bookman Old Style"/>
            </w:rPr>
            <w:delText xml:space="preserve">SEMA </w:delText>
          </w:r>
        </w:del>
      </w:moveTo>
      <w:moveTo w:id="14301" w:author="Mozzon" w:date="2000-06-27T23:27:00Z">
        <w:del w:id="14302" w:author="Claudio Ingravalle" w:date="2001-03-07T17:41:00Z">
          <w:r>
            <w:rPr>
              <w:rFonts w:cs="Bookman Old Style" w:ascii="Bookman Old Style" w:hAnsi="Bookman Old Style"/>
            </w:rPr>
            <w:delText>GROUP</w:delText>
          </w:r>
        </w:del>
      </w:moveTo>
      <w:ins w:id="14303" w:author="Claudio Ingravalle" w:date="2001-03-07T17:41:00Z">
        <w:del w:id="14304" w:author="CONSIP S.p.A." w:date="2001-05-21T15:21:00Z">
          <w:r>
            <w:rPr>
              <w:rFonts w:cs="Bookman Old Style" w:ascii="Bookman Old Style" w:hAnsi="Bookman Old Style"/>
            </w:rPr>
            <w:delText xml:space="preserve"> </w:delText>
          </w:r>
        </w:del>
      </w:ins>
      <w:ins w:id="14305" w:author="Mozzon" w:date="2000-06-27T23:27:00Z">
        <w:del w:id="14306" w:author="SPALMIERO" w:date="2002-05-22T17:32:00Z">
          <w:r>
            <w:rPr>
              <w:rFonts w:cs="Bookman Old Style" w:ascii="Bookman Old Style" w:hAnsi="Bookman Old Style"/>
            </w:rPr>
            <w:delText xml:space="preserve"> </w:delText>
          </w:r>
        </w:del>
      </w:ins>
      <w:del w:id="14307" w:author="Mozzon" w:date="2000-07-09T22:19:00Z">
        <w:r>
          <w:rPr>
            <w:rFonts w:cs="Bookman Old Style" w:ascii="Bookman Old Style" w:hAnsi="Bookman Old Style"/>
          </w:rPr>
          <w:delText xml:space="preserve">XXXXXX </w:delText>
        </w:r>
      </w:del>
      <w:del w:id="14308" w:author="SPALMIERO" w:date="2002-05-22T17:32:00Z">
        <w:r>
          <w:rPr>
            <w:rFonts w:cs="Bookman Old Style" w:ascii="Bookman Old Style" w:hAnsi="Bookman Old Style"/>
          </w:rPr>
          <w:delText xml:space="preserve">assume a proprio carico ogni responsabilità in caso di infortunio al proprio personale. Essa si obbliga altresì a risarcire i danni arrecati da propri dipendenti o da terzi da essa incaricati alle persone nonché alle cose sia della </w:delText>
        </w:r>
      </w:del>
      <w:del w:id="14309" w:author="Mozzon" w:date="2000-06-27T23:03:00Z">
        <w:r>
          <w:rPr>
            <w:rFonts w:cs="Bookman Old Style" w:ascii="Bookman Old Style" w:hAnsi="Bookman Old Style"/>
          </w:rPr>
          <w:delText>CONSIP</w:delText>
        </w:r>
      </w:del>
      <w:ins w:id="14310" w:author="Mozzon" w:date="2000-06-27T23:03:00Z">
        <w:del w:id="14311" w:author="SPALMIERO" w:date="2002-05-22T17:32:00Z">
          <w:r>
            <w:rPr>
              <w:rFonts w:cs="Bookman Old Style" w:ascii="Bookman Old Style" w:hAnsi="Bookman Old Style"/>
            </w:rPr>
            <w:delText>C</w:delText>
          </w:r>
        </w:del>
      </w:ins>
      <w:ins w:id="14312" w:author="Administrator" w:date="2002-01-22T12:43:00Z">
        <w:del w:id="14313" w:author="SPALMIERO" w:date="2002-05-22T17:32:00Z">
          <w:r>
            <w:rPr>
              <w:rFonts w:cs="Bookman Old Style" w:ascii="Bookman Old Style" w:hAnsi="Bookman Old Style"/>
            </w:rPr>
            <w:delText>onsip</w:delText>
          </w:r>
        </w:del>
      </w:ins>
      <w:ins w:id="14314" w:author="Mozzon" w:date="2000-06-27T23:03:00Z">
        <w:del w:id="14315" w:author="Administrator" w:date="2002-01-22T12:43:00Z">
          <w:r>
            <w:rPr>
              <w:rFonts w:cs="Bookman Old Style" w:ascii="Bookman Old Style" w:hAnsi="Bookman Old Style"/>
            </w:rPr>
            <w:delText>ONSIP</w:delText>
          </w:r>
        </w:del>
      </w:ins>
      <w:ins w:id="14316" w:author="Mozzon" w:date="2000-06-27T23:03:00Z">
        <w:del w:id="14317" w:author="SPALMIERO" w:date="2002-05-22T17:32:00Z">
          <w:r>
            <w:rPr>
              <w:rFonts w:cs="Bookman Old Style" w:ascii="Bookman Old Style" w:hAnsi="Bookman Old Style"/>
            </w:rPr>
            <w:delText xml:space="preserve"> </w:delText>
          </w:r>
        </w:del>
      </w:ins>
      <w:del w:id="14318" w:author="Mozzon" w:date="2000-07-09T22:19:00Z">
        <w:r>
          <w:rPr>
            <w:rFonts w:cs="Bookman Old Style" w:ascii="Bookman Old Style" w:hAnsi="Bookman Old Style"/>
          </w:rPr>
          <w:delText xml:space="preserve"> </w:delText>
        </w:r>
      </w:del>
      <w:del w:id="14319" w:author="SPALMIERO" w:date="2002-05-22T17:32:00Z">
        <w:r>
          <w:rPr>
            <w:rFonts w:cs="Bookman Old Style" w:ascii="Bookman Old Style" w:hAnsi="Bookman Old Style"/>
          </w:rPr>
          <w:delText xml:space="preserve">sia di terzi, per le prestazioni contrattuali rese presso la </w:delText>
        </w:r>
      </w:del>
      <w:del w:id="14320" w:author="Mozzon" w:date="2000-06-27T23:03:00Z">
        <w:r>
          <w:rPr>
            <w:rFonts w:cs="Bookman Old Style" w:ascii="Bookman Old Style" w:hAnsi="Bookman Old Style"/>
          </w:rPr>
          <w:delText>CONSIP</w:delText>
        </w:r>
      </w:del>
      <w:ins w:id="14321" w:author="Mozzon" w:date="2000-06-27T23:03:00Z">
        <w:del w:id="14322" w:author="SPALMIERO" w:date="2002-05-22T17:32:00Z">
          <w:r>
            <w:rPr>
              <w:rFonts w:cs="Bookman Old Style" w:ascii="Bookman Old Style" w:hAnsi="Bookman Old Style"/>
            </w:rPr>
            <w:delText>C</w:delText>
          </w:r>
        </w:del>
      </w:ins>
      <w:ins w:id="14323" w:author="Administrator" w:date="2002-01-22T12:43:00Z">
        <w:del w:id="14324" w:author="SPALMIERO" w:date="2002-05-22T17:32:00Z">
          <w:r>
            <w:rPr>
              <w:rFonts w:cs="Bookman Old Style" w:ascii="Bookman Old Style" w:hAnsi="Bookman Old Style"/>
            </w:rPr>
            <w:delText>onsip</w:delText>
          </w:r>
        </w:del>
      </w:ins>
      <w:ins w:id="14325" w:author="Mozzon" w:date="2000-06-27T23:03:00Z">
        <w:del w:id="14326" w:author="Administrator" w:date="2002-01-22T12:43:00Z">
          <w:r>
            <w:rPr>
              <w:rFonts w:cs="Bookman Old Style" w:ascii="Bookman Old Style" w:hAnsi="Bookman Old Style"/>
            </w:rPr>
            <w:delText>ONSIP</w:delText>
          </w:r>
        </w:del>
      </w:ins>
      <w:del w:id="14327" w:author="SPALMIERO" w:date="2002-05-22T17:32:00Z">
        <w:r>
          <w:rPr>
            <w:rFonts w:cs="Bookman Old Style" w:ascii="Bookman Old Style" w:hAnsi="Bookman Old Style"/>
          </w:rPr>
          <w:delText>.</w:delText>
        </w:r>
      </w:del>
      <w:del w:id="14328" w:author="SPALMIERO" w:date="2002-05-22T17:32:00Z">
        <w:r>
          <w:rPr>
            <w:rFonts w:cs="Bookman Old Style" w:ascii="Bookman Old Style" w:hAnsi="Bookman Old Style"/>
          </w:rPr>
          <w:delText xml:space="preserve"> </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344" w:author="SPALMIERO" w:date="2002-05-22T17:32:00Z"/>
        </w:rPr>
      </w:pPr>
      <w:del w:id="14330" w:author="CONSIP S.p.A." w:date="2001-05-21T15:21:00Z">
        <w:r>
          <w:rPr>
            <w:rFonts w:cs="Bookman Old Style" w:ascii="Bookman Old Style" w:hAnsi="Bookman Old Style"/>
          </w:rPr>
          <w:delText xml:space="preserve">La </w:delText>
        </w:r>
      </w:del>
      <w:moveFrom w:id="14331" w:author="Mozzon" w:date="2000-06-27T23:02:00Z">
        <w:r>
          <w:rPr>
            <w:rFonts w:cs="Bookman Old Style" w:ascii="Bookman Old Style" w:hAnsi="Bookman Old Style"/>
          </w:rPr>
          <w:t>SEMA GROUP</w:t>
        </w:r>
      </w:moveFrom>
      <w:moveTo w:id="14332" w:author="Mozzon" w:date="2000-06-27T23:27:00Z">
        <w:del w:id="14333" w:author="CONSIP S.p.A." w:date="2001-05-21T15:21:00Z">
          <w:r>
            <w:rPr>
              <w:rFonts w:cs="Bookman Old Style" w:ascii="Bookman Old Style" w:hAnsi="Bookman Old Style"/>
            </w:rPr>
            <w:delText xml:space="preserve">SEMA </w:delText>
          </w:r>
        </w:del>
      </w:moveTo>
      <w:moveTo w:id="14334" w:author="Mozzon" w:date="2000-06-27T23:27:00Z">
        <w:del w:id="14335" w:author="Claudio Ingravalle" w:date="2001-03-07T17:41:00Z">
          <w:r>
            <w:rPr>
              <w:rFonts w:cs="Bookman Old Style" w:ascii="Bookman Old Style" w:hAnsi="Bookman Old Style"/>
            </w:rPr>
            <w:delText>GROUP</w:delText>
          </w:r>
        </w:del>
      </w:moveTo>
      <w:ins w:id="14336" w:author="Claudio Ingravalle" w:date="2001-03-07T17:41:00Z">
        <w:del w:id="14337" w:author="CONSIP S.p.A." w:date="2001-05-21T15:21:00Z">
          <w:r>
            <w:rPr>
              <w:rFonts w:cs="Bookman Old Style" w:ascii="Bookman Old Style" w:hAnsi="Bookman Old Style"/>
            </w:rPr>
            <w:delText xml:space="preserve"> </w:delText>
          </w:r>
        </w:del>
      </w:ins>
      <w:ins w:id="14338" w:author="Mozzon" w:date="2000-06-27T23:27:00Z">
        <w:del w:id="14339" w:author="CONSIP S.p.A." w:date="2001-05-21T15:21:00Z">
          <w:r>
            <w:rPr>
              <w:rFonts w:cs="Bookman Old Style" w:ascii="Bookman Old Style" w:hAnsi="Bookman Old Style"/>
            </w:rPr>
            <w:delText xml:space="preserve"> </w:delText>
          </w:r>
        </w:del>
      </w:ins>
      <w:del w:id="14340" w:author="Mozzon" w:date="2000-07-09T22:20:00Z">
        <w:r>
          <w:rPr>
            <w:rFonts w:cs="Bookman Old Style" w:ascii="Bookman Old Style" w:hAnsi="Bookman Old Style"/>
          </w:rPr>
          <w:delText>XXXXXX s</w:delText>
        </w:r>
      </w:del>
      <w:ins w:id="14341" w:author="Mozzon" w:date="2000-07-09T22:20:00Z">
        <w:del w:id="14342" w:author="CONSIP S.p.A." w:date="2001-05-21T15:21:00Z">
          <w:r>
            <w:rPr>
              <w:rFonts w:cs="Bookman Old Style" w:ascii="Bookman Old Style" w:hAnsi="Bookman Old Style"/>
            </w:rPr>
            <w:delText>s</w:delText>
          </w:r>
        </w:del>
      </w:ins>
      <w:del w:id="14343" w:author="CONSIP S.p.A." w:date="2001-05-21T15:21:00Z">
        <w:r>
          <w:rPr>
            <w:rFonts w:cs="Bookman Old Style" w:ascii="Bookman Old Style" w:hAnsi="Bookman Old Style"/>
          </w:rPr>
          <w:delText>i impegna altresì a richiedere idonea garanzia assicurativa ad eventuali appaltatori autorizzati, anche per fatti dei loro dipendenti e collaboratori.</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346" w:author="Mozzon" w:date="2000-07-09T22:20:00Z"/>
        </w:rPr>
      </w:pPr>
      <w:del w:id="14345" w:author="Mozzon" w:date="2000-07-09T22:20: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352" w:author="Consip S.p.A" w:date="2001-06-11T15:24:00Z"/>
        </w:rPr>
      </w:pPr>
      <w:del w:id="14347" w:author="Consip S.p.A" w:date="2001-06-11T15:24:00Z">
        <w:r>
          <w:rPr>
            <w:rFonts w:cs="Bookman Old Style" w:ascii="Bookman Old Style" w:hAnsi="Bookman Old Style"/>
          </w:rPr>
          <w:delText>Art.</w:delText>
        </w:r>
      </w:del>
      <w:ins w:id="14348" w:author="CONSIP S.p.A." w:date="2001-05-21T15:21:00Z">
        <w:del w:id="14349" w:author="Consip S.p.A" w:date="2001-06-11T15:24:00Z">
          <w:r>
            <w:rPr>
              <w:rFonts w:cs="Bookman Old Style" w:ascii="Bookman Old Style" w:hAnsi="Bookman Old Style"/>
            </w:rPr>
            <w:delText>18</w:delText>
          </w:r>
        </w:del>
      </w:ins>
      <w:del w:id="14350" w:author="CONSIP S.p.A." w:date="2001-05-21T15:21:00Z">
        <w:r>
          <w:rPr>
            <w:rFonts w:cs="Bookman Old Style" w:ascii="Bookman Old Style" w:hAnsi="Bookman Old Style"/>
          </w:rPr>
          <w:delText>22</w:delText>
        </w:r>
      </w:del>
      <w:del w:id="14351" w:author="Consip S.p.A" w:date="2001-06-11T15:24:00Z">
        <w:r>
          <w:rPr>
            <w:rFonts w:cs="Bookman Old Style" w:ascii="Bookman Old Style" w:hAnsi="Bookman Old Style"/>
          </w:rPr>
          <w:delText xml:space="preserve">  </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354" w:author="Consip S.p.A" w:date="2001-06-11T15:24:00Z"/>
        </w:rPr>
      </w:pPr>
      <w:del w:id="14353" w:author="Consip S.p.A" w:date="2001-06-11T15:24:00Z">
        <w:r>
          <w:rPr>
            <w:rFonts w:cs="Bookman Old Style" w:ascii="Bookman Old Style" w:hAnsi="Bookman Old Style"/>
          </w:rPr>
          <w:delText>(Obblighi derivanti dal rapporto di lavor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390" w:author="Consip S.p.A" w:date="2001-06-11T15:24:00Z"/>
        </w:rPr>
      </w:pPr>
      <w:del w:id="14355" w:author="Consip S.p.A" w:date="2001-06-11T15:24:00Z">
        <w:r>
          <w:rPr>
            <w:rFonts w:cs="Bookman Old Style" w:ascii="Bookman Old Style" w:hAnsi="Bookman Old Style"/>
          </w:rPr>
          <w:delText xml:space="preserve">La </w:delText>
        </w:r>
      </w:del>
      <w:del w:id="14356" w:author="Mozzon" w:date="2000-06-27T23:02:00Z">
        <w:r>
          <w:rPr>
            <w:rFonts w:cs="Bookman Old Style" w:ascii="Bookman Old Style" w:hAnsi="Bookman Old Style"/>
          </w:rPr>
          <w:delText>SEMA GROUP</w:delText>
        </w:r>
      </w:del>
      <w:moveTo w:id="14357" w:author="Mozzon" w:date="2000-06-27T23:27:00Z">
        <w:del w:id="14358" w:author="CONSIP S.p.A." w:date="2001-05-21T15:22:00Z">
          <w:r>
            <w:rPr>
              <w:rFonts w:cs="Bookman Old Style" w:ascii="Bookman Old Style" w:hAnsi="Bookman Old Style"/>
            </w:rPr>
            <w:delText xml:space="preserve">SEMA </w:delText>
          </w:r>
        </w:del>
      </w:moveTo>
      <w:moveTo w:id="14359" w:author="Mozzon" w:date="2000-06-27T23:27:00Z">
        <w:del w:id="14360" w:author="Claudio Ingravalle" w:date="2001-03-07T17:42:00Z">
          <w:r>
            <w:rPr>
              <w:rFonts w:cs="Bookman Old Style" w:ascii="Bookman Old Style" w:hAnsi="Bookman Old Style"/>
            </w:rPr>
            <w:delText>GROUP</w:delText>
          </w:r>
        </w:del>
      </w:moveTo>
      <w:ins w:id="14361" w:author="Claudio Ingravalle" w:date="2001-03-07T17:42:00Z">
        <w:del w:id="14362" w:author="CONSIP S.p.A." w:date="2001-05-21T15:22:00Z">
          <w:r>
            <w:rPr>
              <w:rFonts w:cs="Bookman Old Style" w:ascii="Bookman Old Style" w:hAnsi="Bookman Old Style"/>
            </w:rPr>
            <w:delText xml:space="preserve"> </w:delText>
          </w:r>
        </w:del>
      </w:ins>
      <w:ins w:id="14363" w:author="Mozzon" w:date="2000-06-27T23:27:00Z">
        <w:del w:id="14364" w:author="CONSIP S.p.A." w:date="2001-05-21T15:22:00Z">
          <w:r>
            <w:rPr>
              <w:rFonts w:cs="Bookman Old Style" w:ascii="Bookman Old Style" w:hAnsi="Bookman Old Style"/>
            </w:rPr>
            <w:delText xml:space="preserve"> </w:delText>
          </w:r>
        </w:del>
      </w:ins>
      <w:del w:id="14365" w:author="Mozzon" w:date="2000-07-09T22:20:00Z">
        <w:r>
          <w:rPr>
            <w:rFonts w:cs="Bookman Old Style" w:ascii="Bookman Old Style" w:hAnsi="Bookman Old Style"/>
          </w:rPr>
          <w:delText xml:space="preserve">XXXXXX </w:delText>
        </w:r>
      </w:del>
      <w:del w:id="14366" w:author="CONSIP S.p.A." w:date="2001-05-21T15:22:00Z">
        <w:r>
          <w:rPr>
            <w:rFonts w:cs="Bookman Old Style" w:ascii="Bookman Old Style" w:hAnsi="Bookman Old Style"/>
          </w:rPr>
          <w:delText xml:space="preserve">si impegna </w:delText>
        </w:r>
      </w:del>
      <w:ins w:id="14367" w:author="CONSIP S.p.A." w:date="2001-05-21T15:22:00Z">
        <w:del w:id="14368" w:author="Consip S.p.A" w:date="2001-06-11T15:24:00Z">
          <w:r>
            <w:rPr>
              <w:rFonts w:cs="Bookman Old Style" w:ascii="Bookman Old Style" w:hAnsi="Bookman Old Style"/>
            </w:rPr>
            <w:delText xml:space="preserve">XXXX si impegna </w:delText>
          </w:r>
        </w:del>
      </w:ins>
      <w:del w:id="14369" w:author="Consip S.p.A" w:date="2001-06-11T15:24:00Z">
        <w:r>
          <w:rPr>
            <w:rFonts w:cs="Bookman Old Style" w:ascii="Bookman Old Style" w:hAnsi="Bookman Old Style"/>
          </w:rPr>
          <w:delText xml:space="preserve">ad ottemperare a tutti gli obblighi verso i propri dipendenti derivanti dalle disposizioni legislative e regolamentari vigenti in materia di lavoro, previdenza, assicurazione e disciplina antinfortunistica, assumendo a proprio carico tutti gli oneri relativi. Si obbliga ad applicare, nei confronti dei propri dipendenti occupati nelle attività contrattuali, condizioni normative e retributive non inferiori a quelle risultanti da contratti collettivi di lavoro applicabili, alla data di stipula del presente contratto, alla categoria e nella località di svolgimento delle attività, nonché condizioni risultanti da successive modifiche ed integrazioni; si obbliga infine a continuare ad applicare i citati contratti collettivi anche dopo la loro scadenza e fino alla loro sostituzione. I menzionati obblighi relativi ai contratti collettivi di lavoro vincolano </w:delText>
        </w:r>
      </w:del>
      <w:ins w:id="14370" w:author="CONSIP S.p.A." w:date="2001-05-21T15:22:00Z">
        <w:del w:id="14371" w:author="Consip S.p.A" w:date="2001-06-11T15:24:00Z">
          <w:r>
            <w:rPr>
              <w:rFonts w:cs="Bookman Old Style" w:ascii="Bookman Old Style" w:hAnsi="Bookman Old Style"/>
            </w:rPr>
            <w:delText>i</w:delText>
          </w:r>
        </w:del>
      </w:ins>
      <w:del w:id="14372" w:author="Consip S.p.A" w:date="2001-06-11T15:24:00Z">
        <w:r>
          <w:rPr>
            <w:rFonts w:cs="Bookman Old Style" w:ascii="Bookman Old Style" w:hAnsi="Bookman Old Style"/>
          </w:rPr>
          <w:delText>l</w:delText>
        </w:r>
      </w:del>
      <w:del w:id="14373" w:author="CONSIP S.p.A." w:date="2001-05-21T15:22:00Z">
        <w:r>
          <w:rPr>
            <w:rFonts w:cs="Bookman Old Style" w:ascii="Bookman Old Style" w:hAnsi="Bookman Old Style"/>
          </w:rPr>
          <w:delText>a</w:delText>
        </w:r>
      </w:del>
      <w:ins w:id="14374" w:author="CONSIP S.p.A." w:date="2001-05-21T15:22:00Z">
        <w:del w:id="14375" w:author="Consip S.p.A" w:date="2001-06-11T15:24:00Z">
          <w:r>
            <w:rPr>
              <w:rFonts w:cs="Bookman Old Style" w:ascii="Bookman Old Style" w:hAnsi="Bookman Old Style"/>
            </w:rPr>
            <w:delText xml:space="preserve"> Fornitore </w:delText>
          </w:r>
        </w:del>
      </w:ins>
      <w:del w:id="14376" w:author="CONSIP S.p.A." w:date="2001-05-21T15:22:00Z">
        <w:r>
          <w:rPr>
            <w:rFonts w:cs="Bookman Old Style" w:ascii="Bookman Old Style" w:hAnsi="Bookman Old Style"/>
          </w:rPr>
          <w:delText xml:space="preserve"> </w:delText>
        </w:r>
      </w:del>
      <w:del w:id="14377" w:author="Mozzon" w:date="2000-06-27T23:02:00Z">
        <w:r>
          <w:rPr>
            <w:rFonts w:cs="Bookman Old Style" w:ascii="Bookman Old Style" w:hAnsi="Bookman Old Style"/>
          </w:rPr>
          <w:delText>SEMA GROUP</w:delText>
        </w:r>
      </w:del>
      <w:moveTo w:id="14378" w:author="Mozzon" w:date="2000-06-27T23:27:00Z">
        <w:del w:id="14379" w:author="CONSIP S.p.A." w:date="2001-05-21T15:22:00Z">
          <w:r>
            <w:rPr>
              <w:rFonts w:cs="Bookman Old Style" w:ascii="Bookman Old Style" w:hAnsi="Bookman Old Style"/>
            </w:rPr>
            <w:delText>SEMA</w:delText>
          </w:r>
        </w:del>
      </w:moveTo>
      <w:moveTo w:id="14380" w:author="Mozzon" w:date="2000-06-27T23:27:00Z">
        <w:del w:id="14381" w:author="Consip S.p.A" w:date="2001-06-11T15:24:00Z">
          <w:r>
            <w:rPr>
              <w:rFonts w:cs="Bookman Old Style" w:ascii="Bookman Old Style" w:hAnsi="Bookman Old Style"/>
            </w:rPr>
            <w:delText xml:space="preserve"> </w:delText>
          </w:r>
        </w:del>
      </w:moveTo>
      <w:moveTo w:id="14382" w:author="Mozzon" w:date="2000-06-27T23:27:00Z">
        <w:del w:id="14383" w:author="Claudio Ingravalle" w:date="2001-03-07T17:42:00Z">
          <w:r>
            <w:rPr>
              <w:rFonts w:cs="Bookman Old Style" w:ascii="Bookman Old Style" w:hAnsi="Bookman Old Style"/>
            </w:rPr>
            <w:delText>GROUP</w:delText>
          </w:r>
        </w:del>
      </w:moveTo>
      <w:ins w:id="14384" w:author="Claudio Ingravalle" w:date="2001-03-07T17:42:00Z">
        <w:del w:id="14385" w:author="Consip S.p.A" w:date="2001-06-11T15:24:00Z">
          <w:r>
            <w:rPr>
              <w:rFonts w:cs="Bookman Old Style" w:ascii="Bookman Old Style" w:hAnsi="Bookman Old Style"/>
            </w:rPr>
            <w:delText xml:space="preserve"> </w:delText>
          </w:r>
        </w:del>
      </w:ins>
      <w:ins w:id="14386" w:author="Mozzon" w:date="2000-06-27T23:27:00Z">
        <w:del w:id="14387" w:author="Consip S.p.A" w:date="2001-06-11T15:24:00Z">
          <w:r>
            <w:rPr>
              <w:rFonts w:cs="Bookman Old Style" w:ascii="Bookman Old Style" w:hAnsi="Bookman Old Style"/>
            </w:rPr>
            <w:delText xml:space="preserve"> </w:delText>
          </w:r>
        </w:del>
      </w:ins>
      <w:del w:id="14388" w:author="Mozzon" w:date="2000-07-09T22:21:00Z">
        <w:r>
          <w:rPr>
            <w:rFonts w:cs="Bookman Old Style" w:ascii="Bookman Old Style" w:hAnsi="Bookman Old Style"/>
          </w:rPr>
          <w:delText xml:space="preserve">XXXXXX </w:delText>
        </w:r>
      </w:del>
      <w:del w:id="14389" w:author="Consip S.p.A" w:date="2001-06-11T15:24:00Z">
        <w:r>
          <w:rPr>
            <w:rFonts w:cs="Bookman Old Style" w:ascii="Bookman Old Style" w:hAnsi="Bookman Old Style"/>
          </w:rPr>
          <w:delText>anche nel caso in cui questa non aderisca alle associazioni stipulanti o receda da esse, per tutto il periodo di validità del presente contrat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411" w:author="Consip S.p.A" w:date="2001-06-11T15:24:00Z"/>
        </w:rPr>
      </w:pPr>
      <w:del w:id="14391" w:author="Consip S.p.A" w:date="2001-06-11T15:24:00Z">
        <w:r>
          <w:rPr>
            <w:rFonts w:cs="Bookman Old Style" w:ascii="Bookman Old Style" w:hAnsi="Bookman Old Style"/>
          </w:rPr>
          <w:delText xml:space="preserve">Nell’ipotesi di cui al precedente comma 1, la </w:delText>
        </w:r>
      </w:del>
      <w:del w:id="14392" w:author="Mozzon" w:date="2000-06-27T23:03:00Z">
        <w:r>
          <w:rPr>
            <w:rFonts w:cs="Bookman Old Style" w:ascii="Bookman Old Style" w:hAnsi="Bookman Old Style"/>
          </w:rPr>
          <w:delText>CONSIP</w:delText>
        </w:r>
      </w:del>
      <w:ins w:id="14393" w:author="Mozzon" w:date="2000-06-27T23:03:00Z">
        <w:del w:id="14394" w:author="Consip S.p.A" w:date="2001-06-11T15:24:00Z">
          <w:r>
            <w:rPr>
              <w:rFonts w:cs="Bookman Old Style" w:ascii="Bookman Old Style" w:hAnsi="Bookman Old Style"/>
            </w:rPr>
            <w:delText xml:space="preserve">CONSIP </w:delText>
          </w:r>
        </w:del>
      </w:ins>
      <w:del w:id="14395" w:author="Mozzon" w:date="2000-07-09T22:21:00Z">
        <w:r>
          <w:rPr>
            <w:rFonts w:cs="Bookman Old Style" w:ascii="Bookman Old Style" w:hAnsi="Bookman Old Style"/>
          </w:rPr>
          <w:delText xml:space="preserve"> </w:delText>
        </w:r>
      </w:del>
      <w:del w:id="14396" w:author="Consip S.p.A" w:date="2001-06-11T15:24:00Z">
        <w:r>
          <w:rPr>
            <w:rFonts w:cs="Bookman Old Style" w:ascii="Bookman Old Style" w:hAnsi="Bookman Old Style"/>
          </w:rPr>
          <w:delText>- previa comunicazione a</w:delText>
        </w:r>
      </w:del>
      <w:ins w:id="14397" w:author="CONSIP S.p.A." w:date="2001-05-21T15:22:00Z">
        <w:del w:id="14398" w:author="Consip S.p.A" w:date="2001-06-11T15:24:00Z">
          <w:r>
            <w:rPr>
              <w:rFonts w:cs="Bookman Old Style" w:ascii="Bookman Old Style" w:hAnsi="Bookman Old Style"/>
            </w:rPr>
            <w:delText xml:space="preserve">l Fornitore </w:delText>
          </w:r>
        </w:del>
      </w:ins>
      <w:del w:id="14399" w:author="Consip S.p.A" w:date="2001-06-11T15:24:00Z">
        <w:r>
          <w:rPr>
            <w:rFonts w:cs="Bookman Old Style" w:ascii="Bookman Old Style" w:hAnsi="Bookman Old Style"/>
          </w:rPr>
          <w:delText xml:space="preserve"> </w:delText>
        </w:r>
      </w:del>
      <w:moveFrom w:id="14400" w:author="Mozzon" w:date="2000-06-27T23:02:00Z">
        <w:r>
          <w:rPr>
            <w:rFonts w:cs="Bookman Old Style" w:ascii="Bookman Old Style" w:hAnsi="Bookman Old Style"/>
          </w:rPr>
          <w:t>SEMA GROUP</w:t>
        </w:r>
      </w:moveFrom>
      <w:moveTo w:id="14401" w:author="Mozzon" w:date="2000-06-27T23:27:00Z">
        <w:del w:id="14402" w:author="CONSIP S.p.A." w:date="2001-05-21T15:22:00Z">
          <w:r>
            <w:rPr>
              <w:rFonts w:cs="Bookman Old Style" w:ascii="Bookman Old Style" w:hAnsi="Bookman Old Style"/>
            </w:rPr>
            <w:delText xml:space="preserve">SEMA </w:delText>
          </w:r>
        </w:del>
      </w:moveTo>
      <w:moveTo w:id="14403" w:author="Mozzon" w:date="2000-06-27T23:27:00Z">
        <w:del w:id="14404" w:author="Claudio Ingravalle" w:date="2001-03-07T17:42:00Z">
          <w:r>
            <w:rPr>
              <w:rFonts w:cs="Bookman Old Style" w:ascii="Bookman Old Style" w:hAnsi="Bookman Old Style"/>
            </w:rPr>
            <w:delText>GROUP</w:delText>
          </w:r>
        </w:del>
      </w:moveTo>
      <w:ins w:id="14405" w:author="Claudio Ingravalle" w:date="2001-03-07T17:42:00Z">
        <w:del w:id="14406" w:author="CONSIP S.p.A." w:date="2001-05-21T15:22:00Z">
          <w:r>
            <w:rPr>
              <w:rFonts w:cs="Bookman Old Style" w:ascii="Bookman Old Style" w:hAnsi="Bookman Old Style"/>
            </w:rPr>
            <w:delText xml:space="preserve"> </w:delText>
          </w:r>
        </w:del>
      </w:ins>
      <w:ins w:id="14407" w:author="Mozzon" w:date="2000-06-27T23:27:00Z">
        <w:del w:id="14408" w:author="CONSIP S.p.A." w:date="2001-05-21T15:22:00Z">
          <w:r>
            <w:rPr>
              <w:rFonts w:cs="Bookman Old Style" w:ascii="Bookman Old Style" w:hAnsi="Bookman Old Style"/>
            </w:rPr>
            <w:delText xml:space="preserve"> </w:delText>
          </w:r>
        </w:del>
      </w:ins>
      <w:del w:id="14409" w:author="Mozzon" w:date="2000-07-09T22:21:00Z">
        <w:r>
          <w:rPr>
            <w:rFonts w:cs="Bookman Old Style" w:ascii="Bookman Old Style" w:hAnsi="Bookman Old Style"/>
          </w:rPr>
          <w:delText xml:space="preserve">XXXXXX </w:delText>
        </w:r>
      </w:del>
      <w:del w:id="14410" w:author="Consip S.p.A" w:date="2001-06-11T15:24:00Z">
        <w:r>
          <w:rPr>
            <w:rFonts w:cs="Bookman Old Style" w:ascii="Bookman Old Style" w:hAnsi="Bookman Old Style"/>
          </w:rPr>
          <w:delText>delle inadempienze ad essa denunciate dalle Autorità competenti – procederà ad una ritenuta pari al 20% (ventipercento) del corrispettivo ancora da versare. Tale ritenuta sarà svincolata soltanto dopo che l’Autorità competente abbia dichiarato che le inadempienze sono state sanate.</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430" w:author="Consip S.p.A" w:date="2001-06-11T15:24:00Z"/>
        </w:rPr>
      </w:pPr>
      <w:del w:id="14412" w:author="Consip S.p.A" w:date="2001-06-11T15:24:00Z">
        <w:r>
          <w:rPr>
            <w:rFonts w:cs="Bookman Old Style" w:ascii="Bookman Old Style" w:hAnsi="Bookman Old Style"/>
          </w:rPr>
          <w:delText xml:space="preserve">La </w:delText>
        </w:r>
      </w:del>
      <w:ins w:id="14413" w:author="CONSIP S.p.A." w:date="2001-05-21T15:22:00Z">
        <w:del w:id="14414" w:author="Consip S.p.A" w:date="2001-06-11T15:24:00Z">
          <w:r>
            <w:rPr>
              <w:rFonts w:cs="Bookman Old Style" w:ascii="Bookman Old Style" w:hAnsi="Bookman Old Style"/>
            </w:rPr>
            <w:delText>XXXX</w:delText>
          </w:r>
        </w:del>
      </w:ins>
      <w:del w:id="14415" w:author="Mozzon" w:date="2000-06-27T23:02:00Z">
        <w:r>
          <w:rPr>
            <w:rFonts w:cs="Bookman Old Style" w:ascii="Bookman Old Style" w:hAnsi="Bookman Old Style"/>
          </w:rPr>
          <w:delText>SEMA GROUP</w:delText>
        </w:r>
      </w:del>
      <w:moveTo w:id="14416" w:author="Mozzon" w:date="2000-06-27T23:27:00Z">
        <w:del w:id="14417" w:author="CONSIP S.p.A." w:date="2001-05-21T15:23:00Z">
          <w:r>
            <w:rPr>
              <w:rFonts w:cs="Bookman Old Style" w:ascii="Bookman Old Style" w:hAnsi="Bookman Old Style"/>
            </w:rPr>
            <w:delText xml:space="preserve">SEMA </w:delText>
          </w:r>
        </w:del>
      </w:moveTo>
      <w:moveTo w:id="14418" w:author="Mozzon" w:date="2000-06-27T23:27:00Z">
        <w:del w:id="14419" w:author="Claudio Ingravalle" w:date="2001-03-07T17:42:00Z">
          <w:r>
            <w:rPr>
              <w:rFonts w:cs="Bookman Old Style" w:ascii="Bookman Old Style" w:hAnsi="Bookman Old Style"/>
            </w:rPr>
            <w:delText>GROUP</w:delText>
          </w:r>
        </w:del>
      </w:moveTo>
      <w:ins w:id="14420" w:author="Claudio Ingravalle" w:date="2001-03-07T17:42:00Z">
        <w:del w:id="14421" w:author="CONSIP S.p.A." w:date="2001-05-21T15:23:00Z">
          <w:r>
            <w:rPr>
              <w:rFonts w:cs="Bookman Old Style" w:ascii="Bookman Old Style" w:hAnsi="Bookman Old Style"/>
            </w:rPr>
            <w:delText xml:space="preserve"> </w:delText>
          </w:r>
        </w:del>
      </w:ins>
      <w:ins w:id="14422" w:author="Mozzon" w:date="2000-06-27T23:27:00Z">
        <w:del w:id="14423" w:author="Consip S.p.A" w:date="2001-06-11T15:24:00Z">
          <w:r>
            <w:rPr>
              <w:rFonts w:cs="Bookman Old Style" w:ascii="Bookman Old Style" w:hAnsi="Bookman Old Style"/>
            </w:rPr>
            <w:delText xml:space="preserve"> </w:delText>
          </w:r>
        </w:del>
      </w:ins>
      <w:del w:id="14424" w:author="Mozzon" w:date="2000-07-09T22:22:00Z">
        <w:r>
          <w:rPr>
            <w:rFonts w:cs="Bookman Old Style" w:ascii="Bookman Old Style" w:hAnsi="Bookman Old Style"/>
          </w:rPr>
          <w:delText xml:space="preserve"> </w:delText>
        </w:r>
      </w:del>
      <w:del w:id="14425" w:author="Consip S.p.A" w:date="2001-06-11T15:24:00Z">
        <w:r>
          <w:rPr>
            <w:rFonts w:cs="Bookman Old Style" w:ascii="Bookman Old Style" w:hAnsi="Bookman Old Style"/>
          </w:rPr>
          <w:delText xml:space="preserve">si impegna, altresì, a tenere indenne e manlevare la </w:delText>
        </w:r>
      </w:del>
      <w:del w:id="14426" w:author="Mozzon" w:date="2000-06-27T23:03:00Z">
        <w:r>
          <w:rPr>
            <w:rFonts w:cs="Bookman Old Style" w:ascii="Bookman Old Style" w:hAnsi="Bookman Old Style"/>
          </w:rPr>
          <w:delText>Consip</w:delText>
        </w:r>
      </w:del>
      <w:ins w:id="14427" w:author="Mozzon" w:date="2000-06-27T23:03:00Z">
        <w:del w:id="14428" w:author="Consip S.p.A" w:date="2001-06-11T15:24:00Z">
          <w:r>
            <w:rPr>
              <w:rFonts w:cs="Bookman Old Style" w:ascii="Bookman Old Style" w:hAnsi="Bookman Old Style"/>
            </w:rPr>
            <w:delText>CONSIP</w:delText>
          </w:r>
        </w:del>
      </w:ins>
      <w:del w:id="14429" w:author="Consip S.p.A" w:date="2001-06-11T15:24:00Z">
        <w:r>
          <w:rPr>
            <w:rFonts w:cs="Bookman Old Style" w:ascii="Bookman Old Style" w:hAnsi="Bookman Old Style"/>
          </w:rPr>
          <w:delText xml:space="preserve"> da qualsiasi rivendicazione di ogni tipo che  questa ultima dovesse ricevere dal personale utilizzato per la realizzazione ed esecuzione del presente contrat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432" w:author="Consip S.p.A" w:date="2001-06-11T15:24:00Z"/>
        </w:rPr>
      </w:pPr>
      <w:del w:id="14431" w:author="Consip S.p.A" w:date="2001-06-11T15:24: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440" w:author="SPALMIERO" w:date="2002-05-22T17:32:00Z"/>
        </w:rPr>
      </w:pPr>
      <w:ins w:id="14433" w:author="Erossi" w:date="2002-01-18T17:27:00Z">
        <w:del w:id="14434" w:author="SPALMIERO" w:date="2002-05-22T17:32:00Z">
          <w:r>
            <w:rPr>
              <w:rFonts w:cs="Bookman Old Style" w:ascii="Bookman Old Style" w:hAnsi="Bookman Old Style"/>
            </w:rPr>
            <w:delText>Art</w:delText>
          </w:r>
        </w:del>
      </w:ins>
      <w:ins w:id="14435" w:author="Administrator" w:date="2002-01-22T11:29:00Z">
        <w:del w:id="14436" w:author="SPALMIERO" w:date="2002-05-22T17:32:00Z">
          <w:r>
            <w:rPr>
              <w:rFonts w:cs="Bookman Old Style" w:ascii="Bookman Old Style" w:hAnsi="Bookman Old Style"/>
            </w:rPr>
            <w:delText>icolo 21</w:delText>
          </w:r>
        </w:del>
      </w:ins>
      <w:ins w:id="14437" w:author="Erossi" w:date="2002-01-18T17:27:00Z">
        <w:del w:id="14438" w:author="Administrator" w:date="2002-01-22T11:29:00Z">
          <w:r>
            <w:rPr>
              <w:rFonts w:cs="Bookman Old Style" w:ascii="Bookman Old Style" w:hAnsi="Bookman Old Style"/>
            </w:rPr>
            <w:delText>.19</w:delText>
          </w:r>
        </w:del>
      </w:ins>
      <w:del w:id="14439" w:author="SPALMIERO" w:date="2002-05-22T17:32:00Z">
        <w:r>
          <w:rPr>
            <w:rFonts w:cs="Bookman Old Style" w:ascii="Bookman Old Style" w:hAnsi="Bookman Old Style"/>
          </w:rPr>
          <w:delText xml:space="preserve"> </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444" w:author="SPALMIERO" w:date="2002-05-22T17:32:00Z"/>
        </w:rPr>
      </w:pPr>
      <w:ins w:id="14441" w:author="Erossi" w:date="2002-01-18T17:27:00Z">
        <w:del w:id="14442" w:author="SPALMIERO" w:date="2002-05-22T17:32:00Z">
          <w:r>
            <w:rPr>
              <w:rFonts w:cs="Bookman Old Style" w:ascii="Bookman Old Style" w:hAnsi="Bookman Old Style"/>
            </w:rPr>
            <w:delText xml:space="preserve">Divieto di cessione del contratto o del credito </w:delText>
          </w:r>
        </w:del>
      </w:ins>
      <w:del w:id="14443" w:author="Administrator" w:date="2002-01-22T12:43:00Z">
        <w:r>
          <w:rPr>
            <w:rFonts w:cs="Bookman Old Style" w:ascii="Bookman Old Style" w:hAnsi="Bookman Old Style"/>
          </w:rPr>
          <w:delText>- subappal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456" w:author="SPALMIERO" w:date="2002-05-22T17:32:00Z"/>
        </w:rPr>
      </w:pPr>
      <w:ins w:id="14445" w:author="Erossi" w:date="2002-01-18T17:27:00Z">
        <w:del w:id="14446" w:author="SPALMIERO" w:date="2002-05-22T17:32:00Z">
          <w:r>
            <w:rPr>
              <w:rFonts w:cs="Bookman Old Style" w:ascii="Bookman Old Style" w:hAnsi="Bookman Old Style"/>
            </w:rPr>
            <w:delText>E’ fatto espresso divieto all</w:delText>
          </w:r>
        </w:del>
      </w:ins>
      <w:ins w:id="14447" w:author="Administrator" w:date="2002-01-22T12:43:00Z">
        <w:del w:id="14448" w:author="SPALMIERO" w:date="2002-05-22T17:32:00Z">
          <w:r>
            <w:rPr>
              <w:rFonts w:cs="Bookman Old Style" w:ascii="Bookman Old Style" w:hAnsi="Bookman Old Style"/>
            </w:rPr>
            <w:delText>’Impresa</w:delText>
          </w:r>
        </w:del>
      </w:ins>
      <w:ins w:id="14449" w:author="Erossi" w:date="2002-01-18T17:27:00Z">
        <w:del w:id="14450" w:author="Administrator" w:date="2002-01-22T12:44:00Z">
          <w:r>
            <w:rPr>
              <w:rFonts w:cs="Bookman Old Style" w:ascii="Bookman Old Style" w:hAnsi="Bookman Old Style"/>
            </w:rPr>
            <w:delText xml:space="preserve">a </w:delText>
          </w:r>
        </w:del>
      </w:ins>
      <w:ins w:id="14451" w:author="Erossi" w:date="2002-01-18T17:27:00Z">
        <w:del w:id="14452" w:author="Administrator" w:date="2002-01-22T11:19:00Z">
          <w:r>
            <w:rPr>
              <w:rFonts w:cs="Bookman Old Style" w:ascii="Bookman Old Style" w:hAnsi="Bookman Old Style"/>
            </w:rPr>
            <w:delText>XXXX</w:delText>
          </w:r>
        </w:del>
      </w:ins>
      <w:ins w:id="14453" w:author="Erossi" w:date="2002-01-18T17:27:00Z">
        <w:del w:id="14454" w:author="Administrator" w:date="2002-01-22T12:44:00Z">
          <w:r>
            <w:rPr>
              <w:rFonts w:cs="Bookman Old Style" w:ascii="Bookman Old Style" w:hAnsi="Bookman Old Style"/>
            </w:rPr>
            <w:delText xml:space="preserve">  </w:delText>
          </w:r>
        </w:del>
      </w:ins>
      <w:del w:id="14455" w:author="SPALMIERO" w:date="2002-05-22T17:32:00Z">
        <w:r>
          <w:rPr>
            <w:rFonts w:cs="Bookman Old Style" w:ascii="Bookman Old Style" w:hAnsi="Bookman Old Style"/>
          </w:rPr>
          <w:delText xml:space="preserve"> di cedere, a qualsiasi titolo, il presente contratto, a pena di nullità della cessione stessa.</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468" w:author="SPALMIERO" w:date="2002-05-22T17:32:00Z"/>
        </w:rPr>
      </w:pPr>
      <w:ins w:id="14457" w:author="Erossi" w:date="2002-01-18T17:27:00Z">
        <w:del w:id="14458" w:author="SPALMIERO" w:date="2002-05-22T17:32:00Z">
          <w:r>
            <w:rPr>
              <w:rFonts w:cs="Bookman Old Style" w:ascii="Bookman Old Style" w:hAnsi="Bookman Old Style"/>
            </w:rPr>
            <w:delText>E’ fatto, altresì, divieto a</w:delText>
          </w:r>
        </w:del>
      </w:ins>
      <w:ins w:id="14459" w:author="Administrator" w:date="2002-01-22T12:44:00Z">
        <w:del w:id="14460" w:author="SPALMIERO" w:date="2002-05-22T17:32:00Z">
          <w:r>
            <w:rPr>
              <w:rFonts w:cs="Bookman Old Style" w:ascii="Bookman Old Style" w:hAnsi="Bookman Old Style"/>
            </w:rPr>
            <w:delText>ll’Impresa</w:delText>
          </w:r>
        </w:del>
      </w:ins>
      <w:ins w:id="14461" w:author="Erossi" w:date="2002-01-18T17:27:00Z">
        <w:del w:id="14462" w:author="SPALMIERO" w:date="2002-05-22T17:32:00Z">
          <w:r>
            <w:rPr>
              <w:rFonts w:cs="Bookman Old Style" w:ascii="Bookman Old Style" w:hAnsi="Bookman Old Style"/>
            </w:rPr>
            <w:delText xml:space="preserve"> </w:delText>
          </w:r>
        </w:del>
      </w:ins>
      <w:ins w:id="14463" w:author="Erossi" w:date="2002-01-18T17:27:00Z">
        <w:del w:id="14464" w:author="Administrator" w:date="2002-01-22T11:19:00Z">
          <w:r>
            <w:rPr>
              <w:rFonts w:cs="Bookman Old Style" w:ascii="Bookman Old Style" w:hAnsi="Bookman Old Style"/>
            </w:rPr>
            <w:delText>XXXX</w:delText>
          </w:r>
        </w:del>
      </w:ins>
      <w:ins w:id="14465" w:author="Erossi" w:date="2002-01-18T17:27:00Z">
        <w:del w:id="14466" w:author="Administrator" w:date="2002-01-22T12:44:00Z">
          <w:r>
            <w:rPr>
              <w:rFonts w:cs="Bookman Old Style" w:ascii="Bookman Old Style" w:hAnsi="Bookman Old Style"/>
            </w:rPr>
            <w:delText xml:space="preserve">  </w:delText>
          </w:r>
        </w:del>
      </w:ins>
      <w:del w:id="14467" w:author="SPALMIERO" w:date="2002-05-22T17:32:00Z">
        <w:r>
          <w:rPr>
            <w:rFonts w:cs="Bookman Old Style" w:ascii="Bookman Old Style" w:hAnsi="Bookman Old Style"/>
          </w:rPr>
          <w:delText xml:space="preserve"> di cedere a terzi, in qualsiasi forma, i crediti derivanti alla stessa dal presente contratto, nonché di conferire procure all’incass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474" w:author="Administrator" w:date="2002-01-22T12:44:00Z"/>
        </w:rPr>
      </w:pPr>
      <w:ins w:id="14469" w:author="Erossi" w:date="2002-01-18T17:27:00Z">
        <w:del w:id="14470" w:author="Administrator" w:date="2002-01-22T12:44:00Z">
          <w:r>
            <w:rPr>
              <w:rFonts w:cs="Bookman Old Style" w:ascii="Bookman Old Style" w:hAnsi="Bookman Old Style"/>
            </w:rPr>
            <w:delText xml:space="preserve">E’ fatto altresì divieto al </w:delText>
          </w:r>
        </w:del>
      </w:ins>
      <w:ins w:id="14471" w:author="Erossi" w:date="2002-01-18T17:27:00Z">
        <w:del w:id="14472" w:author="Administrator" w:date="2002-01-22T10:59:00Z">
          <w:r>
            <w:rPr>
              <w:rFonts w:cs="Bookman Old Style" w:ascii="Bookman Old Style" w:hAnsi="Bookman Old Style"/>
            </w:rPr>
            <w:delText xml:space="preserve">Fornitore </w:delText>
          </w:r>
        </w:del>
      </w:ins>
      <w:del w:id="14473" w:author="Administrator" w:date="2002-01-22T12:44:00Z">
        <w:r>
          <w:rPr>
            <w:rFonts w:cs="Bookman Old Style" w:ascii="Bookman Old Style" w:hAnsi="Bookman Old Style"/>
          </w:rPr>
          <w:delText>di subappaltare a terzi le attività e/o le forniture oggetto del presente contrat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488" w:author="SPALMIERO" w:date="2002-05-22T17:32:00Z"/>
        </w:rPr>
      </w:pPr>
      <w:ins w:id="14475" w:author="Erossi" w:date="2002-01-18T17:27:00Z">
        <w:del w:id="14476" w:author="SPALMIERO" w:date="2002-05-22T17:32:00Z">
          <w:r>
            <w:rPr>
              <w:rFonts w:cs="Bookman Old Style" w:ascii="Bookman Old Style" w:hAnsi="Bookman Old Style"/>
            </w:rPr>
            <w:delText>In caso di inosservanza degli obblighi di cui ai precedenti comma 1 e 2, fermo restando il diritto della C</w:delText>
          </w:r>
        </w:del>
      </w:ins>
      <w:ins w:id="14477" w:author="Administrator" w:date="2002-01-22T12:44:00Z">
        <w:del w:id="14478" w:author="SPALMIERO" w:date="2002-05-22T17:32:00Z">
          <w:r>
            <w:rPr>
              <w:rFonts w:cs="Bookman Old Style" w:ascii="Bookman Old Style" w:hAnsi="Bookman Old Style"/>
            </w:rPr>
            <w:delText>onsip</w:delText>
          </w:r>
        </w:del>
      </w:ins>
      <w:ins w:id="14479" w:author="Erossi" w:date="2002-01-18T17:27:00Z">
        <w:del w:id="14480" w:author="Administrator" w:date="2002-01-22T12:44:00Z">
          <w:r>
            <w:rPr>
              <w:rFonts w:cs="Bookman Old Style" w:ascii="Bookman Old Style" w:hAnsi="Bookman Old Style"/>
            </w:rPr>
            <w:delText>ONSIP</w:delText>
          </w:r>
        </w:del>
      </w:ins>
      <w:ins w:id="14481" w:author="Erossi" w:date="2002-01-18T17:27:00Z">
        <w:del w:id="14482" w:author="SPALMIERO" w:date="2002-05-22T17:32:00Z">
          <w:r>
            <w:rPr>
              <w:rFonts w:cs="Bookman Old Style" w:ascii="Bookman Old Style" w:hAnsi="Bookman Old Style"/>
            </w:rPr>
            <w:delText xml:space="preserve"> al risarcimento del danno, C</w:delText>
          </w:r>
        </w:del>
      </w:ins>
      <w:ins w:id="14483" w:author="Administrator" w:date="2002-01-22T12:45:00Z">
        <w:del w:id="14484" w:author="SPALMIERO" w:date="2002-05-22T17:32:00Z">
          <w:r>
            <w:rPr>
              <w:rFonts w:cs="Bookman Old Style" w:ascii="Bookman Old Style" w:hAnsi="Bookman Old Style"/>
            </w:rPr>
            <w:delText>onsip</w:delText>
          </w:r>
        </w:del>
      </w:ins>
      <w:ins w:id="14485" w:author="Erossi" w:date="2002-01-18T17:27:00Z">
        <w:del w:id="14486" w:author="Administrator" w:date="2002-01-22T12:45:00Z">
          <w:r>
            <w:rPr>
              <w:rFonts w:cs="Bookman Old Style" w:ascii="Bookman Old Style" w:hAnsi="Bookman Old Style"/>
            </w:rPr>
            <w:delText>ONSIP</w:delText>
          </w:r>
        </w:del>
      </w:ins>
      <w:del w:id="14487" w:author="SPALMIERO" w:date="2002-05-22T17:32:00Z">
        <w:r>
          <w:rPr>
            <w:rFonts w:cs="Bookman Old Style" w:ascii="Bookman Old Style" w:hAnsi="Bookman Old Style"/>
          </w:rPr>
          <w:delText xml:space="preserve"> avrà facoltà di risolvere il presente contrat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493" w:author="Chiara" w:date="2002-01-18T17:27:00Z"/>
        </w:rPr>
      </w:pPr>
      <w:del w:id="14489" w:author="Chiara" w:date="2002-01-18T17:27:00Z">
        <w:r>
          <w:rPr>
            <w:rFonts w:cs="Bookman Old Style" w:ascii="Bookman Old Style" w:hAnsi="Bookman Old Style"/>
          </w:rPr>
          <w:delText>Art.</w:delText>
        </w:r>
      </w:del>
      <w:ins w:id="14490" w:author="CONSIP S.p.A." w:date="2001-05-21T15:23:00Z">
        <w:del w:id="14491" w:author="Chiara" w:date="2002-01-18T17:27:00Z">
          <w:r>
            <w:rPr>
              <w:rFonts w:cs="Bookman Old Style" w:ascii="Bookman Old Style" w:hAnsi="Bookman Old Style"/>
            </w:rPr>
            <w:delText xml:space="preserve">19 </w:delText>
          </w:r>
        </w:del>
      </w:ins>
      <w:del w:id="14492" w:author="CONSIP S.p.A." w:date="2001-05-21T15:23:00Z">
        <w:r>
          <w:rPr>
            <w:rFonts w:cs="Bookman Old Style" w:ascii="Bookman Old Style" w:hAnsi="Bookman Old Style"/>
          </w:rPr>
          <w:delText>23</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497" w:author="Chiara" w:date="2002-01-18T17:27:00Z"/>
        </w:rPr>
      </w:pPr>
      <w:del w:id="14494" w:author="Consip S.p.A" w:date="2001-06-11T15:24:00Z">
        <w:r>
          <w:rPr>
            <w:rFonts w:cs="Bookman Old Style" w:ascii="Bookman Old Style" w:hAnsi="Bookman Old Style"/>
          </w:rPr>
          <w:delText>(</w:delText>
        </w:r>
      </w:del>
      <w:del w:id="14495" w:author="Chiara" w:date="2002-01-18T17:27:00Z">
        <w:r>
          <w:rPr>
            <w:rFonts w:cs="Bookman Old Style" w:ascii="Bookman Old Style" w:hAnsi="Bookman Old Style"/>
          </w:rPr>
          <w:delText>Divieto di cessione del contratto o del credito - subappalto</w:delText>
        </w:r>
      </w:del>
      <w:del w:id="14496" w:author="Consip S.p.A" w:date="2001-06-11T15:24: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513" w:author="Chiara" w:date="2002-01-18T17:27:00Z"/>
        </w:rPr>
      </w:pPr>
      <w:del w:id="14498" w:author="Chiara" w:date="2002-01-18T17:27:00Z">
        <w:r>
          <w:rPr>
            <w:rFonts w:cs="Bookman Old Style" w:ascii="Bookman Old Style" w:hAnsi="Bookman Old Style"/>
          </w:rPr>
          <w:delText xml:space="preserve">E’ fatto espresso divieto alla </w:delText>
        </w:r>
      </w:del>
      <w:ins w:id="14499" w:author="Mozzon" w:date="2000-07-09T22:22:00Z">
        <w:del w:id="14500" w:author="CONSIP S.p.A." w:date="2001-05-21T15:23:00Z">
          <w:r>
            <w:rPr>
              <w:rFonts w:cs="Bookman Old Style" w:ascii="Bookman Old Style" w:hAnsi="Bookman Old Style"/>
            </w:rPr>
            <w:delText>SEMA</w:delText>
          </w:r>
        </w:del>
      </w:ins>
      <w:ins w:id="14501" w:author="CONSIP S.p.A." w:date="2001-05-21T15:23:00Z">
        <w:del w:id="14502" w:author="Chiara" w:date="2002-01-18T17:27:00Z">
          <w:r>
            <w:rPr>
              <w:rFonts w:cs="Bookman Old Style" w:ascii="Bookman Old Style" w:hAnsi="Bookman Old Style"/>
            </w:rPr>
            <w:delText>XXXX</w:delText>
          </w:r>
        </w:del>
      </w:ins>
      <w:ins w:id="14503" w:author="Mozzon" w:date="2000-07-09T22:22:00Z">
        <w:del w:id="14504" w:author="Chiara" w:date="2002-01-18T17:27:00Z">
          <w:r>
            <w:rPr>
              <w:rFonts w:cs="Bookman Old Style" w:ascii="Bookman Old Style" w:hAnsi="Bookman Old Style"/>
            </w:rPr>
            <w:delText xml:space="preserve"> </w:delText>
          </w:r>
        </w:del>
      </w:ins>
      <w:ins w:id="14505" w:author="Mozzon" w:date="2000-07-09T22:22:00Z">
        <w:del w:id="14506" w:author="Claudio Ingravalle" w:date="2001-03-07T17:42:00Z">
          <w:r>
            <w:rPr>
              <w:rFonts w:cs="Bookman Old Style" w:ascii="Bookman Old Style" w:hAnsi="Bookman Old Style"/>
            </w:rPr>
            <w:delText>GROUP</w:delText>
          </w:r>
        </w:del>
      </w:ins>
      <w:ins w:id="14507" w:author="Claudio Ingravalle" w:date="2001-03-07T17:42:00Z">
        <w:del w:id="14508" w:author="Chiara" w:date="2002-01-18T17:27:00Z">
          <w:r>
            <w:rPr>
              <w:rFonts w:cs="Bookman Old Style" w:ascii="Bookman Old Style" w:hAnsi="Bookman Old Style"/>
            </w:rPr>
            <w:delText xml:space="preserve"> </w:delText>
          </w:r>
        </w:del>
      </w:ins>
      <w:del w:id="14509" w:author="Mozzon" w:date="2000-07-09T22:22:00Z">
        <w:r>
          <w:rPr>
            <w:rFonts w:cs="Bookman Old Style" w:ascii="Bookman Old Style" w:hAnsi="Bookman Old Style"/>
          </w:rPr>
          <w:delText xml:space="preserve">XXXXXX </w:delText>
        </w:r>
      </w:del>
      <w:ins w:id="14510" w:author="Mozzon" w:date="2000-07-09T22:22:00Z">
        <w:del w:id="14511" w:author="Chiara" w:date="2002-01-18T17:27:00Z">
          <w:r>
            <w:rPr>
              <w:rFonts w:cs="Bookman Old Style" w:ascii="Bookman Old Style" w:hAnsi="Bookman Old Style"/>
            </w:rPr>
            <w:delText xml:space="preserve"> </w:delText>
          </w:r>
        </w:del>
      </w:ins>
      <w:del w:id="14512" w:author="Chiara" w:date="2002-01-18T17:27:00Z">
        <w:r>
          <w:rPr>
            <w:rFonts w:cs="Bookman Old Style" w:ascii="Bookman Old Style" w:hAnsi="Bookman Old Style"/>
          </w:rPr>
          <w:delText>di cedere, a qualsiasi titolo, il presente contratto, a pena di nullità della cessione stessa.</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529" w:author="Chiara" w:date="2002-01-18T17:25:00Z"/>
        </w:rPr>
      </w:pPr>
      <w:del w:id="14514" w:author="Chiara" w:date="2002-01-18T17:27:00Z">
        <w:r>
          <w:rPr>
            <w:rFonts w:cs="Bookman Old Style" w:ascii="Bookman Old Style" w:hAnsi="Bookman Old Style"/>
          </w:rPr>
          <w:delText xml:space="preserve">E’ fatto, altresì, divieto a </w:delText>
        </w:r>
      </w:del>
      <w:ins w:id="14515" w:author="Mozzon" w:date="2000-07-09T22:22:00Z">
        <w:del w:id="14516" w:author="CONSIP S.p.A." w:date="2001-05-21T15:23:00Z">
          <w:r>
            <w:rPr>
              <w:rFonts w:cs="Bookman Old Style" w:ascii="Bookman Old Style" w:hAnsi="Bookman Old Style"/>
            </w:rPr>
            <w:delText>SEMA</w:delText>
          </w:r>
        </w:del>
      </w:ins>
      <w:ins w:id="14517" w:author="CONSIP S.p.A." w:date="2001-05-21T15:23:00Z">
        <w:del w:id="14518" w:author="Chiara" w:date="2002-01-18T17:27:00Z">
          <w:r>
            <w:rPr>
              <w:rFonts w:cs="Bookman Old Style" w:ascii="Bookman Old Style" w:hAnsi="Bookman Old Style"/>
            </w:rPr>
            <w:delText>XXXX</w:delText>
          </w:r>
        </w:del>
      </w:ins>
      <w:ins w:id="14519" w:author="Mozzon" w:date="2000-07-09T22:22:00Z">
        <w:del w:id="14520" w:author="Chiara" w:date="2002-01-18T17:27:00Z">
          <w:r>
            <w:rPr>
              <w:rFonts w:cs="Bookman Old Style" w:ascii="Bookman Old Style" w:hAnsi="Bookman Old Style"/>
            </w:rPr>
            <w:delText xml:space="preserve"> </w:delText>
          </w:r>
        </w:del>
      </w:ins>
      <w:ins w:id="14521" w:author="Mozzon" w:date="2000-07-09T22:22:00Z">
        <w:del w:id="14522" w:author="Claudio Ingravalle" w:date="2001-03-07T17:42:00Z">
          <w:r>
            <w:rPr>
              <w:rFonts w:cs="Bookman Old Style" w:ascii="Bookman Old Style" w:hAnsi="Bookman Old Style"/>
            </w:rPr>
            <w:delText>GROUP</w:delText>
          </w:r>
        </w:del>
      </w:ins>
      <w:ins w:id="14523" w:author="Claudio Ingravalle" w:date="2001-03-07T17:42:00Z">
        <w:del w:id="14524" w:author="Chiara" w:date="2002-01-18T17:27:00Z">
          <w:r>
            <w:rPr>
              <w:rFonts w:cs="Bookman Old Style" w:ascii="Bookman Old Style" w:hAnsi="Bookman Old Style"/>
            </w:rPr>
            <w:delText xml:space="preserve"> </w:delText>
          </w:r>
        </w:del>
      </w:ins>
      <w:del w:id="14525" w:author="Mozzon" w:date="2000-07-09T22:23:00Z">
        <w:r>
          <w:rPr>
            <w:rFonts w:cs="Bookman Old Style" w:ascii="Bookman Old Style" w:hAnsi="Bookman Old Style"/>
          </w:rPr>
          <w:delText xml:space="preserve">XXXXXX </w:delText>
        </w:r>
      </w:del>
      <w:ins w:id="14526" w:author="Mozzon" w:date="2000-07-09T22:23:00Z">
        <w:del w:id="14527" w:author="Chiara" w:date="2002-01-18T17:27:00Z">
          <w:r>
            <w:rPr>
              <w:rFonts w:cs="Bookman Old Style" w:ascii="Bookman Old Style" w:hAnsi="Bookman Old Style"/>
            </w:rPr>
            <w:delText xml:space="preserve"> </w:delText>
          </w:r>
        </w:del>
      </w:ins>
      <w:del w:id="14528" w:author="Chiara" w:date="2002-01-18T17:27:00Z">
        <w:r>
          <w:rPr>
            <w:rFonts w:cs="Bookman Old Style" w:ascii="Bookman Old Style" w:hAnsi="Bookman Old Style"/>
          </w:rPr>
          <w:delText>di cedere a terzi, in qualsiasi forma, i crediti derivanti alla stessa dal presente contratto, nonché di conferire procure all’incass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531" w:author="Chiara" w:date="2002-01-18T17:19:00Z"/>
        </w:rPr>
      </w:pPr>
      <w:del w:id="14530" w:author="Chiara" w:date="2002-01-18T17:27:00Z">
        <w:r>
          <w:rPr>
            <w:rFonts w:cs="Bookman Old Style" w:ascii="Bookman Old Style" w:hAnsi="Bookman Old Style"/>
          </w:rPr>
          <w:delText>E’ fatto altresì divieto al Fornitore di subappaltare a terzi le attività e/o le forniture oggetto del presente contrat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543" w:author="Consip S.p.A" w:date="2001-06-11T15:24:00Z"/>
        </w:rPr>
      </w:pPr>
      <w:del w:id="14532" w:author="Chiara" w:date="2002-01-18T17:27:00Z">
        <w:r>
          <w:rPr>
            <w:rFonts w:cs="Bookman Old Style" w:ascii="Bookman Old Style" w:hAnsi="Bookman Old Style"/>
          </w:rPr>
          <w:delText xml:space="preserve">In caso di inosservanza degli obblighi di cui ai precedenti comma 1 e 2, fermo restando il diritto della </w:delText>
        </w:r>
      </w:del>
      <w:del w:id="14533" w:author="Mozzon" w:date="2000-06-27T23:03:00Z">
        <w:r>
          <w:rPr>
            <w:rFonts w:cs="Bookman Old Style" w:ascii="Bookman Old Style" w:hAnsi="Bookman Old Style"/>
          </w:rPr>
          <w:delText>CONSIP</w:delText>
        </w:r>
      </w:del>
      <w:ins w:id="14534" w:author="Mozzon" w:date="2000-06-27T23:03:00Z">
        <w:del w:id="14535" w:author="Chiara" w:date="2002-01-18T17:27:00Z">
          <w:r>
            <w:rPr>
              <w:rFonts w:cs="Bookman Old Style" w:ascii="Bookman Old Style" w:hAnsi="Bookman Old Style"/>
            </w:rPr>
            <w:delText xml:space="preserve">CONSIP </w:delText>
          </w:r>
        </w:del>
      </w:ins>
      <w:del w:id="14536" w:author="Mozzon" w:date="2000-07-09T22:25:00Z">
        <w:r>
          <w:rPr>
            <w:rFonts w:cs="Bookman Old Style" w:ascii="Bookman Old Style" w:hAnsi="Bookman Old Style"/>
          </w:rPr>
          <w:delText xml:space="preserve"> </w:delText>
        </w:r>
      </w:del>
      <w:del w:id="14537" w:author="Chiara" w:date="2002-01-18T17:27:00Z">
        <w:r>
          <w:rPr>
            <w:rFonts w:cs="Bookman Old Style" w:ascii="Bookman Old Style" w:hAnsi="Bookman Old Style"/>
          </w:rPr>
          <w:delText xml:space="preserve">al risarcimento del danno, </w:delText>
        </w:r>
      </w:del>
      <w:del w:id="14538" w:author="Mozzon" w:date="2000-06-27T23:03:00Z">
        <w:r>
          <w:rPr>
            <w:rFonts w:cs="Bookman Old Style" w:ascii="Bookman Old Style" w:hAnsi="Bookman Old Style"/>
          </w:rPr>
          <w:delText>CONSIP</w:delText>
        </w:r>
      </w:del>
      <w:ins w:id="14539" w:author="Mozzon" w:date="2000-06-27T23:03:00Z">
        <w:del w:id="14540" w:author="Chiara" w:date="2002-01-18T17:27:00Z">
          <w:r>
            <w:rPr>
              <w:rFonts w:cs="Bookman Old Style" w:ascii="Bookman Old Style" w:hAnsi="Bookman Old Style"/>
            </w:rPr>
            <w:delText xml:space="preserve">CONSIP </w:delText>
          </w:r>
        </w:del>
      </w:ins>
      <w:del w:id="14541" w:author="Mozzon" w:date="2000-07-09T22:25:00Z">
        <w:r>
          <w:rPr>
            <w:rFonts w:cs="Bookman Old Style" w:ascii="Bookman Old Style" w:hAnsi="Bookman Old Style"/>
          </w:rPr>
          <w:delText xml:space="preserve"> </w:delText>
        </w:r>
      </w:del>
      <w:del w:id="14542" w:author="Chiara" w:date="2002-01-18T17:27:00Z">
        <w:r>
          <w:rPr>
            <w:rFonts w:cs="Bookman Old Style" w:ascii="Bookman Old Style" w:hAnsi="Bookman Old Style"/>
          </w:rPr>
          <w:delText>avrà facoltà di risolvere il presente contrat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545" w:author="SPALMIERO" w:date="2002-05-22T17:32:00Z"/>
        </w:rPr>
      </w:pPr>
      <w:del w:id="14544" w:author="SPALMIERO" w:date="2002-05-22T17:32: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563" w:author="SPALMIERO" w:date="2002-05-22T17:37:00Z"/>
        </w:rPr>
      </w:pPr>
      <w:del w:id="14546" w:author="SPALMIERO" w:date="2002-05-22T17:37:00Z">
        <w:r>
          <w:rPr>
            <w:rFonts w:cs="Bookman Old Style" w:ascii="Bookman Old Style" w:hAnsi="Bookman Old Style"/>
          </w:rPr>
          <w:delText>Art</w:delText>
        </w:r>
      </w:del>
      <w:ins w:id="14547" w:author="Administrator" w:date="2002-01-22T11:29:00Z">
        <w:del w:id="14548" w:author="SPALMIERO" w:date="2002-05-22T17:37:00Z">
          <w:r>
            <w:rPr>
              <w:rFonts w:cs="Bookman Old Style" w:ascii="Bookman Old Style" w:hAnsi="Bookman Old Style"/>
            </w:rPr>
            <w:delText xml:space="preserve">icolo </w:delText>
          </w:r>
        </w:del>
      </w:ins>
      <w:ins w:id="14549" w:author="CONSIP S.p.A." w:date="2001-05-24T10:37:00Z">
        <w:del w:id="14550" w:author="Administrator" w:date="2002-01-22T11:29:00Z">
          <w:r>
            <w:rPr>
              <w:rFonts w:cs="Bookman Old Style" w:ascii="Bookman Old Style" w:hAnsi="Bookman Old Style"/>
            </w:rPr>
            <w:delText>.</w:delText>
          </w:r>
        </w:del>
      </w:ins>
      <w:del w:id="14551" w:author="CONSIP S.p.A." w:date="2001-05-24T10:37:00Z">
        <w:r>
          <w:rPr>
            <w:rFonts w:cs="Bookman Old Style" w:ascii="Bookman Old Style" w:hAnsi="Bookman Old Style"/>
          </w:rPr>
          <w:delText xml:space="preserve">icolo </w:delText>
        </w:r>
      </w:del>
      <w:del w:id="14552" w:author="SPALMIERO" w:date="2002-05-22T17:37:00Z">
        <w:r>
          <w:rPr>
            <w:rFonts w:cs="Bookman Old Style" w:ascii="Bookman Old Style" w:hAnsi="Bookman Old Style"/>
          </w:rPr>
          <w:delText>2</w:delText>
        </w:r>
      </w:del>
      <w:ins w:id="14553" w:author="Administrator" w:date="2002-01-22T11:29:00Z">
        <w:del w:id="14554" w:author="SPALMIERO" w:date="2002-05-22T17:37:00Z">
          <w:r>
            <w:rPr>
              <w:rFonts w:cs="Bookman Old Style" w:ascii="Bookman Old Style" w:hAnsi="Bookman Old Style"/>
            </w:rPr>
            <w:delText>2</w:delText>
          </w:r>
        </w:del>
      </w:ins>
      <w:ins w:id="14555" w:author="CONSIP S.p.A." w:date="2001-05-21T15:24:00Z">
        <w:del w:id="14556" w:author="Administrator" w:date="2002-01-22T11:29:00Z">
          <w:r>
            <w:rPr>
              <w:rFonts w:cs="Bookman Old Style" w:ascii="Bookman Old Style" w:hAnsi="Bookman Old Style"/>
            </w:rPr>
            <w:delText>0</w:delText>
          </w:r>
        </w:del>
      </w:ins>
      <w:del w:id="14557" w:author="CONSIP S.p.A." w:date="2001-05-21T15:24:00Z">
        <w:r>
          <w:rPr>
            <w:rFonts w:cs="Bookman Old Style" w:ascii="Bookman Old Style" w:hAnsi="Bookman Old Style"/>
          </w:rPr>
          <w:delText>4</w:delText>
        </w:r>
      </w:del>
      <w:del w:id="14558" w:author="SPALMIERO" w:date="2002-05-22T17:37:00Z">
        <w:r>
          <w:rPr>
            <w:rFonts w:cs="Bookman Old Style" w:ascii="Bookman Old Style" w:hAnsi="Bookman Old Style"/>
          </w:rPr>
          <w:br/>
        </w:r>
      </w:del>
      <w:ins w:id="14559" w:author="CONSIP S.p.A." w:date="2001-05-21T15:24:00Z">
        <w:del w:id="14560" w:author="Consip S.p.A" w:date="2001-06-11T15:25:00Z">
          <w:r>
            <w:rPr>
              <w:rFonts w:cs="Bookman Old Style" w:ascii="Bookman Old Style" w:hAnsi="Bookman Old Style"/>
            </w:rPr>
            <w:delText>(</w:delText>
          </w:r>
        </w:del>
      </w:ins>
      <w:del w:id="14561" w:author="SPALMIERO" w:date="2002-05-22T17:37:00Z">
        <w:r>
          <w:rPr>
            <w:rFonts w:cs="Bookman Old Style" w:ascii="Bookman Old Style" w:hAnsi="Bookman Old Style"/>
          </w:rPr>
          <w:delText>Risoluzione</w:delText>
        </w:r>
      </w:del>
      <w:del w:id="14562" w:author="Consip S.p.A" w:date="2001-06-11T15:25: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632" w:author="Chiara" w:date="2002-01-18T17:19:00Z"/>
        </w:rPr>
      </w:pPr>
      <w:del w:id="14564" w:author="SPALMIERO" w:date="2002-05-22T17:37:00Z">
        <w:r>
          <w:rPr>
            <w:rFonts w:cs="Bookman Old Style" w:ascii="Bookman Old Style" w:hAnsi="Bookman Old Style"/>
          </w:rPr>
          <w:delText>In caso di inadempimento del</w:delText>
        </w:r>
      </w:del>
      <w:ins w:id="14565" w:author="Mozzon" w:date="2000-07-09T22:26:00Z">
        <w:del w:id="14566" w:author="SPALMIERO" w:date="2002-05-22T17:37:00Z">
          <w:r>
            <w:rPr>
              <w:rFonts w:cs="Bookman Old Style" w:ascii="Bookman Old Style" w:hAnsi="Bookman Old Style"/>
            </w:rPr>
            <w:delText>l</w:delText>
          </w:r>
        </w:del>
      </w:ins>
      <w:ins w:id="14567" w:author="Administrator" w:date="2002-01-22T12:45:00Z">
        <w:del w:id="14568" w:author="SPALMIERO" w:date="2002-05-22T17:37:00Z">
          <w:r>
            <w:rPr>
              <w:rFonts w:cs="Bookman Old Style" w:ascii="Bookman Old Style" w:hAnsi="Bookman Old Style"/>
            </w:rPr>
            <w:delText>’Impresa</w:delText>
          </w:r>
        </w:del>
      </w:ins>
      <w:ins w:id="14569" w:author="Mozzon" w:date="2000-07-09T22:26:00Z">
        <w:del w:id="14570" w:author="Administrator" w:date="2002-01-22T12:45:00Z">
          <w:r>
            <w:rPr>
              <w:rFonts w:cs="Bookman Old Style" w:ascii="Bookman Old Style" w:hAnsi="Bookman Old Style"/>
            </w:rPr>
            <w:delText xml:space="preserve">a </w:delText>
          </w:r>
        </w:del>
      </w:ins>
      <w:del w:id="14571" w:author="Administrator" w:date="2002-01-22T12:45:00Z">
        <w:r>
          <w:rPr>
            <w:rFonts w:cs="Bookman Old Style" w:ascii="Bookman Old Style" w:hAnsi="Bookman Old Style"/>
          </w:rPr>
          <w:delText xml:space="preserve"> </w:delText>
        </w:r>
      </w:del>
      <w:ins w:id="14572" w:author="CONSIP S.p.A." w:date="2001-05-21T15:24:00Z">
        <w:del w:id="14573" w:author="Administrator" w:date="2002-01-22T11:19:00Z">
          <w:r>
            <w:rPr>
              <w:rFonts w:cs="Bookman Old Style" w:ascii="Bookman Old Style" w:hAnsi="Bookman Old Style"/>
            </w:rPr>
            <w:delText>XXXX</w:delText>
          </w:r>
        </w:del>
      </w:ins>
      <w:moveTo w:id="14574" w:author="Mozzon" w:date="2000-07-09T22:26:00Z">
        <w:del w:id="14575" w:author="CONSIP S.p.A." w:date="2001-05-21T15:24:00Z">
          <w:r>
            <w:rPr>
              <w:rFonts w:cs="Bookman Old Style" w:ascii="Bookman Old Style" w:hAnsi="Bookman Old Style"/>
            </w:rPr>
            <w:delText xml:space="preserve">SEMA </w:delText>
          </w:r>
        </w:del>
      </w:moveTo>
      <w:moveTo w:id="14576" w:author="Mozzon" w:date="2000-07-09T22:26:00Z">
        <w:del w:id="14577" w:author="Claudio Ingravalle" w:date="2001-03-07T17:42:00Z">
          <w:r>
            <w:rPr>
              <w:rFonts w:cs="Bookman Old Style" w:ascii="Bookman Old Style" w:hAnsi="Bookman Old Style"/>
            </w:rPr>
            <w:delText>GROUP</w:delText>
          </w:r>
        </w:del>
      </w:moveTo>
      <w:ins w:id="14578" w:author="Claudio Ingravalle" w:date="2001-03-07T17:42:00Z">
        <w:del w:id="14579" w:author="Administrator" w:date="2002-01-22T12:45:00Z">
          <w:r>
            <w:rPr>
              <w:rFonts w:cs="Bookman Old Style" w:ascii="Bookman Old Style" w:hAnsi="Bookman Old Style"/>
            </w:rPr>
            <w:delText xml:space="preserve"> </w:delText>
          </w:r>
        </w:del>
      </w:ins>
      <w:del w:id="14580" w:author="Mozzon" w:date="2000-07-09T22:27:00Z">
        <w:r>
          <w:rPr>
            <w:rFonts w:cs="Bookman Old Style" w:ascii="Bookman Old Style" w:hAnsi="Bookman Old Style"/>
          </w:rPr>
          <w:delText>Fornitore</w:delText>
        </w:r>
      </w:del>
      <w:del w:id="14581" w:author="SPALMIERO" w:date="2002-05-22T17:37:00Z">
        <w:r>
          <w:rPr>
            <w:rFonts w:cs="Bookman Old Style" w:ascii="Bookman Old Style" w:hAnsi="Bookman Old Style"/>
          </w:rPr>
          <w:delText xml:space="preserve"> anche a uno solo degli obblighi assunti con </w:delText>
        </w:r>
      </w:del>
      <w:ins w:id="14582" w:author="CONSIP S.p.A." w:date="2001-05-21T15:25:00Z">
        <w:del w:id="14583" w:author="SPALMIERO" w:date="2002-05-22T17:37:00Z">
          <w:r>
            <w:rPr>
              <w:rFonts w:cs="Bookman Old Style" w:ascii="Bookman Old Style" w:hAnsi="Bookman Old Style"/>
            </w:rPr>
            <w:delText>i</w:delText>
          </w:r>
        </w:del>
      </w:ins>
      <w:del w:id="14584" w:author="SPALMIERO" w:date="2002-05-22T17:37:00Z">
        <w:r>
          <w:rPr>
            <w:rFonts w:cs="Bookman Old Style" w:ascii="Bookman Old Style" w:hAnsi="Bookman Old Style"/>
          </w:rPr>
          <w:delText>l</w:delText>
        </w:r>
      </w:del>
      <w:del w:id="14585" w:author="CONSIP S.p.A." w:date="2001-05-21T15:25:00Z">
        <w:r>
          <w:rPr>
            <w:rFonts w:cs="Bookman Old Style" w:ascii="Bookman Old Style" w:hAnsi="Bookman Old Style"/>
          </w:rPr>
          <w:delText>a</w:delText>
        </w:r>
      </w:del>
      <w:del w:id="14586" w:author="SPALMIERO" w:date="2002-05-22T17:37:00Z">
        <w:r>
          <w:rPr>
            <w:rFonts w:cs="Bookman Old Style" w:ascii="Bookman Old Style" w:hAnsi="Bookman Old Style"/>
          </w:rPr>
          <w:delText xml:space="preserve"> presente </w:delText>
        </w:r>
      </w:del>
      <w:ins w:id="14587" w:author="CONSIP S.p.A." w:date="2001-05-21T15:25:00Z">
        <w:del w:id="14588" w:author="SPALMIERO" w:date="2002-05-22T17:37:00Z">
          <w:r>
            <w:rPr>
              <w:rFonts w:cs="Bookman Old Style" w:ascii="Bookman Old Style" w:hAnsi="Bookman Old Style"/>
            </w:rPr>
            <w:delText>contratto</w:delText>
          </w:r>
        </w:del>
      </w:ins>
      <w:del w:id="14589" w:author="CONSIP S.p.A." w:date="2001-05-21T15:25:00Z">
        <w:r>
          <w:rPr>
            <w:rFonts w:cs="Bookman Old Style" w:ascii="Bookman Old Style" w:hAnsi="Bookman Old Style"/>
          </w:rPr>
          <w:delText>Convenzione</w:delText>
        </w:r>
      </w:del>
      <w:del w:id="14590" w:author="SPALMIERO" w:date="2002-05-22T17:37:00Z">
        <w:r>
          <w:rPr>
            <w:rFonts w:cs="Bookman Old Style" w:ascii="Bookman Old Style" w:hAnsi="Bookman Old Style"/>
          </w:rPr>
          <w:delText xml:space="preserve"> che si protragga oltre il termine, non inferiore a 15 (quindici) giorni, che verrà assegnato dalla </w:delText>
        </w:r>
      </w:del>
      <w:del w:id="14591" w:author="Mozzon" w:date="2000-06-27T23:03:00Z">
        <w:r>
          <w:rPr>
            <w:rFonts w:cs="Bookman Old Style" w:ascii="Bookman Old Style" w:hAnsi="Bookman Old Style"/>
          </w:rPr>
          <w:delText>Consip</w:delText>
        </w:r>
      </w:del>
      <w:ins w:id="14592" w:author="Mozzon" w:date="2000-06-27T23:03:00Z">
        <w:del w:id="14593" w:author="SPALMIERO" w:date="2002-05-22T17:37:00Z">
          <w:r>
            <w:rPr>
              <w:rFonts w:cs="Bookman Old Style" w:ascii="Bookman Old Style" w:hAnsi="Bookman Old Style"/>
            </w:rPr>
            <w:delText>C</w:delText>
          </w:r>
        </w:del>
      </w:ins>
      <w:ins w:id="14594" w:author="Administrator" w:date="2002-01-22T12:45:00Z">
        <w:del w:id="14595" w:author="SPALMIERO" w:date="2002-05-22T17:37:00Z">
          <w:r>
            <w:rPr>
              <w:rFonts w:cs="Bookman Old Style" w:ascii="Bookman Old Style" w:hAnsi="Bookman Old Style"/>
            </w:rPr>
            <w:delText>onsip</w:delText>
          </w:r>
        </w:del>
      </w:ins>
      <w:ins w:id="14596" w:author="Mozzon" w:date="2000-06-27T23:03:00Z">
        <w:del w:id="14597" w:author="Administrator" w:date="2002-01-22T12:45:00Z">
          <w:r>
            <w:rPr>
              <w:rFonts w:cs="Bookman Old Style" w:ascii="Bookman Old Style" w:hAnsi="Bookman Old Style"/>
            </w:rPr>
            <w:delText>ONSIP</w:delText>
          </w:r>
        </w:del>
      </w:ins>
      <w:ins w:id="14598" w:author="Mozzon" w:date="2000-06-27T23:03:00Z">
        <w:del w:id="14599" w:author="SPALMIERO" w:date="2002-05-22T17:37:00Z">
          <w:r>
            <w:rPr>
              <w:rFonts w:cs="Bookman Old Style" w:ascii="Bookman Old Style" w:hAnsi="Bookman Old Style"/>
            </w:rPr>
            <w:delText xml:space="preserve"> </w:delText>
          </w:r>
        </w:del>
      </w:ins>
      <w:del w:id="14600" w:author="Mozzon" w:date="2000-07-09T22:27:00Z">
        <w:r>
          <w:rPr>
            <w:rFonts w:cs="Bookman Old Style" w:ascii="Bookman Old Style" w:hAnsi="Bookman Old Style"/>
          </w:rPr>
          <w:delText xml:space="preserve"> S.p.A. </w:delText>
        </w:r>
      </w:del>
      <w:del w:id="14601" w:author="SPALMIERO" w:date="2002-05-22T17:37:00Z">
        <w:r>
          <w:rPr>
            <w:rFonts w:cs="Bookman Old Style" w:ascii="Bookman Old Style" w:hAnsi="Bookman Old Style"/>
          </w:rPr>
          <w:delText xml:space="preserve">per porre fine all’inadempimento, la medesima </w:delText>
        </w:r>
      </w:del>
      <w:del w:id="14602" w:author="Mozzon" w:date="2000-06-27T23:03:00Z">
        <w:r>
          <w:rPr>
            <w:rFonts w:cs="Bookman Old Style" w:ascii="Bookman Old Style" w:hAnsi="Bookman Old Style"/>
          </w:rPr>
          <w:delText>Consip</w:delText>
        </w:r>
      </w:del>
      <w:ins w:id="14603" w:author="Mozzon" w:date="2000-06-27T23:03:00Z">
        <w:del w:id="14604" w:author="SPALMIERO" w:date="2002-05-22T17:37:00Z">
          <w:r>
            <w:rPr>
              <w:rFonts w:cs="Bookman Old Style" w:ascii="Bookman Old Style" w:hAnsi="Bookman Old Style"/>
            </w:rPr>
            <w:delText>C</w:delText>
          </w:r>
        </w:del>
      </w:ins>
      <w:ins w:id="14605" w:author="Administrator" w:date="2002-01-22T12:45:00Z">
        <w:del w:id="14606" w:author="SPALMIERO" w:date="2002-05-22T17:37:00Z">
          <w:r>
            <w:rPr>
              <w:rFonts w:cs="Bookman Old Style" w:ascii="Bookman Old Style" w:hAnsi="Bookman Old Style"/>
            </w:rPr>
            <w:delText>onsip</w:delText>
          </w:r>
        </w:del>
      </w:ins>
      <w:ins w:id="14607" w:author="Mozzon" w:date="2000-06-27T23:03:00Z">
        <w:del w:id="14608" w:author="Administrator" w:date="2002-01-22T12:45:00Z">
          <w:r>
            <w:rPr>
              <w:rFonts w:cs="Bookman Old Style" w:ascii="Bookman Old Style" w:hAnsi="Bookman Old Style"/>
            </w:rPr>
            <w:delText>ONSIP</w:delText>
          </w:r>
        </w:del>
      </w:ins>
      <w:ins w:id="14609" w:author="Mozzon" w:date="2000-06-27T23:03:00Z">
        <w:del w:id="14610" w:author="SPALMIERO" w:date="2002-05-22T17:37:00Z">
          <w:r>
            <w:rPr>
              <w:rFonts w:cs="Bookman Old Style" w:ascii="Bookman Old Style" w:hAnsi="Bookman Old Style"/>
            </w:rPr>
            <w:delText xml:space="preserve"> </w:delText>
          </w:r>
        </w:del>
      </w:ins>
      <w:del w:id="14611" w:author="Mozzon" w:date="2000-07-09T22:27:00Z">
        <w:r>
          <w:rPr>
            <w:rFonts w:cs="Bookman Old Style" w:ascii="Bookman Old Style" w:hAnsi="Bookman Old Style"/>
          </w:rPr>
          <w:delText xml:space="preserve"> S.p.A. </w:delText>
        </w:r>
      </w:del>
      <w:del w:id="14612" w:author="SPALMIERO" w:date="2002-05-22T17:37:00Z">
        <w:r>
          <w:rPr>
            <w:rFonts w:cs="Bookman Old Style" w:ascii="Bookman Old Style" w:hAnsi="Bookman Old Style"/>
          </w:rPr>
          <w:delText>ha la facoltà di risolvere e di ritenere definitivamente la cauzione, ove essa non sia stata ancora restituita, e/o di applicare una penale equivalente, nonché di procedere nei confronti del</w:delText>
        </w:r>
      </w:del>
      <w:ins w:id="14613" w:author="Mozzon" w:date="2000-07-09T22:27:00Z">
        <w:del w:id="14614" w:author="SPALMIERO" w:date="2002-05-22T17:37:00Z">
          <w:r>
            <w:rPr>
              <w:rFonts w:cs="Bookman Old Style" w:ascii="Bookman Old Style" w:hAnsi="Bookman Old Style"/>
            </w:rPr>
            <w:delText>l</w:delText>
          </w:r>
        </w:del>
      </w:ins>
      <w:ins w:id="14615" w:author="Administrator" w:date="2002-01-22T12:45:00Z">
        <w:del w:id="14616" w:author="SPALMIERO" w:date="2002-05-22T17:37:00Z">
          <w:r>
            <w:rPr>
              <w:rFonts w:cs="Bookman Old Style" w:ascii="Bookman Old Style" w:hAnsi="Bookman Old Style"/>
            </w:rPr>
            <w:delText>’Impresa</w:delText>
          </w:r>
        </w:del>
      </w:ins>
      <w:ins w:id="14617" w:author="Mozzon" w:date="2000-07-09T22:27:00Z">
        <w:del w:id="14618" w:author="Administrator" w:date="2002-01-22T12:45:00Z">
          <w:r>
            <w:rPr>
              <w:rFonts w:cs="Bookman Old Style" w:ascii="Bookman Old Style" w:hAnsi="Bookman Old Style"/>
            </w:rPr>
            <w:delText xml:space="preserve">a </w:delText>
          </w:r>
        </w:del>
      </w:ins>
      <w:ins w:id="14619" w:author="CONSIP S.p.A." w:date="2001-05-21T15:27:00Z">
        <w:del w:id="14620" w:author="Administrator" w:date="2002-01-22T11:19:00Z">
          <w:r>
            <w:rPr>
              <w:rFonts w:cs="Bookman Old Style" w:ascii="Bookman Old Style" w:hAnsi="Bookman Old Style"/>
            </w:rPr>
            <w:delText>XXXX</w:delText>
          </w:r>
        </w:del>
      </w:ins>
      <w:moveTo w:id="14621" w:author="Mozzon" w:date="2000-07-09T22:27:00Z">
        <w:del w:id="14622" w:author="CONSIP S.p.A." w:date="2001-05-21T15:25:00Z">
          <w:r>
            <w:rPr>
              <w:rFonts w:cs="Bookman Old Style" w:ascii="Bookman Old Style" w:hAnsi="Bookman Old Style"/>
            </w:rPr>
            <w:delText>SEM</w:delText>
          </w:r>
        </w:del>
      </w:moveTo>
      <w:moveTo w:id="14623" w:author="Mozzon" w:date="2000-07-09T22:27:00Z">
        <w:del w:id="14624" w:author="CONSIP S.p.A." w:date="2001-05-21T15:27:00Z">
          <w:r>
            <w:rPr>
              <w:rFonts w:cs="Bookman Old Style" w:ascii="Bookman Old Style" w:hAnsi="Bookman Old Style"/>
            </w:rPr>
            <w:delText xml:space="preserve">A </w:delText>
          </w:r>
        </w:del>
      </w:moveTo>
      <w:moveTo w:id="14625" w:author="Mozzon" w:date="2000-07-09T22:27:00Z">
        <w:del w:id="14626" w:author="Claudio Ingravalle" w:date="2001-03-07T17:42:00Z">
          <w:r>
            <w:rPr>
              <w:rFonts w:cs="Bookman Old Style" w:ascii="Bookman Old Style" w:hAnsi="Bookman Old Style"/>
            </w:rPr>
            <w:delText>GROUP</w:delText>
          </w:r>
        </w:del>
      </w:moveTo>
      <w:ins w:id="14627" w:author="Claudio Ingravalle" w:date="2001-03-07T17:42:00Z">
        <w:del w:id="14628" w:author="Administrator" w:date="2002-01-22T12:45:00Z">
          <w:r>
            <w:rPr>
              <w:rFonts w:cs="Bookman Old Style" w:ascii="Bookman Old Style" w:hAnsi="Bookman Old Style"/>
            </w:rPr>
            <w:delText xml:space="preserve"> </w:delText>
          </w:r>
        </w:del>
      </w:ins>
      <w:del w:id="14629" w:author="Mozzon" w:date="2000-07-09T22:28:00Z">
        <w:r>
          <w:rPr>
            <w:rFonts w:cs="Bookman Old Style" w:ascii="Bookman Old Style" w:hAnsi="Bookman Old Style"/>
          </w:rPr>
          <w:delText xml:space="preserve"> Fornitore</w:delText>
        </w:r>
      </w:del>
      <w:del w:id="14630" w:author="SPALMIERO" w:date="2002-05-22T17:37:00Z">
        <w:r>
          <w:rPr>
            <w:rFonts w:cs="Bookman Old Style" w:ascii="Bookman Old Style" w:hAnsi="Bookman Old Style"/>
          </w:rPr>
          <w:delText xml:space="preserve"> per il risarcimento del danno.</w:delText>
        </w:r>
      </w:del>
      <w:del w:id="14631" w:author="SPALMIERO" w:date="2002-05-22T17:37:00Z">
        <w:r>
          <w:rPr>
            <w:rFonts w:cs="Bookman Old Style" w:ascii="Bookman Old Style" w:hAnsi="Bookman Old Style"/>
          </w:rPr>
          <w:delText xml:space="preserve"> </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668" w:author="Consip S.p.A" w:date="2001-06-11T15:25:00Z"/>
        </w:rPr>
      </w:pPr>
      <w:ins w:id="14633" w:author="CONSIP S.p.A." w:date="2001-05-21T15:28:00Z">
        <w:del w:id="14634" w:author="SPALMIERO" w:date="2002-05-22T17:37:00Z">
          <w:r>
            <w:rPr>
              <w:rFonts w:cs="Bookman Old Style" w:ascii="Bookman Old Style" w:hAnsi="Bookman Old Style"/>
            </w:rPr>
            <w:delText>In ogni caso, il contratto si risolverà di diritto, previa comunicazione,</w:delText>
          </w:r>
        </w:del>
      </w:ins>
      <w:ins w:id="14635" w:author="Erossi" w:date="2002-01-18T17:19:00Z">
        <w:del w:id="14636" w:author="SPALMIERO" w:date="2002-05-22T17:37:00Z">
          <w:r>
            <w:rPr>
              <w:rFonts w:cs="Bookman Old Style" w:ascii="Bookman Old Style" w:hAnsi="Bookman Old Style"/>
            </w:rPr>
            <w:delText xml:space="preserve"> </w:delText>
          </w:r>
        </w:del>
      </w:ins>
      <w:ins w:id="14637" w:author="CONSIP S.p.A." w:date="2001-05-21T15:28:00Z">
        <w:del w:id="14638" w:author="Chiara" w:date="2002-01-18T17:19:00Z">
          <w:r>
            <w:rPr>
              <w:rFonts w:cs="Bookman Old Style" w:ascii="Bookman Old Style" w:hAnsi="Bookman Old Style"/>
            </w:rPr>
            <w:delText xml:space="preserve"> </w:delText>
          </w:r>
        </w:del>
      </w:ins>
      <w:ins w:id="14639" w:author="CONSIP S.p.A." w:date="2001-05-21T15:28:00Z">
        <w:del w:id="14640" w:author="SPALMIERO" w:date="2002-05-22T17:37:00Z">
          <w:r>
            <w:rPr>
              <w:rFonts w:cs="Bookman Old Style" w:ascii="Bookman Old Style" w:hAnsi="Bookman Old Style"/>
            </w:rPr>
            <w:delText>oltre che nei casi espressamente previsti ne</w:delText>
          </w:r>
        </w:del>
      </w:ins>
      <w:ins w:id="14641" w:author="CONSIP S.p.A." w:date="2001-05-21T15:30:00Z">
        <w:del w:id="14642" w:author="SPALMIERO" w:date="2002-05-22T17:38:00Z">
          <w:r>
            <w:rPr>
              <w:rFonts w:cs="Bookman Old Style" w:ascii="Bookman Old Style" w:hAnsi="Bookman Old Style"/>
            </w:rPr>
            <w:delText xml:space="preserve">l contratto medesimo, </w:delText>
          </w:r>
        </w:del>
      </w:ins>
      <w:ins w:id="14643" w:author="CONSIP S.p.A." w:date="2001-05-21T15:28:00Z">
        <w:del w:id="14644" w:author="SPALMIERO" w:date="2002-05-22T17:38:00Z">
          <w:r>
            <w:rPr>
              <w:rFonts w:cs="Bookman Old Style" w:ascii="Bookman Old Style" w:hAnsi="Bookman Old Style"/>
            </w:rPr>
            <w:delText xml:space="preserve"> anche nel caso in cui sia stato depositato contro l</w:delText>
          </w:r>
        </w:del>
      </w:ins>
      <w:ins w:id="14645" w:author="Administrator" w:date="2002-01-22T12:45:00Z">
        <w:del w:id="14646" w:author="SPALMIERO" w:date="2002-05-22T17:38:00Z">
          <w:r>
            <w:rPr>
              <w:rFonts w:cs="Bookman Old Style" w:ascii="Bookman Old Style" w:hAnsi="Bookman Old Style"/>
            </w:rPr>
            <w:delText>’Impres</w:delText>
          </w:r>
        </w:del>
      </w:ins>
      <w:ins w:id="14647" w:author="Administrator" w:date="2002-01-22T12:45:00Z">
        <w:del w:id="14648" w:author="SPALMIERO" w:date="2002-01-22T15:40:00Z">
          <w:r>
            <w:rPr>
              <w:rFonts w:cs="Bookman Old Style" w:ascii="Bookman Old Style" w:hAnsi="Bookman Old Style"/>
            </w:rPr>
            <w:delText>a</w:delText>
          </w:r>
        </w:del>
      </w:ins>
      <w:ins w:id="14649" w:author="CONSIP S.p.A." w:date="2001-05-21T15:28:00Z">
        <w:del w:id="14650" w:author="SPALMIERO" w:date="2002-05-22T17:38:00Z">
          <w:r>
            <w:rPr>
              <w:rFonts w:cs="Bookman Old Style" w:ascii="Bookman Old Style" w:hAnsi="Bookman Old Style"/>
            </w:rPr>
            <w:delText xml:space="preserve">a </w:delText>
          </w:r>
        </w:del>
      </w:ins>
      <w:ins w:id="14651" w:author="CONSIP S.p.A." w:date="2001-05-21T15:30:00Z">
        <w:del w:id="14652" w:author="Administrator" w:date="2002-01-22T11:19:00Z">
          <w:r>
            <w:rPr>
              <w:rFonts w:cs="Bookman Old Style" w:ascii="Bookman Old Style" w:hAnsi="Bookman Old Style"/>
            </w:rPr>
            <w:delText>XXXX</w:delText>
          </w:r>
        </w:del>
      </w:ins>
      <w:ins w:id="14653" w:author="CONSIP S.p.A." w:date="2001-05-21T15:28:00Z">
        <w:del w:id="14654" w:author="Administrator" w:date="2002-01-22T12:46:00Z">
          <w:r>
            <w:rPr>
              <w:rFonts w:cs="Bookman Old Style" w:ascii="Bookman Old Style" w:hAnsi="Bookman Old Style"/>
            </w:rPr>
            <w:delText xml:space="preserve"> </w:delText>
          </w:r>
        </w:del>
      </w:ins>
      <w:ins w:id="14655" w:author="CONSIP S.p.A." w:date="2001-05-21T15:28:00Z">
        <w:del w:id="14656" w:author="SPALMIERO" w:date="2002-05-22T17:38:00Z">
          <w:r>
            <w:rPr>
              <w:rFonts w:cs="Bookman Old Style" w:ascii="Bookman Old Style" w:hAnsi="Bookman Old Style"/>
            </w:rPr>
            <w:delText xml:space="preserve">un ricorso ai sensi della legge fallimentare o di altra legge applicabile in materia di procedure concorsuali, che proponga lo scioglimento, la liquidazione, la composizione amichevole, la ristrutturazione dell’indebitamento o il concordato con i creditori, ovvero nel caso in cui </w:delText>
          </w:r>
        </w:del>
      </w:ins>
      <w:ins w:id="14657" w:author="CONSIP S.p.A." w:date="2001-05-21T15:30:00Z">
        <w:del w:id="14658" w:author="SPALMIERO" w:date="2002-05-22T17:38:00Z">
          <w:r>
            <w:rPr>
              <w:rFonts w:cs="Bookman Old Style" w:ascii="Bookman Old Style" w:hAnsi="Bookman Old Style"/>
            </w:rPr>
            <w:delText xml:space="preserve"> venga designato un liquidatore, curatore, custode o soggetto avente simili funzioni, il quale entri in possesso dei beni o venga incaricato della gestione degli affari dell</w:delText>
          </w:r>
        </w:del>
      </w:ins>
      <w:ins w:id="14659" w:author="Administrator" w:date="2002-01-22T12:46:00Z">
        <w:del w:id="14660" w:author="SPALMIERO" w:date="2002-05-22T17:38:00Z">
          <w:r>
            <w:rPr>
              <w:rFonts w:cs="Bookman Old Style" w:ascii="Bookman Old Style" w:hAnsi="Bookman Old Style"/>
            </w:rPr>
            <w:delText>’Impresa</w:delText>
          </w:r>
        </w:del>
      </w:ins>
      <w:ins w:id="14661" w:author="CONSIP S.p.A." w:date="2001-05-21T15:30:00Z">
        <w:del w:id="14662" w:author="Administrator" w:date="2002-01-22T12:46:00Z">
          <w:r>
            <w:rPr>
              <w:rFonts w:cs="Bookman Old Style" w:ascii="Bookman Old Style" w:hAnsi="Bookman Old Style"/>
            </w:rPr>
            <w:delText xml:space="preserve">a </w:delText>
          </w:r>
        </w:del>
      </w:ins>
      <w:ins w:id="14663" w:author="CONSIP S.p.A." w:date="2001-05-21T15:30:00Z">
        <w:del w:id="14664" w:author="Administrator" w:date="2002-01-22T11:19:00Z">
          <w:r>
            <w:rPr>
              <w:rFonts w:cs="Bookman Old Style" w:ascii="Bookman Old Style" w:hAnsi="Bookman Old Style"/>
            </w:rPr>
            <w:delText>XXXX</w:delText>
          </w:r>
        </w:del>
      </w:ins>
      <w:ins w:id="14665" w:author="Consip S.p.A" w:date="2001-06-11T15:25:00Z">
        <w:del w:id="14666" w:author="SPALMIERO" w:date="2002-05-22T17:38:00Z">
          <w:r>
            <w:rPr>
              <w:rFonts w:cs="Bookman Old Style" w:ascii="Bookman Old Style" w:hAnsi="Bookman Old Style"/>
            </w:rPr>
            <w:delText>.</w:delText>
          </w:r>
        </w:del>
      </w:ins>
      <w:del w:id="14667" w:author="Consip S.p.A" w:date="2001-06-11T15:25: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670" w:author="Consip S.p.A" w:date="2001-06-11T15:25:00Z"/>
        </w:rPr>
      </w:pPr>
      <w:del w:id="14669" w:author="Consip S.p.A" w:date="2001-06-11T15:25: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672" w:author="Consip S.p.A" w:date="2001-06-11T15:25:00Z"/>
        </w:rPr>
      </w:pPr>
      <w:del w:id="14671" w:author="Consip S.p.A" w:date="2001-06-11T15:25: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674" w:author="Consip S.p.A" w:date="2001-06-11T15:25:00Z"/>
        </w:rPr>
      </w:pPr>
      <w:del w:id="14673" w:author="Consip S.p.A" w:date="2001-06-11T15:25: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695" w:author="Claudio Ingravalle" w:date="2001-03-07T18:04:00Z"/>
        </w:rPr>
      </w:pPr>
      <w:del w:id="14675" w:author="CONSIP S.p.A." w:date="2001-05-21T15:28:00Z">
        <w:r>
          <w:rPr>
            <w:rFonts w:cs="Bookman Old Style" w:ascii="Bookman Old Style" w:hAnsi="Bookman Old Style"/>
          </w:rPr>
          <w:delText>In ogni caso, il contratto si risolverà di diritto, previa comunicazione, oltre che nei casi espressamente previsti negli articoli 10 (consegna</w:delText>
        </w:r>
      </w:del>
      <w:ins w:id="14676" w:author="Mozzon" w:date="2000-07-09T22:36:00Z">
        <w:del w:id="14677" w:author="CONSIP S.p.A." w:date="2001-05-21T15:28:00Z">
          <w:r>
            <w:rPr>
              <w:rFonts w:cs="Bookman Old Style" w:ascii="Bookman Old Style" w:hAnsi="Bookman Old Style"/>
            </w:rPr>
            <w:delText xml:space="preserve"> e approvazione</w:delText>
          </w:r>
        </w:del>
      </w:ins>
      <w:del w:id="14678" w:author="CONSIP S.p.A." w:date="2001-05-21T15:28:00Z">
        <w:r>
          <w:rPr>
            <w:rFonts w:cs="Bookman Old Style" w:ascii="Bookman Old Style" w:hAnsi="Bookman Old Style"/>
          </w:rPr>
          <w:delText>), 12 (garanzia), 17 (cauzione)</w:delText>
        </w:r>
      </w:del>
      <w:del w:id="14679" w:author="pcannuli" w:date="2001-04-19T17:50:00Z">
        <w:r>
          <w:rPr>
            <w:rFonts w:cs="Bookman Old Style" w:ascii="Bookman Old Style" w:hAnsi="Bookman Old Style"/>
          </w:rPr>
          <w:delText>comma 2</w:delText>
        </w:r>
      </w:del>
      <w:del w:id="14680" w:author="CONSIP S.p.A." w:date="2001-05-21T15:28:00Z">
        <w:r>
          <w:rPr>
            <w:rFonts w:cs="Bookman Old Style" w:ascii="Bookman Old Style" w:hAnsi="Bookman Old Style"/>
          </w:rPr>
          <w:delText>,</w:delText>
        </w:r>
      </w:del>
      <w:ins w:id="14681" w:author="pcannuli" w:date="2001-04-19T17:50:00Z">
        <w:del w:id="14682" w:author="CONSIP S.p.A." w:date="2001-05-21T15:28:00Z">
          <w:r>
            <w:rPr>
              <w:rFonts w:cs="Bookman Old Style" w:ascii="Bookman Old Style" w:hAnsi="Bookman Old Style"/>
            </w:rPr>
            <w:delText xml:space="preserve"> 18(proprietà dei prodotti e riservatezza),</w:delText>
          </w:r>
        </w:del>
      </w:ins>
      <w:del w:id="14683" w:author="CONSIP S.p.A." w:date="2001-05-21T15:28:00Z">
        <w:r>
          <w:rPr>
            <w:rFonts w:cs="Bookman Old Style" w:ascii="Bookman Old Style" w:hAnsi="Bookman Old Style"/>
          </w:rPr>
          <w:delText xml:space="preserve"> 19 (brevetti e diritti d’autore)</w:delText>
        </w:r>
      </w:del>
      <w:del w:id="14684" w:author="pcannuli" w:date="2001-04-19T17:51:00Z">
        <w:r>
          <w:rPr>
            <w:rFonts w:cs="Bookman Old Style" w:ascii="Bookman Old Style" w:hAnsi="Bookman Old Style"/>
          </w:rPr>
          <w:delText xml:space="preserve"> </w:delText>
        </w:r>
      </w:del>
      <w:del w:id="14685" w:author="Claudio Ingravalle" w:date="2001-03-07T18:02:00Z">
        <w:r>
          <w:rPr>
            <w:rFonts w:cs="Bookman Old Style" w:ascii="Bookman Old Style" w:hAnsi="Bookman Old Style"/>
          </w:rPr>
          <w:delText>comma 4</w:delText>
        </w:r>
      </w:del>
      <w:del w:id="14686" w:author="CONSIP S.p.A." w:date="2001-05-21T15:28:00Z">
        <w:r>
          <w:rPr>
            <w:rFonts w:cs="Bookman Old Style" w:ascii="Bookman Old Style" w:hAnsi="Bookman Old Style"/>
          </w:rPr>
          <w:delText>, 22 (obblighi derivanti dal rapporto di lavoro), 23 (divieto di cessione),</w:delText>
        </w:r>
      </w:del>
      <w:ins w:id="14687" w:author="pcannuli" w:date="2001-04-19T17:52:00Z">
        <w:del w:id="14688" w:author="CONSIP S.p.A." w:date="2001-05-21T15:28:00Z">
          <w:r>
            <w:rPr>
              <w:rFonts w:cs="Bookman Old Style" w:ascii="Bookman Old Style" w:hAnsi="Bookman Old Style"/>
            </w:rPr>
            <w:delText xml:space="preserve"> 29 (condizione particolare di risoluzione e recesso),</w:delText>
          </w:r>
        </w:del>
      </w:ins>
      <w:del w:id="14689" w:author="CONSIP S.p.A." w:date="2001-05-21T15:28:00Z">
        <w:r>
          <w:rPr>
            <w:rFonts w:cs="Bookman Old Style" w:ascii="Bookman Old Style" w:hAnsi="Bookman Old Style"/>
          </w:rPr>
          <w:delText xml:space="preserve"> </w:delText>
        </w:r>
      </w:del>
      <w:del w:id="14690" w:author="Claudio Ingravalle" w:date="2001-03-07T18:04:00Z">
        <w:r>
          <w:rPr>
            <w:rFonts w:cs="Bookman Old Style" w:ascii="Bookman Old Style" w:hAnsi="Bookman Old Style"/>
          </w:rPr>
          <w:delText>26 comma 2, 27 comma 2, 30 comma 9,</w:delText>
        </w:r>
      </w:del>
      <w:ins w:id="14691" w:author="Claudio Ingravalle" w:date="2001-03-07T18:04:00Z">
        <w:del w:id="14692" w:author="CONSIP S.p.A." w:date="2001-05-21T15:28:00Z">
          <w:r>
            <w:rPr>
              <w:rFonts w:cs="Bookman Old Style" w:ascii="Bookman Old Style" w:hAnsi="Bookman Old Style"/>
            </w:rPr>
            <w:delText>e</w:delText>
          </w:r>
        </w:del>
      </w:ins>
      <w:del w:id="14693" w:author="CONSIP S.p.A." w:date="2001-05-21T15:28:00Z">
        <w:r>
          <w:rPr>
            <w:rFonts w:cs="Bookman Old Style" w:ascii="Bookman Old Style" w:hAnsi="Bookman Old Style"/>
          </w:rPr>
          <w:delText xml:space="preserve"> anche </w:delText>
        </w:r>
      </w:del>
      <w:del w:id="14694" w:author="Claudio Ingravalle" w:date="2001-03-07T18:04:00Z">
        <w:r>
          <w:rPr>
            <w:rFonts w:cs="Bookman Old Style" w:ascii="Bookman Old Style" w:hAnsi="Bookman Old Style"/>
          </w:rPr>
          <w:delText xml:space="preserve">per i seguenti motivi: </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717" w:author="Claudio Ingravalle" w:date="2001-03-07T18:05:00Z"/>
        </w:rPr>
      </w:pPr>
      <w:del w:id="14696" w:author="CONSIP S.p.A." w:date="2001-05-21T15:28:00Z">
        <w:r>
          <w:rPr>
            <w:rFonts w:cs="Bookman Old Style" w:ascii="Bookman Old Style" w:hAnsi="Bookman Old Style"/>
          </w:rPr>
          <w:delText xml:space="preserve">nel caso in cui sia stato depositato contro </w:delText>
        </w:r>
      </w:del>
      <w:del w:id="14697" w:author="Mozzon" w:date="2000-07-09T22:37:00Z">
        <w:r>
          <w:rPr>
            <w:rFonts w:cs="Bookman Old Style" w:ascii="Bookman Old Style" w:hAnsi="Bookman Old Style"/>
          </w:rPr>
          <w:delText>il Fornitore</w:delText>
        </w:r>
      </w:del>
      <w:ins w:id="14698" w:author="Mozzon" w:date="2000-07-09T22:37:00Z">
        <w:del w:id="14699" w:author="CONSIP S.p.A." w:date="2001-05-21T15:28:00Z">
          <w:r>
            <w:rPr>
              <w:rFonts w:cs="Bookman Old Style" w:ascii="Bookman Old Style" w:hAnsi="Bookman Old Style"/>
            </w:rPr>
            <w:delText xml:space="preserve">la SEMA </w:delText>
          </w:r>
        </w:del>
      </w:ins>
      <w:ins w:id="14700" w:author="Mozzon" w:date="2000-07-09T22:37:00Z">
        <w:del w:id="14701" w:author="Claudio Ingravalle" w:date="2001-03-07T17:42:00Z">
          <w:r>
            <w:rPr>
              <w:rFonts w:cs="Bookman Old Style" w:ascii="Bookman Old Style" w:hAnsi="Bookman Old Style"/>
            </w:rPr>
            <w:delText>GROUP</w:delText>
          </w:r>
        </w:del>
      </w:ins>
      <w:ins w:id="14702" w:author="Claudio Ingravalle" w:date="2001-03-07T17:42:00Z">
        <w:del w:id="14703" w:author="CONSIP S.p.A." w:date="2001-05-21T15:28:00Z">
          <w:r>
            <w:rPr>
              <w:rFonts w:cs="Bookman Old Style" w:ascii="Bookman Old Style" w:hAnsi="Bookman Old Style"/>
            </w:rPr>
            <w:delText xml:space="preserve"> </w:delText>
          </w:r>
        </w:del>
      </w:ins>
      <w:del w:id="14704" w:author="CONSIP S.p.A." w:date="2001-05-21T15:29:00Z">
        <w:r>
          <w:rPr>
            <w:rFonts w:cs="Bookman Old Style" w:ascii="Bookman Old Style" w:hAnsi="Bookman Old Style"/>
          </w:rPr>
          <w:delText xml:space="preserv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w:delText>
        </w:r>
      </w:del>
      <w:ins w:id="14705" w:author="Mozzon" w:date="2000-07-09T22:37:00Z">
        <w:del w:id="14706" w:author="CONSIP S.p.A." w:date="2001-05-21T15:29:00Z">
          <w:r>
            <w:rPr>
              <w:rFonts w:cs="Bookman Old Style" w:ascii="Bookman Old Style" w:hAnsi="Bookman Old Style"/>
            </w:rPr>
            <w:delText>la SEMA</w:delText>
          </w:r>
        </w:del>
      </w:ins>
      <w:ins w:id="14707" w:author="Claudio Ingravalle" w:date="2001-03-07T18:05:00Z">
        <w:del w:id="14708" w:author="CONSIP S.p.A." w:date="2001-05-21T15:29:00Z">
          <w:r>
            <w:rPr>
              <w:rFonts w:cs="Bookman Old Style" w:ascii="Bookman Old Style" w:hAnsi="Bookman Old Style"/>
            </w:rPr>
            <w:delText>.</w:delText>
          </w:r>
        </w:del>
      </w:ins>
      <w:ins w:id="14709" w:author="Mozzon" w:date="2000-07-09T22:37:00Z">
        <w:del w:id="14710" w:author="CONSIP S.p.A." w:date="2001-05-21T15:29:00Z">
          <w:r>
            <w:rPr>
              <w:rFonts w:cs="Bookman Old Style" w:ascii="Bookman Old Style" w:hAnsi="Bookman Old Style"/>
            </w:rPr>
            <w:delText xml:space="preserve"> </w:delText>
          </w:r>
        </w:del>
      </w:ins>
      <w:ins w:id="14711" w:author="Mozzon" w:date="2000-07-09T22:37:00Z">
        <w:del w:id="14712" w:author="Claudio Ingravalle" w:date="2001-03-07T17:42:00Z">
          <w:r>
            <w:rPr>
              <w:rFonts w:cs="Bookman Old Style" w:ascii="Bookman Old Style" w:hAnsi="Bookman Old Style"/>
            </w:rPr>
            <w:delText>GROUP</w:delText>
          </w:r>
        </w:del>
      </w:ins>
      <w:ins w:id="14713" w:author="Claudio Ingravalle" w:date="2001-03-07T17:42:00Z">
        <w:del w:id="14714" w:author="CONSIP S.p.A." w:date="2001-05-21T15:29:00Z">
          <w:r>
            <w:rPr>
              <w:rFonts w:cs="Bookman Old Style" w:ascii="Bookman Old Style" w:hAnsi="Bookman Old Style"/>
            </w:rPr>
            <w:delText xml:space="preserve"> </w:delText>
          </w:r>
        </w:del>
      </w:ins>
      <w:del w:id="14715" w:author="Mozzon" w:date="2000-07-09T22:37:00Z">
        <w:r>
          <w:rPr>
            <w:rFonts w:cs="Bookman Old Style" w:ascii="Bookman Old Style" w:hAnsi="Bookman Old Style"/>
          </w:rPr>
          <w:delText xml:space="preserve"> Fornitore</w:delText>
        </w:r>
      </w:del>
      <w:del w:id="14716" w:author="Claudio Ingravalle" w:date="2001-03-07T18:05: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738" w:author="CONSIP S.p.A." w:date="2001-05-21T15:29:00Z"/>
        </w:rPr>
      </w:pPr>
      <w:del w:id="14718" w:author="Claudio Ingravalle" w:date="2001-03-07T18:05:00Z">
        <w:r>
          <w:rPr>
            <w:rFonts w:cs="Bookman Old Style" w:ascii="Bookman Old Style" w:hAnsi="Bookman Old Style"/>
          </w:rPr>
          <w:delText xml:space="preserve">nel caso in cui </w:delText>
        </w:r>
      </w:del>
      <w:ins w:id="14719" w:author="Mozzon" w:date="2000-07-09T22:37:00Z">
        <w:del w:id="14720" w:author="Claudio Ingravalle" w:date="2001-03-07T18:05:00Z">
          <w:r>
            <w:rPr>
              <w:rFonts w:cs="Bookman Old Style" w:ascii="Bookman Old Style" w:hAnsi="Bookman Old Style"/>
            </w:rPr>
            <w:delText xml:space="preserve">la SEMA </w:delText>
          </w:r>
        </w:del>
      </w:ins>
      <w:ins w:id="14721" w:author="Mozzon" w:date="2000-07-09T22:37:00Z">
        <w:del w:id="14722" w:author="Claudio Ingravalle" w:date="2001-03-07T17:42:00Z">
          <w:r>
            <w:rPr>
              <w:rFonts w:cs="Bookman Old Style" w:ascii="Bookman Old Style" w:hAnsi="Bookman Old Style"/>
            </w:rPr>
            <w:delText>GROUP</w:delText>
          </w:r>
        </w:del>
      </w:ins>
      <w:ins w:id="14723" w:author="Mozzon" w:date="2000-07-09T22:37:00Z">
        <w:del w:id="14724" w:author="Claudio Ingravalle" w:date="2001-03-07T18:05:00Z">
          <w:r>
            <w:rPr>
              <w:rFonts w:cs="Bookman Old Style" w:ascii="Bookman Old Style" w:hAnsi="Bookman Old Style"/>
            </w:rPr>
            <w:delText xml:space="preserve"> </w:delText>
          </w:r>
        </w:del>
      </w:ins>
      <w:del w:id="14725" w:author="Mozzon" w:date="2000-07-09T22:37:00Z">
        <w:r>
          <w:rPr>
            <w:rFonts w:cs="Bookman Old Style" w:ascii="Bookman Old Style" w:hAnsi="Bookman Old Style"/>
          </w:rPr>
          <w:delText xml:space="preserve">il Fornitore </w:delText>
        </w:r>
      </w:del>
      <w:del w:id="14726" w:author="Claudio Ingravalle" w:date="2001-03-07T18:05:00Z">
        <w:r>
          <w:rPr>
            <w:rFonts w:cs="Bookman Old Style" w:ascii="Bookman Old Style" w:hAnsi="Bookman Old Style"/>
          </w:rPr>
          <w:delText>perda i requisiti minimi richiesti dal Bando di gara e dal Disciplinare di gara relativi alla procedura ad evidenza pubblica attraverso la quale è stat</w:delText>
        </w:r>
      </w:del>
      <w:ins w:id="14727" w:author="Mozzon" w:date="2000-07-09T22:38:00Z">
        <w:del w:id="14728" w:author="Claudio Ingravalle" w:date="2001-03-07T18:05:00Z">
          <w:r>
            <w:rPr>
              <w:rFonts w:cs="Bookman Old Style" w:ascii="Bookman Old Style" w:hAnsi="Bookman Old Style"/>
            </w:rPr>
            <w:delText xml:space="preserve">a </w:delText>
          </w:r>
        </w:del>
      </w:ins>
      <w:del w:id="14729" w:author="Mozzon" w:date="2000-07-09T22:38:00Z">
        <w:r>
          <w:rPr>
            <w:rFonts w:cs="Bookman Old Style" w:ascii="Bookman Old Style" w:hAnsi="Bookman Old Style"/>
          </w:rPr>
          <w:delText xml:space="preserve">o </w:delText>
        </w:r>
      </w:del>
      <w:del w:id="14730" w:author="Claudio Ingravalle" w:date="2001-03-07T18:05:00Z">
        <w:r>
          <w:rPr>
            <w:rFonts w:cs="Bookman Old Style" w:ascii="Bookman Old Style" w:hAnsi="Bookman Old Style"/>
          </w:rPr>
          <w:delText>scelt</w:delText>
        </w:r>
      </w:del>
      <w:ins w:id="14731" w:author="Mozzon" w:date="2000-07-09T22:38:00Z">
        <w:del w:id="14732" w:author="Claudio Ingravalle" w:date="2001-03-07T18:05:00Z">
          <w:r>
            <w:rPr>
              <w:rFonts w:cs="Bookman Old Style" w:ascii="Bookman Old Style" w:hAnsi="Bookman Old Style"/>
            </w:rPr>
            <w:delText xml:space="preserve">a la SEMA </w:delText>
          </w:r>
        </w:del>
      </w:ins>
      <w:ins w:id="14733" w:author="Mozzon" w:date="2000-07-09T22:38:00Z">
        <w:del w:id="14734" w:author="Claudio Ingravalle" w:date="2001-03-07T17:42:00Z">
          <w:r>
            <w:rPr>
              <w:rFonts w:cs="Bookman Old Style" w:ascii="Bookman Old Style" w:hAnsi="Bookman Old Style"/>
            </w:rPr>
            <w:delText>GROUP</w:delText>
          </w:r>
        </w:del>
      </w:ins>
      <w:ins w:id="14735" w:author="Mozzon" w:date="2000-07-09T22:38:00Z">
        <w:del w:id="14736" w:author="Claudio Ingravalle" w:date="2001-03-07T18:05:00Z">
          <w:r>
            <w:rPr>
              <w:rFonts w:cs="Bookman Old Style" w:ascii="Bookman Old Style" w:hAnsi="Bookman Old Style"/>
            </w:rPr>
            <w:delText xml:space="preserve"> stessa.</w:delText>
          </w:r>
        </w:del>
      </w:ins>
      <w:del w:id="14737" w:author="Mozzon" w:date="2000-07-09T22:38:00Z">
        <w:r>
          <w:rPr>
            <w:rFonts w:cs="Bookman Old Style" w:ascii="Bookman Old Style" w:hAnsi="Bookman Old Style"/>
          </w:rPr>
          <w:delText>o il Fornitore medesim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740" w:author="SPALMIERO" w:date="2002-05-22T17:38:00Z"/>
        </w:rPr>
      </w:pPr>
      <w:del w:id="14739" w:author="SPALMIERO" w:date="2002-05-22T17:38: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748" w:author="SPALMIERO" w:date="2002-05-22T17:38:00Z"/>
        </w:rPr>
      </w:pPr>
      <w:del w:id="14741" w:author="SPALMIERO" w:date="2002-05-22T17:38:00Z">
        <w:r>
          <w:rPr>
            <w:rFonts w:cs="Bookman Old Style" w:ascii="Bookman Old Style" w:hAnsi="Bookman Old Style"/>
          </w:rPr>
          <w:delText>Art</w:delText>
        </w:r>
      </w:del>
      <w:ins w:id="14742" w:author="Administrator" w:date="2002-01-22T11:29:00Z">
        <w:del w:id="14743" w:author="SPALMIERO" w:date="2002-05-22T17:38:00Z">
          <w:r>
            <w:rPr>
              <w:rFonts w:cs="Bookman Old Style" w:ascii="Bookman Old Style" w:hAnsi="Bookman Old Style"/>
            </w:rPr>
            <w:delText>icolo 23</w:delText>
          </w:r>
        </w:del>
      </w:ins>
      <w:del w:id="14744" w:author="Administrator" w:date="2002-01-22T11:29:00Z">
        <w:r>
          <w:rPr>
            <w:rFonts w:cs="Bookman Old Style" w:ascii="Bookman Old Style" w:hAnsi="Bookman Old Style"/>
          </w:rPr>
          <w:delText>.2</w:delText>
        </w:r>
      </w:del>
      <w:ins w:id="14745" w:author="CONSIP S.p.A." w:date="2001-05-21T15:32:00Z">
        <w:del w:id="14746" w:author="Administrator" w:date="2002-01-22T11:29:00Z">
          <w:r>
            <w:rPr>
              <w:rFonts w:cs="Bookman Old Style" w:ascii="Bookman Old Style" w:hAnsi="Bookman Old Style"/>
            </w:rPr>
            <w:delText>1</w:delText>
          </w:r>
        </w:del>
      </w:ins>
      <w:del w:id="14747" w:author="CONSIP S.p.A." w:date="2001-05-21T15:32:00Z">
        <w:r>
          <w:rPr>
            <w:rFonts w:cs="Bookman Old Style" w:ascii="Bookman Old Style" w:hAnsi="Bookman Old Style"/>
          </w:rPr>
          <w:delText>4</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752" w:author="SPALMIERO" w:date="2002-05-22T17:38:00Z"/>
        </w:rPr>
      </w:pPr>
      <w:del w:id="14749" w:author="Consip S.p.A" w:date="2001-06-11T15:25:00Z">
        <w:r>
          <w:rPr>
            <w:rFonts w:cs="Bookman Old Style" w:ascii="Bookman Old Style" w:hAnsi="Bookman Old Style"/>
          </w:rPr>
          <w:delText>(</w:delText>
        </w:r>
      </w:del>
      <w:del w:id="14750" w:author="SPALMIERO" w:date="2002-05-22T17:38:00Z">
        <w:r>
          <w:rPr>
            <w:rFonts w:cs="Bookman Old Style" w:ascii="Bookman Old Style" w:hAnsi="Bookman Old Style"/>
          </w:rPr>
          <w:delText>Adempimenti alla scadenza del contratto</w:delText>
        </w:r>
      </w:del>
      <w:del w:id="14751" w:author="Consip S.p.A" w:date="2001-06-11T15:25: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798" w:author="Mozzon" w:date="2000-07-09T22:39:00Z"/>
        </w:rPr>
      </w:pPr>
      <w:ins w:id="14753" w:author="CONSIP S.p.A." w:date="2001-05-21T15:33:00Z">
        <w:del w:id="14754" w:author="Chiara" w:date="2002-01-18T17:23:00Z">
          <w:r>
            <w:rPr>
              <w:rFonts w:cs="Bookman Old Style" w:ascii="Bookman Old Style" w:hAnsi="Bookman Old Style"/>
            </w:rPr>
            <w:delText xml:space="preserve">1.  </w:delText>
          </w:r>
        </w:del>
      </w:ins>
      <w:ins w:id="14755" w:author="CONSIP S.p.A." w:date="2001-05-21T15:33:00Z">
        <w:del w:id="14756" w:author="Chiara" w:date="2002-01-18T17:19:00Z">
          <w:r>
            <w:rPr>
              <w:rFonts w:cs="Bookman Old Style" w:ascii="Bookman Old Style" w:hAnsi="Bookman Old Style"/>
            </w:rPr>
            <w:delText xml:space="preserve"> </w:delText>
          </w:r>
        </w:del>
      </w:ins>
      <w:del w:id="14757" w:author="CONSIP S.p.A." w:date="2001-05-21T15:33:00Z">
        <w:r>
          <w:rPr>
            <w:rFonts w:cs="Bookman Old Style" w:ascii="Bookman Old Style" w:hAnsi="Bookman Old Style"/>
          </w:rPr>
          <w:delText>A</w:delText>
        </w:r>
      </w:del>
      <w:ins w:id="14758" w:author="CONSIP S.p.A." w:date="2001-05-21T15:33:00Z">
        <w:del w:id="14759" w:author="SPALMIERO" w:date="2002-05-22T17:38:00Z">
          <w:r>
            <w:rPr>
              <w:rFonts w:cs="Bookman Old Style" w:ascii="Bookman Old Style" w:hAnsi="Bookman Old Style"/>
            </w:rPr>
            <w:delText>A</w:delText>
          </w:r>
        </w:del>
      </w:ins>
      <w:del w:id="14760" w:author="SPALMIERO" w:date="2002-05-22T17:38:00Z">
        <w:r>
          <w:rPr>
            <w:rFonts w:cs="Bookman Old Style" w:ascii="Bookman Old Style" w:hAnsi="Bookman Old Style"/>
          </w:rPr>
          <w:delText>lla scadenza del contratto, l</w:delText>
        </w:r>
      </w:del>
      <w:ins w:id="14761" w:author="Administrator" w:date="2002-01-22T12:46:00Z">
        <w:del w:id="14762" w:author="SPALMIERO" w:date="2002-05-22T17:38:00Z">
          <w:r>
            <w:rPr>
              <w:rFonts w:cs="Bookman Old Style" w:ascii="Bookman Old Style" w:hAnsi="Bookman Old Style"/>
            </w:rPr>
            <w:delText>’Impresa</w:delText>
          </w:r>
        </w:del>
      </w:ins>
      <w:del w:id="14763" w:author="Administrator" w:date="2002-01-22T12:46:00Z">
        <w:r>
          <w:rPr>
            <w:rFonts w:cs="Bookman Old Style" w:ascii="Bookman Old Style" w:hAnsi="Bookman Old Style"/>
          </w:rPr>
          <w:delText>a</w:delText>
        </w:r>
      </w:del>
      <w:del w:id="14764" w:author="SPALMIERO" w:date="2002-05-22T17:38:00Z">
        <w:r>
          <w:rPr>
            <w:rFonts w:cs="Bookman Old Style" w:ascii="Bookman Old Style" w:hAnsi="Bookman Old Style"/>
          </w:rPr>
          <w:delText xml:space="preserve"> </w:delText>
        </w:r>
      </w:del>
      <w:ins w:id="14765" w:author="CONSIP S.p.A." w:date="2001-05-21T15:33:00Z">
        <w:del w:id="14766" w:author="Administrator" w:date="2002-01-22T11:19:00Z">
          <w:r>
            <w:rPr>
              <w:rFonts w:cs="Bookman Old Style" w:ascii="Bookman Old Style" w:hAnsi="Bookman Old Style"/>
            </w:rPr>
            <w:delText>XXXX</w:delText>
          </w:r>
        </w:del>
      </w:ins>
      <w:ins w:id="14767" w:author="CONSIP S.p.A." w:date="2001-05-21T15:33:00Z">
        <w:del w:id="14768" w:author="Administrator" w:date="2002-01-22T12:46:00Z">
          <w:r>
            <w:rPr>
              <w:rFonts w:cs="Bookman Old Style" w:ascii="Bookman Old Style" w:hAnsi="Bookman Old Style"/>
            </w:rPr>
            <w:delText xml:space="preserve"> </w:delText>
          </w:r>
        </w:del>
      </w:ins>
      <w:moveFrom w:id="14769" w:author="Mozzon" w:date="2000-06-27T23:02:00Z">
        <w:r>
          <w:rPr>
            <w:rFonts w:cs="Bookman Old Style" w:ascii="Bookman Old Style" w:hAnsi="Bookman Old Style"/>
          </w:rPr>
          <w:t>SEMA GROUP</w:t>
        </w:r>
      </w:moveFrom>
      <w:moveTo w:id="14770" w:author="Mozzon" w:date="2000-06-27T23:27:00Z">
        <w:del w:id="14771" w:author="CONSIP S.p.A." w:date="2001-05-21T15:33:00Z">
          <w:r>
            <w:rPr>
              <w:rFonts w:cs="Bookman Old Style" w:ascii="Bookman Old Style" w:hAnsi="Bookman Old Style"/>
            </w:rPr>
            <w:delText xml:space="preserve">SEMA </w:delText>
          </w:r>
        </w:del>
      </w:moveTo>
      <w:moveTo w:id="14772" w:author="Mozzon" w:date="2000-06-27T23:27:00Z">
        <w:del w:id="14773" w:author="Claudio Ingravalle" w:date="2001-03-07T17:42:00Z">
          <w:r>
            <w:rPr>
              <w:rFonts w:cs="Bookman Old Style" w:ascii="Bookman Old Style" w:hAnsi="Bookman Old Style"/>
            </w:rPr>
            <w:delText>GROUP</w:delText>
          </w:r>
        </w:del>
      </w:moveTo>
      <w:ins w:id="14774" w:author="Claudio Ingravalle" w:date="2001-03-07T17:42:00Z">
        <w:del w:id="14775" w:author="Administrator" w:date="2002-01-22T12:46:00Z">
          <w:r>
            <w:rPr>
              <w:rFonts w:cs="Bookman Old Style" w:ascii="Bookman Old Style" w:hAnsi="Bookman Old Style"/>
            </w:rPr>
            <w:delText xml:space="preserve"> </w:delText>
          </w:r>
        </w:del>
      </w:ins>
      <w:ins w:id="14776" w:author="Mozzon" w:date="2000-06-27T23:27:00Z">
        <w:del w:id="14777" w:author="Administrator" w:date="2002-01-22T12:46:00Z">
          <w:r>
            <w:rPr>
              <w:rFonts w:cs="Bookman Old Style" w:ascii="Bookman Old Style" w:hAnsi="Bookman Old Style"/>
            </w:rPr>
            <w:delText xml:space="preserve"> </w:delText>
          </w:r>
        </w:del>
      </w:ins>
      <w:del w:id="14778" w:author="Mozzon" w:date="2000-07-09T22:38:00Z">
        <w:r>
          <w:rPr>
            <w:rFonts w:cs="Bookman Old Style" w:ascii="Bookman Old Style" w:hAnsi="Bookman Old Style"/>
          </w:rPr>
          <w:delText xml:space="preserve">XXXXXX </w:delText>
        </w:r>
      </w:del>
      <w:del w:id="14779" w:author="SPALMIERO" w:date="2002-05-22T17:38:00Z">
        <w:r>
          <w:rPr>
            <w:rFonts w:cs="Bookman Old Style" w:ascii="Bookman Old Style" w:hAnsi="Bookman Old Style"/>
          </w:rPr>
          <w:delText xml:space="preserve">dovrà riconsegnare liberi da </w:delText>
        </w:r>
      </w:del>
      <w:del w:id="14780" w:author="pcannuli" w:date="2001-03-01T16:40:00Z">
        <w:r>
          <w:rPr>
            <w:rFonts w:cs="Bookman Old Style" w:ascii="Bookman Old Style" w:hAnsi="Bookman Old Style"/>
          </w:rPr>
          <w:delText>pe</w:delText>
        </w:r>
      </w:del>
      <w:ins w:id="14781" w:author="pcannuli" w:date="2001-03-01T16:40:00Z">
        <w:del w:id="14782" w:author="SPALMIERO" w:date="2002-05-22T17:38:00Z">
          <w:r>
            <w:rPr>
              <w:rFonts w:cs="Bookman Old Style" w:ascii="Bookman Old Style" w:hAnsi="Bookman Old Style"/>
            </w:rPr>
            <w:delText>pe</w:delText>
          </w:r>
        </w:del>
      </w:ins>
      <w:del w:id="14783" w:author="SPALMIERO" w:date="2002-05-22T17:38:00Z">
        <w:r>
          <w:rPr>
            <w:rFonts w:cs="Bookman Old Style" w:ascii="Bookman Old Style" w:hAnsi="Bookman Old Style"/>
          </w:rPr>
          <w:delText>rsone e cose i locali</w:delText>
        </w:r>
      </w:del>
      <w:ins w:id="14784" w:author="pcannuli" w:date="2001-04-19T17:53:00Z">
        <w:del w:id="14785" w:author="SPALMIERO" w:date="2002-05-22T17:38:00Z">
          <w:r>
            <w:rPr>
              <w:rFonts w:cs="Bookman Old Style" w:ascii="Bookman Old Style" w:hAnsi="Bookman Old Style"/>
            </w:rPr>
            <w:delText xml:space="preserve">, i macchinari </w:delText>
          </w:r>
        </w:del>
      </w:ins>
      <w:del w:id="14786" w:author="pcannuli" w:date="2001-04-19T17:53:00Z">
        <w:r>
          <w:rPr>
            <w:rFonts w:cs="Bookman Old Style" w:ascii="Bookman Old Style" w:hAnsi="Bookman Old Style"/>
          </w:rPr>
          <w:delText xml:space="preserve"> </w:delText>
        </w:r>
      </w:del>
      <w:del w:id="14787" w:author="SPALMIERO" w:date="2002-05-22T17:38:00Z">
        <w:r>
          <w:rPr>
            <w:rFonts w:cs="Bookman Old Style" w:ascii="Bookman Old Style" w:hAnsi="Bookman Old Style"/>
          </w:rPr>
          <w:delText xml:space="preserve">e i posti di lavoro messi a disposizione dalla </w:delText>
        </w:r>
      </w:del>
      <w:del w:id="14788" w:author="Mozzon" w:date="2000-06-27T23:03:00Z">
        <w:r>
          <w:rPr>
            <w:rFonts w:cs="Bookman Old Style" w:ascii="Bookman Old Style" w:hAnsi="Bookman Old Style"/>
          </w:rPr>
          <w:delText>CONSIP</w:delText>
        </w:r>
      </w:del>
      <w:ins w:id="14789" w:author="Mozzon" w:date="2000-06-27T23:03:00Z">
        <w:del w:id="14790" w:author="SPALMIERO" w:date="2002-05-22T17:38:00Z">
          <w:r>
            <w:rPr>
              <w:rFonts w:cs="Bookman Old Style" w:ascii="Bookman Old Style" w:hAnsi="Bookman Old Style"/>
            </w:rPr>
            <w:delText>C</w:delText>
          </w:r>
        </w:del>
      </w:ins>
      <w:ins w:id="14791" w:author="Administrator" w:date="2002-01-22T12:46:00Z">
        <w:del w:id="14792" w:author="SPALMIERO" w:date="2002-05-22T17:38:00Z">
          <w:r>
            <w:rPr>
              <w:rFonts w:cs="Bookman Old Style" w:ascii="Bookman Old Style" w:hAnsi="Bookman Old Style"/>
            </w:rPr>
            <w:delText>onsip e/o dall’Amministrazione</w:delText>
          </w:r>
        </w:del>
      </w:ins>
      <w:ins w:id="14793" w:author="Mozzon" w:date="2000-06-27T23:03:00Z">
        <w:del w:id="14794" w:author="Administrator" w:date="2002-01-22T12:46:00Z">
          <w:r>
            <w:rPr>
              <w:rFonts w:cs="Bookman Old Style" w:ascii="Bookman Old Style" w:hAnsi="Bookman Old Style"/>
            </w:rPr>
            <w:delText>ONSIP</w:delText>
          </w:r>
        </w:del>
      </w:ins>
      <w:ins w:id="14795" w:author="Mozzon" w:date="2000-07-09T22:39:00Z">
        <w:del w:id="14796" w:author="SPALMIERO" w:date="2002-05-22T17:38:00Z">
          <w:r>
            <w:rPr>
              <w:rFonts w:cs="Bookman Old Style" w:ascii="Bookman Old Style" w:hAnsi="Bookman Old Style"/>
            </w:rPr>
            <w:delText>.</w:delText>
          </w:r>
        </w:del>
      </w:ins>
      <w:del w:id="14797" w:author="Mozzon" w:date="2000-07-09T22:39: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00" w:author="Mozzon" w:date="2000-07-09T22:39:00Z"/>
        </w:rPr>
      </w:pPr>
      <w:del w:id="14799" w:author="Mozzon" w:date="2000-07-09T22:39: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02" w:author="SPALMIERO" w:date="2002-05-22T17:38:00Z"/>
        </w:rPr>
      </w:pPr>
      <w:del w:id="14801" w:author="SPALMIERO" w:date="2002-05-22T17:38: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10" w:author="SPALMIERO" w:date="2002-05-22T17:38:00Z"/>
        </w:rPr>
      </w:pPr>
      <w:del w:id="14803" w:author="SPALMIERO" w:date="2002-05-22T17:38:00Z">
        <w:r>
          <w:rPr>
            <w:rFonts w:cs="Bookman Old Style" w:ascii="Bookman Old Style" w:hAnsi="Bookman Old Style"/>
          </w:rPr>
          <w:delText>Art</w:delText>
        </w:r>
      </w:del>
      <w:ins w:id="14804" w:author="Administrator" w:date="2002-01-22T11:29:00Z">
        <w:del w:id="14805" w:author="SPALMIERO" w:date="2002-05-22T17:38:00Z">
          <w:r>
            <w:rPr>
              <w:rFonts w:cs="Bookman Old Style" w:ascii="Bookman Old Style" w:hAnsi="Bookman Old Style"/>
            </w:rPr>
            <w:delText>icolo 24</w:delText>
          </w:r>
        </w:del>
      </w:ins>
      <w:del w:id="14806" w:author="Administrator" w:date="2002-01-22T11:29:00Z">
        <w:r>
          <w:rPr>
            <w:rFonts w:cs="Bookman Old Style" w:ascii="Bookman Old Style" w:hAnsi="Bookman Old Style"/>
          </w:rPr>
          <w:delText>.2</w:delText>
        </w:r>
      </w:del>
      <w:ins w:id="14807" w:author="CONSIP S.p.A." w:date="2001-05-21T15:33:00Z">
        <w:del w:id="14808" w:author="Administrator" w:date="2002-01-22T11:29:00Z">
          <w:r>
            <w:rPr>
              <w:rFonts w:cs="Bookman Old Style" w:ascii="Bookman Old Style" w:hAnsi="Bookman Old Style"/>
            </w:rPr>
            <w:delText>2</w:delText>
          </w:r>
        </w:del>
      </w:ins>
      <w:del w:id="14809" w:author="CONSIP S.p.A." w:date="2001-05-21T15:33:00Z">
        <w:r>
          <w:rPr>
            <w:rFonts w:cs="Bookman Old Style" w:ascii="Bookman Old Style" w:hAnsi="Bookman Old Style"/>
          </w:rPr>
          <w:delText>5</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14" w:author="SPALMIERO" w:date="2002-05-22T17:38:00Z"/>
        </w:rPr>
      </w:pPr>
      <w:del w:id="14811" w:author="Consip S.p.A" w:date="2001-06-11T15:25:00Z">
        <w:r>
          <w:rPr>
            <w:rFonts w:cs="Bookman Old Style" w:ascii="Bookman Old Style" w:hAnsi="Bookman Old Style"/>
          </w:rPr>
          <w:delText>(</w:delText>
        </w:r>
      </w:del>
      <w:del w:id="14812" w:author="SPALMIERO" w:date="2002-05-22T17:38:00Z">
        <w:r>
          <w:rPr>
            <w:rFonts w:cs="Bookman Old Style" w:ascii="Bookman Old Style" w:hAnsi="Bookman Old Style"/>
          </w:rPr>
          <w:delText>Foro competente</w:delText>
        </w:r>
      </w:del>
      <w:del w:id="14813" w:author="Consip S.p.A" w:date="2001-06-11T15:25: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22" w:author="Consip S.p.A" w:date="2001-06-11T15:25:00Z"/>
        </w:rPr>
      </w:pPr>
      <w:ins w:id="14815" w:author="CONSIP S.p.A." w:date="2001-05-21T15:33:00Z">
        <w:del w:id="14816" w:author="Chiara" w:date="2002-01-18T17:23:00Z">
          <w:r>
            <w:rPr>
              <w:rFonts w:cs="Bookman Old Style" w:ascii="Bookman Old Style" w:hAnsi="Bookman Old Style"/>
            </w:rPr>
            <w:delText xml:space="preserve">1. </w:delText>
          </w:r>
        </w:del>
      </w:ins>
      <w:del w:id="14817" w:author="SPALMIERO" w:date="2002-05-22T17:38:00Z">
        <w:r>
          <w:rPr>
            <w:rFonts w:cs="Bookman Old Style" w:ascii="Bookman Old Style" w:hAnsi="Bookman Old Style"/>
          </w:rPr>
          <w:delText>Per ogni controversia derivante dall’esecuzione del presente contratto sarà</w:delText>
        </w:r>
      </w:del>
      <w:ins w:id="14818" w:author="Erossi" w:date="2002-01-18T17:23:00Z">
        <w:del w:id="14819" w:author="SPALMIERO" w:date="2002-05-22T17:38:00Z">
          <w:r>
            <w:rPr>
              <w:rFonts w:cs="Bookman Old Style" w:ascii="Bookman Old Style" w:hAnsi="Bookman Old Style"/>
            </w:rPr>
            <w:delText xml:space="preserve"> </w:delText>
          </w:r>
        </w:del>
      </w:ins>
      <w:del w:id="14820" w:author="Chiara" w:date="2002-01-18T17:23:00Z">
        <w:r>
          <w:rPr>
            <w:rFonts w:cs="Bookman Old Style" w:ascii="Bookman Old Style" w:hAnsi="Bookman Old Style"/>
          </w:rPr>
          <w:delText xml:space="preserve"> </w:delText>
        </w:r>
      </w:del>
      <w:del w:id="14821" w:author="SPALMIERO" w:date="2002-05-22T17:38:00Z">
        <w:r>
          <w:rPr>
            <w:rFonts w:cs="Bookman Old Style" w:ascii="Bookman Old Style" w:hAnsi="Bookman Old Style"/>
          </w:rPr>
          <w:delText>competente in via esclusiva il Foro di Roma.</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24" w:author="SPALMIERO" w:date="2002-05-22T17:38:00Z"/>
        </w:rPr>
      </w:pPr>
      <w:del w:id="14823" w:author="SPALMIERO" w:date="2002-05-22T17:38: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26" w:author="CONSIP S.p.A." w:date="2001-05-24T14:20:00Z"/>
        </w:rPr>
      </w:pPr>
      <w:del w:id="14825" w:author="CONSIP S.p.A." w:date="2001-05-24T14:20: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34" w:author="SPALMIERO" w:date="2002-01-22T15:41:00Z"/>
        </w:rPr>
      </w:pPr>
      <w:del w:id="14827" w:author="Tiziana Allegretti" w:date="2002-05-16T13:02:00Z">
        <w:r>
          <w:rPr>
            <w:rFonts w:cs="Bookman Old Style" w:ascii="Bookman Old Style" w:hAnsi="Bookman Old Style"/>
          </w:rPr>
          <w:delText>Art</w:delText>
        </w:r>
      </w:del>
      <w:ins w:id="14828" w:author="Administrator" w:date="2002-01-22T11:29:00Z">
        <w:del w:id="14829" w:author="Tiziana Allegretti" w:date="2002-05-16T13:02:00Z">
          <w:r>
            <w:rPr>
              <w:rFonts w:cs="Bookman Old Style" w:ascii="Bookman Old Style" w:hAnsi="Bookman Old Style"/>
            </w:rPr>
            <w:delText>icolo 25</w:delText>
          </w:r>
        </w:del>
      </w:ins>
      <w:del w:id="14830" w:author="Administrator" w:date="2002-01-22T11:29:00Z">
        <w:r>
          <w:rPr>
            <w:rFonts w:cs="Bookman Old Style" w:ascii="Bookman Old Style" w:hAnsi="Bookman Old Style"/>
          </w:rPr>
          <w:delText>.2</w:delText>
        </w:r>
      </w:del>
      <w:ins w:id="14831" w:author="CONSIP S.p.A." w:date="2001-05-21T15:34:00Z">
        <w:del w:id="14832" w:author="Administrator" w:date="2002-01-22T11:29:00Z">
          <w:r>
            <w:rPr>
              <w:rFonts w:cs="Bookman Old Style" w:ascii="Bookman Old Style" w:hAnsi="Bookman Old Style"/>
            </w:rPr>
            <w:delText>3</w:delText>
          </w:r>
        </w:del>
      </w:ins>
      <w:del w:id="14833" w:author="CONSIP S.p.A." w:date="2001-05-21T15:34:00Z">
        <w:r>
          <w:rPr>
            <w:rFonts w:cs="Bookman Old Style" w:ascii="Bookman Old Style" w:hAnsi="Bookman Old Style"/>
          </w:rPr>
          <w:delText>6</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37" w:author="Tiziana Allegretti" w:date="2002-05-16T13:02:00Z"/>
        </w:rPr>
      </w:pPr>
      <w:del w:id="14835" w:author="Consip S.p.A" w:date="2001-06-11T15:25:00Z">
        <w:r>
          <w:rPr>
            <w:rFonts w:cs="Bookman Old Style" w:ascii="Bookman Old Style" w:hAnsi="Bookman Old Style"/>
          </w:rPr>
          <w:delText>(</w:delText>
        </w:r>
      </w:del>
      <w:del w:id="14836" w:author="SPALMIERO" w:date="2002-01-22T15:41:00Z">
        <w:r>
          <w:rPr>
            <w:rFonts w:cs="Bookman Old Style" w:ascii="Bookman Old Style" w:hAnsi="Bookman Old Style"/>
          </w:rPr>
          <w:delText>Assoggettamento ad IVA dei corrispettivi.</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40" w:author="Tiziana Allegretti" w:date="2002-05-16T13:02:00Z"/>
        </w:rPr>
      </w:pPr>
      <w:del w:id="14838" w:author="Tiziana Allegretti" w:date="2002-05-16T13:02:00Z">
        <w:r>
          <w:rPr>
            <w:rFonts w:cs="Bookman Old Style" w:ascii="Bookman Old Style" w:hAnsi="Bookman Old Style"/>
          </w:rPr>
          <w:delText>Conversione in EURO</w:delText>
        </w:r>
      </w:del>
      <w:del w:id="14839" w:author="Consip S.p.A" w:date="2001-06-11T15:25: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43" w:author="Chiara" w:date="2002-01-18T17:20:00Z"/>
        </w:rPr>
      </w:pPr>
      <w:del w:id="14841" w:author="Tiziana Allegretti" w:date="2002-05-16T13:02:00Z">
        <w:r>
          <w:rPr>
            <w:rFonts w:cs="Bookman Old Style" w:ascii="Bookman Old Style" w:hAnsi="Bookman Old Style"/>
          </w:rPr>
          <w:delText>Tutti  i corrispettivi convenuti con il presente contratto s’intendono al netto dell’IVA.</w:delText>
        </w:r>
      </w:del>
      <w:del w:id="14842" w:author="Tiziana Allegretti" w:date="2002-05-16T13:02:00Z">
        <w:r>
          <w:rPr>
            <w:rFonts w:cs="Bookman Old Style" w:ascii="Bookman Old Style" w:hAnsi="Bookman Old Style"/>
          </w:rPr>
          <w:delText xml:space="preserve"> </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60" w:author="Consip S.p.A" w:date="2001-06-11T15:25:00Z"/>
        </w:rPr>
      </w:pPr>
      <w:del w:id="14844" w:author="Tiziana Allegretti" w:date="2002-05-16T13:02:00Z">
        <w:r>
          <w:rPr>
            <w:rFonts w:cs="Bookman Old Style" w:ascii="Bookman Old Style" w:hAnsi="Bookman Old Style"/>
          </w:rPr>
          <w:delText xml:space="preserve">Gli importi indicati in Lire nel presente contratto verranno, a richiesta della </w:delText>
        </w:r>
      </w:del>
      <w:del w:id="14845" w:author="Mozzon" w:date="2000-06-27T23:03:00Z">
        <w:r>
          <w:rPr>
            <w:rFonts w:cs="Bookman Old Style" w:ascii="Bookman Old Style" w:hAnsi="Bookman Old Style"/>
          </w:rPr>
          <w:delText>CONSIP</w:delText>
        </w:r>
      </w:del>
      <w:ins w:id="14846" w:author="Mozzon" w:date="2000-06-27T23:03:00Z">
        <w:del w:id="14847" w:author="Tiziana Allegretti" w:date="2002-05-16T13:02:00Z">
          <w:r>
            <w:rPr>
              <w:rFonts w:cs="Bookman Old Style" w:ascii="Bookman Old Style" w:hAnsi="Bookman Old Style"/>
            </w:rPr>
            <w:delText>C</w:delText>
          </w:r>
        </w:del>
      </w:ins>
      <w:ins w:id="14848" w:author="SPALMIERO" w:date="2002-01-22T16:43:00Z">
        <w:del w:id="14849" w:author="Tiziana Allegretti" w:date="2002-05-16T13:02:00Z">
          <w:r>
            <w:rPr>
              <w:rFonts w:cs="Bookman Old Style" w:ascii="Bookman Old Style" w:hAnsi="Bookman Old Style"/>
            </w:rPr>
            <w:delText>onsip</w:delText>
          </w:r>
        </w:del>
      </w:ins>
      <w:ins w:id="14850" w:author="SPALMIERO" w:date="2002-01-22T16:48:00Z">
        <w:del w:id="14851" w:author="Tiziana Allegretti" w:date="2002-05-16T13:02:00Z">
          <w:r>
            <w:rPr>
              <w:rFonts w:cs="Bookman Old Style" w:ascii="Bookman Old Style" w:hAnsi="Bookman Old Style"/>
            </w:rPr>
            <w:delText>’</w:delText>
          </w:r>
        </w:del>
      </w:ins>
      <w:ins w:id="14852" w:author="Mozzon" w:date="2000-06-27T23:03:00Z">
        <w:del w:id="14853" w:author="SPALMIERO" w:date="2002-01-22T16:43:00Z">
          <w:r>
            <w:rPr>
              <w:rFonts w:cs="Bookman Old Style" w:ascii="Bookman Old Style" w:hAnsi="Bookman Old Style"/>
            </w:rPr>
            <w:delText>ONSIP</w:delText>
          </w:r>
        </w:del>
      </w:ins>
      <w:ins w:id="14854" w:author="Mozzon" w:date="2000-07-09T22:39:00Z">
        <w:del w:id="14855" w:author="Tiziana Allegretti" w:date="2002-05-16T13:02:00Z">
          <w:r>
            <w:rPr>
              <w:rFonts w:cs="Bookman Old Style" w:ascii="Bookman Old Style" w:hAnsi="Bookman Old Style"/>
            </w:rPr>
            <w:delText>,</w:delText>
          </w:r>
        </w:del>
      </w:ins>
      <w:ins w:id="14856" w:author="Mozzon" w:date="2000-06-27T23:03:00Z">
        <w:del w:id="14857" w:author="Tiziana Allegretti" w:date="2002-05-16T13:02:00Z">
          <w:r>
            <w:rPr>
              <w:rFonts w:cs="Bookman Old Style" w:ascii="Bookman Old Style" w:hAnsi="Bookman Old Style"/>
            </w:rPr>
            <w:delText xml:space="preserve"> </w:delText>
          </w:r>
        </w:del>
      </w:ins>
      <w:del w:id="14858" w:author="Mozzon" w:date="2000-07-09T22:39:00Z">
        <w:r>
          <w:rPr>
            <w:rFonts w:cs="Bookman Old Style" w:ascii="Bookman Old Style" w:hAnsi="Bookman Old Style"/>
          </w:rPr>
          <w:delText xml:space="preserve">, </w:delText>
        </w:r>
      </w:del>
      <w:del w:id="14859" w:author="Tiziana Allegretti" w:date="2002-05-16T13:02:00Z">
        <w:r>
          <w:rPr>
            <w:rFonts w:cs="Bookman Old Style" w:ascii="Bookman Old Style" w:hAnsi="Bookman Old Style"/>
          </w:rPr>
          <w:delText>convertiti in EURO, nel rispetto della normativa vigente.</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62" w:author="Tiziana Allegretti" w:date="2002-05-16T13:02:00Z"/>
        </w:rPr>
      </w:pPr>
      <w:del w:id="14861" w:author="Tiziana Allegretti" w:date="2002-05-16T13:02: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70" w:author="SPALMIERO" w:date="2002-05-22T17:38:00Z"/>
        </w:rPr>
      </w:pPr>
      <w:del w:id="14863" w:author="SPALMIERO" w:date="2002-05-22T17:38:00Z">
        <w:r>
          <w:rPr>
            <w:rFonts w:cs="Bookman Old Style" w:ascii="Bookman Old Style" w:hAnsi="Bookman Old Style"/>
          </w:rPr>
          <w:delText>Art</w:delText>
        </w:r>
      </w:del>
      <w:ins w:id="14864" w:author="Administrator" w:date="2002-01-22T11:30:00Z">
        <w:del w:id="14865" w:author="SPALMIERO" w:date="2002-05-22T17:38:00Z">
          <w:r>
            <w:rPr>
              <w:rFonts w:cs="Bookman Old Style" w:ascii="Bookman Old Style" w:hAnsi="Bookman Old Style"/>
            </w:rPr>
            <w:delText>icolo 26</w:delText>
          </w:r>
        </w:del>
      </w:ins>
      <w:del w:id="14866" w:author="Administrator" w:date="2002-01-22T11:30:00Z">
        <w:r>
          <w:rPr>
            <w:rFonts w:cs="Bookman Old Style" w:ascii="Bookman Old Style" w:hAnsi="Bookman Old Style"/>
          </w:rPr>
          <w:delText>.2</w:delText>
        </w:r>
      </w:del>
      <w:ins w:id="14867" w:author="CONSIP S.p.A." w:date="2001-05-21T15:34:00Z">
        <w:del w:id="14868" w:author="Administrator" w:date="2002-01-22T11:30:00Z">
          <w:r>
            <w:rPr>
              <w:rFonts w:cs="Bookman Old Style" w:ascii="Bookman Old Style" w:hAnsi="Bookman Old Style"/>
            </w:rPr>
            <w:delText>4</w:delText>
          </w:r>
        </w:del>
      </w:ins>
      <w:del w:id="14869" w:author="CONSIP S.p.A." w:date="2001-05-21T15:34:00Z">
        <w:r>
          <w:rPr>
            <w:rFonts w:cs="Bookman Old Style" w:ascii="Bookman Old Style" w:hAnsi="Bookman Old Style"/>
          </w:rPr>
          <w:delText>7</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879" w:author="SPALMIERO" w:date="2002-05-22T17:38:00Z"/>
        </w:rPr>
      </w:pPr>
      <w:del w:id="14871" w:author="Consip S.p.A" w:date="2001-06-11T15:26:00Z">
        <w:r>
          <w:rPr>
            <w:rFonts w:cs="Bookman Old Style" w:ascii="Bookman Old Style" w:hAnsi="Bookman Old Style"/>
          </w:rPr>
          <w:delText>(</w:delText>
        </w:r>
      </w:del>
      <w:ins w:id="14872" w:author="CONSIP S.p.A." w:date="2001-05-21T15:36:00Z">
        <w:del w:id="14873" w:author="SPALMIERO" w:date="2002-05-22T17:38:00Z">
          <w:r>
            <w:rPr>
              <w:rFonts w:cs="Bookman Old Style" w:ascii="Bookman Old Style" w:hAnsi="Bookman Old Style"/>
            </w:rPr>
            <w:delText xml:space="preserve">Trattamento dei dati </w:delText>
          </w:r>
        </w:del>
      </w:ins>
      <w:del w:id="14874" w:author="CONSIP S.p.A." w:date="2001-05-21T15:36:00Z">
        <w:r>
          <w:rPr>
            <w:rFonts w:cs="Bookman Old Style" w:ascii="Bookman Old Style" w:hAnsi="Bookman Old Style"/>
          </w:rPr>
          <w:delText xml:space="preserve">Consenso al trattamento dei dati </w:delText>
        </w:r>
      </w:del>
      <w:del w:id="14875" w:author="SPALMIERO" w:date="2002-05-22T17:38:00Z">
        <w:r>
          <w:rPr>
            <w:rFonts w:cs="Bookman Old Style" w:ascii="Bookman Old Style" w:hAnsi="Bookman Old Style"/>
          </w:rPr>
          <w:delText>ai sensi della legge 31/12/1996 n.675</w:delText>
        </w:r>
      </w:del>
      <w:ins w:id="14876" w:author="CONSIP S.p.A." w:date="2001-05-21T15:37:00Z">
        <w:del w:id="14877" w:author="SPALMIERO" w:date="2002-05-22T17:38:00Z">
          <w:r>
            <w:rPr>
              <w:rFonts w:cs="Bookman Old Style" w:ascii="Bookman Old Style" w:hAnsi="Bookman Old Style"/>
            </w:rPr>
            <w:delText xml:space="preserve">  - Consenso</w:delText>
          </w:r>
        </w:del>
      </w:ins>
      <w:del w:id="14878" w:author="Consip S.p.A" w:date="2001-06-11T15:26: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897" w:author="CONSIP S.p.A." w:date="2001-05-21T15:36:00Z"/>
        </w:rPr>
      </w:pPr>
      <w:del w:id="14880" w:author="CONSIP S.p.A." w:date="2001-05-21T15:36:00Z">
        <w:r>
          <w:rPr>
            <w:rFonts w:cs="Bookman Old Style" w:ascii="Bookman Old Style" w:hAnsi="Bookman Old Style"/>
          </w:rPr>
          <w:delText xml:space="preserve">La </w:delText>
        </w:r>
      </w:del>
      <w:moveFrom w:id="14881" w:author="Mozzon" w:date="2000-06-27T23:02:00Z">
        <w:r>
          <w:rPr>
            <w:rFonts w:cs="Bookman Old Style" w:ascii="Bookman Old Style" w:hAnsi="Bookman Old Style"/>
          </w:rPr>
          <w:t>SEMA GROUP</w:t>
        </w:r>
      </w:moveFrom>
      <w:moveTo w:id="14882" w:author="Mozzon" w:date="2000-06-27T23:27:00Z">
        <w:del w:id="14883" w:author="CONSIP S.p.A." w:date="2001-05-21T15:36:00Z">
          <w:r>
            <w:rPr>
              <w:rFonts w:cs="Bookman Old Style" w:ascii="Bookman Old Style" w:hAnsi="Bookman Old Style"/>
            </w:rPr>
            <w:delText xml:space="preserve">SEMA </w:delText>
          </w:r>
        </w:del>
      </w:moveTo>
      <w:moveTo w:id="14884" w:author="Mozzon" w:date="2000-06-27T23:27:00Z">
        <w:del w:id="14885" w:author="Claudio Ingravalle" w:date="2001-03-07T17:42:00Z">
          <w:r>
            <w:rPr>
              <w:rFonts w:cs="Bookman Old Style" w:ascii="Bookman Old Style" w:hAnsi="Bookman Old Style"/>
            </w:rPr>
            <w:delText>GROUP</w:delText>
          </w:r>
        </w:del>
      </w:moveTo>
      <w:ins w:id="14886" w:author="Claudio Ingravalle" w:date="2001-03-07T17:42:00Z">
        <w:del w:id="14887" w:author="CONSIP S.p.A." w:date="2001-05-21T15:36:00Z">
          <w:r>
            <w:rPr>
              <w:rFonts w:cs="Bookman Old Style" w:ascii="Bookman Old Style" w:hAnsi="Bookman Old Style"/>
            </w:rPr>
            <w:delText xml:space="preserve"> </w:delText>
          </w:r>
        </w:del>
      </w:ins>
      <w:ins w:id="14888" w:author="Mozzon" w:date="2000-06-27T23:27:00Z">
        <w:del w:id="14889" w:author="CONSIP S.p.A." w:date="2001-05-21T15:36:00Z">
          <w:r>
            <w:rPr>
              <w:rFonts w:cs="Bookman Old Style" w:ascii="Bookman Old Style" w:hAnsi="Bookman Old Style"/>
            </w:rPr>
            <w:delText xml:space="preserve"> </w:delText>
          </w:r>
        </w:del>
      </w:ins>
      <w:del w:id="14890" w:author="Mozzon" w:date="2000-07-09T22:40:00Z">
        <w:r>
          <w:rPr>
            <w:rFonts w:cs="Bookman Old Style" w:ascii="Bookman Old Style" w:hAnsi="Bookman Old Style"/>
          </w:rPr>
          <w:delText xml:space="preserve">XXXXXX </w:delText>
        </w:r>
      </w:del>
      <w:del w:id="14891" w:author="CONSIP S.p.A." w:date="2001-05-21T15:36:00Z">
        <w:r>
          <w:rPr>
            <w:rFonts w:cs="Bookman Old Style" w:ascii="Bookman Old Style" w:hAnsi="Bookman Old Style"/>
          </w:rPr>
          <w:delText xml:space="preserve">dichiara di consentire il trattamento dei dati personali nei limiti </w:delText>
        </w:r>
      </w:del>
      <w:del w:id="14892" w:author="Mozzon" w:date="2000-07-09T22:40:00Z">
        <w:r>
          <w:rPr>
            <w:rFonts w:cs="Bookman Old Style" w:ascii="Bookman Old Style" w:hAnsi="Bookman Old Style"/>
          </w:rPr>
          <w:delText xml:space="preserve">iviXXXXXX </w:delText>
        </w:r>
      </w:del>
      <w:del w:id="14893" w:author="CONSIP S.p.A." w:date="2001-05-21T15:36:00Z">
        <w:r>
          <w:rPr>
            <w:rFonts w:cs="Bookman Old Style" w:ascii="Bookman Old Style" w:hAnsi="Bookman Old Style"/>
          </w:rPr>
          <w:delText>indicati</w:delText>
        </w:r>
      </w:del>
      <w:ins w:id="14894" w:author="Mozzon" w:date="2000-07-09T22:40:00Z">
        <w:del w:id="14895" w:author="CONSIP S.p.A." w:date="2001-05-21T15:36:00Z">
          <w:r>
            <w:rPr>
              <w:rFonts w:cs="Bookman Old Style" w:ascii="Bookman Old Style" w:hAnsi="Bookman Old Style"/>
            </w:rPr>
            <w:delText xml:space="preserve"> dalla legge</w:delText>
          </w:r>
        </w:del>
      </w:ins>
      <w:del w:id="14896" w:author="CONSIP S.p.A." w:date="2001-05-21T15:36: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899" w:author="SPALMIERO" w:date="2002-05-22T17:38:00Z"/>
        </w:rPr>
      </w:pPr>
      <w:del w:id="14898" w:author="SPALMIERO" w:date="2002-05-22T17:38:00Z">
        <w:r>
          <w:rPr>
            <w:rFonts w:cs="Bookman Old Style" w:ascii="Bookman Old Style" w:hAnsi="Bookman Old Style"/>
          </w:rPr>
          <w:delText>Ai sensi di quanto previsto dalla legge 675/96, le parti dichiarano di acconsentire all’utilizzo dei propri dati personali e di essersi reciprocamente informate circa l’utilizzo dei dati personali che verranno utilizzati nell’ambito di trattamenti automatizzati o cartacei di dati ai fini della esecuzione del presente atto.</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901" w:author="SPALMIERO" w:date="2002-05-22T17:38:00Z"/>
        </w:rPr>
      </w:pPr>
      <w:del w:id="14900" w:author="SPALMIERO" w:date="2002-05-22T17:38:00Z">
        <w:r>
          <w:rPr>
            <w:rFonts w:cs="Bookman Old Style" w:ascii="Bookman Old Style" w:hAnsi="Bookman Old Style"/>
          </w:rPr>
          <w:delText>Le parti dichiarano altresì che i dati forniti con il presente atto sono esatti e corrispondono al vero esonerandosi reciprocamente da ogni e qualsivoglia responsabilità per errori materiali di compilazione ovvero per errori derivanti da una inesatta imputazione negli archivi elettronici o cartacei di detti dati.</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903" w:author="SPALMIERO" w:date="2002-05-22T17:38:00Z"/>
        </w:rPr>
      </w:pPr>
      <w:del w:id="14902" w:author="SPALMIERO" w:date="2002-05-22T17:38:00Z">
        <w:r>
          <w:rPr>
            <w:rFonts w:cs="Bookman Old Style" w:ascii="Bookman Old Style" w:hAnsi="Bookman Old Style"/>
          </w:rPr>
          <w:delText>Ai sensi della legge indicata, tali trattamenti saranno improntati ai principi di correttezza, liceità e trasparenza e nel rispetto delle norme di sicurezza.</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4905" w:author="SPALMIERO" w:date="2002-05-22T17:38:00Z"/>
        </w:rPr>
      </w:pPr>
      <w:del w:id="14904" w:author="SPALMIERO" w:date="2002-05-22T17:38:00Z">
        <w:r>
          <w:rPr>
            <w:rFonts w:cs="Bookman Old Style" w:ascii="Bookman Old Style" w:hAnsi="Bookman Old Style"/>
          </w:rPr>
          <w:delText>Sottoscrivendo il presente atto le parti dichiarano di essersi reciprocamente comunicate oralmente tutte le informazioni previste dall’art. 10 della richiamata normativa ivi comprese quelle relative ai nominativi del responsabile e del titolare e le modalità di esercizio dei diritti dell’interessato previsti dall’art. 13 della legge 675/96.</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907" w:author="SPALMIERO" w:date="2002-05-22T17:38:00Z"/>
        </w:rPr>
      </w:pPr>
      <w:del w:id="14906" w:author="SPALMIERO" w:date="2002-05-22T17:38: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920" w:author="SPALMIERO" w:date="2002-05-22T17:38:00Z"/>
        </w:rPr>
      </w:pPr>
      <w:del w:id="14908" w:author="SPALMIERO" w:date="2002-05-22T17:38:00Z">
        <w:r>
          <w:rPr>
            <w:rFonts w:cs="Bookman Old Style" w:ascii="Bookman Old Style" w:hAnsi="Bookman Old Style"/>
          </w:rPr>
          <w:delText>Art</w:delText>
        </w:r>
      </w:del>
      <w:ins w:id="14909" w:author="Administrator" w:date="2002-01-22T11:30:00Z">
        <w:del w:id="14910" w:author="SPALMIERO" w:date="2002-05-22T17:38:00Z">
          <w:r>
            <w:rPr>
              <w:rFonts w:cs="Bookman Old Style" w:ascii="Bookman Old Style" w:hAnsi="Bookman Old Style"/>
            </w:rPr>
            <w:delText>icolo</w:delText>
          </w:r>
        </w:del>
      </w:ins>
      <w:del w:id="14911" w:author="Administrator" w:date="2002-01-22T11:30:00Z">
        <w:r>
          <w:rPr>
            <w:rFonts w:cs="Bookman Old Style" w:ascii="Bookman Old Style" w:hAnsi="Bookman Old Style"/>
          </w:rPr>
          <w:delText>.</w:delText>
        </w:r>
      </w:del>
      <w:ins w:id="14912" w:author="Administrator" w:date="2002-01-22T11:30:00Z">
        <w:del w:id="14913" w:author="SPALMIERO" w:date="2002-05-22T17:38:00Z">
          <w:r>
            <w:rPr>
              <w:rFonts w:cs="Bookman Old Style" w:ascii="Bookman Old Style" w:hAnsi="Bookman Old Style"/>
            </w:rPr>
            <w:delText xml:space="preserve"> </w:delText>
          </w:r>
        </w:del>
      </w:ins>
      <w:del w:id="14914" w:author="SPALMIERO" w:date="2002-05-22T17:38:00Z">
        <w:r>
          <w:rPr>
            <w:rFonts w:cs="Bookman Old Style" w:ascii="Bookman Old Style" w:hAnsi="Bookman Old Style"/>
          </w:rPr>
          <w:delText>2</w:delText>
        </w:r>
      </w:del>
      <w:ins w:id="14915" w:author="Administrator" w:date="2002-01-22T11:30:00Z">
        <w:del w:id="14916" w:author="SPALMIERO" w:date="2002-05-22T17:38:00Z">
          <w:r>
            <w:rPr>
              <w:rFonts w:cs="Bookman Old Style" w:ascii="Bookman Old Style" w:hAnsi="Bookman Old Style"/>
            </w:rPr>
            <w:delText>7</w:delText>
          </w:r>
        </w:del>
      </w:ins>
      <w:ins w:id="14917" w:author="CONSIP S.p.A." w:date="2001-05-21T15:37:00Z">
        <w:del w:id="14918" w:author="Administrator" w:date="2002-01-22T11:30:00Z">
          <w:r>
            <w:rPr>
              <w:rFonts w:cs="Bookman Old Style" w:ascii="Bookman Old Style" w:hAnsi="Bookman Old Style"/>
            </w:rPr>
            <w:delText>5</w:delText>
          </w:r>
        </w:del>
      </w:ins>
      <w:del w:id="14919" w:author="CONSIP S.p.A." w:date="2001-05-21T15:37:00Z">
        <w:r>
          <w:rPr>
            <w:rFonts w:cs="Bookman Old Style" w:ascii="Bookman Old Style" w:hAnsi="Bookman Old Style"/>
          </w:rPr>
          <w:delText>8</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4924" w:author="SPALMIERO" w:date="2002-05-22T17:38:00Z"/>
        </w:rPr>
      </w:pPr>
      <w:del w:id="14921" w:author="Consip S.p.A" w:date="2001-06-11T15:26:00Z">
        <w:r>
          <w:rPr>
            <w:rFonts w:cs="Bookman Old Style" w:ascii="Bookman Old Style" w:hAnsi="Bookman Old Style"/>
          </w:rPr>
          <w:delText>(</w:delText>
        </w:r>
      </w:del>
      <w:del w:id="14922" w:author="SPALMIERO" w:date="2002-05-22T17:38:00Z">
        <w:r>
          <w:rPr>
            <w:rFonts w:cs="Bookman Old Style" w:ascii="Bookman Old Style" w:hAnsi="Bookman Old Style"/>
          </w:rPr>
          <w:delText>Oneri fiscali e spese contrattuali</w:delText>
        </w:r>
      </w:del>
      <w:del w:id="14923" w:author="Consip S.p.A" w:date="2001-06-11T15:26: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5014" w:author="Consip S.p.A" w:date="2001-06-11T15:26:00Z"/>
        </w:rPr>
      </w:pPr>
      <w:del w:id="14925" w:author="SPALMIERO" w:date="2002-05-22T17:38:00Z">
        <w:r>
          <w:rPr>
            <w:rFonts w:cs="Bookman Old Style" w:ascii="Bookman Old Style" w:hAnsi="Bookman Old Style"/>
          </w:rPr>
          <w:delText>Sono a carico dell</w:delText>
        </w:r>
      </w:del>
      <w:ins w:id="14926" w:author="Administrator" w:date="2002-01-22T10:59:00Z">
        <w:del w:id="14927" w:author="SPALMIERO" w:date="2002-05-22T17:38:00Z">
          <w:r>
            <w:rPr>
              <w:rFonts w:cs="Bookman Old Style" w:ascii="Bookman Old Style" w:hAnsi="Bookman Old Style"/>
            </w:rPr>
            <w:delText>’Impresa</w:delText>
          </w:r>
        </w:del>
      </w:ins>
      <w:del w:id="14928" w:author="Administrator" w:date="2002-01-22T10:59:00Z">
        <w:r>
          <w:rPr>
            <w:rFonts w:cs="Bookman Old Style" w:ascii="Bookman Old Style" w:hAnsi="Bookman Old Style"/>
          </w:rPr>
          <w:delText xml:space="preserve">a </w:delText>
        </w:r>
      </w:del>
      <w:del w:id="14929" w:author="Mozzon" w:date="2000-06-27T23:02:00Z">
        <w:r>
          <w:rPr>
            <w:rFonts w:cs="Bookman Old Style" w:ascii="Bookman Old Style" w:hAnsi="Bookman Old Style"/>
          </w:rPr>
          <w:delText>SEMA GROUP</w:delText>
        </w:r>
      </w:del>
      <w:ins w:id="14930" w:author="Mozzon" w:date="2000-06-27T23:27:00Z">
        <w:del w:id="14931" w:author="CONSIP S.p.A." w:date="2001-05-21T15:37:00Z">
          <w:r>
            <w:rPr>
              <w:rFonts w:cs="Bookman Old Style" w:ascii="Bookman Old Style" w:hAnsi="Bookman Old Style"/>
            </w:rPr>
            <w:delText>SEMA</w:delText>
          </w:r>
        </w:del>
      </w:ins>
      <w:ins w:id="14932" w:author="CONSIP S.p.A." w:date="2001-05-21T15:37:00Z">
        <w:del w:id="14933" w:author="Administrator" w:date="2002-01-22T10:59:00Z">
          <w:r>
            <w:rPr>
              <w:rFonts w:cs="Bookman Old Style" w:ascii="Bookman Old Style" w:hAnsi="Bookman Old Style"/>
            </w:rPr>
            <w:delText>XXXX</w:delText>
          </w:r>
        </w:del>
      </w:ins>
      <w:ins w:id="14934" w:author="Mozzon" w:date="2000-06-27T23:27:00Z">
        <w:del w:id="14935" w:author="CONSIP S.p.A." w:date="2001-05-21T15:37:00Z">
          <w:r>
            <w:rPr>
              <w:rFonts w:cs="Bookman Old Style" w:ascii="Bookman Old Style" w:hAnsi="Bookman Old Style"/>
            </w:rPr>
            <w:delText xml:space="preserve"> </w:delText>
          </w:r>
        </w:del>
      </w:ins>
      <w:ins w:id="14936" w:author="Mozzon" w:date="2000-06-27T23:27:00Z">
        <w:del w:id="14937" w:author="Claudio Ingravalle" w:date="2001-03-07T17:42:00Z">
          <w:r>
            <w:rPr>
              <w:rFonts w:cs="Bookman Old Style" w:ascii="Bookman Old Style" w:hAnsi="Bookman Old Style"/>
            </w:rPr>
            <w:delText>GROUP</w:delText>
          </w:r>
        </w:del>
      </w:ins>
      <w:ins w:id="14938" w:author="Claudio Ingravalle" w:date="2001-03-07T17:42:00Z">
        <w:del w:id="14939" w:author="SPALMIERO" w:date="2002-05-22T17:38:00Z">
          <w:r>
            <w:rPr>
              <w:rFonts w:cs="Bookman Old Style" w:ascii="Bookman Old Style" w:hAnsi="Bookman Old Style"/>
            </w:rPr>
            <w:delText xml:space="preserve"> </w:delText>
          </w:r>
        </w:del>
      </w:ins>
      <w:ins w:id="14940" w:author="Mozzon" w:date="2000-06-27T23:27:00Z">
        <w:del w:id="14941" w:author="SPALMIERO" w:date="2002-05-22T17:38:00Z">
          <w:r>
            <w:rPr>
              <w:rFonts w:cs="Bookman Old Style" w:ascii="Bookman Old Style" w:hAnsi="Bookman Old Style"/>
            </w:rPr>
            <w:delText xml:space="preserve"> </w:delText>
          </w:r>
        </w:del>
      </w:ins>
      <w:del w:id="14942" w:author="Mozzon" w:date="2000-07-09T22:41:00Z">
        <w:r>
          <w:rPr>
            <w:rFonts w:cs="Bookman Old Style" w:ascii="Bookman Old Style" w:hAnsi="Bookman Old Style"/>
          </w:rPr>
          <w:delText xml:space="preserve">XXXXXX  </w:delText>
        </w:r>
      </w:del>
      <w:del w:id="14943" w:author="SPALMIERO" w:date="2002-05-22T17:38:00Z">
        <w:r>
          <w:rPr>
            <w:rFonts w:cs="Bookman Old Style" w:ascii="Bookman Old Style" w:hAnsi="Bookman Old Style"/>
          </w:rPr>
          <w:delText xml:space="preserve">tutti gli oneri tributari e le spese contrattuali, ad eccezione di quelli che fanno carico alla </w:delText>
        </w:r>
      </w:del>
      <w:del w:id="14944" w:author="Mozzon" w:date="2000-06-27T23:03:00Z">
        <w:r>
          <w:rPr>
            <w:rFonts w:cs="Bookman Old Style" w:ascii="Bookman Old Style" w:hAnsi="Bookman Old Style"/>
          </w:rPr>
          <w:delText>CONSIP</w:delText>
        </w:r>
      </w:del>
      <w:ins w:id="14945" w:author="Mozzon" w:date="2000-06-27T23:03:00Z">
        <w:del w:id="14946" w:author="SPALMIERO" w:date="2002-05-22T17:38:00Z">
          <w:r>
            <w:rPr>
              <w:rFonts w:cs="Bookman Old Style" w:ascii="Bookman Old Style" w:hAnsi="Bookman Old Style"/>
            </w:rPr>
            <w:delText>C</w:delText>
          </w:r>
        </w:del>
      </w:ins>
      <w:ins w:id="14947" w:author="Administrator" w:date="2002-01-22T12:48:00Z">
        <w:del w:id="14948" w:author="SPALMIERO" w:date="2002-05-22T17:38:00Z">
          <w:r>
            <w:rPr>
              <w:rFonts w:cs="Bookman Old Style" w:ascii="Bookman Old Style" w:hAnsi="Bookman Old Style"/>
            </w:rPr>
            <w:delText>onsip</w:delText>
          </w:r>
        </w:del>
      </w:ins>
      <w:ins w:id="14949" w:author="Mozzon" w:date="2000-06-27T23:03:00Z">
        <w:del w:id="14950" w:author="Administrator" w:date="2002-01-22T12:48:00Z">
          <w:r>
            <w:rPr>
              <w:rFonts w:cs="Bookman Old Style" w:ascii="Bookman Old Style" w:hAnsi="Bookman Old Style"/>
            </w:rPr>
            <w:delText>ONSIP</w:delText>
          </w:r>
        </w:del>
      </w:ins>
      <w:del w:id="14951" w:author="Mozzon" w:date="2000-07-09T22:41:00Z">
        <w:r>
          <w:rPr>
            <w:rFonts w:cs="Bookman Old Style" w:ascii="Bookman Old Style" w:hAnsi="Bookman Old Style"/>
          </w:rPr>
          <w:delText xml:space="preserve"> </w:delText>
        </w:r>
      </w:del>
      <w:ins w:id="14952" w:author="Mozzon" w:date="2000-07-09T22:41:00Z">
        <w:del w:id="14953" w:author="SPALMIERO" w:date="2002-05-22T17:38:00Z">
          <w:r>
            <w:rPr>
              <w:rFonts w:cs="Bookman Old Style" w:ascii="Bookman Old Style" w:hAnsi="Bookman Old Style"/>
            </w:rPr>
            <w:delText xml:space="preserve"> </w:delText>
          </w:r>
        </w:del>
      </w:ins>
      <w:del w:id="14954" w:author="SPALMIERO" w:date="2002-05-22T17:38:00Z">
        <w:r>
          <w:rPr>
            <w:rFonts w:cs="Bookman Old Style" w:ascii="Bookman Old Style" w:hAnsi="Bookman Old Style"/>
          </w:rPr>
          <w:delText xml:space="preserve">per legge. A tal fine </w:delText>
        </w:r>
      </w:del>
      <w:ins w:id="14955" w:author="Administrator" w:date="2002-01-22T10:59:00Z">
        <w:del w:id="14956" w:author="SPALMIERO" w:date="2002-05-22T17:38:00Z">
          <w:r>
            <w:rPr>
              <w:rFonts w:cs="Bookman Old Style" w:ascii="Bookman Old Style" w:hAnsi="Bookman Old Style"/>
            </w:rPr>
            <w:delText>l’Impresa</w:delText>
          </w:r>
        </w:del>
      </w:ins>
      <w:ins w:id="14957" w:author="CONSIP S.p.A." w:date="2001-05-21T15:37:00Z">
        <w:del w:id="14958" w:author="Administrator" w:date="2002-01-22T10:59:00Z">
          <w:r>
            <w:rPr>
              <w:rFonts w:cs="Bookman Old Style" w:ascii="Bookman Old Style" w:hAnsi="Bookman Old Style"/>
            </w:rPr>
            <w:delText>i</w:delText>
          </w:r>
        </w:del>
      </w:ins>
      <w:del w:id="14959" w:author="Administrator" w:date="2002-01-22T10:59:00Z">
        <w:r>
          <w:rPr>
            <w:rFonts w:cs="Bookman Old Style" w:ascii="Bookman Old Style" w:hAnsi="Bookman Old Style"/>
          </w:rPr>
          <w:delText>l</w:delText>
        </w:r>
      </w:del>
      <w:del w:id="14960" w:author="CONSIP S.p.A." w:date="2001-05-21T15:37:00Z">
        <w:r>
          <w:rPr>
            <w:rFonts w:cs="Bookman Old Style" w:ascii="Bookman Old Style" w:hAnsi="Bookman Old Style"/>
          </w:rPr>
          <w:delText>a</w:delText>
        </w:r>
      </w:del>
      <w:ins w:id="14961" w:author="CONSIP S.p.A." w:date="2001-05-21T15:37:00Z">
        <w:del w:id="14962" w:author="Administrator" w:date="2002-01-22T10:59:00Z">
          <w:r>
            <w:rPr>
              <w:rFonts w:cs="Bookman Old Style" w:ascii="Bookman Old Style" w:hAnsi="Bookman Old Style"/>
            </w:rPr>
            <w:delText xml:space="preserve"> Fornitore </w:delText>
          </w:r>
        </w:del>
      </w:ins>
      <w:del w:id="14963" w:author="Administrator" w:date="2002-01-22T10:59:00Z">
        <w:r>
          <w:rPr>
            <w:rFonts w:cs="Bookman Old Style" w:ascii="Bookman Old Style" w:hAnsi="Bookman Old Style"/>
          </w:rPr>
          <w:delText xml:space="preserve"> </w:delText>
        </w:r>
      </w:del>
      <w:moveFrom w:id="14964" w:author="Mozzon" w:date="2000-06-27T23:02:00Z">
        <w:r>
          <w:rPr>
            <w:rFonts w:cs="Bookman Old Style" w:ascii="Bookman Old Style" w:hAnsi="Bookman Old Style"/>
          </w:rPr>
          <w:t>SEMA GROUP</w:t>
        </w:r>
      </w:moveFrom>
      <w:moveTo w:id="14965" w:author="Mozzon" w:date="2000-06-27T23:27:00Z">
        <w:del w:id="14966" w:author="CONSIP S.p.A." w:date="2001-05-21T15:38:00Z">
          <w:r>
            <w:rPr>
              <w:rFonts w:cs="Bookman Old Style" w:ascii="Bookman Old Style" w:hAnsi="Bookman Old Style"/>
            </w:rPr>
            <w:delText xml:space="preserve">SEMA </w:delText>
          </w:r>
        </w:del>
      </w:moveTo>
      <w:moveTo w:id="14967" w:author="Mozzon" w:date="2000-06-27T23:27:00Z">
        <w:del w:id="14968" w:author="Claudio Ingravalle" w:date="2001-03-07T17:42:00Z">
          <w:r>
            <w:rPr>
              <w:rFonts w:cs="Bookman Old Style" w:ascii="Bookman Old Style" w:hAnsi="Bookman Old Style"/>
            </w:rPr>
            <w:delText>GROUP</w:delText>
          </w:r>
        </w:del>
      </w:moveTo>
      <w:ins w:id="14969" w:author="Claudio Ingravalle" w:date="2001-03-07T17:42:00Z">
        <w:del w:id="14970" w:author="Administrator" w:date="2002-01-22T10:59:00Z">
          <w:r>
            <w:rPr>
              <w:rFonts w:cs="Bookman Old Style" w:ascii="Bookman Old Style" w:hAnsi="Bookman Old Style"/>
            </w:rPr>
            <w:delText xml:space="preserve"> </w:delText>
          </w:r>
        </w:del>
      </w:ins>
      <w:ins w:id="14971" w:author="Mozzon" w:date="2000-06-27T23:27:00Z">
        <w:del w:id="14972" w:author="SPALMIERO" w:date="2002-05-22T17:38:00Z">
          <w:r>
            <w:rPr>
              <w:rFonts w:cs="Bookman Old Style" w:ascii="Bookman Old Style" w:hAnsi="Bookman Old Style"/>
            </w:rPr>
            <w:delText xml:space="preserve"> </w:delText>
          </w:r>
        </w:del>
      </w:ins>
      <w:del w:id="14973" w:author="Mozzon" w:date="2000-07-09T22:41:00Z">
        <w:r>
          <w:rPr>
            <w:rFonts w:cs="Bookman Old Style" w:ascii="Bookman Old Style" w:hAnsi="Bookman Old Style"/>
          </w:rPr>
          <w:delText xml:space="preserve">XXXXXX </w:delText>
        </w:r>
      </w:del>
      <w:del w:id="14974" w:author="SPALMIERO" w:date="2002-05-22T17:38:00Z">
        <w:r>
          <w:rPr>
            <w:rFonts w:cs="Bookman Old Style" w:ascii="Bookman Old Style" w:hAnsi="Bookman Old Style"/>
          </w:rPr>
          <w:delText>dichiara che le prestazioni di cui trattasi sono effettuate nell'esercizio di impresa e che trattasi di operazioni soggette all'Imposta sul Valore Aggiunto che l</w:delText>
        </w:r>
      </w:del>
      <w:ins w:id="14975" w:author="Administrator" w:date="2002-01-22T12:49:00Z">
        <w:del w:id="14976" w:author="SPALMIERO" w:date="2002-05-22T17:38:00Z">
          <w:r>
            <w:rPr>
              <w:rFonts w:cs="Bookman Old Style" w:ascii="Bookman Old Style" w:hAnsi="Bookman Old Style"/>
            </w:rPr>
            <w:delText>’Impresa</w:delText>
          </w:r>
        </w:del>
      </w:ins>
      <w:del w:id="14977" w:author="Administrator" w:date="2002-01-22T12:49:00Z">
        <w:r>
          <w:rPr>
            <w:rFonts w:cs="Bookman Old Style" w:ascii="Bookman Old Style" w:hAnsi="Bookman Old Style"/>
          </w:rPr>
          <w:delText xml:space="preserve">a </w:delText>
        </w:r>
      </w:del>
      <w:ins w:id="14978" w:author="CONSIP S.p.A." w:date="2001-05-21T15:38:00Z">
        <w:del w:id="14979" w:author="Administrator" w:date="2002-01-22T11:19:00Z">
          <w:r>
            <w:rPr>
              <w:rFonts w:cs="Bookman Old Style" w:ascii="Bookman Old Style" w:hAnsi="Bookman Old Style"/>
            </w:rPr>
            <w:delText>XXXX</w:delText>
          </w:r>
        </w:del>
      </w:ins>
      <w:moveFrom w:id="14980" w:author="Mozzon" w:date="2000-06-27T23:02:00Z">
        <w:r>
          <w:rPr>
            <w:rFonts w:cs="Bookman Old Style" w:ascii="Bookman Old Style" w:hAnsi="Bookman Old Style"/>
          </w:rPr>
          <w:t>SEMA GROUP</w:t>
        </w:r>
      </w:moveFrom>
      <w:moveTo w:id="14981" w:author="Mozzon" w:date="2000-06-27T23:27:00Z">
        <w:del w:id="14982" w:author="CONSIP S.p.A." w:date="2001-05-21T15:38:00Z">
          <w:r>
            <w:rPr>
              <w:rFonts w:cs="Bookman Old Style" w:ascii="Bookman Old Style" w:hAnsi="Bookman Old Style"/>
            </w:rPr>
            <w:delText xml:space="preserve">SEMA </w:delText>
          </w:r>
        </w:del>
      </w:moveTo>
      <w:moveTo w:id="14983" w:author="Mozzon" w:date="2000-06-27T23:27:00Z">
        <w:del w:id="14984" w:author="Claudio Ingravalle" w:date="2001-03-07T17:42:00Z">
          <w:r>
            <w:rPr>
              <w:rFonts w:cs="Bookman Old Style" w:ascii="Bookman Old Style" w:hAnsi="Bookman Old Style"/>
            </w:rPr>
            <w:delText>GROUP</w:delText>
          </w:r>
        </w:del>
      </w:moveTo>
      <w:ins w:id="14985" w:author="Claudio Ingravalle" w:date="2001-03-07T17:42:00Z">
        <w:del w:id="14986" w:author="SPALMIERO" w:date="2002-05-22T17:38:00Z">
          <w:r>
            <w:rPr>
              <w:rFonts w:cs="Bookman Old Style" w:ascii="Bookman Old Style" w:hAnsi="Bookman Old Style"/>
            </w:rPr>
            <w:delText xml:space="preserve"> </w:delText>
          </w:r>
        </w:del>
      </w:ins>
      <w:ins w:id="14987" w:author="Mozzon" w:date="2000-06-27T23:27:00Z">
        <w:del w:id="14988" w:author="SPALMIERO" w:date="2002-05-22T17:38:00Z">
          <w:r>
            <w:rPr>
              <w:rFonts w:cs="Bookman Old Style" w:ascii="Bookman Old Style" w:hAnsi="Bookman Old Style"/>
            </w:rPr>
            <w:delText xml:space="preserve"> </w:delText>
          </w:r>
        </w:del>
      </w:ins>
      <w:del w:id="14989" w:author="Mozzon" w:date="2000-07-09T22:41:00Z">
        <w:r>
          <w:rPr>
            <w:rFonts w:cs="Bookman Old Style" w:ascii="Bookman Old Style" w:hAnsi="Bookman Old Style"/>
          </w:rPr>
          <w:delText xml:space="preserve">XXXXXX </w:delText>
        </w:r>
      </w:del>
      <w:del w:id="14990" w:author="SPALMIERO" w:date="2002-05-22T17:38:00Z">
        <w:r>
          <w:rPr>
            <w:rFonts w:cs="Bookman Old Style" w:ascii="Bookman Old Style" w:hAnsi="Bookman Old Style"/>
          </w:rPr>
          <w:delText>è tenuta a versare, con diritto di rivalsa, ai sensi del D.P.R.</w:delText>
        </w:r>
      </w:del>
      <w:del w:id="14991" w:author="Mozzon" w:date="2000-07-09T22:41:00Z">
        <w:r>
          <w:rPr>
            <w:rFonts w:cs="Bookman Old Style" w:ascii="Bookman Old Style" w:hAnsi="Bookman Old Style"/>
          </w:rPr>
          <w:delText xml:space="preserve"> </w:delText>
        </w:r>
      </w:del>
      <w:ins w:id="14992" w:author="Mozzon" w:date="2000-07-09T22:41:00Z">
        <w:del w:id="14993" w:author="SPALMIERO" w:date="2002-05-22T17:38:00Z">
          <w:r>
            <w:rPr>
              <w:rFonts w:cs="Bookman Old Style" w:ascii="Bookman Old Style" w:hAnsi="Bookman Old Style"/>
            </w:rPr>
            <w:delText xml:space="preserve"> </w:delText>
          </w:r>
        </w:del>
      </w:ins>
      <w:del w:id="14994" w:author="SPALMIERO" w:date="2002-05-22T17:38:00Z">
        <w:r>
          <w:rPr>
            <w:rFonts w:cs="Bookman Old Style" w:ascii="Bookman Old Style" w:hAnsi="Bookman Old Style"/>
          </w:rPr>
          <w:delText>26 ottobre 1972 n.633. Conseguentemente, al presente contratto dovrà essere applicata l'imposta di registro in misura fissa, ai sensi dell'art.40 del D.P.R. 26 aprile 1986 n.131 con ogni relativo onere a carico del</w:delText>
        </w:r>
      </w:del>
      <w:ins w:id="14995" w:author="Administrator" w:date="2002-01-22T11:00:00Z">
        <w:del w:id="14996" w:author="SPALMIERO" w:date="2002-05-22T17:38:00Z">
          <w:r>
            <w:rPr>
              <w:rFonts w:cs="Bookman Old Style" w:ascii="Bookman Old Style" w:hAnsi="Bookman Old Style"/>
            </w:rPr>
            <w:delText>l’Impresa</w:delText>
          </w:r>
        </w:del>
      </w:ins>
      <w:del w:id="14997" w:author="CONSIP S.p.A." w:date="2001-05-21T15:38:00Z">
        <w:r>
          <w:rPr>
            <w:rFonts w:cs="Bookman Old Style" w:ascii="Bookman Old Style" w:hAnsi="Bookman Old Style"/>
          </w:rPr>
          <w:delText>la</w:delText>
        </w:r>
      </w:del>
      <w:del w:id="14998" w:author="Administrator" w:date="2002-01-22T11:00:00Z">
        <w:r>
          <w:rPr>
            <w:rFonts w:cs="Bookman Old Style" w:ascii="Bookman Old Style" w:hAnsi="Bookman Old Style"/>
          </w:rPr>
          <w:delText xml:space="preserve"> </w:delText>
        </w:r>
      </w:del>
      <w:del w:id="14999" w:author="Mozzon" w:date="2000-06-27T23:02:00Z">
        <w:r>
          <w:rPr>
            <w:rFonts w:cs="Bookman Old Style" w:ascii="Bookman Old Style" w:hAnsi="Bookman Old Style"/>
          </w:rPr>
          <w:delText>SEMA GROUP</w:delText>
        </w:r>
      </w:del>
      <w:moveTo w:id="15000" w:author="Mozzon" w:date="2000-06-27T23:27:00Z">
        <w:del w:id="15001" w:author="CONSIP S.p.A." w:date="2001-05-21T15:38:00Z">
          <w:r>
            <w:rPr>
              <w:rFonts w:cs="Bookman Old Style" w:ascii="Bookman Old Style" w:hAnsi="Bookman Old Style"/>
            </w:rPr>
            <w:delText xml:space="preserve">SEMA </w:delText>
          </w:r>
        </w:del>
      </w:moveTo>
      <w:moveTo w:id="15002" w:author="Mozzon" w:date="2000-06-27T23:27:00Z">
        <w:del w:id="15003" w:author="Claudio Ingravalle" w:date="2001-03-07T17:42:00Z">
          <w:r>
            <w:rPr>
              <w:rFonts w:cs="Bookman Old Style" w:ascii="Bookman Old Style" w:hAnsi="Bookman Old Style"/>
            </w:rPr>
            <w:delText>GROUP</w:delText>
          </w:r>
        </w:del>
      </w:moveTo>
      <w:ins w:id="15004" w:author="Claudio Ingravalle" w:date="2001-03-07T17:42:00Z">
        <w:del w:id="15005" w:author="CONSIP S.p.A." w:date="2001-05-21T15:38:00Z">
          <w:r>
            <w:rPr>
              <w:rFonts w:cs="Bookman Old Style" w:ascii="Bookman Old Style" w:hAnsi="Bookman Old Style"/>
            </w:rPr>
            <w:delText xml:space="preserve"> </w:delText>
          </w:r>
        </w:del>
      </w:ins>
      <w:ins w:id="15006" w:author="Mozzon" w:date="2000-07-09T22:42:00Z">
        <w:del w:id="15007" w:author="CONSIP S.p.A." w:date="2001-05-21T15:38:00Z">
          <w:r>
            <w:rPr>
              <w:rFonts w:cs="Bookman Old Style" w:ascii="Bookman Old Style" w:hAnsi="Bookman Old Style"/>
            </w:rPr>
            <w:delText>.</w:delText>
          </w:r>
        </w:del>
      </w:ins>
      <w:del w:id="15008" w:author="Mozzon" w:date="2000-07-09T22:42:00Z">
        <w:r>
          <w:rPr>
            <w:rFonts w:cs="Bookman Old Style" w:ascii="Bookman Old Style" w:hAnsi="Bookman Old Style"/>
          </w:rPr>
          <w:delText>XXXXXX</w:delText>
        </w:r>
      </w:del>
      <w:ins w:id="15009" w:author="CONSIP S.p.A." w:date="2001-05-21T15:38:00Z">
        <w:del w:id="15010" w:author="Administrator" w:date="2002-01-22T11:00:00Z">
          <w:r>
            <w:rPr>
              <w:rFonts w:cs="Bookman Old Style" w:ascii="Bookman Old Style" w:hAnsi="Bookman Old Style"/>
            </w:rPr>
            <w:delText>Fornitore</w:delText>
          </w:r>
        </w:del>
      </w:ins>
      <w:ins w:id="15011" w:author="CONSIP S.p.A." w:date="2001-05-21T15:38:00Z">
        <w:del w:id="15012" w:author="SPALMIERO" w:date="2002-05-22T17:38:00Z">
          <w:r>
            <w:rPr>
              <w:rFonts w:cs="Bookman Old Style" w:ascii="Bookman Old Style" w:hAnsi="Bookman Old Style"/>
            </w:rPr>
            <w:delText>.</w:delText>
          </w:r>
        </w:del>
      </w:ins>
      <w:del w:id="15013" w:author="SPALMIERO" w:date="2002-05-22T17:38:00Z">
        <w:r>
          <w:rPr>
            <w:rFonts w:cs="Bookman Old Style" w:ascii="Bookman Old Style" w:hAnsi="Bookman Old Style"/>
          </w:rPr>
          <w:delText xml:space="preserve"> </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5016" w:author="pcannuli" w:date="2001-03-01T16:43:00Z"/>
        </w:rPr>
      </w:pPr>
      <w:del w:id="15015" w:author="pcannuli" w:date="2001-03-01T16:43: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5018" w:author="SPALMIERO" w:date="2002-05-22T17:38:00Z"/>
        </w:rPr>
      </w:pPr>
      <w:del w:id="15017" w:author="SPALMIERO" w:date="2002-05-22T17:38:00Z">
        <w:r>
          <w:rPr>
            <w:rFonts w:cs="Bookman Old Style" w:ascii="Bookman Old Style" w:hAnsi="Bookman Old Style"/>
          </w:rPr>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5031" w:author="SPALMIERO" w:date="2002-05-22T17:38:00Z"/>
        </w:rPr>
      </w:pPr>
      <w:del w:id="15019" w:author="SPALMIERO" w:date="2002-05-22T17:38:00Z">
        <w:r>
          <w:rPr>
            <w:rFonts w:cs="Bookman Old Style" w:ascii="Bookman Old Style" w:hAnsi="Bookman Old Style"/>
          </w:rPr>
          <w:delText>Art</w:delText>
        </w:r>
      </w:del>
      <w:ins w:id="15020" w:author="Administrator" w:date="2002-01-22T11:30:00Z">
        <w:del w:id="15021" w:author="SPALMIERO" w:date="2002-05-22T17:38:00Z">
          <w:r>
            <w:rPr>
              <w:rFonts w:cs="Bookman Old Style" w:ascii="Bookman Old Style" w:hAnsi="Bookman Old Style"/>
            </w:rPr>
            <w:delText xml:space="preserve">icolo </w:delText>
          </w:r>
        </w:del>
      </w:ins>
      <w:del w:id="15022" w:author="Administrator" w:date="2002-01-22T11:30:00Z">
        <w:r>
          <w:rPr>
            <w:rFonts w:cs="Bookman Old Style" w:ascii="Bookman Old Style" w:hAnsi="Bookman Old Style"/>
          </w:rPr>
          <w:delText>.</w:delText>
        </w:r>
      </w:del>
      <w:del w:id="15023" w:author="SPALMIERO" w:date="2002-05-22T17:38:00Z">
        <w:r>
          <w:rPr>
            <w:rFonts w:cs="Bookman Old Style" w:ascii="Bookman Old Style" w:hAnsi="Bookman Old Style"/>
          </w:rPr>
          <w:delText>2</w:delText>
        </w:r>
      </w:del>
      <w:ins w:id="15024" w:author="Administrator" w:date="2002-01-22T11:30:00Z">
        <w:del w:id="15025" w:author="SPALMIERO" w:date="2002-05-22T17:38:00Z">
          <w:r>
            <w:rPr>
              <w:rFonts w:cs="Bookman Old Style" w:ascii="Bookman Old Style" w:hAnsi="Bookman Old Style"/>
            </w:rPr>
            <w:delText>8</w:delText>
          </w:r>
        </w:del>
      </w:ins>
      <w:ins w:id="15026" w:author="CONSIP S.p.A." w:date="2001-05-21T15:42:00Z">
        <w:del w:id="15027" w:author="Administrator" w:date="2002-01-22T11:30:00Z">
          <w:r>
            <w:rPr>
              <w:rFonts w:cs="Bookman Old Style" w:ascii="Bookman Old Style" w:hAnsi="Bookman Old Style"/>
            </w:rPr>
            <w:delText>6</w:delText>
          </w:r>
        </w:del>
      </w:ins>
      <w:ins w:id="15028" w:author="Claudio Ingravalle" w:date="2001-03-07T18:05:00Z">
        <w:del w:id="15029" w:author="CONSIP S.p.A." w:date="2001-05-21T15:42:00Z">
          <w:r>
            <w:rPr>
              <w:rFonts w:cs="Bookman Old Style" w:ascii="Bookman Old Style" w:hAnsi="Bookman Old Style"/>
            </w:rPr>
            <w:delText>9</w:delText>
          </w:r>
        </w:del>
      </w:ins>
      <w:del w:id="15030" w:author="Claudio Ingravalle" w:date="2001-03-07T18:05:00Z">
        <w:r>
          <w:rPr>
            <w:rFonts w:cs="Bookman Old Style" w:ascii="Bookman Old Style" w:hAnsi="Bookman Old Style"/>
          </w:rPr>
          <w:delText>8</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del w:id="15036" w:author="SPALMIERO" w:date="2002-05-22T17:38:00Z"/>
        </w:rPr>
      </w:pPr>
      <w:del w:id="15032" w:author="Consip S.p.A" w:date="2001-06-11T15:26:00Z">
        <w:r>
          <w:rPr>
            <w:rFonts w:cs="Bookman Old Style" w:ascii="Bookman Old Style" w:hAnsi="Bookman Old Style"/>
          </w:rPr>
          <w:delText>(</w:delText>
        </w:r>
      </w:del>
      <w:del w:id="15033" w:author="SPALMIERO" w:date="2002-05-22T17:38:00Z">
        <w:r>
          <w:rPr>
            <w:rFonts w:cs="Bookman Old Style" w:ascii="Bookman Old Style" w:hAnsi="Bookman Old Style"/>
          </w:rPr>
          <w:delText xml:space="preserve">Condizione particolare di risoluzione </w:delText>
        </w:r>
      </w:del>
      <w:del w:id="15034" w:author="SPALMIERO" w:date="2002-01-22T15:43:00Z">
        <w:r>
          <w:rPr>
            <w:rFonts w:cs="Bookman Old Style" w:ascii="Bookman Old Style" w:hAnsi="Bookman Old Style"/>
          </w:rPr>
          <w:delText>e recesso</w:delText>
        </w:r>
      </w:del>
      <w:del w:id="15035" w:author="Consip S.p.A" w:date="2001-06-11T15:26:00Z">
        <w:r>
          <w:rPr>
            <w:rFonts w:cs="Bookman Old Style" w:ascii="Bookman Old Style" w:hAnsi="Bookman Old Style"/>
          </w:rPr>
          <w:delText>)</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5054" w:author="SPALMIERO" w:date="2002-01-22T15:43:00Z"/>
        </w:rPr>
      </w:pPr>
      <w:del w:id="15037" w:author="SPALMIERO" w:date="2002-01-22T15:43:00Z">
        <w:r>
          <w:rPr>
            <w:rFonts w:cs="Bookman Old Style" w:ascii="Bookman Old Style" w:hAnsi="Bookman Old Style"/>
          </w:rPr>
          <w:delText xml:space="preserve">Atteso che alla sottoscrizione del presente contratto si è addivenuti in via d’urgenza ex art. 11, comma 2, reg. 252/98, il corrispettivo del presente contratto è corrisposto sotto condizione risolutiva dell’esito degli accertamenti antimafia; in tale ipotesi, la </w:delText>
        </w:r>
      </w:del>
      <w:del w:id="15038" w:author="Mozzon" w:date="2000-06-27T23:03:00Z">
        <w:r>
          <w:rPr>
            <w:rFonts w:cs="Bookman Old Style" w:ascii="Bookman Old Style" w:hAnsi="Bookman Old Style"/>
          </w:rPr>
          <w:delText>Consip</w:delText>
        </w:r>
      </w:del>
      <w:ins w:id="15039" w:author="Mozzon" w:date="2000-06-27T23:03:00Z">
        <w:del w:id="15040" w:author="SPALMIERO" w:date="2002-01-22T15:43:00Z">
          <w:r>
            <w:rPr>
              <w:rFonts w:cs="Bookman Old Style" w:ascii="Bookman Old Style" w:hAnsi="Bookman Old Style"/>
            </w:rPr>
            <w:delText>C</w:delText>
          </w:r>
        </w:del>
      </w:ins>
      <w:ins w:id="15041" w:author="Administrator" w:date="2002-01-22T12:49:00Z">
        <w:del w:id="15042" w:author="SPALMIERO" w:date="2002-01-22T15:43:00Z">
          <w:r>
            <w:rPr>
              <w:rFonts w:cs="Bookman Old Style" w:ascii="Bookman Old Style" w:hAnsi="Bookman Old Style"/>
            </w:rPr>
            <w:delText>onsip</w:delText>
          </w:r>
        </w:del>
      </w:ins>
      <w:ins w:id="15043" w:author="Mozzon" w:date="2000-06-27T23:03:00Z">
        <w:del w:id="15044" w:author="Administrator" w:date="2002-01-22T12:49:00Z">
          <w:r>
            <w:rPr>
              <w:rFonts w:cs="Bookman Old Style" w:ascii="Bookman Old Style" w:hAnsi="Bookman Old Style"/>
            </w:rPr>
            <w:delText>ONSIP</w:delText>
          </w:r>
        </w:del>
      </w:ins>
      <w:ins w:id="15045" w:author="Mozzon" w:date="2000-06-27T23:03:00Z">
        <w:del w:id="15046" w:author="SPALMIERO" w:date="2002-01-22T15:43:00Z">
          <w:r>
            <w:rPr>
              <w:rFonts w:cs="Bookman Old Style" w:ascii="Bookman Old Style" w:hAnsi="Bookman Old Style"/>
            </w:rPr>
            <w:delText xml:space="preserve"> </w:delText>
          </w:r>
        </w:del>
      </w:ins>
      <w:del w:id="15047" w:author="Mozzon" w:date="2000-07-09T22:42:00Z">
        <w:r>
          <w:rPr>
            <w:rFonts w:cs="Bookman Old Style" w:ascii="Bookman Old Style" w:hAnsi="Bookman Old Style"/>
          </w:rPr>
          <w:delText xml:space="preserve"> </w:delText>
        </w:r>
      </w:del>
      <w:del w:id="15048" w:author="SPALMIERO" w:date="2002-01-22T15:43:00Z">
        <w:r>
          <w:rPr>
            <w:rFonts w:cs="Bookman Old Style" w:ascii="Bookman Old Style" w:hAnsi="Bookman Old Style"/>
          </w:rPr>
          <w:delText xml:space="preserve">potrà </w:delText>
        </w:r>
      </w:del>
      <w:del w:id="15049" w:author="pcannuli" w:date="2001-04-19T17:54:00Z">
        <w:r>
          <w:rPr>
            <w:rFonts w:cs="Bookman Old Style" w:ascii="Bookman Old Style" w:hAnsi="Bookman Old Style"/>
          </w:rPr>
          <w:delText xml:space="preserve">recedere </w:delText>
        </w:r>
      </w:del>
      <w:ins w:id="15050" w:author="pcannuli" w:date="2001-04-19T17:54:00Z">
        <w:del w:id="15051" w:author="SPALMIERO" w:date="2002-01-22T15:43:00Z">
          <w:r>
            <w:rPr>
              <w:rFonts w:cs="Bookman Old Style" w:ascii="Bookman Old Style" w:hAnsi="Bookman Old Style"/>
            </w:rPr>
            <w:delText>risolvere di diritto il</w:delText>
          </w:r>
        </w:del>
      </w:ins>
      <w:del w:id="15052" w:author="pcannuli" w:date="2001-04-19T17:54:00Z">
        <w:r>
          <w:rPr>
            <w:rFonts w:cs="Bookman Old Style" w:ascii="Bookman Old Style" w:hAnsi="Bookman Old Style"/>
          </w:rPr>
          <w:delText>dal</w:delText>
        </w:r>
      </w:del>
      <w:del w:id="15053" w:author="SPALMIERO" w:date="2002-01-22T15:43:00Z">
        <w:r>
          <w:rPr>
            <w:rFonts w:cs="Bookman Old Style" w:ascii="Bookman Old Style" w:hAnsi="Bookman Old Style"/>
          </w:rPr>
          <w:delText xml:space="preserve"> presente contratto, fatto salvo il pagamento delle forniture già eseguite ed il rimborso delle spese sostenute per l’esecuzione del rimanente nei limiti delle utilità conseguite.</w:delText>
        </w:r>
      </w:del>
    </w:p>
    <w:p>
      <w:pPr>
        <w:pStyle w:val="Normal"/>
        <w:widowControl w:val="false"/>
        <w:numPr>
          <w:ilvl w:val="0"/>
          <w:numId w:val="10"/>
        </w:numPr>
        <w:tabs>
          <w:tab w:val="clear" w:pos="709"/>
          <w:tab w:val="left" w:pos="0" w:leader="none"/>
          <w:tab w:val="left" w:pos="426" w:leader="none"/>
        </w:tabs>
        <w:spacing w:lineRule="atLeast" w:line="520"/>
        <w:ind w:left="426" w:hanging="426"/>
        <w:rPr>
          <w:del w:id="15056" w:author="SPALMIERO" w:date="2002-01-22T15:43:00Z"/>
        </w:rPr>
      </w:pPr>
      <w:del w:id="15055" w:author="SPALMIERO" w:date="2002-01-22T15:43:00Z">
        <w:r>
          <w:rPr>
            <w:rFonts w:cs="Bookman Old Style" w:ascii="Bookman Old Style" w:hAnsi="Bookman Old Style"/>
          </w:rPr>
          <w:delText>La disposizione di cui al precedente comma prevale, in ogni caso, sulle disposizioni del presente contratto e relativi allegati con essa eventualmente contrastanti.</w:delText>
        </w:r>
      </w:del>
    </w:p>
    <w:p>
      <w:pPr>
        <w:pStyle w:val="Normal"/>
        <w:widowControl w:val="false"/>
        <w:numPr>
          <w:ilvl w:val="0"/>
          <w:numId w:val="10"/>
        </w:numPr>
        <w:tabs>
          <w:tab w:val="clear" w:pos="709"/>
          <w:tab w:val="left" w:pos="0" w:leader="none"/>
          <w:tab w:val="left" w:pos="426" w:leader="none"/>
        </w:tabs>
        <w:spacing w:lineRule="atLeast" w:line="520"/>
        <w:ind w:left="426" w:hanging="426"/>
        <w:rPr>
          <w:rFonts w:ascii="Bookman Old Style" w:hAnsi="Bookman Old Style" w:cs="Bookman Old Style"/>
          <w:ins w:id="15058" w:author="pcannuli" w:date="2001-03-01T16:41:00Z"/>
        </w:rPr>
      </w:pPr>
      <w:ins w:id="15057" w:author="pcannuli" w:date="2001-03-01T16:41:00Z">
        <w:r>
          <w:rPr>
            <w:rFonts w:cs="Bookman Old Style" w:ascii="Bookman Old Style" w:hAnsi="Bookman Old Style"/>
          </w:rPr>
        </w:r>
      </w:ins>
    </w:p>
    <w:p>
      <w:pPr>
        <w:pStyle w:val="Normal"/>
        <w:spacing w:lineRule="atLeast" w:line="520"/>
        <w:rPr>
          <w:rFonts w:ascii="Bookman Old Style" w:hAnsi="Bookman Old Style" w:cs="Bookman Old Style"/>
          <w:ins w:id="15059" w:author="SPALMIERO" w:date="2002-07-08T17:53:00Z"/>
        </w:rPr>
      </w:pPr>
      <w:r>
        <w:rPr>
          <w:rFonts w:cs="Bookman Old Style" w:ascii="Bookman Old Style" w:hAnsi="Bookman Old Style"/>
        </w:rPr>
        <w:t>Roma, __ ________ _____</w:t>
      </w:r>
    </w:p>
    <w:p>
      <w:pPr>
        <w:pStyle w:val="Normal"/>
        <w:spacing w:lineRule="atLeast" w:line="520"/>
        <w:rPr>
          <w:rFonts w:ascii="Bookman Old Style" w:hAnsi="Bookman Old Style" w:cs="Bookman Old Style"/>
        </w:rPr>
      </w:pPr>
      <w:r>
        <w:rPr>
          <w:rFonts w:cs="Bookman Old Style" w:ascii="Bookman Old Style" w:hAnsi="Bookman Old Style"/>
        </w:rPr>
      </w:r>
    </w:p>
    <w:p>
      <w:pPr>
        <w:pStyle w:val="Normal"/>
        <w:spacing w:lineRule="atLeast" w:line="520"/>
        <w:rPr>
          <w:rFonts w:ascii="Bookman Old Style" w:hAnsi="Bookman Old Style" w:cs="Bookman Old Style"/>
          <w:b/>
          <w:b/>
          <w:bCs/>
        </w:rPr>
      </w:pPr>
      <w:del w:id="15060" w:author="Mozzon" w:date="2000-06-27T23:03:00Z">
        <w:r>
          <w:rPr>
            <w:rFonts w:cs="Bookman Old Style" w:ascii="Bookman Old Style" w:hAnsi="Bookman Old Style"/>
            <w:b/>
            <w:bCs/>
          </w:rPr>
          <w:delText>CONSIP</w:delText>
        </w:r>
      </w:del>
      <w:ins w:id="15061" w:author="Mozzon" w:date="2000-06-27T23:03:00Z">
        <w:del w:id="15062" w:author="spalmiero" w:date="2003-07-01T15:46:00Z">
          <w:r>
            <w:rPr>
              <w:rFonts w:cs="Bookman Old Style" w:ascii="Bookman Old Style" w:hAnsi="Bookman Old Style"/>
              <w:b/>
              <w:bCs/>
            </w:rPr>
            <w:delText xml:space="preserve">CONSIP </w:delText>
          </w:r>
        </w:del>
      </w:ins>
      <w:ins w:id="15063" w:author="Mozzon" w:date="2000-06-27T23:03:00Z">
        <w:del w:id="15064" w:author="Administrator" w:date="2002-01-22T12:51:00Z">
          <w:r>
            <w:rPr>
              <w:rFonts w:cs="Bookman Old Style" w:ascii="Bookman Old Style" w:hAnsi="Bookman Old Style"/>
              <w:b/>
              <w:bCs/>
            </w:rPr>
            <w:delText>S.P.A.</w:delText>
          </w:r>
        </w:del>
      </w:ins>
      <w:del w:id="15065" w:author="Administrator" w:date="2002-01-22T12:51:00Z">
        <w:r>
          <w:rPr>
            <w:rFonts w:cs="Bookman Old Style" w:ascii="Bookman Old Style" w:hAnsi="Bookman Old Style"/>
            <w:b/>
            <w:bCs/>
          </w:rPr>
          <w:delText xml:space="preserve"> </w:delText>
        </w:r>
      </w:del>
      <w:del w:id="15066" w:author="SPALMIERO" w:date="2002-05-27T18:08:00Z">
        <w:r>
          <w:rPr>
            <w:rFonts w:cs="Bookman Old Style" w:ascii="Bookman Old Style" w:hAnsi="Bookman Old Style"/>
            <w:b/>
            <w:bCs/>
          </w:rPr>
          <w:delText>–</w:delText>
        </w:r>
      </w:del>
      <w:del w:id="15067" w:author="spalmiero" w:date="2003-07-01T15:46:00Z">
        <w:r>
          <w:rPr>
            <w:rFonts w:cs="Bookman Old Style" w:ascii="Bookman Old Style" w:hAnsi="Bookman Old Style"/>
            <w:b/>
            <w:bCs/>
          </w:rPr>
          <w:delText xml:space="preserve"> </w:delText>
        </w:r>
      </w:del>
      <w:del w:id="15068" w:author="SPALMIERO" w:date="2002-05-27T18:08:00Z">
        <w:r>
          <w:rPr>
            <w:rFonts w:cs="Bookman Old Style" w:ascii="Bookman Old Style" w:hAnsi="Bookman Old Style"/>
            <w:b/>
            <w:bCs/>
          </w:rPr>
          <w:delText xml:space="preserve">Concessionaria Servizi Informativi Pubblici – </w:delText>
        </w:r>
      </w:del>
      <w:del w:id="15069" w:author="spalmiero" w:date="2003-07-01T15:46:00Z">
        <w:r>
          <w:rPr>
            <w:rFonts w:cs="Bookman Old Style" w:ascii="Bookman Old Style" w:hAnsi="Bookman Old Style"/>
            <w:b/>
            <w:bCs/>
          </w:rPr>
          <w:delText>S.p.A.</w:delText>
        </w:r>
      </w:del>
      <w:ins w:id="15070" w:author="spalmiero" w:date="2003-07-01T15:46:00Z">
        <w:del w:id="15071" w:author="Consip S.p.A" w:date="2003-08-27T11:54:00Z">
          <w:r>
            <w:rPr>
              <w:rFonts w:cs="Bookman Old Style" w:ascii="Bookman Old Style" w:hAnsi="Bookman Old Style"/>
              <w:b/>
              <w:bCs/>
            </w:rPr>
            <w:delText>Per il</w:delText>
          </w:r>
        </w:del>
      </w:ins>
      <w:ins w:id="15072" w:author="spalmiero" w:date="2003-07-01T15:46:00Z">
        <w:r>
          <w:rPr>
            <w:rFonts w:cs="Bookman Old Style" w:ascii="Bookman Old Style" w:hAnsi="Bookman Old Style"/>
            <w:b/>
            <w:bCs/>
          </w:rPr>
          <w:t xml:space="preserve"> Ministero dell’Interno</w:t>
        </w:r>
      </w:ins>
      <w:ins w:id="15073" w:author="SPALMIERO" w:date="2002-05-27T18:08:00Z">
        <w:r>
          <w:rPr>
            <w:rFonts w:cs="Bookman Old Style" w:ascii="Bookman Old Style" w:hAnsi="Bookman Old Style"/>
            <w:b/>
            <w:bCs/>
          </w:rPr>
          <w:tab/>
          <w:tab/>
        </w:r>
      </w:ins>
      <w:ins w:id="15074" w:author="spalmiero" w:date="2003-07-01T15:47:00Z">
        <w:r>
          <w:rPr>
            <w:rFonts w:cs="Bookman Old Style" w:ascii="Bookman Old Style" w:hAnsi="Bookman Old Style"/>
            <w:b/>
            <w:bCs/>
          </w:rPr>
          <w:tab/>
        </w:r>
      </w:ins>
      <w:ins w:id="15075" w:author="spalmiero" w:date="2003-07-01T15:47:00Z">
        <w:del w:id="15076" w:author="Consip S.p.A" w:date="2003-08-27T11:54:00Z">
          <w:r>
            <w:rPr>
              <w:rFonts w:cs="Bookman Old Style" w:ascii="Bookman Old Style" w:hAnsi="Bookman Old Style"/>
              <w:b/>
              <w:bCs/>
            </w:rPr>
            <w:delText>L’</w:delText>
          </w:r>
        </w:del>
      </w:ins>
      <w:ins w:id="15077" w:author="Consip S.p.A" w:date="2003-08-27T11:54:00Z">
        <w:r>
          <w:rPr>
            <w:rFonts w:cs="Bookman Old Style" w:ascii="Bookman Old Style" w:hAnsi="Bookman Old Style"/>
            <w:b/>
            <w:bCs/>
          </w:rPr>
          <w:t xml:space="preserve">                     </w:t>
        </w:r>
      </w:ins>
      <w:ins w:id="15078" w:author="spalmiero" w:date="2003-07-01T15:47:00Z">
        <w:r>
          <w:rPr>
            <w:rFonts w:cs="Bookman Old Style" w:ascii="Bookman Old Style" w:hAnsi="Bookman Old Style"/>
            <w:b/>
            <w:bCs/>
          </w:rPr>
          <w:t>Impresa</w:t>
        </w:r>
      </w:ins>
      <w:ins w:id="15079" w:author="SPALMIERO" w:date="2002-05-27T18:08:00Z">
        <w:r>
          <w:rPr>
            <w:rFonts w:cs="Bookman Old Style" w:ascii="Bookman Old Style" w:hAnsi="Bookman Old Style"/>
            <w:b/>
            <w:bCs/>
          </w:rPr>
          <w:tab/>
          <w:tab/>
          <w:tab/>
          <w:t xml:space="preserve">        </w:t>
        </w:r>
      </w:ins>
      <w:del w:id="15080" w:author="spalmiero" w:date="2003-07-01T15:47:00Z">
        <w:r>
          <w:rPr>
            <w:rFonts w:cs="Bookman Old Style" w:ascii="Bookman Old Style" w:hAnsi="Bookman Old Style"/>
            <w:b/>
            <w:bCs/>
          </w:rPr>
          <w:delText>L’Impresa</w:delText>
        </w:r>
      </w:del>
    </w:p>
    <w:p>
      <w:pPr>
        <w:pStyle w:val="Normal"/>
        <w:spacing w:lineRule="atLeast" w:line="520"/>
        <w:rPr>
          <w:rFonts w:ascii="Bookman Old Style" w:hAnsi="Bookman Old Style" w:cs="Bookman Old Style"/>
          <w:del w:id="15092" w:author="Consip S.p.A" w:date="2003-08-27T11:55:00Z"/>
        </w:rPr>
      </w:pPr>
      <w:ins w:id="15081" w:author="Consip S.p.A" w:date="2003-08-27T11:55:00Z">
        <w:r>
          <w:rPr>
            <w:rFonts w:cs="Bookman Old Style" w:ascii="Bookman Old Style" w:hAnsi="Bookman Old Style"/>
          </w:rPr>
          <w:t>_____________________                                          ___________________</w:t>
        </w:r>
      </w:ins>
      <w:del w:id="15082" w:author="spalmiero" w:date="2003-07-01T15:47:00Z">
        <w:r>
          <w:rPr>
            <w:rFonts w:cs="Bookman Old Style" w:ascii="Bookman Old Style" w:hAnsi="Bookman Old Style"/>
          </w:rPr>
          <w:delText>L’A</w:delText>
        </w:r>
      </w:del>
      <w:ins w:id="15083" w:author="Administrator" w:date="2002-01-22T12:49:00Z">
        <w:del w:id="15084" w:author="spalmiero" w:date="2003-07-01T15:47:00Z">
          <w:r>
            <w:rPr>
              <w:rFonts w:cs="Bookman Old Style" w:ascii="Bookman Old Style" w:hAnsi="Bookman Old Style"/>
            </w:rPr>
            <w:delText>mministr</w:delText>
          </w:r>
        </w:del>
      </w:ins>
      <w:ins w:id="15085" w:author="Administrator" w:date="2002-01-22T12:51:00Z">
        <w:del w:id="15086" w:author="spalmiero" w:date="2003-07-01T15:47:00Z">
          <w:r>
            <w:rPr>
              <w:rFonts w:cs="Bookman Old Style" w:ascii="Bookman Old Style" w:hAnsi="Bookman Old Style"/>
            </w:rPr>
            <w:delText>a</w:delText>
          </w:r>
        </w:del>
      </w:ins>
      <w:ins w:id="15087" w:author="Administrator" w:date="2002-01-22T12:49:00Z">
        <w:del w:id="15088" w:author="spalmiero" w:date="2003-07-01T15:47:00Z">
          <w:r>
            <w:rPr>
              <w:rFonts w:cs="Bookman Old Style" w:ascii="Bookman Old Style" w:hAnsi="Bookman Old Style"/>
            </w:rPr>
            <w:delText>tore delegato</w:delText>
          </w:r>
        </w:del>
      </w:ins>
      <w:ins w:id="15089" w:author="SPALMIERO" w:date="2002-05-27T18:08:00Z">
        <w:r>
          <w:rPr>
            <w:rFonts w:cs="Bookman Old Style" w:ascii="Bookman Old Style" w:hAnsi="Bookman Old Style"/>
          </w:rPr>
          <w:tab/>
          <w:tab/>
          <w:tab/>
          <w:tab/>
        </w:r>
      </w:ins>
      <w:ins w:id="15090" w:author="spalmiero" w:date="2003-07-01T15:47:00Z">
        <w:r>
          <w:rPr>
            <w:rFonts w:cs="Bookman Old Style" w:ascii="Bookman Old Style" w:hAnsi="Bookman Old Style"/>
          </w:rPr>
          <w:tab/>
          <w:tab/>
          <w:tab/>
        </w:r>
      </w:ins>
      <w:del w:id="15091" w:author="Consip S.p.A" w:date="2003-08-27T11:55:00Z">
        <w:r>
          <w:rPr>
            <w:rFonts w:cs="Bookman Old Style" w:ascii="Bookman Old Style" w:hAnsi="Bookman Old Style"/>
          </w:rPr>
          <w:delText>Il legale rappresentante</w:delText>
        </w:r>
      </w:del>
    </w:p>
    <w:p>
      <w:pPr>
        <w:pStyle w:val="Normal"/>
        <w:spacing w:lineRule="atLeast" w:line="520"/>
        <w:rPr>
          <w:rFonts w:ascii="Bookman Old Style" w:hAnsi="Bookman Old Style" w:cs="Bookman Old Style"/>
          <w:del w:id="15104" w:author="Consip S.p.A" w:date="2003-08-27T11:55:00Z"/>
        </w:rPr>
      </w:pPr>
      <w:ins w:id="15093" w:author="Administrator" w:date="2002-01-22T12:49:00Z">
        <w:del w:id="15094" w:author="Tiziana Allegretti" w:date="2002-05-16T13:02:00Z">
          <w:r>
            <w:rPr>
              <w:rFonts w:cs="Bookman Old Style" w:ascii="Bookman Old Style" w:hAnsi="Bookman Old Style"/>
            </w:rPr>
            <w:delText>Ing. Roberto Falavolti</w:delText>
          </w:r>
        </w:del>
      </w:ins>
      <w:ins w:id="15095" w:author="Tiziana Allegretti" w:date="2002-05-16T13:02:00Z">
        <w:del w:id="15096" w:author="spalmiero" w:date="2003-07-01T15:47:00Z">
          <w:r>
            <w:rPr>
              <w:rFonts w:cs="Bookman Old Style" w:ascii="Bookman Old Style" w:hAnsi="Bookman Old Style"/>
            </w:rPr>
            <w:delText>Dott. Ferruccio Ferranti</w:delText>
          </w:r>
        </w:del>
      </w:ins>
      <w:ins w:id="15097" w:author="SPALMIERO" w:date="2002-05-27T18:09:00Z">
        <w:del w:id="15098" w:author="Consip S.p.A" w:date="2003-08-27T11:55:00Z">
          <w:r>
            <w:rPr>
              <w:rFonts w:cs="Bookman Old Style" w:ascii="Bookman Old Style" w:hAnsi="Bookman Old Style"/>
            </w:rPr>
            <w:tab/>
            <w:tab/>
            <w:tab/>
            <w:tab/>
          </w:r>
        </w:del>
      </w:ins>
      <w:ins w:id="15099" w:author="spalmiero" w:date="2003-07-01T15:47:00Z">
        <w:del w:id="15100" w:author="Consip S.p.A" w:date="2003-08-27T11:55:00Z">
          <w:r>
            <w:rPr>
              <w:rFonts w:cs="Bookman Old Style" w:ascii="Bookman Old Style" w:hAnsi="Bookman Old Style"/>
            </w:rPr>
            <w:tab/>
            <w:tab/>
            <w:tab/>
          </w:r>
        </w:del>
      </w:ins>
      <w:ins w:id="15101" w:author="SPALMIERO" w:date="2002-05-27T18:09:00Z">
        <w:del w:id="15102" w:author="Consip S.p.A" w:date="2003-08-27T11:55:00Z">
          <w:r>
            <w:rPr>
              <w:rFonts w:cs="Bookman Old Style" w:ascii="Bookman Old Style" w:hAnsi="Bookman Old Style"/>
            </w:rPr>
            <w:delText>xxxxxxxxxxxxxxxxx</w:delText>
          </w:r>
        </w:del>
      </w:ins>
      <w:del w:id="15103" w:author="Administrator" w:date="2002-01-22T12:49:00Z">
        <w:r>
          <w:rPr>
            <w:rFonts w:cs="Bookman Old Style" w:ascii="Bookman Old Style" w:hAnsi="Bookman Old Style"/>
          </w:rPr>
          <w:delText>MMINISTRATORE DELEGATO</w:delText>
        </w:r>
      </w:del>
    </w:p>
    <w:p>
      <w:pPr>
        <w:pStyle w:val="Normal"/>
        <w:spacing w:lineRule="atLeast" w:line="520"/>
        <w:rPr>
          <w:rFonts w:ascii="Bookman Old Style" w:hAnsi="Bookman Old Style" w:cs="Bookman Old Style"/>
          <w:del w:id="15107" w:author="Consip S.p.A" w:date="2003-08-27T11:54:00Z"/>
        </w:rPr>
      </w:pPr>
      <w:del w:id="15105" w:author="Administrator" w:date="2002-01-22T12:51:00Z">
        <w:r>
          <w:rPr>
            <w:rFonts w:cs="Bookman Old Style" w:ascii="Bookman Old Style" w:hAnsi="Bookman Old Style"/>
          </w:rPr>
          <w:delText>_______________________________________</w:delText>
        </w:r>
      </w:del>
      <w:del w:id="15106" w:author="Consip S.p.A" w:date="2003-08-27T11:54:00Z">
        <w:r>
          <w:rPr>
            <w:rFonts w:cs="Bookman Old Style" w:ascii="Bookman Old Style" w:hAnsi="Bookman Old Style"/>
          </w:rPr>
          <w:delText>………………………………………..</w:delText>
        </w:r>
      </w:del>
    </w:p>
    <w:p>
      <w:pPr>
        <w:pStyle w:val="Normal"/>
        <w:spacing w:lineRule="atLeast" w:line="520"/>
        <w:rPr>
          <w:rFonts w:ascii="Bookman Old Style" w:hAnsi="Bookman Old Style" w:cs="Bookman Old Style"/>
          <w:del w:id="15133" w:author="SPALMIERO" w:date="2002-05-27T18:08:00Z"/>
        </w:rPr>
      </w:pPr>
      <w:ins w:id="15108" w:author="CONSIP S.p.A." w:date="2001-05-21T15:39:00Z">
        <w:del w:id="15109" w:author="SPALMIERO" w:date="2002-05-27T18:08:00Z">
          <w:r>
            <w:rPr>
              <w:rFonts w:eastAsia="Bookman Old Style" w:cs="Bookman Old Style" w:ascii="Bookman Old Style" w:hAnsi="Bookman Old Style"/>
            </w:rPr>
            <w:delText xml:space="preserve"> </w:delText>
          </w:r>
        </w:del>
      </w:ins>
      <w:ins w:id="15110" w:author="CONSIP S.p.A." w:date="2001-05-21T15:39:00Z">
        <w:del w:id="15111" w:author="Administrator" w:date="2002-01-22T11:19:00Z">
          <w:r>
            <w:rPr>
              <w:rFonts w:cs="Bookman Old Style" w:ascii="Bookman Old Style" w:hAnsi="Bookman Old Style"/>
            </w:rPr>
            <w:delText>XXXX</w:delText>
          </w:r>
        </w:del>
      </w:ins>
      <w:ins w:id="15112" w:author="Administrator" w:date="2002-01-22T11:19:00Z">
        <w:del w:id="15113" w:author="Tiziana Allegretti" w:date="2002-05-16T13:03:00Z">
          <w:r>
            <w:rPr>
              <w:rFonts w:cs="Bookman Old Style" w:ascii="Bookman Old Style" w:hAnsi="Bookman Old Style"/>
            </w:rPr>
            <w:delText>LYNKEUS</w:delText>
          </w:r>
        </w:del>
      </w:ins>
      <w:moveTo w:id="15114" w:author="Mozzon" w:date="2000-07-09T22:42:00Z">
        <w:del w:id="15115" w:author="CONSIP S.p.A." w:date="2001-05-21T15:39:00Z">
          <w:r>
            <w:rPr>
              <w:rFonts w:cs="Bookman Old Style" w:ascii="Bookman Old Style" w:hAnsi="Bookman Old Style"/>
            </w:rPr>
            <w:delText xml:space="preserve">SEMA </w:delText>
          </w:r>
        </w:del>
      </w:moveTo>
      <w:moveTo w:id="15116" w:author="Mozzon" w:date="2000-07-09T22:42:00Z">
        <w:del w:id="15117" w:author="Claudio Ingravalle" w:date="2001-03-07T17:42:00Z">
          <w:r>
            <w:rPr>
              <w:rFonts w:cs="Bookman Old Style" w:ascii="Bookman Old Style" w:hAnsi="Bookman Old Style"/>
            </w:rPr>
            <w:delText>GROUP</w:delText>
          </w:r>
        </w:del>
      </w:moveTo>
      <w:ins w:id="15118" w:author="Claudio Ingravalle" w:date="2001-03-07T17:42:00Z">
        <w:del w:id="15119" w:author="Tiziana Allegretti" w:date="2002-05-16T13:03:00Z">
          <w:r>
            <w:rPr>
              <w:rFonts w:cs="Bookman Old Style" w:ascii="Bookman Old Style" w:hAnsi="Bookman Old Style"/>
            </w:rPr>
            <w:delText xml:space="preserve"> </w:delText>
          </w:r>
        </w:del>
      </w:ins>
      <w:ins w:id="15120" w:author="Mozzon" w:date="2000-07-09T22:43:00Z">
        <w:del w:id="15121" w:author="Tiziana Allegretti" w:date="2002-05-16T13:03:00Z">
          <w:r>
            <w:rPr>
              <w:rFonts w:cs="Bookman Old Style" w:ascii="Bookman Old Style" w:hAnsi="Bookman Old Style"/>
            </w:rPr>
            <w:delText xml:space="preserve"> S.</w:delText>
          </w:r>
        </w:del>
      </w:ins>
      <w:ins w:id="15122" w:author="Administrator" w:date="2002-01-22T12:50:00Z">
        <w:del w:id="15123" w:author="Tiziana Allegretti" w:date="2002-05-16T13:03:00Z">
          <w:r>
            <w:rPr>
              <w:rFonts w:cs="Bookman Old Style" w:ascii="Bookman Old Style" w:hAnsi="Bookman Old Style"/>
            </w:rPr>
            <w:delText>r.l</w:delText>
          </w:r>
        </w:del>
      </w:ins>
      <w:ins w:id="15124" w:author="Mozzon" w:date="2000-07-09T22:43:00Z">
        <w:del w:id="15125" w:author="Administrator" w:date="2002-01-22T12:50:00Z">
          <w:r>
            <w:rPr>
              <w:rFonts w:cs="Bookman Old Style" w:ascii="Bookman Old Style" w:hAnsi="Bookman Old Style"/>
            </w:rPr>
            <w:delText>p.A.</w:delText>
          </w:r>
        </w:del>
      </w:ins>
      <w:del w:id="15126" w:author="Mozzon" w:date="2000-07-09T22:43:00Z">
        <w:r>
          <w:rPr>
            <w:rFonts w:cs="Bookman Old Style" w:ascii="Bookman Old Style" w:hAnsi="Bookman Old Style"/>
          </w:rPr>
          <w:delText>XXXXXX</w:delText>
        </w:r>
      </w:del>
      <w:del w:id="15127" w:author="Tiziana Allegretti" w:date="2002-05-16T13:03:00Z">
        <w:r>
          <w:rPr>
            <w:rFonts w:cs="Bookman Old Style" w:ascii="Bookman Old Style" w:hAnsi="Bookman Old Style"/>
          </w:rPr>
          <w:delText xml:space="preserve"> </w:delText>
        </w:r>
      </w:del>
      <w:ins w:id="15128" w:author="Tiziana Allegretti" w:date="2002-05-16T13:03:00Z">
        <w:del w:id="15129" w:author="SPALMIERO" w:date="2002-05-27T18:08:00Z">
          <w:r>
            <w:rPr>
              <w:rFonts w:cs="Bookman Old Style" w:ascii="Bookman Old Style" w:hAnsi="Bookman Old Style"/>
            </w:rPr>
            <w:delText>XXXXXXXXXXX</w:delText>
          </w:r>
        </w:del>
      </w:ins>
      <w:del w:id="15130" w:author="Administrator" w:date="2002-01-22T12:50:00Z">
        <w:r>
          <w:rPr>
            <w:rFonts w:cs="Bookman Old Style" w:ascii="Bookman Old Style" w:hAnsi="Bookman Old Style"/>
          </w:rPr>
          <w:delText>–</w:delText>
        </w:r>
      </w:del>
      <w:del w:id="15131" w:author="SPALMIERO" w:date="2002-05-27T18:08:00Z">
        <w:r>
          <w:rPr>
            <w:rFonts w:cs="Bookman Old Style" w:ascii="Bookman Old Style" w:hAnsi="Bookman Old Style"/>
          </w:rPr>
          <w:delText xml:space="preserve"> </w:delText>
        </w:r>
      </w:del>
      <w:del w:id="15132" w:author="Mozzon" w:date="2000-07-09T22:43:00Z">
        <w:r>
          <w:rPr>
            <w:rFonts w:cs="Bookman Old Style" w:ascii="Bookman Old Style" w:hAnsi="Bookman Old Style"/>
          </w:rPr>
          <w:delText>XXXXXXXXXXXXXXXXXXXXXXXXXXXXXX</w:delText>
        </w:r>
      </w:del>
    </w:p>
    <w:p>
      <w:pPr>
        <w:pStyle w:val="Normal"/>
        <w:spacing w:lineRule="atLeast" w:line="520"/>
        <w:rPr>
          <w:del w:id="15138" w:author="Administrator" w:date="2002-01-22T12:50:00Z"/>
        </w:rPr>
      </w:pPr>
      <w:del w:id="15134" w:author="SPALMIERO" w:date="2002-05-27T18:08:00Z">
        <w:r>
          <w:rPr>
            <w:rFonts w:cs="Bookman Old Style" w:ascii="Bookman Old Style" w:hAnsi="Bookman Old Style"/>
          </w:rPr>
          <w:delText xml:space="preserve">IL </w:delText>
        </w:r>
      </w:del>
      <w:ins w:id="15135" w:author="Administrator" w:date="2002-01-22T12:50:00Z">
        <w:del w:id="15136" w:author="SPALMIERO" w:date="2002-05-27T18:08:00Z">
          <w:r>
            <w:rPr>
              <w:rFonts w:cs="Bookman Old Style" w:ascii="Bookman Old Style" w:hAnsi="Bookman Old Style"/>
            </w:rPr>
            <w:delText>Legale Rappresentante</w:delText>
          </w:r>
        </w:del>
      </w:ins>
      <w:del w:id="15137" w:author="Administrator" w:date="2002-01-22T12:50:00Z">
        <w:r>
          <w:rPr>
            <w:rFonts w:cs="Bookman Old Style" w:ascii="Bookman Old Style" w:hAnsi="Bookman Old Style"/>
          </w:rPr>
          <w:delText>LEGALE RAPPRESENTANTE</w:delText>
        </w:r>
      </w:del>
    </w:p>
    <w:p>
      <w:pPr>
        <w:pStyle w:val="Normal"/>
        <w:spacing w:lineRule="atLeast" w:line="520"/>
        <w:rPr>
          <w:rFonts w:ascii="Bookman Old Style" w:hAnsi="Bookman Old Style" w:cs="Bookman Old Style"/>
          <w:del w:id="15140" w:author="Consip S.p.A" w:date="2003-08-27T11:54:00Z"/>
        </w:rPr>
      </w:pPr>
      <w:del w:id="15139" w:author="Consip S.p.A" w:date="2003-08-27T11:54:00Z">
        <w:r>
          <w:rPr>
            <w:rFonts w:cs="Bookman Old Style" w:ascii="Bookman Old Style" w:hAnsi="Bookman Old Style"/>
          </w:rPr>
        </w:r>
      </w:del>
    </w:p>
    <w:p>
      <w:pPr>
        <w:pStyle w:val="Normal"/>
        <w:spacing w:lineRule="atLeast" w:line="520"/>
        <w:rPr>
          <w:rFonts w:ascii="Bookman Old Style" w:hAnsi="Bookman Old Style" w:cs="Bookman Old Style"/>
          <w:del w:id="15144" w:author="Consip S.p.A" w:date="2003-08-27T11:54:00Z"/>
        </w:rPr>
      </w:pPr>
      <w:ins w:id="15141" w:author="Administrator" w:date="2002-01-22T12:50:00Z">
        <w:del w:id="15142" w:author="Consip S.p.A" w:date="2003-08-27T11:54:00Z">
          <w:r>
            <w:rPr>
              <w:rFonts w:cs="Bookman Old Style" w:ascii="Bookman Old Style" w:hAnsi="Bookman Old Style"/>
            </w:rPr>
            <w:delText>…………………………</w:delText>
          </w:r>
        </w:del>
      </w:ins>
      <w:del w:id="15143" w:author="Consip S.p.A" w:date="2003-08-27T11:54:00Z">
        <w:r>
          <w:rPr>
            <w:rFonts w:cs="Bookman Old Style" w:ascii="Bookman Old Style" w:hAnsi="Bookman Old Style"/>
          </w:rPr>
          <w:delText>..</w:delText>
        </w:r>
      </w:del>
    </w:p>
    <w:p>
      <w:pPr>
        <w:pStyle w:val="Normal"/>
        <w:spacing w:lineRule="atLeast" w:line="520"/>
        <w:rPr>
          <w:rFonts w:ascii="Bookman Old Style" w:hAnsi="Bookman Old Style" w:cs="Bookman Old Style"/>
          <w:del w:id="15148" w:author="Consip S.p.A" w:date="2003-08-27T11:54:00Z"/>
        </w:rPr>
      </w:pPr>
      <w:ins w:id="15145" w:author="Administrator" w:date="2002-01-22T12:50:00Z">
        <w:del w:id="15146" w:author="Consip S.p.A" w:date="2003-08-27T11:54:00Z">
          <w:r>
            <w:rPr>
              <w:rFonts w:cs="Bookman Old Style" w:ascii="Bookman Old Style" w:hAnsi="Bookman Old Style"/>
            </w:rPr>
            <w:delText>…………………………………</w:delText>
          </w:r>
        </w:del>
      </w:ins>
      <w:del w:id="15147" w:author="Consip S.p.A" w:date="2003-08-27T11:54:00Z">
        <w:r>
          <w:rPr>
            <w:rFonts w:cs="Bookman Old Style" w:ascii="Bookman Old Style" w:hAnsi="Bookman Old Style"/>
          </w:rPr>
          <w:delText>.</w:delText>
        </w:r>
      </w:del>
    </w:p>
    <w:p>
      <w:pPr>
        <w:pStyle w:val="Normal"/>
        <w:spacing w:lineRule="atLeast" w:line="520"/>
        <w:rPr>
          <w:rFonts w:ascii="Bookman Old Style" w:hAnsi="Bookman Old Style" w:cs="Bookman Old Style"/>
          <w:ins w:id="15150" w:author="Administrator" w:date="2002-01-22T12:50:00Z"/>
        </w:rPr>
      </w:pPr>
      <w:ins w:id="15149" w:author="Administrator" w:date="2002-01-22T12:50:00Z">
        <w:r>
          <w:rPr>
            <w:rFonts w:cs="Bookman Old Style" w:ascii="Bookman Old Style" w:hAnsi="Bookman Old Style"/>
          </w:rPr>
        </w:r>
      </w:ins>
    </w:p>
    <w:p>
      <w:pPr>
        <w:pStyle w:val="Normal"/>
        <w:spacing w:lineRule="atLeast" w:line="520"/>
        <w:jc w:val="center"/>
        <w:rPr>
          <w:ins w:id="15152" w:author="Administrator" w:date="2002-01-22T12:50:00Z"/>
        </w:rPr>
      </w:pPr>
      <w:ins w:id="15151" w:author="Administrator" w:date="2002-01-22T12:50:00Z">
        <w:r>
          <w:rPr>
            <w:rFonts w:cs="Bookman Old Style" w:ascii="Bookman Old Style" w:hAnsi="Bookman Old Style"/>
            <w:b/>
            <w:bCs/>
            <w:u w:val="single"/>
          </w:rPr>
          <w:t>Dichiarazione annessa al contratto</w:t>
        </w:r>
      </w:ins>
    </w:p>
    <w:p>
      <w:pPr>
        <w:pStyle w:val="Normal"/>
        <w:spacing w:lineRule="atLeast" w:line="520"/>
        <w:rPr>
          <w:rFonts w:ascii="Bookman Old Style" w:hAnsi="Bookman Old Style" w:cs="Bookman Old Style"/>
          <w:del w:id="15167" w:author="Administrator" w:date="2002-01-22T12:52:00Z"/>
        </w:rPr>
      </w:pPr>
      <w:r>
        <w:rPr>
          <w:rFonts w:cs="Bookman Old Style" w:ascii="Bookman Old Style" w:hAnsi="Bookman Old Style"/>
        </w:rPr>
        <w:t>Il sottoscritto …………………………….………….. , nella qualità di legale rappresentante dell</w:t>
      </w:r>
      <w:ins w:id="15153" w:author="Administrator" w:date="2002-01-22T12:52:00Z">
        <w:r>
          <w:rPr>
            <w:rFonts w:cs="Bookman Old Style" w:ascii="Bookman Old Style" w:hAnsi="Bookman Old Style"/>
          </w:rPr>
          <w:t>’Impresa</w:t>
        </w:r>
      </w:ins>
      <w:del w:id="15154" w:author="Administrator" w:date="2002-01-22T12:52:00Z">
        <w:r>
          <w:rPr>
            <w:rFonts w:cs="Bookman Old Style" w:ascii="Bookman Old Style" w:hAnsi="Bookman Old Style"/>
          </w:rPr>
          <w:delText>a</w:delText>
        </w:r>
      </w:del>
      <w:r>
        <w:rPr>
          <w:rFonts w:cs="Bookman Old Style" w:ascii="Bookman Old Style" w:hAnsi="Bookman Old Style"/>
        </w:rPr>
        <w:t xml:space="preserve"> </w:t>
      </w:r>
      <w:ins w:id="15155" w:author="CONSIP S.p.A." w:date="2001-05-21T15:39:00Z">
        <w:del w:id="15156" w:author="Administrator" w:date="2002-01-22T11:20:00Z">
          <w:r>
            <w:rPr>
              <w:rFonts w:cs="Bookman Old Style" w:ascii="Bookman Old Style" w:hAnsi="Bookman Old Style"/>
            </w:rPr>
            <w:delText>XXXX</w:delText>
          </w:r>
        </w:del>
      </w:ins>
      <w:ins w:id="15157" w:author="CONSIP S.p.A." w:date="2001-05-21T15:39:00Z">
        <w:del w:id="15158" w:author="Administrator" w:date="2002-01-22T12:52:00Z">
          <w:r>
            <w:rPr>
              <w:rFonts w:cs="Bookman Old Style" w:ascii="Bookman Old Style" w:hAnsi="Bookman Old Style"/>
            </w:rPr>
            <w:delText xml:space="preserve"> </w:delText>
          </w:r>
        </w:del>
      </w:ins>
      <w:moveTo w:id="15159" w:author="Mozzon" w:date="2000-07-09T22:43:00Z">
        <w:del w:id="15160" w:author="CONSIP S.p.A." w:date="2001-05-21T15:39:00Z">
          <w:r>
            <w:rPr>
              <w:rFonts w:cs="Bookman Old Style" w:ascii="Bookman Old Style" w:hAnsi="Bookman Old Style"/>
            </w:rPr>
            <w:delText xml:space="preserve">SEMA </w:delText>
          </w:r>
        </w:del>
      </w:moveTo>
      <w:moveTo w:id="15161" w:author="Mozzon" w:date="2000-07-09T22:43:00Z">
        <w:del w:id="15162" w:author="Claudio Ingravalle" w:date="2001-03-07T17:42:00Z">
          <w:r>
            <w:rPr>
              <w:rFonts w:cs="Bookman Old Style" w:ascii="Bookman Old Style" w:hAnsi="Bookman Old Style"/>
            </w:rPr>
            <w:delText>GROUP</w:delText>
          </w:r>
        </w:del>
      </w:moveTo>
      <w:ins w:id="15163" w:author="Claudio Ingravalle" w:date="2001-03-07T17:42:00Z">
        <w:del w:id="15164" w:author="Administrator" w:date="2002-01-22T12:52:00Z">
          <w:r>
            <w:rPr>
              <w:rFonts w:cs="Bookman Old Style" w:ascii="Bookman Old Style" w:hAnsi="Bookman Old Style"/>
            </w:rPr>
            <w:delText xml:space="preserve"> </w:delText>
          </w:r>
        </w:del>
      </w:ins>
      <w:ins w:id="15165" w:author="Mozzon" w:date="2000-07-09T22:43:00Z">
        <w:r>
          <w:rPr>
            <w:rFonts w:cs="Bookman Old Style" w:ascii="Bookman Old Style" w:hAnsi="Bookman Old Style"/>
          </w:rPr>
          <w:t xml:space="preserve"> </w:t>
        </w:r>
      </w:ins>
      <w:del w:id="15166" w:author="Mozzon" w:date="2000-07-09T22:43:00Z">
        <w:r>
          <w:rPr>
            <w:rFonts w:cs="Bookman Old Style" w:ascii="Bookman Old Style" w:hAnsi="Bookman Old Style"/>
          </w:rPr>
          <w:delText xml:space="preserve">XXXXXX </w:delText>
        </w:r>
      </w:del>
      <w:r>
        <w:rPr>
          <w:rFonts w:cs="Bookman Old Style" w:ascii="Bookman Old Style" w:hAnsi="Bookman Old Style"/>
        </w:rPr>
        <w:t>dichiara di avere particolareggiata e perfetta conoscenza di tutte le clausole contrattuali e dei documenti ed atti ivi richiamati.</w:t>
      </w:r>
    </w:p>
    <w:p>
      <w:pPr>
        <w:pStyle w:val="Normal"/>
        <w:spacing w:lineRule="atLeast" w:line="520"/>
        <w:rPr>
          <w:rFonts w:ascii="Bookman Old Style" w:hAnsi="Bookman Old Style" w:cs="Bookman Old Style"/>
          <w:ins w:id="15169" w:author="Administrator" w:date="2002-01-22T12:52:00Z"/>
        </w:rPr>
      </w:pPr>
      <w:ins w:id="15168" w:author="Administrator" w:date="2002-01-22T12:52:00Z">
        <w:r>
          <w:rPr>
            <w:rFonts w:cs="Bookman Old Style" w:ascii="Bookman Old Style" w:hAnsi="Bookman Old Style"/>
          </w:rPr>
        </w:r>
      </w:ins>
    </w:p>
    <w:p>
      <w:pPr>
        <w:pStyle w:val="Normal"/>
        <w:spacing w:lineRule="atLeast" w:line="520"/>
        <w:rPr>
          <w:rFonts w:ascii="Bookman Old Style" w:hAnsi="Bookman Old Style" w:cs="Bookman Old Style"/>
          <w:del w:id="15186" w:author="Administrator" w:date="2002-01-22T12:52:00Z"/>
        </w:rPr>
      </w:pPr>
      <w:r>
        <w:rPr>
          <w:rFonts w:cs="Bookman Old Style" w:ascii="Bookman Old Style" w:hAnsi="Bookman Old Style"/>
        </w:rPr>
        <w:t>Ai sensi e per gli effetti di cui agli artt. 1341 e 1342 c.c., l</w:t>
      </w:r>
      <w:ins w:id="15170" w:author="Administrator" w:date="2002-01-22T12:52:00Z">
        <w:r>
          <w:rPr>
            <w:rFonts w:cs="Bookman Old Style" w:ascii="Bookman Old Style" w:hAnsi="Bookman Old Style"/>
          </w:rPr>
          <w:t>’Impresa</w:t>
        </w:r>
      </w:ins>
      <w:del w:id="15171" w:author="Administrator" w:date="2002-01-22T12:52:00Z">
        <w:r>
          <w:rPr>
            <w:rFonts w:cs="Bookman Old Style" w:ascii="Bookman Old Style" w:hAnsi="Bookman Old Style"/>
          </w:rPr>
          <w:delText>a</w:delText>
        </w:r>
      </w:del>
      <w:r>
        <w:rPr>
          <w:rFonts w:cs="Bookman Old Style" w:ascii="Bookman Old Style" w:hAnsi="Bookman Old Style"/>
        </w:rPr>
        <w:t xml:space="preserve"> </w:t>
      </w:r>
      <w:ins w:id="15172" w:author="CONSIP S.p.A." w:date="2001-05-21T15:39:00Z">
        <w:del w:id="15173" w:author="Administrator" w:date="2002-01-22T11:20:00Z">
          <w:r>
            <w:rPr>
              <w:rFonts w:cs="Bookman Old Style" w:ascii="Bookman Old Style" w:hAnsi="Bookman Old Style"/>
            </w:rPr>
            <w:delText>XXXX</w:delText>
          </w:r>
        </w:del>
      </w:ins>
      <w:moveFrom w:id="15174" w:author="Mozzon" w:date="2000-06-27T23:02:00Z">
        <w:r>
          <w:rPr>
            <w:rFonts w:cs="Bookman Old Style" w:ascii="Bookman Old Style" w:hAnsi="Bookman Old Style"/>
          </w:rPr>
          <w:t>SEMA GROUP</w:t>
        </w:r>
      </w:moveFrom>
      <w:moveTo w:id="15175" w:author="Mozzon" w:date="2000-06-27T23:27:00Z">
        <w:del w:id="15176" w:author="CONSIP S.p.A." w:date="2001-05-21T15:39:00Z">
          <w:r>
            <w:rPr>
              <w:rFonts w:cs="Bookman Old Style" w:ascii="Bookman Old Style" w:hAnsi="Bookman Old Style"/>
            </w:rPr>
            <w:delText>SEMA</w:delText>
          </w:r>
        </w:del>
      </w:moveTo>
      <w:moveTo w:id="15177" w:author="Mozzon" w:date="2000-06-27T23:27:00Z">
        <w:del w:id="15178" w:author="Consip S.p.A" w:date="2003-08-27T11:55:00Z">
          <w:r>
            <w:rPr>
              <w:rFonts w:cs="Bookman Old Style" w:ascii="Bookman Old Style" w:hAnsi="Bookman Old Style"/>
            </w:rPr>
            <w:delText xml:space="preserve"> </w:delText>
          </w:r>
        </w:del>
      </w:moveTo>
      <w:moveTo w:id="15179" w:author="Mozzon" w:date="2000-06-27T23:27:00Z">
        <w:del w:id="15180" w:author="Claudio Ingravalle" w:date="2001-03-07T17:42:00Z">
          <w:r>
            <w:rPr>
              <w:rFonts w:cs="Bookman Old Style" w:ascii="Bookman Old Style" w:hAnsi="Bookman Old Style"/>
            </w:rPr>
            <w:delText>GROUP</w:delText>
          </w:r>
        </w:del>
      </w:moveTo>
      <w:ins w:id="15181" w:author="Claudio Ingravalle" w:date="2001-03-07T17:42:00Z">
        <w:del w:id="15182" w:author="Consip S.p.A" w:date="2003-08-27T11:55:00Z">
          <w:r>
            <w:rPr>
              <w:rFonts w:cs="Bookman Old Style" w:ascii="Bookman Old Style" w:hAnsi="Bookman Old Style"/>
            </w:rPr>
            <w:delText xml:space="preserve"> </w:delText>
          </w:r>
        </w:del>
      </w:ins>
      <w:ins w:id="15183" w:author="Mozzon" w:date="2000-06-27T23:27:00Z">
        <w:del w:id="15184" w:author="Consip S.p.A" w:date="2003-08-27T11:55:00Z">
          <w:r>
            <w:rPr>
              <w:rFonts w:cs="Bookman Old Style" w:ascii="Bookman Old Style" w:hAnsi="Bookman Old Style"/>
            </w:rPr>
            <w:delText xml:space="preserve"> </w:delText>
          </w:r>
        </w:del>
      </w:ins>
      <w:del w:id="15185" w:author="Mozzon" w:date="2000-07-09T22:43:00Z">
        <w:r>
          <w:rPr>
            <w:rFonts w:cs="Bookman Old Style" w:ascii="Bookman Old Style" w:hAnsi="Bookman Old Style"/>
          </w:rPr>
          <w:delText xml:space="preserve">XXXXXX </w:delText>
        </w:r>
      </w:del>
      <w:r>
        <w:rPr>
          <w:rFonts w:cs="Bookman Old Style" w:ascii="Bookman Old Style" w:hAnsi="Bookman Old Style"/>
        </w:rPr>
        <w:t>dichiara di accettare tutte le condizioni e patti ivi contenuti e di avere particolarmente considerato quanto stabilito e convenuto con le relative clausole; in particolare dichiara di approvare specificamente le clausole e condizioni di seguito elencate:</w:t>
      </w:r>
    </w:p>
    <w:p>
      <w:pPr>
        <w:pStyle w:val="Normal"/>
        <w:spacing w:lineRule="atLeast" w:line="520"/>
        <w:rPr>
          <w:rFonts w:ascii="Bookman Old Style" w:hAnsi="Bookman Old Style" w:cs="Bookman Old Style"/>
          <w:ins w:id="15188" w:author="Administrator" w:date="2002-01-22T12:53:00Z"/>
        </w:rPr>
      </w:pPr>
      <w:ins w:id="15187" w:author="Administrator" w:date="2002-01-22T12:53:00Z">
        <w:r>
          <w:rPr>
            <w:rFonts w:cs="Bookman Old Style" w:ascii="Bookman Old Style" w:hAnsi="Bookman Old Style"/>
          </w:rPr>
        </w:r>
      </w:ins>
    </w:p>
    <w:p>
      <w:pPr>
        <w:pStyle w:val="Normal"/>
        <w:spacing w:lineRule="atLeast" w:line="520"/>
        <w:rPr>
          <w:rFonts w:ascii="Bookman Old Style" w:hAnsi="Bookman Old Style" w:cs="Bookman Old Style"/>
          <w:del w:id="15216" w:author="Administrator" w:date="2002-01-22T12:53:00Z"/>
        </w:rPr>
      </w:pPr>
      <w:ins w:id="15189" w:author="SPALMIERO" w:date="2002-05-27T18:33:00Z">
        <w:r>
          <w:rPr>
            <w:rFonts w:cs="Bookman Old Style" w:ascii="Bookman Old Style" w:hAnsi="Bookman Old Style"/>
          </w:rPr>
          <w:t>Art.</w:t>
        </w:r>
      </w:ins>
      <w:ins w:id="15190" w:author="SPALMIERO" w:date="2002-05-27T18:33:00Z">
        <w:del w:id="15191" w:author="Administrator" w:date="2003-07-11T16:15:00Z">
          <w:r>
            <w:rPr>
              <w:rFonts w:cs="Bookman Old Style" w:ascii="Bookman Old Style" w:hAnsi="Bookman Old Style"/>
            </w:rPr>
            <w:delText>4</w:delText>
          </w:r>
        </w:del>
      </w:ins>
      <w:ins w:id="15192" w:author="Administrator" w:date="2003-07-11T16:15:00Z">
        <w:r>
          <w:rPr>
            <w:rFonts w:cs="Bookman Old Style" w:ascii="Bookman Old Style" w:hAnsi="Bookman Old Style"/>
          </w:rPr>
          <w:t>5</w:t>
        </w:r>
      </w:ins>
      <w:ins w:id="15193" w:author="SPALMIERO" w:date="2002-05-27T18:33:00Z">
        <w:r>
          <w:rPr>
            <w:rFonts w:cs="Bookman Old Style" w:ascii="Bookman Old Style" w:hAnsi="Bookman Old Style"/>
          </w:rPr>
          <w:t xml:space="preserve"> (Aumento e diminuzione)</w:t>
        </w:r>
      </w:ins>
      <w:del w:id="15194" w:author="SPALMIERO" w:date="2002-05-27T18:33:00Z">
        <w:r>
          <w:rPr>
            <w:rFonts w:cs="Bookman Old Style" w:ascii="Bookman Old Style" w:hAnsi="Bookman Old Style"/>
          </w:rPr>
          <w:delText>Art.</w:delText>
        </w:r>
      </w:del>
      <w:ins w:id="15195" w:author="Administrator" w:date="2002-01-22T12:53:00Z">
        <w:del w:id="15196" w:author="SPALMIERO" w:date="2002-05-27T18:33:00Z">
          <w:r>
            <w:rPr>
              <w:rFonts w:cs="Bookman Old Style" w:ascii="Bookman Old Style" w:hAnsi="Bookman Old Style"/>
            </w:rPr>
            <w:delText>5</w:delText>
          </w:r>
        </w:del>
      </w:ins>
      <w:del w:id="15197" w:author="Administrator" w:date="2002-01-22T12:53:00Z">
        <w:r>
          <w:rPr>
            <w:rFonts w:cs="Bookman Old Style" w:ascii="Bookman Old Style" w:hAnsi="Bookman Old Style"/>
          </w:rPr>
          <w:delText>4</w:delText>
        </w:r>
      </w:del>
      <w:del w:id="15198" w:author="SPALMIERO" w:date="2002-05-27T18:33:00Z">
        <w:r>
          <w:rPr>
            <w:rFonts w:cs="Bookman Old Style" w:ascii="Bookman Old Style" w:hAnsi="Bookman Old Style"/>
          </w:rPr>
          <w:delText xml:space="preserve"> (Oneri ed incombenze a carico de</w:delText>
        </w:r>
      </w:del>
      <w:ins w:id="15199" w:author="CONSIP S.p.A." w:date="2001-05-21T16:07:00Z">
        <w:del w:id="15200" w:author="SPALMIERO" w:date="2002-05-27T18:33:00Z">
          <w:r>
            <w:rPr>
              <w:rFonts w:cs="Bookman Old Style" w:ascii="Bookman Old Style" w:hAnsi="Bookman Old Style"/>
            </w:rPr>
            <w:delText>l</w:delText>
          </w:r>
        </w:del>
      </w:ins>
      <w:ins w:id="15201" w:author="Administrator" w:date="2002-01-22T11:00:00Z">
        <w:del w:id="15202" w:author="SPALMIERO" w:date="2002-05-27T18:33:00Z">
          <w:r>
            <w:rPr>
              <w:rFonts w:cs="Bookman Old Style" w:ascii="Bookman Old Style" w:hAnsi="Bookman Old Style"/>
            </w:rPr>
            <w:delText>l’Impresa</w:delText>
          </w:r>
        </w:del>
      </w:ins>
      <w:ins w:id="15203" w:author="CONSIP S.p.A." w:date="2001-05-21T16:07:00Z">
        <w:del w:id="15204" w:author="Administrator" w:date="2002-01-22T11:00:00Z">
          <w:r>
            <w:rPr>
              <w:rFonts w:cs="Bookman Old Style" w:ascii="Bookman Old Style" w:hAnsi="Bookman Old Style"/>
            </w:rPr>
            <w:delText xml:space="preserve"> Fornitore</w:delText>
          </w:r>
        </w:del>
      </w:ins>
      <w:del w:id="15205" w:author="CONSIP S.p.A." w:date="2001-05-21T16:07:00Z">
        <w:r>
          <w:rPr>
            <w:rFonts w:cs="Bookman Old Style" w:ascii="Bookman Old Style" w:hAnsi="Bookman Old Style"/>
          </w:rPr>
          <w:delText xml:space="preserve">lla </w:delText>
        </w:r>
      </w:del>
      <w:moveTo w:id="15206" w:author="Mozzon" w:date="2000-07-09T22:44:00Z">
        <w:del w:id="15207" w:author="CONSIP S.p.A." w:date="2001-05-21T15:39:00Z">
          <w:r>
            <w:rPr>
              <w:rFonts w:cs="Bookman Old Style" w:ascii="Bookman Old Style" w:hAnsi="Bookman Old Style"/>
            </w:rPr>
            <w:delText>SEMA</w:delText>
          </w:r>
        </w:del>
      </w:moveTo>
      <w:moveTo w:id="15208" w:author="Mozzon" w:date="2000-07-09T22:44:00Z">
        <w:del w:id="15209" w:author="CONSIP S.p.A." w:date="2001-05-21T16:07:00Z">
          <w:r>
            <w:rPr>
              <w:rFonts w:cs="Bookman Old Style" w:ascii="Bookman Old Style" w:hAnsi="Bookman Old Style"/>
            </w:rPr>
            <w:delText xml:space="preserve"> </w:delText>
          </w:r>
        </w:del>
      </w:moveTo>
      <w:moveTo w:id="15210" w:author="Mozzon" w:date="2000-07-09T22:44:00Z">
        <w:del w:id="15211" w:author="Claudio Ingravalle" w:date="2001-03-07T17:42:00Z">
          <w:r>
            <w:rPr>
              <w:rFonts w:cs="Bookman Old Style" w:ascii="Bookman Old Style" w:hAnsi="Bookman Old Style"/>
            </w:rPr>
            <w:delText>GROUP</w:delText>
          </w:r>
        </w:del>
      </w:moveTo>
      <w:ins w:id="15212" w:author="Claudio Ingravalle" w:date="2001-03-07T17:42:00Z">
        <w:del w:id="15213" w:author="CONSIP S.p.A." w:date="2001-05-21T16:07:00Z">
          <w:r>
            <w:rPr>
              <w:rFonts w:cs="Bookman Old Style" w:ascii="Bookman Old Style" w:hAnsi="Bookman Old Style"/>
            </w:rPr>
            <w:delText xml:space="preserve"> </w:delText>
          </w:r>
        </w:del>
      </w:ins>
      <w:del w:id="15214" w:author="Mozzon" w:date="2000-07-09T22:44:00Z">
        <w:r>
          <w:rPr>
            <w:rFonts w:cs="Bookman Old Style" w:ascii="Bookman Old Style" w:hAnsi="Bookman Old Style"/>
          </w:rPr>
          <w:delText>XXXX)</w:delText>
        </w:r>
      </w:del>
      <w:del w:id="15215" w:author="SPALMIERO" w:date="2002-05-27T18:33:00Z">
        <w:r>
          <w:rPr>
            <w:rFonts w:cs="Bookman Old Style" w:ascii="Bookman Old Style" w:hAnsi="Bookman Old Style"/>
          </w:rPr>
          <w:delText>)</w:delText>
        </w:r>
      </w:del>
    </w:p>
    <w:p>
      <w:pPr>
        <w:pStyle w:val="Normal"/>
        <w:spacing w:lineRule="atLeast" w:line="520"/>
        <w:rPr>
          <w:rFonts w:ascii="Bookman Old Style" w:hAnsi="Bookman Old Style" w:cs="Bookman Old Style"/>
          <w:del w:id="15218" w:author="SPALMIERO" w:date="2002-01-22T15:45:00Z"/>
        </w:rPr>
      </w:pPr>
      <w:del w:id="15217" w:author="SPALMIERO" w:date="2002-01-22T15:45:00Z">
        <w:r>
          <w:rPr>
            <w:rFonts w:cs="Bookman Old Style" w:ascii="Bookman Old Style" w:hAnsi="Bookman Old Style"/>
          </w:rPr>
        </w:r>
      </w:del>
    </w:p>
    <w:p>
      <w:pPr>
        <w:pStyle w:val="Normal"/>
        <w:spacing w:lineRule="atLeast" w:line="520"/>
        <w:rPr>
          <w:rFonts w:ascii="Bookman Old Style" w:hAnsi="Bookman Old Style" w:cs="Bookman Old Style"/>
          <w:del w:id="15220" w:author="CONSIP S.p.A." w:date="2001-05-21T15:40:00Z"/>
        </w:rPr>
      </w:pPr>
      <w:del w:id="15219" w:author="CONSIP S.p.A." w:date="2001-05-21T15:40:00Z">
        <w:r>
          <w:rPr>
            <w:rFonts w:cs="Bookman Old Style" w:ascii="Bookman Old Style" w:hAnsi="Bookman Old Style"/>
          </w:rPr>
          <w:delText>Art.7 (Dimensione delle attività)</w:delText>
        </w:r>
      </w:del>
    </w:p>
    <w:p>
      <w:pPr>
        <w:pStyle w:val="Normal"/>
        <w:spacing w:lineRule="atLeast" w:line="520"/>
        <w:rPr>
          <w:rFonts w:ascii="Bookman Old Style" w:hAnsi="Bookman Old Style" w:cs="Bookman Old Style"/>
          <w:ins w:id="15232" w:author="CONSIP S.p.A." w:date="2001-05-21T15:40:00Z"/>
        </w:rPr>
      </w:pPr>
      <w:del w:id="15221" w:author="SPALMIERO" w:date="2002-05-27T18:33:00Z">
        <w:r>
          <w:rPr>
            <w:rFonts w:cs="Bookman Old Style" w:ascii="Bookman Old Style" w:hAnsi="Bookman Old Style"/>
          </w:rPr>
          <w:delText>Art.</w:delText>
        </w:r>
      </w:del>
      <w:ins w:id="15222" w:author="Administrator" w:date="2002-01-22T12:54:00Z">
        <w:del w:id="15223" w:author="SPALMIERO" w:date="2002-05-27T18:33:00Z">
          <w:r>
            <w:rPr>
              <w:rFonts w:cs="Bookman Old Style" w:ascii="Bookman Old Style" w:hAnsi="Bookman Old Style"/>
            </w:rPr>
            <w:delText>6</w:delText>
          </w:r>
        </w:del>
      </w:ins>
      <w:ins w:id="15224" w:author="CONSIP S.p.A." w:date="2001-05-21T15:40:00Z">
        <w:del w:id="15225" w:author="Administrator" w:date="2002-01-22T12:54:00Z">
          <w:r>
            <w:rPr>
              <w:rFonts w:cs="Bookman Old Style" w:ascii="Bookman Old Style" w:hAnsi="Bookman Old Style"/>
            </w:rPr>
            <w:delText>5</w:delText>
          </w:r>
        </w:del>
      </w:ins>
      <w:del w:id="15226" w:author="CONSIP S.p.A." w:date="2001-05-21T15:40:00Z">
        <w:r>
          <w:rPr>
            <w:rFonts w:cs="Bookman Old Style" w:ascii="Bookman Old Style" w:hAnsi="Bookman Old Style"/>
          </w:rPr>
          <w:delText>8</w:delText>
        </w:r>
      </w:del>
      <w:del w:id="15227" w:author="SPALMIERO" w:date="2002-05-27T18:33:00Z">
        <w:r>
          <w:rPr>
            <w:rFonts w:cs="Bookman Old Style" w:ascii="Bookman Old Style" w:hAnsi="Bookman Old Style"/>
          </w:rPr>
          <w:delText xml:space="preserve"> </w:delText>
        </w:r>
      </w:del>
      <w:del w:id="15228" w:author="Mozzon" w:date="2000-07-09T22:47:00Z">
        <w:r>
          <w:rPr>
            <w:rFonts w:cs="Bookman Old Style" w:ascii="Bookman Old Style" w:hAnsi="Bookman Old Style"/>
          </w:rPr>
          <w:delText>(</w:delText>
        </w:r>
      </w:del>
      <w:ins w:id="15229" w:author="Mozzon" w:date="2000-07-09T22:47:00Z">
        <w:del w:id="15230" w:author="SPALMIERO" w:date="2002-05-27T18:33:00Z">
          <w:r>
            <w:rPr>
              <w:rFonts w:cs="Bookman Old Style" w:ascii="Bookman Old Style" w:hAnsi="Bookman Old Style"/>
            </w:rPr>
            <w:delText>(</w:delText>
          </w:r>
        </w:del>
      </w:ins>
      <w:del w:id="15231" w:author="SPALMIERO" w:date="2002-05-27T18:33:00Z">
        <w:r>
          <w:rPr>
            <w:rFonts w:cs="Bookman Old Style" w:ascii="Bookman Old Style" w:hAnsi="Bookman Old Style"/>
          </w:rPr>
          <w:delText>Modalità di esecuzione delle prestazioni contrattuali</w:delText>
        </w:r>
      </w:del>
    </w:p>
    <w:p>
      <w:pPr>
        <w:pStyle w:val="Normal"/>
        <w:spacing w:lineRule="atLeast" w:line="520"/>
        <w:rPr>
          <w:ins w:id="15240" w:author="SPALMIERO" w:date="2002-05-27T18:34:00Z"/>
        </w:rPr>
      </w:pPr>
      <w:ins w:id="15233" w:author="Administrator" w:date="2002-01-22T13:00:00Z">
        <w:r>
          <w:rPr>
            <w:rFonts w:cs="Bookman Old Style" w:ascii="Bookman Old Style" w:hAnsi="Bookman Old Style"/>
          </w:rPr>
          <w:t>Art.</w:t>
        </w:r>
      </w:ins>
      <w:ins w:id="15234" w:author="Administrator" w:date="2002-01-22T13:00:00Z">
        <w:del w:id="15235" w:author="SPALMIERO" w:date="2002-07-15T10:30:00Z">
          <w:r>
            <w:rPr>
              <w:rFonts w:cs="Bookman Old Style" w:ascii="Bookman Old Style" w:hAnsi="Bookman Old Style"/>
            </w:rPr>
            <w:delText>9</w:delText>
          </w:r>
        </w:del>
      </w:ins>
      <w:ins w:id="15236" w:author="SPALMIERO" w:date="2002-07-15T10:30:00Z">
        <w:del w:id="15237" w:author="Administrator" w:date="2003-07-11T16:15:00Z">
          <w:r>
            <w:rPr>
              <w:rFonts w:cs="Bookman Old Style" w:ascii="Bookman Old Style" w:hAnsi="Bookman Old Style"/>
            </w:rPr>
            <w:delText>5</w:delText>
          </w:r>
        </w:del>
      </w:ins>
      <w:ins w:id="15238" w:author="Administrator" w:date="2003-07-11T16:15:00Z">
        <w:r>
          <w:rPr>
            <w:rFonts w:cs="Bookman Old Style" w:ascii="Bookman Old Style" w:hAnsi="Bookman Old Style"/>
          </w:rPr>
          <w:t>6</w:t>
        </w:r>
      </w:ins>
      <w:ins w:id="15239" w:author="SPALMIERO" w:date="2002-05-27T18:34:00Z">
        <w:r>
          <w:rPr>
            <w:rFonts w:cs="Bookman Old Style" w:ascii="Bookman Old Style" w:hAnsi="Bookman Old Style"/>
          </w:rPr>
          <w:t xml:space="preserve"> (Obblighi ed adempimenti a carico dell’Impresa)</w:t>
        </w:r>
      </w:ins>
    </w:p>
    <w:p>
      <w:pPr>
        <w:pStyle w:val="Normal"/>
        <w:spacing w:lineRule="atLeast" w:line="520"/>
        <w:rPr>
          <w:rFonts w:ascii="Bookman Old Style" w:hAnsi="Bookman Old Style" w:cs="Bookman Old Style"/>
          <w:ins w:id="15242" w:author="Consip S.p.A" w:date="2003-08-29T09:31:00Z"/>
        </w:rPr>
      </w:pPr>
      <w:ins w:id="15241" w:author="Consip S.p.A" w:date="2003-08-29T09:31:00Z">
        <w:r>
          <w:rPr>
            <w:rFonts w:cs="Bookman Old Style" w:ascii="Bookman Old Style" w:hAnsi="Bookman Old Style"/>
          </w:rPr>
          <w:t>Art. 7 (Modalità di esecuzione delle prestazioni contrattuali)</w:t>
        </w:r>
      </w:ins>
    </w:p>
    <w:p>
      <w:pPr>
        <w:pStyle w:val="Normal"/>
        <w:spacing w:lineRule="atLeast" w:line="520"/>
        <w:rPr>
          <w:rFonts w:ascii="Bookman Old Style" w:hAnsi="Bookman Old Style" w:cs="Bookman Old Style"/>
          <w:ins w:id="15248" w:author="SPALMIERO" w:date="2003-01-29T17:14:00Z"/>
        </w:rPr>
      </w:pPr>
      <w:ins w:id="15243" w:author="SPALMIERO" w:date="2002-05-27T18:34:00Z">
        <w:r>
          <w:rPr>
            <w:rFonts w:cs="Bookman Old Style" w:ascii="Bookman Old Style" w:hAnsi="Bookman Old Style"/>
          </w:rPr>
          <w:t xml:space="preserve">Art. </w:t>
        </w:r>
      </w:ins>
      <w:ins w:id="15244" w:author="SPALMIERO" w:date="2002-05-27T18:34:00Z">
        <w:del w:id="15245" w:author="Administrator" w:date="2003-07-11T16:15:00Z">
          <w:r>
            <w:rPr>
              <w:rFonts w:cs="Bookman Old Style" w:ascii="Bookman Old Style" w:hAnsi="Bookman Old Style"/>
            </w:rPr>
            <w:delText>7</w:delText>
          </w:r>
        </w:del>
      </w:ins>
      <w:ins w:id="15246" w:author="Administrator" w:date="2003-07-11T16:15:00Z">
        <w:r>
          <w:rPr>
            <w:rFonts w:cs="Bookman Old Style" w:ascii="Bookman Old Style" w:hAnsi="Bookman Old Style"/>
          </w:rPr>
          <w:t>8</w:t>
        </w:r>
      </w:ins>
      <w:ins w:id="15247" w:author="SPALMIERO" w:date="2002-05-27T18:34:00Z">
        <w:r>
          <w:rPr>
            <w:rFonts w:cs="Bookman Old Style" w:ascii="Bookman Old Style" w:hAnsi="Bookman Old Style"/>
          </w:rPr>
          <w:t xml:space="preserve"> (Obblighi derivanti dal rapporto di lavoro)</w:t>
        </w:r>
      </w:ins>
    </w:p>
    <w:p>
      <w:pPr>
        <w:pStyle w:val="Normal"/>
        <w:spacing w:lineRule="atLeast" w:line="520"/>
        <w:rPr>
          <w:rFonts w:ascii="Bookman Old Style" w:hAnsi="Bookman Old Style" w:cs="Bookman Old Style"/>
          <w:ins w:id="15255" w:author="SPALMIERO" w:date="2002-05-27T18:35:00Z"/>
        </w:rPr>
      </w:pPr>
      <w:ins w:id="15249" w:author="SPALMIERO" w:date="2003-01-29T17:14:00Z">
        <w:r>
          <w:rPr>
            <w:rFonts w:cs="Bookman Old Style" w:ascii="Bookman Old Style" w:hAnsi="Bookman Old Style"/>
          </w:rPr>
          <w:t>Art.</w:t>
        </w:r>
      </w:ins>
      <w:ins w:id="15250" w:author="Consip S.p.A" w:date="2003-08-29T13:31:00Z">
        <w:r>
          <w:rPr>
            <w:rFonts w:cs="Bookman Old Style" w:ascii="Bookman Old Style" w:hAnsi="Bookman Old Style"/>
          </w:rPr>
          <w:t xml:space="preserve"> </w:t>
        </w:r>
      </w:ins>
      <w:ins w:id="15251" w:author="SPALMIERO" w:date="2003-01-29T17:14:00Z">
        <w:del w:id="15252" w:author="Administrator" w:date="2003-07-11T16:15:00Z">
          <w:r>
            <w:rPr>
              <w:rFonts w:cs="Bookman Old Style" w:ascii="Bookman Old Style" w:hAnsi="Bookman Old Style"/>
            </w:rPr>
            <w:delText>8</w:delText>
          </w:r>
        </w:del>
      </w:ins>
      <w:ins w:id="15253" w:author="Administrator" w:date="2003-07-11T16:15:00Z">
        <w:r>
          <w:rPr>
            <w:rFonts w:cs="Bookman Old Style" w:ascii="Bookman Old Style" w:hAnsi="Bookman Old Style"/>
          </w:rPr>
          <w:t>9</w:t>
        </w:r>
      </w:ins>
      <w:ins w:id="15254" w:author="SPALMIERO" w:date="2003-01-29T17:14:00Z">
        <w:r>
          <w:rPr>
            <w:rFonts w:cs="Bookman Old Style" w:ascii="Bookman Old Style" w:hAnsi="Bookman Old Style"/>
          </w:rPr>
          <w:t xml:space="preserve"> (Obblighi di riservatezza)</w:t>
        </w:r>
      </w:ins>
    </w:p>
    <w:p>
      <w:pPr>
        <w:pStyle w:val="Normal"/>
        <w:spacing w:lineRule="atLeast" w:line="520"/>
        <w:rPr>
          <w:rFonts w:ascii="Bookman Old Style" w:hAnsi="Bookman Old Style" w:cs="Bookman Old Style"/>
          <w:del w:id="15266" w:author="SPALMIERO" w:date="2003-01-29T17:15:00Z"/>
        </w:rPr>
      </w:pPr>
      <w:ins w:id="15256" w:author="SPALMIERO" w:date="2002-05-27T18:35:00Z">
        <w:r>
          <w:rPr>
            <w:rFonts w:cs="Bookman Old Style" w:ascii="Bookman Old Style" w:hAnsi="Bookman Old Style"/>
          </w:rPr>
          <w:t xml:space="preserve">Art. </w:t>
        </w:r>
      </w:ins>
      <w:ins w:id="15257" w:author="SPALMIERO" w:date="2003-01-29T17:15:00Z">
        <w:del w:id="15258" w:author="Administrator" w:date="2003-07-11T16:16:00Z">
          <w:r>
            <w:rPr>
              <w:rFonts w:cs="Bookman Old Style" w:ascii="Bookman Old Style" w:hAnsi="Bookman Old Style"/>
            </w:rPr>
            <w:delText>9</w:delText>
          </w:r>
        </w:del>
      </w:ins>
      <w:ins w:id="15259" w:author="Administrator" w:date="2003-07-11T16:16:00Z">
        <w:r>
          <w:rPr>
            <w:rFonts w:cs="Bookman Old Style" w:ascii="Bookman Old Style" w:hAnsi="Bookman Old Style"/>
          </w:rPr>
          <w:t>10</w:t>
        </w:r>
      </w:ins>
      <w:ins w:id="15260" w:author="SPALMIERO" w:date="2002-05-27T18:36:00Z">
        <w:r>
          <w:rPr>
            <w:rFonts w:cs="Bookman Old Style" w:ascii="Bookman Old Style" w:hAnsi="Bookman Old Style"/>
          </w:rPr>
          <w:t xml:space="preserve"> </w:t>
        </w:r>
      </w:ins>
      <w:ins w:id="15261" w:author="Administrator" w:date="2002-01-22T13:00:00Z">
        <w:del w:id="15262" w:author="SPALMIERO" w:date="2002-05-27T18:34:00Z">
          <w:r>
            <w:rPr>
              <w:rFonts w:cs="Bookman Old Style" w:ascii="Bookman Old Style" w:hAnsi="Bookman Old Style"/>
            </w:rPr>
            <w:delText xml:space="preserve"> </w:delText>
          </w:r>
        </w:del>
      </w:ins>
      <w:ins w:id="15263" w:author="Administrator" w:date="2002-01-22T13:00:00Z">
        <w:r>
          <w:rPr>
            <w:rFonts w:cs="Bookman Old Style" w:ascii="Bookman Old Style" w:hAnsi="Bookman Old Style"/>
          </w:rPr>
          <w:t xml:space="preserve">(Brevetti </w:t>
        </w:r>
      </w:ins>
      <w:ins w:id="15264" w:author="tallegretti" w:date="2003-08-08T12:12:00Z">
        <w:r>
          <w:rPr>
            <w:rFonts w:cs="Bookman Old Style" w:ascii="Bookman Old Style" w:hAnsi="Bookman Old Style"/>
          </w:rPr>
          <w:t xml:space="preserve">industriali </w:t>
        </w:r>
      </w:ins>
      <w:ins w:id="15265" w:author="Administrator" w:date="2002-01-22T13:00:00Z">
        <w:r>
          <w:rPr>
            <w:rFonts w:cs="Bookman Old Style" w:ascii="Bookman Old Style" w:hAnsi="Bookman Old Style"/>
          </w:rPr>
          <w:t>e diritti d’autore)</w:t>
        </w:r>
      </w:ins>
    </w:p>
    <w:p>
      <w:pPr>
        <w:pStyle w:val="Normal"/>
        <w:spacing w:lineRule="atLeast" w:line="520"/>
        <w:rPr>
          <w:rFonts w:ascii="Bookman Old Style" w:hAnsi="Bookman Old Style" w:cs="Bookman Old Style"/>
          <w:ins w:id="15268" w:author="SPALMIERO" w:date="2002-05-28T16:08:00Z"/>
        </w:rPr>
      </w:pPr>
      <w:ins w:id="15267" w:author="SPALMIERO" w:date="2002-05-28T16:08:00Z">
        <w:r>
          <w:rPr>
            <w:rFonts w:cs="Bookman Old Style" w:ascii="Bookman Old Style" w:hAnsi="Bookman Old Style"/>
          </w:rPr>
        </w:r>
      </w:ins>
    </w:p>
    <w:p>
      <w:pPr>
        <w:pStyle w:val="Normal"/>
        <w:spacing w:lineRule="atLeast" w:line="520"/>
        <w:rPr>
          <w:rFonts w:ascii="Bookman Old Style" w:hAnsi="Bookman Old Style" w:cs="Bookman Old Style"/>
          <w:ins w:id="15270" w:author="Consip S.p.A" w:date="2003-08-29T09:31:00Z"/>
        </w:rPr>
      </w:pPr>
      <w:ins w:id="15269" w:author="Consip S.p.A" w:date="2003-08-29T09:31:00Z">
        <w:r>
          <w:rPr>
            <w:rFonts w:cs="Bookman Old Style" w:ascii="Bookman Old Style" w:hAnsi="Bookman Old Style"/>
          </w:rPr>
          <w:t>Art. 11 (Garanzie)</w:t>
        </w:r>
      </w:ins>
    </w:p>
    <w:p>
      <w:pPr>
        <w:pStyle w:val="Normal"/>
        <w:spacing w:lineRule="atLeast" w:line="520"/>
        <w:rPr>
          <w:rFonts w:ascii="Bookman Old Style" w:hAnsi="Bookman Old Style" w:cs="Bookman Old Style"/>
          <w:ins w:id="15272" w:author="Consip S.p.A" w:date="2003-08-29T09:31:00Z"/>
        </w:rPr>
      </w:pPr>
      <w:ins w:id="15271" w:author="Consip S.p.A" w:date="2003-08-29T09:31:00Z">
        <w:r>
          <w:rPr>
            <w:rFonts w:cs="Bookman Old Style" w:ascii="Bookman Old Style" w:hAnsi="Bookman Old Style"/>
          </w:rPr>
          <w:t>Art. 12 (Proprietà delle apparecchiature, titolarità delle licenze e proprietà del software sviluppato)</w:t>
        </w:r>
      </w:ins>
    </w:p>
    <w:p>
      <w:pPr>
        <w:pStyle w:val="Normal"/>
        <w:spacing w:lineRule="atLeast" w:line="520"/>
        <w:rPr>
          <w:rFonts w:ascii="Bookman Old Style" w:hAnsi="Bookman Old Style" w:cs="Bookman Old Style"/>
          <w:del w:id="15280" w:author="SPALMIERO" w:date="2002-05-28T16:08:00Z"/>
        </w:rPr>
      </w:pPr>
      <w:ins w:id="15273" w:author="Administrator" w:date="2002-01-22T13:00:00Z">
        <w:r>
          <w:rPr>
            <w:rFonts w:cs="Bookman Old Style" w:ascii="Bookman Old Style" w:hAnsi="Bookman Old Style"/>
          </w:rPr>
          <w:t xml:space="preserve">Art. </w:t>
        </w:r>
      </w:ins>
      <w:ins w:id="15274" w:author="Administrator" w:date="2003-07-11T16:16:00Z">
        <w:r>
          <w:rPr>
            <w:rFonts w:cs="Bookman Old Style" w:ascii="Bookman Old Style" w:hAnsi="Bookman Old Style"/>
          </w:rPr>
          <w:t>13</w:t>
        </w:r>
      </w:ins>
      <w:ins w:id="15275" w:author="SPALMIERO" w:date="2003-01-29T17:15:00Z">
        <w:del w:id="15276" w:author="Administrator" w:date="2003-07-11T16:16:00Z">
          <w:r>
            <w:rPr>
              <w:rFonts w:cs="Bookman Old Style" w:ascii="Bookman Old Style" w:hAnsi="Bookman Old Style"/>
            </w:rPr>
            <w:delText>8</w:delText>
          </w:r>
        </w:del>
      </w:ins>
      <w:ins w:id="15277" w:author="Administrator" w:date="2002-01-22T13:00:00Z">
        <w:del w:id="15278" w:author="SPALMIERO" w:date="2002-05-27T18:37:00Z">
          <w:r>
            <w:rPr>
              <w:rFonts w:cs="Bookman Old Style" w:ascii="Bookman Old Style" w:hAnsi="Bookman Old Style"/>
            </w:rPr>
            <w:delText>2</w:delText>
          </w:r>
        </w:del>
      </w:ins>
      <w:ins w:id="15279" w:author="Administrator" w:date="2002-01-22T13:00:00Z">
        <w:r>
          <w:rPr>
            <w:rFonts w:cs="Bookman Old Style" w:ascii="Bookman Old Style" w:hAnsi="Bookman Old Style"/>
          </w:rPr>
          <w:t xml:space="preserve"> (Responsabilità)</w:t>
        </w:r>
      </w:ins>
    </w:p>
    <w:p>
      <w:pPr>
        <w:pStyle w:val="Normal"/>
        <w:spacing w:lineRule="atLeast" w:line="520"/>
        <w:rPr>
          <w:rFonts w:ascii="Bookman Old Style" w:hAnsi="Bookman Old Style" w:cs="Bookman Old Style"/>
          <w:del w:id="15288" w:author="CONSIP S.p.A." w:date="2001-05-21T15:40:00Z"/>
        </w:rPr>
      </w:pPr>
      <w:ins w:id="15281" w:author="Mozzon" w:date="2000-07-09T22:47:00Z">
        <w:del w:id="15282" w:author="Claudio Ingravalle" w:date="2001-03-07T18:06:00Z">
          <w:r>
            <w:rPr>
              <w:rFonts w:cs="Bookman Old Style" w:ascii="Bookman Old Style" w:hAnsi="Bookman Old Style"/>
            </w:rPr>
            <w:delText>Composizione dei gruppi di lavoro</w:delText>
          </w:r>
        </w:del>
      </w:ins>
      <w:ins w:id="15283" w:author="Claudio Ingravalle" w:date="2001-03-07T18:06:00Z">
        <w:del w:id="15284" w:author="CONSIP S.p.A." w:date="2001-05-21T15:40:00Z">
          <w:r>
            <w:rPr>
              <w:rFonts w:cs="Bookman Old Style" w:ascii="Bookman Old Style" w:hAnsi="Bookman Old Style"/>
            </w:rPr>
            <w:delText>Profili professionali</w:delText>
          </w:r>
        </w:del>
      </w:ins>
      <w:ins w:id="15285" w:author="Mozzon" w:date="2000-07-09T22:47:00Z">
        <w:del w:id="15286" w:author="CONSIP S.p.A." w:date="2001-05-21T15:40:00Z">
          <w:r>
            <w:rPr>
              <w:rFonts w:cs="Bookman Old Style" w:ascii="Bookman Old Style" w:hAnsi="Bookman Old Style"/>
            </w:rPr>
            <w:delText>)</w:delText>
          </w:r>
        </w:del>
      </w:ins>
      <w:del w:id="15287" w:author="Mozzon" w:date="2000-07-09T22:47:00Z">
        <w:r>
          <w:rPr>
            <w:rFonts w:cs="Bookman Old Style" w:ascii="Bookman Old Style" w:hAnsi="Bookman Old Style"/>
          </w:rPr>
          <w:delText>)</w:delText>
        </w:r>
      </w:del>
    </w:p>
    <w:p>
      <w:pPr>
        <w:pStyle w:val="Normal"/>
        <w:spacing w:lineRule="atLeast" w:line="520"/>
        <w:rPr>
          <w:rFonts w:ascii="Bookman Old Style" w:hAnsi="Bookman Old Style" w:cs="Bookman Old Style"/>
          <w:del w:id="15299" w:author="SPALMIERO" w:date="2003-01-30T08:27:00Z"/>
        </w:rPr>
      </w:pPr>
      <w:del w:id="15289" w:author="SPALMIERO" w:date="2002-05-28T16:08:00Z">
        <w:r>
          <w:rPr>
            <w:rFonts w:cs="Bookman Old Style" w:ascii="Bookman Old Style" w:hAnsi="Bookman Old Style"/>
          </w:rPr>
          <w:delText>Art.</w:delText>
        </w:r>
      </w:del>
      <w:ins w:id="15290" w:author="Administrator" w:date="2002-01-22T13:00:00Z">
        <w:del w:id="15291" w:author="SPALMIERO" w:date="2002-05-28T16:08:00Z">
          <w:r>
            <w:rPr>
              <w:rFonts w:cs="Bookman Old Style" w:ascii="Bookman Old Style" w:hAnsi="Bookman Old Style"/>
            </w:rPr>
            <w:delText>1</w:delText>
          </w:r>
        </w:del>
      </w:ins>
      <w:ins w:id="15292" w:author="Administrator" w:date="2002-01-22T13:00:00Z">
        <w:del w:id="15293" w:author="SPALMIERO" w:date="2002-05-27T18:37:00Z">
          <w:r>
            <w:rPr>
              <w:rFonts w:cs="Bookman Old Style" w:ascii="Bookman Old Style" w:hAnsi="Bookman Old Style"/>
            </w:rPr>
            <w:delText>3</w:delText>
          </w:r>
        </w:del>
      </w:ins>
      <w:ins w:id="15294" w:author="CONSIP S.p.A." w:date="2001-05-21T15:40:00Z">
        <w:del w:id="15295" w:author="Administrator" w:date="2002-01-22T13:00:00Z">
          <w:r>
            <w:rPr>
              <w:rFonts w:cs="Bookman Old Style" w:ascii="Bookman Old Style" w:hAnsi="Bookman Old Style"/>
            </w:rPr>
            <w:delText>7</w:delText>
          </w:r>
        </w:del>
      </w:ins>
      <w:del w:id="15296" w:author="CONSIP S.p.A." w:date="2001-05-21T15:40:00Z">
        <w:r>
          <w:rPr>
            <w:rFonts w:cs="Bookman Old Style" w:ascii="Bookman Old Style" w:hAnsi="Bookman Old Style"/>
          </w:rPr>
          <w:delText>9</w:delText>
        </w:r>
      </w:del>
      <w:del w:id="15297" w:author="SPALMIERO" w:date="2002-05-28T16:08:00Z">
        <w:r>
          <w:rPr>
            <w:rFonts w:cs="Bookman Old Style" w:ascii="Bookman Old Style" w:hAnsi="Bookman Old Style"/>
          </w:rPr>
          <w:delText xml:space="preserve"> (</w:delText>
        </w:r>
      </w:del>
      <w:del w:id="15298" w:author="SPALMIERO" w:date="2002-05-28T16:08:00Z">
        <w:r>
          <w:rPr>
            <w:rFonts w:cs="Bookman Old Style" w:ascii="Bookman Old Style" w:hAnsi="Bookman Old Style"/>
          </w:rPr>
          <w:delText>Pianificazione e gestione delle attività)</w:delText>
        </w:r>
      </w:del>
    </w:p>
    <w:p>
      <w:pPr>
        <w:pStyle w:val="Normal"/>
        <w:spacing w:lineRule="atLeast" w:line="520"/>
        <w:rPr>
          <w:rFonts w:ascii="Bookman Old Style" w:hAnsi="Bookman Old Style" w:cs="Bookman Old Style"/>
          <w:del w:id="15301" w:author="Mozzon" w:date="2000-07-09T22:48:00Z"/>
        </w:rPr>
      </w:pPr>
      <w:del w:id="15300" w:author="Mozzon" w:date="2000-07-09T22:48:00Z">
        <w:r>
          <w:rPr>
            <w:rFonts w:cs="Bookman Old Style" w:ascii="Bookman Old Style" w:hAnsi="Bookman Old Style"/>
          </w:rPr>
          <w:delText>)</w:delText>
        </w:r>
      </w:del>
    </w:p>
    <w:p>
      <w:pPr>
        <w:pStyle w:val="Normal"/>
        <w:spacing w:lineRule="atLeast" w:line="520"/>
        <w:rPr>
          <w:rFonts w:ascii="Bookman Old Style" w:hAnsi="Bookman Old Style" w:cs="Bookman Old Style"/>
          <w:ins w:id="15314" w:author="Administrator" w:date="2002-01-22T12:54:00Z"/>
        </w:rPr>
      </w:pPr>
      <w:del w:id="15302" w:author="SPALMIERO" w:date="2003-01-29T17:15:00Z">
        <w:r>
          <w:rPr>
            <w:rFonts w:cs="Bookman Old Style" w:ascii="Bookman Old Style" w:hAnsi="Bookman Old Style"/>
          </w:rPr>
          <w:delText>Art.</w:delText>
        </w:r>
      </w:del>
      <w:ins w:id="15303" w:author="Administrator" w:date="2002-01-22T13:00:00Z">
        <w:del w:id="15304" w:author="SPALMIERO" w:date="2003-01-29T17:15:00Z">
          <w:r>
            <w:rPr>
              <w:rFonts w:cs="Bookman Old Style" w:ascii="Bookman Old Style" w:hAnsi="Bookman Old Style"/>
            </w:rPr>
            <w:delText>1</w:delText>
          </w:r>
        </w:del>
      </w:ins>
      <w:ins w:id="15305" w:author="Administrator" w:date="2002-01-22T13:00:00Z">
        <w:del w:id="15306" w:author="SPALMIERO" w:date="2002-05-27T18:37:00Z">
          <w:r>
            <w:rPr>
              <w:rFonts w:cs="Bookman Old Style" w:ascii="Bookman Old Style" w:hAnsi="Bookman Old Style"/>
            </w:rPr>
            <w:delText>4</w:delText>
          </w:r>
        </w:del>
      </w:ins>
      <w:ins w:id="15307" w:author="CONSIP S.p.A." w:date="2001-05-21T15:41:00Z">
        <w:del w:id="15308" w:author="Administrator" w:date="2002-01-22T13:00:00Z">
          <w:r>
            <w:rPr>
              <w:rFonts w:cs="Bookman Old Style" w:ascii="Bookman Old Style" w:hAnsi="Bookman Old Style"/>
            </w:rPr>
            <w:delText>8</w:delText>
          </w:r>
        </w:del>
      </w:ins>
      <w:del w:id="15309" w:author="CONSIP S.p.A." w:date="2001-05-21T15:41:00Z">
        <w:r>
          <w:rPr>
            <w:rFonts w:cs="Bookman Old Style" w:ascii="Bookman Old Style" w:hAnsi="Bookman Old Style"/>
          </w:rPr>
          <w:delText>10</w:delText>
        </w:r>
      </w:del>
      <w:del w:id="15310" w:author="SPALMIERO" w:date="2003-01-29T17:15:00Z">
        <w:r>
          <w:rPr>
            <w:rFonts w:cs="Bookman Old Style" w:ascii="Bookman Old Style" w:hAnsi="Bookman Old Style"/>
          </w:rPr>
          <w:delText xml:space="preserve"> (</w:delText>
        </w:r>
      </w:del>
      <w:ins w:id="15311" w:author="Mozzon" w:date="2000-07-09T22:44:00Z">
        <w:del w:id="15312" w:author="SPALMIERO" w:date="2003-01-29T17:15:00Z">
          <w:r>
            <w:rPr>
              <w:rFonts w:cs="Bookman Old Style" w:ascii="Bookman Old Style" w:hAnsi="Bookman Old Style"/>
            </w:rPr>
            <w:delText>Consegna ed approvazione</w:delText>
          </w:r>
        </w:del>
      </w:ins>
      <w:del w:id="15313" w:author="SPALMIERO" w:date="2003-01-29T17:15:00Z">
        <w:r>
          <w:rPr>
            <w:rFonts w:cs="Bookman Old Style" w:ascii="Bookman Old Style" w:hAnsi="Bookman Old Style"/>
          </w:rPr>
          <w:delText>)</w:delText>
        </w:r>
      </w:del>
    </w:p>
    <w:p>
      <w:pPr>
        <w:pStyle w:val="Normal"/>
        <w:spacing w:lineRule="atLeast" w:line="520"/>
        <w:rPr>
          <w:ins w:id="15320" w:author="Administrator" w:date="2003-07-11T16:16:00Z"/>
        </w:rPr>
      </w:pPr>
      <w:ins w:id="15315" w:author="Administrator" w:date="2003-07-11T16:16:00Z">
        <w:r>
          <w:rPr>
            <w:rFonts w:cs="Bookman Old Style" w:ascii="Bookman Old Style" w:hAnsi="Bookman Old Style"/>
          </w:rPr>
          <w:t>Art. 2</w:t>
        </w:r>
      </w:ins>
      <w:ins w:id="15316" w:author="Consip S.p.A" w:date="2003-08-29T09:33:00Z">
        <w:r>
          <w:rPr>
            <w:rFonts w:cs="Bookman Old Style" w:ascii="Bookman Old Style" w:hAnsi="Bookman Old Style"/>
          </w:rPr>
          <w:t>9</w:t>
        </w:r>
      </w:ins>
      <w:ins w:id="15317" w:author="Administrator" w:date="2003-07-11T16:16:00Z">
        <w:del w:id="15318" w:author="Consip S.p.A" w:date="2003-08-29T09:33:00Z">
          <w:r>
            <w:rPr>
              <w:rFonts w:cs="Bookman Old Style" w:ascii="Bookman Old Style" w:hAnsi="Bookman Old Style"/>
            </w:rPr>
            <w:delText>6</w:delText>
          </w:r>
        </w:del>
      </w:ins>
      <w:ins w:id="15319" w:author="Administrator" w:date="2003-07-11T16:16:00Z">
        <w:r>
          <w:rPr>
            <w:rFonts w:cs="Bookman Old Style" w:ascii="Bookman Old Style" w:hAnsi="Bookman Old Style"/>
          </w:rPr>
          <w:t xml:space="preserve"> (Penali)</w:t>
        </w:r>
      </w:ins>
    </w:p>
    <w:p>
      <w:pPr>
        <w:pStyle w:val="Normal"/>
        <w:spacing w:lineRule="atLeast" w:line="520"/>
        <w:rPr>
          <w:rFonts w:ascii="Bookman Old Style" w:hAnsi="Bookman Old Style" w:cs="Bookman Old Style"/>
          <w:del w:id="15322" w:author="Administrator" w:date="2002-01-22T13:01:00Z"/>
        </w:rPr>
      </w:pPr>
      <w:del w:id="15321" w:author="Administrator" w:date="2002-01-22T13:01:00Z">
        <w:r>
          <w:rPr>
            <w:rFonts w:cs="Bookman Old Style" w:ascii="Bookman Old Style" w:hAnsi="Bookman Old Style"/>
          </w:rPr>
        </w:r>
      </w:del>
    </w:p>
    <w:p>
      <w:pPr>
        <w:pStyle w:val="Normal"/>
        <w:spacing w:lineRule="atLeast" w:line="520"/>
        <w:rPr>
          <w:del w:id="15329" w:author="CONSIP S.p.A." w:date="2001-05-21T15:41:00Z"/>
        </w:rPr>
      </w:pPr>
      <w:ins w:id="15323" w:author="CONSIP S.p.A." w:date="2001-05-21T15:41:00Z">
        <w:del w:id="15324" w:author="SPALMIERO" w:date="2002-05-27T18:38:00Z">
          <w:r>
            <w:rPr>
              <w:rFonts w:eastAsia="Bookman Old Style" w:cs="Bookman Old Style" w:ascii="Bookman Old Style" w:hAnsi="Bookman Old Style"/>
            </w:rPr>
            <w:delText xml:space="preserve"> </w:delText>
          </w:r>
        </w:del>
      </w:ins>
      <w:del w:id="15325" w:author="CONSIP S.p.A." w:date="2001-05-21T15:41:00Z">
        <w:r>
          <w:rPr>
            <w:rFonts w:cs="Bookman Old Style" w:ascii="Bookman Old Style" w:hAnsi="Bookman Old Style"/>
          </w:rPr>
          <w:delText>Art.11 (</w:delText>
        </w:r>
      </w:del>
      <w:ins w:id="15326" w:author="Mozzon" w:date="2000-07-09T22:48:00Z">
        <w:del w:id="15327" w:author="CONSIP S.p.A." w:date="2001-05-21T15:41:00Z">
          <w:r>
            <w:rPr>
              <w:rFonts w:cs="Bookman Old Style" w:ascii="Bookman Old Style" w:hAnsi="Bookman Old Style"/>
            </w:rPr>
            <w:delText>Verifiche e collaudo</w:delText>
          </w:r>
        </w:del>
      </w:ins>
      <w:del w:id="15328" w:author="CONSIP S.p.A." w:date="2001-05-21T15:41:00Z">
        <w:r>
          <w:rPr>
            <w:rFonts w:cs="Bookman Old Style" w:ascii="Bookman Old Style" w:hAnsi="Bookman Old Style"/>
          </w:rPr>
          <w:delText>)</w:delText>
        </w:r>
      </w:del>
    </w:p>
    <w:p>
      <w:pPr>
        <w:pStyle w:val="Normal"/>
        <w:spacing w:lineRule="atLeast" w:line="520"/>
        <w:rPr>
          <w:del w:id="15332" w:author="CONSIP S.p.A." w:date="2001-05-21T15:41:00Z"/>
        </w:rPr>
      </w:pPr>
      <w:del w:id="15330" w:author="CONSIP S.p.A." w:date="2001-05-21T15:41:00Z">
        <w:r>
          <w:rPr>
            <w:rFonts w:cs="Bookman Old Style" w:ascii="Bookman Old Style" w:hAnsi="Bookman Old Style"/>
          </w:rPr>
          <w:delText xml:space="preserve">Art.12 </w:delText>
        </w:r>
      </w:del>
      <w:del w:id="15331" w:author="CONSIP S.p.A." w:date="2001-05-21T15:41:00Z">
        <w:r>
          <w:rPr>
            <w:rFonts w:cs="Bookman Old Style" w:ascii="Bookman Old Style" w:hAnsi="Bookman Old Style"/>
          </w:rPr>
          <w:delText>(Garanzia)</w:delText>
        </w:r>
      </w:del>
    </w:p>
    <w:p>
      <w:pPr>
        <w:pStyle w:val="Normal"/>
        <w:spacing w:lineRule="atLeast" w:line="520"/>
        <w:rPr>
          <w:rFonts w:ascii="Bookman Old Style" w:hAnsi="Bookman Old Style" w:cs="Bookman Old Style"/>
          <w:del w:id="15334" w:author="Mozzon" w:date="2000-07-09T22:47:00Z"/>
        </w:rPr>
      </w:pPr>
      <w:del w:id="15333" w:author="Mozzon" w:date="2000-07-09T22:47:00Z">
        <w:r>
          <w:rPr>
            <w:rFonts w:cs="Bookman Old Style" w:ascii="Bookman Old Style" w:hAnsi="Bookman Old Style"/>
          </w:rPr>
          <w:delText>(Composizione dei gruppi di lavoro)</w:delText>
        </w:r>
      </w:del>
    </w:p>
    <w:p>
      <w:pPr>
        <w:pStyle w:val="Normal"/>
        <w:spacing w:lineRule="atLeast" w:line="520"/>
        <w:rPr>
          <w:ins w:id="15352" w:author="Mozzon" w:date="2000-07-09T22:59:00Z"/>
        </w:rPr>
      </w:pPr>
      <w:r>
        <w:rPr>
          <w:rFonts w:cs="Bookman Old Style" w:ascii="Bookman Old Style" w:hAnsi="Bookman Old Style"/>
        </w:rPr>
        <w:t>Art.</w:t>
      </w:r>
      <w:ins w:id="15335" w:author="Administrator" w:date="2002-01-22T13:00:00Z">
        <w:del w:id="15336" w:author="SPALMIERO" w:date="2003-01-29T17:15:00Z">
          <w:r>
            <w:rPr>
              <w:rFonts w:cs="Bookman Old Style" w:ascii="Bookman Old Style" w:hAnsi="Bookman Old Style"/>
            </w:rPr>
            <w:delText>1</w:delText>
          </w:r>
        </w:del>
      </w:ins>
      <w:ins w:id="15337" w:author="Consip S.p.A" w:date="2003-08-29T09:33:00Z">
        <w:r>
          <w:rPr>
            <w:rFonts w:cs="Bookman Old Style" w:ascii="Bookman Old Style" w:hAnsi="Bookman Old Style"/>
          </w:rPr>
          <w:t xml:space="preserve"> 30</w:t>
        </w:r>
      </w:ins>
      <w:ins w:id="15338" w:author="SPALMIERO" w:date="2003-01-29T17:15:00Z">
        <w:del w:id="15339" w:author="Consip S.p.A" w:date="2003-08-29T09:33:00Z">
          <w:r>
            <w:rPr>
              <w:rFonts w:cs="Bookman Old Style" w:ascii="Bookman Old Style" w:hAnsi="Bookman Old Style"/>
            </w:rPr>
            <w:delText>2</w:delText>
          </w:r>
        </w:del>
      </w:ins>
      <w:ins w:id="15340" w:author="SPALMIERO" w:date="2003-01-29T17:15:00Z">
        <w:del w:id="15341" w:author="Administrator" w:date="2003-07-11T16:16:00Z">
          <w:r>
            <w:rPr>
              <w:rFonts w:cs="Bookman Old Style" w:ascii="Bookman Old Style" w:hAnsi="Bookman Old Style"/>
            </w:rPr>
            <w:delText>0</w:delText>
          </w:r>
        </w:del>
      </w:ins>
      <w:ins w:id="15342" w:author="Administrator" w:date="2003-07-11T16:16:00Z">
        <w:del w:id="15343" w:author="Consip S.p.A" w:date="2003-08-29T09:33:00Z">
          <w:r>
            <w:rPr>
              <w:rFonts w:cs="Bookman Old Style" w:ascii="Bookman Old Style" w:hAnsi="Bookman Old Style"/>
            </w:rPr>
            <w:delText>7</w:delText>
          </w:r>
        </w:del>
      </w:ins>
      <w:ins w:id="15344" w:author="Administrator" w:date="2002-01-22T13:00:00Z">
        <w:del w:id="15345" w:author="SPALMIERO" w:date="2002-05-27T18:37:00Z">
          <w:r>
            <w:rPr>
              <w:rFonts w:cs="Bookman Old Style" w:ascii="Bookman Old Style" w:hAnsi="Bookman Old Style"/>
            </w:rPr>
            <w:delText>5</w:delText>
          </w:r>
        </w:del>
      </w:ins>
      <w:ins w:id="15346" w:author="CONSIP S.p.A." w:date="2001-05-21T15:41:00Z">
        <w:del w:id="15347" w:author="Administrator" w:date="2002-01-22T13:00:00Z">
          <w:r>
            <w:rPr>
              <w:rFonts w:cs="Bookman Old Style" w:ascii="Bookman Old Style" w:hAnsi="Bookman Old Style"/>
            </w:rPr>
            <w:delText>9</w:delText>
          </w:r>
        </w:del>
      </w:ins>
      <w:del w:id="15348" w:author="Mozzon" w:date="2000-07-09T22:49:00Z">
        <w:r>
          <w:rPr>
            <w:rFonts w:cs="Bookman Old Style" w:ascii="Bookman Old Style" w:hAnsi="Bookman Old Style"/>
          </w:rPr>
          <w:delText xml:space="preserve">13 </w:delText>
        </w:r>
      </w:del>
      <w:ins w:id="15349" w:author="Mozzon" w:date="2000-07-09T22:49:00Z">
        <w:del w:id="15350" w:author="CONSIP S.p.A." w:date="2001-05-21T15:41:00Z">
          <w:r>
            <w:rPr>
              <w:rFonts w:cs="Bookman Old Style" w:ascii="Bookman Old Style" w:hAnsi="Bookman Old Style"/>
            </w:rPr>
            <w:delText>13</w:delText>
          </w:r>
        </w:del>
      </w:ins>
      <w:ins w:id="15351" w:author="Mozzon" w:date="2000-07-09T22:59:00Z">
        <w:r>
          <w:rPr>
            <w:rFonts w:cs="Bookman Old Style" w:ascii="Bookman Old Style" w:hAnsi="Bookman Old Style"/>
          </w:rPr>
          <w:t xml:space="preserve"> (Corrispettivi)</w:t>
        </w:r>
      </w:ins>
    </w:p>
    <w:p>
      <w:pPr>
        <w:pStyle w:val="Normal"/>
        <w:spacing w:lineRule="atLeast" w:line="520"/>
        <w:rPr>
          <w:del w:id="15354" w:author="Mozzon" w:date="2000-07-09T22:49:00Z"/>
        </w:rPr>
      </w:pPr>
      <w:del w:id="15353" w:author="Mozzon" w:date="2000-07-09T22:49:00Z">
        <w:r>
          <w:rPr>
            <w:rFonts w:cs="Bookman Old Style" w:ascii="Bookman Old Style" w:hAnsi="Bookman Old Style"/>
          </w:rPr>
          <w:delText>(Pianificazione e gestione delle attività)</w:delText>
        </w:r>
      </w:del>
    </w:p>
    <w:p>
      <w:pPr>
        <w:pStyle w:val="Normal"/>
        <w:spacing w:lineRule="atLeast" w:line="520"/>
        <w:rPr>
          <w:rFonts w:ascii="Bookman Old Style" w:hAnsi="Bookman Old Style" w:cs="Bookman Old Style"/>
        </w:rPr>
      </w:pPr>
      <w:r>
        <w:rPr>
          <w:rFonts w:cs="Bookman Old Style" w:ascii="Bookman Old Style" w:hAnsi="Bookman Old Style"/>
        </w:rPr>
        <w:t>Art.</w:t>
      </w:r>
      <w:del w:id="15355" w:author="SPALMIERO" w:date="2003-01-29T17:15:00Z">
        <w:r>
          <w:rPr>
            <w:rFonts w:cs="Bookman Old Style" w:ascii="Bookman Old Style" w:hAnsi="Bookman Old Style"/>
          </w:rPr>
          <w:delText>1</w:delText>
        </w:r>
      </w:del>
      <w:del w:id="15356" w:author="CONSIP S.p.A." w:date="2001-05-21T15:41:00Z">
        <w:r>
          <w:rPr>
            <w:rFonts w:cs="Bookman Old Style" w:ascii="Bookman Old Style" w:hAnsi="Bookman Old Style"/>
          </w:rPr>
          <w:delText>4</w:delText>
        </w:r>
      </w:del>
      <w:ins w:id="15357" w:author="Consip S.p.A" w:date="2003-08-29T09:33:00Z">
        <w:r>
          <w:rPr>
            <w:rFonts w:cs="Bookman Old Style" w:ascii="Bookman Old Style" w:hAnsi="Bookman Old Style"/>
          </w:rPr>
          <w:t xml:space="preserve"> 31</w:t>
        </w:r>
      </w:ins>
      <w:ins w:id="15358" w:author="SPALMIERO" w:date="2003-01-29T17:15:00Z">
        <w:del w:id="15359" w:author="Consip S.p.A" w:date="2003-08-29T09:33:00Z">
          <w:r>
            <w:rPr>
              <w:rFonts w:cs="Bookman Old Style" w:ascii="Bookman Old Style" w:hAnsi="Bookman Old Style"/>
            </w:rPr>
            <w:delText>2</w:delText>
          </w:r>
        </w:del>
      </w:ins>
      <w:ins w:id="15360" w:author="SPALMIERO" w:date="2003-01-29T17:15:00Z">
        <w:del w:id="15361" w:author="Administrator" w:date="2003-07-11T16:16:00Z">
          <w:r>
            <w:rPr>
              <w:rFonts w:cs="Bookman Old Style" w:ascii="Bookman Old Style" w:hAnsi="Bookman Old Style"/>
            </w:rPr>
            <w:delText>1</w:delText>
          </w:r>
        </w:del>
      </w:ins>
      <w:ins w:id="15362" w:author="Administrator" w:date="2003-07-11T16:16:00Z">
        <w:del w:id="15363" w:author="Consip S.p.A" w:date="2003-08-29T09:33:00Z">
          <w:r>
            <w:rPr>
              <w:rFonts w:cs="Bookman Old Style" w:ascii="Bookman Old Style" w:hAnsi="Bookman Old Style"/>
            </w:rPr>
            <w:delText>8</w:delText>
          </w:r>
        </w:del>
      </w:ins>
      <w:ins w:id="15364" w:author="Administrator" w:date="2002-01-22T13:00:00Z">
        <w:del w:id="15365" w:author="SPALMIERO" w:date="2002-05-27T18:38:00Z">
          <w:r>
            <w:rPr>
              <w:rFonts w:cs="Bookman Old Style" w:ascii="Bookman Old Style" w:hAnsi="Bookman Old Style"/>
            </w:rPr>
            <w:delText>6</w:delText>
          </w:r>
        </w:del>
      </w:ins>
      <w:ins w:id="15366" w:author="CONSIP S.p.A." w:date="2001-05-21T15:41:00Z">
        <w:del w:id="15367" w:author="Administrator" w:date="2002-01-22T13:00:00Z">
          <w:r>
            <w:rPr>
              <w:rFonts w:cs="Bookman Old Style" w:ascii="Bookman Old Style" w:hAnsi="Bookman Old Style"/>
            </w:rPr>
            <w:delText>0</w:delText>
          </w:r>
        </w:del>
      </w:ins>
      <w:r>
        <w:rPr>
          <w:rFonts w:cs="Bookman Old Style" w:ascii="Bookman Old Style" w:hAnsi="Bookman Old Style"/>
        </w:rPr>
        <w:t xml:space="preserve"> (</w:t>
      </w:r>
      <w:del w:id="15368" w:author="Mozzon" w:date="2000-07-09T22:59:00Z">
        <w:r>
          <w:rPr>
            <w:rFonts w:cs="Bookman Old Style" w:ascii="Bookman Old Style" w:hAnsi="Bookman Old Style"/>
          </w:rPr>
          <w:delText>Stato di avanzamento delle attività)</w:delText>
        </w:r>
      </w:del>
      <w:ins w:id="15369" w:author="Mozzon" w:date="2000-07-09T22:59:00Z">
        <w:r>
          <w:rPr>
            <w:rFonts w:cs="Bookman Old Style" w:ascii="Bookman Old Style" w:hAnsi="Bookman Old Style"/>
          </w:rPr>
          <w:t>Pagamenti e fatturazione)</w:t>
        </w:r>
      </w:ins>
    </w:p>
    <w:p>
      <w:pPr>
        <w:pStyle w:val="Normal"/>
        <w:spacing w:lineRule="atLeast" w:line="520"/>
        <w:rPr>
          <w:ins w:id="15386" w:author="Administrator" w:date="2002-01-22T13:02:00Z"/>
        </w:rPr>
      </w:pPr>
      <w:ins w:id="15370" w:author="Administrator" w:date="2002-01-22T13:02:00Z">
        <w:del w:id="15371" w:author="SPALMIERO" w:date="2002-05-27T18:38:00Z">
          <w:r>
            <w:rPr>
              <w:rFonts w:cs="Bookman Old Style" w:ascii="Bookman Old Style" w:hAnsi="Bookman Old Style"/>
              <w:lang w:val="en-GB"/>
            </w:rPr>
            <w:delText>17</w:delText>
          </w:r>
        </w:del>
      </w:ins>
      <w:ins w:id="15372" w:author="SPALMIERO" w:date="2002-05-27T18:38:00Z">
        <w:del w:id="15373" w:author="Administrator" w:date="2003-07-11T16:16:00Z">
          <w:r>
            <w:rPr>
              <w:rFonts w:cs="Bookman Old Style" w:ascii="Bookman Old Style" w:hAnsi="Bookman Old Style"/>
              <w:lang w:val="en-GB"/>
            </w:rPr>
            <w:delText>2</w:delText>
          </w:r>
        </w:del>
      </w:ins>
      <w:ins w:id="15374" w:author="SPALMIERO" w:date="2003-01-29T17:15:00Z">
        <w:del w:id="15375" w:author="Administrator" w:date="2003-07-11T16:16:00Z">
          <w:r>
            <w:rPr>
              <w:rFonts w:cs="Bookman Old Style" w:ascii="Bookman Old Style" w:hAnsi="Bookman Old Style"/>
              <w:lang w:val="en-GB"/>
            </w:rPr>
            <w:delText>2</w:delText>
          </w:r>
        </w:del>
      </w:ins>
      <w:ins w:id="15376" w:author="Administrator" w:date="2002-01-22T13:02:00Z">
        <w:r>
          <w:rPr>
            <w:rFonts w:cs="Bookman Old Style" w:ascii="Bookman Old Style" w:hAnsi="Bookman Old Style"/>
            <w:lang w:val="en-GB"/>
          </w:rPr>
          <w:t xml:space="preserve">Art. </w:t>
        </w:r>
      </w:ins>
      <w:ins w:id="15377" w:author="Consip S.p.A" w:date="2003-08-29T09:33:00Z">
        <w:r>
          <w:rPr>
            <w:rFonts w:cs="Bookman Old Style" w:ascii="Bookman Old Style" w:hAnsi="Bookman Old Style"/>
            <w:lang w:val="en-GB"/>
          </w:rPr>
          <w:t>3</w:t>
        </w:r>
      </w:ins>
      <w:ins w:id="15378" w:author="Administrator" w:date="2002-01-22T13:02:00Z">
        <w:del w:id="15379" w:author="SPALMIERO" w:date="2002-05-27T18:38:00Z">
          <w:r>
            <w:rPr>
              <w:rFonts w:cs="Bookman Old Style" w:ascii="Bookman Old Style" w:hAnsi="Bookman Old Style"/>
              <w:lang w:val="en-GB"/>
            </w:rPr>
            <w:delText>18</w:delText>
          </w:r>
        </w:del>
      </w:ins>
      <w:ins w:id="15380" w:author="SPALMIERO" w:date="2002-05-27T18:38:00Z">
        <w:r>
          <w:rPr>
            <w:rFonts w:cs="Bookman Old Style" w:ascii="Bookman Old Style" w:hAnsi="Bookman Old Style"/>
          </w:rPr>
          <w:t>2</w:t>
        </w:r>
      </w:ins>
      <w:ins w:id="15381" w:author="SPALMIERO" w:date="2003-01-29T17:15:00Z">
        <w:del w:id="15382" w:author="Administrator" w:date="2003-07-11T16:16:00Z">
          <w:r>
            <w:rPr>
              <w:rFonts w:cs="Bookman Old Style" w:ascii="Bookman Old Style" w:hAnsi="Bookman Old Style"/>
            </w:rPr>
            <w:delText>3</w:delText>
          </w:r>
        </w:del>
      </w:ins>
      <w:ins w:id="15383" w:author="Administrator" w:date="2003-07-11T16:16:00Z">
        <w:del w:id="15384" w:author="Consip S.p.A" w:date="2003-08-29T09:33:00Z">
          <w:r>
            <w:rPr>
              <w:rFonts w:cs="Bookman Old Style" w:ascii="Bookman Old Style" w:hAnsi="Bookman Old Style"/>
            </w:rPr>
            <w:delText>9</w:delText>
          </w:r>
        </w:del>
      </w:ins>
      <w:ins w:id="15385" w:author="Administrator" w:date="2002-01-22T13:02:00Z">
        <w:r>
          <w:rPr>
            <w:rFonts w:cs="Bookman Old Style" w:ascii="Bookman Old Style" w:hAnsi="Bookman Old Style"/>
          </w:rPr>
          <w:t xml:space="preserve"> (Cauzione)</w:t>
        </w:r>
      </w:ins>
    </w:p>
    <w:p>
      <w:pPr>
        <w:pStyle w:val="Normal"/>
        <w:spacing w:lineRule="atLeast" w:line="520"/>
        <w:rPr>
          <w:del w:id="15394" w:author="Administrator" w:date="2002-01-22T13:00:00Z"/>
        </w:rPr>
      </w:pPr>
      <w:ins w:id="15387" w:author="Administrator" w:date="2002-01-22T13:00:00Z">
        <w:r>
          <w:rPr>
            <w:rFonts w:eastAsia="Bookman Old Style" w:cs="Bookman Old Style" w:ascii="Bookman Old Style" w:hAnsi="Bookman Old Style"/>
          </w:rPr>
          <w:t xml:space="preserve"> </w:t>
        </w:r>
      </w:ins>
      <w:del w:id="15388" w:author="Administrator" w:date="2002-01-22T13:00:00Z">
        <w:r>
          <w:rPr>
            <w:rFonts w:cs="Bookman Old Style" w:ascii="Bookman Old Style" w:hAnsi="Bookman Old Style"/>
          </w:rPr>
          <w:delText>Art.1</w:delText>
        </w:r>
      </w:del>
      <w:del w:id="15389" w:author="CONSIP S.p.A." w:date="2001-05-21T15:41:00Z">
        <w:r>
          <w:rPr>
            <w:rFonts w:cs="Bookman Old Style" w:ascii="Bookman Old Style" w:hAnsi="Bookman Old Style"/>
          </w:rPr>
          <w:delText>9</w:delText>
        </w:r>
      </w:del>
      <w:ins w:id="15390" w:author="CONSIP S.p.A." w:date="2001-05-21T15:41:00Z">
        <w:del w:id="15391" w:author="Administrator" w:date="2002-01-22T13:00:00Z">
          <w:r>
            <w:rPr>
              <w:rFonts w:cs="Bookman Old Style" w:ascii="Bookman Old Style" w:hAnsi="Bookman Old Style"/>
            </w:rPr>
            <w:delText>5</w:delText>
          </w:r>
        </w:del>
      </w:ins>
      <w:del w:id="15392" w:author="Administrator" w:date="2002-01-22T13:00:00Z">
        <w:r>
          <w:rPr>
            <w:rFonts w:cs="Bookman Old Style" w:ascii="Bookman Old Style" w:hAnsi="Bookman Old Style"/>
          </w:rPr>
          <w:delText xml:space="preserve"> </w:delText>
        </w:r>
      </w:del>
      <w:del w:id="15393" w:author="Administrator" w:date="2002-01-22T13:00:00Z">
        <w:r>
          <w:rPr>
            <w:rFonts w:cs="Bookman Old Style" w:ascii="Bookman Old Style" w:hAnsi="Bookman Old Style"/>
          </w:rPr>
          <w:delText>(Brevetti e diritti d’autore)</w:delText>
        </w:r>
      </w:del>
    </w:p>
    <w:p>
      <w:pPr>
        <w:pStyle w:val="Normal"/>
        <w:spacing w:lineRule="atLeast" w:line="520"/>
        <w:rPr>
          <w:rFonts w:ascii="Bookman Old Style" w:hAnsi="Bookman Old Style" w:cs="Bookman Old Style"/>
          <w:del w:id="15396" w:author="Mozzon" w:date="2000-07-09T22:48:00Z"/>
        </w:rPr>
      </w:pPr>
      <w:del w:id="15395" w:author="Mozzon" w:date="2000-07-09T22:48:00Z">
        <w:r>
          <w:rPr>
            <w:rFonts w:cs="Bookman Old Style" w:ascii="Bookman Old Style" w:hAnsi="Bookman Old Style"/>
          </w:rPr>
          <w:delText>(Garanzia)</w:delText>
        </w:r>
      </w:del>
    </w:p>
    <w:p>
      <w:pPr>
        <w:pStyle w:val="Normal"/>
        <w:spacing w:lineRule="atLeast" w:line="520"/>
        <w:rPr>
          <w:rFonts w:ascii="Bookman Old Style" w:hAnsi="Bookman Old Style" w:cs="Bookman Old Style"/>
          <w:ins w:id="15418" w:author="Mozzon" w:date="2000-07-09T22:59:00Z"/>
        </w:rPr>
      </w:pPr>
      <w:r>
        <w:rPr>
          <w:rFonts w:cs="Bookman Old Style" w:ascii="Bookman Old Style" w:hAnsi="Bookman Old Style"/>
        </w:rPr>
        <w:t>Art.</w:t>
      </w:r>
      <w:ins w:id="15397" w:author="Consip S.p.A" w:date="2003-08-29T09:33:00Z">
        <w:r>
          <w:rPr>
            <w:rFonts w:cs="Bookman Old Style" w:ascii="Bookman Old Style" w:hAnsi="Bookman Old Style"/>
          </w:rPr>
          <w:t xml:space="preserve"> </w:t>
        </w:r>
      </w:ins>
      <w:del w:id="15398" w:author="CONSIP S.p.A." w:date="2001-05-21T15:41:00Z">
        <w:r>
          <w:rPr>
            <w:rFonts w:cs="Bookman Old Style" w:ascii="Bookman Old Style" w:hAnsi="Bookman Old Style"/>
          </w:rPr>
          <w:delText>2</w:delText>
        </w:r>
      </w:del>
      <w:ins w:id="15399" w:author="Mozzon" w:date="2000-07-09T22:59:00Z">
        <w:del w:id="15400" w:author="CONSIP S.p.A." w:date="2001-05-21T15:41:00Z">
          <w:r>
            <w:rPr>
              <w:rFonts w:cs="Bookman Old Style" w:ascii="Bookman Old Style" w:hAnsi="Bookman Old Style"/>
            </w:rPr>
            <w:delText>0</w:delText>
          </w:r>
        </w:del>
      </w:ins>
      <w:ins w:id="15401" w:author="Administrator" w:date="2002-01-22T13:01:00Z">
        <w:del w:id="15402" w:author="SPALMIERO" w:date="2002-05-27T18:38:00Z">
          <w:r>
            <w:rPr>
              <w:rFonts w:cs="Bookman Old Style" w:ascii="Bookman Old Style" w:hAnsi="Bookman Old Style"/>
            </w:rPr>
            <w:delText>19</w:delText>
          </w:r>
        </w:del>
      </w:ins>
      <w:ins w:id="15403" w:author="SPALMIERO" w:date="2002-05-27T18:38:00Z">
        <w:del w:id="15404" w:author="Administrator" w:date="2003-07-11T16:16:00Z">
          <w:r>
            <w:rPr>
              <w:rFonts w:cs="Bookman Old Style" w:ascii="Bookman Old Style" w:hAnsi="Bookman Old Style"/>
            </w:rPr>
            <w:delText>2</w:delText>
          </w:r>
        </w:del>
      </w:ins>
      <w:ins w:id="15405" w:author="SPALMIERO" w:date="2003-01-29T17:15:00Z">
        <w:del w:id="15406" w:author="Administrator" w:date="2003-07-11T16:16:00Z">
          <w:r>
            <w:rPr>
              <w:rFonts w:cs="Bookman Old Style" w:ascii="Bookman Old Style" w:hAnsi="Bookman Old Style"/>
            </w:rPr>
            <w:delText>4</w:delText>
          </w:r>
        </w:del>
      </w:ins>
      <w:ins w:id="15407" w:author="Administrator" w:date="2003-07-11T16:16:00Z">
        <w:r>
          <w:rPr>
            <w:rFonts w:cs="Bookman Old Style" w:ascii="Bookman Old Style" w:hAnsi="Bookman Old Style"/>
          </w:rPr>
          <w:t>3</w:t>
        </w:r>
      </w:ins>
      <w:ins w:id="15408" w:author="Consip S.p.A" w:date="2003-08-29T09:33:00Z">
        <w:r>
          <w:rPr>
            <w:rFonts w:cs="Bookman Old Style" w:ascii="Bookman Old Style" w:hAnsi="Bookman Old Style"/>
          </w:rPr>
          <w:t>3</w:t>
        </w:r>
      </w:ins>
      <w:ins w:id="15409" w:author="Administrator" w:date="2003-07-11T16:16:00Z">
        <w:del w:id="15410" w:author="Consip S.p.A" w:date="2003-08-29T09:33:00Z">
          <w:r>
            <w:rPr>
              <w:rFonts w:cs="Bookman Old Style" w:ascii="Bookman Old Style" w:hAnsi="Bookman Old Style"/>
            </w:rPr>
            <w:delText>0</w:delText>
          </w:r>
        </w:del>
      </w:ins>
      <w:ins w:id="15411" w:author="CONSIP S.p.A." w:date="2001-05-21T15:41:00Z">
        <w:del w:id="15412" w:author="Administrator" w:date="2002-01-22T13:01:00Z">
          <w:r>
            <w:rPr>
              <w:rFonts w:cs="Bookman Old Style" w:ascii="Bookman Old Style" w:hAnsi="Bookman Old Style"/>
            </w:rPr>
            <w:delText>16</w:delText>
          </w:r>
        </w:del>
      </w:ins>
      <w:ins w:id="15413" w:author="Mozzon" w:date="2000-07-09T23:00:00Z">
        <w:r>
          <w:rPr>
            <w:rFonts w:cs="Bookman Old Style" w:ascii="Bookman Old Style" w:hAnsi="Bookman Old Style"/>
          </w:rPr>
          <w:t xml:space="preserve"> (</w:t>
        </w:r>
      </w:ins>
      <w:ins w:id="15414" w:author="Mozzon" w:date="2000-07-09T23:00:00Z">
        <w:del w:id="15415" w:author="SPALMIERO" w:date="2002-05-27T18:39:00Z">
          <w:r>
            <w:rPr>
              <w:rFonts w:cs="Bookman Old Style" w:ascii="Bookman Old Style" w:hAnsi="Bookman Old Style"/>
            </w:rPr>
            <w:delText>Recesso dal contratto</w:delText>
          </w:r>
        </w:del>
      </w:ins>
      <w:ins w:id="15416" w:author="SPALMIERO" w:date="2002-05-27T18:39:00Z">
        <w:r>
          <w:rPr>
            <w:rFonts w:cs="Bookman Old Style" w:ascii="Bookman Old Style" w:hAnsi="Bookman Old Style"/>
          </w:rPr>
          <w:t>Risoluzione</w:t>
        </w:r>
      </w:ins>
      <w:ins w:id="15417" w:author="Mozzon" w:date="2000-07-09T22:59:00Z">
        <w:r>
          <w:rPr>
            <w:rFonts w:cs="Bookman Old Style" w:ascii="Bookman Old Style" w:hAnsi="Bookman Old Style"/>
          </w:rPr>
          <w:t>)</w:t>
        </w:r>
      </w:ins>
    </w:p>
    <w:p>
      <w:pPr>
        <w:pStyle w:val="Normal"/>
        <w:spacing w:lineRule="atLeast" w:line="520"/>
        <w:rPr>
          <w:rFonts w:ascii="Bookman Old Style" w:hAnsi="Bookman Old Style" w:cs="Bookman Old Style"/>
          <w:ins w:id="15442" w:author="Mozzon" w:date="2000-07-09T22:59:00Z"/>
        </w:rPr>
      </w:pPr>
      <w:ins w:id="15419" w:author="Mozzon" w:date="2000-07-09T22:59:00Z">
        <w:r>
          <w:rPr>
            <w:rFonts w:cs="Bookman Old Style" w:ascii="Bookman Old Style" w:hAnsi="Bookman Old Style"/>
          </w:rPr>
          <w:t>Art.</w:t>
        </w:r>
      </w:ins>
      <w:ins w:id="15420" w:author="Administrator" w:date="2002-01-22T13:01:00Z">
        <w:r>
          <w:rPr>
            <w:rFonts w:cs="Bookman Old Style" w:ascii="Bookman Old Style" w:hAnsi="Bookman Old Style"/>
          </w:rPr>
          <w:t xml:space="preserve"> </w:t>
        </w:r>
      </w:ins>
      <w:ins w:id="15421" w:author="Administrator" w:date="2003-07-11T16:16:00Z">
        <w:r>
          <w:rPr>
            <w:rFonts w:cs="Bookman Old Style" w:ascii="Bookman Old Style" w:hAnsi="Bookman Old Style"/>
          </w:rPr>
          <w:t>3</w:t>
        </w:r>
      </w:ins>
      <w:ins w:id="15422" w:author="Consip S.p.A" w:date="2003-08-29T09:33:00Z">
        <w:r>
          <w:rPr>
            <w:rFonts w:cs="Bookman Old Style" w:ascii="Bookman Old Style" w:hAnsi="Bookman Old Style"/>
          </w:rPr>
          <w:t>4</w:t>
        </w:r>
      </w:ins>
      <w:ins w:id="15423" w:author="Administrator" w:date="2003-07-11T16:16:00Z">
        <w:del w:id="15424" w:author="Consip S.p.A" w:date="2003-08-29T09:33:00Z">
          <w:r>
            <w:rPr>
              <w:rFonts w:cs="Bookman Old Style" w:ascii="Bookman Old Style" w:hAnsi="Bookman Old Style"/>
            </w:rPr>
            <w:delText>1</w:delText>
          </w:r>
        </w:del>
      </w:ins>
      <w:ins w:id="15425" w:author="SPALMIERO" w:date="2003-01-29T17:15:00Z">
        <w:del w:id="15426" w:author="Administrator" w:date="2003-07-11T16:16:00Z">
          <w:r>
            <w:rPr>
              <w:rFonts w:cs="Bookman Old Style" w:ascii="Bookman Old Style" w:hAnsi="Bookman Old Style"/>
            </w:rPr>
            <w:delText>5</w:delText>
          </w:r>
        </w:del>
      </w:ins>
      <w:ins w:id="15427" w:author="SPALMIERO" w:date="2003-01-29T17:15:00Z">
        <w:r>
          <w:rPr>
            <w:rFonts w:cs="Bookman Old Style" w:ascii="Bookman Old Style" w:hAnsi="Bookman Old Style"/>
          </w:rPr>
          <w:t xml:space="preserve"> </w:t>
        </w:r>
      </w:ins>
      <w:ins w:id="15428" w:author="Administrator" w:date="2002-01-22T13:01:00Z">
        <w:del w:id="15429" w:author="SPALMIERO" w:date="2002-05-27T18:39:00Z">
          <w:r>
            <w:rPr>
              <w:rFonts w:cs="Bookman Old Style" w:ascii="Bookman Old Style" w:hAnsi="Bookman Old Style"/>
            </w:rPr>
            <w:delText>0</w:delText>
          </w:r>
        </w:del>
      </w:ins>
      <w:ins w:id="15430" w:author="CONSIP S.p.A." w:date="2001-05-21T15:41:00Z">
        <w:del w:id="15431" w:author="Administrator" w:date="2002-01-22T13:01:00Z">
          <w:r>
            <w:rPr>
              <w:rFonts w:cs="Bookman Old Style" w:ascii="Bookman Old Style" w:hAnsi="Bookman Old Style"/>
            </w:rPr>
            <w:delText>17</w:delText>
          </w:r>
        </w:del>
      </w:ins>
      <w:ins w:id="15432" w:author="Mozzon" w:date="2000-07-09T22:59:00Z">
        <w:del w:id="15433" w:author="CONSIP S.p.A." w:date="2001-05-21T15:41:00Z">
          <w:r>
            <w:rPr>
              <w:rFonts w:cs="Bookman Old Style" w:ascii="Bookman Old Style" w:hAnsi="Bookman Old Style"/>
            </w:rPr>
            <w:delText>21</w:delText>
          </w:r>
        </w:del>
      </w:ins>
      <w:del w:id="15434" w:author="Mozzon" w:date="2000-07-09T23:00:00Z">
        <w:r>
          <w:rPr>
            <w:rFonts w:cs="Bookman Old Style" w:ascii="Bookman Old Style" w:hAnsi="Bookman Old Style"/>
          </w:rPr>
          <w:delText>1</w:delText>
        </w:r>
      </w:del>
      <w:del w:id="15435" w:author="SPALMIERO" w:date="2003-01-29T17:15:00Z">
        <w:r>
          <w:rPr>
            <w:rFonts w:cs="Bookman Old Style" w:ascii="Bookman Old Style" w:hAnsi="Bookman Old Style"/>
          </w:rPr>
          <w:delText xml:space="preserve"> </w:delText>
        </w:r>
      </w:del>
      <w:ins w:id="15436" w:author="Mozzon" w:date="2000-07-09T23:00:00Z">
        <w:r>
          <w:rPr>
            <w:rFonts w:cs="Bookman Old Style" w:ascii="Bookman Old Style" w:hAnsi="Bookman Old Style"/>
          </w:rPr>
          <w:t>(</w:t>
        </w:r>
      </w:ins>
      <w:ins w:id="15437" w:author="SPALMIERO" w:date="2002-05-27T18:39:00Z">
        <w:r>
          <w:rPr>
            <w:rFonts w:cs="Bookman Old Style" w:ascii="Bookman Old Style" w:hAnsi="Bookman Old Style"/>
          </w:rPr>
          <w:t>R</w:t>
        </w:r>
      </w:ins>
      <w:ins w:id="15438" w:author="Mozzon" w:date="2000-07-09T23:00:00Z">
        <w:del w:id="15439" w:author="SPALMIERO" w:date="2002-05-27T18:39:00Z">
          <w:r>
            <w:rPr>
              <w:rFonts w:cs="Bookman Old Style" w:ascii="Bookman Old Style" w:hAnsi="Bookman Old Style"/>
            </w:rPr>
            <w:delText>Sicurezza, infortuni e danni a terzi</w:delText>
          </w:r>
        </w:del>
      </w:ins>
      <w:ins w:id="15440" w:author="SPALMIERO" w:date="2002-05-27T18:39:00Z">
        <w:r>
          <w:rPr>
            <w:rFonts w:cs="Bookman Old Style" w:ascii="Bookman Old Style" w:hAnsi="Bookman Old Style"/>
          </w:rPr>
          <w:t>ecesso</w:t>
        </w:r>
      </w:ins>
      <w:ins w:id="15441" w:author="Mozzon" w:date="2000-07-09T22:59:00Z">
        <w:r>
          <w:rPr>
            <w:rFonts w:cs="Bookman Old Style" w:ascii="Bookman Old Style" w:hAnsi="Bookman Old Style"/>
          </w:rPr>
          <w:t>)</w:t>
        </w:r>
      </w:ins>
    </w:p>
    <w:p>
      <w:pPr>
        <w:pStyle w:val="Normal"/>
        <w:spacing w:lineRule="atLeast" w:line="520"/>
        <w:rPr>
          <w:rFonts w:ascii="Bookman Old Style" w:hAnsi="Bookman Old Style" w:cs="Bookman Old Style"/>
          <w:ins w:id="15444" w:author="Consip S.p.A" w:date="2003-08-29T09:36:00Z"/>
        </w:rPr>
      </w:pPr>
      <w:ins w:id="15443" w:author="Consip S.p.A" w:date="2003-08-29T09:36:00Z">
        <w:r>
          <w:rPr>
            <w:rFonts w:cs="Bookman Old Style" w:ascii="Bookman Old Style" w:hAnsi="Bookman Old Style"/>
          </w:rPr>
          <w:t>Art. 35 (Recesso per giusta causa)</w:t>
        </w:r>
      </w:ins>
    </w:p>
    <w:p>
      <w:pPr>
        <w:pStyle w:val="Normal"/>
        <w:spacing w:lineRule="atLeast" w:line="520"/>
        <w:rPr>
          <w:rFonts w:ascii="Bookman Old Style" w:hAnsi="Bookman Old Style" w:cs="Bookman Old Style"/>
          <w:del w:id="15446" w:author="Mozzon" w:date="2000-07-09T22:59:00Z"/>
        </w:rPr>
      </w:pPr>
      <w:del w:id="15445" w:author="Mozzon" w:date="2000-07-09T22:59:00Z">
        <w:r>
          <w:rPr>
            <w:rFonts w:cs="Bookman Old Style" w:ascii="Bookman Old Style" w:hAnsi="Bookman Old Style"/>
          </w:rPr>
          <w:delText>(Corrispettivi)</w:delText>
        </w:r>
      </w:del>
    </w:p>
    <w:p>
      <w:pPr>
        <w:pStyle w:val="Normal"/>
        <w:spacing w:lineRule="atLeast" w:line="520"/>
        <w:rPr>
          <w:ins w:id="15459" w:author="SPALMIERO" w:date="2002-05-27T18:39:00Z"/>
        </w:rPr>
      </w:pPr>
      <w:r>
        <w:rPr>
          <w:rFonts w:cs="Bookman Old Style" w:ascii="Bookman Old Style" w:hAnsi="Bookman Old Style"/>
          <w:lang w:val="en-GB"/>
        </w:rPr>
        <w:t>Art.</w:t>
      </w:r>
      <w:ins w:id="15447" w:author="Administrator" w:date="2003-07-11T16:16:00Z">
        <w:r>
          <w:rPr>
            <w:rFonts w:cs="Bookman Old Style" w:ascii="Bookman Old Style" w:hAnsi="Bookman Old Style"/>
            <w:lang w:val="en-GB"/>
          </w:rPr>
          <w:t>3</w:t>
        </w:r>
      </w:ins>
      <w:ins w:id="15448" w:author="Consip S.p.A" w:date="2003-08-29T09:36:00Z">
        <w:r>
          <w:rPr>
            <w:rFonts w:cs="Bookman Old Style" w:ascii="Bookman Old Style" w:hAnsi="Bookman Old Style"/>
            <w:lang w:val="en-GB"/>
          </w:rPr>
          <w:t>6</w:t>
        </w:r>
      </w:ins>
      <w:ins w:id="15449" w:author="Administrator" w:date="2003-07-11T16:16:00Z">
        <w:del w:id="15450" w:author="Consip S.p.A" w:date="2003-08-29T09:36:00Z">
          <w:r>
            <w:rPr>
              <w:rFonts w:cs="Bookman Old Style" w:ascii="Bookman Old Style" w:hAnsi="Bookman Old Style"/>
              <w:lang w:val="en-GB"/>
            </w:rPr>
            <w:delText>2</w:delText>
          </w:r>
        </w:del>
      </w:ins>
      <w:ins w:id="15451" w:author="SPALMIERO" w:date="2003-01-29T17:15:00Z">
        <w:del w:id="15452" w:author="Administrator" w:date="2003-07-11T16:16:00Z">
          <w:r>
            <w:rPr>
              <w:rFonts w:cs="Bookman Old Style" w:ascii="Bookman Old Style" w:hAnsi="Bookman Old Style"/>
              <w:lang w:val="en-GB"/>
            </w:rPr>
            <w:delText>6</w:delText>
          </w:r>
        </w:del>
      </w:ins>
      <w:ins w:id="15453" w:author="Administrator" w:date="2002-01-22T13:01:00Z">
        <w:del w:id="15454" w:author="SPALMIERO" w:date="2002-05-27T18:40:00Z">
          <w:r>
            <w:rPr>
              <w:rFonts w:cs="Bookman Old Style" w:ascii="Bookman Old Style" w:hAnsi="Bookman Old Style"/>
              <w:lang w:val="en-GB"/>
            </w:rPr>
            <w:delText>1</w:delText>
          </w:r>
        </w:del>
      </w:ins>
      <w:ins w:id="15455" w:author="CONSIP S.p.A." w:date="2001-05-21T15:42:00Z">
        <w:del w:id="15456" w:author="Administrator" w:date="2002-01-22T13:01:00Z">
          <w:r>
            <w:rPr>
              <w:rFonts w:cs="Bookman Old Style" w:ascii="Bookman Old Style" w:hAnsi="Bookman Old Style"/>
              <w:lang w:val="en-GB"/>
            </w:rPr>
            <w:delText>19</w:delText>
          </w:r>
        </w:del>
      </w:ins>
      <w:del w:id="15457" w:author="CONSIP S.p.A." w:date="2001-05-21T15:42:00Z">
        <w:r>
          <w:rPr>
            <w:rFonts w:cs="Bookman Old Style" w:ascii="Bookman Old Style" w:hAnsi="Bookman Old Style"/>
            <w:lang w:val="en-GB"/>
          </w:rPr>
          <w:delText>23</w:delText>
        </w:r>
      </w:del>
      <w:r>
        <w:rPr>
          <w:rFonts w:cs="Bookman Old Style" w:ascii="Bookman Old Style" w:hAnsi="Bookman Old Style"/>
          <w:lang w:val="en-GB"/>
        </w:rPr>
        <w:t xml:space="preserve"> </w:t>
      </w:r>
      <w:ins w:id="15458" w:author="SPALMIERO" w:date="2002-05-27T18:39:00Z">
        <w:r>
          <w:rPr>
            <w:rFonts w:cs="Bookman Old Style" w:ascii="Bookman Old Style" w:hAnsi="Bookman Old Style"/>
            <w:lang w:val="en-GB"/>
          </w:rPr>
          <w:t>(Subappalto)</w:t>
        </w:r>
      </w:ins>
    </w:p>
    <w:p>
      <w:pPr>
        <w:pStyle w:val="Normal"/>
        <w:spacing w:lineRule="atLeast" w:line="520"/>
        <w:rPr>
          <w:rFonts w:ascii="Bookman Old Style" w:hAnsi="Bookman Old Style" w:cs="Bookman Old Style"/>
          <w:ins w:id="15478" w:author="cgigliolo" w:date="2003-07-30T16:42:00Z"/>
        </w:rPr>
      </w:pPr>
      <w:ins w:id="15460" w:author="SPALMIERO" w:date="2002-05-27T18:39:00Z">
        <w:r>
          <w:rPr>
            <w:rFonts w:cs="Bookman Old Style" w:ascii="Bookman Old Style" w:hAnsi="Bookman Old Style"/>
          </w:rPr>
          <w:t>Art.</w:t>
        </w:r>
      </w:ins>
      <w:ins w:id="15461" w:author="SPALMIERO" w:date="2002-05-27T18:39:00Z">
        <w:del w:id="15462" w:author="Administrator" w:date="2003-07-11T16:17:00Z">
          <w:r>
            <w:rPr>
              <w:rFonts w:cs="Bookman Old Style" w:ascii="Bookman Old Style" w:hAnsi="Bookman Old Style"/>
            </w:rPr>
            <w:delText>2</w:delText>
          </w:r>
        </w:del>
      </w:ins>
      <w:ins w:id="15463" w:author="SPALMIERO" w:date="2003-01-29T17:15:00Z">
        <w:del w:id="15464" w:author="Administrator" w:date="2003-07-11T16:17:00Z">
          <w:r>
            <w:rPr>
              <w:rFonts w:cs="Bookman Old Style" w:ascii="Bookman Old Style" w:hAnsi="Bookman Old Style"/>
            </w:rPr>
            <w:delText>7</w:delText>
          </w:r>
        </w:del>
      </w:ins>
      <w:ins w:id="15465" w:author="Administrator" w:date="2003-07-11T16:17:00Z">
        <w:r>
          <w:rPr>
            <w:rFonts w:cs="Bookman Old Style" w:ascii="Bookman Old Style" w:hAnsi="Bookman Old Style"/>
          </w:rPr>
          <w:t>3</w:t>
        </w:r>
      </w:ins>
      <w:ins w:id="15466" w:author="Consip S.p.A" w:date="2003-08-29T09:36:00Z">
        <w:r>
          <w:rPr>
            <w:rFonts w:cs="Bookman Old Style" w:ascii="Bookman Old Style" w:hAnsi="Bookman Old Style"/>
          </w:rPr>
          <w:t>7</w:t>
        </w:r>
      </w:ins>
      <w:ins w:id="15467" w:author="Administrator" w:date="2003-07-11T16:17:00Z">
        <w:del w:id="15468" w:author="Consip S.p.A" w:date="2003-08-29T09:36:00Z">
          <w:r>
            <w:rPr>
              <w:rFonts w:cs="Bookman Old Style" w:ascii="Bookman Old Style" w:hAnsi="Bookman Old Style"/>
            </w:rPr>
            <w:delText>3</w:delText>
          </w:r>
        </w:del>
      </w:ins>
      <w:ins w:id="15469" w:author="SPALMIERO" w:date="2002-05-27T18:40:00Z">
        <w:r>
          <w:rPr>
            <w:rFonts w:cs="Bookman Old Style" w:ascii="Bookman Old Style" w:hAnsi="Bookman Old Style"/>
          </w:rPr>
          <w:t xml:space="preserve"> </w:t>
        </w:r>
      </w:ins>
      <w:r>
        <w:rPr>
          <w:rFonts w:cs="Bookman Old Style" w:ascii="Bookman Old Style" w:hAnsi="Bookman Old Style"/>
        </w:rPr>
        <w:t>(</w:t>
      </w:r>
      <w:ins w:id="15470" w:author="Mozzon" w:date="2000-07-09T23:01:00Z">
        <w:r>
          <w:rPr>
            <w:rFonts w:cs="Bookman Old Style" w:ascii="Bookman Old Style" w:hAnsi="Bookman Old Style"/>
          </w:rPr>
          <w:t xml:space="preserve">Divieto di </w:t>
        </w:r>
      </w:ins>
      <w:ins w:id="15471" w:author="Mozzon" w:date="2000-07-09T23:01:00Z">
        <w:del w:id="15472" w:author="Administrator" w:date="2002-01-22T13:01:00Z">
          <w:r>
            <w:rPr>
              <w:rFonts w:cs="Bookman Old Style" w:ascii="Bookman Old Style" w:hAnsi="Bookman Old Style"/>
            </w:rPr>
            <w:delText xml:space="preserve">subappalto e di </w:delText>
          </w:r>
        </w:del>
      </w:ins>
      <w:ins w:id="15473" w:author="Mozzon" w:date="2000-07-09T23:01:00Z">
        <w:r>
          <w:rPr>
            <w:rFonts w:cs="Bookman Old Style" w:ascii="Bookman Old Style" w:hAnsi="Bookman Old Style"/>
          </w:rPr>
          <w:t xml:space="preserve">cessione del contratto </w:t>
        </w:r>
      </w:ins>
      <w:ins w:id="15474" w:author="Consip S.p.A" w:date="2003-08-29T09:36:00Z">
        <w:r>
          <w:rPr>
            <w:rFonts w:cs="Bookman Old Style" w:ascii="Bookman Old Style" w:hAnsi="Bookman Old Style"/>
          </w:rPr>
          <w:t xml:space="preserve">e cessione </w:t>
        </w:r>
      </w:ins>
      <w:ins w:id="15475" w:author="Mozzon" w:date="2000-07-09T23:01:00Z">
        <w:del w:id="15476" w:author="Consip S.p.A" w:date="2003-08-29T09:36:00Z">
          <w:r>
            <w:rPr>
              <w:rFonts w:cs="Bookman Old Style" w:ascii="Bookman Old Style" w:hAnsi="Bookman Old Style"/>
            </w:rPr>
            <w:delText xml:space="preserve">o </w:delText>
          </w:r>
        </w:del>
      </w:ins>
      <w:ins w:id="15477" w:author="Mozzon" w:date="2000-07-09T23:01:00Z">
        <w:r>
          <w:rPr>
            <w:rFonts w:cs="Bookman Old Style" w:ascii="Bookman Old Style" w:hAnsi="Bookman Old Style"/>
          </w:rPr>
          <w:t>del credito)</w:t>
        </w:r>
      </w:ins>
    </w:p>
    <w:p>
      <w:pPr>
        <w:pStyle w:val="Normal"/>
        <w:spacing w:lineRule="atLeast" w:line="520"/>
        <w:rPr>
          <w:ins w:id="15484" w:author="cgigliolo" w:date="2003-07-30T16:42:00Z"/>
        </w:rPr>
      </w:pPr>
      <w:ins w:id="15479" w:author="cgigliolo" w:date="2003-07-30T16:42:00Z">
        <w:r>
          <w:rPr>
            <w:rFonts w:cs="Bookman Old Style" w:ascii="Bookman Old Style" w:hAnsi="Bookman Old Style"/>
          </w:rPr>
          <w:t>Art. 3</w:t>
        </w:r>
      </w:ins>
      <w:ins w:id="15480" w:author="Consip S.p.A" w:date="2003-08-29T09:36:00Z">
        <w:r>
          <w:rPr>
            <w:rFonts w:cs="Bookman Old Style" w:ascii="Bookman Old Style" w:hAnsi="Bookman Old Style"/>
          </w:rPr>
          <w:t>8</w:t>
        </w:r>
      </w:ins>
      <w:ins w:id="15481" w:author="cgigliolo" w:date="2003-07-30T16:42:00Z">
        <w:del w:id="15482" w:author="Consip S.p.A" w:date="2003-08-29T09:36:00Z">
          <w:r>
            <w:rPr>
              <w:rFonts w:cs="Bookman Old Style" w:ascii="Bookman Old Style" w:hAnsi="Bookman Old Style"/>
            </w:rPr>
            <w:delText>4</w:delText>
          </w:r>
        </w:del>
      </w:ins>
      <w:ins w:id="15483" w:author="cgigliolo" w:date="2003-07-30T16:42:00Z">
        <w:r>
          <w:rPr>
            <w:rFonts w:cs="Bookman Old Style" w:ascii="Bookman Old Style" w:hAnsi="Bookman Old Style"/>
          </w:rPr>
          <w:t xml:space="preserve"> (Trasparenza dei prezzi)</w:t>
        </w:r>
      </w:ins>
    </w:p>
    <w:p>
      <w:pPr>
        <w:pStyle w:val="Normal"/>
        <w:spacing w:lineRule="atLeast" w:line="520"/>
        <w:rPr>
          <w:rFonts w:ascii="Bookman Old Style" w:hAnsi="Bookman Old Style" w:cs="Bookman Old Style"/>
          <w:del w:id="15491" w:author="SPALMIERO" w:date="2002-05-28T16:03:00Z"/>
        </w:rPr>
      </w:pPr>
      <w:ins w:id="15485" w:author="cgigliolo" w:date="2003-07-30T16:42:00Z">
        <w:r>
          <w:rPr>
            <w:rFonts w:cs="Bookman Old Style" w:ascii="Bookman Old Style" w:hAnsi="Bookman Old Style"/>
          </w:rPr>
          <w:t>Art. 3</w:t>
        </w:r>
      </w:ins>
      <w:ins w:id="15486" w:author="Consip S.p.A" w:date="2003-08-29T09:37:00Z">
        <w:r>
          <w:rPr>
            <w:rFonts w:cs="Bookman Old Style" w:ascii="Bookman Old Style" w:hAnsi="Bookman Old Style"/>
          </w:rPr>
          <w:t>9</w:t>
        </w:r>
      </w:ins>
      <w:ins w:id="15487" w:author="cgigliolo" w:date="2003-07-30T16:43:00Z">
        <w:del w:id="15488" w:author="Consip S.p.A" w:date="2003-08-29T09:37:00Z">
          <w:r>
            <w:rPr>
              <w:rFonts w:cs="Bookman Old Style" w:ascii="Bookman Old Style" w:hAnsi="Bookman Old Style"/>
            </w:rPr>
            <w:delText>5</w:delText>
          </w:r>
        </w:del>
      </w:ins>
      <w:ins w:id="15489" w:author="cgigliolo" w:date="2003-07-30T16:43:00Z">
        <w:r>
          <w:rPr>
            <w:rFonts w:cs="Bookman Old Style" w:ascii="Bookman Old Style" w:hAnsi="Bookman Old Style"/>
          </w:rPr>
          <w:t xml:space="preserve"> (Foro esclusivo)</w:t>
        </w:r>
      </w:ins>
      <w:del w:id="15490" w:author="Mozzon" w:date="2000-07-09T22:50:00Z">
        <w:r>
          <w:rPr>
            <w:rFonts w:cs="Bookman Old Style" w:ascii="Bookman Old Style" w:hAnsi="Bookman Old Style"/>
          </w:rPr>
          <w:delText>Utilizzo apparecchiature e prodotti software)</w:delText>
        </w:r>
      </w:del>
    </w:p>
    <w:p>
      <w:pPr>
        <w:pStyle w:val="Normal"/>
        <w:spacing w:lineRule="atLeast" w:line="520"/>
        <w:rPr>
          <w:rFonts w:ascii="Bookman Old Style" w:hAnsi="Bookman Old Style" w:cs="Bookman Old Style"/>
          <w:ins w:id="15503" w:author="Administrator" w:date="2002-01-22T13:02:00Z"/>
        </w:rPr>
      </w:pPr>
      <w:del w:id="15492" w:author="SPALMIERO" w:date="2002-05-27T18:40:00Z">
        <w:r>
          <w:rPr>
            <w:rFonts w:cs="Bookman Old Style" w:ascii="Bookman Old Style" w:hAnsi="Bookman Old Style"/>
          </w:rPr>
          <w:delText>Art.2</w:delText>
        </w:r>
      </w:del>
      <w:del w:id="15493" w:author="CONSIP S.p.A." w:date="2001-05-21T15:42:00Z">
        <w:r>
          <w:rPr>
            <w:rFonts w:cs="Bookman Old Style" w:ascii="Bookman Old Style" w:hAnsi="Bookman Old Style"/>
          </w:rPr>
          <w:delText>4</w:delText>
        </w:r>
      </w:del>
      <w:ins w:id="15494" w:author="Administrator" w:date="2002-01-22T13:01:00Z">
        <w:del w:id="15495" w:author="SPALMIERO" w:date="2002-05-27T18:40:00Z">
          <w:r>
            <w:rPr>
              <w:rFonts w:cs="Bookman Old Style" w:ascii="Bookman Old Style" w:hAnsi="Bookman Old Style"/>
            </w:rPr>
            <w:delText>2</w:delText>
          </w:r>
        </w:del>
      </w:ins>
      <w:ins w:id="15496" w:author="CONSIP S.p.A." w:date="2001-05-21T15:42:00Z">
        <w:del w:id="15497" w:author="Administrator" w:date="2002-01-22T13:01:00Z">
          <w:r>
            <w:rPr>
              <w:rFonts w:cs="Bookman Old Style" w:ascii="Bookman Old Style" w:hAnsi="Bookman Old Style"/>
            </w:rPr>
            <w:delText>0</w:delText>
          </w:r>
        </w:del>
      </w:ins>
      <w:del w:id="15498" w:author="SPALMIERO" w:date="2002-05-27T18:40:00Z">
        <w:r>
          <w:rPr>
            <w:rFonts w:cs="Bookman Old Style" w:ascii="Bookman Old Style" w:hAnsi="Bookman Old Style"/>
          </w:rPr>
          <w:delText xml:space="preserve"> (</w:delText>
        </w:r>
      </w:del>
      <w:ins w:id="15499" w:author="Mozzon" w:date="2000-07-09T23:02:00Z">
        <w:del w:id="15500" w:author="SPALMIERO" w:date="2002-05-27T18:40:00Z">
          <w:r>
            <w:rPr>
              <w:rFonts w:cs="Bookman Old Style" w:ascii="Bookman Old Style" w:hAnsi="Bookman Old Style"/>
            </w:rPr>
            <w:delText>Risoluzioni</w:delText>
          </w:r>
        </w:del>
      </w:ins>
      <w:del w:id="15501" w:author="Mozzon" w:date="2000-07-09T23:02:00Z">
        <w:r>
          <w:rPr>
            <w:rFonts w:cs="Bookman Old Style" w:ascii="Bookman Old Style" w:hAnsi="Bookman Old Style"/>
          </w:rPr>
          <w:delText>Penali</w:delText>
        </w:r>
      </w:del>
      <w:del w:id="15502" w:author="SPALMIERO" w:date="2002-05-27T18:40:00Z">
        <w:r>
          <w:rPr>
            <w:rFonts w:cs="Bookman Old Style" w:ascii="Bookman Old Style" w:hAnsi="Bookman Old Style"/>
          </w:rPr>
          <w:delText>)</w:delText>
        </w:r>
      </w:del>
    </w:p>
    <w:p>
      <w:pPr>
        <w:pStyle w:val="Normal"/>
        <w:spacing w:lineRule="atLeast" w:line="520"/>
        <w:rPr>
          <w:rFonts w:ascii="Bookman Old Style" w:hAnsi="Bookman Old Style" w:cs="Bookman Old Style"/>
          <w:ins w:id="15505" w:author="Consip S.p.A" w:date="2003-08-29T13:24:00Z"/>
        </w:rPr>
      </w:pPr>
      <w:ins w:id="15504" w:author="Consip S.p.A" w:date="2003-08-29T13:24:00Z">
        <w:r>
          <w:rPr>
            <w:rFonts w:cs="Bookman Old Style" w:ascii="Bookman Old Style" w:hAnsi="Bookman Old Style"/>
          </w:rPr>
          <w:t>Art. 40 (Clausola compromissoria)</w:t>
        </w:r>
      </w:ins>
    </w:p>
    <w:p>
      <w:pPr>
        <w:pStyle w:val="Normal"/>
        <w:spacing w:lineRule="atLeast" w:line="520"/>
        <w:rPr>
          <w:del w:id="15515" w:author="SPALMIERO" w:date="2003-01-29T17:16:00Z"/>
        </w:rPr>
      </w:pPr>
      <w:ins w:id="15506" w:author="Administrator" w:date="2002-01-22T13:02:00Z">
        <w:del w:id="15507" w:author="SPALMIERO" w:date="2003-01-29T17:16:00Z">
          <w:r>
            <w:rPr>
              <w:rFonts w:cs="Bookman Old Style" w:ascii="Bookman Old Style" w:hAnsi="Bookman Old Style"/>
            </w:rPr>
            <w:delText>Art. 2</w:delText>
          </w:r>
        </w:del>
      </w:ins>
      <w:ins w:id="15508" w:author="Administrator" w:date="2002-01-22T13:02:00Z">
        <w:del w:id="15509" w:author="SPALMIERO" w:date="2002-05-27T18:40:00Z">
          <w:r>
            <w:rPr>
              <w:rFonts w:cs="Bookman Old Style" w:ascii="Bookman Old Style" w:hAnsi="Bookman Old Style"/>
            </w:rPr>
            <w:delText>4</w:delText>
          </w:r>
        </w:del>
      </w:ins>
      <w:ins w:id="15510" w:author="Administrator" w:date="2002-01-22T13:02:00Z">
        <w:del w:id="15511" w:author="SPALMIERO" w:date="2003-01-29T17:16:00Z">
          <w:r>
            <w:rPr>
              <w:rFonts w:cs="Bookman Old Style" w:ascii="Bookman Old Style" w:hAnsi="Bookman Old Style"/>
            </w:rPr>
            <w:delText xml:space="preserve"> (Foro</w:delText>
          </w:r>
        </w:del>
      </w:ins>
      <w:ins w:id="15512" w:author="Administrator" w:date="2002-01-22T13:02:00Z">
        <w:del w:id="15513" w:author="SPALMIERO" w:date="2002-05-27T18:40:00Z">
          <w:r>
            <w:rPr>
              <w:rFonts w:cs="Bookman Old Style" w:ascii="Bookman Old Style" w:hAnsi="Bookman Old Style"/>
            </w:rPr>
            <w:delText xml:space="preserve"> competente</w:delText>
          </w:r>
        </w:del>
      </w:ins>
      <w:del w:id="15514" w:author="SPALMIERO" w:date="2003-01-29T17:16:00Z">
        <w:r>
          <w:rPr>
            <w:rFonts w:cs="Bookman Old Style" w:ascii="Bookman Old Style" w:hAnsi="Bookman Old Style"/>
          </w:rPr>
          <w:delText>)</w:delText>
        </w:r>
      </w:del>
    </w:p>
    <w:p>
      <w:pPr>
        <w:pStyle w:val="Normal"/>
        <w:widowControl/>
        <w:suppressAutoHyphens w:val="false"/>
        <w:bidi w:val="0"/>
        <w:spacing w:lineRule="atLeast" w:line="520"/>
        <w:jc w:val="both"/>
        <w:rPr>
          <w:rFonts w:ascii="Bookman Old Style" w:hAnsi="Bookman Old Style" w:cs="Bookman Old Style"/>
          <w:b w:val="false"/>
          <w:b w:val="false"/>
          <w:bCs/>
          <w:ins w:id="15533" w:author="Administrator" w:date="2002-01-22T13:03:00Z"/>
        </w:rPr>
      </w:pPr>
      <w:ins w:id="15516" w:author="Administrator" w:date="2002-01-22T13:02:00Z">
        <w:r>
          <w:rPr>
            <w:rFonts w:cs="Bookman Old Style" w:ascii="Bookman Old Style" w:hAnsi="Bookman Old Style"/>
            <w:b w:val="false"/>
            <w:bCs/>
          </w:rPr>
          <w:t xml:space="preserve">Art. </w:t>
        </w:r>
      </w:ins>
      <w:ins w:id="15517" w:author="Administrator" w:date="2002-01-22T13:02:00Z">
        <w:del w:id="15518" w:author="SPALMIERO" w:date="2003-01-30T08:27:00Z">
          <w:r>
            <w:rPr>
              <w:rFonts w:cs="Bookman Old Style" w:ascii="Bookman Old Style" w:hAnsi="Bookman Old Style"/>
              <w:b w:val="false"/>
              <w:bCs/>
            </w:rPr>
            <w:delText>2</w:delText>
          </w:r>
        </w:del>
      </w:ins>
      <w:ins w:id="15519" w:author="SPALMIERO" w:date="2003-01-30T08:27:00Z">
        <w:del w:id="15520" w:author="Administrator" w:date="2003-07-11T16:17:00Z">
          <w:r>
            <w:rPr>
              <w:rFonts w:cs="Bookman Old Style" w:ascii="Bookman Old Style" w:hAnsi="Bookman Old Style"/>
              <w:b w:val="false"/>
              <w:bCs/>
            </w:rPr>
            <w:delText>31</w:delText>
          </w:r>
        </w:del>
      </w:ins>
      <w:ins w:id="15521" w:author="Consip S.p.A" w:date="2003-08-29T09:37:00Z">
        <w:r>
          <w:rPr>
            <w:rFonts w:cs="Bookman Old Style" w:ascii="Bookman Old Style" w:hAnsi="Bookman Old Style"/>
            <w:b w:val="false"/>
            <w:bCs/>
          </w:rPr>
          <w:t>41</w:t>
        </w:r>
      </w:ins>
      <w:ins w:id="15522" w:author="Administrator" w:date="2003-07-11T16:17:00Z">
        <w:del w:id="15523" w:author="Consip S.p.A" w:date="2003-08-29T09:37:00Z">
          <w:r>
            <w:rPr>
              <w:rFonts w:cs="Bookman Old Style" w:ascii="Bookman Old Style" w:hAnsi="Bookman Old Style"/>
              <w:b w:val="false"/>
              <w:bCs/>
            </w:rPr>
            <w:delText>36</w:delText>
          </w:r>
        </w:del>
      </w:ins>
      <w:ins w:id="15524" w:author="Administrator" w:date="2002-01-22T13:02:00Z">
        <w:del w:id="15525" w:author="SPALMIERO" w:date="2002-05-27T18:41:00Z">
          <w:r>
            <w:rPr>
              <w:rFonts w:cs="Bookman Old Style" w:ascii="Bookman Old Style" w:hAnsi="Bookman Old Style"/>
              <w:b w:val="false"/>
              <w:bCs/>
            </w:rPr>
            <w:delText>6</w:delText>
          </w:r>
        </w:del>
      </w:ins>
      <w:ins w:id="15526" w:author="Administrator" w:date="2002-01-22T13:02:00Z">
        <w:r>
          <w:rPr>
            <w:rFonts w:cs="Bookman Old Style" w:ascii="Bookman Old Style" w:hAnsi="Bookman Old Style"/>
            <w:b w:val="false"/>
            <w:bCs/>
          </w:rPr>
          <w:t xml:space="preserve"> (</w:t>
        </w:r>
      </w:ins>
      <w:ins w:id="15527" w:author="SPALMIERO" w:date="2002-05-27T18:41:00Z">
        <w:r>
          <w:rPr>
            <w:rFonts w:cs="Bookman Old Style" w:ascii="Bookman Old Style" w:hAnsi="Bookman Old Style"/>
            <w:b w:val="false"/>
            <w:bCs/>
          </w:rPr>
          <w:t>Consenso al t</w:t>
        </w:r>
      </w:ins>
      <w:ins w:id="15528" w:author="Administrator" w:date="2002-01-22T13:03:00Z">
        <w:del w:id="15529" w:author="SPALMIERO" w:date="2002-05-27T18:41:00Z">
          <w:r>
            <w:rPr>
              <w:rFonts w:cs="Bookman Old Style" w:ascii="Bookman Old Style" w:hAnsi="Bookman Old Style"/>
              <w:b w:val="false"/>
              <w:bCs/>
            </w:rPr>
            <w:delText>T</w:delText>
          </w:r>
        </w:del>
      </w:ins>
      <w:ins w:id="15530" w:author="Administrator" w:date="2002-01-22T13:03:00Z">
        <w:r>
          <w:rPr>
            <w:rFonts w:cs="Bookman Old Style" w:ascii="Bookman Old Style" w:hAnsi="Bookman Old Style"/>
            <w:b w:val="false"/>
            <w:bCs/>
          </w:rPr>
          <w:t>rattamento dei dati</w:t>
        </w:r>
      </w:ins>
      <w:ins w:id="15531" w:author="SPALMIERO" w:date="2002-05-27T18:41:00Z">
        <w:r>
          <w:rPr>
            <w:rFonts w:cs="Bookman Old Style" w:ascii="Bookman Old Style" w:hAnsi="Bookman Old Style"/>
            <w:b w:val="false"/>
            <w:bCs/>
          </w:rPr>
          <w:t>)</w:t>
        </w:r>
      </w:ins>
      <w:del w:id="15532" w:author="SPALMIERO" w:date="2002-05-27T18:41:00Z">
        <w:r>
          <w:rPr>
            <w:rFonts w:cs="Bookman Old Style" w:ascii="Bookman Old Style" w:hAnsi="Bookman Old Style"/>
            <w:b w:val="false"/>
            <w:bCs/>
          </w:rPr>
          <w:delText xml:space="preserve"> ai sensi della legge 31/12/1996 n.675-Consenso)</w:delText>
        </w:r>
      </w:del>
    </w:p>
    <w:p>
      <w:pPr>
        <w:pStyle w:val="Normal"/>
        <w:spacing w:lineRule="atLeast" w:line="520"/>
        <w:rPr>
          <w:rFonts w:ascii="Bookman Old Style" w:hAnsi="Bookman Old Style" w:cs="Bookman Old Style"/>
          <w:b/>
          <w:b/>
          <w:bCs/>
          <w:del w:id="15535" w:author="Administrator" w:date="2002-01-22T13:03:00Z"/>
        </w:rPr>
      </w:pPr>
      <w:del w:id="15534" w:author="Administrator" w:date="2002-01-22T13:03:00Z">
        <w:r>
          <w:rPr>
            <w:rFonts w:cs="Bookman Old Style" w:ascii="Bookman Old Style" w:hAnsi="Bookman Old Style"/>
            <w:b/>
            <w:bCs/>
          </w:rPr>
        </w:r>
      </w:del>
    </w:p>
    <w:p>
      <w:pPr>
        <w:pStyle w:val="Normal"/>
        <w:spacing w:lineRule="atLeast" w:line="520"/>
        <w:rPr>
          <w:rFonts w:ascii="Bookman Old Style" w:hAnsi="Bookman Old Style" w:cs="Bookman Old Style"/>
          <w:del w:id="15537" w:author="Mozzon" w:date="2000-07-09T23:05:00Z"/>
        </w:rPr>
      </w:pPr>
      <w:del w:id="15536" w:author="Claudio Ingravalle" w:date="2001-03-07T18:06:00Z">
        <w:r>
          <w:rPr>
            <w:rFonts w:cs="Bookman Old Style" w:ascii="Bookman Old Style" w:hAnsi="Bookman Old Style"/>
          </w:rPr>
          <w:delText>Art.27 (Recesso dal contratto)</w:delText>
        </w:r>
      </w:del>
    </w:p>
    <w:p>
      <w:pPr>
        <w:pStyle w:val="Normal"/>
        <w:spacing w:lineRule="atLeast" w:line="520"/>
        <w:rPr>
          <w:rFonts w:ascii="Bookman Old Style" w:hAnsi="Bookman Old Style" w:cs="Bookman Old Style"/>
          <w:del w:id="15539" w:author="Claudio Ingravalle" w:date="2001-03-07T18:06:00Z"/>
        </w:rPr>
      </w:pPr>
      <w:del w:id="15538" w:author="Claudio Ingravalle" w:date="2001-03-07T18:06:00Z">
        <w:r>
          <w:rPr>
            <w:rFonts w:cs="Bookman Old Style" w:ascii="Bookman Old Style" w:hAnsi="Bookman Old Style"/>
          </w:rPr>
        </w:r>
      </w:del>
    </w:p>
    <w:p>
      <w:pPr>
        <w:pStyle w:val="Normal"/>
        <w:spacing w:lineRule="atLeast" w:line="520"/>
        <w:rPr>
          <w:rFonts w:ascii="Bookman Old Style" w:hAnsi="Bookman Old Style" w:cs="Bookman Old Style"/>
          <w:ins w:id="15562" w:author="cgigliolo" w:date="2003-07-30T16:44:00Z"/>
        </w:rPr>
      </w:pPr>
      <w:ins w:id="15540" w:author="Mozzon" w:date="2000-07-09T23:05:00Z">
        <w:r>
          <w:rPr>
            <w:rFonts w:cs="Bookman Old Style" w:ascii="Bookman Old Style" w:hAnsi="Bookman Old Style"/>
          </w:rPr>
          <w:t>Art.</w:t>
        </w:r>
      </w:ins>
      <w:ins w:id="15541" w:author="Mozzon" w:date="2000-07-09T23:05:00Z">
        <w:del w:id="15542" w:author="SPALMIERO" w:date="2003-01-29T17:16:00Z">
          <w:r>
            <w:rPr>
              <w:rFonts w:cs="Bookman Old Style" w:ascii="Bookman Old Style" w:hAnsi="Bookman Old Style"/>
            </w:rPr>
            <w:delText>2</w:delText>
          </w:r>
        </w:del>
      </w:ins>
      <w:ins w:id="15543" w:author="Administrator" w:date="2002-01-22T13:01:00Z">
        <w:del w:id="15544" w:author="SPALMIERO" w:date="2003-01-29T17:16:00Z">
          <w:r>
            <w:rPr>
              <w:rFonts w:cs="Bookman Old Style" w:ascii="Bookman Old Style" w:hAnsi="Bookman Old Style"/>
            </w:rPr>
            <w:delText>8</w:delText>
          </w:r>
        </w:del>
      </w:ins>
      <w:ins w:id="15545" w:author="CONSIP S.p.A." w:date="2001-05-21T15:42:00Z">
        <w:del w:id="15546" w:author="Administrator" w:date="2002-01-22T13:01:00Z">
          <w:r>
            <w:rPr>
              <w:rFonts w:cs="Bookman Old Style" w:ascii="Bookman Old Style" w:hAnsi="Bookman Old Style"/>
            </w:rPr>
            <w:delText>6</w:delText>
          </w:r>
        </w:del>
      </w:ins>
      <w:ins w:id="15547" w:author="pcannuli" w:date="2001-04-19T17:54:00Z">
        <w:del w:id="15548" w:author="CONSIP S.p.A." w:date="2001-05-21T15:42:00Z">
          <w:r>
            <w:rPr>
              <w:rFonts w:cs="Bookman Old Style" w:ascii="Bookman Old Style" w:hAnsi="Bookman Old Style"/>
            </w:rPr>
            <w:delText>9</w:delText>
          </w:r>
        </w:del>
      </w:ins>
      <w:ins w:id="15549" w:author="Mozzon" w:date="2000-07-09T23:05:00Z">
        <w:del w:id="15550" w:author="pcannuli" w:date="2001-04-19T17:54:00Z">
          <w:r>
            <w:rPr>
              <w:rFonts w:cs="Bookman Old Style" w:ascii="Bookman Old Style" w:hAnsi="Bookman Old Style"/>
            </w:rPr>
            <w:delText>8</w:delText>
          </w:r>
        </w:del>
      </w:ins>
      <w:ins w:id="15551" w:author="SPALMIERO" w:date="2003-01-29T17:16:00Z">
        <w:del w:id="15552" w:author="Administrator" w:date="2003-07-11T16:17:00Z">
          <w:r>
            <w:rPr>
              <w:rFonts w:cs="Bookman Old Style" w:ascii="Bookman Old Style" w:hAnsi="Bookman Old Style"/>
            </w:rPr>
            <w:delText>3</w:delText>
          </w:r>
        </w:del>
      </w:ins>
      <w:ins w:id="15553" w:author="SPALMIERO" w:date="2003-01-30T08:27:00Z">
        <w:del w:id="15554" w:author="Administrator" w:date="2003-07-11T16:17:00Z">
          <w:r>
            <w:rPr>
              <w:rFonts w:cs="Bookman Old Style" w:ascii="Bookman Old Style" w:hAnsi="Bookman Old Style"/>
            </w:rPr>
            <w:delText>2</w:delText>
          </w:r>
        </w:del>
      </w:ins>
      <w:ins w:id="15555" w:author="Consip S.p.A" w:date="2003-08-29T09:37:00Z">
        <w:r>
          <w:rPr>
            <w:rFonts w:cs="Bookman Old Style" w:ascii="Bookman Old Style" w:hAnsi="Bookman Old Style"/>
          </w:rPr>
          <w:t xml:space="preserve"> 42</w:t>
        </w:r>
      </w:ins>
      <w:ins w:id="15556" w:author="Administrator" w:date="2003-07-11T16:17:00Z">
        <w:del w:id="15557" w:author="Consip S.p.A" w:date="2003-08-29T09:37:00Z">
          <w:r>
            <w:rPr>
              <w:rFonts w:cs="Bookman Old Style" w:ascii="Bookman Old Style" w:hAnsi="Bookman Old Style"/>
            </w:rPr>
            <w:delText>37</w:delText>
          </w:r>
        </w:del>
      </w:ins>
      <w:ins w:id="15558" w:author="Mozzon" w:date="2000-07-09T23:05:00Z">
        <w:r>
          <w:rPr>
            <w:rFonts w:cs="Bookman Old Style" w:ascii="Bookman Old Style" w:hAnsi="Bookman Old Style"/>
          </w:rPr>
          <w:t xml:space="preserve"> ( Condizione particolare di risoluzione</w:t>
        </w:r>
      </w:ins>
      <w:ins w:id="15559" w:author="Mozzon" w:date="2000-07-09T23:05:00Z">
        <w:del w:id="15560" w:author="SPALMIERO" w:date="2002-01-22T15:45:00Z">
          <w:r>
            <w:rPr>
              <w:rFonts w:cs="Bookman Old Style" w:ascii="Bookman Old Style" w:hAnsi="Bookman Old Style"/>
            </w:rPr>
            <w:delText xml:space="preserve"> e recesso</w:delText>
          </w:r>
        </w:del>
      </w:ins>
      <w:ins w:id="15561" w:author="Mozzon" w:date="2000-07-09T23:05:00Z">
        <w:r>
          <w:rPr>
            <w:rFonts w:cs="Bookman Old Style" w:ascii="Bookman Old Style" w:hAnsi="Bookman Old Style"/>
          </w:rPr>
          <w:t>)</w:t>
        </w:r>
      </w:ins>
    </w:p>
    <w:p>
      <w:pPr>
        <w:pStyle w:val="Normal"/>
        <w:spacing w:lineRule="atLeast" w:line="520"/>
        <w:rPr>
          <w:rFonts w:ascii="Bookman Old Style" w:hAnsi="Bookman Old Style" w:cs="Bookman Old Style"/>
          <w:ins w:id="15564" w:author="SPALMIERO" w:date="2002-05-27T18:41:00Z"/>
        </w:rPr>
      </w:pPr>
      <w:ins w:id="15563" w:author="SPALMIERO" w:date="2002-05-27T18:41:00Z">
        <w:r>
          <w:rPr>
            <w:rFonts w:cs="Bookman Old Style" w:ascii="Bookman Old Style" w:hAnsi="Bookman Old Style"/>
          </w:rPr>
        </w:r>
      </w:ins>
    </w:p>
    <w:p>
      <w:pPr>
        <w:pStyle w:val="Normal"/>
        <w:spacing w:lineRule="atLeast" w:line="520"/>
        <w:rPr>
          <w:rFonts w:ascii="Bookman Old Style" w:hAnsi="Bookman Old Style" w:cs="Bookman Old Style"/>
          <w:del w:id="15572" w:author="Administrator" w:date="2003-07-11T16:17:00Z"/>
        </w:rPr>
      </w:pPr>
      <w:ins w:id="15565" w:author="SPALMIERO" w:date="2002-05-27T18:41:00Z">
        <w:del w:id="15566" w:author="spalmiero" w:date="2003-07-11T12:45:00Z">
          <w:r>
            <w:rPr>
              <w:rFonts w:cs="Bookman Old Style" w:ascii="Bookman Old Style" w:hAnsi="Bookman Old Style"/>
            </w:rPr>
            <w:delText>Art.</w:delText>
          </w:r>
        </w:del>
      </w:ins>
      <w:ins w:id="15567" w:author="SPALMIERO" w:date="2003-01-29T17:16:00Z">
        <w:del w:id="15568" w:author="spalmiero" w:date="2003-07-11T12:45:00Z">
          <w:r>
            <w:rPr>
              <w:rFonts w:cs="Bookman Old Style" w:ascii="Bookman Old Style" w:hAnsi="Bookman Old Style"/>
            </w:rPr>
            <w:delText>3</w:delText>
          </w:r>
        </w:del>
      </w:ins>
      <w:ins w:id="15569" w:author="SPALMIERO" w:date="2003-01-30T08:27:00Z">
        <w:del w:id="15570" w:author="spalmiero" w:date="2003-07-11T12:45:00Z">
          <w:r>
            <w:rPr>
              <w:rFonts w:cs="Bookman Old Style" w:ascii="Bookman Old Style" w:hAnsi="Bookman Old Style"/>
            </w:rPr>
            <w:delText>3</w:delText>
          </w:r>
        </w:del>
      </w:ins>
      <w:del w:id="15571" w:author="spalmiero" w:date="2003-07-11T12:45:00Z">
        <w:r>
          <w:rPr>
            <w:rFonts w:cs="Bookman Old Style" w:ascii="Bookman Old Style" w:hAnsi="Bookman Old Style"/>
          </w:rPr>
          <w:delText>(Codice deontologico)</w:delText>
        </w:r>
      </w:del>
    </w:p>
    <w:p>
      <w:pPr>
        <w:pStyle w:val="Normal"/>
        <w:spacing w:lineRule="atLeast" w:line="520"/>
        <w:rPr>
          <w:rFonts w:ascii="Bookman Old Style" w:hAnsi="Bookman Old Style" w:cs="Bookman Old Style"/>
          <w:del w:id="15574" w:author="Administrator" w:date="2003-07-11T16:17:00Z"/>
        </w:rPr>
      </w:pPr>
      <w:del w:id="15573" w:author="Administrator" w:date="2003-07-11T16:17:00Z">
        <w:r>
          <w:rPr>
            <w:rFonts w:cs="Bookman Old Style" w:ascii="Bookman Old Style" w:hAnsi="Bookman Old Style"/>
          </w:rPr>
        </w:r>
      </w:del>
    </w:p>
    <w:p>
      <w:pPr>
        <w:pStyle w:val="Normal"/>
        <w:spacing w:lineRule="atLeast" w:line="520"/>
        <w:rPr>
          <w:rFonts w:ascii="Bookman Old Style" w:hAnsi="Bookman Old Style" w:cs="Bookman Old Style"/>
          <w:del w:id="15576" w:author="Administrator" w:date="2003-07-11T16:17:00Z"/>
        </w:rPr>
      </w:pPr>
      <w:del w:id="15575" w:author="Administrator" w:date="2003-07-11T16:17:00Z">
        <w:r>
          <w:rPr>
            <w:rFonts w:cs="Bookman Old Style" w:ascii="Bookman Old Style" w:hAnsi="Bookman Old Style"/>
          </w:rPr>
        </w:r>
      </w:del>
    </w:p>
    <w:p>
      <w:pPr>
        <w:pStyle w:val="Normal"/>
        <w:spacing w:lineRule="atLeast" w:line="520"/>
        <w:rPr>
          <w:rFonts w:ascii="Bookman Old Style" w:hAnsi="Bookman Old Style" w:cs="Bookman Old Style"/>
          <w:del w:id="15578" w:author="pcannuli" w:date="2001-03-01T16:42:00Z"/>
        </w:rPr>
      </w:pPr>
      <w:del w:id="15577" w:author="pcannuli" w:date="2001-03-01T16:42:00Z">
        <w:r>
          <w:rPr>
            <w:rFonts w:cs="Bookman Old Style" w:ascii="Bookman Old Style" w:hAnsi="Bookman Old Style"/>
          </w:rPr>
        </w:r>
      </w:del>
    </w:p>
    <w:p>
      <w:pPr>
        <w:pStyle w:val="Normal"/>
        <w:spacing w:lineRule="atLeast" w:line="520"/>
        <w:rPr>
          <w:rFonts w:ascii="Bookman Old Style" w:hAnsi="Bookman Old Style" w:cs="Bookman Old Style"/>
          <w:del w:id="15580" w:author="Mozzon" w:date="2000-07-09T23:02:00Z"/>
        </w:rPr>
      </w:pPr>
      <w:del w:id="15579" w:author="Mozzon" w:date="2000-07-09T23:02:00Z">
        <w:r>
          <w:rPr>
            <w:rFonts w:cs="Bookman Old Style" w:ascii="Bookman Old Style" w:hAnsi="Bookman Old Style"/>
          </w:rPr>
          <w:delText>Art.28 (Recesso per giusta causa)</w:delText>
        </w:r>
      </w:del>
    </w:p>
    <w:p>
      <w:pPr>
        <w:pStyle w:val="Normal"/>
        <w:spacing w:lineRule="atLeast" w:line="520"/>
        <w:rPr>
          <w:rFonts w:ascii="Bookman Old Style" w:hAnsi="Bookman Old Style" w:cs="Bookman Old Style"/>
          <w:del w:id="15582" w:author="Mozzon" w:date="2000-07-09T23:02:00Z"/>
        </w:rPr>
      </w:pPr>
      <w:del w:id="15581" w:author="Mozzon" w:date="2000-07-09T23:02:00Z">
        <w:r>
          <w:rPr>
            <w:rFonts w:cs="Bookman Old Style" w:ascii="Bookman Old Style" w:hAnsi="Bookman Old Style"/>
          </w:rPr>
          <w:delText>Art.31 (Divieto di subappalto e di cessione del contratto o del credito)</w:delText>
        </w:r>
      </w:del>
    </w:p>
    <w:p>
      <w:pPr>
        <w:pStyle w:val="Normal"/>
        <w:spacing w:lineRule="atLeast" w:line="520"/>
        <w:rPr>
          <w:rFonts w:ascii="Bookman Old Style" w:hAnsi="Bookman Old Style" w:cs="Bookman Old Style"/>
          <w:del w:id="15584" w:author="Mozzon" w:date="2000-07-09T23:05:00Z"/>
        </w:rPr>
      </w:pPr>
      <w:del w:id="15583" w:author="Mozzon" w:date="2000-07-09T23:05:00Z">
        <w:r>
          <w:rPr>
            <w:rFonts w:cs="Bookman Old Style" w:ascii="Bookman Old Style" w:hAnsi="Bookman Old Style"/>
          </w:rPr>
          <w:delText>Art.33 (Clausola compromissoria)</w:delText>
        </w:r>
      </w:del>
    </w:p>
    <w:p>
      <w:pPr>
        <w:pStyle w:val="Normal"/>
        <w:spacing w:lineRule="atLeast" w:line="520"/>
        <w:rPr>
          <w:rFonts w:ascii="Bookman Old Style" w:hAnsi="Bookman Old Style" w:cs="Bookman Old Style"/>
          <w:del w:id="15585" w:author="Consip S.p.A" w:date="2003-08-27T11:55:00Z"/>
        </w:rPr>
      </w:pPr>
      <w:r>
        <w:rPr>
          <w:rFonts w:cs="Bookman Old Style" w:ascii="Bookman Old Style" w:hAnsi="Bookman Old Style"/>
        </w:rPr>
        <w:t>Roma, __ ________ _____</w:t>
      </w:r>
    </w:p>
    <w:p>
      <w:pPr>
        <w:pStyle w:val="Normal"/>
        <w:spacing w:lineRule="atLeast" w:line="520"/>
        <w:rPr>
          <w:rFonts w:ascii="Bookman Old Style" w:hAnsi="Bookman Old Style" w:cs="Bookman Old Style"/>
          <w:ins w:id="15587" w:author="Administrator" w:date="2002-01-22T13:02:00Z"/>
        </w:rPr>
      </w:pPr>
      <w:ins w:id="15586" w:author="Administrator" w:date="2002-01-22T13:02:00Z">
        <w:r>
          <w:rPr>
            <w:rFonts w:cs="Bookman Old Style" w:ascii="Bookman Old Style" w:hAnsi="Bookman Old Style"/>
          </w:rPr>
        </w:r>
      </w:ins>
    </w:p>
    <w:p>
      <w:pPr>
        <w:pStyle w:val="Normal"/>
        <w:spacing w:lineRule="atLeast" w:line="520"/>
        <w:jc w:val="right"/>
        <w:rPr>
          <w:rFonts w:ascii="Bookman Old Style" w:hAnsi="Bookman Old Style" w:cs="Bookman Old Style"/>
          <w:shd w:fill="FFFF00" w:val="clear"/>
          <w:del w:id="15599" w:author="pcannuli" w:date="2001-04-19T18:03:00Z"/>
        </w:rPr>
      </w:pPr>
      <w:ins w:id="15588" w:author="CONSIP S.p.A." w:date="2001-05-21T16:08:00Z">
        <w:del w:id="15589" w:author="Administrator" w:date="2002-01-22T11:20:00Z">
          <w:r>
            <w:rPr>
              <w:rFonts w:cs="Bookman Old Style" w:ascii="Bookman Old Style" w:hAnsi="Bookman Old Style"/>
            </w:rPr>
            <w:delText>XXXX</w:delText>
          </w:r>
        </w:del>
      </w:ins>
      <w:ins w:id="15590" w:author="CONSIP S.p.A." w:date="2001-05-21T16:08:00Z">
        <w:del w:id="15591" w:author="Administrator" w:date="2002-01-22T13:02:00Z">
          <w:r>
            <w:rPr>
              <w:rFonts w:cs="Bookman Old Style" w:ascii="Bookman Old Style" w:hAnsi="Bookman Old Style"/>
            </w:rPr>
            <w:delText xml:space="preserve"> SPA</w:delText>
          </w:r>
        </w:del>
      </w:ins>
      <w:del w:id="15592" w:author="Mozzon" w:date="2000-07-09T22:45:00Z">
        <w:r>
          <w:rPr>
            <w:rFonts w:cs="Bookman Old Style" w:ascii="Bookman Old Style" w:hAnsi="Bookman Old Style"/>
          </w:rPr>
          <w:delText xml:space="preserve">XXXXXX – </w:delText>
        </w:r>
      </w:del>
      <w:del w:id="15593" w:author="Mozzon" w:date="2000-07-09T22:45:00Z">
        <w:r>
          <w:rPr>
            <w:rFonts w:cs="Bookman Old Style" w:ascii="Bookman Old Style" w:hAnsi="Bookman Old Style"/>
            <w:shd w:fill="FFFF00" w:val="clear"/>
          </w:rPr>
          <w:delText>XXXXXXXXXXXXXXXXXXXXXXXXXXXXXX</w:delText>
        </w:r>
      </w:del>
      <w:moveTo w:id="15594" w:author="Mozzon" w:date="2000-07-09T22:45:00Z">
        <w:del w:id="15595" w:author="CONSIP S.p.A." w:date="2001-05-21T16:08:00Z">
          <w:r>
            <w:rPr>
              <w:rFonts w:cs="Bookman Old Style" w:ascii="Bookman Old Style" w:hAnsi="Bookman Old Style"/>
            </w:rPr>
            <w:delText xml:space="preserve">SEMA </w:delText>
          </w:r>
        </w:del>
      </w:moveTo>
      <w:moveTo w:id="15596" w:author="Mozzon" w:date="2000-07-09T22:45:00Z">
        <w:del w:id="15597" w:author="Claudio Ingravalle" w:date="2001-03-07T17:42:00Z">
          <w:r>
            <w:rPr>
              <w:rFonts w:cs="Bookman Old Style" w:ascii="Bookman Old Style" w:hAnsi="Bookman Old Style"/>
            </w:rPr>
            <w:delText>GROUP</w:delText>
          </w:r>
        </w:del>
      </w:moveTo>
      <w:del w:id="15598" w:author="CONSIP S.p.A." w:date="2001-05-21T16:08:00Z">
        <w:r>
          <w:rPr>
            <w:rFonts w:cs="Bookman Old Style" w:ascii="Bookman Old Style" w:hAnsi="Bookman Old Style"/>
          </w:rPr>
          <w:delText xml:space="preserve"> </w:delText>
        </w:r>
      </w:del>
    </w:p>
    <w:p>
      <w:pPr>
        <w:pStyle w:val="Normal"/>
        <w:spacing w:lineRule="atLeast" w:line="520"/>
        <w:jc w:val="right"/>
        <w:rPr>
          <w:rFonts w:ascii="Bookman Old Style" w:hAnsi="Bookman Old Style" w:cs="Bookman Old Style"/>
          <w:shd w:fill="FFFF00" w:val="clear"/>
          <w:del w:id="15601" w:author="Administrator" w:date="2002-01-22T13:02:00Z"/>
        </w:rPr>
      </w:pPr>
      <w:del w:id="15600" w:author="Administrator" w:date="2002-01-22T13:02:00Z">
        <w:r>
          <w:rPr>
            <w:rFonts w:cs="Bookman Old Style" w:ascii="Bookman Old Style" w:hAnsi="Bookman Old Style"/>
            <w:shd w:fill="FFFF00" w:val="clear"/>
          </w:rPr>
        </w:r>
      </w:del>
    </w:p>
    <w:p>
      <w:pPr>
        <w:pStyle w:val="Normal"/>
        <w:spacing w:lineRule="atLeast" w:line="520"/>
        <w:jc w:val="right"/>
        <w:rPr>
          <w:rFonts w:ascii="Bookman Old Style" w:hAnsi="Bookman Old Style" w:cs="Bookman Old Style"/>
          <w:del w:id="15608" w:author="Consip S.p.A" w:date="2003-08-27T11:55:00Z"/>
        </w:rPr>
      </w:pPr>
      <w:del w:id="15602" w:author="Administrator" w:date="2002-01-22T13:02:00Z">
        <w:r>
          <w:rPr>
            <w:rFonts w:cs="Bookman Old Style" w:ascii="Bookman Old Style" w:hAnsi="Bookman Old Style"/>
          </w:rPr>
          <w:delText>IL LEGALE RAPPRESENTANTE</w:delText>
        </w:r>
      </w:del>
      <w:ins w:id="15603" w:author="Administrator" w:date="2002-01-22T13:02:00Z">
        <w:del w:id="15604" w:author="Consip S.p.A" w:date="2003-08-27T11:55:00Z">
          <w:r>
            <w:rPr>
              <w:rFonts w:cs="Bookman Old Style" w:ascii="Bookman Old Style" w:hAnsi="Bookman Old Style"/>
            </w:rPr>
            <w:delText xml:space="preserve"> </w:delText>
          </w:r>
        </w:del>
      </w:ins>
      <w:ins w:id="15605" w:author="Administrator" w:date="2002-01-22T13:02:00Z">
        <w:del w:id="15606" w:author="Tiziana Allegretti" w:date="2002-05-16T14:56:00Z">
          <w:r>
            <w:rPr>
              <w:rFonts w:cs="Bookman Old Style" w:ascii="Bookman Old Style" w:hAnsi="Bookman Old Style"/>
            </w:rPr>
            <w:delText xml:space="preserve">LYNKEUS  S.r.l  </w:delText>
          </w:r>
        </w:del>
      </w:ins>
      <w:del w:id="15607" w:author="Consip S.p.A" w:date="2003-08-27T11:55:00Z">
        <w:r>
          <w:rPr>
            <w:rFonts w:cs="Bookman Old Style" w:ascii="Bookman Old Style" w:hAnsi="Bookman Old Style"/>
          </w:rPr>
          <w:delText>XXXXXXXXX</w:delText>
        </w:r>
      </w:del>
    </w:p>
    <w:p>
      <w:pPr>
        <w:pStyle w:val="Normal"/>
        <w:spacing w:lineRule="atLeast" w:line="520"/>
        <w:jc w:val="right"/>
        <w:rPr>
          <w:ins w:id="15612" w:author="Administrator" w:date="2002-01-22T13:02:00Z"/>
        </w:rPr>
      </w:pPr>
      <w:ins w:id="15609" w:author="Administrator" w:date="2002-01-22T13:02:00Z">
        <w:del w:id="15610" w:author="Consip S.p.A" w:date="2003-08-27T11:55:00Z">
          <w:r>
            <w:rPr>
              <w:rFonts w:cs="Bookman Old Style" w:ascii="Bookman Old Style" w:hAnsi="Bookman Old Style"/>
            </w:rPr>
            <w:delText xml:space="preserve">IL </w:delText>
          </w:r>
        </w:del>
      </w:ins>
      <w:ins w:id="15611" w:author="Administrator" w:date="2002-01-22T13:02:00Z">
        <w:r>
          <w:rPr>
            <w:rFonts w:cs="Bookman Old Style" w:ascii="Bookman Old Style" w:hAnsi="Bookman Old Style"/>
          </w:rPr>
          <w:t>Legale Rappresentante</w:t>
        </w:r>
      </w:ins>
    </w:p>
    <w:p>
      <w:pPr>
        <w:pStyle w:val="Normal"/>
        <w:spacing w:lineRule="atLeast" w:line="520"/>
        <w:jc w:val="right"/>
        <w:rPr>
          <w:rFonts w:ascii="Bookman Old Style" w:hAnsi="Bookman Old Style" w:cs="Bookman Old Style"/>
          <w:ins w:id="15618" w:author="Administrator" w:date="2002-01-22T13:02:00Z"/>
        </w:rPr>
      </w:pPr>
      <w:ins w:id="15613" w:author="Administrator" w:date="2002-01-22T13:02:00Z">
        <w:del w:id="15614" w:author="Consip S.p.A" w:date="2003-08-27T11:56:00Z">
          <w:r>
            <w:rPr>
              <w:rFonts w:cs="Bookman Old Style" w:ascii="Bookman Old Style" w:hAnsi="Bookman Old Style"/>
            </w:rPr>
            <w:delText>…………………………</w:delText>
          </w:r>
        </w:del>
      </w:ins>
      <w:ins w:id="15615" w:author="Administrator" w:date="2002-01-22T13:02:00Z">
        <w:del w:id="15616" w:author="Consip S.p.A" w:date="2003-08-27T11:56:00Z">
          <w:r>
            <w:rPr>
              <w:rFonts w:cs="Bookman Old Style" w:ascii="Bookman Old Style" w:hAnsi="Bookman Old Style"/>
            </w:rPr>
            <w:delText>..</w:delText>
          </w:r>
        </w:del>
      </w:ins>
      <w:ins w:id="15617" w:author="Consip S.p.A" w:date="2003-08-27T11:56:00Z">
        <w:r>
          <w:rPr>
            <w:rFonts w:cs="Bookman Old Style" w:ascii="Bookman Old Style" w:hAnsi="Bookman Old Style"/>
          </w:rPr>
          <w:softHyphen/>
          <w:softHyphen/>
          <w:softHyphen/>
          <w:softHyphen/>
          <w:softHyphen/>
          <w:t>____________________</w:t>
        </w:r>
      </w:ins>
    </w:p>
    <w:p>
      <w:pPr>
        <w:pStyle w:val="Normal"/>
        <w:spacing w:lineRule="atLeast" w:line="520"/>
        <w:jc w:val="right"/>
        <w:rPr>
          <w:rFonts w:ascii="Bookman Old Style" w:hAnsi="Bookman Old Style" w:cs="Bookman Old Style"/>
          <w:ins w:id="15622" w:author="Administrator" w:date="2002-01-22T13:02:00Z"/>
        </w:rPr>
      </w:pPr>
      <w:ins w:id="15619" w:author="Administrator" w:date="2002-01-22T13:02:00Z">
        <w:del w:id="15620" w:author="Consip S.p.A" w:date="2003-08-27T11:55:00Z">
          <w:r>
            <w:rPr>
              <w:rFonts w:cs="Bookman Old Style" w:ascii="Bookman Old Style" w:hAnsi="Bookman Old Style"/>
            </w:rPr>
            <w:delText>…………………………………</w:delText>
          </w:r>
        </w:del>
      </w:ins>
      <w:del w:id="15621" w:author="Consip S.p.A" w:date="2003-08-27T11:55:00Z">
        <w:r>
          <w:rPr>
            <w:rFonts w:cs="Bookman Old Style" w:ascii="Bookman Old Style" w:hAnsi="Bookman Old Style"/>
          </w:rPr>
          <w:delText>.</w:delText>
        </w:r>
      </w:del>
    </w:p>
    <w:p>
      <w:pPr>
        <w:pStyle w:val="Header"/>
        <w:tabs>
          <w:tab w:val="clear" w:pos="4819"/>
          <w:tab w:val="clear" w:pos="9638"/>
        </w:tabs>
        <w:spacing w:lineRule="atLeast" w:line="52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418" w:right="1701" w:gutter="0" w:header="720" w:top="1758" w:footer="170" w:bottom="45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ziana Allegretti" w:date="2004-01-12T13:46:00Z" w:initials="TA">
    <w:p>
      <w:r>
        <w:rPr>
          <w:rFonts w:ascii="Titan" w:hAnsi="Titan" w:eastAsia="Times New Roman" w:cs="Titan"/>
          <w:color w:val="auto"/>
          <w:sz w:val="20"/>
          <w:szCs w:val="20"/>
          <w:lang w:eastAsia="en-US" w:val="it-IT" w:bidi="ar-SA"/>
        </w:rPr>
        <w:t xml:space="preserve"> </w:t>
      </w:r>
    </w:p>
  </w:comment>
  <w:comment w:id="2" w:author="SPALMIERO" w:date="2004-01-12T13:46:00Z" w:initials="S">
    <w:p>
      <w:r>
        <w:rPr>
          <w:rFonts w:ascii="Liberation Serif" w:hAnsi="Liberation Serif" w:eastAsia="DejaVu Sans" w:cs="DejaVu Sans"/>
          <w:szCs w:val="24"/>
          <w:lang w:val="en-US" w:eastAsia="en-US" w:bidi="en-US"/>
        </w:rPr>
      </w:r>
    </w:p>
  </w:comment>
  <w:comment w:id="1" w:author="Tiziana Allegretti" w:date="2004-01-12T13:46:00Z" w:initials="TA">
    <w:p>
      <w:r>
        <w:rPr>
          <w:rFonts w:ascii="Titan" w:hAnsi="Titan" w:eastAsia="Times New Roman" w:cs="Titan"/>
          <w:color w:val="auto"/>
          <w:sz w:val="20"/>
          <w:szCs w:val="20"/>
          <w:lang w:eastAsia="en-US" w:val="it-IT" w:bidi="ar-SA"/>
        </w:rPr>
        <w:t xml:space="preserve"> </w:t>
      </w:r>
    </w:p>
  </w:comment>
  <w:comment w:id="3" w:author="Tiziana Allegretti" w:date="2004-01-12T13:46:00Z" w:initials="TA">
    <w:p>
      <w:r>
        <w:rPr>
          <w:rFonts w:ascii="Liberation Serif" w:hAnsi="Liberation Serif" w:eastAsia="DejaVu Sans" w:cs="DejaVu Sans"/>
          <w:szCs w:val="24"/>
          <w:lang w:val="en-US" w:eastAsia="en-US" w:bidi="en-US"/>
        </w:rPr>
      </w:r>
    </w:p>
  </w:comment>
  <w:comment w:id="4" w:author="Tiziana Allegretti" w:date="2004-01-12T13:46:00Z" w:initials="TA">
    <w:p>
      <w:r>
        <w:rPr>
          <w:rFonts w:ascii="Liberation Serif" w:hAnsi="Liberation Serif" w:eastAsia="DejaVu Sans" w:cs="DejaVu Sans"/>
          <w:szCs w:val="24"/>
          <w:lang w:val="en-US" w:eastAsia="en-US" w:bidi="en-US"/>
        </w:rPr>
      </w:r>
    </w:p>
  </w:comment>
  <w:comment w:id="5" w:author="Tiziana Allegretti" w:date="2004-01-12T13:46:00Z" w:initials="TA">
    <w:p>
      <w:r>
        <w:rPr>
          <w:rFonts w:ascii="Titan" w:hAnsi="Titan" w:eastAsia="Times New Roman" w:cs="Titan"/>
          <w:color w:val="auto"/>
          <w:sz w:val="20"/>
          <w:szCs w:val="20"/>
          <w:lang w:eastAsia="en-US" w:val="it-IT" w:bidi="ar-SA"/>
        </w:rPr>
        <w:t>idem</w:t>
      </w:r>
    </w:p>
  </w:comment>
  <w:comment w:id="6" w:author="Tiziana Allegretti" w:date="2004-01-12T13:46:00Z" w:initials="TA">
    <w:p>
      <w:r>
        <w:rPr>
          <w:rFonts w:ascii="Titan" w:hAnsi="Titan" w:eastAsia="Times New Roman" w:cs="Titan"/>
          <w:color w:val="auto"/>
          <w:sz w:val="20"/>
          <w:szCs w:val="20"/>
          <w:lang w:eastAsia="en-US" w:val="it-IT" w:bidi="ar-SA"/>
        </w:rPr>
        <w:t>come sopra</w:t>
      </w:r>
    </w:p>
  </w:comment>
  <w:comment w:id="7" w:author="Tiziana Allegretti" w:date="2004-01-12T13:46:00Z" w:initials="TA">
    <w:p>
      <w:r>
        <w:rPr>
          <w:rFonts w:ascii="Titan" w:hAnsi="Titan" w:eastAsia="Times New Roman" w:cs="Titan"/>
          <w:color w:val="auto"/>
          <w:sz w:val="20"/>
          <w:szCs w:val="20"/>
          <w:lang w:eastAsia="en-US" w:val="it-IT" w:bidi="ar-SA"/>
        </w:rPr>
        <w:t>Quali sono queste attività residuali?</w:t>
      </w:r>
    </w:p>
  </w:comment>
  <w:comment w:id="8" w:author="Tiziana Allegretti" w:date="2004-01-12T13:46:00Z" w:initials="TA">
    <w:p>
      <w:r>
        <w:rPr>
          <w:rFonts w:ascii="Titan" w:hAnsi="Titan" w:eastAsia="Times New Roman" w:cs="Titan"/>
          <w:color w:val="auto"/>
          <w:sz w:val="20"/>
          <w:szCs w:val="20"/>
          <w:lang w:eastAsia="en-US" w:val="it-IT" w:bidi="ar-SA"/>
        </w:rPr>
        <w:t>Come sopra</w:t>
      </w:r>
    </w:p>
  </w:comment>
  <w:comment w:id="9" w:author="Tiziana Allegretti" w:date="2004-01-12T13:46:00Z" w:initials="TA">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an">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ins w:id="15633" w:author="cgigliolo" w:date="2003-08-01T10:58:00Z"/>
      </w:rPr>
    </w:pPr>
    <w:ins w:id="15632" w:author="cgigliolo" w:date="2003-08-01T10:58:00Z">
      <w:r>
        <w:rPr>
          <w:lang w:val="en-GB"/>
        </w:rPr>
        <w:t>_________________________________________________________</w:t>
      </w:r>
    </w:ins>
  </w:p>
  <w:p>
    <w:pPr>
      <w:pStyle w:val="Footer"/>
      <w:rPr>
        <w:del w:id="15640" w:author="cgigliolo" w:date="2003-08-01T10:58:00Z"/>
      </w:rPr>
    </w:pPr>
    <w:ins w:id="15634" w:author="cgigliolo" w:date="2003-08-01T10:58:00Z">
      <w:r>
        <w:rPr>
          <w:rFonts w:cs="Times New Roman" w:ascii="Times New Roman" w:hAnsi="Times New Roman"/>
          <w:lang w:val="en-GB"/>
        </w:rPr>
        <w:t xml:space="preserve">CONSIP S.p.A. </w:t>
        <w:tab/>
        <w:t xml:space="preserve">                                                             </w:t>
      </w:r>
    </w:ins>
    <w:ins w:id="15635" w:author="cgigliolo" w:date="2003-08-01T10:58:00Z">
      <w:r>
        <w:rPr>
          <w:rFonts w:cs="Times New Roman" w:ascii="Times New Roman" w:hAnsi="Times New Roman"/>
        </w:rPr>
        <w:t>Pag.</w:t>
      </w:r>
    </w:ins>
    <w:ins w:id="15636" w:author="cgigliolo" w:date="2003-08-01T10:58: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2</w:t>
      </w:r>
      <w:r>
        <w:rPr>
          <w:rStyle w:val="PageNumber"/>
          <w:rFonts w:cs="Times New Roman" w:ascii="Times New Roman" w:hAnsi="Times New Roman"/>
        </w:rPr>
        <w:fldChar w:fldCharType="end"/>
      </w:r>
    </w:ins>
    <w:ins w:id="15637" w:author="cgigliolo" w:date="2003-08-01T10:58:00Z">
      <w:r>
        <w:rPr>
          <w:rStyle w:val="PageNumber"/>
          <w:rFonts w:cs="Times New Roman" w:ascii="Times New Roman" w:hAnsi="Times New Roman"/>
        </w:rPr>
        <w:t>/</w:t>
      </w:r>
    </w:ins>
    <w:ins w:id="15638" w:author="cgigliolo" w:date="2003-08-01T10:58:00Z">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2</w:t>
      </w:r>
      <w:r>
        <w:rPr>
          <w:rStyle w:val="PageNumber"/>
          <w:rFonts w:cs="Times New Roman" w:ascii="Times New Roman" w:hAnsi="Times New Roman"/>
        </w:rPr>
        <w:fldChar w:fldCharType="end"/>
      </w:r>
    </w:ins>
    <w:del w:id="15639" w:author="cgigliolo" w:date="2003-08-01T10:58:00Z">
      <w:r>
        <w:rPr>
          <w:lang w:val="en-GB"/>
        </w:rPr>
        <w:delText>______________________________________________</w:delText>
      </w:r>
    </w:del>
  </w:p>
  <w:p>
    <w:pPr>
      <w:pStyle w:val="Footer"/>
      <w:widowControl/>
      <w:suppressAutoHyphens w:val="false"/>
      <w:bidi w:val="0"/>
      <w:spacing w:lineRule="auto" w:line="480"/>
      <w:ind w:right="521" w:hanging="0"/>
      <w:jc w:val="center"/>
      <w:rPr/>
    </w:pPr>
    <w:del w:id="15641" w:author="cgigliolo" w:date="2003-08-01T10:58:00Z">
      <w:r>
        <w:rPr>
          <w:rFonts w:cs="Times New Roman" w:ascii="Times New Roman" w:hAnsi="Times New Roman"/>
          <w:lang w:val="en-GB"/>
        </w:rPr>
        <w:delText xml:space="preserve">CONSIP S.p.A. </w:delText>
        <w:tab/>
        <w:delText xml:space="preserve">                     </w:delText>
      </w:r>
    </w:del>
    <w:ins w:id="15642" w:author="Tiziana Allegretti" w:date="2002-05-16T14:45:00Z">
      <w:del w:id="15643" w:author="cgigliolo" w:date="2003-08-01T10:58:00Z">
        <w:r>
          <w:rPr>
            <w:rFonts w:cs="Times New Roman" w:ascii="Times New Roman" w:hAnsi="Times New Roman"/>
            <w:lang w:val="en-GB"/>
          </w:rPr>
          <w:delText xml:space="preserve">                                       </w:delText>
        </w:r>
      </w:del>
    </w:ins>
    <w:del w:id="15644" w:author="cgigliolo" w:date="2003-08-01T10:58:00Z">
      <w:r>
        <w:rPr>
          <w:rFonts w:cs="Times New Roman" w:ascii="Times New Roman" w:hAnsi="Times New Roman"/>
          <w:lang w:val="en-GB"/>
        </w:rPr>
        <w:delText xml:space="preserve"> </w:delText>
      </w:r>
    </w:del>
    <w:del w:id="15645" w:author="cgigliolo" w:date="2003-08-01T10:58:00Z">
      <w:r>
        <w:rPr>
          <w:rFonts w:cs="Times New Roman" w:ascii="Times New Roman" w:hAnsi="Times New Roman"/>
        </w:rPr>
        <w:delText>Pag.</w:delText>
      </w:r>
    </w:del>
    <w:del w:id="15646" w:author="cgigliolo" w:date="2003-08-01T10:5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15647" w:author="Mozzon" w:date="2000-07-09T23:09:00Z">
      <w:r>
        <w:rPr>
          <w:rStyle w:val="PageNumber"/>
        </w:rPr>
        <w:delText xml:space="preserve"> di </w:delText>
      </w:r>
    </w:del>
    <w:del w:id="15648" w:author="Mozzon" w:date="2000-07-09T23:09: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72</w:delText>
      </w:r>
      <w:r>
        <w:rPr>
          <w:rStyle w:val="PageNumber"/>
        </w:rPr>
        <w:fldChar w:fldCharType="end"/>
      </w:r>
    </w:del>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985" w:right="-1985" w:hanging="0"/>
      <w:jc w:val="center"/>
      <w:rPr>
        <w:i/>
        <w:i/>
        <w:lang w:val="en-US"/>
        <w:del w:id="15624" w:author="Consip S.p.A" w:date="2003-08-07T11:37:00Z"/>
      </w:rPr>
    </w:pPr>
    <w:del w:id="15623" w:author="Consip S.p.A" w:date="2003-08-07T11:37:00Z">
      <w:r>
        <w:rPr>
          <w:i/>
          <w:lang w:val="en-US"/>
        </w:rPr>
        <w:drawing>
          <wp:inline distT="0" distB="0" distL="0" distR="0">
            <wp:extent cx="101346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13460" cy="781050"/>
                    </a:xfrm>
                    <a:prstGeom prst="rect">
                      <a:avLst/>
                    </a:prstGeom>
                  </pic:spPr>
                </pic:pic>
              </a:graphicData>
            </a:graphic>
          </wp:inline>
        </w:drawing>
      </w:r>
    </w:del>
  </w:p>
  <w:p>
    <w:pPr>
      <w:pStyle w:val="TextBody"/>
      <w:widowControl w:val="false"/>
      <w:suppressAutoHyphens w:val="false"/>
      <w:bidi w:val="0"/>
      <w:spacing w:lineRule="atLeast" w:line="564"/>
      <w:ind w:left="-1985" w:right="-1985" w:hanging="0"/>
      <w:jc w:val="center"/>
      <w:rPr>
        <w:rFonts w:ascii="Times New Roman" w:hAnsi="Times New Roman" w:cs="Times New Roman"/>
        <w:b w:val="false"/>
        <w:b w:val="false"/>
        <w:bCs/>
        <w:i/>
        <w:i/>
        <w:iCs/>
        <w:sz w:val="20"/>
      </w:rPr>
    </w:pPr>
    <w:ins w:id="15625" w:author="tallegretti" w:date="2003-07-23T20:06:00Z">
      <w:del w:id="15626" w:author="Consip S.p.A" w:date="2003-08-07T11:37:00Z">
        <w:r>
          <w:rPr>
            <w:rFonts w:cs="Times New Roman" w:ascii="Times New Roman" w:hAnsi="Times New Roman"/>
            <w:b w:val="false"/>
            <w:bCs/>
            <w:i/>
            <w:iCs/>
            <w:sz w:val="20"/>
          </w:rPr>
          <w:delText xml:space="preserve">Gara per l’adeguamento dei sistemi centrali del Ministero dell’Interno, di supporto all’erogazione ed all’uso della Carta d’Identità’ Elettronica: Lotto </w:delText>
        </w:r>
      </w:del>
    </w:ins>
    <w:del w:id="15627" w:author="Consip S.p.A" w:date="2003-08-07T11:37:00Z">
      <w:r>
        <w:rPr>
          <w:rFonts w:cs="Times New Roman" w:ascii="Times New Roman" w:hAnsi="Times New Roman"/>
          <w:b w:val="false"/>
          <w:bCs/>
          <w:i/>
          <w:iCs/>
          <w:sz w:val="20"/>
        </w:rPr>
        <w:delText>1: Sistema di Sicurezza del Circuito di Emissione</w:delText>
      </w:r>
    </w:del>
  </w:p>
  <w:tbl>
    <w:tblPr>
      <w:tblW w:w="9426" w:type="dxa"/>
      <w:jc w:val="left"/>
      <w:tblInd w:w="-75" w:type="dxa"/>
      <w:tblLayout w:type="fixed"/>
      <w:tblCellMar>
        <w:top w:w="0" w:type="dxa"/>
        <w:left w:w="70" w:type="dxa"/>
        <w:bottom w:w="0" w:type="dxa"/>
        <w:right w:w="70" w:type="dxa"/>
      </w:tblCellMar>
    </w:tblPr>
    <w:tblGrid>
      <w:gridCol w:w="1488"/>
      <w:gridCol w:w="7938"/>
    </w:tblGrid>
    <w:tr>
      <w:trPr/>
      <w:tc>
        <w:tcPr>
          <w:tcW w:w="1488" w:type="dxa"/>
          <w:tcBorders>
            <w:top w:val="single" w:sz="4" w:space="0" w:color="000000"/>
            <w:left w:val="single" w:sz="4" w:space="0" w:color="000000"/>
            <w:bottom w:val="single" w:sz="4" w:space="0" w:color="000000"/>
            <w:right w:val="single" w:sz="4" w:space="0" w:color="000000"/>
          </w:tcBorders>
        </w:tcPr>
        <w:p>
          <w:pPr>
            <w:pStyle w:val="Header"/>
            <w:rPr>
              <w:i/>
              <w:i/>
              <w:lang w:val="en-US"/>
            </w:rPr>
          </w:pPr>
          <w:ins w:id="15628" w:author="Consip S.p.A" w:date="2003-08-07T11:37:00Z">
            <w:r>
              <w:rPr>
                <w:i/>
                <w:lang w:val="en-US"/>
              </w:rPr>
              <w:drawing>
                <wp:inline distT="0" distB="0" distL="0" distR="0">
                  <wp:extent cx="777240" cy="77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6" t="-46" r="-46" b="-46"/>
                          <a:stretch>
                            <a:fillRect/>
                          </a:stretch>
                        </pic:blipFill>
                        <pic:spPr bwMode="auto">
                          <a:xfrm>
                            <a:off x="0" y="0"/>
                            <a:ext cx="777240" cy="777240"/>
                          </a:xfrm>
                          <a:prstGeom prst="rect">
                            <a:avLst/>
                          </a:prstGeom>
                        </pic:spPr>
                      </pic:pic>
                    </a:graphicData>
                  </a:graphic>
                </wp:inline>
              </w:drawing>
            </w:r>
          </w:ins>
        </w:p>
      </w:tc>
      <w:tc>
        <w:tcPr>
          <w:tcW w:w="7938" w:type="dxa"/>
          <w:tcBorders>
            <w:top w:val="single" w:sz="4" w:space="0" w:color="000000"/>
            <w:left w:val="single" w:sz="4" w:space="0" w:color="000000"/>
            <w:bottom w:val="single" w:sz="4" w:space="0" w:color="000000"/>
            <w:right w:val="single" w:sz="4" w:space="0" w:color="000000"/>
          </w:tcBorders>
        </w:tcPr>
        <w:p>
          <w:pPr>
            <w:pStyle w:val="Header"/>
            <w:spacing w:lineRule="auto" w:line="240"/>
            <w:jc w:val="center"/>
            <w:rPr>
              <w:rFonts w:ascii="Times New Roman" w:hAnsi="Times New Roman" w:cs="Times New Roman"/>
              <w:i/>
              <w:i/>
              <w:u w:val="single"/>
            </w:rPr>
          </w:pPr>
          <w:ins w:id="15629" w:author="Consip S.p.A" w:date="2003-08-07T11:37:00Z">
            <w:r>
              <w:rPr>
                <w:rFonts w:cs="Times New Roman" w:ascii="Times New Roman" w:hAnsi="Times New Roman"/>
                <w:i/>
              </w:rPr>
              <w:t>Gara per l’adeguamento dei sistemi centrali del Ministero dell’Interno, di supporto all’erogazione ed all’uso della Carta d’Identità Elettronica: Lotto 1-  Sistema di Sicurezza del Circuito di Emissione</w:t>
            </w:r>
          </w:ins>
        </w:p>
      </w:tc>
    </w:tr>
  </w:tbl>
  <w:p>
    <w:pPr>
      <w:pStyle w:val="Header"/>
      <w:spacing w:lineRule="auto" w:line="240"/>
      <w:jc w:val="center"/>
      <w:rPr>
        <w:rFonts w:ascii="Times New Roman" w:hAnsi="Times New Roman" w:cs="Times New Roman"/>
        <w:i/>
        <w:i/>
        <w:iCs/>
        <w:sz w:val="20"/>
        <w:ins w:id="15631" w:author="Consip S.p.A" w:date="2003-08-07T11:37:00Z"/>
      </w:rPr>
    </w:pPr>
    <w:ins w:id="15630" w:author="Consip S.p.A" w:date="2003-08-07T11:37:00Z">
      <w:r>
        <w:rPr>
          <w:rFonts w:cs="Times New Roman" w:ascii="Times New Roman" w:hAnsi="Times New Roman"/>
          <w:i/>
          <w:iCs/>
          <w:sz w:val="20"/>
        </w:rPr>
      </w:r>
    </w:ins>
  </w:p>
  <w:p>
    <w:pPr>
      <w:pStyle w:val="TextBody"/>
      <w:spacing w:lineRule="auto" w:line="240"/>
      <w:jc w:val="center"/>
      <w:rPr>
        <w:rFonts w:ascii="Times New Roman" w:hAnsi="Times New Roman" w:cs="Times New Roman"/>
        <w:b w:val="false"/>
        <w:b w:val="false"/>
        <w:bCs/>
        <w:i/>
        <w:i/>
        <w:iCs/>
        <w:sz w:val="20"/>
      </w:rPr>
    </w:pPr>
    <w:r>
      <w:rPr>
        <w:rFonts w:cs="Times New Roman" w:ascii="Times New Roman" w:hAnsi="Times New Roman"/>
        <w:b w:val="false"/>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64"/>
        </w:tabs>
        <w:ind w:left="964" w:hanging="397"/>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37"/>
      <w:numFmt w:val="decimal"/>
      <w:lvlText w:val="%1."/>
      <w:lvlJc w:val="left"/>
      <w:pPr>
        <w:tabs>
          <w:tab w:val="num" w:pos="1440"/>
        </w:tabs>
        <w:ind w:left="1440" w:hanging="360"/>
      </w:pPr>
      <w:rPr>
        <w:i w:val="false"/>
        <w:b w:val="false"/>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lowerLetter"/>
      <w:lvlText w:val="%1)"/>
      <w:lvlJc w:val="left"/>
      <w:pPr>
        <w:tabs>
          <w:tab w:val="num" w:pos="709"/>
        </w:tabs>
        <w:ind w:left="780" w:hanging="4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7"/>
      <w:numFmt w:val="decimal"/>
      <w:lvlText w:val="%1."/>
      <w:lvlJc w:val="left"/>
      <w:pPr>
        <w:tabs>
          <w:tab w:val="num" w:pos="1948"/>
        </w:tabs>
        <w:ind w:left="1948"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decimal"/>
      <w:lvlText w:val="%1."/>
      <w:lvlJc w:val="left"/>
      <w:pPr>
        <w:tabs>
          <w:tab w:val="num" w:pos="709"/>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757"/>
        </w:tabs>
        <w:ind w:left="757" w:hanging="360"/>
      </w:pPr>
      <w:rPr>
        <w:i w:val="false"/>
        <w:b w:val="false"/>
        <w:rFonts w:ascii="Times New Roman" w:hAnsi="Times New Roman" w:cs="Times New Roman"/>
      </w:rPr>
    </w:lvl>
  </w:abstractNum>
  <w:abstractNum w:abstractNumId="16">
    <w:lvl w:ilvl="0">
      <w:start w:val="1"/>
      <w:numFmt w:val="decimal"/>
      <w:lvlText w:val="%1."/>
      <w:lvlJc w:val="left"/>
      <w:pPr>
        <w:tabs>
          <w:tab w:val="num" w:pos="360"/>
        </w:tabs>
        <w:ind w:left="340" w:hanging="340"/>
      </w:pPr>
      <w:rPr>
        <w:color w:val="000000"/>
      </w:rPr>
    </w:lvl>
  </w:abstractNum>
  <w:abstractNum w:abstractNumId="17">
    <w:lvl w:ilvl="0">
      <w:start w:val="1"/>
      <w:numFmt w:val="bullet"/>
      <w:lvlText w:val=""/>
      <w:lvlJc w:val="left"/>
      <w:pPr>
        <w:tabs>
          <w:tab w:val="num" w:pos="720"/>
        </w:tabs>
        <w:ind w:left="700" w:hanging="34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3"/>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720"/>
        </w:tabs>
        <w:ind w:left="720" w:hanging="360"/>
      </w:pPr>
      <w:rPr>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700"/>
        </w:tabs>
        <w:ind w:left="680" w:hanging="340"/>
      </w:pPr>
      <w:rPr>
        <w:rFonts w:ascii="Liberation Serif" w:hAnsi="Liberation Serif" w:cs="Liberation Serif" w:hint="default"/>
      </w:rPr>
    </w:lvl>
  </w:abstractNum>
  <w:abstractNum w:abstractNumId="31">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1069"/>
        </w:tabs>
        <w:ind w:left="1069" w:hanging="360"/>
      </w:pPr>
      <w:r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6"/>
      <w:numFmt w:val="decimal"/>
      <w:lvlText w:val="%1."/>
      <w:lvlJc w:val="left"/>
      <w:pPr>
        <w:tabs>
          <w:tab w:val="num" w:pos="720"/>
        </w:tabs>
        <w:ind w:left="720" w:hanging="360"/>
      </w:pPr>
      <w:rPr>
        <w:i w:val="false"/>
        <w:b w:val="false"/>
        <w:rFonts w:ascii="Times New Roman" w:hAnsi="Times New Roman"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420"/>
        </w:tabs>
        <w:ind w:left="420" w:hanging="420"/>
      </w:pPr>
      <w:rPr/>
    </w:lvl>
  </w:abstractNum>
  <w:abstractNum w:abstractNumId="45">
    <w:lvl w:ilvl="0">
      <w:start w:val="1"/>
      <w:numFmt w:val="decimal"/>
      <w:lvlText w:val="%1."/>
      <w:lvlJc w:val="left"/>
      <w:pPr>
        <w:tabs>
          <w:tab w:val="num" w:pos="720"/>
        </w:tabs>
        <w:ind w:left="720" w:hanging="360"/>
      </w:pPr>
      <w:rPr>
        <w:i w:val="false"/>
        <w:b w:val="false"/>
      </w:rPr>
    </w:lvl>
  </w:abstractNum>
  <w:abstractNum w:abstractNumId="46">
    <w:lvl w:ilvl="0">
      <w:start w:val="1"/>
      <w:numFmt w:val="decimal"/>
      <w:lvlText w:val="%1."/>
      <w:lvlJc w:val="left"/>
      <w:pPr>
        <w:tabs>
          <w:tab w:val="num" w:pos="1288"/>
        </w:tabs>
        <w:ind w:left="1288" w:hanging="360"/>
      </w:pPr>
    </w:lvl>
    <w:lvl w:ilvl="1">
      <w:start w:val="1"/>
      <w:numFmt w:val="bullet"/>
      <w:lvlText w:val="o"/>
      <w:lvlJc w:val="left"/>
      <w:pPr>
        <w:tabs>
          <w:tab w:val="num" w:pos="3073"/>
        </w:tabs>
        <w:ind w:left="3073" w:hanging="360"/>
      </w:pPr>
      <w:rPr>
        <w:rFonts w:ascii="Courier New" w:hAnsi="Courier New" w:cs="Courier New" w:hint="default"/>
      </w:rPr>
    </w:lvl>
    <w:lvl w:ilvl="2">
      <w:start w:val="1"/>
      <w:numFmt w:val="bullet"/>
      <w:lvlText w:val=""/>
      <w:lvlJc w:val="left"/>
      <w:pPr>
        <w:tabs>
          <w:tab w:val="num" w:pos="3793"/>
        </w:tabs>
        <w:ind w:left="3793" w:hanging="360"/>
      </w:pPr>
      <w:rPr>
        <w:rFonts w:ascii="Wingdings" w:hAnsi="Wingdings" w:cs="Wingdings" w:hint="default"/>
      </w:rPr>
    </w:lvl>
    <w:lvl w:ilvl="3">
      <w:start w:val="1"/>
      <w:numFmt w:val="bullet"/>
      <w:lvlText w:val=""/>
      <w:lvlJc w:val="left"/>
      <w:pPr>
        <w:tabs>
          <w:tab w:val="num" w:pos="4513"/>
        </w:tabs>
        <w:ind w:left="4513" w:hanging="360"/>
      </w:pPr>
      <w:rPr>
        <w:rFonts w:ascii="Symbol" w:hAnsi="Symbol" w:cs="Symbol" w:hint="default"/>
      </w:rPr>
    </w:lvl>
    <w:lvl w:ilvl="4">
      <w:start w:val="1"/>
      <w:numFmt w:val="bullet"/>
      <w:lvlText w:val="o"/>
      <w:lvlJc w:val="left"/>
      <w:pPr>
        <w:tabs>
          <w:tab w:val="num" w:pos="5233"/>
        </w:tabs>
        <w:ind w:left="5233" w:hanging="360"/>
      </w:pPr>
      <w:rPr>
        <w:rFonts w:ascii="Courier New" w:hAnsi="Courier New" w:cs="Courier New" w:hint="default"/>
      </w:rPr>
    </w:lvl>
    <w:lvl w:ilvl="5">
      <w:start w:val="1"/>
      <w:numFmt w:val="bullet"/>
      <w:lvlText w:val=""/>
      <w:lvlJc w:val="left"/>
      <w:pPr>
        <w:tabs>
          <w:tab w:val="num" w:pos="5953"/>
        </w:tabs>
        <w:ind w:left="5953" w:hanging="360"/>
      </w:pPr>
      <w:rPr>
        <w:rFonts w:ascii="Wingdings" w:hAnsi="Wingdings" w:cs="Wingdings" w:hint="default"/>
      </w:rPr>
    </w:lvl>
    <w:lvl w:ilvl="6">
      <w:start w:val="1"/>
      <w:numFmt w:val="bullet"/>
      <w:lvlText w:val=""/>
      <w:lvlJc w:val="left"/>
      <w:pPr>
        <w:tabs>
          <w:tab w:val="num" w:pos="6673"/>
        </w:tabs>
        <w:ind w:left="6673" w:hanging="360"/>
      </w:pPr>
      <w:rPr>
        <w:rFonts w:ascii="Symbol" w:hAnsi="Symbol" w:cs="Symbol" w:hint="default"/>
      </w:rPr>
    </w:lvl>
    <w:lvl w:ilvl="7">
      <w:start w:val="1"/>
      <w:numFmt w:val="bullet"/>
      <w:lvlText w:val="o"/>
      <w:lvlJc w:val="left"/>
      <w:pPr>
        <w:tabs>
          <w:tab w:val="num" w:pos="7393"/>
        </w:tabs>
        <w:ind w:left="7393" w:hanging="360"/>
      </w:pPr>
      <w:rPr>
        <w:rFonts w:ascii="Courier New" w:hAnsi="Courier New" w:cs="Courier New" w:hint="default"/>
      </w:rPr>
    </w:lvl>
    <w:lvl w:ilvl="8">
      <w:start w:val="1"/>
      <w:numFmt w:val="bullet"/>
      <w:lvlText w:val=""/>
      <w:lvlJc w:val="left"/>
      <w:pPr>
        <w:tabs>
          <w:tab w:val="num" w:pos="8113"/>
        </w:tabs>
        <w:ind w:left="8113"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rFonts w:ascii="Times New Roman" w:hAnsi="Times New Roman" w:cs="Times New Roman"/>
      </w:rPr>
    </w:lvl>
  </w:abstractNum>
  <w:abstractNum w:abstractNumId="49">
    <w:lvl w:ilvl="0">
      <w:start w:val="1"/>
      <w:numFmt w:val="decimal"/>
      <w:lvlText w:val="%1."/>
      <w:lvlJc w:val="left"/>
      <w:pPr>
        <w:tabs>
          <w:tab w:val="num" w:pos="720"/>
        </w:tabs>
        <w:ind w:left="720" w:hanging="360"/>
      </w:pPr>
    </w:lvl>
  </w:abstractNum>
  <w:abstractNum w:abstractNumId="50">
    <w:lvl w:ilvl="0">
      <w:start w:val="2"/>
      <w:numFmt w:val="decimal"/>
      <w:lvlText w:val="%1."/>
      <w:lvlJc w:val="left"/>
      <w:pPr>
        <w:tabs>
          <w:tab w:val="num" w:pos="1800"/>
        </w:tabs>
        <w:ind w:left="1800" w:hanging="360"/>
      </w:pPr>
      <w:rPr>
        <w:i w:val="false"/>
        <w:b w:val="false"/>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2"/>
      <w:numFmt w:val="decimal"/>
      <w:lvlText w:val="%1."/>
      <w:lvlJc w:val="left"/>
      <w:pPr>
        <w:tabs>
          <w:tab w:val="num" w:pos="360"/>
        </w:tabs>
        <w:ind w:left="360" w:hanging="360"/>
      </w:pPr>
      <w:rPr>
        <w:i w:val="false"/>
        <w:b w:val="false"/>
      </w:r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rFonts w:ascii="Times New Roman" w:hAnsi="Times New Roman" w:cs="Times New Roman"/>
      </w:rPr>
    </w:lvl>
  </w:abstractNum>
  <w:abstractNum w:abstractNumId="57">
    <w:lvl w:ilvl="0">
      <w:start w:val="5"/>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upperLetter"/>
      <w:lvlText w:val="%1)"/>
      <w:lvlJc w:val="left"/>
      <w:pPr>
        <w:tabs>
          <w:tab w:val="num" w:pos="450"/>
        </w:tabs>
        <w:ind w:left="450" w:hanging="450"/>
      </w:pPr>
      <w:rPr/>
    </w:lvl>
  </w:abstractNum>
  <w:abstractNum w:abstractNumId="60">
    <w:lvl w:ilvl="0">
      <w:start w:val="1"/>
      <w:numFmt w:val="decimal"/>
      <w:lvlText w:val="%1."/>
      <w:lvlJc w:val="left"/>
      <w:pPr>
        <w:tabs>
          <w:tab w:val="num" w:pos="397"/>
        </w:tabs>
        <w:ind w:left="397" w:hanging="397"/>
      </w:pPr>
      <w:rPr>
        <w:i w:val="false"/>
        <w:b w:val="false"/>
        <w:rFonts w:ascii="Times New Roman" w:hAnsi="Times New Roman" w:cs="Times New Roman"/>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2"/>
      <w:numFmt w:val="decimal"/>
      <w:lvlText w:val="%1."/>
      <w:lvlJc w:val="left"/>
      <w:pPr>
        <w:tabs>
          <w:tab w:val="num" w:pos="360"/>
        </w:tabs>
        <w:ind w:left="360" w:hanging="360"/>
      </w:pPr>
      <w:rPr/>
    </w:lvl>
  </w:abstractNum>
  <w:abstractNum w:abstractNumId="65">
    <w:lvl w:ilvl="0">
      <w:start w:val="1"/>
      <w:numFmt w:val="decimal"/>
      <w:lvlText w:val="%1."/>
      <w:lvlJc w:val="left"/>
      <w:pPr>
        <w:tabs>
          <w:tab w:val="num" w:pos="357"/>
        </w:tabs>
        <w:ind w:left="357" w:hanging="357"/>
      </w:pPr>
    </w:lvl>
  </w:abstractNum>
  <w:abstractNum w:abstractNumId="66">
    <w:lvl w:ilvl="0">
      <w:start w:val="1"/>
      <w:numFmt w:val="lowerLetter"/>
      <w:lvlText w:val="%1)"/>
      <w:lvlJc w:val="left"/>
      <w:pPr>
        <w:tabs>
          <w:tab w:val="num" w:pos="360"/>
        </w:tabs>
        <w:ind w:left="360" w:hanging="360"/>
      </w:pPr>
      <w:rPr>
        <w:sz w:val="24"/>
      </w:rPr>
    </w:lvl>
  </w:abstractNum>
  <w:abstractNum w:abstractNumId="67">
    <w:lvl w:ilvl="0">
      <w:start w:val="1"/>
      <w:numFmt w:val="decimal"/>
      <w:lvlText w:val="%1."/>
      <w:lvlJc w:val="left"/>
      <w:pPr>
        <w:tabs>
          <w:tab w:val="num" w:pos="360"/>
        </w:tabs>
        <w:ind w:left="360" w:hanging="360"/>
      </w:pPr>
      <w:rPr>
        <w:i w:val="false"/>
        <w:b w:val="false"/>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upperLetter"/>
      <w:lvlText w:val="%1)"/>
      <w:lvlJc w:val="left"/>
      <w:pPr>
        <w:tabs>
          <w:tab w:val="num" w:pos="964"/>
        </w:tabs>
        <w:ind w:left="964" w:hanging="397"/>
      </w:pPr>
    </w:lvl>
  </w:abstractNum>
  <w:abstractNum w:abstractNumId="70">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71">
    <w:lvl w:ilvl="0">
      <w:start w:val="1"/>
      <w:numFmt w:val="decimal"/>
      <w:lvlText w:val="%1."/>
      <w:lvlJc w:val="left"/>
      <w:pPr>
        <w:tabs>
          <w:tab w:val="num" w:pos="757"/>
        </w:tabs>
        <w:ind w:left="757" w:hanging="360"/>
      </w:pPr>
      <w:rPr>
        <w:i w:val="false"/>
        <w:b w:val="false"/>
        <w:rFonts w:ascii="Times New Roman" w:hAnsi="Times New Roman" w:cs="Times New Roman"/>
      </w:rPr>
    </w:lvl>
  </w:abstractNum>
  <w:abstractNum w:abstractNumId="72">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73">
    <w:lvl w:ilvl="0">
      <w:start w:val="4"/>
      <w:numFmt w:val="decimal"/>
      <w:lvlText w:val="%1."/>
      <w:lvlJc w:val="left"/>
      <w:pPr>
        <w:tabs>
          <w:tab w:val="num" w:pos="720"/>
        </w:tabs>
        <w:ind w:left="720" w:hanging="360"/>
      </w:pPr>
      <w:rPr/>
    </w:lvl>
  </w:abstractNum>
  <w:abstractNum w:abstractNumId="74">
    <w:lvl w:ilvl="0">
      <w:start w:val="1"/>
      <w:numFmt w:val="lowerLetter"/>
      <w:lvlText w:val="%1)"/>
      <w:lvlJc w:val="left"/>
      <w:pPr>
        <w:tabs>
          <w:tab w:val="num" w:pos="420"/>
        </w:tabs>
        <w:ind w:left="420" w:hanging="420"/>
      </w:pPr>
      <w:rPr/>
    </w:lvl>
  </w:abstractNum>
  <w:abstractNum w:abstractNumId="75">
    <w:lvl w:ilvl="0">
      <w:start w:val="3"/>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6"/>
      <w:numFmt w:val="decimal"/>
      <w:lvlText w:val="%1."/>
      <w:lvlJc w:val="left"/>
      <w:pPr>
        <w:tabs>
          <w:tab w:val="num" w:pos="360"/>
        </w:tabs>
        <w:ind w:left="360" w:hanging="360"/>
      </w:pPr>
      <w:rPr>
        <w:i w:val="false"/>
        <w:b w:val="false"/>
      </w:rPr>
    </w:lvl>
  </w:abstractNum>
  <w:abstractNum w:abstractNumId="77">
    <w:lvl w:ilvl="0">
      <w:start w:val="1"/>
      <w:numFmt w:val="decimal"/>
      <w:lvlText w:val="%1."/>
      <w:lvlJc w:val="left"/>
      <w:pPr>
        <w:tabs>
          <w:tab w:val="num" w:pos="709"/>
        </w:tabs>
        <w:ind w:left="360" w:hanging="36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val="bestFit" w:percent="2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560"/>
      <w:jc w:val="both"/>
    </w:pPr>
    <w:rPr>
      <w:rFonts w:ascii="Titan" w:hAnsi="Titan" w:eastAsia="Times New Roman" w:cs="Tit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tabs>
        <w:tab w:val="clear" w:pos="709"/>
        <w:tab w:val="left" w:pos="5812" w:leader="none"/>
      </w:tabs>
      <w:spacing w:lineRule="atLeast" w:line="564"/>
      <w:jc w:val="center"/>
      <w:outlineLvl w:val="1"/>
    </w:pPr>
    <w:rPr>
      <w:rFonts w:ascii="Titan" w:hAnsi="Titan" w:cs="Titan"/>
      <w:b/>
      <w:i/>
      <w:u w:val="single"/>
    </w:rPr>
  </w:style>
  <w:style w:type="paragraph" w:styleId="Heading3">
    <w:name w:val="Heading 3"/>
    <w:basedOn w:val="Normal"/>
    <w:next w:val="Normal"/>
    <w:qFormat/>
    <w:pPr>
      <w:keepNext w:val="true"/>
      <w:widowControl w:val="false"/>
      <w:numPr>
        <w:ilvl w:val="2"/>
        <w:numId w:val="1"/>
      </w:numPr>
      <w:spacing w:lineRule="atLeast" w:line="564"/>
      <w:ind w:right="28" w:hanging="0"/>
      <w:jc w:val="center"/>
      <w:outlineLvl w:val="2"/>
    </w:pPr>
    <w:rPr>
      <w:rFonts w:ascii="Titan" w:hAnsi="Titan" w:cs="Titan"/>
      <w:b/>
      <w:i/>
      <w:u w:val="single"/>
    </w:rPr>
  </w:style>
  <w:style w:type="paragraph" w:styleId="Heading4">
    <w:name w:val="Heading 4"/>
    <w:basedOn w:val="Normal"/>
    <w:next w:val="Normal"/>
    <w:qFormat/>
    <w:pPr>
      <w:keepNext w:val="true"/>
      <w:widowControl w:val="false"/>
      <w:numPr>
        <w:ilvl w:val="3"/>
        <w:numId w:val="1"/>
      </w:numPr>
      <w:spacing w:lineRule="atLeast" w:line="564"/>
      <w:jc w:val="center"/>
      <w:outlineLvl w:val="3"/>
    </w:pPr>
    <w:rPr>
      <w:rFonts w:ascii="Titan" w:hAnsi="Titan" w:cs="Titan"/>
      <w:u w:val="single"/>
    </w:rPr>
  </w:style>
  <w:style w:type="paragraph" w:styleId="Heading5">
    <w:name w:val="Heading 5"/>
    <w:basedOn w:val="Normal"/>
    <w:next w:val="Normal"/>
    <w:qFormat/>
    <w:pPr>
      <w:keepNext w:val="true"/>
      <w:numPr>
        <w:ilvl w:val="0"/>
        <w:numId w:val="59"/>
      </w:numPr>
      <w:tabs>
        <w:tab w:val="clear" w:pos="709"/>
        <w:tab w:val="left" w:pos="810" w:leader="none"/>
      </w:tabs>
      <w:ind w:left="810" w:hanging="0"/>
      <w:outlineLvl w:val="4"/>
    </w:pPr>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0"/>
        <w:numId w:val="69"/>
      </w:numPr>
      <w:spacing w:lineRule="auto" w:line="240"/>
      <w:outlineLvl w:val="6"/>
    </w:pPr>
    <w:rPr>
      <w:sz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2"/>
    </w:rPr>
  </w:style>
  <w:style w:type="character" w:styleId="WW8Num3z0">
    <w:name w:val="WW8Num3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rPr>
  </w:style>
  <w:style w:type="character" w:styleId="WW8Num13z0">
    <w:name w:val="WW8Num13z0"/>
    <w:qFormat/>
    <w:rPr>
      <w:b w:val="false"/>
      <w:i w:val="false"/>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tan" w:hAnsi="Titan" w:cs="Titan"/>
      <w:b w:val="false"/>
      <w:i w:val="false"/>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Times New Roman" w:hAnsi="Times New Roman" w:cs="Times New Roman"/>
      <w:b w:val="false"/>
      <w:i w:val="false"/>
      <w:sz w:val="24"/>
    </w:rPr>
  </w:style>
  <w:style w:type="character" w:styleId="WW8Num24z0">
    <w:name w:val="WW8Num24z0"/>
    <w:qFormat/>
    <w:rPr>
      <w:rFonts w:ascii="Symbol" w:hAnsi="Symbol" w:cs="Symbol"/>
      <w:sz w:val="16"/>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tan" w:hAnsi="Titan" w:cs="Titan"/>
      <w:b w:val="false"/>
      <w:i w:val="false"/>
      <w:sz w:val="24"/>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Titan" w:hAnsi="Titan" w:cs="Titan"/>
      <w:b w:val="false"/>
      <w:i w:val="fals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tan" w:hAnsi="Titan" w:cs="Titan"/>
      <w:b w:val="false"/>
      <w:i w:val="false"/>
    </w:rPr>
  </w:style>
  <w:style w:type="character" w:styleId="WW8Num59z0">
    <w:name w:val="WW8Num59z0"/>
    <w:qFormat/>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Symbol" w:hAnsi="Symbol" w:cs="Symbol"/>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tan" w:hAnsi="Titan" w:cs="Titan"/>
      <w:b w:val="false"/>
      <w:i w:val="false"/>
    </w:rPr>
  </w:style>
  <w:style w:type="character" w:styleId="WW8Num85z0">
    <w:name w:val="WW8Num85z0"/>
    <w:qFormat/>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4z2">
    <w:name w:val="WW8Num94z2"/>
    <w:qFormat/>
    <w:rPr>
      <w:rFonts w:ascii="Symbol" w:hAnsi="Symbol" w:cs="Symbol"/>
    </w:rPr>
  </w:style>
  <w:style w:type="character" w:styleId="WW8Num95z0">
    <w:name w:val="WW8Num95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rPr>
  </w:style>
  <w:style w:type="character" w:styleId="WW8Num102z0">
    <w:name w:val="WW8Num102z0"/>
    <w:qFormat/>
    <w:rPr/>
  </w:style>
  <w:style w:type="character" w:styleId="WW8Num103z0">
    <w:name w:val="WW8Num103z0"/>
    <w:qFormat/>
    <w:rPr>
      <w:color w:val="000000"/>
    </w:rPr>
  </w:style>
  <w:style w:type="character" w:styleId="WW8Num104z0">
    <w:name w:val="WW8Num104z0"/>
    <w:qFormat/>
    <w:rPr>
      <w:rFonts w:ascii="Times New Roman" w:hAnsi="Times New Roman" w:cs="Times New Roman"/>
      <w:b w:val="false"/>
      <w:i w:val="false"/>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val="false"/>
      <w:i w:val="false"/>
    </w:rPr>
  </w:style>
  <w:style w:type="character" w:styleId="WW8Num110z0">
    <w:name w:val="WW8Num110z0"/>
    <w:qFormat/>
    <w:rPr>
      <w:rFonts w:ascii="Symbol" w:hAnsi="Symbol" w:cs="Symbol"/>
    </w:rPr>
  </w:style>
  <w:style w:type="character" w:styleId="WW8Num113z0">
    <w:name w:val="WW8Num113z0"/>
    <w:qFormat/>
    <w:rPr>
      <w:rFonts w:ascii="Tahoma" w:hAnsi="Tahoma" w:cs="Tahoma"/>
      <w:b w:val="false"/>
      <w:i w:val="false"/>
    </w:rPr>
  </w:style>
  <w:style w:type="character" w:styleId="WW8Num113z1">
    <w:name w:val="WW8Num113z1"/>
    <w:qFormat/>
    <w:rPr>
      <w:rFonts w:ascii="Symbol" w:hAnsi="Symbol" w:cs="Symbol"/>
    </w:rPr>
  </w:style>
  <w:style w:type="character" w:styleId="WW8Num113z2">
    <w:name w:val="WW8Num113z2"/>
    <w:qFormat/>
    <w:rPr>
      <w:b w:val="false"/>
      <w:i w:val="false"/>
    </w:rPr>
  </w:style>
  <w:style w:type="character" w:styleId="WW8Num114z0">
    <w:name w:val="WW8Num114z0"/>
    <w:qFormat/>
    <w:rPr>
      <w:rFonts w:ascii="Titan" w:hAnsi="Titan" w:cs="Titan"/>
      <w:sz w:val="24"/>
    </w:rPr>
  </w:style>
  <w:style w:type="character" w:styleId="WW8Num116z0">
    <w:name w:val="WW8Num116z0"/>
    <w:qFormat/>
    <w:rPr>
      <w:rFonts w:ascii="Times New Roman" w:hAnsi="Times New Roman" w:cs="Times New Roman"/>
      <w:b w:val="false"/>
      <w:i w:val="false"/>
    </w:rPr>
  </w:style>
  <w:style w:type="character" w:styleId="WW8Num117z0">
    <w:name w:val="WW8Num117z0"/>
    <w:qFormat/>
    <w:rPr>
      <w:rFonts w:ascii="Symbol" w:hAnsi="Symbol" w:cs="Symbol"/>
    </w:rPr>
  </w:style>
  <w:style w:type="character" w:styleId="WW8Num117z1">
    <w:name w:val="WW8Num117z1"/>
    <w:qFormat/>
    <w:rPr/>
  </w:style>
  <w:style w:type="character" w:styleId="WW8Num118z0">
    <w:name w:val="WW8Num118z0"/>
    <w:qFormat/>
    <w:rPr/>
  </w:style>
  <w:style w:type="character" w:styleId="WW8Num119z0">
    <w:name w:val="WW8Num119z0"/>
    <w:qFormat/>
    <w:rPr>
      <w:b w:val="false"/>
      <w:i w:val="false"/>
    </w:rPr>
  </w:style>
  <w:style w:type="character" w:styleId="WW8Num121z0">
    <w:name w:val="WW8Num121z0"/>
    <w:qFormat/>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b w:val="false"/>
      <w:i w:val="false"/>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0z1">
    <w:name w:val="WW8Num130z1"/>
    <w:qFormat/>
    <w:rPr>
      <w:b w:val="false"/>
      <w:i w:val="false"/>
    </w:rPr>
  </w:style>
  <w:style w:type="character" w:styleId="WW8Num134z0">
    <w:name w:val="WW8Num134z0"/>
    <w:qFormat/>
    <w:rPr/>
  </w:style>
  <w:style w:type="character" w:styleId="WW8Num139z0">
    <w:name w:val="WW8Num139z0"/>
    <w:qFormat/>
    <w:rPr/>
  </w:style>
  <w:style w:type="character" w:styleId="WW8Num141z0">
    <w:name w:val="WW8Num141z0"/>
    <w:qFormat/>
    <w:rPr/>
  </w:style>
  <w:style w:type="character" w:styleId="WW8Num143z0">
    <w:name w:val="WW8Num143z0"/>
    <w:qFormat/>
    <w:rPr>
      <w:b w:val="false"/>
      <w:i w:val="false"/>
    </w:rPr>
  </w:style>
  <w:style w:type="character" w:styleId="WW8Num145z0">
    <w:name w:val="WW8Num145z0"/>
    <w:qFormat/>
    <w:rPr>
      <w:rFonts w:ascii="Times New Roman" w:hAnsi="Times New Roman" w:cs="Times New Roman"/>
      <w:b w:val="false"/>
      <w:i w:val="false"/>
    </w:rPr>
  </w:style>
  <w:style w:type="character" w:styleId="WW8Num146z0">
    <w:name w:val="WW8Num146z0"/>
    <w:qFormat/>
    <w:rPr>
      <w:b/>
      <w:i/>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5z0">
    <w:name w:val="WW8Num155z0"/>
    <w:qFormat/>
    <w:rPr>
      <w:b w:val="false"/>
      <w:i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Times New Roman" w:hAnsi="Times New Roman" w:cs="Times New Roman"/>
      <w:b w:val="false"/>
      <w:i w:val="false"/>
    </w:rPr>
  </w:style>
  <w:style w:type="character" w:styleId="WW8Num163z0">
    <w:name w:val="WW8Num163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b w:val="false"/>
      <w:i w:val="false"/>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6z1">
    <w:name w:val="WW8Num196z1"/>
    <w:qFormat/>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Times New Roman" w:hAnsi="Times New Roman" w:cs="Times New Roman"/>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tan" w:hAnsi="Titan" w:cs="Titan"/>
      <w:b w:val="false"/>
      <w:i w:val="false"/>
      <w:sz w:val="24"/>
    </w:rPr>
  </w:style>
  <w:style w:type="character" w:styleId="WW8Num207z0">
    <w:name w:val="WW8Num207z0"/>
    <w:qFormat/>
    <w:rPr/>
  </w:style>
  <w:style w:type="character" w:styleId="WW8Num207z1">
    <w:name w:val="WW8Num207z1"/>
    <w:qFormat/>
    <w:rPr>
      <w:rFonts w:ascii="Symbol" w:hAnsi="Symbol" w:cs="Symbol"/>
      <w:sz w:val="24"/>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Times New Roman" w:hAnsi="Times New Roman" w:cs="Times New Roman"/>
      <w:b w:val="false"/>
      <w:i w:val="false"/>
      <w:sz w:val="24"/>
    </w:rPr>
  </w:style>
  <w:style w:type="character" w:styleId="WW8Num216z0">
    <w:name w:val="WW8Num216z0"/>
    <w:qFormat/>
    <w:rPr/>
  </w:style>
  <w:style w:type="character" w:styleId="WW8Num216z2">
    <w:name w:val="WW8Num216z2"/>
    <w:qFormat/>
    <w:rPr>
      <w:b w:val="false"/>
      <w:i w:val="false"/>
    </w:rPr>
  </w:style>
  <w:style w:type="character" w:styleId="WW8Num217z0">
    <w:name w:val="WW8Num217z0"/>
    <w:qFormat/>
    <w:rPr>
      <w:rFonts w:ascii="Symbol" w:hAnsi="Symbol" w:cs="Symbol"/>
      <w:color w:val="000000"/>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1">
    <w:name w:val="WW8Num228z1"/>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val="false"/>
      <w:i w:val="false"/>
    </w:rPr>
  </w:style>
  <w:style w:type="character" w:styleId="WW8Num233z0">
    <w:name w:val="WW8Num233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b w:val="false"/>
      <w:i w:val="false"/>
    </w:rPr>
  </w:style>
  <w:style w:type="character" w:styleId="WW8Num244z0">
    <w:name w:val="WW8Num244z0"/>
    <w:qFormat/>
    <w:rPr>
      <w:rFonts w:ascii="Times New Roman" w:hAnsi="Times New Roman" w:cs="Times New Roman"/>
      <w:b w:val="false"/>
      <w:i w:val="false"/>
      <w:sz w:val="24"/>
    </w:rPr>
  </w:style>
  <w:style w:type="character" w:styleId="WW8Num247z0">
    <w:name w:val="WW8Num247z0"/>
    <w:qFormat/>
    <w:rPr>
      <w:rFonts w:ascii="Symbol" w:hAnsi="Symbol" w:cs="Symbol"/>
    </w:rPr>
  </w:style>
  <w:style w:type="character" w:styleId="WW8Num248z0">
    <w:name w:val="WW8Num248z0"/>
    <w:qFormat/>
    <w:rPr>
      <w:rFonts w:ascii="Symbol" w:hAnsi="Symbol" w:cs="Symbol"/>
      <w:sz w:val="16"/>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4z0">
    <w:name w:val="WW8Num254z0"/>
    <w:qFormat/>
    <w:rPr>
      <w:rFonts w:ascii="Titan" w:hAnsi="Titan" w:cs="Titan"/>
      <w:b w:val="false"/>
      <w:i w:val="false"/>
      <w:sz w:val="24"/>
    </w:rPr>
  </w:style>
  <w:style w:type="character" w:styleId="WW8Num255z0">
    <w:name w:val="WW8Num255z0"/>
    <w:qFormat/>
    <w:rPr>
      <w:rFonts w:ascii="Symbol" w:hAnsi="Symbol" w:cs="Symbol"/>
      <w:sz w:val="16"/>
    </w:rPr>
  </w:style>
  <w:style w:type="character" w:styleId="WW8Num256z0">
    <w:name w:val="WW8Num256z0"/>
    <w:qFormat/>
    <w:rPr>
      <w:rFonts w:ascii="Symbol" w:hAnsi="Symbol" w:cs="Symbol"/>
    </w:rPr>
  </w:style>
  <w:style w:type="character" w:styleId="WW8Num259z0">
    <w:name w:val="WW8Num259z0"/>
    <w:qFormat/>
    <w:rPr>
      <w:rFonts w:ascii="Titan" w:hAnsi="Titan" w:cs="Titan"/>
      <w:sz w:val="24"/>
    </w:rPr>
  </w:style>
  <w:style w:type="character" w:styleId="WW8Num260z0">
    <w:name w:val="WW8Num260z0"/>
    <w:qFormat/>
    <w:rPr>
      <w:b w:val="false"/>
      <w:i w:val="false"/>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2z0">
    <w:name w:val="WW8Num272z0"/>
    <w:qFormat/>
    <w:rPr>
      <w:b w:val="false"/>
      <w:i w:val="false"/>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91z0">
    <w:name w:val="WW8Num291z0"/>
    <w:qFormat/>
    <w:rPr/>
  </w:style>
  <w:style w:type="character" w:styleId="WW8Num292z0">
    <w:name w:val="WW8Num292z0"/>
    <w:qFormat/>
    <w:rPr>
      <w:b w:val="false"/>
      <w:i w:val="false"/>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b/>
      <w:i w:val="false"/>
    </w:rPr>
  </w:style>
  <w:style w:type="character" w:styleId="WW8Num301z0">
    <w:name w:val="WW8Num301z0"/>
    <w:qFormat/>
    <w:rPr/>
  </w:style>
  <w:style w:type="character" w:styleId="WW8Num303z0">
    <w:name w:val="WW8Num303z0"/>
    <w:qFormat/>
    <w:rPr>
      <w:rFonts w:ascii="Symbol" w:hAnsi="Symbol" w:cs="Symbol"/>
    </w:rPr>
  </w:style>
  <w:style w:type="character" w:styleId="WW8Num307z0">
    <w:name w:val="WW8Num307z0"/>
    <w:qFormat/>
    <w:rPr/>
  </w:style>
  <w:style w:type="character" w:styleId="WW8Num308z0">
    <w:name w:val="WW8Num308z0"/>
    <w:qFormat/>
    <w:rPr>
      <w:rFonts w:ascii="Tahoma" w:hAnsi="Tahoma" w:cs="Tahoma"/>
      <w:b w:val="false"/>
      <w:i w:val="false"/>
    </w:rPr>
  </w:style>
  <w:style w:type="character" w:styleId="WW8Num308z1">
    <w:name w:val="WW8Num308z1"/>
    <w:qFormat/>
    <w:rPr>
      <w:rFonts w:ascii="Symbol" w:hAnsi="Symbol" w:cs="Symbol"/>
    </w:rPr>
  </w:style>
  <w:style w:type="character" w:styleId="WW8Num309z0">
    <w:name w:val="WW8Num309z0"/>
    <w:qFormat/>
    <w:rPr/>
  </w:style>
  <w:style w:type="character" w:styleId="WW8Num310z0">
    <w:name w:val="WW8Num310z0"/>
    <w:qFormat/>
    <w:rPr/>
  </w:style>
  <w:style w:type="character" w:styleId="WW8Num312z0">
    <w:name w:val="WW8Num312z0"/>
    <w:qFormat/>
    <w:rPr>
      <w:rFonts w:ascii="Times New Roman" w:hAnsi="Times New Roman" w:cs="Times New Roman"/>
      <w:b w:val="false"/>
      <w:i w:val="false"/>
      <w:sz w:val="24"/>
    </w:rPr>
  </w:style>
  <w:style w:type="character" w:styleId="WW8Num313z0">
    <w:name w:val="WW8Num313z0"/>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tan" w:hAnsi="Titan" w:cs="Titan"/>
      <w:b w:val="false"/>
      <w:i w:val="false"/>
    </w:rPr>
  </w:style>
  <w:style w:type="character" w:styleId="WW8Num317z0">
    <w:name w:val="WW8Num317z0"/>
    <w:qFormat/>
    <w:rPr>
      <w:rFonts w:ascii="Symbol" w:hAnsi="Symbol" w:cs="Symbol"/>
      <w:color w:val="000000"/>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1">
    <w:name w:val="WW8Num320z1"/>
    <w:qFormat/>
    <w:rPr>
      <w:rFonts w:ascii="Symbol" w:hAnsi="Symbol" w:cs="Symbol"/>
    </w:rPr>
  </w:style>
  <w:style w:type="character" w:styleId="WW8Num321z0">
    <w:name w:val="WW8Num321z0"/>
    <w:qFormat/>
    <w:rPr>
      <w:b w:val="false"/>
      <w:i w:val="false"/>
    </w:rPr>
  </w:style>
  <w:style w:type="character" w:styleId="WW8Num324z0">
    <w:name w:val="WW8Num324z0"/>
    <w:qFormat/>
    <w:rPr>
      <w:b w:val="false"/>
      <w:i w:val="false"/>
    </w:rPr>
  </w:style>
  <w:style w:type="character" w:styleId="WW8Num327z0">
    <w:name w:val="WW8Num327z0"/>
    <w:qFormat/>
    <w:rPr/>
  </w:style>
  <w:style w:type="character" w:styleId="WW8Num331z1">
    <w:name w:val="WW8Num331z1"/>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rPr>
  </w:style>
  <w:style w:type="character" w:styleId="WW8Num335z0">
    <w:name w:val="WW8Num335z0"/>
    <w:qFormat/>
    <w:rPr>
      <w:b w:val="false"/>
      <w:i w:val="false"/>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Symbol" w:hAnsi="Symbol" w:cs="Symbol"/>
    </w:rPr>
  </w:style>
  <w:style w:type="character" w:styleId="WW8Num340z2">
    <w:name w:val="WW8Num340z2"/>
    <w:qFormat/>
    <w:rPr>
      <w:rFonts w:ascii="Wingdings" w:hAnsi="Wingdings" w:cs="Wingdings"/>
    </w:rPr>
  </w:style>
  <w:style w:type="character" w:styleId="WW8Num340z4">
    <w:name w:val="WW8Num340z4"/>
    <w:qFormat/>
    <w:rPr>
      <w:rFonts w:ascii="Courier New" w:hAnsi="Courier New" w:cs="Courier New"/>
    </w:rPr>
  </w:style>
  <w:style w:type="character" w:styleId="WW8Num342z0">
    <w:name w:val="WW8Num342z0"/>
    <w:qFormat/>
    <w:rPr>
      <w:rFonts w:ascii="Times New Roman" w:hAnsi="Times New Roman" w:cs="Times New Roman"/>
    </w:rPr>
  </w:style>
  <w:style w:type="character" w:styleId="WW8Num343z0">
    <w:name w:val="WW8Num343z0"/>
    <w:qFormat/>
    <w:rPr>
      <w:b w:val="false"/>
      <w:i w:val="false"/>
    </w:rPr>
  </w:style>
  <w:style w:type="character" w:styleId="WW8Num345z0">
    <w:name w:val="WW8Num345z0"/>
    <w:qFormat/>
    <w:rPr>
      <w:rFonts w:ascii="Symbol" w:hAnsi="Symbol" w:cs="Symbol"/>
      <w:color w:val="000000"/>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Times New Roman" w:hAnsi="Times New Roman" w:cs="Times New Roman"/>
      <w:b w:val="false"/>
      <w:i w:val="false"/>
    </w:rPr>
  </w:style>
  <w:style w:type="character" w:styleId="WW8Num362z0">
    <w:name w:val="WW8Num362z0"/>
    <w:qFormat/>
    <w:rPr/>
  </w:style>
  <w:style w:type="character" w:styleId="WW8Num363z0">
    <w:name w:val="WW8Num363z0"/>
    <w:qFormat/>
    <w:rPr>
      <w:rFonts w:ascii="Symbol" w:hAnsi="Symbol" w:cs="Symbol"/>
    </w:rPr>
  </w:style>
  <w:style w:type="character" w:styleId="WW8Num367z0">
    <w:name w:val="WW8Num367z0"/>
    <w:qFormat/>
    <w:rPr>
      <w:sz w:val="24"/>
    </w:rPr>
  </w:style>
  <w:style w:type="character" w:styleId="WW8Num368z0">
    <w:name w:val="WW8Num368z0"/>
    <w:qFormat/>
    <w:rPr/>
  </w:style>
  <w:style w:type="character" w:styleId="WW8Num369z0">
    <w:name w:val="WW8Num369z0"/>
    <w:qFormat/>
    <w:rPr/>
  </w:style>
  <w:style w:type="character" w:styleId="WW8Num370z0">
    <w:name w:val="WW8Num370z0"/>
    <w:qFormat/>
    <w:rPr>
      <w:b w:val="false"/>
      <w:i w:val="false"/>
    </w:rPr>
  </w:style>
  <w:style w:type="character" w:styleId="WW8Num372z0">
    <w:name w:val="WW8Num372z0"/>
    <w:qFormat/>
    <w:rPr>
      <w:rFonts w:ascii="Wingdings" w:hAnsi="Wingdings" w:cs="Wingdings"/>
    </w:rPr>
  </w:style>
  <w:style w:type="character" w:styleId="WW8Num372z1">
    <w:name w:val="WW8Num372z1"/>
    <w:qFormat/>
    <w:rPr>
      <w:rFonts w:ascii="Times New Roman" w:hAnsi="Times New Roman" w:cs="Times New Roman"/>
      <w:b w:val="false"/>
      <w:i w:val="false"/>
    </w:rPr>
  </w:style>
  <w:style w:type="character" w:styleId="WW8Num372z3">
    <w:name w:val="WW8Num372z3"/>
    <w:qFormat/>
    <w:rPr>
      <w:rFonts w:ascii="Symbol" w:hAnsi="Symbol" w:cs="Symbol"/>
    </w:rPr>
  </w:style>
  <w:style w:type="character" w:styleId="WW8Num372z4">
    <w:name w:val="WW8Num372z4"/>
    <w:qFormat/>
    <w:rPr>
      <w:rFonts w:ascii="Courier New" w:hAnsi="Courier New" w:cs="Courier New"/>
    </w:rPr>
  </w:style>
  <w:style w:type="character" w:styleId="WW8Num373z0">
    <w:name w:val="WW8Num373z0"/>
    <w:qFormat/>
    <w:rPr>
      <w:rFonts w:ascii="Times New Roman" w:hAnsi="Times New Roman" w:cs="Times New Roman"/>
    </w:rPr>
  </w:style>
  <w:style w:type="character" w:styleId="WW8Num376z0">
    <w:name w:val="WW8Num376z0"/>
    <w:qFormat/>
    <w:rPr/>
  </w:style>
  <w:style w:type="character" w:styleId="WW8Num379z0">
    <w:name w:val="WW8Num379z0"/>
    <w:qFormat/>
    <w:rPr>
      <w:rFonts w:ascii="Times New Roman" w:hAnsi="Times New Roman" w:cs="Times New Roman"/>
      <w:b w:val="false"/>
      <w:i w:val="false"/>
    </w:rPr>
  </w:style>
  <w:style w:type="character" w:styleId="WW8Num379z1">
    <w:name w:val="WW8Num379z1"/>
    <w:qFormat/>
    <w:rPr>
      <w:b w:val="false"/>
      <w:i w:val="false"/>
    </w:rPr>
  </w:style>
  <w:style w:type="character" w:styleId="WW8Num380z0">
    <w:name w:val="WW8Num380z0"/>
    <w:qFormat/>
    <w:rPr/>
  </w:style>
  <w:style w:type="character" w:styleId="WW8Num382z0">
    <w:name w:val="WW8Num382z0"/>
    <w:qFormat/>
    <w:rPr>
      <w:rFonts w:ascii="Times New Roman" w:hAnsi="Times New Roman" w:cs="Times New Roman"/>
      <w:b w:val="false"/>
      <w:i w:val="false"/>
    </w:rPr>
  </w:style>
  <w:style w:type="character" w:styleId="WW8Num383z0">
    <w:name w:val="WW8Num383z0"/>
    <w:qFormat/>
    <w:rPr>
      <w:rFonts w:ascii="Times New Roman" w:hAnsi="Times New Roman" w:cs="Times New Roman"/>
      <w:b w:val="false"/>
      <w:i w:val="false"/>
    </w:rPr>
  </w:style>
  <w:style w:type="character" w:styleId="WW8Num383z1">
    <w:name w:val="WW8Num383z1"/>
    <w:qFormat/>
    <w:rPr/>
  </w:style>
  <w:style w:type="character" w:styleId="WW8Num385z0">
    <w:name w:val="WW8Num385z0"/>
    <w:qFormat/>
    <w:rPr/>
  </w:style>
  <w:style w:type="character" w:styleId="WW8Num386z0">
    <w:name w:val="WW8Num386z0"/>
    <w:qFormat/>
    <w:rPr/>
  </w:style>
  <w:style w:type="character" w:styleId="WW8Num391z0">
    <w:name w:val="WW8Num391z0"/>
    <w:qFormat/>
    <w:rPr/>
  </w:style>
  <w:style w:type="character" w:styleId="WW8Num392z0">
    <w:name w:val="WW8Num392z0"/>
    <w:qFormat/>
    <w:rPr/>
  </w:style>
  <w:style w:type="character" w:styleId="WW8Num394z0">
    <w:name w:val="WW8Num394z0"/>
    <w:qFormat/>
    <w:rPr>
      <w:b w:val="false"/>
      <w:i w:val="false"/>
    </w:rPr>
  </w:style>
  <w:style w:type="character" w:styleId="WW8Num395z0">
    <w:name w:val="WW8Num395z0"/>
    <w:qFormat/>
    <w:rPr>
      <w:b w:val="false"/>
      <w:i w:val="false"/>
    </w:rPr>
  </w:style>
  <w:style w:type="character" w:styleId="WW8Num397z0">
    <w:name w:val="WW8Num397z0"/>
    <w:qFormat/>
    <w:rPr>
      <w:rFonts w:ascii="Symbol" w:hAnsi="Symbol" w:cs="Symbol"/>
      <w:shadow w:val="false"/>
      <w:color w:val="auto"/>
    </w:rPr>
  </w:style>
  <w:style w:type="character" w:styleId="WW8Num398z0">
    <w:name w:val="WW8Num398z0"/>
    <w:qFormat/>
    <w:rPr>
      <w:b w:val="false"/>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1">
    <w:name w:val="WW8Num404z1"/>
    <w:qFormat/>
    <w:rPr/>
  </w:style>
  <w:style w:type="character" w:styleId="WW8Num405z0">
    <w:name w:val="WW8Num405z0"/>
    <w:qFormat/>
    <w:rPr>
      <w:rFonts w:ascii="Symbol" w:hAnsi="Symbol" w:cs="Symbol"/>
    </w:rPr>
  </w:style>
  <w:style w:type="character" w:styleId="WW8Num406z0">
    <w:name w:val="WW8Num406z0"/>
    <w:qFormat/>
    <w:rPr>
      <w:b w:val="false"/>
      <w:i w:val="false"/>
    </w:rPr>
  </w:style>
  <w:style w:type="character" w:styleId="WW8Num408z0">
    <w:name w:val="WW8Num408z0"/>
    <w:qFormat/>
    <w:rPr>
      <w:rFonts w:ascii="Titan" w:hAnsi="Titan" w:cs="Titan"/>
      <w:b w:val="false"/>
      <w:i w:val="false"/>
    </w:rPr>
  </w:style>
  <w:style w:type="character" w:styleId="WW8Num414z0">
    <w:name w:val="WW8Num414z0"/>
    <w:qFormat/>
    <w:rPr>
      <w:rFonts w:ascii="Times New Roman" w:hAnsi="Times New Roman" w:eastAsia="Times New Roman" w:cs="Times New Roman"/>
    </w:rPr>
  </w:style>
  <w:style w:type="character" w:styleId="WW8Num416z0">
    <w:name w:val="WW8Num416z0"/>
    <w:qFormat/>
    <w:rPr>
      <w:rFonts w:ascii="Symbol" w:hAnsi="Symbol" w:cs="Symbol"/>
    </w:rPr>
  </w:style>
  <w:style w:type="character" w:styleId="WW8Num417z0">
    <w:name w:val="WW8Num417z0"/>
    <w:qFormat/>
    <w:rPr>
      <w:b w:val="false"/>
      <w:i w:val="false"/>
      <w:sz w:val="22"/>
    </w:rPr>
  </w:style>
  <w:style w:type="character" w:styleId="WW8Num419z0">
    <w:name w:val="WW8Num419z0"/>
    <w:qFormat/>
    <w:rPr>
      <w:rFonts w:ascii="Titan" w:hAnsi="Titan" w:cs="Titan"/>
      <w:sz w:val="24"/>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color w:val="000000"/>
    </w:rPr>
  </w:style>
  <w:style w:type="character" w:styleId="WW8Num425z0">
    <w:name w:val="WW8Num425z0"/>
    <w:qFormat/>
    <w:rPr>
      <w:rFonts w:ascii="Symbol" w:hAnsi="Symbol" w:cs="Symbol"/>
    </w:rPr>
  </w:style>
  <w:style w:type="character" w:styleId="WW8Num428z0">
    <w:name w:val="WW8Num428z0"/>
    <w:qFormat/>
    <w:rPr>
      <w:color w:val="000000"/>
    </w:rPr>
  </w:style>
  <w:style w:type="character" w:styleId="WW8Num429z1">
    <w:name w:val="WW8Num429z1"/>
    <w:qFormat/>
    <w:rPr>
      <w:b w:val="false"/>
      <w:i w:val="false"/>
    </w:rPr>
  </w:style>
  <w:style w:type="character" w:styleId="WW8Num430z0">
    <w:name w:val="WW8Num430z0"/>
    <w:qFormat/>
    <w:rPr>
      <w:rFonts w:ascii="Times New Roman" w:hAnsi="Times New Roman" w:cs="Times New Roman"/>
      <w:b w:val="false"/>
      <w:i w:val="fals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St1z0">
    <w:name w:val="WW8NumSt1z0"/>
    <w:qFormat/>
    <w:rPr>
      <w:sz w:val="32"/>
    </w:rPr>
  </w:style>
  <w:style w:type="character" w:styleId="WW8NumSt6z0">
    <w:name w:val="WW8NumSt6z0"/>
    <w:qFormat/>
    <w:rPr>
      <w:rFonts w:ascii="Titan" w:hAnsi="Titan" w:cs="Titan"/>
      <w:b w:val="false"/>
      <w:i w:val="false"/>
    </w:rPr>
  </w:style>
  <w:style w:type="character" w:styleId="WW8NumSt12z0">
    <w:name w:val="WW8NumSt12z0"/>
    <w:qFormat/>
    <w:rPr>
      <w:rFonts w:ascii="Symbol" w:hAnsi="Symbol" w:cs="Symbol"/>
    </w:rPr>
  </w:style>
  <w:style w:type="character" w:styleId="WW8NumSt15z0">
    <w:name w:val="WW8NumSt15z0"/>
    <w:qFormat/>
    <w:rPr>
      <w:rFonts w:ascii="Titan" w:hAnsi="Titan" w:cs="Titan"/>
      <w:b w:val="false"/>
      <w:i w:val="false"/>
      <w:sz w:val="24"/>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239z0">
    <w:name w:val="WW8NumSt239z0"/>
    <w:qFormat/>
    <w:rPr>
      <w:rFonts w:ascii="Symbol" w:hAnsi="Symbol" w:cs="Symbol"/>
    </w:rPr>
  </w:style>
  <w:style w:type="character" w:styleId="WW8NumSt279z0">
    <w:name w:val="WW8NumSt279z0"/>
    <w:qFormat/>
    <w:rPr>
      <w:rFonts w:ascii="Symbol" w:hAnsi="Symbol" w:cs="Symbol"/>
    </w:rPr>
  </w:style>
  <w:style w:type="character" w:styleId="WW8NumSt328z0">
    <w:name w:val="WW8NumSt328z0"/>
    <w:qFormat/>
    <w:rPr>
      <w:rFonts w:ascii="Times New Roman" w:hAnsi="Times New Roman" w:cs="Times New Roman"/>
    </w:rPr>
  </w:style>
  <w:style w:type="character" w:styleId="WW8NumSt339z0">
    <w:name w:val="WW8NumSt339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spacing w:lineRule="auto" w:line="240"/>
      <w:jc w:val="center"/>
    </w:pPr>
    <w:rPr>
      <w:rFonts w:ascii="Courier" w:hAnsi="Courier" w:cs="Courier"/>
      <w:b/>
    </w:rPr>
  </w:style>
  <w:style w:type="paragraph" w:styleId="TextBody">
    <w:name w:val="Body Text"/>
    <w:basedOn w:val="Normal"/>
    <w:pPr>
      <w:widowControl w:val="false"/>
      <w:spacing w:lineRule="atLeast" w:line="564"/>
    </w:pPr>
    <w:rPr>
      <w:rFonts w:ascii="Titan" w:hAnsi="Titan" w:cs="Titan"/>
      <w:b/>
    </w:rPr>
  </w:style>
  <w:style w:type="paragraph" w:styleId="List">
    <w:name w:val="List"/>
    <w:basedOn w:val="Normal"/>
    <w:pPr>
      <w:spacing w:lineRule="auto" w:line="240"/>
      <w:ind w:left="360" w:hanging="360"/>
      <w:jc w:val="left"/>
    </w:pPr>
    <w:rPr>
      <w:rFonts w:ascii="Book Antiqua" w:hAnsi="Book Antiqua" w:cs="Book Antiqu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3">
    <w:name w:val="rientro3"/>
    <w:basedOn w:val="Normal"/>
    <w:qFormat/>
    <w:pPr>
      <w:tabs>
        <w:tab w:val="clear" w:pos="709"/>
        <w:tab w:val="left" w:pos="7230" w:leader="none"/>
      </w:tabs>
      <w:spacing w:lineRule="exact" w:line="560"/>
      <w:ind w:left="993" w:right="28" w:hanging="426"/>
    </w:pPr>
    <w:rPr/>
  </w:style>
  <w:style w:type="paragraph" w:styleId="Rientro4">
    <w:name w:val="rientro4"/>
    <w:basedOn w:val="Normal"/>
    <w:qFormat/>
    <w:pPr>
      <w:ind w:left="1276" w:hanging="283"/>
    </w:pPr>
    <w:rPr/>
  </w:style>
  <w:style w:type="paragraph" w:styleId="Punto">
    <w:name w:val="punto"/>
    <w:basedOn w:val="Normal"/>
    <w:qFormat/>
    <w:pPr>
      <w:widowControl w:val="false"/>
      <w:tabs>
        <w:tab w:val="clear" w:pos="709"/>
        <w:tab w:val="left" w:pos="284" w:leader="none"/>
      </w:tabs>
      <w:ind w:left="284" w:right="28" w:hanging="284"/>
    </w:pPr>
    <w:rPr/>
  </w:style>
  <w:style w:type="paragraph" w:styleId="Rientro">
    <w:name w:val="rientro"/>
    <w:basedOn w:val="Normal"/>
    <w:qFormat/>
    <w:pPr>
      <w:ind w:left="567" w:right="28"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284" w:leader="none"/>
        <w:tab w:val="center" w:pos="4819" w:leader="none"/>
        <w:tab w:val="right" w:pos="9638" w:leader="none"/>
      </w:tabs>
      <w:spacing w:lineRule="auto" w:line="480"/>
      <w:ind w:right="521" w:hanging="0"/>
      <w:jc w:val="center"/>
    </w:pPr>
    <w:rPr/>
  </w:style>
  <w:style w:type="paragraph" w:styleId="Rientro2">
    <w:name w:val="rientro2"/>
    <w:basedOn w:val="Normal"/>
    <w:qFormat/>
    <w:pPr>
      <w:tabs>
        <w:tab w:val="left" w:pos="709" w:leader="none"/>
        <w:tab w:val="left" w:pos="7230" w:leader="none"/>
      </w:tabs>
      <w:spacing w:lineRule="exact" w:line="560"/>
      <w:ind w:left="709" w:right="28" w:hanging="142"/>
    </w:pPr>
    <w:rPr/>
  </w:style>
  <w:style w:type="paragraph" w:styleId="Header">
    <w:name w:val="Header"/>
    <w:basedOn w:val="Normal"/>
    <w:pPr>
      <w:tabs>
        <w:tab w:val="clear" w:pos="709"/>
        <w:tab w:val="center" w:pos="4819" w:leader="none"/>
        <w:tab w:val="right" w:pos="9638" w:leader="none"/>
      </w:tabs>
    </w:pPr>
    <w:rPr/>
  </w:style>
  <w:style w:type="paragraph" w:styleId="AB">
    <w:name w:val="A-B-"/>
    <w:basedOn w:val="Punto"/>
    <w:qFormat/>
    <w:pPr>
      <w:ind w:left="567" w:right="28" w:hanging="567"/>
    </w:pPr>
    <w:rPr/>
  </w:style>
  <w:style w:type="paragraph" w:styleId="ABrientro">
    <w:name w:val="A-B-rientro"/>
    <w:basedOn w:val="AB"/>
    <w:qFormat/>
    <w:pPr>
      <w:tabs>
        <w:tab w:val="clear" w:pos="284"/>
      </w:tabs>
      <w:ind w:left="567" w:right="28" w:hanging="0"/>
    </w:pPr>
    <w:rPr/>
  </w:style>
  <w:style w:type="paragraph" w:styleId="ABpunto">
    <w:name w:val="A-B-punto"/>
    <w:basedOn w:val="ABrientro"/>
    <w:qFormat/>
    <w:pPr>
      <w:spacing w:lineRule="atLeast" w:line="564"/>
      <w:ind w:left="993" w:right="28" w:hanging="426"/>
    </w:pPr>
    <w:rPr>
      <w:rFonts w:ascii="Titan" w:hAnsi="Titan" w:cs="Titan"/>
      <w:sz w:val="20"/>
    </w:rPr>
  </w:style>
  <w:style w:type="paragraph" w:styleId="ABrientropunto">
    <w:name w:val="A-B-rientropunto"/>
    <w:basedOn w:val="ABpunto"/>
    <w:qFormat/>
    <w:pPr>
      <w:ind w:left="1276" w:right="28" w:hanging="283"/>
    </w:pPr>
    <w:rPr/>
  </w:style>
  <w:style w:type="paragraph" w:styleId="BlockText">
    <w:name w:val="Block Text"/>
    <w:basedOn w:val="Normal"/>
    <w:qFormat/>
    <w:pPr>
      <w:widowControl w:val="false"/>
      <w:spacing w:lineRule="atLeast" w:line="564"/>
      <w:ind w:left="709" w:right="28" w:hanging="0"/>
    </w:pPr>
    <w:rPr>
      <w:rFonts w:ascii="Titan" w:hAnsi="Titan" w:cs="Titan"/>
    </w:rPr>
  </w:style>
  <w:style w:type="paragraph" w:styleId="TextBodyIndent">
    <w:name w:val="Body Text Indent"/>
    <w:basedOn w:val="Normal"/>
    <w:pPr>
      <w:widowControl w:val="false"/>
      <w:spacing w:lineRule="atLeast" w:line="564"/>
      <w:ind w:left="284" w:hanging="0"/>
    </w:pPr>
    <w:rPr>
      <w:rFonts w:ascii="Titan" w:hAnsi="Titan" w:cs="Titan"/>
    </w:rPr>
  </w:style>
  <w:style w:type="paragraph" w:styleId="Rientrocorpodeltesto2">
    <w:name w:val="Rientro corpo del testo 2"/>
    <w:basedOn w:val="Normal"/>
    <w:qFormat/>
    <w:pPr>
      <w:ind w:left="360" w:hanging="0"/>
    </w:pPr>
    <w:rPr/>
  </w:style>
  <w:style w:type="paragraph" w:styleId="Rientrocorpodeltesto3">
    <w:name w:val="Rientro corpo del testo 3"/>
    <w:basedOn w:val="Normal"/>
    <w:qFormat/>
    <w:pPr>
      <w:ind w:firstLine="360"/>
    </w:pPr>
    <w:rPr/>
  </w:style>
  <w:style w:type="paragraph" w:styleId="Corpodeltesto2">
    <w:name w:val="Corpo del testo 2"/>
    <w:basedOn w:val="Normal"/>
    <w:qFormat/>
    <w:pPr>
      <w:jc w:val="center"/>
    </w:pPr>
    <w:rPr/>
  </w:style>
  <w:style w:type="paragraph" w:styleId="Testo1">
    <w:name w:val="testo1"/>
    <w:basedOn w:val="Normal"/>
    <w:qFormat/>
    <w:pPr>
      <w:widowControl w:val="false"/>
      <w:spacing w:lineRule="auto" w:line="240"/>
      <w:ind w:firstLine="567"/>
    </w:pPr>
    <w:rPr>
      <w:rFonts w:ascii="Times New Roman" w:hAnsi="Times New Roman" w:cs="Times New Roman"/>
      <w:sz w:val="22"/>
    </w:rPr>
  </w:style>
  <w:style w:type="paragraph" w:styleId="Normale1">
    <w:name w:val="Normale 1"/>
    <w:basedOn w:val="Normal"/>
    <w:qFormat/>
    <w:pPr>
      <w:spacing w:lineRule="auto" w:line="240" w:before="20" w:after="120"/>
      <w:ind w:left="709" w:hanging="0"/>
    </w:pPr>
    <w:rPr>
      <w:rFonts w:ascii="Times New Roman" w:hAnsi="Times New Roman" w:cs="Times New Roman"/>
      <w:sz w:val="22"/>
    </w:rPr>
  </w:style>
  <w:style w:type="paragraph" w:styleId="BodyTextIndent2">
    <w:name w:val="Body Text Indent 2"/>
    <w:basedOn w:val="Normal"/>
    <w:qFormat/>
    <w:pPr>
      <w:widowControl w:val="false"/>
      <w:ind w:left="360" w:hanging="0"/>
    </w:pPr>
    <w:rPr/>
  </w:style>
  <w:style w:type="paragraph" w:styleId="Corpodeltesto3">
    <w:name w:val="Corpo del testo 3"/>
    <w:basedOn w:val="Normal"/>
    <w:qFormat/>
    <w:pPr/>
    <w:rPr>
      <w:rFonts w:ascii="Times New Roman" w:hAnsi="Times New Roman" w:cs="Times New Roman"/>
      <w:b/>
      <w:sz w:val="28"/>
    </w:rPr>
  </w:style>
  <w:style w:type="paragraph" w:styleId="Artcomma">
    <w:name w:val="art-comma"/>
    <w:basedOn w:val="Normal"/>
    <w:qFormat/>
    <w:pPr>
      <w:spacing w:lineRule="auto" w:line="240"/>
      <w:ind w:left="709" w:hanging="709"/>
    </w:pPr>
    <w:rPr>
      <w:rFonts w:ascii="Times New Roman" w:hAnsi="Times New Roman" w:cs="Times New Roman"/>
    </w:rPr>
  </w:style>
  <w:style w:type="paragraph" w:styleId="ABULLET">
    <w:name w:val="A BULLET"/>
    <w:basedOn w:val="Normal"/>
    <w:qFormat/>
    <w:pPr>
      <w:spacing w:lineRule="auto" w:line="240"/>
      <w:ind w:left="331" w:hanging="331"/>
      <w:jc w:val="left"/>
    </w:pPr>
    <w:rPr>
      <w:rFonts w:ascii="Book Antiqua" w:hAnsi="Book Antiqua" w:cs="Book Antiqua"/>
      <w:sz w:val="22"/>
    </w:rPr>
  </w:style>
  <w:style w:type="paragraph" w:styleId="Mappadocumento">
    <w:name w:val="Mappa documento"/>
    <w:basedOn w:val="Normal"/>
    <w:qFormat/>
    <w:pPr>
      <w:shd w:fill="000080" w:val="clear"/>
    </w:pPr>
    <w:rPr>
      <w:rFonts w:ascii="Tahoma" w:hAnsi="Tahoma" w:cs="Tahoma"/>
    </w:rPr>
  </w:style>
  <w:style w:type="paragraph" w:styleId="Rientronormale">
    <w:name w:val="Rientro normale"/>
    <w:basedOn w:val="Normal"/>
    <w:qFormat/>
    <w:pPr>
      <w:spacing w:lineRule="auto" w:line="240"/>
      <w:ind w:left="708" w:hanging="0"/>
      <w:jc w:val="left"/>
    </w:pPr>
    <w:rPr>
      <w:rFonts w:ascii="Book Antiqua" w:hAnsi="Book Antiqua" w:cs="Book Antiqua"/>
      <w:sz w:val="22"/>
    </w:rPr>
  </w:style>
  <w:style w:type="paragraph" w:styleId="ABLOCKPARA">
    <w:name w:val="A BLOCK PARA"/>
    <w:basedOn w:val="Normal"/>
    <w:qFormat/>
    <w:pPr>
      <w:spacing w:lineRule="auto" w:line="240"/>
      <w:jc w:val="left"/>
    </w:pPr>
    <w:rPr>
      <w:rFonts w:ascii="Book Antiqua" w:hAnsi="Book Antiqua" w:cs="Book Antiqua"/>
      <w:sz w:val="22"/>
    </w:rPr>
  </w:style>
  <w:style w:type="paragraph" w:styleId="Testo">
    <w:name w:val="testo"/>
    <w:basedOn w:val="Normal"/>
    <w:qFormat/>
    <w:pPr>
      <w:spacing w:lineRule="auto" w:line="240"/>
    </w:pPr>
    <w:rPr>
      <w:rFonts w:ascii="Times New Roman" w:hAnsi="Times New Roman" w:cs="Times New Roman"/>
    </w:rPr>
  </w:style>
  <w:style w:type="paragraph" w:styleId="Art">
    <w:name w:val="art."/>
    <w:basedOn w:val="Normal"/>
    <w:qFormat/>
    <w:pPr>
      <w:keepNext w:val="true"/>
      <w:keepLines/>
      <w:spacing w:before="240" w:after="120"/>
      <w:ind w:left="907" w:hanging="0"/>
      <w:jc w:val="left"/>
    </w:pPr>
    <w:rPr>
      <w:rFonts w:ascii="Times New Roman" w:hAnsi="Times New Roman" w:cs="Times New Roman"/>
      <w:b/>
    </w:rPr>
  </w:style>
  <w:style w:type="paragraph" w:styleId="Usoboll1">
    <w:name w:val="usoboll1"/>
    <w:basedOn w:val="Normal"/>
    <w:qFormat/>
    <w:pPr>
      <w:widowControl w:val="false"/>
      <w:tabs>
        <w:tab w:val="clear" w:pos="709"/>
        <w:tab w:val="right" w:pos="7360" w:leader="dot"/>
      </w:tabs>
      <w:spacing w:lineRule="exact" w:line="482"/>
    </w:pPr>
    <w:rPr>
      <w:rFonts w:ascii="Times New Roman" w:hAnsi="Times New Roman" w:cs="Times New Roman"/>
    </w:rPr>
  </w:style>
  <w:style w:type="paragraph" w:styleId="Testo4">
    <w:name w:val="testo4"/>
    <w:basedOn w:val="Normal"/>
    <w:qFormat/>
    <w:pPr>
      <w:spacing w:lineRule="auto" w:line="240" w:before="0" w:after="120"/>
      <w:ind w:left="1418" w:hanging="0"/>
    </w:pPr>
    <w:rPr>
      <w:rFonts w:ascii="Times New Roman" w:hAnsi="Times New Roman" w:cs="Times New Roman"/>
      <w:sz w:val="22"/>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Punto1lettera">
    <w:name w:val="punto 1 lettera"/>
    <w:basedOn w:val="Normal"/>
    <w:qFormat/>
    <w:pPr>
      <w:widowControl w:val="false"/>
      <w:numPr>
        <w:ilvl w:val="0"/>
        <w:numId w:val="31"/>
      </w:numPr>
    </w:pPr>
    <w:rPr/>
  </w:style>
  <w:style w:type="paragraph" w:styleId="Testodelblocco">
    <w:name w:val="Testo del blocco"/>
    <w:basedOn w:val="Normal"/>
    <w:qFormat/>
    <w:pPr>
      <w:ind w:left="426" w:right="-255" w:hanging="0"/>
    </w:pPr>
    <w:rPr>
      <w:rFonts w:ascii="Arial" w:hAnsi="Arial" w:cs="Arial"/>
      <w:bCs/>
      <w:color w:val="000000"/>
    </w:rPr>
  </w:style>
  <w:style w:type="paragraph" w:styleId="Testocommento">
    <w:name w:val="Testo commento"/>
    <w:basedOn w:val="Normal"/>
    <w:qFormat/>
    <w:pPr/>
    <w:rPr>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Contents1">
    <w:name w:val="TOC 1"/>
    <w:basedOn w:val="Mappadocumento"/>
    <w:next w:val="Normal"/>
    <w:pPr>
      <w:shd w:fill="auto" w:val="clear"/>
      <w:spacing w:lineRule="auto" w:line="240" w:before="120" w:after="0"/>
      <w:jc w:val="left"/>
    </w:pPr>
    <w:rPr>
      <w:rFonts w:ascii="Times New Roman" w:hAnsi="Times New Roman" w:cs="Times New Roman"/>
      <w:b/>
      <w:bCs/>
      <w:i/>
      <w:iCs/>
      <w:sz w:val="20"/>
      <w:szCs w:val="28"/>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2:46:00Z</dcterms:created>
  <dc:creator>UCP</dc:creator>
  <dc:description/>
  <dc:language>en-US</dc:language>
  <cp:lastModifiedBy>Prof. Paolo Atzeni</cp:lastModifiedBy>
  <cp:lastPrinted>2003-10-02T19:04:00Z</cp:lastPrinted>
  <dcterms:modified xsi:type="dcterms:W3CDTF">2004-01-12T12:46:00Z</dcterms:modified>
  <cp:revision>2</cp:revision>
  <dc:subject/>
  <dc:title>CONTRATTO</dc:title>
</cp:coreProperties>
</file>